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360"/>
        <w:rPr/>
      </w:pPr>
      <w:r>
        <w:rPr/>
        <w:t>Vědecká, výzkumná a umělecká činnost</w:t>
      </w:r>
    </w:p>
    <w:p>
      <w:pPr>
        <w:pStyle w:val="Heading2"/>
        <w:rPr/>
      </w:pPr>
      <w:r>
        <w:rPr/>
        <w:t>Zaměření vědecké činnosti na fakultě</w:t>
      </w:r>
    </w:p>
    <w:p>
      <w:pPr>
        <w:pStyle w:val="Normal"/>
        <w:ind w:firstLine="720"/>
        <w:jc w:val="both"/>
        <w:rPr/>
      </w:pPr>
      <w:r>
        <w:rPr/>
        <w:t xml:space="preserve">Širokému oborovému záběru odpovídá značná pestrost a velká tematická šíře a různorodost vědecké, výzkumné a umělecké činnosti, na které se podílejí akademičtí pracovníci Pedagogické fakulty UHK. Vzhledem k zaměření fakulty zaujímá velkou část této činnosti výzkum pedagogický a didaktický, mnohá pracoviště fakulty však participují též na výzkumu čistě odborném.  Specifickou součástí těchto aktivit je též činnost umělecká, na které se podílejí především pracovníci Hudební katedry a Katedry výtvarné kultury. 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Snahou vedení fakulty je, aby se na vědecké, výzkumné a umělecké činnosti podílel co největší počet akademických pracovníků, včetně studentů doktorského studia i magisterského studia. Vedení Pedagogické fakulty UHK podporovalo badatelské aktivity jednak specifickými motivačními nástroji, jednak souhlasným stanoviskem ke všem projektům a grantům podávaným vnějším zadavatelům. Významným úspěchem je v tomto směru přijetí projektu LC</w:t>
        <w:noBreakHyphen/>
        <w:t>06002 „Dopplerův ústav pro matematickou fyziku a aplikovanou matematiku“ (centrum základního výzkumu), na kterém se</w:t>
      </w:r>
      <w:r>
        <w:rPr>
          <w:color w:val="FF0000"/>
        </w:rPr>
        <w:t xml:space="preserve"> </w:t>
      </w:r>
      <w:r>
        <w:rPr/>
        <w:t>od roku 2006 podílejí spolu s Fakultou jadernou a fyzikálně inženýrskou ČVUT Praha a UJV AV ČR také pracovníci Katedry fyziky a informatiky PdF UHK. Projekt bude pokračovat až do r. 2010.</w:t>
      </w:r>
    </w:p>
    <w:p>
      <w:pPr>
        <w:pStyle w:val="Normal"/>
        <w:ind w:firstLine="720"/>
        <w:jc w:val="both"/>
        <w:rPr/>
      </w:pPr>
      <w:r>
        <w:rPr/>
        <w:t>Kromě již uvedeného centra základního výzkumu (693 tis. Kč) byly na fakultě řešeny 4 projekty GAČR (665 tis. Kč), projekt INGO-LA (120 tis. Kč), projekt Ministerstva průmyslu a obchodu ČR (165 tis. Kč), 3 projekty Královéhradeckého kraje (142 tis. Kč) a 4 projekty Magistrátu města Hradec Králové (293 tis. Kč). Dotace MŠMT ČR (490 tis. Kč) byla v rámci specifického výzkumu rozdělena mezi 15 projektů. Celkem bylo mezi projekty rozděleno 2 593 tis. Kč.</w:t>
      </w:r>
    </w:p>
    <w:p>
      <w:pPr>
        <w:pStyle w:val="Heading2"/>
        <w:rPr/>
      </w:pPr>
      <w:r>
        <w:rPr/>
        <w:t xml:space="preserve">Vnější grant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LC06002 Dopplerův ústav pro matematickou fyziku a aplikovanou matematiku (řešitel Prof. RNDr. Petr Šeba, DrSc., částka 693 tis. Kč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INGO-LA 270 Reprezentace mladých  fyziků z ČR v mezinárodních komisích WEPC (řešitel Doc. RNDr. Zdeněk Kluiber, CSc., Ph.D., částka 120 tis. Kč)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ranty Grantové agentury Č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02/06/P130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Analýza časových řad získaných lékařskými diagnostickými přístroji (řešitel </w:t>
      </w:r>
      <w:r>
        <w:rPr>
          <w:sz w:val="22"/>
        </w:rPr>
        <w:t>Mgr. Jan Kříž, Ph.D.</w:t>
      </w:r>
      <w:r>
        <w:rPr>
          <w:rStyle w:val="StrongEmphasis"/>
          <w:b w:val="false"/>
        </w:rPr>
        <w:t>, částka 237 tis. Kč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405/06/1786 </w:t>
      </w:r>
      <w:r>
        <w:rPr>
          <w:rStyle w:val="StrongEmphasis"/>
          <w:b w:val="false"/>
        </w:rPr>
        <w:t xml:space="preserve">Obraz Itálie v české próze 19. a 20. století (řešitel </w:t>
      </w:r>
      <w:r>
        <w:rPr>
          <w:sz w:val="22"/>
        </w:rPr>
        <w:t>PhDr. Nella Mlsová, Ph.D.</w:t>
      </w:r>
      <w:r>
        <w:rPr>
          <w:rStyle w:val="StrongEmphasis"/>
          <w:b w:val="false"/>
        </w:rPr>
        <w:t>, částka 325 tis. Kč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06/05/0188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Konstruktivismus a jeho aplikace v integrovaném pojetí přírodovědného vzdělávání (řešitel </w:t>
      </w:r>
      <w:r>
        <w:rPr>
          <w:sz w:val="22"/>
        </w:rPr>
        <w:t>Prof. PhDr. Martin Bílek, Ph.D.</w:t>
      </w:r>
      <w:r>
        <w:rPr>
          <w:rStyle w:val="StrongEmphasis"/>
          <w:b w:val="false"/>
        </w:rPr>
        <w:t>, částka 78 tis. Kč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406/06/0035 </w:t>
      </w:r>
      <w:r>
        <w:rPr>
          <w:rStyle w:val="StrongEmphasis"/>
          <w:b w:val="false"/>
        </w:rPr>
        <w:t xml:space="preserve">Kvalita života u dětí a dospívajících (spoluřešitel </w:t>
      </w:r>
      <w:r>
        <w:rPr>
          <w:sz w:val="22"/>
        </w:rPr>
        <w:t>Doc. PhDr. Tomáš Svatoš, Ph.D.</w:t>
      </w:r>
      <w:r>
        <w:rPr>
          <w:rStyle w:val="StrongEmphasis"/>
          <w:b w:val="false"/>
        </w:rPr>
        <w:t>, částka 25 tis. Kč)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ortní grant Ministerstva průmyslu a obchodu České republi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FI-IM/101 – Získávání bílkovin z netradičních zdrojů (řešitel Ing. Lidmila Hyšplerová, CSc., částka 165 tis. Kč.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sortní granty Královéhradeckého kra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ZPG 2005-01 Další vzdělávání pedagogů a studentů učitelství v oblasti EVVO (řešitel Doc. RNDr. Jitka Málková, CSc., částka 37 tis. Kč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ZPG 2006-01 Environmentální vzdělávání (řešitel Doc. RNDr. Jitka Málková, CSc., částka 80 tis. Kč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lang w:val="en-US"/>
        </w:rPr>
        <w:t>Ways to Teaching and Learning</w:t>
      </w:r>
      <w:r>
        <w:rPr>
          <w:rStyle w:val="StrongEmphasis"/>
          <w:b w:val="false"/>
        </w:rPr>
        <w:t xml:space="preserve"> (řešitel Mgr. Olga Vraštilová, M.A., částka 25 tis. Kč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sortní granty</w:t>
      </w:r>
      <w:r>
        <w:rPr>
          <w:b/>
          <w:color w:val="FF0000"/>
        </w:rPr>
        <w:t xml:space="preserve"> </w:t>
      </w:r>
      <w:r>
        <w:rPr>
          <w:b/>
        </w:rPr>
        <w:t>Magistrátu města Hradec Králov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Mapování vybraných invazních druhů rostlin v HK jako odborný podklad pro zjištění jejich útlumového managementu(řešitel Doc. RNDr. Jitka Málková, CSc., částka 67 tis. Kč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Popularizace maloplošných chráněných území a hodnotných částí přírody na území města Hradce Králové (řešitel RNDr. Romana Prausová, Ph.D., CSc., částka 127 tis. Kč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Mapování vybraných invazních druhů rostlin na území města Hradce Králové(řešitel Doc. RNDr. Jitka Málková, CSc., částka 49 tis. Kč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Teaching and …(řešitel Mgr. Olga Vraštilová, M.A., částka 50 tis. Kč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  <w:t>Další projekty, na jejichž řešení se akademičtí pracovníci naší fakulty podíleli, jsou uvedeny ve výročních zprávách jednotlivých kateder a ústavů.</w:t>
      </w:r>
    </w:p>
    <w:p>
      <w:pPr>
        <w:pStyle w:val="Zkladntext2"/>
        <w:ind w:firstLine="708"/>
        <w:jc w:val="both"/>
        <w:rPr/>
      </w:pPr>
      <w:r>
        <w:rPr/>
      </w:r>
    </w:p>
    <w:p>
      <w:pPr>
        <w:pStyle w:val="Heading2"/>
        <w:rPr/>
      </w:pPr>
      <w:r>
        <w:rPr/>
        <w:t xml:space="preserve">Významná spolupráce fakulty ve výzkumu a vývoji se subjekty v ČR </w:t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firstLine="720"/>
        <w:jc w:val="both"/>
        <w:rPr/>
      </w:pPr>
      <w:r>
        <w:rPr/>
        <w:t xml:space="preserve">Akademičtí pracovníci spolupracují při své výzkumné činnosti s mnoha subjekty v ČR a podílejí se na řešení projektů řešených na jiných pracovištích, než je PdF UHK. Velmi úzká je zejména spolupráce s ostatními univerzitami a vysokými školami, ústavy AV ČR, ale i se státními institucemi a pracovišti jiných subjektů, např.: </w:t>
      </w:r>
    </w:p>
    <w:p>
      <w:pPr>
        <w:pStyle w:val="Xl25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</w:r>
    </w:p>
    <w:p>
      <w:pPr>
        <w:pStyle w:val="Xl25"/>
        <w:numPr>
          <w:ilvl w:val="0"/>
          <w:numId w:val="2"/>
        </w:numPr>
        <w:pBdr>
          <w:left w:val="nil"/>
          <w:bottom w:val="nil"/>
          <w:right w:val="nil"/>
        </w:pBdr>
        <w:tabs>
          <w:tab w:val="clear" w:pos="708"/>
        </w:tabs>
        <w:spacing w:before="0" w:after="0"/>
        <w:ind w:left="720" w:hanging="360"/>
        <w:jc w:val="both"/>
        <w:rPr/>
      </w:pPr>
      <w:r>
        <w:rPr/>
        <w:t xml:space="preserve">Katedra sociální práce a sociální politiky - Ministerstvo práce a sociálních věcí </w:t>
      </w:r>
    </w:p>
    <w:p>
      <w:pPr>
        <w:pStyle w:val="Xl25"/>
        <w:numPr>
          <w:ilvl w:val="0"/>
          <w:numId w:val="2"/>
        </w:numPr>
        <w:pBdr>
          <w:left w:val="nil"/>
          <w:bottom w:val="nil"/>
          <w:right w:val="nil"/>
        </w:pBdr>
        <w:tabs>
          <w:tab w:val="clear" w:pos="708"/>
        </w:tabs>
        <w:spacing w:before="0" w:after="0"/>
        <w:ind w:left="720" w:hanging="360"/>
        <w:jc w:val="both"/>
        <w:rPr/>
      </w:pPr>
      <w:r>
        <w:rPr/>
        <w:t xml:space="preserve">Katedra německého jazyka a literatury - FF UK Praha </w:t>
      </w:r>
    </w:p>
    <w:p>
      <w:pPr>
        <w:pStyle w:val="Xl25"/>
        <w:numPr>
          <w:ilvl w:val="0"/>
          <w:numId w:val="2"/>
        </w:numPr>
        <w:pBdr>
          <w:left w:val="nil"/>
          <w:bottom w:val="nil"/>
          <w:right w:val="nil"/>
        </w:pBdr>
        <w:tabs>
          <w:tab w:val="clear" w:pos="708"/>
        </w:tabs>
        <w:spacing w:before="0" w:after="0"/>
        <w:ind w:left="720" w:hanging="360"/>
        <w:jc w:val="both"/>
        <w:rPr/>
      </w:pPr>
      <w:r>
        <w:rPr/>
        <w:t>Katedra českého jazyka a literatury -AV ČR, Ústav pro jazyk český, FF UK Praha</w:t>
      </w:r>
    </w:p>
    <w:p>
      <w:pPr>
        <w:pStyle w:val="Xl25"/>
        <w:numPr>
          <w:ilvl w:val="0"/>
          <w:numId w:val="2"/>
        </w:numPr>
        <w:pBdr>
          <w:left w:val="nil"/>
          <w:bottom w:val="nil"/>
          <w:right w:val="nil"/>
        </w:pBdr>
        <w:tabs>
          <w:tab w:val="clear" w:pos="708"/>
        </w:tabs>
        <w:spacing w:before="0" w:after="0"/>
        <w:ind w:left="720" w:hanging="360"/>
        <w:jc w:val="both"/>
        <w:rPr/>
      </w:pPr>
      <w:r>
        <w:rPr/>
        <w:t>Katedra pedagogiky a psychologie - IPOS MK ČR</w:t>
      </w:r>
    </w:p>
    <w:p>
      <w:pPr>
        <w:pStyle w:val="Xl25"/>
        <w:numPr>
          <w:ilvl w:val="0"/>
          <w:numId w:val="2"/>
        </w:numPr>
        <w:pBdr>
          <w:left w:val="nil"/>
          <w:bottom w:val="nil"/>
          <w:right w:val="nil"/>
        </w:pBdr>
        <w:tabs>
          <w:tab w:val="clear" w:pos="708"/>
        </w:tabs>
        <w:spacing w:before="0" w:after="0"/>
        <w:ind w:left="720" w:hanging="360"/>
        <w:jc w:val="both"/>
        <w:rPr/>
      </w:pPr>
      <w:r>
        <w:rPr/>
        <w:t>Katedra fyziky a informatiky: Matematicko fyzikální fakulta UK Praha, FJFI ČVUT Praha, UJF AVČR</w:t>
      </w:r>
    </w:p>
    <w:p>
      <w:pPr>
        <w:pStyle w:val="Xl25"/>
        <w:numPr>
          <w:ilvl w:val="0"/>
          <w:numId w:val="2"/>
        </w:numPr>
        <w:pBdr>
          <w:left w:val="nil"/>
          <w:bottom w:val="nil"/>
          <w:right w:val="nil"/>
        </w:pBdr>
        <w:tabs>
          <w:tab w:val="clear" w:pos="708"/>
        </w:tabs>
        <w:spacing w:before="0" w:after="0"/>
        <w:ind w:left="720" w:hanging="360"/>
        <w:jc w:val="both"/>
        <w:rPr/>
      </w:pPr>
      <w:r>
        <w:rPr/>
        <w:t>Katedra biologie – Zemědělská univerzita v Praze, Geologický ústav AV Praha, Ministerstvo životního prostředí ČR, Farmaceutická fakulta UK v Hradci Králové, Zdravotní ústav Hradec Králové, Povodí Labe s.p.</w:t>
      </w:r>
    </w:p>
    <w:p>
      <w:pPr>
        <w:pStyle w:val="Xl25"/>
        <w:numPr>
          <w:ilvl w:val="0"/>
          <w:numId w:val="2"/>
        </w:numPr>
        <w:pBdr>
          <w:left w:val="nil"/>
          <w:bottom w:val="nil"/>
          <w:right w:val="nil"/>
        </w:pBdr>
        <w:tabs>
          <w:tab w:val="clear" w:pos="708"/>
        </w:tabs>
        <w:spacing w:before="0" w:after="0"/>
        <w:ind w:left="720" w:hanging="360"/>
        <w:jc w:val="both"/>
        <w:rPr/>
      </w:pPr>
      <w:r>
        <w:rPr/>
        <w:t xml:space="preserve">Katedra matematiky – MFF UK Praha, </w:t>
      </w:r>
    </w:p>
    <w:p>
      <w:pPr>
        <w:pStyle w:val="Xl25"/>
        <w:numPr>
          <w:ilvl w:val="0"/>
          <w:numId w:val="2"/>
        </w:numPr>
        <w:pBdr>
          <w:left w:val="nil"/>
          <w:bottom w:val="nil"/>
          <w:right w:val="nil"/>
        </w:pBdr>
        <w:tabs>
          <w:tab w:val="clear" w:pos="708"/>
        </w:tabs>
        <w:spacing w:before="0" w:after="0"/>
        <w:ind w:left="720" w:hanging="360"/>
        <w:jc w:val="both"/>
        <w:rPr/>
      </w:pPr>
      <w:r>
        <w:rPr/>
        <w:t>Katedra slavistiky – FF UK, Praha</w:t>
      </w:r>
    </w:p>
    <w:p>
      <w:pPr>
        <w:pStyle w:val="Xl25"/>
        <w:numPr>
          <w:ilvl w:val="0"/>
          <w:numId w:val="2"/>
        </w:numPr>
        <w:pBdr>
          <w:left w:val="nil"/>
          <w:bottom w:val="nil"/>
          <w:right w:val="nil"/>
        </w:pBdr>
        <w:tabs>
          <w:tab w:val="clear" w:pos="708"/>
        </w:tabs>
        <w:spacing w:before="0" w:after="0"/>
        <w:ind w:left="720" w:hanging="360"/>
        <w:jc w:val="both"/>
        <w:rPr/>
      </w:pPr>
      <w:r>
        <w:rPr/>
        <w:t>Katedra tělesné výchovy a sportu - FTVS UK Praha, LF UK Hradec Králové</w:t>
      </w:r>
    </w:p>
    <w:p>
      <w:pPr>
        <w:pStyle w:val="Xl25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firstLine="720"/>
        <w:jc w:val="both"/>
        <w:rPr/>
      </w:pPr>
      <w:r>
        <w:rPr/>
        <w:t xml:space="preserve">Vzhledem k velké oborové šíři není možné v této části vyjmenovávat veškeré subjekty. Uvádíme jen několik příkladů spolupráce, ostatní jsou vyjmenovány ve výročních zprávách jednotlivých kateder a ústavů PdF UHK. </w:t>
      </w:r>
    </w:p>
    <w:p>
      <w:pPr>
        <w:pStyle w:val="Zkladntext2"/>
        <w:ind w:firstLine="708"/>
        <w:jc w:val="both"/>
        <w:rPr/>
      </w:pPr>
      <w:r>
        <w:rPr/>
      </w:r>
    </w:p>
    <w:p>
      <w:pPr>
        <w:pStyle w:val="Heading2"/>
        <w:rPr/>
      </w:pPr>
      <w:r>
        <w:rPr/>
        <w:t>Zapojení fakulty do institucionálního a účelově orientovaného výzkumu</w:t>
      </w:r>
    </w:p>
    <w:p>
      <w:pPr>
        <w:pStyle w:val="Heading3"/>
        <w:rPr/>
      </w:pPr>
      <w:r>
        <w:rPr/>
        <w:t>Specifický výzkum</w:t>
      </w:r>
    </w:p>
    <w:p>
      <w:pPr>
        <w:pStyle w:val="Normal"/>
        <w:rPr/>
      </w:pPr>
      <w:r>
        <w:rPr/>
      </w:r>
    </w:p>
    <w:p>
      <w:pPr>
        <w:pStyle w:val="Xl25"/>
        <w:pBdr>
          <w:left w:val="nil"/>
          <w:bottom w:val="nil"/>
          <w:right w:val="nil"/>
        </w:pBdr>
        <w:spacing w:before="0" w:after="0"/>
        <w:ind w:firstLine="720"/>
        <w:jc w:val="both"/>
        <w:rPr/>
      </w:pPr>
      <w:r>
        <w:rPr/>
        <w:t>V roce 2006 stejně jako v předchozích letech byla na PdF UHK vypsána soutěž na projekty specifického výzkumu.  Ze všech podaných návrhů bylo vybráno a řešeno 21 projektů. Celková výše dotace na tyto projekty v roce 2006 byla 490 tis. Kč.</w:t>
      </w:r>
    </w:p>
    <w:p>
      <w:pPr>
        <w:pStyle w:val="Zkladntext2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Ekotoxikologické a mikrobiologické testy kontaminovaných složek životního prostředí (částka 60 tis. Kč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Sezónní dynamika výskytu vši Haematopinus apri u prasete divokého a fauna ektoparazitů našich bobrů (částka 30 tis. Kč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Výzkum flóry a vegetace vybraných lokalit východočeského regionu (částka 28 tis. Kč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Fytoremediace půd zatížených těžkými kovy a organickými polutanty (částka 37 tis. Kč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Teoretický výzkum vlastností fotosyntetických systémů (částka 14 tis. Kč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Celočíselné posloupnosti v přípravě učitelů matematiky (částka 23 tis. Kč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Současná školská reforma a vzdělávání učitelů matematiky (částka 25 tis. Kč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Posouzení vlivu některých proměnných na možnosti diagnostiky poruchy metabolismu cholesterolu (částka 15 tis. Kč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Požadavky vedoucích pracovníků škol na kompetence vyučujících na 1. stupni ZŠ (částka 34 tis. Kč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Realizace ucelené rehabilitace dětí s kombinovaným mentálním a tělesným postižením (částka 34 tis. Kč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Nové materiály a technologie v integrovaných přírodovědných projektech pro všeobecné vzdělávání (částka 47 tis. Kč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Příspěvek k řešení problematiky informačních a komunikačních technologií v technickém vzdělávání (částka 50 tis. Kč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Pojetí praxe a její realizace u neučitelských studijních programů  (částka 34 tis. Kč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Monoparentální rodina jako klient sociálních služeb (částka 25 tis. Kč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</w:rPr>
        <w:t>Pilotní studie vývoje a změn v oblasti zneužívání drog a změn v sociálních službách (částka 34 tis. Kč.)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Významná mezinárodní spolupráce fakulty ve vědecké činnosti</w:t>
      </w:r>
    </w:p>
    <w:p>
      <w:pPr>
        <w:pStyle w:val="Normal"/>
        <w:ind w:firstLine="720"/>
        <w:jc w:val="both"/>
        <w:rPr/>
      </w:pPr>
      <w:r>
        <w:rPr/>
        <w:t>Akademičtí pracovníci Pedagogické fakulty UHK v roce 2006 podobně jako v předchozích letech rozvíjeli velkou část svých výzkumných aktivit ve spolupráci s oborově spřízněnými pracovišti v zahraničí, zejména s vysokými školami ve Slovenské republice, v Polské republice, ve Spolkové republice Německo, v Rakouské republice a v dalších zemích. Stav za rok 2006 zachycuje následující tabulka.</w:t>
      </w:r>
    </w:p>
    <w:p>
      <w:pPr>
        <w:pStyle w:val="Normal"/>
        <w:jc w:val="both"/>
        <w:rPr/>
      </w:pPr>
      <w:r>
        <w:rPr/>
      </w:r>
    </w:p>
    <w:p>
      <w:pPr>
        <w:pStyle w:val="Titulek"/>
        <w:keepNext w:val="true"/>
        <w:ind w:left="1260" w:hanging="1260"/>
        <w:rPr/>
      </w:pPr>
      <w:r>
        <w:rPr/>
        <w:t xml:space="preserve">Tabulka 28 - </w:t>
      </w:r>
      <w:r>
        <w:rPr>
          <w:b w:val="false"/>
          <w:i/>
        </w:rPr>
        <w:t>Přehled spolupracujících zahraničních univerzit a dalších partnerů ve vědecké činnost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8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4680"/>
        <w:gridCol w:w="2804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ce</w:t>
            </w:r>
          </w:p>
        </w:tc>
        <w:tc>
          <w:tcPr>
            <w:tcW w:w="2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pracující pracoviště PdF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lgie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olieke Hogeschool Brugge-Ostend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nsko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tní ministerstvo Rib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 akademie Aarhu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cée Alain Fournier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(OFJL)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ponsk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sity of Technology Kochi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gosláv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Bělehra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nad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Montreal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(OFJL)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v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Šiaulia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tyšsko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Rig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a Tracher Training and Educational Manaqement Academ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ďarsko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Szege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ČJL, KSPSoc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melwisova Universita Budapešť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xik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Cuernavac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ěmecko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l von Ossietzky Universität Oldenburg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E, KNJL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sgruppe Artenschutz Thüringe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Paderbor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, KMa, KCH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 für Pädagogik der Naturwissenschaften, Kiel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olische Universität Eichstät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ie Universität Berlin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ät Friedrich-Alexander Erlangen/Nürnber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, ÚPPE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ät des Saarlandes Saarbrücke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ät Giesse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hr-Univesität Hochů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PV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zita Regensburg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VCHP, KFyIn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 Planck Institut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sche Univesität Chemnitz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ský institut pro školu v Soes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E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v Koblenz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PE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tsche Sporthochschule Köl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VS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zozemí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eschool Lede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Neppel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o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a Szkola Pedagogiczna Opol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ytet Wroclaw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, KNVCHP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ytut Geograficzny PAN Wroclaw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a Opol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, KCH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ellonská universita Krako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ademia Pedagogiczna Krako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 historie Zielona Gór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V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av východoevropské filologie Zelenohorské univerzit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la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šavská univerzit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ČJL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ezská univerzita Katowic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Soc, KNVCHP, KSla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tugalsko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hole da Superior de Vise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Technico Superior Lisabo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yIn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sité de Lisbonne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JL(OFJL)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de Évor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C Coimbr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PSoc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kousko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ädagogische Akademie Graz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ädagogische Akademie Innsbruc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Klagenfur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sk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PU Sankt-Peterbur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ensko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Komenského Bratislav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, KCH, KSla, KBi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navská univerzit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, KSPSP, KSocP, KTVS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KF Nitr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, KTP, KCH, KSPSoc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ademie vied SR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i, KMa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JŠ Košic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, KCH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 Banská Bystrica</w:t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, KCH, HK, KSPSoc, KSPSP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šovská univerzit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P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oká škola múzických umění Bratislav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K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insk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Maribor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, KTP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panělsko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Madri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NJL, KAJL(OFJL)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Alcalá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výcarsko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ton Ber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SI Lugan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A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rgetown University Washington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H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a Georgi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K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á Británie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of Lancaster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JL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don Metropolitian Universit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P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Prezentace výsledků vědecké činnosti</w:t>
      </w:r>
    </w:p>
    <w:p>
      <w:pPr>
        <w:pStyle w:val="Normal"/>
        <w:jc w:val="both"/>
        <w:rPr/>
      </w:pPr>
      <w:r>
        <w:rPr/>
        <w:tab/>
        <w:t>Akademičtí pracovníci Pedagogické fakulty UHK prezentovali výsledky své vědecké a výzkumné činnosti jednak formou publikací a jednak na vědeckých konferencích – zahraničních i tuzemských – a na odborných seminářích. Celkový přehled podává tabulka 27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29 </w:t>
      </w:r>
      <w:r>
        <w:rPr>
          <w:b w:val="false"/>
          <w:i/>
        </w:rPr>
        <w:t>- Přehled vystoupení pracovníků PdF na mezinárodních konferencích</w:t>
      </w:r>
    </w:p>
    <w:tbl>
      <w:tblPr>
        <w:tblW w:w="7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60"/>
        <w:gridCol w:w="3060"/>
      </w:tblGrid>
      <w:tr>
        <w:trPr/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Konference konané v zahraničí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Mezinárodní konference konané v České republice</w:t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Počet konferencí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Počet účast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Členění účastí akademických pracovníků Pedagogické fakulty UHK podle jednotlivých zemí bylo uvedeno v kapitole 7. </w:t>
      </w:r>
      <w:r>
        <w:rPr>
          <w:i/>
        </w:rPr>
        <w:t>Mezinárodní spolupráce ve vzdělávání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Podrobné přehledy publikační činnosti jsou uvedeny ve výročních zprávách jednotlivých kateder a ústavů PdF (viz dodatky této zprávy) a v přehledu publikační činnosti evidované na rektorátu UHK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/>
      </w:pPr>
      <w:r>
        <w:rPr/>
        <w:t>Přehled umělecké činnosti</w:t>
      </w:r>
    </w:p>
    <w:p>
      <w:pPr>
        <w:pStyle w:val="Titulek"/>
        <w:keepNext w:val="true"/>
        <w:rPr/>
      </w:pPr>
      <w:r>
        <w:rPr/>
        <w:t xml:space="preserve">Tabulka 30 </w:t>
      </w:r>
      <w:r>
        <w:rPr>
          <w:b w:val="false"/>
          <w:i/>
        </w:rPr>
        <w:t>- Přehled umělecké činnosti akademických pracovníků PdF</w:t>
      </w:r>
    </w:p>
    <w:tbl>
      <w:tblPr>
        <w:tblW w:w="6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4140"/>
      </w:tblGrid>
      <w:tr>
        <w:trPr/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Katedr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FFBF" w:val="clear"/>
          </w:tcPr>
          <w:p>
            <w:pPr>
              <w:pStyle w:val="Heading7"/>
              <w:rPr/>
            </w:pPr>
            <w:r>
              <w:rPr/>
              <w:t>Počet aktivit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umělecké činnosti</w:t>
            </w:r>
          </w:p>
        </w:tc>
      </w:tr>
      <w:tr>
        <w:trPr>
          <w:cantSplit w:val="true"/>
        </w:trPr>
        <w:tc>
          <w:tcPr>
            <w:tcW w:w="673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dra hudební výchov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hraniční koncert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 toho sólové koncert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zemské koncert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 toho sólové koncert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tatní vystoupení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 toho sólová vystoupení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hrávky</w:t>
            </w:r>
          </w:p>
        </w:tc>
      </w:tr>
      <w:tr>
        <w:trPr>
          <w:cantSplit w:val="true"/>
        </w:trPr>
        <w:tc>
          <w:tcPr>
            <w:tcW w:w="6730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b/>
              </w:rPr>
              <w:t>Katedra výtvarné výchov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mostatné zahraniční výstav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lečné zahraniční výstav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mostatné tuzemské výstav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lečné tuzemské výstav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ýtvarné dílny a plenéry</w:t>
            </w:r>
          </w:p>
        </w:tc>
      </w:tr>
      <w:tr>
        <w:trPr/>
        <w:tc>
          <w:tcPr>
            <w:tcW w:w="11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aliza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6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UHK-PdF-VZČ-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6</w:t>
      <w:tab/>
      <w:tab/>
      <w:t>4 Vědecká, výzkumná a umělecká čin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FF"/>
        <w:sz w:val="20"/>
      </w:rPr>
    </w:pPr>
    <w:r>
      <w:rPr>
        <w:color w:val="0000FF"/>
        <w:sz w:val="20"/>
      </w:rPr>
      <w:t>Výroční zpráva o činnosti PdF UHK za rok 2006</w:t>
      <w:tab/>
      <w:tab/>
      <w:t>4 Vědecká, výzkumná a umělecká činno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1069"/>
        </w:tabs>
        <w:ind w:left="964" w:hanging="25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1"/>
        </w:tabs>
        <w:ind w:left="1191" w:hanging="48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61"/>
        </w:tabs>
        <w:ind w:left="1361" w:hanging="652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FF0000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Zkladntext2">
    <w:name w:val="Základní text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1191" w:hanging="0"/>
      <w:jc w:val="both"/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Text">
    <w:name w:val="text"/>
    <w:basedOn w:val="Zkladntext2"/>
    <w:qFormat/>
    <w:pPr>
      <w:ind w:firstLine="708"/>
      <w:jc w:val="both"/>
    </w:pPr>
    <w:rPr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VZ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37:00Z</dcterms:created>
  <dc:creator>Proděkan Pdf</dc:creator>
  <dc:description/>
  <cp:keywords/>
  <dc:language>en-US</dc:language>
  <cp:lastModifiedBy>puvondm1</cp:lastModifiedBy>
  <cp:lastPrinted>2007-03-28T11:26:00Z</cp:lastPrinted>
  <dcterms:modified xsi:type="dcterms:W3CDTF">2008-01-02T08:18:00Z</dcterms:modified>
  <cp:revision>23</cp:revision>
  <dc:subject/>
  <dc:title>Výroční zpráva o činnosti</dc:title>
</cp:coreProperties>
</file>