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Úvod</w:t>
      </w:r>
    </w:p>
    <w:p>
      <w:pPr>
        <w:pStyle w:val="Normal"/>
        <w:rPr/>
      </w:pPr>
      <w:r>
        <w:rPr/>
      </w:r>
    </w:p>
    <w:p>
      <w:pPr>
        <w:pStyle w:val="TextBodyIndent"/>
        <w:ind w:firstLine="720"/>
        <w:rPr/>
      </w:pPr>
      <w:r>
        <w:rPr/>
        <w:t xml:space="preserve">V souladu s § 27 odst. 1 pís. d) zákona č. 111/1998 Sb., o vysokých školách a o změně a doplnění dalších zákonů (zákon o vysokých školách) (dále jen „zákon“) předkládá děkan Pedagogické fakulty (dále jen „fakulta“ ve zkratce „PdF“) Univerzity Hradec Králové (dále jen „univerzita“, ve zkratce „UHK“) tuto </w:t>
      </w:r>
      <w:r>
        <w:rPr>
          <w:i/>
          <w:iCs/>
        </w:rPr>
        <w:t>Výroční zprávu o činnosti Pedagogické fakulty Univerzity Hradec Králové za rok 2006</w:t>
      </w:r>
      <w:r>
        <w:rPr/>
        <w:t>, která zachycuje vývoj fakulty v uplynulém roce.</w:t>
      </w:r>
    </w:p>
    <w:p>
      <w:pPr>
        <w:pStyle w:val="TextBodyIndent"/>
        <w:ind w:firstLine="720"/>
        <w:rPr/>
      </w:pPr>
      <w:r>
        <w:rPr/>
        <w:t>V průběhu roku 2006 nedošlo k žádným personálním změnám v samosprávných orgánech fakulty. Pouze k 17. 5. 2006 bylo nově jmenováno personální složení Disciplinární komise PdF.</w:t>
      </w:r>
    </w:p>
    <w:p>
      <w:pPr>
        <w:pStyle w:val="TextBodyIndent"/>
        <w:ind w:firstLine="720"/>
        <w:rPr/>
      </w:pPr>
      <w:r>
        <w:rPr/>
        <w:t>Ve struktuře fakulty došlo k přejmenování Katedry výtvarné výchovy na Katedru výtvarné kultury a při Hudební katedře vznikl Kabinet barokní hudby.</w:t>
      </w:r>
    </w:p>
    <w:p>
      <w:pPr>
        <w:pStyle w:val="TextBodyIndent"/>
        <w:ind w:firstLine="720"/>
        <w:rPr/>
      </w:pPr>
      <w:r>
        <w:rPr/>
        <w:t>Uplynulý rok byl pro Pedagogickou fakultu mimořádně náročný z hlediska akreditací a reakreditací. Pod tlakem MŠMT ČR, Akreditační komise vlády ČR a vedení UHK byly Akreditační komisi předloženy akreditační materiály pro rozdělení souvislých pětiletých magisterských učitelských studijních programů na tříleté bakalářské a následné dvouleté magisterské učitelské studijní programy. Vedení fakulty nikdy nezastávalo názor, že by toto rozdělení přispělo k lepšímu vzdělání budoucích učitelů. Naopak má obavy ze zaměstnatelnosti absolventů příslušných neučitelských bakalářských studijních programů.</w:t>
      </w:r>
    </w:p>
    <w:p>
      <w:pPr>
        <w:pStyle w:val="TextBodyIndent"/>
        <w:ind w:firstLine="720"/>
        <w:rPr/>
      </w:pPr>
      <w:r>
        <w:rPr/>
        <w:t xml:space="preserve">Akreditační komise akceptovala téměř všechny předložené materiály, což svědčí o velice dobré a zodpovědné práci všech kolegů, kteří se na přípravě materiálů podíleli. V kapitole </w:t>
      </w:r>
      <w:r>
        <w:rPr>
          <w:i/>
        </w:rPr>
        <w:t>6. Hodnocení činnosti</w:t>
      </w:r>
      <w:r>
        <w:rPr/>
        <w:t xml:space="preserve"> této zprávy jsou uvedeny výsledky akreditačního řízení. V průběhu roku byly zahájeny práce na přípravě akreditačních materiálů pro nové doktorské studijní programy.</w:t>
      </w:r>
    </w:p>
    <w:p>
      <w:pPr>
        <w:pStyle w:val="TextBodyIndent"/>
        <w:ind w:firstLine="720"/>
        <w:rPr/>
      </w:pPr>
      <w:r>
        <w:rPr/>
        <w:t>V současné době má PdF vybudovanou pevnou pozici mezi ostatními fakultami vysokých škol v České republice. Zájem o studium na PdF vysoce překračuje její kapacitní možnosti. Celkem bylo zaregistrováno 7 014 přihlášek uchazečů o studium, z toho bylo po přijetí ke studiu zapsáno 1 453 studentů.</w:t>
      </w:r>
    </w:p>
    <w:p>
      <w:pPr>
        <w:pStyle w:val="TextBodyIndent"/>
        <w:ind w:firstLine="720"/>
        <w:rPr/>
      </w:pPr>
      <w:r>
        <w:rPr/>
        <w:t xml:space="preserve">Na fakultě bylo k 31. říjnu 2006 zapsáno 4 871 studentů. 83 studenti studují ve více studijních programech, takže celkem je na fakultě evidováno 4954 studií. V průběhu roku bylo na PdF realizováno studium v 82 studijních oborech 24 studijních programů. Studium na PdF probíhalo v bakalářských, magisterských i doktorských studijních programech, a to v prezenční i v kombinované formě studia. V roce 2006 absolvovalo studium na PdF 804 studentů. Kromě toho na fakultě studovalo dalších 1 526 účastníků různých forem celoživotního vzdělávání včetně Univerzity třetího věku. </w:t>
      </w:r>
    </w:p>
    <w:p>
      <w:pPr>
        <w:pStyle w:val="TextBodyIndent"/>
        <w:ind w:firstLine="720"/>
        <w:rPr/>
      </w:pPr>
      <w:r>
        <w:rPr/>
        <w:t xml:space="preserve">Zaváděním nových (především bakalářských) studijních programů a oborů fakulta neustále inovuje a rozšiřuje nabídku studijních možností. </w:t>
      </w:r>
    </w:p>
    <w:p>
      <w:pPr>
        <w:pStyle w:val="TextBodyIndent"/>
        <w:ind w:firstLine="720"/>
        <w:rPr/>
      </w:pPr>
      <w:r>
        <w:rPr/>
        <w:t>Všichni studenti PdF již studují v kreditním systému. Především pro podporu studijní agendy je na fakultě dále úspěšně vyvíjen Fakultní informační systém (FIS), který v současné době slouží k evidenci průběhu studia a k evidenci základní studijní dokumentace jak pro Pedagogickou fakultu, tak pro Fakultu humanitních studií.</w:t>
      </w:r>
    </w:p>
    <w:p>
      <w:pPr>
        <w:pStyle w:val="TextBodyIndent"/>
        <w:ind w:firstLine="720"/>
        <w:rPr/>
      </w:pPr>
      <w:r>
        <w:rPr/>
        <w:t>Rozvoji informačních technologií je na PdF věnována značná pozornost. Fakulta v uplynulém roce investovala další finanční prostředky do nákupů nové výpočetní techniky pro jednotlivá pracoviště a pro specializované počítačové učebny. Novou audiovizuální technikou bylo vybaveno 6 učeben. Na budovách číslo 1 a 3 bylo realizováno bezdrátové připojení počítačové sítě, které využívají především studenti s notebooky. Na Hudební katedře byla nově vybavena počítačová učebna pro další rozvoj hudební výchovy. Značná část těchto prostředků byla získána prostřednictvím úspěšně realizovaných grantů a dalších projektů.</w:t>
      </w:r>
    </w:p>
    <w:p>
      <w:pPr>
        <w:pStyle w:val="TextBodyIndent"/>
        <w:ind w:firstLine="720"/>
        <w:rPr/>
      </w:pPr>
      <w:r>
        <w:rPr/>
        <w:t>Zásadním způsobem bylo inovováno laboratorní vybavení na Katedře biologie a vybavení laboratoře technické fyziky na Katedře fyziky a informatiky.</w:t>
      </w:r>
    </w:p>
    <w:p>
      <w:pPr>
        <w:pStyle w:val="TextBodyIndent"/>
        <w:ind w:firstLine="720"/>
        <w:rPr/>
      </w:pPr>
      <w:r>
        <w:rPr/>
        <w:t xml:space="preserve">Fakulta věnuje značnou pozornost rozvoji vědy a výzkumu a spolupráci s Akademií věd ČR. Katedra fyziky a informatiky se podílí na centru základního výzkumu (Dopplerův ústav pro matematickou fyziku a aplikovanou matematiku) spolu s Fakultou jadernou a fyzikálně inženýrskou ČVUT Praha a UJV AV ČR. </w:t>
      </w:r>
    </w:p>
    <w:p>
      <w:pPr>
        <w:pStyle w:val="TextBodyIndent"/>
        <w:ind w:firstLine="720"/>
        <w:rPr/>
      </w:pPr>
      <w:r>
        <w:rPr/>
        <w:t>S Akademií věd ČR spolupracují také kolegové na Katedře chemie a Katedře slavistiky. Vzájemná spolupráce je zastřešena vícestrannými smlouvami, ve kterých jsou zapojena i další odborná pracoviště.</w:t>
      </w:r>
    </w:p>
    <w:p>
      <w:pPr>
        <w:pStyle w:val="TextBodyIndent"/>
        <w:ind w:firstLine="720"/>
        <w:rPr/>
      </w:pPr>
      <w:r>
        <w:rPr/>
        <w:t>Akademičtí pracovníci fakulty byli hlavními řešiteli tří a spoluřešiteli jednoho projektu Grantové agentury ČR. Kromě toho byli hlavními řešiteli dalších čtyř resortních projektů. Rozvoj vědy a výzkumu na fakultě byl podpořen z rozpočtu PdF financováním dvou výzkumných záměrů, které v předcházejících letech byly financovány ze strany MŠMT ČR. V rámci specifického výzkumu bylo řešeno 21 projektů, pět projektů bylo řešeno v rámci interních grantů.</w:t>
      </w:r>
    </w:p>
    <w:p>
      <w:pPr>
        <w:pStyle w:val="TextBodyIndent"/>
        <w:ind w:firstLine="720"/>
        <w:rPr/>
      </w:pPr>
      <w:r>
        <w:rPr/>
        <w:t>V oblasti lidských zdrojů je situace na PdF stabilizována. Na osmnácti</w:t>
      </w:r>
      <w:r>
        <w:rPr>
          <w:b/>
          <w:bCs/>
          <w:color w:val="FF0000"/>
        </w:rPr>
        <w:t xml:space="preserve"> </w:t>
      </w:r>
      <w:r>
        <w:rPr/>
        <w:t>katedrách a jednom ústavu fakulty pracovalo 256,77 přepočtených akademických pracovníků, z toho 22,55 profesorů a 39,30 docentů. Vedení fakulty trvale sleduje kvalifikační růst akademických pracovníků a neustále hledá nové motivační nástroje pro podporu tohoto růstu.</w:t>
      </w:r>
    </w:p>
    <w:p>
      <w:pPr>
        <w:pStyle w:val="TextBodyIndent"/>
        <w:ind w:firstLine="720"/>
        <w:rPr/>
      </w:pPr>
      <w:r>
        <w:rPr/>
        <w:t xml:space="preserve">Akademičtí pracovníci fakulty prezentovali výsledky své práce na mezinárodní úrovni v rámci 55 vystoupení na 43 konferencích v zahraničí a 124 vystoupení na 97 mezinárodních konferencích v tuzemsku. Zúčastnili se i další odborné přednáškové a publikační činnosti. Na fakultě je vydáváno šest odborných periodik. Fakulta udržuje a průběžně rozšiřuje kontakty se zahraničními univerzitami. V uplynulém roce se jednalo o spolupráci s institucemi z 22 států světa. </w:t>
      </w:r>
    </w:p>
    <w:p>
      <w:pPr>
        <w:pStyle w:val="TextBodyIndent"/>
        <w:ind w:firstLine="720"/>
        <w:rPr/>
      </w:pPr>
      <w:r>
        <w:rPr/>
        <w:t xml:space="preserve">Kromě pravidelného vydávání sborníků z cyklicky se opakujících konferencí jsou na fakultě vydávána dvě periodika: </w:t>
      </w:r>
      <w:r>
        <w:rPr>
          <w:i/>
        </w:rPr>
        <w:t>Češtinář</w:t>
      </w:r>
      <w:r>
        <w:rPr/>
        <w:t xml:space="preserve"> (periodikum pro odbornou veřejnost) a </w:t>
      </w:r>
      <w:r>
        <w:rPr>
          <w:i/>
        </w:rPr>
        <w:t>Viselec</w:t>
      </w:r>
      <w:r>
        <w:rPr/>
        <w:t xml:space="preserve"> (studentský literární časopis).</w:t>
      </w:r>
    </w:p>
    <w:p>
      <w:pPr>
        <w:pStyle w:val="TextBodyIndent"/>
        <w:ind w:firstLine="720"/>
        <w:rPr/>
      </w:pPr>
      <w:r>
        <w:rPr/>
        <w:t xml:space="preserve">Pedagogická fakulta není svým zaměřením pouze technickou či humanitní fakultou, ale vykazuje také řadu uměleckých a sportovních aktivit. </w:t>
      </w:r>
    </w:p>
    <w:p>
      <w:pPr>
        <w:pStyle w:val="TextBodyIndent"/>
        <w:ind w:firstLine="720"/>
        <w:rPr/>
      </w:pPr>
      <w:r>
        <w:rPr/>
        <w:t>Především prostřednictvím Hudební katedry a Katedry výtvarné kultury věnuje fakulta pozornost uměleckým aktivitám studentů. Pravidelně se studenti Hudební katedry umisťují na prvních místech v rámci různých soutěžích. V uplynulém roce to byla mezinárodní soutěž pořádaná v Ružomberoku, kde studenti PdF obsadili 1. místa (hra na varhany, zpěv), 2. místo (hra na klavír), 3. místa (hra na klavír, hra na varhany). V celostátní interpretační soutěži pedagogických fakult obsadili naši studenti 1. místa (hra na klavír, hra na housle), 2. místo (hra na housle), 3. místo (hra na klavír).</w:t>
      </w:r>
    </w:p>
    <w:p>
      <w:pPr>
        <w:pStyle w:val="TextBodyIndent"/>
        <w:ind w:firstLine="720"/>
        <w:rPr/>
      </w:pPr>
      <w:r>
        <w:rPr/>
        <w:t>Bohatá umělecká činnost Hudební katedry byla prezentována na 139 zahraničních koncertech, 121 tuzemských koncertech, 28 ostatních vystoupeních a v rámci 8 uměleckých nahrávek.</w:t>
      </w:r>
    </w:p>
    <w:p>
      <w:pPr>
        <w:pStyle w:val="TextBodyIndent"/>
        <w:ind w:firstLine="720"/>
        <w:rPr/>
      </w:pPr>
      <w:r>
        <w:rPr/>
        <w:t>S výsledky prací Katedry výtvarné výchovy jsme se mohli setkat na 17 zahraničních výstavách, 71 domácích výstavách a díky 8 kurátorství výstav.</w:t>
      </w:r>
    </w:p>
    <w:p>
      <w:pPr>
        <w:pStyle w:val="TextBodyIndent"/>
        <w:ind w:firstLine="720"/>
        <w:rPr/>
      </w:pPr>
      <w:r>
        <w:rPr/>
        <w:t>Prostřednictvím Katedry tělesné výchovy a sportu věnuje fakulta pozornost sportovním aktivitám studentů. Mezi studenty PdF jsou medailisté z mistrovství světa (úpolové sporty), mistrovství Evropy (úpolové sporty), mistrovství ČR (úpolové sporty), akademického mistrovství světa (karate), akademického mezinárodního mistrovství Německa (cyklistika), akademického mistrovství ČR (cyklistika, karate). Spektrum sportovních aktivit je velice široké a nejedná se pouze o vrcholné špičkové sportovní výkony či klasické kondiční cvičení, ale také o cvičení pro tělesně postižené studenty.</w:t>
      </w:r>
    </w:p>
    <w:p>
      <w:pPr>
        <w:pStyle w:val="TextBodyIndent"/>
        <w:ind w:firstLine="720"/>
        <w:rPr/>
      </w:pPr>
      <w:r>
        <w:rPr/>
        <w:t>Fakulta poskytuje studentům dobré zázemí pro úspěšné studium. Studenti mohou navštěvovat kvalitně vybavenou knihovnu UHK, počítačové učebny i specializovanou multimediální jazykovou učebnu. Úspěšní studenti si mohou svoji finanční situaci zlepšit získáním prospěchového či mimořádného stipendia, které bylo vypláceno především v souvislosti s účastí studentů na vědeckých a výzkumných projektech. Dále byla vyplácena ubytovací a sociální stipendia. Studenti se mohou věnovat umělecké i sportovní činnosti. V rámci celé UHK je na velice dobré úrovni zajištěno ubytování studentů, které pokrývá požadavky zájemců o ubytování.</w:t>
      </w:r>
    </w:p>
    <w:p>
      <w:pPr>
        <w:pStyle w:val="TextBodyIndent"/>
        <w:ind w:firstLine="720"/>
        <w:rPr/>
      </w:pPr>
      <w:r>
        <w:rPr/>
        <w:t xml:space="preserve">Další rozvoj fakulty byl finančně podpořen úspěšným řešením rozvojového projektu MŠMT </w:t>
      </w:r>
      <w:r>
        <w:rPr>
          <w:i/>
        </w:rPr>
        <w:t>Rozvoj informačních a komunikačních technologií na PdF UHK</w:t>
      </w:r>
      <w:r>
        <w:rPr/>
        <w:t xml:space="preserve"> a deseti projektů přijatých Fondem rozvoje vysokých škol (ve zkratce „FRVŠ“). Pět projektů bylo financováno ze Strukturálních fondů Evropské unie.</w:t>
      </w:r>
    </w:p>
    <w:p>
      <w:pPr>
        <w:pStyle w:val="Normal"/>
        <w:ind w:firstLine="720"/>
        <w:jc w:val="both"/>
        <w:rPr/>
      </w:pPr>
      <w:r>
        <w:rPr/>
        <w:t>Předložená zpráva poskytuje souhrnný přehled činností fakulty za kalendářní rok 2006. Kromě základního členění do kapitol obsahuje doplňky, ve kterých jsou uvedeny výroční zprávy o činnosti kateder a ústavu PdF za rok 2006. Jejich autory jsou vedoucí/ředitelka jednotlivých kateder/ústavu PdF.</w:t>
      </w:r>
    </w:p>
    <w:p>
      <w:pPr>
        <w:pStyle w:val="TextBodyIndent"/>
        <w:ind w:firstLine="720"/>
        <w:rPr/>
      </w:pPr>
      <w:r>
        <w:rPr>
          <w:szCs w:val="24"/>
        </w:rPr>
        <w:t>Tak jako v předcházejícím roce byla i tato výroční zpráva předána Její Magnificenci rektorce UHK. Kromě toho je archivována v tištěné i v elektronické formě na děkanátu PdF a současně je zveřejněna prostřednictvím Internetu na www stránkách PdF.</w:t>
      </w:r>
    </w:p>
    <w:p>
      <w:pPr>
        <w:pStyle w:val="Normal"/>
        <w:ind w:firstLine="454"/>
        <w:rPr/>
      </w:pPr>
      <w:r>
        <w:rPr/>
        <w:t xml:space="preserve"> </w:t>
      </w:r>
    </w:p>
    <w:sectPr>
      <w:headerReference w:type="default" r:id="rId2"/>
      <w:footerReference w:type="default" r:id="rId3"/>
      <w:type w:val="nextPage"/>
      <w:pgSz w:w="11906" w:h="16838"/>
      <w:pgMar w:left="1417" w:right="1417" w:gutter="0" w:header="708" w:top="1417" w:footer="708" w:bottom="1417"/>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r>
      <w:rPr>
        <w:rStyle w:val="PageNumber"/>
        <w:sz w:val="20"/>
      </w:rPr>
      <w:tab/>
      <w:t>UHK-PdF-VZČ-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6</w:t>
      <w:tab/>
      <w:tab/>
      <w:t>Úv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cs="Arial"/>
      <w:b/>
      <w:bCs/>
      <w:sz w:val="26"/>
      <w:szCs w:val="26"/>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4"/>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1">
    <w:name w:val="Styl1"/>
    <w:basedOn w:val="Heading2"/>
    <w:qFormat/>
    <w:pPr>
      <w:numPr>
        <w:ilvl w:val="0"/>
        <w:numId w:val="0"/>
      </w:numPr>
      <w:jc w:val="center"/>
      <w:outlineLvl w:val="9"/>
    </w:pPr>
    <w:rPr>
      <w:rFonts w:ascii="Times New Roman" w:hAnsi="Times New Roman" w:cs="Times New Roman"/>
      <w:i/>
    </w:rPr>
  </w:style>
  <w:style w:type="paragraph" w:styleId="Styl2">
    <w:name w:val="Styl2"/>
    <w:basedOn w:val="Heading3"/>
    <w:qFormat/>
    <w:pPr>
      <w:numPr>
        <w:ilvl w:val="0"/>
        <w:numId w:val="0"/>
      </w:numPr>
      <w:jc w:val="center"/>
      <w:outlineLvl w:val="9"/>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19:39:00Z</dcterms:created>
  <dc:creator>Proděkan Pdf</dc:creator>
  <dc:description/>
  <cp:keywords/>
  <dc:language>en-US</dc:language>
  <cp:lastModifiedBy>Miloslav Vondráček</cp:lastModifiedBy>
  <dcterms:modified xsi:type="dcterms:W3CDTF">2007-12-25T10:41:00Z</dcterms:modified>
  <cp:revision>18</cp:revision>
  <dc:subject/>
  <dc:title>Úvod</dc:title>
</cp:coreProperties>
</file>