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UHK-PdF-VZČ-2006</w:t>
      </w:r>
    </w:p>
    <w:p>
      <w:pPr>
        <w:pStyle w:val="Normal"/>
        <w:tabs>
          <w:tab w:val="clear" w:pos="709"/>
          <w:tab w:val="left" w:pos="426" w:leader="none"/>
        </w:tabs>
        <w:spacing w:lineRule="exact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Univerzita Hradec Králové, Pedagogická fakulta</w:t>
      </w:r>
    </w:p>
    <w:p>
      <w:pPr>
        <w:pStyle w:val="Heading1"/>
        <w:tabs>
          <w:tab w:val="clear" w:pos="709"/>
          <w:tab w:val="left" w:pos="426" w:leader="none"/>
        </w:tabs>
        <w:spacing w:lineRule="exact" w:line="360" w:before="120" w:after="0"/>
        <w:rPr/>
      </w:pPr>
      <w:r>
        <w:rPr>
          <w:sz w:val="24"/>
        </w:rPr>
        <w:t>Rokitanského 62, 500 03 Hradec Králové, Česká repub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3"/>
        <w:rPr>
          <w:caps/>
          <w:spacing w:val="60"/>
          <w:sz w:val="48"/>
        </w:rPr>
      </w:pPr>
      <w:r>
        <w:rPr>
          <w:caps/>
          <w:spacing w:val="60"/>
          <w:sz w:val="48"/>
        </w:rPr>
        <w:t>Výroční zpráva o činnosti</w:t>
      </w:r>
    </w:p>
    <w:p>
      <w:pPr>
        <w:pStyle w:val="Heading3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6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JEHLIČKA</w:t>
      </w:r>
    </w:p>
    <w:p>
      <w:pPr>
        <w:pStyle w:val="Heading2"/>
        <w:spacing w:lineRule="auto" w:line="240"/>
        <w:rPr/>
      </w:pPr>
      <w:r>
        <w:rPr/>
        <w:t>Dodatky vypracovali vedoucí kateder a ředitelé ústavů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Pedagogické fakulty Univerzity Hradec Králové</w:t>
      </w:r>
    </w:p>
    <w:p>
      <w:pPr>
        <w:pStyle w:val="Heading7"/>
        <w:spacing w:lineRule="auto" w:line="360"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Heading7"/>
        <w:spacing w:before="240" w:after="0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Květen 2007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Doc. Ing. Vladimír Jehlička, CSc.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děkan Pedagogické fakulty</w:t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Tato </w:t>
      </w:r>
      <w:r>
        <w:rPr>
          <w:i/>
        </w:rPr>
        <w:t>Výroční zpráva o činnosti Pedagogické fakulty Univerzity Hradec Králové za rok 2006</w:t>
      </w:r>
      <w:r>
        <w:rPr/>
        <w:t xml:space="preserve"> byla vypracována v souladu s § 27 odst. 1 pís. d) zákona č. 111/1998 Sb., o vysokých školách a o změně a doplnění dalších zákonů (zákon o vysokých školách).</w:t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  <w:t>Předložená zpráva byla projednána a schválena Akademickým senátem Pedagogické fakulty Univerzity Hradec Králové dne 16. května 2007.</w:t>
      </w:r>
    </w:p>
    <w:p>
      <w:pPr>
        <w:pStyle w:val="Heading1"/>
        <w:rPr/>
      </w:pPr>
      <w:r>
        <w:rPr/>
        <w:t>Obsa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Slovník zkratek</w:t>
        <w:tab/>
        <w:t>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right" w:pos="9072" w:leader="dot"/>
        </w:tabs>
        <w:ind w:left="900" w:hanging="0"/>
        <w:rPr/>
      </w:pPr>
      <w:r>
        <w:rPr/>
        <w:t>Úvod</w:t>
        <w:tab/>
        <w:t>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Organizační struktura a řízení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Kontaktní adres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Organizační schéma fakulty</w:t>
        <w:tab/>
        <w:t>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ložení orgánů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cký senát fakulty</w:t>
        <w:tab/>
        <w:t>12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Akademičtí funkcionáři a tajemník fakulty</w:t>
        <w:tab/>
        <w:t>1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rada fakulty</w:t>
        <w:tab/>
        <w:t>1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Disciplinární komise </w:t>
        <w:tab/>
        <w:t>16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edoucí kateder a ředitelé ústavů</w:t>
        <w:tab/>
        <w:t>1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itřní předpisy fakulty</w:t>
        <w:tab/>
        <w:t>17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Vzdělávací činnost na fakultě</w:t>
        <w:tab/>
        <w:t>1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měny ve struktuře studijních programů uskutečňovaných na fakultě</w:t>
        <w:tab/>
        <w:t>2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odnocení nabídky studijních programů</w:t>
        <w:tab/>
        <w:t>2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Možnost studia handicapovaných uchazečů</w:t>
        <w:tab/>
        <w:t>2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 xml:space="preserve">Kreditní systém </w:t>
        <w:tab/>
        <w:t>2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2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ípravné kurzy</w:t>
        <w:tab/>
        <w:t>25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sledky přijímacího řízení</w:t>
        <w:tab/>
        <w:t>2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studentů zapsaných ke studiu</w:t>
        <w:tab/>
        <w:t>3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očty absolventů podle studijních programů</w:t>
        <w:tab/>
        <w:t>3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udijní neúspěšnost</w:t>
        <w:tab/>
        <w:t>3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ouběžné studium několika studijních programů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Programy celoživotního vzdělávání</w:t>
        <w:tab/>
        <w:t>4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Univerzita třetího věku</w:t>
        <w:tab/>
        <w:t>4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E-learning</w:t>
        <w:tab/>
        <w:t>4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Nové směry ve vzdělávání pedagogických pracovníků všech stupň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Učitelské a neučitelské praxe studentů</w:t>
        <w:tab/>
        <w:t>4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dagogický den 2005</w:t>
        <w:tab/>
        <w:t>4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Informační a komunikační technologie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formační infrastruktura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ijímací řízení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Evidence průběhu studia</w:t>
        <w:tab/>
        <w:t>5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vorba rozvrhu</w:t>
        <w:tab/>
        <w:t>54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Dostupnost informačních zdrojů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tav výpočetní techniky</w:t>
        <w:tab/>
        <w:t>5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ersonální zabezpečení informačních technologií</w:t>
        <w:tab/>
        <w:t>5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 xml:space="preserve">Vědecká, výzkumná a umělecká činnost 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měření vědecké činnosti na fakultě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nější granty</w:t>
        <w:tab/>
        <w:t>5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znamná spolupráce fakulty ve výzkumu a vývoji se subjekty v ČR</w:t>
        <w:tab/>
        <w:t>6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institucionálního a účelově orientovaného výzkumu</w:t>
        <w:tab/>
        <w:t>6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Specifický výzkum</w:t>
        <w:tab/>
        <w:t>61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Interní granty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ýznamná mezinárodní spolupráce fakulty ve vědecké činnosti</w:t>
        <w:tab/>
        <w:t>6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rezentace výsledků vědecké činnosti</w:t>
        <w:tab/>
        <w:t>65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Přehled umělecké činnosti</w:t>
        <w:tab/>
        <w:t>6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racovníci fakulty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Kvalifikační a věková struktura akademických pracovníků</w:t>
        <w:tab/>
        <w:t>6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měny v kvalifikační struktuře v roce 2005 na fakultě</w:t>
        <w:tab/>
        <w:t>6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792" w:hanging="851"/>
        <w:rPr/>
      </w:pPr>
      <w:r>
        <w:rPr/>
        <w:t>Probíhající jmenovací a habilitační řízení a studia akademických pracovníků v doktorských studijních programech</w:t>
        <w:tab/>
        <w:t>70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Profesoři a docenti působící na fakultě</w:t>
        <w:tab/>
        <w:t>74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Hodnocení činnosti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itřního hodnocení na fakultě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Výsledky vnějšího hodnocení fakulty</w:t>
        <w:tab/>
        <w:t>7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Naplňování Dlouhodobého záměru VŠP na léta 2000 – 2005</w:t>
        <w:tab/>
        <w:t>7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Závěry hodnocení pro další období</w:t>
        <w:tab/>
        <w:t>8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right" w:pos="9072" w:leader="dot"/>
        </w:tabs>
        <w:rPr/>
      </w:pPr>
      <w:r>
        <w:rPr/>
        <w:t>Mezinárodní spolupráce ve vzdělávání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pojení fakulty do mezinárodní spolupráce ve vzdělávání</w:t>
        <w:tab/>
        <w:t>81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studentů</w:t>
        <w:tab/>
        <w:t>8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mobilita akademických pracovníků</w:t>
        <w:tab/>
        <w:t>83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Zahraniční umělecká činnost</w:t>
        <w:tab/>
        <w:t>86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Další aktivity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Významné konference, semináře a další přednášková činnost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Vydávání periodik</w:t>
        <w:tab/>
        <w:t>87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redakčních radách</w:t>
        <w:tab/>
        <w:t>88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Členství v odborných společnostech, komisích a dalších orgánech</w:t>
        <w:tab/>
        <w:t>89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statní odborné aktivity včetně aktivit určených veřejnosti</w:t>
        <w:tab/>
        <w:t>90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éče o studenty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Poskytovaná stipendia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 xml:space="preserve">Informační a poradenské služby </w:t>
        <w:tab/>
        <w:t>92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Tělovýchovná, sportovní, umělecká a další činnost studentů</w:t>
        <w:tab/>
        <w:t>9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Tělovýchovné a sportovní studentské aktivity</w:t>
        <w:tab/>
        <w:t>93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Hudební studentské aktivity</w:t>
        <w:tab/>
        <w:t>94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ind w:left="851" w:right="1134" w:hanging="851"/>
        <w:rPr/>
      </w:pPr>
      <w:r>
        <w:rPr/>
        <w:t>Vědecká a ostatní odborná činnost studentů</w:t>
        <w:tab/>
        <w:t>95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Rozvoj fakulty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Oddělení nové fakulty od PdF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Rozdělení a zřízení nových pracovišť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left" w:pos="851" w:leader="none"/>
          <w:tab w:val="right" w:pos="9072" w:leader="dot"/>
        </w:tabs>
        <w:ind w:left="851" w:right="1134" w:hanging="851"/>
        <w:rPr/>
      </w:pPr>
      <w:r>
        <w:rPr/>
        <w:t>Investiční rozvoj fakulty</w:t>
        <w:tab/>
        <w:t>96</w:t>
      </w:r>
    </w:p>
    <w:p>
      <w:pPr>
        <w:pStyle w:val="Slovanseznam"/>
        <w:numPr>
          <w:ilvl w:val="1"/>
          <w:numId w:val="2"/>
        </w:numPr>
        <w:tabs>
          <w:tab w:val="clear" w:pos="709"/>
          <w:tab w:val="right" w:pos="9072" w:leader="dot"/>
        </w:tabs>
        <w:rPr/>
      </w:pPr>
      <w:r>
        <w:rPr/>
        <w:t>Zapojení fakulty do rozvojových programů pro veřejné vysoké školy v roce 2005</w:t>
        <w:tab/>
        <w:t>9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Rozvojové projekty MŠMT</w:t>
        <w:tab/>
        <w:t>97</w:t>
      </w:r>
    </w:p>
    <w:p>
      <w:pPr>
        <w:pStyle w:val="Slovanseznam"/>
        <w:numPr>
          <w:ilvl w:val="2"/>
          <w:numId w:val="2"/>
        </w:numPr>
        <w:tabs>
          <w:tab w:val="clear" w:pos="709"/>
          <w:tab w:val="right" w:pos="9072" w:leader="dot"/>
        </w:tabs>
        <w:rPr/>
      </w:pPr>
      <w:r>
        <w:rPr/>
        <w:t>Projekty FRVŠ</w:t>
        <w:tab/>
        <w:t>98</w:t>
      </w:r>
    </w:p>
    <w:p>
      <w:pPr>
        <w:pStyle w:val="Slovanseznam"/>
        <w:numPr>
          <w:ilvl w:val="0"/>
          <w:numId w:val="2"/>
        </w:numPr>
        <w:tabs>
          <w:tab w:val="clear" w:pos="709"/>
          <w:tab w:val="left" w:pos="851" w:leader="none"/>
          <w:tab w:val="right" w:pos="9072" w:leader="dot"/>
        </w:tabs>
        <w:rPr/>
      </w:pPr>
      <w:r>
        <w:rPr/>
        <w:t>Závěr</w:t>
        <w:tab/>
        <w:t>10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A: </w:t>
        <w:tab/>
        <w:t>Hudební katedra</w:t>
        <w:tab/>
        <w:t>10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B:</w:t>
        <w:tab/>
        <w:t>Katedra anglického jazyka a literatury</w:t>
        <w:tab/>
        <w:t>15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C: </w:t>
        <w:tab/>
        <w:t>Katedra biologie</w:t>
        <w:tab/>
        <w:t>16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D:</w:t>
        <w:tab/>
        <w:t>Katedra českého jazyka a literatury</w:t>
        <w:tab/>
        <w:t>17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 xml:space="preserve">Dodatek E: </w:t>
        <w:tab/>
        <w:t>Katedra fyziky a informatiky</w:t>
        <w:tab/>
        <w:t>18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F:</w:t>
        <w:tab/>
        <w:t>Katedra chemie</w:t>
        <w:tab/>
        <w:t>209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G:</w:t>
        <w:tab/>
        <w:t>Katedra matematiky</w:t>
        <w:tab/>
        <w:t>22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H:</w:t>
        <w:tab/>
        <w:t xml:space="preserve">Katedra náboženské výchovy a charitativní práce </w:t>
        <w:tab/>
        <w:t>23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I:</w:t>
        <w:tab/>
        <w:t>Katedra německého jazyka a literatury</w:t>
        <w:tab/>
        <w:t>242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J:</w:t>
        <w:tab/>
        <w:t>Katedra pedagogiky a psychologie</w:t>
        <w:tab/>
        <w:t>27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K:</w:t>
        <w:tab/>
        <w:t>Katedra slavistiky</w:t>
        <w:tab/>
        <w:t>29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L:</w:t>
        <w:tab/>
        <w:t xml:space="preserve">Katedra sociální patologie a sociologie </w:t>
        <w:tab/>
        <w:t>307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M:</w:t>
        <w:tab/>
        <w:t xml:space="preserve">Katedra sociální pedagogiky </w:t>
        <w:tab/>
        <w:t>31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N:</w:t>
        <w:tab/>
        <w:t xml:space="preserve">Katedra sociální práce a sociální politiky </w:t>
        <w:tab/>
        <w:t>326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O:</w:t>
        <w:tab/>
        <w:t>Katedra speciální pedagogiky</w:t>
        <w:tab/>
        <w:t>340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P:</w:t>
        <w:tab/>
        <w:t>Katedra technických předmětů</w:t>
        <w:tab/>
        <w:t>354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Q:</w:t>
        <w:tab/>
        <w:t>Katedra tělesné výchovy a sportu</w:t>
        <w:tab/>
        <w:t>371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R:</w:t>
        <w:tab/>
        <w:t xml:space="preserve">Katedra výtvarné výchovy </w:t>
        <w:tab/>
        <w:t>38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S:</w:t>
        <w:tab/>
        <w:t>Oddělení francouzského jazyka a literatury</w:t>
        <w:tab/>
        <w:t>408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  <w:t>Dodatek T:</w:t>
        <w:tab/>
        <w:t>Ústav primární a preprimární edukace</w:t>
        <w:tab/>
        <w:t>475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18" w:leader="none"/>
          <w:tab w:val="right" w:pos="9072" w:leader="dot"/>
        </w:tabs>
        <w:ind w:left="0" w:right="1134" w:hanging="0"/>
        <w:rPr/>
      </w:pPr>
      <w:r>
        <w:rPr/>
      </w:r>
      <w:r>
        <w:br w:type="page"/>
      </w:r>
    </w:p>
    <w:p>
      <w:pPr>
        <w:pStyle w:val="Heading2"/>
        <w:tabs>
          <w:tab w:val="clear" w:pos="426"/>
        </w:tabs>
        <w:spacing w:lineRule="auto" w:line="240"/>
        <w:jc w:val="left"/>
        <w:rPr/>
      </w:pPr>
      <w:r>
        <w:rPr/>
        <w:t>Slovník zkratek</w:t>
      </w:r>
    </w:p>
    <w:p>
      <w:pPr>
        <w:pStyle w:val="Normal"/>
        <w:rPr/>
      </w:pPr>
      <w:r>
        <w:rPr/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AS PdF</w:t>
        <w:tab/>
        <w:t>Akademický senát Pedagogické fakulty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CEP</w:t>
        <w:tab/>
        <w:t>Centrální evidence projek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HS</w:t>
        <w:tab/>
        <w:t>Fakulta humanitních studi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M</w:t>
        <w:tab/>
        <w:t>Fakulta informatiky a managementu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IS</w:t>
        <w:tab/>
        <w:t>Fakultní informační systém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FRVŠ</w:t>
        <w:tab/>
        <w:t>Fond rozvoje vysokých škol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GAČR</w:t>
        <w:tab/>
        <w:t>Grantová agentura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HudK</w:t>
        <w:tab/>
        <w:t>Hudební katedr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AJL</w:t>
        <w:tab/>
        <w:t>Katedra angli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Bi</w:t>
        <w:tab/>
        <w:t>Katedra b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FyIn</w:t>
        <w:tab/>
        <w:t>Katedra fyziky a infor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CH</w:t>
        <w:tab/>
        <w:t>Katedra chem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KOV</w:t>
        <w:tab/>
        <w:t>klasifikace kmenových oborů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Ma</w:t>
        <w:tab/>
        <w:t>Katedra matema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JL</w:t>
        <w:tab/>
        <w:t>Katedra němec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NVCHP</w:t>
        <w:tab/>
        <w:t>Katedra náboženské výchovy a charitativní prác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PP</w:t>
        <w:tab/>
        <w:t>Katedra pedagogiky a psych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</w:t>
        <w:tab/>
        <w:t>kombinovaná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la</w:t>
        <w:tab/>
        <w:t>Katedra slavis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ocP</w:t>
        <w:tab/>
        <w:t>Katedra so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ecP</w:t>
        <w:tab/>
        <w:t>Katedra speciální pedagog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oc</w:t>
        <w:tab/>
        <w:t>Katedra sociální patologie a sociologie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SPSP</w:t>
        <w:tab/>
        <w:t>Katedra sociální práce a sociální polit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P</w:t>
        <w:tab/>
        <w:t>Katedra technických předmětů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TVS</w:t>
        <w:tab/>
        <w:t>Katedra tělesné výchovy a sportu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KVV</w:t>
        <w:tab/>
        <w:t xml:space="preserve">Katedra výtvarné výchovy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MŠMT</w:t>
        <w:tab/>
        <w:t>Ministerstvo školství, mládeže a tělovýchovy České republik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OA</w:t>
        <w:tab/>
        <w:t>odborný asistent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1440" w:right="72" w:hanging="1440"/>
        <w:rPr/>
      </w:pPr>
      <w:r>
        <w:rPr/>
        <w:t>OFJL</w:t>
        <w:tab/>
        <w:t>Oddělení francouzského jazyka a literatury (Katedry anglického jazyka a literatury)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dF</w:t>
        <w:tab/>
        <w:t>Pedagogická fakulta Univerzity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PS</w:t>
        <w:tab/>
        <w:t>presenční forma studia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SŠ</w:t>
        <w:tab/>
        <w:t>střední škol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UHK</w:t>
        <w:tab/>
        <w:t>Univerzita Hradec Králové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ČJL</w:t>
        <w:tab/>
        <w:t>Ústav českého jazyka a literatury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FPSV</w:t>
        <w:tab/>
        <w:t xml:space="preserve">Ústav filosofie, politických a společenských věd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HV</w:t>
        <w:tab/>
        <w:t>Ústav historických věd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ÚPPPV</w:t>
        <w:tab/>
        <w:t>Ústav pedagogiky a psychologie pro primární vzdělávání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1440" w:leader="none"/>
        </w:tabs>
        <w:ind w:left="0" w:right="72" w:hanging="0"/>
        <w:rPr/>
      </w:pPr>
      <w:r>
        <w:rPr/>
        <w:t>ZŠ</w:t>
        <w:tab/>
        <w:t>základní školy</w:t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Úvodní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480"/>
      <w:jc w:val="center"/>
      <w:outlineLvl w:val="6"/>
    </w:pPr>
    <w:rPr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03:00Z</dcterms:created>
  <dc:creator>Proděkan Pdf</dc:creator>
  <dc:description/>
  <cp:keywords/>
  <dc:language>en-US</dc:language>
  <cp:lastModifiedBy>PdF UHK</cp:lastModifiedBy>
  <cp:lastPrinted>2001-02-17T11:00:00Z</cp:lastPrinted>
  <dcterms:modified xsi:type="dcterms:W3CDTF">2007-05-28T18:33:00Z</dcterms:modified>
  <cp:revision>157</cp:revision>
  <dc:subject/>
  <dc:title/>
</cp:coreProperties>
</file>