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Informační a komunikační technologie</w:t>
      </w:r>
    </w:p>
    <w:p>
      <w:pPr>
        <w:pStyle w:val="Zkladntextodsazen3"/>
        <w:jc w:val="both"/>
        <w:rPr/>
      </w:pPr>
      <w:r>
        <w:rPr/>
        <w:t>Vedení PdF věnuje soustavnou pozornost rozvoji informačních a komunikačních technologií. Jedná se o komplexní problematiku, kterou lze shrnout do následujících kapitol.</w:t>
      </w:r>
    </w:p>
    <w:p>
      <w:pPr>
        <w:pStyle w:val="Heading2"/>
        <w:rPr/>
      </w:pPr>
      <w:r>
        <w:rPr/>
        <w:t>Informační infrastruktura</w:t>
      </w:r>
    </w:p>
    <w:p>
      <w:pPr>
        <w:pStyle w:val="TextBodyIndent"/>
        <w:rPr/>
      </w:pPr>
      <w:r>
        <w:rPr/>
        <w:t xml:space="preserve">Rozvoj informační infrastruktury fakulty zahrnuje nejenom rozvoj hardwaru, ale také softwaru. </w:t>
      </w:r>
    </w:p>
    <w:p>
      <w:pPr>
        <w:pStyle w:val="TextBodyIndent"/>
        <w:rPr/>
      </w:pPr>
      <w:r>
        <w:rPr/>
        <w:t>Technické vybavení představuje především počítačovou síť fakulty, audiovizuální techniku v učebnách, počítačové učebny a počítače v kabinetech vyučujících.</w:t>
      </w:r>
    </w:p>
    <w:p>
      <w:pPr>
        <w:pStyle w:val="TextBodyIndent"/>
        <w:rPr/>
      </w:pPr>
      <w:r>
        <w:rPr/>
        <w:t>Programové vybavení tvoří  na naší fakultě vytvářený software pro podporu studijní agendy, dále se jedná o komerční software pro tvorbu rozvrhu, evidenci poštovních zásilek, kancelářský software Microsoft Office a další speciální software podle potřeb jednotlivých pracovišť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Technické vybavení</w:t>
      </w:r>
    </w:p>
    <w:p>
      <w:pPr>
        <w:pStyle w:val="TextBodyIndent"/>
        <w:rPr/>
      </w:pPr>
      <w:r>
        <w:rPr/>
        <w:t>Hardwarové vybavení Oddělení informačních systémů PdF UHK bylo posíleno o dva servery, dva počítače a notebooky. Pro zlepšení funkčnosti počítačové sítě fakulty byly zakoupeny čtyři síťové prvky.</w:t>
      </w:r>
    </w:p>
    <w:p>
      <w:pPr>
        <w:pStyle w:val="TextBodyIndent"/>
        <w:rPr/>
      </w:pPr>
      <w:r>
        <w:rPr/>
        <w:t>Novou audiovizuální technikou bylo vybaveno celkem 6 učeben: A26 – učebna v budově společné výuky, C4 – Katedra matematiky, C10 – Katedra biologie, C11 – Katedra fyziky a informatiky, E5 – Katedra anglického jazyka a literatury, F2 – Hudební katedra.</w:t>
      </w:r>
    </w:p>
    <w:p>
      <w:pPr>
        <w:pStyle w:val="TextBodyIndent"/>
        <w:rPr/>
      </w:pPr>
      <w:r>
        <w:rPr/>
        <w:t>Katedra náboženské výchovy a charitativní práce získala mobilní audiovizuální techniku: notebook, dataprojektor a plátno.</w:t>
      </w:r>
    </w:p>
    <w:p>
      <w:pPr>
        <w:pStyle w:val="TextBodyIndent"/>
        <w:rPr/>
      </w:pPr>
      <w:r>
        <w:rPr/>
        <w:t>Dvě učebny byly vybaveny projekčním plátnem, jedna novou tabulí a jedna vizualizérem.</w:t>
      </w:r>
    </w:p>
    <w:p>
      <w:pPr>
        <w:pStyle w:val="TextBodyIndent"/>
        <w:rPr/>
      </w:pPr>
      <w:r>
        <w:rPr/>
        <w:t>V prostorách 1. a 3. budovy byly instalovány aktivní prvky pro možnost bezdrátového připojení k internetu.</w:t>
      </w:r>
    </w:p>
    <w:p>
      <w:pPr>
        <w:pStyle w:val="TextBodyIndent"/>
        <w:rPr/>
      </w:pPr>
      <w:r>
        <w:rPr/>
        <w:t>Celkem bylo zakoupeno 16 počítačů pro obnovu hardwarového vybavení počítačové učebny C1 a dalších 45 počítačů, které byly rozmístěny na katedry PdF. Na fakultě je 19 kateder.</w:t>
      </w:r>
    </w:p>
    <w:p>
      <w:pPr>
        <w:pStyle w:val="TextBodyIndent"/>
        <w:rPr/>
      </w:pPr>
      <w:r>
        <w:rPr/>
        <w:t>V návaznosti na stávající vybavení kateder byla vybavení všech pracovišť posílena o tiskárny, scannery, kopírky, případně multifunkční tiskárny. Konkrétní nákup byl realizován vždy po konzultaci s odpovědným pracovníkem dané katedry. Celkem bylo zakoupeno 17 tiskáren, 4 scannery a 1 kopírka.</w:t>
      </w:r>
    </w:p>
    <w:p>
      <w:pPr>
        <w:pStyle w:val="TextBodyIndent"/>
        <w:rPr/>
      </w:pPr>
      <w:r>
        <w:rPr/>
        <w:t>Pro Hudební katedru byly zakoupeny nové 4 soupravy reproduktorů k počítačům.</w:t>
      </w:r>
    </w:p>
    <w:p>
      <w:pPr>
        <w:pStyle w:val="TextBodyIndent"/>
        <w:rPr/>
      </w:pPr>
      <w:r>
        <w:rPr/>
        <w:t>Pro pracoviště děkanátu byly zakoupeny 2 nové monitory.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Evidence průběhu studia</w:t>
      </w:r>
    </w:p>
    <w:p>
      <w:pPr>
        <w:pStyle w:val="TextBodyIndent"/>
        <w:rPr/>
      </w:pPr>
      <w:r>
        <w:rPr/>
        <w:t xml:space="preserve">Všichni studenti ve všech formách studia ve všech studijních programech a oborech studují v kreditním systému.  Průběh studia je evidován pomocí Fakultního informačního systému (FIS), který byl vyvinut na PdF UHK a podle aktuálních požadavků je dále rozšiřován. </w:t>
      </w:r>
    </w:p>
    <w:p>
      <w:pPr>
        <w:pStyle w:val="TextBodyIndent"/>
        <w:rPr/>
      </w:pPr>
      <w:r>
        <w:rPr/>
        <w:t>Fakultní informační systém slouží k evidenci průběhu studia všech studentů Pedagogické fakulty a Fakulty humanitních studií (FHS) bez ohledu na studijní obor či dvouoborovou kombinaci v bakalářských, magis</w:t>
        <w:softHyphen/>
        <w:t>terských, následných magisterských či doktorských studijních programech, a to jak v prezenční, tak v kombinované formě studia. Použitá technologie umožňuje přístup do infor</w:t>
        <w:softHyphen/>
        <w:t>mačního systému z každého počítače připojeného k internetu, na kterém je nainstalován vhodný prohlížeč www stránek. Tím je umožněna nejširší dostupnost tohoto systému. Přístup k jednotlivým informacím je výběrový s ohledem na přidělená přístupová práva konkrétních uživatelů. Zároveň je tak oprávněným osobám umožněna interaktivní aktualizace dat, za která plně odpovídají.</w:t>
      </w:r>
    </w:p>
    <w:p>
      <w:pPr>
        <w:pStyle w:val="TextBodyIndent"/>
        <w:rPr/>
      </w:pPr>
      <w:r>
        <w:rPr/>
        <w:t>Podklady z FIS pro celostátní Matriku studentů byly předávány včas a bez chyb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>Tvorba rozvrhu</w:t>
      </w:r>
    </w:p>
    <w:p>
      <w:pPr>
        <w:pStyle w:val="Normal"/>
        <w:ind w:firstLine="708"/>
        <w:jc w:val="both"/>
        <w:rPr/>
      </w:pPr>
      <w:r>
        <w:rPr/>
        <w:t>Rozvrh je na PdF a FHS sestavován pomocí zakoupeného programu Sylabus Plus. Neomezené možnosti vytváření nejrůznějších studijních kombinací v rámci studia na PdF vedly ke vzniku sedmi stovek studijních skupin, pro které není možné sestavit naprosto bezproblémový rozvrh. Výsledný rozvrh je tedy vždy určitým kompromisem.</w:t>
      </w:r>
    </w:p>
    <w:p>
      <w:pPr>
        <w:pStyle w:val="Normal"/>
        <w:ind w:firstLine="708"/>
        <w:jc w:val="both"/>
        <w:rPr/>
      </w:pPr>
      <w:r>
        <w:rPr/>
        <w:t>Pracovníci pověření tvorbou rozvrhu PdF a FHS spolupracovali s rozvrháři jednotlivých kateder a ústavů tak, aby sestavený rozvrh v maximální míře respektoval potřeby oboru, požadavky a přání akademických pracovníků a studentů PdF i FHS.</w:t>
      </w:r>
    </w:p>
    <w:p>
      <w:pPr>
        <w:pStyle w:val="Normal"/>
        <w:ind w:firstLine="708"/>
        <w:jc w:val="both"/>
        <w:rPr/>
      </w:pPr>
      <w:r>
        <w:rPr/>
        <w:t>Na základě zkušeností s tvorbou rozvrhu se ukazuje, že bude nutné zajistit vzájemný přenos dat mezi FIS a Sylabus Plus. Současně bude třeba vytvořit nová pravidla pro zapisování předmětů a tvorbu rozvrhu tak, aby výsledný rozvrh byl vytvořen s dostatečným předstihem před začátkem semestru, a aby vykazovat co nejmenší počet kolizí. To je úkol pro další kalendářní rok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>Využití dalšího komerčního softwaru</w:t>
      </w:r>
    </w:p>
    <w:p>
      <w:pPr>
        <w:pStyle w:val="Normal"/>
        <w:ind w:firstLine="708"/>
        <w:jc w:val="both"/>
        <w:rPr/>
      </w:pPr>
      <w:r>
        <w:rPr/>
        <w:t>Pro evidenci poštovních zásilek je na Univerzitě Hradec Králové využíván komerční software Athena, se kterým jsou neustále problémy. Kolegové z Oddělení informačních systémů PdF jsou nuceni vytvářet moduly, které slouží k propojení Atheny a FIS, což je odvádí od vlastní tvorby FIS. Komunikace s programátorským týmem, který vytváří Athenu, je velice problematická. Athena doposud nepřinesla žádnou úsporu práce nebo jiný pozitivní efekt.</w:t>
      </w:r>
    </w:p>
    <w:p>
      <w:pPr>
        <w:pStyle w:val="Normal"/>
        <w:ind w:firstLine="708"/>
        <w:jc w:val="both"/>
        <w:rPr/>
      </w:pPr>
      <w:r>
        <w:rPr/>
        <w:t>Ekonomická data jsou v rámci UHK evidována v systému Magion, ke kterému mají přístup všichni zainteresovaní pracovníci, a to selektivně podle svých přístupových práv. Problém je pouze na Katedře náboženské výchovy a charitativní práce (KNVCHP), kde není přivedena univerzitní počítačová síť, na kterou by bylo možno připojit počítač pro práci v Magionu.</w:t>
      </w:r>
    </w:p>
    <w:p>
      <w:pPr>
        <w:pStyle w:val="Normal"/>
        <w:ind w:firstLine="708"/>
        <w:jc w:val="both"/>
        <w:rPr/>
      </w:pPr>
      <w:r>
        <w:rPr/>
        <w:t>Standardní kancelářský software Microsoft Office je na UHK zakoupen v rámci multilicence s možností pravidelné aktualizace na celé UHK.</w:t>
      </w:r>
    </w:p>
    <w:p>
      <w:pPr>
        <w:pStyle w:val="TextBodyIndent"/>
        <w:rPr/>
      </w:pPr>
      <w:r>
        <w:rPr/>
        <w:t xml:space="preserve">Ostatní komerční software je průběžně nakupován a aktualizován podle požadavků jednotlivých pracovišť, a to buď z finančních prostředků získaných z projektů a grantů, nebo z rozpočtu fakulty. </w:t>
      </w:r>
    </w:p>
    <w:p>
      <w:pPr>
        <w:pStyle w:val="TextBodyIndent"/>
        <w:rPr/>
      </w:pPr>
      <w:r>
        <w:rPr/>
        <w:t>Na základě požadavků kateder bylo zakoupeno speciální programové vybavení: pro zrakově postižené, notační software, výukové programy a Invento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Dostupnost informačních zdrojů</w:t>
      </w:r>
    </w:p>
    <w:p>
      <w:pPr>
        <w:pStyle w:val="Zkladntextodsazen2"/>
        <w:ind w:firstLine="720"/>
        <w:rPr/>
      </w:pPr>
      <w:r>
        <w:rPr/>
        <w:t>Všechny katedry a ústavy fakulty (kromě KNVCHP) jsou připojeny do počítačové sítě UHK. Tím je umožněna bezproblémová komunikace mezi vedením fakulty a jednotlivými pracovišti pomocí elektronické pošty.</w:t>
      </w:r>
    </w:p>
    <w:p>
      <w:pPr>
        <w:pStyle w:val="Zkladntextodsazen2"/>
        <w:rPr/>
      </w:pPr>
      <w:r>
        <w:rPr/>
        <w:t>Dostupnost informačních zdrojů pro studenty je zabezpečena prostřednictvím počítačových učeben, kde jsou všechny počítače připojeny do sítě internet a v době, kdy nejsou učebny využívány pro potřeby výuky, jsou studentům k dispozici pro jejich samostatnou práci. V prostorách budovy č. 1 a 3 studenti využívají možnost bezdrátového připojení do počítačové sítě.</w:t>
      </w:r>
    </w:p>
    <w:p>
      <w:pPr>
        <w:pStyle w:val="Zkladntextodsazen2"/>
        <w:rPr/>
      </w:pPr>
      <w:r>
        <w:rPr/>
        <w:t>Tisk je pro studenty zajištěn prostřednictvím centra služeb. Kromě samoobslužné kopírky na mince, která je k dispozici studentům v 1. patře budovy č. 1, jsou k dispozici na budovách č. 1, 3 a 5 síťové tiskárny, které umožňují placení tisku prostřednictvím studentských nebo zaměstnaneckých průkazů, které tak slouží jako platební kary.</w:t>
      </w:r>
    </w:p>
    <w:p>
      <w:pPr>
        <w:pStyle w:val="Heading2"/>
        <w:rPr/>
      </w:pPr>
      <w:r>
        <w:rPr/>
        <w:t>Stav výpočetní techniky</w:t>
      </w:r>
    </w:p>
    <w:p>
      <w:pPr>
        <w:pStyle w:val="Zkladntextodsazen2"/>
        <w:ind w:firstLine="720"/>
        <w:rPr/>
      </w:pPr>
      <w:r>
        <w:rPr/>
        <w:t>Na Pedagogické fakultě UHK je v provozu celkem sedm počítačových učeben. V následující tabulce 26 je uveden přehled osobních počítačů, které jsou na jednotlivých fakultních pracovištích. V pracovnách oddělení Informačních systémů PdF je 8 počítačů vyhrazeno jako server, z nich 4 slouží pro vývoj, kamerový systém, zálohy a staré aplikace.</w:t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2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26 </w:t>
      </w:r>
      <w:r>
        <w:rPr>
          <w:b w:val="false"/>
          <w:i/>
        </w:rPr>
        <w:t>- Přehled osobních počítačů na PdF</w:t>
      </w:r>
    </w:p>
    <w:p>
      <w:pPr>
        <w:pStyle w:val="Zkladntextodsazen2"/>
        <w:ind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74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</w:rPr>
              <w:t>Katedry, ústavy a další pracoviště PdF</w:t>
            </w:r>
          </w:p>
        </w:tc>
        <w:tc>
          <w:tcPr>
            <w:tcW w:w="4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čet počítačů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</w:rPr>
              <w:t>Notebooků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Celkem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</w:rPr>
              <w:t>v pracovnác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</w:rPr>
              <w:t>v učebnác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 toho</w:t>
            </w:r>
          </w:p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</w:rPr>
              <w:t>připojených na Internet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HudK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3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AJ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Bi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2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ČJ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green"/>
              </w:rPr>
            </w:pPr>
            <w:r>
              <w:rPr/>
              <w:t>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FyI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5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CH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M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NJL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NVCH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P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l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oc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pec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PSo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SPS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TP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2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TVS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KV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/>
            </w:pPr>
            <w:r>
              <w:rPr/>
              <w:t>ÚPP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Oddělení informačních systémů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6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Děkaná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jc w:val="left"/>
              <w:rPr/>
            </w:pPr>
            <w:r>
              <w:rPr/>
              <w:t>Studijní odděle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highlight w:val="red"/>
              </w:rPr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odsazen2"/>
              <w:ind w:hanging="0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9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6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Xl25"/>
        <w:pBdr>
          <w:left w:val="nil"/>
          <w:bottom w:val="nil"/>
          <w:right w:val="nil"/>
        </w:pBdr>
        <w:spacing w:before="0" w:after="0"/>
        <w:ind w:left="360"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Personální zabezpečení informačních technologií</w:t>
      </w:r>
    </w:p>
    <w:p>
      <w:pPr>
        <w:pStyle w:val="Zkladntextodsazen2"/>
        <w:rPr/>
      </w:pPr>
      <w:r>
        <w:rPr/>
        <w:t xml:space="preserve">Na fakultě je samostatné oddělení s názvem </w:t>
      </w:r>
      <w:r>
        <w:rPr>
          <w:i/>
        </w:rPr>
        <w:t>Oddělení informačních systémů</w:t>
      </w:r>
      <w:r>
        <w:rPr/>
        <w:t>, které zabezpečuje všechny úkoly týkající se informačních a komunikačních technologií v rámci PdF. Personální obsazení tohoto oddělení je uvedeno v tabulce 25.</w:t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27 </w:t>
      </w:r>
      <w:r>
        <w:rPr/>
        <w:t>- Personální obsazení Informačních systémů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3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6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ní zaměření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Ing. Svatopluk Tomšů</w:t>
            </w:r>
          </w:p>
        </w:tc>
        <w:tc>
          <w:tcPr>
            <w:tcW w:w="6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edoucí oddělení, analytik, provoz stávajícího informačního systému PdF, administrace serverů PdF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iloslav Antoš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 (primárně na 3, 4. a 6. budově), instalace softwaru, zásahy do softwaru a hardwaru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Libor Filip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Adam Jirka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g. David Kubíček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 Vlastislav Kučera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 (primárně na 3, 4. a 6. budově), instalace softwaru, zásahy do softwaru a hardwaru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Ing. Jiří Řezáč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ministrace serverů PdF, sítě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Peter Staněk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ichal Urban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vorba www stránek PdF, provoz IS PdF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Jakub Věcek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</w:tbl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Pracovní náplň oddělení pokrývá hardwarovou i softwarovou stránku rozvoje informačních a komunikačních technologií na fakultě. </w:t>
      </w:r>
    </w:p>
    <w:p>
      <w:pPr>
        <w:pStyle w:val="Zkladntextodsazen2"/>
        <w:rPr/>
      </w:pPr>
      <w:r>
        <w:rPr/>
        <w:t xml:space="preserve">Realizovaný rozvoj hardwaru je uveden v předcházejících kapitolách </w:t>
      </w:r>
      <w:r>
        <w:rPr>
          <w:i/>
        </w:rPr>
        <w:t>3.1.1 Technické vybavení</w:t>
      </w:r>
      <w:r>
        <w:rPr/>
        <w:t xml:space="preserve"> a </w:t>
      </w:r>
      <w:r>
        <w:rPr>
          <w:i/>
        </w:rPr>
        <w:t>3.3 Stav výpočetní techniky</w:t>
      </w:r>
      <w:r>
        <w:rPr/>
        <w:t>.</w:t>
      </w:r>
    </w:p>
    <w:p>
      <w:pPr>
        <w:pStyle w:val="Zkladntextodsazen2"/>
        <w:rPr/>
      </w:pPr>
      <w:r>
        <w:rPr/>
        <w:t>Pracovníci oddělení spolupracují s kolegy z Fakulty informatiky a managementu, Informačního a komunikačního managementu (IKM) univerzity a s kolegy z Fakulty humanitních studií tak, aby byl zajištěn bezproblémový chod všech činností fakulty, které se týkají informačních technologií.</w:t>
      </w:r>
    </w:p>
    <w:p>
      <w:pPr>
        <w:pStyle w:val="Zkladntextodsazen2"/>
        <w:rPr/>
      </w:pPr>
      <w:r>
        <w:rPr/>
        <w:t>Pokračoval dále vývoj Fakultního informačního systému, ve kterém v uplynulém roce došlo především k implementaci úloh, které jsou bezprostředně využívány členy akademické obce:</w:t>
      </w:r>
    </w:p>
    <w:p>
      <w:pPr>
        <w:pStyle w:val="Zkladntextodsazen2"/>
        <w:numPr>
          <w:ilvl w:val="0"/>
          <w:numId w:val="3"/>
        </w:numPr>
        <w:rPr/>
      </w:pPr>
      <w:r>
        <w:rPr/>
        <w:t>sociální stipendia,</w:t>
      </w:r>
    </w:p>
    <w:p>
      <w:pPr>
        <w:pStyle w:val="Zkladntextodsazen2"/>
        <w:numPr>
          <w:ilvl w:val="0"/>
          <w:numId w:val="3"/>
        </w:numPr>
        <w:rPr/>
      </w:pPr>
      <w:r>
        <w:rPr/>
        <w:t>modul pro vypisování zpráv, jejich přidělování osobám, zpětné prohlížení,</w:t>
      </w:r>
    </w:p>
    <w:p>
      <w:pPr>
        <w:pStyle w:val="Zkladntextodsazen2"/>
        <w:numPr>
          <w:ilvl w:val="0"/>
          <w:numId w:val="3"/>
        </w:numPr>
        <w:rPr/>
      </w:pPr>
      <w:r>
        <w:rPr/>
        <w:t>modul pro evidenci mobilit,</w:t>
      </w:r>
    </w:p>
    <w:p>
      <w:pPr>
        <w:pStyle w:val="Zkladntextodsazen2"/>
        <w:numPr>
          <w:ilvl w:val="0"/>
          <w:numId w:val="3"/>
        </w:numPr>
        <w:rPr/>
      </w:pPr>
      <w:r>
        <w:rPr/>
        <w:t>generování podkladů pro výuku z dat rozvrhu,</w:t>
      </w:r>
    </w:p>
    <w:p>
      <w:pPr>
        <w:pStyle w:val="Zkladntextodsazen2"/>
        <w:numPr>
          <w:ilvl w:val="0"/>
          <w:numId w:val="3"/>
        </w:numPr>
        <w:rPr/>
      </w:pPr>
      <w:r>
        <w:rPr/>
        <w:t>nástroj pro evidenci žádostí o titul Mgr.,</w:t>
      </w:r>
    </w:p>
    <w:p>
      <w:pPr>
        <w:pStyle w:val="Zkladntextodsazen2"/>
        <w:numPr>
          <w:ilvl w:val="0"/>
          <w:numId w:val="3"/>
        </w:numPr>
        <w:rPr/>
      </w:pPr>
      <w:r>
        <w:rPr/>
        <w:t>SIMS - zobrazení stavové věty, zobrazení přidaných položek, zaktualizovaná data,</w:t>
      </w:r>
    </w:p>
    <w:p>
      <w:pPr>
        <w:pStyle w:val="Zkladntextodsazen2"/>
        <w:numPr>
          <w:ilvl w:val="0"/>
          <w:numId w:val="3"/>
        </w:numPr>
        <w:rPr/>
      </w:pPr>
      <w:r>
        <w:rPr/>
        <w:t>podpora evidence splátkového kalendáře u poplatků,</w:t>
      </w:r>
    </w:p>
    <w:p>
      <w:pPr>
        <w:pStyle w:val="Zkladntextodsazen2"/>
        <w:numPr>
          <w:ilvl w:val="0"/>
          <w:numId w:val="3"/>
        </w:numPr>
        <w:rPr/>
      </w:pPr>
      <w:r>
        <w:rPr/>
        <w:t>tisk vysvědčení a osvědčení pro kurzy,</w:t>
      </w:r>
    </w:p>
    <w:p>
      <w:pPr>
        <w:pStyle w:val="Zkladntextodsazen2"/>
        <w:numPr>
          <w:ilvl w:val="0"/>
          <w:numId w:val="3"/>
        </w:numPr>
        <w:rPr/>
      </w:pPr>
      <w:r>
        <w:rPr/>
        <w:t>modul pro evidenci koloběhu žádostí,</w:t>
      </w:r>
    </w:p>
    <w:p>
      <w:pPr>
        <w:pStyle w:val="Zkladntextodsazen2"/>
        <w:numPr>
          <w:ilvl w:val="0"/>
          <w:numId w:val="3"/>
        </w:numPr>
        <w:rPr/>
      </w:pPr>
      <w:r>
        <w:rPr/>
        <w:t>přepracován byl modul e-zkoušky.</w:t>
      </w:r>
    </w:p>
    <w:p>
      <w:pPr>
        <w:pStyle w:val="Zkladntextodsazen2"/>
        <w:rPr/>
      </w:pPr>
      <w:r>
        <w:rPr/>
        <w:t>Další úlohy nejsou bezprostředně viditelné pro běžného uživatele FIS, ale pro činnost celého informačního systému jsou nezbytné.</w:t>
      </w:r>
    </w:p>
    <w:p>
      <w:pPr>
        <w:pStyle w:val="Zkladntextodsazen2"/>
        <w:numPr>
          <w:ilvl w:val="0"/>
          <w:numId w:val="2"/>
        </w:numPr>
        <w:rPr/>
      </w:pPr>
      <w:r>
        <w:rPr/>
        <w:t>seznam tzv. mrtvých předmětů na pracoviště a akademický rok,</w:t>
      </w:r>
    </w:p>
    <w:p>
      <w:pPr>
        <w:pStyle w:val="Zkladntextodsazen2"/>
        <w:numPr>
          <w:ilvl w:val="0"/>
          <w:numId w:val="2"/>
        </w:numPr>
        <w:rPr/>
      </w:pPr>
      <w:r>
        <w:rPr/>
        <w:t xml:space="preserve">seznam studentů, kteří obdrží sociální stipendium, speciálně připravený pro IKM dle zadaných požadavků,  </w:t>
      </w:r>
    </w:p>
    <w:p>
      <w:pPr>
        <w:pStyle w:val="Zkladntextodsazen2"/>
        <w:numPr>
          <w:ilvl w:val="0"/>
          <w:numId w:val="2"/>
        </w:numPr>
        <w:rPr/>
      </w:pPr>
      <w:r>
        <w:rPr/>
        <w:t>komplexní nástroj pro generování výstupu pro matriku + opravných dat; přidána kontrola stavů mobilit cizinců (+dogenerování); podpora generování v xml,</w:t>
      </w:r>
    </w:p>
    <w:p>
      <w:pPr>
        <w:pStyle w:val="Zkladntextodsazen2"/>
        <w:numPr>
          <w:ilvl w:val="0"/>
          <w:numId w:val="2"/>
        </w:numPr>
        <w:rPr/>
      </w:pPr>
      <w:r>
        <w:rPr/>
        <w:t>nástroj pro vkládání a update síťových kont,</w:t>
      </w:r>
    </w:p>
    <w:p>
      <w:pPr>
        <w:pStyle w:val="Zkladntextodsazen2"/>
        <w:numPr>
          <w:ilvl w:val="0"/>
          <w:numId w:val="2"/>
        </w:numPr>
        <w:rPr/>
      </w:pPr>
      <w:r>
        <w:rPr/>
        <w:t>modul pro opravu jména a příjmení v informačním systému, který používá FIM, podle údajů z FIS,</w:t>
      </w:r>
    </w:p>
    <w:p>
      <w:pPr>
        <w:pStyle w:val="Zkladntextodsazen2"/>
        <w:numPr>
          <w:ilvl w:val="0"/>
          <w:numId w:val="2"/>
        </w:numPr>
        <w:rPr/>
      </w:pPr>
      <w:r>
        <w:rPr/>
        <w:t>evidence školení (interní pro OIS PdF),</w:t>
      </w:r>
    </w:p>
    <w:p>
      <w:pPr>
        <w:pStyle w:val="Zkladntextodsazen2"/>
        <w:numPr>
          <w:ilvl w:val="0"/>
          <w:numId w:val="2"/>
        </w:numPr>
        <w:rPr/>
      </w:pPr>
      <w:r>
        <w:rPr/>
        <w:t>modul pro podporu vývěsek,</w:t>
      </w:r>
    </w:p>
    <w:p>
      <w:pPr>
        <w:pStyle w:val="Zkladntextodsazen2"/>
        <w:numPr>
          <w:ilvl w:val="0"/>
          <w:numId w:val="2"/>
        </w:numPr>
        <w:rPr/>
      </w:pPr>
      <w:r>
        <w:rPr/>
        <w:t>přepracování modulu pro tisk protokolů, přidané doktorské protokoly.</w:t>
      </w:r>
    </w:p>
    <w:p>
      <w:pPr>
        <w:pStyle w:val="Zkladntextodsazen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 xml:space="preserve">3 Informační a komunikační technolog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 xml:space="preserve">3 Informační a komunikační technolog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6:25:00Z</dcterms:created>
  <dc:creator>Proděkan Pdf</dc:creator>
  <dc:description/>
  <cp:keywords/>
  <dc:language>en-US</dc:language>
  <cp:lastModifiedBy>Miloslav Vondráček</cp:lastModifiedBy>
  <cp:lastPrinted>2007-03-23T11:44:00Z</cp:lastPrinted>
  <dcterms:modified xsi:type="dcterms:W3CDTF">2007-12-26T10:21:00Z</dcterms:modified>
  <cp:revision>32</cp:revision>
  <dc:subject/>
  <dc:title>Výroční zpráva o činnosti</dc:title>
</cp:coreProperties>
</file>