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jc w:val="both"/>
        <w:rPr/>
      </w:pPr>
      <w:r>
        <w:rPr/>
        <w:t>Hodnocení činnosti</w:t>
      </w:r>
    </w:p>
    <w:p>
      <w:pPr>
        <w:pStyle w:val="Normal"/>
        <w:ind w:firstLine="720"/>
        <w:jc w:val="both"/>
        <w:rPr/>
      </w:pPr>
      <w:r>
        <w:rPr/>
        <w:t>Systém hodnocení kvality vzdělávání a souvisejících činností na PdF UHK spočívá ve vytvoření prostoru pro vyjádření účastníků tohoto procesu a v analýze získaných podnětů.</w:t>
      </w:r>
    </w:p>
    <w:p>
      <w:pPr>
        <w:pStyle w:val="Heading2"/>
        <w:jc w:val="both"/>
        <w:rPr/>
      </w:pPr>
      <w:r>
        <w:rPr/>
        <w:t>Výsledky vnitřního hodnocení na fakultě</w:t>
      </w:r>
    </w:p>
    <w:p>
      <w:pPr>
        <w:pStyle w:val="Normal"/>
        <w:ind w:firstLine="720"/>
        <w:jc w:val="both"/>
        <w:rPr/>
      </w:pPr>
      <w:r>
        <w:rPr/>
        <w:t>Vnitřního hodnocení činností zajišťovaných Pedagogickou fakultou UHK se účastní akademičtí pracovníci i studenti. Základní interval je dán hranicemi akademického roku. Hodnocení má řadu úrovní – od hodnocení výuky konkrétního vyučujícího přes koncepci studijních programů a oborů po šíři nabídky studijních možností a uplatnitelnost absolventů na trhu práce. Hodnocení odpovídá tzv. Standards and Quidelines form Quality Assurance in European Higher Aducation Area a v mnoha směrech je dále rozvíjí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roce 2006 probíhalo vnitřní hodnocení na PdF UHK především formou:</w:t>
      </w:r>
    </w:p>
    <w:p>
      <w:pPr>
        <w:pStyle w:val="Normal"/>
        <w:jc w:val="both"/>
        <w:rPr/>
      </w:pPr>
      <w:r>
        <w:rPr/>
        <w:t>- vyhodnocování závěrů akreditačního řízení garanty akreditovaných oborů a vedením Pedagogické fakulty – se zvláštní pozorností k aktuální restrukturalizaci dosavadních pětiletých studií a k akreditaci nových studijních oborů</w:t>
      </w:r>
    </w:p>
    <w:p>
      <w:pPr>
        <w:pStyle w:val="Normal"/>
        <w:jc w:val="both"/>
        <w:rPr/>
      </w:pPr>
      <w:r>
        <w:rPr/>
        <w:t>- posouzení studijních plánů z hlediska jejich předmětové skladby, míry a rovnoměrnosti zátěže studentů v průběhu studia a kreditového hodnocení odpovídajícího této zátěži (posouzení zajišťovali garanti předmětů, garanti oborů, Rada studijního programu PdF a kolegium děkana PdF)</w:t>
      </w:r>
    </w:p>
    <w:p>
      <w:pPr>
        <w:pStyle w:val="Normal"/>
        <w:jc w:val="both"/>
        <w:rPr/>
      </w:pPr>
      <w:r>
        <w:rPr/>
        <w:t>- hodnocení výukových povinností stanovených vnitřními předpisy PdF a UHK (podklady připravil každý z pedagogických pracovníků, ověřil vedoucí pracoviště, hodnocení zajistilo kolegium děkana PdF vždy s příslušným vedoucím katedry / ředitelem ústavu; průběh výuky ověřovali členové vedení PdF rovněž osobně; studentské hodnocení bylo rovněž předmětem jednání Akademického senátu PdF)</w:t>
      </w:r>
    </w:p>
    <w:p>
      <w:pPr>
        <w:pStyle w:val="Normal"/>
        <w:jc w:val="both"/>
        <w:rPr/>
      </w:pPr>
      <w:r>
        <w:rPr/>
        <w:t>- posouzení vědecké a umělecké činnosti pedagogických pracovníků a studentů (za podklady osobně odpovídal každý pedagogický pracovník, hodnocení zajistilo vedení PdF vždy s příslušným vedoucím katedry / ředitelem ústavu, hodnocení výjimečných studentů zajistili a vyjádřili garanti studijních oborů, vedení PdF a UHK)</w:t>
      </w:r>
    </w:p>
    <w:p>
      <w:pPr>
        <w:pStyle w:val="Normal"/>
        <w:jc w:val="both"/>
        <w:rPr/>
      </w:pPr>
      <w:r>
        <w:rPr/>
        <w:t>- hodnocení grantové aktivity pedagogických pracovníků (uskutečnili vedoucí pracovišť a vedení PdF)</w:t>
      </w:r>
    </w:p>
    <w:p>
      <w:pPr>
        <w:pStyle w:val="Normal"/>
        <w:jc w:val="both"/>
        <w:rPr/>
      </w:pPr>
      <w:r>
        <w:rPr/>
        <w:t>- hodnocení dalších činností nad rámec běžných pracovních a studijních povinností, zejména podílu na přípravě nových studijních programů a oborů, studijních podpor (především podpor multimediálního charakteru vyžadovaných v akreditačním řízení, včetně prací přihlášených do celofakultní soutěže o nejlepší multimediální studijní materiály), zvyšování vlastní kompetence v oblasti informačních technologií</w:t>
      </w:r>
    </w:p>
    <w:p>
      <w:pPr>
        <w:pStyle w:val="Normal"/>
        <w:jc w:val="both"/>
        <w:rPr/>
      </w:pPr>
      <w:r>
        <w:rPr/>
        <w:t xml:space="preserve">- hodnocení studentských závěrečných prací a hodnocení prací přihlášených do celouniverzitní soutěže o nejkvalitnější multimediální studijní pomůcku  </w:t>
      </w:r>
    </w:p>
    <w:p>
      <w:pPr>
        <w:pStyle w:val="Normal"/>
        <w:jc w:val="both"/>
        <w:rPr/>
      </w:pPr>
      <w:r>
        <w:rPr/>
        <w:t>- studentského hodnocení výuky, absolventského hodnocení a hodnocení odbornou veřejností u příležitosti pořádání Pedagogického dne 200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ejména absolventské hodnocení doznalo v roce 2006 značného kvantitativního i kvalitativního rozšíření, neboť se mělo stát podkladem pro případné zásahy do obsahu členěných studií a pro rozšíření nabídky studií v systému celoživotního vzdělávání. </w:t>
      </w:r>
    </w:p>
    <w:p>
      <w:pPr>
        <w:pStyle w:val="Normal"/>
        <w:ind w:firstLine="708"/>
        <w:jc w:val="both"/>
        <w:rPr/>
      </w:pPr>
      <w:r>
        <w:rPr/>
        <w:t>V rámci zmíněného hodnocení byly písemně osloveny 4 tisíce absolventů PdF UHK, a to ve dvou opakovaných vlnách. Hlavní témata, na která bylo šetření zaměřeno, jso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platnění absolventů/ek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třeby učitelů/ek v praxi z hlediska dalšího vzdělává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tečnost či nedostatečnost stávajícího vzdělání a návazné potřeb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užití dosaženého vzdělání u absolventů/ek, kteří se uplatnili mimo školství.</w:t>
      </w:r>
    </w:p>
    <w:p>
      <w:pPr>
        <w:pStyle w:val="Normal"/>
        <w:ind w:firstLine="708"/>
        <w:jc w:val="both"/>
        <w:rPr/>
      </w:pPr>
      <w:r>
        <w:rPr/>
        <w:t xml:space="preserve">Návratnost odpovědí činila 38 %, což lze považovat za výsledek více než dobrý. Lze z toho vyvozovat zájem studentů o dění na fakultě a jistý pocit přináležitosti. Reagovali především absolventi z let 1999 – 2006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o studentské hodnocení výuky jsou užívány nejčastěji celouniverzitně užívané dotazníky doplněné o otázky zohledňující charakter studovaného oboru. Vyhodnocení organizují garanti studijních oborů, kteří vedou k reflexi výsledků garanty předmětů a jejich vyučující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Výsledky vnějšího hodnocení fakulty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V roce 2006 prošlo (re)akreditačním řízením níže uvedených 74 studijních oborů, z nichž akreditaci získalo 69 studijních oborů (32 bakalářských st. oborů, 35 navazujících magisterských oborů a 2 pětileté magisterské obory). Akreditace nebyla udělena dvěma studijním oborům, pozastaveno bylo řízení v případě tří studijních oborů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řehled rozhodnutí MŠMT o udělení akreditace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/>
        <w:t>Čj. 4347/2006-30/1 ze dne 1. března 2006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/>
        <w:t>Čj. 12055/2006-30/1 ze dne 4. května 2006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/>
        <w:t>Čj. 13996/2006-30/1 ze dne 1. června 2006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/>
        <w:t>Čj. 17316/2006-30/1 ze dne 19. července 2006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/>
        <w:t>Čj. 22562/2006-30/1 ze dne 29. září 2006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/>
        <w:t>Čj. 25870/2006-30/1 ze dne 15. listopadu 2006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/>
        <w:t>Čj. 28562/2006-30/1 ze dne 7. prosince 2006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/>
        <w:t>Čj. 28998/2006-30/1 ze dne 13. prosince 2006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Bakalářské studijní obor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7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2880"/>
        <w:gridCol w:w="396"/>
        <w:gridCol w:w="413"/>
        <w:gridCol w:w="271"/>
        <w:gridCol w:w="1440"/>
        <w:gridCol w:w="1620"/>
      </w:tblGrid>
      <w:tr>
        <w:trPr>
          <w:trHeight w:val="255" w:hRule="atLeast"/>
        </w:trPr>
        <w:tc>
          <w:tcPr>
            <w:tcW w:w="23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pecializace v pedagogic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bormistrovství chrámové hudby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c.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 31.12.20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55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iální pedagogik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itelství pro mateřské školy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</w:t>
            </w:r>
          </w:p>
        </w:tc>
        <w:tc>
          <w:tcPr>
            <w:tcW w:w="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c.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1.6.20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70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likovaná matematik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nční a pojistná matematika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c.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29.9.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2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peciální pedagogika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iální patologie a prevence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c.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 31.12.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2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peciální pedagogika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ociální patologie a prevence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</w:t>
            </w:r>
          </w:p>
        </w:tc>
        <w:tc>
          <w:tcPr>
            <w:tcW w:w="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c.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 31.12.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2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peciální pedagogika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ociální komunikace ve státní správě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</w:t>
            </w:r>
          </w:p>
        </w:tc>
        <w:tc>
          <w:tcPr>
            <w:tcW w:w="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c.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31.12.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2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diální a komunikační studi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zyková a literární kultura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c.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1.6.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6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ediální a komunikační studi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zyková a literární kultura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</w:t>
            </w:r>
          </w:p>
        </w:tc>
        <w:tc>
          <w:tcPr>
            <w:tcW w:w="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c.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30.6.200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8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iální pedagogik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itelství pro mateřské školy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c.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1.6.20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6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pecializace v pedagogic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áboženská výchova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c. 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15.12.20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870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pecializace v pedagogic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áboženská výchova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</w:t>
            </w:r>
          </w:p>
        </w:tc>
        <w:tc>
          <w:tcPr>
            <w:tcW w:w="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c. 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15.12 20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0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iální politika a soc. prác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iální práce ve veřejné správě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</w:t>
            </w:r>
          </w:p>
        </w:tc>
        <w:tc>
          <w:tcPr>
            <w:tcW w:w="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c.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1.6.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6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pecializace v pedagogic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nglický jazyk se zaměřením na vzdělávání. 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c.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 31.12.20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0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pecializace v pedagogic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iologie se zaměřením na vzdělávání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c.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15.11.20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0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pecializace v pedagogic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Český jazyk a literatura se zaměřením na vzdělávání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c.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31.12.20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8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pecializace v pedagogic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Francouzský jazyk se zaměřením na vzdělávání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c.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31.12.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8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pecializace v pedagogic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Fyzika se zaměřením na vzdělávání 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c.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 31.12.20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0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pecializace v pedagogic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istorie se zaměřením na vzdělávání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c.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 31.12.20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0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pecializace v pedagogic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ra na nástroj a sólový zpěv se zaměřením na vzdělávání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c.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 31.12.20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0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pecializace v pedagogic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dební kultura se zaměřením na vzdělávání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c.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 31.12.20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0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pecializace v pedagogic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hemie se zaměřením na vzdělávání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c.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 31.12.20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0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pecializace v pedagogic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nformatika se zaměřením na vzdělávání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c.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 31.12.20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870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pecializace v pedagogic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atematika se zaměřením na vzdělávání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c.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15.11.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0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pecializace v pedagogic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uský jazyk se zaměřením na vzdělávání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c.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31.12.20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0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pecializace v pedagogic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ízení sboru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c.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 31.12.20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0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pecializace v pedagogic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polečenské vědy se zaměřením na vzdělávání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c.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 31.12.20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0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pecializace v pedagogic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Tělovýchovné a sportovní aktivity se zaměřením na vzdělávání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c.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 31.12.20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0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pecializace v pedagogic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ýtvarná tvorba se zaměřením na vzdělávání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c.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 31.12.20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0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pecializace v pedagogic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áklady matematiky se zaměřením na vzdělávání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c.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15. 11.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0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pecializace v pedagogic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áklady techniky se zaměřením na vzdělávání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c.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 31.12.20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0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ychovatelství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edagogika volného času se zaměřením na tělesnou výchovu a sport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c.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15.11.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0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pecializace v pedagogic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fická tvorba - multimédia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4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c.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19.7.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6/2006-30/1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Navazující magisterské studijní obor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5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2880"/>
        <w:gridCol w:w="396"/>
        <w:gridCol w:w="684"/>
        <w:gridCol w:w="360"/>
        <w:gridCol w:w="1440"/>
        <w:gridCol w:w="1440"/>
      </w:tblGrid>
      <w:tr>
        <w:trPr>
          <w:trHeight w:val="255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iální pedagogika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peciální ped. rehabilitační činnosti a management speciálních zařízení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Mgr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1.6.20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6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iální pedagogika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peciální ped. rehabilitační činnosti a management speciálních zařízení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Mgr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1.6.20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6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pecializace v pedagogice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iální pedagogika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Mgr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1.6.20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6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pecializace v pedagogice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iální pedagogika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Mgr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31.5.20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5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. politika a soc. práce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iální práce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Mgr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25.2.20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5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itelství pro základní školy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Učitelství pro 2. stupeň základních škol – anglický  jazyk a literatura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Mgr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31.12.20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8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itelství pro základní školy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Učitelství pro 2. stupeň základních škol – biologie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Mgr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31.12.20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8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itelství pro základní školy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Učitelství pro 2. stupeň základních škol – český jazyk a literatura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Mgr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31.12.20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8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itelství pro základní školy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Učitelství pro 2. stupeň základních škol – dějepis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Mgr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31.12.20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8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itelství pro základní školy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Učitelství pro 2. stupeň základních škol – francouzský jazyk a literatura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Mgr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31.12.20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8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itelství pro základní školy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Učitelství pro 2. stupeň základních škol – fyzika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Mgr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31.12.20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8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itelství pro základní školy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Učitelství pro 2. stupeň základních škol – hudební výchova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Mgr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31.12.20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8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itelství pro základní školy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Učitelství pro 2. stupeň základních škol – chemie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Mgr.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31.12.20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8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itelství pro základní školy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Učitelství pro 2. stupeň základních škol – informatika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Mgr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31.12.20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8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itelství pro základní školy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Učitelství pro 2. stupeň základních škol – matematika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Mgr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31.12.20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8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itelství pro základní školy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Učitelství pro 2. stupeň základních škol – občanská nauka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Mgr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31.12.20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8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itelství pro základní školy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Učitelství pro 2. stupeň základních škol – ruský jazyk a literatura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Mgr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31.12.20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8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itelství pro základní školy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Učitelství pro 2. stupeň základních škol – tělesná výchova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Mgr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31.12.20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8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itelství pro základní školy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Učitelství pro 2. stupeň základních škol – výtvarná výchova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Mgr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31.12.20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8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itelství pro základní školy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Učitelství pro 2. stupeň základních škol – základy techniky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Mgr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31.12.20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8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itelství pro střední školy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Učitelství pro střední školy – biologie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Mgr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31.12.20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8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itelství pro střední školy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Učitelství pro střední školy – dějepis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Mgr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31.12.20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8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itelství pro střední školy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itelství pro střední školy – fyzika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Mgr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31.12.20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8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itelství pro střední školy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itelství pro střední školy – hra na nástroj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Mgr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31.12.20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8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itelství pro střední školy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Učitelství pro střední školy – hudební výchova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Mgr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31.12.20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8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itelství pro střední školy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Učitelství pro střední školy – chemie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Mgr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31.12.20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8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itelství pro střední školy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Učitelství pro střední školy – informatika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Mgr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31.12.20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8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itelství pro střední školy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Učitelství pro střední školy – matematika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Mgr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31.12.20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8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itelství pro střední školy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itelství pro střední školy – ruský jazyk a literatura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Mgr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31.12.20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8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itelství pro střední školy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Učitelství pro střední školy – sbormistrovství 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Mgr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31.12.20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8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itelství pro střední školy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čitelství pro střední školy – sólový zpěv 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Mgr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31.12.20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8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itelství pro střední školy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Učitelství pro střední školy – tělesná výchova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Mgr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31.12.20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8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itelství pro střední školy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Učitelství pro střední školy – výtvarná výchova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Mgr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31.12.20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8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itelství pro střední školy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Učitelství pro střední školy – základy společenských věd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Mgr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31.12.20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8/2006-30/1</w:t>
            </w:r>
          </w:p>
        </w:tc>
      </w:tr>
      <w:tr>
        <w:trPr>
          <w:trHeight w:val="255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itelství pro střední školy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Učitelství pro střední školy – základy techniky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Mgr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 31.12.20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8/2006-30/1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Magisterské studijní obor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5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3060"/>
        <w:gridCol w:w="396"/>
        <w:gridCol w:w="535"/>
        <w:gridCol w:w="329"/>
        <w:gridCol w:w="1440"/>
        <w:gridCol w:w="1620"/>
      </w:tblGrid>
      <w:tr>
        <w:trPr>
          <w:trHeight w:val="255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itelství pro základní školy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itelství pro 1. stupeň základních škol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gr.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 19. 6. 2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6/2006-30/1</w:t>
            </w:r>
          </w:p>
        </w:tc>
      </w:tr>
      <w:tr>
        <w:trPr>
          <w:trHeight w:val="255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itelství pro základní školy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itelství pro 1. stupeň základních škol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gr.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 19. 6. 2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6/2006-30/1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Neudělené akredita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5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3060"/>
        <w:gridCol w:w="720"/>
        <w:gridCol w:w="679"/>
        <w:gridCol w:w="380"/>
        <w:gridCol w:w="381"/>
        <w:gridCol w:w="2160"/>
      </w:tblGrid>
      <w:tr>
        <w:trPr>
          <w:trHeight w:val="255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diální a komunikační studia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orie jazykové a literární kultur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Mgr.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2/2006-30/1</w:t>
            </w:r>
          </w:p>
        </w:tc>
      </w:tr>
      <w:tr>
        <w:trPr>
          <w:trHeight w:val="255" w:hRule="atLeast"/>
        </w:trPr>
        <w:tc>
          <w:tcPr>
            <w:tcW w:w="217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ychovatelství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ociální pedagogika se zaměřením na tělesnou výchovu a spor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Mgr.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2/2006-30/1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zastavená akreditační řízen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26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0"/>
        <w:gridCol w:w="3780"/>
        <w:gridCol w:w="900"/>
        <w:gridCol w:w="679"/>
        <w:gridCol w:w="380"/>
      </w:tblGrid>
      <w:tr>
        <w:trPr>
          <w:trHeight w:val="255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pecializace v pedagogice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orie vzdělávání v informatic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, KS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h.D.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pecializace v pedagogice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Německý jazyk se zaměřením na vzdělávání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c.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itelství pro základní školy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Učitelství pro 2. stupeň základních škol – německý jazyk a literatur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Mgr.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both"/>
        <w:rPr/>
      </w:pPr>
      <w:r>
        <w:rPr/>
        <w:t>Závěry z hodnocení pro další období</w:t>
      </w:r>
    </w:p>
    <w:p>
      <w:pPr>
        <w:pStyle w:val="TextBodyIndent"/>
        <w:rPr/>
      </w:pPr>
      <w:r>
        <w:rPr/>
        <w:t>Z hodnocení vyplývá, že vzdělávací činnost je na PdF realizována na velmi dobré úrovni. V dalším období bude nutno se více zaměřit na vědeckou a výzkumnou činnost uskutečňovanou na fakultě. Podrobnější závěry jsou uvedeny v Dlouhodobém záměru vzdělávací a vědecké, výzkumné, vývojové, umělecké a další tvůrčí činnosti Pedagogické fakulty Univerzity Hradec  Králové na období 2006 – 2010 ze dne 30. 11. 200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6</w:t>
      <w:tab/>
      <w:tab/>
      <w:t>6 Hodnocení činnost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6</w:t>
      <w:tab/>
      <w:tab/>
      <w:t>6 Hodnocení činnos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color w:val="FF000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Normlnvzordopisudot">
    <w:name w:val="Normální.vzordopisu.do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/>
  </w:style>
  <w:style w:type="paragraph" w:styleId="Paragraf">
    <w:name w:val="paragraf"/>
    <w:basedOn w:val="Normal"/>
    <w:qFormat/>
    <w:pPr>
      <w:keepNext w:val="true"/>
      <w:tabs>
        <w:tab w:val="clear" w:pos="708"/>
        <w:tab w:val="left" w:pos="426" w:leader="none"/>
      </w:tabs>
      <w:spacing w:before="240" w:after="120"/>
      <w:jc w:val="center"/>
    </w:pPr>
    <w:rPr>
      <w:color w:val="000000"/>
      <w:szCs w:val="20"/>
    </w:rPr>
  </w:style>
  <w:style w:type="paragraph" w:styleId="Normln6">
    <w:name w:val="Normální 6"/>
    <w:basedOn w:val="Normal"/>
    <w:qFormat/>
    <w:pPr>
      <w:jc w:val="center"/>
    </w:pPr>
    <w:rPr>
      <w:b/>
      <w:i/>
      <w:szCs w:val="20"/>
    </w:rPr>
  </w:style>
  <w:style w:type="paragraph" w:styleId="Normln4">
    <w:name w:val="Normální 4"/>
    <w:basedOn w:val="Normal"/>
    <w:qFormat/>
    <w:pPr>
      <w:jc w:val="both"/>
    </w:pPr>
    <w:rPr>
      <w:rFonts w:ascii="Garamond" w:hAnsi="Garamond" w:cs="Garamond"/>
      <w:i/>
      <w:szCs w:val="20"/>
    </w:rPr>
  </w:style>
  <w:style w:type="paragraph" w:styleId="Normln5">
    <w:name w:val="Normální 5"/>
    <w:basedOn w:val="Normln4"/>
    <w:qFormat/>
    <w:pPr>
      <w:jc w:val="center"/>
    </w:pPr>
    <w:rPr/>
  </w:style>
  <w:style w:type="paragraph" w:styleId="Normln1">
    <w:name w:val="Normální 1"/>
    <w:basedOn w:val="Normal"/>
    <w:qFormat/>
    <w:pPr>
      <w:spacing w:before="0" w:after="120"/>
      <w:jc w:val="center"/>
    </w:pPr>
    <w:rPr>
      <w:b/>
      <w:color w:val="000000"/>
      <w:sz w:val="28"/>
      <w:szCs w:val="20"/>
    </w:rPr>
  </w:style>
  <w:style w:type="paragraph" w:styleId="Psmenkov">
    <w:name w:val="Písmenkový"/>
    <w:qFormat/>
    <w:pPr>
      <w:widowControl/>
      <w:numPr>
        <w:ilvl w:val="0"/>
        <w:numId w:val="4"/>
      </w:numPr>
      <w:bidi w:val="0"/>
      <w:spacing w:before="0" w:after="120"/>
      <w:ind w:left="568" w:hanging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denda">
    <w:name w:val="Zdenda"/>
    <w:basedOn w:val="Normal"/>
    <w:qFormat/>
    <w:pPr>
      <w:tabs>
        <w:tab w:val="clear" w:pos="708"/>
        <w:tab w:val="left" w:pos="4536" w:leader="none"/>
        <w:tab w:val="right" w:pos="6237" w:leader="none"/>
        <w:tab w:val="right" w:pos="7088" w:leader="none"/>
        <w:tab w:val="right" w:pos="8505" w:leader="none"/>
      </w:tabs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VZ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6:42:00Z</dcterms:created>
  <dc:creator>Proděkan Pdf</dc:creator>
  <dc:description/>
  <cp:keywords/>
  <dc:language>en-US</dc:language>
  <cp:lastModifiedBy>Miloslav Vondráček</cp:lastModifiedBy>
  <cp:lastPrinted>2007-05-21T18:10:00Z</cp:lastPrinted>
  <dcterms:modified xsi:type="dcterms:W3CDTF">2007-12-26T21:12:00Z</dcterms:modified>
  <cp:revision>27</cp:revision>
  <dc:subject/>
  <dc:title>Výroční zpráva o činnosti</dc:title>
</cp:coreProperties>
</file>