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Organizační struktura a řízení fakulty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Kontaktní adres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 xml:space="preserve">500 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3 33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uhk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5 513 8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schéma fakulty</w:t>
      </w:r>
    </w:p>
    <w:p>
      <w:pPr>
        <w:pStyle w:val="Zkladntextodsazen3"/>
        <w:ind w:firstLine="720"/>
        <w:rPr/>
      </w:pPr>
      <w:r>
        <w:rPr/>
        <w:t>Struktura fakulty je dána organizačním schématem, které je přílohou č. 6 Statutu PdF a zároveň je uvedeno na následujících obr. 1 až 5.</w:t>
      </w:r>
    </w:p>
    <w:p>
      <w:pPr>
        <w:pStyle w:val="Zkladntextodsazen3"/>
        <w:ind w:firstLine="720"/>
        <w:rPr/>
      </w:pPr>
      <w:r>
        <w:rPr/>
      </w:r>
    </w:p>
    <w:p>
      <w:pPr>
        <w:pStyle w:val="Zkladntextodsazen3"/>
        <w:ind w:firstLine="720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8862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amospráv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0" cy="205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88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8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27160"/>
                            <a:ext cx="11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79.95pt" coordorigin="0,0" coordsize="6119,3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810;top:0;width:2533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amospráv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0,358" to="1809,358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9" to="0,3599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00" to="6119,3600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120,360" to="6120,3599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4344,358" to="6119,358" stroked="t" o:allowincell="f" style="position:absolute;flip:xy;mso-position-horizontal-relative:char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120015</wp:posOffset>
                </wp:positionV>
                <wp:extent cx="576008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pt;mso-wrap-distance-left:0pt;mso-wrap-distance-right:9.05pt;mso-wrap-distance-top:0pt;mso-wrap-distance-bottom:0pt;margin-top:9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– Samospráva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372100" cy="1988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89000"/>
                          <a:chOff x="0" y="0"/>
                          <a:chExt cx="5372280" cy="198900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zástupce děkana a proděkan pro stud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celoživotní vzdělávání a pr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 a tvůrčí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zahraniční styk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23pt;height:156.6pt" coordorigin="360,84" coordsize="8460,3132">
                <v:shape id="shape_0" fillcolor="#ffff99" stroked="t" o:allowincell="f" style="position:absolute;left:2340;top: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zástupce děkana a proděkan pro studium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62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celoživotní vzdělávání a praxi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16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 a tvůrčí činn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70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zahraniční styk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224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260,264" to="2339,2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64" to="1800,296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804" to="2339,8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344" to="2339,13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884" to="2339,18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424" to="2339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340;top:27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60;top: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800,2964" to="2339,29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03520" cy="45720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2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Rozšířené 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7.6pt;height:3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2 </w:t>
                      </w:r>
                      <w:r>
                        <w:rPr>
                          <w:b w:val="false"/>
                          <w:i/>
                        </w:rPr>
                        <w:t>– Rozšířené vedení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532120" cy="2628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2629080"/>
                          <a:chOff x="0" y="0"/>
                          <a:chExt cx="553212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iště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3132000" cy="9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á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retariát děk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formační systémy 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ačně-správ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3132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dij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6pt;height:207pt" coordorigin="0,0" coordsize="8712,4140">
                <v:shape id="shape_0" fillcolor="#ffff99" stroked="t" o:allowincell="f" style="position:absolute;left:0;top: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iště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0;width:48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900;width:48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2700,360" to="3779,3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360" to="3240,377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1260" to="3782,126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780;top:1800;width:4931;height:1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á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retariát děk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formační systémy Pd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ačně-správ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780;top:3420;width:49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dij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3240,3780" to="3782,378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40,2520" to="3782,252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4300</wp:posOffset>
                </wp:positionH>
                <wp:positionV relativeFrom="paragraph">
                  <wp:posOffset>73025</wp:posOffset>
                </wp:positionV>
                <wp:extent cx="5532120" cy="457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3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6pt;mso-wrap-distance-left:9.05pt;mso-wrap-distance-right:9.05pt;mso-wrap-distance-top:0pt;mso-wrap-distance-bottom:0pt;margin-top:5.75pt;mso-position-vertical-relative:text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3 </w:t>
                      </w:r>
                      <w:r>
                        <w:rPr>
                          <w:b w:val="false"/>
                          <w:i/>
                        </w:rPr>
                        <w:t>– Pracoviště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Seznam kateder a ústavů PdF včetně jejich vnitřního dělení je uveden na obr. 4 a 5. Konkrétní personální obsazení jednotlivých kateder a ústavů je popsáno v doplňcích této výroční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048885" cy="67525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25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dební kated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mateřské školy a 1. stupeň ZŠ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2. stupeň ZŠ a střední škol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rámové hudby, sbormistrovství a sólové interpret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anglic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rancouz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b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fyziky a infor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yziky a didaktiky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experimentální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cké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informatiky a didaktických technologi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ky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životního prostře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mate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ro přípravu učitelů primárního vzdělává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ky a její didak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aplikované matema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áboženské výchovy a charitativní prá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ěmec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pedagogiky a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alšího vzdělávání pedagog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lav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rus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polon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sorabis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atologie a soc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ráce a sociální poli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pe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echnick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ělesné výchovy a 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výtvarné výcho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97.55pt;height:531.7pt;mso-wrap-distance-left:9.05pt;mso-wrap-distance-right:9.05pt;mso-wrap-distance-top:0pt;mso-wrap-distance-bottom:0pt;margin-top:0pt;mso-position-vertical:top;mso-position-vertical-relative:margin;margin-left:28.05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dební katedr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mateřské školy a 1. stupeň ZŠ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2. stupeň ZŠ a střední škol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rámové hudby, sbormistrovství a sólové interpret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anglic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rancouz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b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fyziky a infor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yziky a didaktiky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experimentální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cké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informatiky a didaktických technologi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ky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životního prostřed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mate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ro přípravu učitelů primárního vzdělává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ky a její didak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aplikované matema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áboženské výchovy a charitativní prá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ěmec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pedagogiky a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alšího vzdělávání pedagog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lav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rus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polon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sorabis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atologie a soc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ráce a sociální poli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pe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echnických předmět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ělesné výchovy a 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výtvarné vých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14300</wp:posOffset>
                </wp:positionH>
                <wp:positionV relativeFrom="margin">
                  <wp:posOffset>7086600</wp:posOffset>
                </wp:positionV>
                <wp:extent cx="5715000" cy="2743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4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kateder PdF, jejich oddělení a kabinet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6pt;mso-wrap-distance-left:9.05pt;mso-wrap-distance-right:9.05pt;mso-wrap-distance-top:0pt;mso-wrap-distance-bottom:0pt;margin-top:558pt;mso-position-vertical-relative:margin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4 </w:t>
                      </w:r>
                      <w:r>
                        <w:rPr>
                          <w:b w:val="false"/>
                          <w:i/>
                        </w:rPr>
                        <w:t>- Seznam kateder PdF, jejich oddělení a kabinet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916680" cy="22771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227711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av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Ústav čes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Jazykové odděl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Literární odděl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filosofie, politických a společens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ilosof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olit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kulturní antrop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histor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českých ději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obecných dějin a didaktiky dějepi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pedagogiky a psychologie pro primární vzdělává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179.3pt;mso-wrap-distance-left:9.05pt;mso-wrap-distance-right:9.05pt;mso-wrap-distance-top:0pt;mso-wrap-distance-bottom:0pt;margin-top:0pt;mso-position-vertical:top;mso-position-vertical-relative:margin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stav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Ústav čes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Jazykové odděl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Literární odděle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filosofie, politických a společens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ilosof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olit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kulturní antrop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histor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českých ději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obecných dějin a didaktiky dějepi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pedagogiky a psychologie pro primární vzdělává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51325" cy="36576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ind w:left="180" w:hanging="0"/>
                              <w:rPr/>
                            </w:pPr>
                            <w:r>
                              <w:rPr/>
                              <w:t xml:space="preserve">Obrázek 5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ústavů PdF, jejich oddělení a seminář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4.7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ind w:left="180" w:hanging="0"/>
                        <w:rPr/>
                      </w:pPr>
                      <w:r>
                        <w:rPr/>
                        <w:t xml:space="preserve">Obrázek 5 </w:t>
                      </w:r>
                      <w:r>
                        <w:rPr>
                          <w:b w:val="false"/>
                          <w:i/>
                        </w:rPr>
                        <w:t>- Seznam ústavů PdF, jejich oddělení a seminář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Personální obsazení děkanátu a studijního oddělení je uvedeno v následujícím přehledu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520"/>
        <w:gridCol w:w="5362"/>
      </w:tblGrid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át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Marketa Bednář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ajemnice fakulty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>Sekretariát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Raab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sekretariátu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ron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sekretariát tajemnice PdF, rozpočet PdF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Informační systémy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Svatopluk Tomšů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edoucí útvaru, podpora a údržba hardwaru, provoz Fakultního informačního systému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Ing. Jiří Řezáč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 xml:space="preserve">správa serverů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tvorba www stránek PdF, podpora uživatelů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Jakub Věcek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rganizačně-správ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louš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rsonalistika a zahraniční výjezdy studentů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lena Půlpán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Archeologické centru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doc. PhDr. Radomír Tichý, Ph.D.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centr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Richard Thér</w:t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dvika Bělí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Ivana Blech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Čej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celoživotní vzdělávání, přijímací zkouš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arcela Gančarčí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Martina Kareš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Fakultního informačního systém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Alžběta Nečas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na Vosáh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Heading2"/>
        <w:rPr/>
      </w:pPr>
      <w:r>
        <w:rPr/>
        <w:t>Složení orgánů fakul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kademický senát fakult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ožení Akademického senátu PdF do 6. dubna 2005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doc. PhDr.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František Musil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MgA. Jiří Paš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Kateřina Štěpán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hDr. Radomír Tich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RNDr. Pavel Trojovsk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Monika Žumár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Bc. Hana Plesníková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artin Brož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Horá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Jiří Hynais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Jan Moráv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Tomáš Radoň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Pavel Stránský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ožení Akademického senátu PdF od 6. dubna 2005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Mgr. Jan Kysel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Pavel Zik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Martin Bílek, Ph.D. – do 4. 10. 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MgA. Jiří Paš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Ing. Karol Radoch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Jiří Skop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Kateřina Štěpánková – od 12. 10. 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Radomír Tichý, Ph.D. – do 31. 8. 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RNDr. Pavel Trojovský, Ph.D. – od 12. 10. 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hDr. František Vaníček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artin Beran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a Čern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Lukáš Gryger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Kamil Janiš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ristýna Jaroš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Lorenc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kub Stratíl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Akademičtí funkcionáři a tajemník fakulty</w:t>
      </w:r>
    </w:p>
    <w:p>
      <w:pPr>
        <w:pStyle w:val="Normal"/>
        <w:rPr/>
      </w:pPr>
      <w:r>
        <w:rPr/>
        <w:t>Personální složení do 9. června 2005.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377"/>
        <w:gridCol w:w="3123"/>
      </w:tblGrid>
      <w:tr>
        <w:trPr>
          <w:cantSplit w:val="true"/>
        </w:trPr>
        <w:tc>
          <w:tcPr>
            <w:tcW w:w="4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prof. PhDr. Vladimír Wolf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518 03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Wolf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tární zástupce děkana a proděkan pro rozvoj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 19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Vladimir.Jehlick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 pro studium</w:t>
            </w:r>
          </w:p>
          <w:p>
            <w:pPr>
              <w:pStyle w:val="Normal"/>
              <w:ind w:left="567" w:hanging="0"/>
              <w:rPr/>
            </w:pPr>
            <w:r>
              <w:rPr/>
              <w:t>PhDr., PaedDr. Miloslav Vondráček, Ph.D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 191</w:t>
            </w:r>
          </w:p>
          <w:p>
            <w:pPr>
              <w:pStyle w:val="Normal"/>
              <w:rPr/>
            </w:pPr>
            <w:r>
              <w:rPr/>
              <w:t>465 061 3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iloslav.Vondracek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ka pro vědu, výzkum a tvůrčí činnost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Dana Musilová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061 192</w:t>
            </w:r>
          </w:p>
          <w:p>
            <w:pPr>
              <w:pStyle w:val="Normal"/>
              <w:rPr/>
            </w:pPr>
            <w:r>
              <w:rPr/>
              <w:t>495 061 46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na.Musilov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zahraniční styky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Věra Tauchmanová, M.A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061 192</w:t>
            </w:r>
          </w:p>
          <w:p>
            <w:pPr>
              <w:pStyle w:val="Normal"/>
              <w:rPr/>
            </w:pPr>
            <w:r>
              <w:rPr/>
              <w:t>495 061 53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era.Tauchmanov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 061 1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ální složení od 10. června 2005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377"/>
        <w:gridCol w:w="3123"/>
      </w:tblGrid>
      <w:tr>
        <w:trPr>
          <w:cantSplit w:val="true"/>
        </w:trPr>
        <w:tc>
          <w:tcPr>
            <w:tcW w:w="4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518 034</w:t>
            </w:r>
          </w:p>
          <w:p>
            <w:pPr>
              <w:pStyle w:val="Normal"/>
              <w:rPr/>
            </w:pPr>
            <w:r>
              <w:rPr/>
              <w:t>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Vladimir.Jehlicka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tární zástupce děkana a proděkan pro studium</w:t>
            </w:r>
          </w:p>
          <w:p>
            <w:pPr>
              <w:pStyle w:val="Normal"/>
              <w:ind w:left="567" w:hanging="0"/>
              <w:rPr/>
            </w:pPr>
            <w:r>
              <w:rPr/>
              <w:t>PhDr., PaedDr. Miloslav Vondráček, Ph.D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 352 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Miloslav.Vondracek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ěkan pro celoživotní vzdělávání a praxi </w:t>
            </w:r>
          </w:p>
          <w:p>
            <w:pPr>
              <w:pStyle w:val="Normal"/>
              <w:ind w:left="567" w:hanging="0"/>
              <w:rPr/>
            </w:pPr>
            <w:r>
              <w:rPr/>
              <w:t>doc. PhDr., PaedDr. Kamil Janiš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 345</w:t>
            </w:r>
          </w:p>
          <w:p>
            <w:pPr>
              <w:pStyle w:val="Normal"/>
              <w:rPr/>
            </w:pPr>
            <w:r>
              <w:rPr/>
              <w:t>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Kamil.Janis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 pro vědu, výzkum a tvůrčí činnost</w:t>
            </w:r>
          </w:p>
          <w:p>
            <w:pPr>
              <w:pStyle w:val="Normal"/>
              <w:ind w:left="567" w:hanging="0"/>
              <w:rPr/>
            </w:pPr>
            <w:r>
              <w:rPr/>
              <w:t>doc. RNDr. Pavel Heřman, Dr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 186 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Pavel.Herman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zahraniční styky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Věra Tauchmanová, M.A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 530</w:t>
            </w:r>
          </w:p>
          <w:p>
            <w:pPr>
              <w:pStyle w:val="Normal"/>
              <w:rPr/>
            </w:pPr>
            <w:r>
              <w:rPr/>
              <w:t>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Vera.Tauchmanov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 331 1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ědecká rada fak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vědecké rady ve funkčním období prof. PhDr. Vladimíra Wolfa, děkana PdF.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62"/>
      </w:tblGrid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f. PhDr. Vladimír </w:t>
            </w:r>
            <w:r>
              <w:rPr>
                <w:b/>
              </w:rPr>
              <w:t>Wolf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Ivo </w:t>
            </w:r>
            <w:r>
              <w:rPr>
                <w:b/>
                <w:bCs/>
              </w:rPr>
              <w:t>Čáp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Fakulta prírodných vied, Žilinská univerzit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Petr </w:t>
            </w:r>
            <w:r>
              <w:rPr>
                <w:b/>
              </w:rPr>
              <w:t>Čornej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y Univerzity Karlovy Prah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Ing. Miloslav</w:t>
            </w:r>
            <w:r>
              <w:rPr>
                <w:b/>
              </w:rPr>
              <w:t xml:space="preserve"> Frumar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r. Ryzsard </w:t>
            </w:r>
            <w:r>
              <w:rPr>
                <w:b/>
              </w:rPr>
              <w:t>Gladkiewicz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Univerzita Wroclaw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Zdeněk </w:t>
            </w:r>
            <w:r>
              <w:rPr>
                <w:b/>
              </w:rPr>
              <w:t>Jirás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rektor Slezské univerzity v Opavě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Milena </w:t>
            </w:r>
            <w:r>
              <w:rPr>
                <w:b/>
                <w:bCs/>
              </w:rPr>
              <w:t>Lender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děkanka Fakulty humanitních studií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Alena</w:t>
            </w:r>
            <w:r>
              <w:rPr>
                <w:b/>
              </w:rPr>
              <w:t xml:space="preserve"> Macurová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 Praz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>
          <w:trHeight w:val="600" w:hRule="atLeast"/>
        </w:trPr>
        <w:tc>
          <w:tcPr>
            <w:tcW w:w="4570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Ondřej </w:t>
            </w:r>
            <w:r>
              <w:rPr>
                <w:b/>
              </w:rPr>
              <w:t>Felcma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osef </w:t>
            </w:r>
            <w:r>
              <w:rPr>
                <w:b/>
              </w:rPr>
              <w:t>Hynek</w:t>
            </w:r>
            <w:r>
              <w:rPr/>
              <w:t>, MBA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FIM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rektorka UHK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doc. Ing. Vladimír</w:t>
            </w:r>
            <w:r>
              <w:rPr>
                <w:b/>
              </w:rPr>
              <w:t xml:space="preserve"> Jehličk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Zdeněk</w:t>
            </w:r>
            <w:r>
              <w:rPr>
                <w:b/>
              </w:rPr>
              <w:t xml:space="preserve"> Kárník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hDr. Dana</w:t>
            </w:r>
            <w:r>
              <w:rPr>
                <w:b/>
              </w:rPr>
              <w:t xml:space="preserve"> Musil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lavis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hudební výchov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 Věra </w:t>
            </w:r>
            <w:r>
              <w:rPr>
                <w:b/>
              </w:rPr>
              <w:t>Tauchmanová</w:t>
            </w:r>
            <w:r>
              <w:rPr/>
              <w:t>, M.A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Ing. Miloš </w:t>
            </w:r>
            <w:r>
              <w:rPr>
                <w:b/>
              </w:rPr>
              <w:t>Vít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Ivo </w:t>
            </w:r>
            <w:r>
              <w:rPr>
                <w:b/>
              </w:rPr>
              <w:t>Volf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, PaedDr. Miloslav </w:t>
            </w:r>
            <w:r>
              <w:rPr>
                <w:b/>
              </w:rPr>
              <w:t>Vondráček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Bohumil </w:t>
            </w:r>
            <w:r>
              <w:rPr>
                <w:b/>
              </w:rPr>
              <w:t>Vybíra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rektor 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vědecké rady od 13. října 2005.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62"/>
      </w:tblGrid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oc. Ing. Vladimír </w:t>
            </w:r>
            <w:r>
              <w:rPr>
                <w:b/>
              </w:rPr>
              <w:t>Jehlička</w:t>
            </w:r>
            <w:r>
              <w:rPr/>
              <w:t>, CSc.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Ivo </w:t>
            </w:r>
            <w:r>
              <w:rPr>
                <w:b/>
                <w:bCs/>
              </w:rPr>
              <w:t>Čáp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Fakulta elektrotechnická, Žilinské univerzity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Věra </w:t>
            </w:r>
            <w:r>
              <w:rPr>
                <w:b/>
              </w:rPr>
              <w:t>Čížk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řírodovědecká fakulta Univerzity Karlovy Prah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doc. PhDr. Helena</w:t>
            </w:r>
            <w:r>
              <w:rPr>
                <w:b/>
              </w:rPr>
              <w:t xml:space="preserve"> Grecmanová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Olomouc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Anna </w:t>
            </w:r>
            <w:r>
              <w:rPr>
                <w:b/>
              </w:rPr>
              <w:t>Hogen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Karlovy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Václav </w:t>
            </w:r>
            <w:r>
              <w:rPr>
                <w:b/>
              </w:rPr>
              <w:t>Kováříč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JUDr. Mgr. Jiří </w:t>
            </w:r>
            <w:r>
              <w:rPr>
                <w:b/>
                <w:bCs/>
              </w:rPr>
              <w:t>Kubík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konzul ČR v Polsku v Katowicích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Zdeněk </w:t>
            </w:r>
            <w:r>
              <w:rPr>
                <w:b/>
              </w:rPr>
              <w:t>Radvanovský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Pedagogické fakulty Univerzity Jana Evangelisty Purkyně v Ústí nad Labem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František </w:t>
            </w:r>
            <w:r>
              <w:rPr>
                <w:b/>
              </w:rPr>
              <w:t>Štích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 xml:space="preserve">Ústav pro jazyk český Akademie věd ČR v Praze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et Priv. – Doz. PhDr. Lenka </w:t>
            </w:r>
            <w:r>
              <w:rPr>
                <w:b/>
              </w:rPr>
              <w:t>Vaňková</w:t>
            </w:r>
            <w:r>
              <w:rPr/>
              <w:t>, Dr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ilozofická fakulta Ostravské univerzity</w:t>
            </w:r>
          </w:p>
        </w:tc>
      </w:tr>
      <w:tr>
        <w:trPr>
          <w:trHeight w:val="600" w:hRule="atLeast"/>
        </w:trPr>
        <w:tc>
          <w:tcPr>
            <w:tcW w:w="4570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Rozmarína </w:t>
            </w:r>
            <w:r>
              <w:rPr>
                <w:b/>
              </w:rPr>
              <w:t>Dubovská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Marta </w:t>
            </w:r>
            <w:r>
              <w:rPr>
                <w:b/>
              </w:rPr>
              <w:t>Faber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Ondřej </w:t>
            </w:r>
            <w:r>
              <w:rPr>
                <w:b/>
              </w:rPr>
              <w:t>Felcma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Historický ústav FHS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Miloslav </w:t>
            </w:r>
            <w:r>
              <w:rPr>
                <w:b/>
              </w:rPr>
              <w:t>Frumar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chemi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Pavel </w:t>
            </w:r>
            <w:r>
              <w:rPr>
                <w:b/>
              </w:rPr>
              <w:t>Heřman</w:t>
            </w:r>
            <w:r>
              <w:rPr/>
              <w:t>, Dr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Vladimír </w:t>
            </w:r>
            <w:r>
              <w:rPr>
                <w:b/>
              </w:rPr>
              <w:t>Hrubý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výtvarné výchov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osef </w:t>
            </w:r>
            <w:r>
              <w:rPr>
                <w:b/>
              </w:rPr>
              <w:t>Hynek</w:t>
            </w:r>
            <w:r>
              <w:rPr/>
              <w:t>, MBA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FIM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PaedDr. Kamil </w:t>
            </w:r>
            <w:r>
              <w:rPr>
                <w:b/>
              </w:rPr>
              <w:t>Jani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Blahoslav </w:t>
            </w:r>
            <w:r>
              <w:rPr>
                <w:b/>
              </w:rPr>
              <w:t>Kraus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ThDr. Zdeněk</w:t>
            </w:r>
            <w:r>
              <w:rPr>
                <w:b/>
              </w:rPr>
              <w:t xml:space="preserve"> Kučera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MUDr. Karel </w:t>
            </w:r>
            <w:r>
              <w:rPr>
                <w:b/>
              </w:rPr>
              <w:t>Martiník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aroslava </w:t>
            </w:r>
            <w:r>
              <w:rPr>
                <w:b/>
              </w:rPr>
              <w:t>Mikuleck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rektorka UHK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lavis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Hudební katedr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 Věra </w:t>
            </w:r>
            <w:r>
              <w:rPr>
                <w:b/>
              </w:rPr>
              <w:t>Tauchmanová</w:t>
            </w:r>
            <w:r>
              <w:rPr/>
              <w:t>, M.A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Boris </w:t>
            </w:r>
            <w:r>
              <w:rPr>
                <w:b/>
              </w:rPr>
              <w:t>Titzl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peciální pedagog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Ivo </w:t>
            </w:r>
            <w:r>
              <w:rPr>
                <w:b/>
              </w:rPr>
              <w:t>Volf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, PaedDr. Miloslav </w:t>
            </w:r>
            <w:r>
              <w:rPr>
                <w:b/>
              </w:rPr>
              <w:t>Vondráček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iplinární komise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hDr. PhDr. Helena Tampierová, Th.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an Havel</w:t>
            </w:r>
          </w:p>
          <w:p>
            <w:pPr>
              <w:pStyle w:val="Normal"/>
              <w:rPr/>
            </w:pPr>
            <w:r>
              <w:rPr/>
              <w:t>Bc. Hana Plesníková</w:t>
            </w:r>
          </w:p>
          <w:p>
            <w:pPr>
              <w:pStyle w:val="Normal"/>
              <w:rPr/>
            </w:pPr>
            <w:r>
              <w:rPr/>
              <w:t>Jaroslava Ptáčková</w:t>
            </w:r>
          </w:p>
          <w:p>
            <w:pPr>
              <w:pStyle w:val="Normal"/>
              <w:rPr/>
            </w:pPr>
            <w:r>
              <w:rPr/>
              <w:t>PhDr. František Vaníček, Ph.D.</w:t>
            </w:r>
          </w:p>
          <w:p>
            <w:pPr>
              <w:pStyle w:val="Normal"/>
              <w:rPr/>
            </w:pPr>
            <w:r>
              <w:rPr/>
              <w:t>PhDr., PaedDr. Miloslav Vondráč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kateder a ředitelé ú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/ředit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udební katedra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Michal Chrob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Dr., PhDr. Helena Tampierová, T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b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fyziky a infor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, PhDr. Zdeněk Půlpá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Daniel Toth, D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,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lavis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Jana Kostinc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Blahoslav Kra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UDr. Miroslav Mitlöhner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, PaedDr. Kamil Janiš, CSc. – do 31. 3. 2005</w:t>
            </w:r>
          </w:p>
          <w:p>
            <w:pPr>
              <w:pStyle w:val="Normal"/>
              <w:rPr/>
            </w:pPr>
            <w:r>
              <w:rPr/>
              <w:t>Mgr. Tibor Vojtko – od 1. 4. 2005 pověřen vedením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Jiří Ryba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aedDr. Alena Zach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filosofie, politických a společens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Lubomír Brok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historic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ástupce fakulty v Radě vysokých ško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nitřní předpisy fakult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Dne 12. října 2005 schválil Akademický senát PdF návrh nového znění Studijního a zkušebního řádu PdF UHK.</w:t>
      </w:r>
    </w:p>
    <w:p>
      <w:pPr>
        <w:pStyle w:val="Normal"/>
        <w:ind w:firstLine="708"/>
        <w:jc w:val="both"/>
        <w:rPr/>
      </w:pPr>
      <w:r>
        <w:rPr>
          <w:iCs/>
        </w:rPr>
        <w:t>Dne 30. listopadu 2005 schválil Akademický senát PdF návrh nového znění Statutu PdF UHK a Stipendijního řádu PdF UHK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8" w:top="1417" w:footer="708" w:bottom="1417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5</w:t>
      <w:tab/>
      <w:tab/>
      <w:t>1 Organizační struktura a řízení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5</w:t>
      <w:tab/>
      <w:tab/>
      <w:t>1 Organizační struktura a řízení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uhk.cz" TargetMode="External"/><Relationship Id="rId3" Type="http://schemas.openxmlformats.org/officeDocument/2006/relationships/hyperlink" Target="mailto:Vladimir.Wolf@uhk.cz" TargetMode="External"/><Relationship Id="rId4" Type="http://schemas.openxmlformats.org/officeDocument/2006/relationships/hyperlink" Target="mailto:Vladimir.Jehlicka@vsp.cz" TargetMode="External"/><Relationship Id="rId5" Type="http://schemas.openxmlformats.org/officeDocument/2006/relationships/hyperlink" Target="mailto:Miloslav.Vondr&#225;&#269;ek@uhk.cz" TargetMode="External"/><Relationship Id="rId6" Type="http://schemas.openxmlformats.org/officeDocument/2006/relationships/hyperlink" Target="mailto:Dana.Musilova@vsp.cz" TargetMode="External"/><Relationship Id="rId7" Type="http://schemas.openxmlformats.org/officeDocument/2006/relationships/hyperlink" Target="mailto:Vera.Tauchmanova@uhk.cz" TargetMode="External"/><Relationship Id="rId8" Type="http://schemas.openxmlformats.org/officeDocument/2006/relationships/hyperlink" Target="mailto:Marketa.Bednarova@vsp.cz" TargetMode="External"/><Relationship Id="rId9" Type="http://schemas.openxmlformats.org/officeDocument/2006/relationships/hyperlink" Target="mailto:Vladimir.Jehlicka@uhk.cz" TargetMode="External"/><Relationship Id="rId10" Type="http://schemas.openxmlformats.org/officeDocument/2006/relationships/hyperlink" Target="mailto:Miloslav.Vondracek@uhk.cz" TargetMode="External"/><Relationship Id="rId11" Type="http://schemas.openxmlformats.org/officeDocument/2006/relationships/hyperlink" Target="mailto:Kamil.Janis@uhk.cz" TargetMode="External"/><Relationship Id="rId12" Type="http://schemas.openxmlformats.org/officeDocument/2006/relationships/hyperlink" Target="mailto:Pavel.Herman@uhk.cz" TargetMode="External"/><Relationship Id="rId13" Type="http://schemas.openxmlformats.org/officeDocument/2006/relationships/hyperlink" Target="mailto:Vera.Tauchmanova@uhk.cz" TargetMode="External"/><Relationship Id="rId14" Type="http://schemas.openxmlformats.org/officeDocument/2006/relationships/hyperlink" Target="mailto:Marketa.Bednarova@vsp.cz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03:00Z</dcterms:created>
  <dc:creator>Proděkan Pdf</dc:creator>
  <dc:description/>
  <cp:keywords/>
  <dc:language>en-US</dc:language>
  <cp:lastModifiedBy>J</cp:lastModifiedBy>
  <cp:lastPrinted>2006-06-14T20:15:00Z</cp:lastPrinted>
  <dcterms:modified xsi:type="dcterms:W3CDTF">2006-06-14T18:17:00Z</dcterms:modified>
  <cp:revision>5</cp:revision>
  <dc:subject/>
  <dc:title>Výroční zpráva o činnosti</dc:title>
</cp:coreProperties>
</file>