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racovníci fakulty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29 dokumentuje kvalifikační a věkovou strukturu přepočtených akade</w:t>
        <w:softHyphen/>
        <w:t>mic</w:t>
        <w:softHyphen/>
        <w:t>kých pracovníků PdF k 31. 12. 2005.</w:t>
      </w:r>
    </w:p>
    <w:p>
      <w:pPr>
        <w:pStyle w:val="Zkladntextodsazen2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9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2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2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92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  <w:t>V roce 2005 došlo k nárůstu celkového počtu přepočtených akademických pracovníků, kteří nyní pracují na PdF a na nově vzniklé Fakultě humanitních studií. Všechny tabulky v této kapitole však započítávají pouze pracovníky PdF. Z hlediska věkové struktury se tento nárůst týkal kategorií 31 – 40,  61 – 70 let. S tím souvisí i nepříznivé zvýšení průměrného věku o 3,25 roku (průměrný věk 46,53 roku).</w:t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Tabulka 30 – Změny ve věkové struktuře akademických pracovníků PdF za rok 2005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5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9,4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9,0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2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5,6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0,4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72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63,37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3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,90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,7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92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  <w:t>V roce 2005 došlo ke zlepšení kvalifikační struktury akademických pracovníků PdF. Jedná se o nárůst počtu profesorů, docentů, odborných asistentů 2. stupně a pokles počtu odborných asistentů 1. stupně a lektorů.  Z tabulky to není patrné, neboť v ní není zachycen odchod akademických pracovníků na nově vzniklou Fakultu humanitních studií.</w:t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1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5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3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2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7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92</w:t>
            </w:r>
          </w:p>
        </w:tc>
      </w:tr>
    </w:tbl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  <w:t>Tabulka 32 dokumentuje kvalifikační a věkovou strukturu fyzických pedagogických pracovníků PdF k 31. 12. 2005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>Tabulka 32 - Kvalifikační a věková struktura fyzických akademic</w:t>
      </w:r>
      <w:r>
        <w:rPr/>
        <w:t>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08"/>
        <w:rPr/>
      </w:pPr>
      <w:r>
        <w:rPr/>
        <w:t>V tabulce 33 jsou porovnány fyzické a přepočtené počty akademických pracovníků PdF k 31. 12. 2005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3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  <w:cantSplit w:val="true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  <w:cantSplit w:val="true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měny v kvalifikační struktuře v roce 2005 na fakultě</w:t>
      </w:r>
    </w:p>
    <w:p>
      <w:pPr>
        <w:pStyle w:val="TextBodyIndent"/>
        <w:rPr/>
      </w:pPr>
      <w:r>
        <w:rPr/>
        <w:t>V uplynulém roce byla z řad akademických pracovníků PdF nově jmenováni 3 docenti, 12  pracovníků získalo titul Ph.D.  (viz tabulka 34).</w:t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4 - </w:t>
      </w:r>
      <w:r>
        <w:rPr>
          <w:b w:val="false"/>
          <w:i/>
        </w:rPr>
        <w:t>Profesoři a docenti jmenovaní v r. 2005 a nositelé titulu Ph.D. od r. 2005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40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-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Petr </w:t>
            </w:r>
            <w:r>
              <w:rPr>
                <w:b/>
              </w:rPr>
              <w:t>Kmošek</w:t>
            </w:r>
            <w:r>
              <w:rPr/>
              <w:t>, CSc</w:t>
            </w:r>
          </w:p>
          <w:p>
            <w:pPr>
              <w:pStyle w:val="Normal"/>
              <w:rPr/>
            </w:pPr>
            <w:r>
              <w:rPr/>
              <w:t>* 7. 12. 1946</w:t>
            </w:r>
          </w:p>
          <w:p>
            <w:pPr>
              <w:pStyle w:val="Normal"/>
              <w:rPr/>
            </w:pPr>
            <w:r>
              <w:rPr/>
              <w:t>PdF, KVV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K, PdF, Ústav historických vě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 4.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Radomír </w:t>
            </w:r>
            <w:r>
              <w:rPr>
                <w:b/>
              </w:rPr>
              <w:t>Tichý</w:t>
            </w:r>
            <w:r>
              <w:rPr/>
              <w:t xml:space="preserve">, Ph.D.  </w:t>
            </w:r>
          </w:p>
          <w:p>
            <w:pPr>
              <w:pStyle w:val="Normal"/>
              <w:rPr/>
            </w:pPr>
            <w:r>
              <w:rPr/>
              <w:t>* 6. 9. 1967</w:t>
            </w:r>
          </w:p>
          <w:p>
            <w:pPr>
              <w:pStyle w:val="Normal"/>
              <w:rPr/>
            </w:pPr>
            <w:r>
              <w:rPr/>
              <w:t>PdF, ÚH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Archeológi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niverzity Konštantína Filozofa v Ni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6.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</w:t>
            </w:r>
          </w:p>
          <w:p>
            <w:pPr>
              <w:pStyle w:val="Normal"/>
              <w:rPr/>
            </w:pPr>
            <w:r>
              <w:rPr>
                <w:b/>
              </w:rPr>
              <w:t>Ryba</w:t>
            </w:r>
            <w:r>
              <w:rPr/>
              <w:t>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Kinantropologi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pS MU v Brn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 2005</w:t>
            </w:r>
          </w:p>
        </w:tc>
      </w:tr>
      <w:tr>
        <w:trPr>
          <w:cantSplit w:val="true"/>
        </w:trPr>
        <w:tc>
          <w:tcPr>
            <w:tcW w:w="9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ladimír </w:t>
            </w:r>
            <w:r>
              <w:rPr>
                <w:b/>
              </w:rPr>
              <w:t>Bádr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24. 2. 1972</w:t>
            </w:r>
          </w:p>
          <w:p>
            <w:pPr>
              <w:pStyle w:val="Normal"/>
              <w:rPr/>
            </w:pPr>
            <w:r>
              <w:rPr/>
              <w:t>PdF, KB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slivost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ZLU v Brně,</w:t>
            </w:r>
          </w:p>
          <w:p>
            <w:pPr>
              <w:pStyle w:val="Normal"/>
              <w:rPr/>
            </w:pPr>
            <w:r>
              <w:rPr/>
              <w:t>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12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Iva </w:t>
            </w:r>
            <w:r>
              <w:rPr>
                <w:b/>
              </w:rPr>
              <w:t>Bartošová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28. 10 1962</w:t>
            </w:r>
          </w:p>
          <w:p>
            <w:pPr>
              <w:pStyle w:val="Normal"/>
              <w:rPr/>
            </w:pPr>
            <w:r>
              <w:rPr/>
              <w:t>PdF, ÚPP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 v Olomouci,</w:t>
            </w:r>
          </w:p>
          <w:p>
            <w:pPr>
              <w:pStyle w:val="Normal"/>
              <w:rPr/>
            </w:pPr>
            <w:r>
              <w:rPr/>
              <w:t>Pd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12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ichal </w:t>
            </w:r>
            <w:r>
              <w:rPr>
                <w:b/>
              </w:rPr>
              <w:t>Čihák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8. 5. 1974</w:t>
            </w:r>
          </w:p>
          <w:p>
            <w:pPr>
              <w:pStyle w:val="Normal"/>
              <w:rPr/>
            </w:pPr>
            <w:r>
              <w:rPr/>
              <w:t>PdF, K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3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edDr. Dana </w:t>
            </w:r>
            <w:r>
              <w:rPr>
                <w:b/>
                <w:bCs/>
              </w:rPr>
              <w:t>Fialová</w:t>
            </w:r>
            <w:r>
              <w:rPr>
                <w:bCs/>
              </w:rPr>
              <w:t>, Ph.D.</w:t>
            </w:r>
          </w:p>
          <w:p>
            <w:pPr>
              <w:pStyle w:val="Normal"/>
              <w:rPr/>
            </w:pPr>
            <w:r>
              <w:rPr/>
              <w:t>* 15. 2. 1957</w:t>
            </w:r>
          </w:p>
          <w:p>
            <w:pPr>
              <w:pStyle w:val="Normal"/>
              <w:rPr/>
            </w:pPr>
            <w:r>
              <w:rPr/>
              <w:t>PdF, KTV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giena, preventivní lékařství  a epidemiolog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 v Praze, Lékařská fakulta v Hradci Králov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. 6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Iva </w:t>
            </w:r>
            <w:r>
              <w:rPr>
                <w:b/>
              </w:rPr>
              <w:t>Juráčková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30. 1. 1975</w:t>
            </w:r>
          </w:p>
          <w:p>
            <w:pPr>
              <w:pStyle w:val="Normal"/>
              <w:rPr/>
            </w:pPr>
            <w:r>
              <w:rPr/>
              <w:t>PdF, KSoc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 v Olomouci,</w:t>
            </w:r>
          </w:p>
          <w:p>
            <w:pPr>
              <w:pStyle w:val="Normal"/>
              <w:rPr/>
            </w:pPr>
            <w:r>
              <w:rPr/>
              <w:t>Pd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Zdeněk </w:t>
            </w:r>
            <w:r>
              <w:rPr>
                <w:b/>
              </w:rPr>
              <w:t>Kluiber</w:t>
            </w:r>
            <w:r>
              <w:rPr/>
              <w:t>,CSc. Ph.D.</w:t>
            </w:r>
          </w:p>
          <w:p>
            <w:pPr>
              <w:pStyle w:val="Normal"/>
              <w:rPr/>
            </w:pPr>
            <w:r>
              <w:rPr/>
              <w:t>* 20. 3. 1950</w:t>
            </w:r>
          </w:p>
          <w:p>
            <w:pPr>
              <w:pStyle w:val="Normal"/>
              <w:rPr/>
            </w:pPr>
            <w:r>
              <w:rPr/>
              <w:t>PdF, KFyI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ální inženýrství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 v Liberci,</w:t>
            </w:r>
          </w:p>
          <w:p>
            <w:pPr>
              <w:pStyle w:val="Normal"/>
              <w:rPr/>
            </w:pPr>
            <w:r>
              <w:rPr/>
              <w:t>Pd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 6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NDr. Marie </w:t>
            </w:r>
            <w:r>
              <w:rPr>
                <w:b/>
              </w:rPr>
              <w:t>Kupčáková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 xml:space="preserve">* 12. 3. 1952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dF, K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F UK v Pra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8. 6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Věra </w:t>
            </w:r>
            <w:r>
              <w:rPr>
                <w:b/>
              </w:rPr>
              <w:t>Němečková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28. 2. 1950</w:t>
            </w:r>
          </w:p>
          <w:p>
            <w:pPr>
              <w:pStyle w:val="Normal"/>
              <w:rPr/>
            </w:pPr>
            <w:r>
              <w:rPr/>
              <w:t>ÚHV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ocné vědy historické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 4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Jiří </w:t>
            </w:r>
            <w:r>
              <w:rPr>
                <w:b/>
              </w:rPr>
              <w:t>Sirůček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18. 8.  1961</w:t>
            </w:r>
          </w:p>
          <w:p>
            <w:pPr>
              <w:pStyle w:val="Normal"/>
              <w:rPr/>
            </w:pPr>
            <w:r>
              <w:rPr/>
              <w:t>PdF, KNJ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á literatur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4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Jiří </w:t>
            </w:r>
            <w:r>
              <w:rPr>
                <w:b/>
              </w:rPr>
              <w:t>Skopal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20. 2. 1971</w:t>
            </w:r>
          </w:p>
          <w:p>
            <w:pPr>
              <w:pStyle w:val="Normal"/>
              <w:rPr/>
            </w:pPr>
            <w:r>
              <w:rPr/>
              <w:t>PdF, Hud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dební teorie a 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v Praze,</w:t>
            </w:r>
          </w:p>
          <w:p>
            <w:pPr>
              <w:pStyle w:val="Normal"/>
              <w:rPr/>
            </w:pPr>
            <w:r>
              <w:rPr/>
              <w:t>P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9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Leona </w:t>
            </w:r>
            <w:r>
              <w:rPr>
                <w:b/>
              </w:rPr>
              <w:t>Stašová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19. 4. 1973</w:t>
            </w:r>
          </w:p>
          <w:p>
            <w:pPr>
              <w:pStyle w:val="Normal"/>
              <w:rPr/>
            </w:pPr>
            <w:r>
              <w:rPr/>
              <w:t>PdF,  KSoc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graf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v Praze, Přírodovědecká fakul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 9. 20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Tibor </w:t>
            </w:r>
            <w:r>
              <w:rPr>
                <w:b/>
              </w:rPr>
              <w:t>Vojtko</w:t>
            </w:r>
            <w:r>
              <w:rPr/>
              <w:t>, Ph.D.</w:t>
            </w:r>
          </w:p>
          <w:p>
            <w:pPr>
              <w:pStyle w:val="Normal"/>
              <w:rPr/>
            </w:pPr>
            <w:r>
              <w:rPr/>
              <w:t>* 27. 10. 1975</w:t>
            </w:r>
          </w:p>
          <w:p>
            <w:pPr>
              <w:pStyle w:val="Normal"/>
              <w:rPr/>
            </w:pPr>
            <w:r>
              <w:rPr/>
              <w:t>PdF, KSpec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v Praze,</w:t>
            </w:r>
          </w:p>
          <w:p>
            <w:pPr>
              <w:pStyle w:val="Normal"/>
              <w:rPr/>
            </w:pPr>
            <w:r>
              <w:rPr/>
              <w:t>Pd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12 . 20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zvyšovat svou kvalifikaci. V současné době probíhá jedno jmenovací a tři habilitační řízení. (tabulka 35). Kromě toho dalších 72 akademických pracovníků fakulty studuje v doktorských studijních programech (tabulka 3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5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. Poslední, 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niverzity Ostrava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habilitační řízení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 (PdF MU v Brně)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 Lašek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cká psychologie (FF UP v Olomouci)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 Toth, Dr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ologie (HTF UK v Praz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6 - </w:t>
      </w:r>
      <w:r>
        <w:rPr>
          <w:b w:val="false"/>
          <w:i/>
        </w:rPr>
        <w:t>Probíhající studia v doktorských studijních programech a postgraduální studia v zahraničí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427"/>
        <w:gridCol w:w="20"/>
        <w:gridCol w:w="2340"/>
        <w:gridCol w:w="2340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Bese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německých čítanek pro SŠ v letech 1800-2000 se zaměřením na germánskou mytologi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Gabriela Vesel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v 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Běl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Blahoslav Kra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gr. Jana Bíl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tka Blá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v práci učitele německého jazy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Zounek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obert Čape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edDr. Václav Klapal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dF UP v Olomouci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Dlouh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race jemné motoriky dětí se sluchovým postižením a s intaktní populací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SpS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Doskočil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Andrej Drbohla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ékařská psychologie – patopsych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Jaroslav Zvěřin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L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ené Dr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ipl. Ing. Adolf Melezinek ,Dr.,Dr.hc  a Doc. Ing. Pavel Bednár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v Banské   Bystrici, Fakulta prírodných vied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rovnání českého a německého slovosledu  v kontextu nevymezené části vět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Eva Hajičová,Dr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a 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edukológi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Bratislav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cin Filipovic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skie i slowackie pisarki II polowy XIX wiek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hab. Joanna Goszczin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wersytet Warszawski, Fak. Polonistiky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ladimíra Horňáčkov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Obdržá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aps/>
              </w:rPr>
            </w:pPr>
            <w:r>
              <w:rPr/>
              <w:t>PdF UK  v Bratislav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Hotový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logeneticky významné znaky na autopodiu pánevní končetiny letoun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RNDr. Ivan Horáček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specifických technik ve volném textilním umě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ění v Bratislav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drea Chalupn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á korespondence Karla Staršího ze Žerotín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 PhDr. Ladislava Miličkov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 xml:space="preserve">FF MU </w:t>
            </w:r>
            <w:r>
              <w:rPr/>
              <w:t>v 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ka Janebová (přerušeno do  9/2006 z důvodu mateřské dovolené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roslava Javor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avel Mühlpachr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MU v 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g. Jiří Jelín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řící systém  pro studium vlastností  biologicky aktivních láte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Miroslav Svobo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 Liberec , FMMIS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a Ježd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 Josef Hlad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Martin Jílek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 v důsledku inaktivit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portovních studií 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Kateřina Juk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životního stylu u studentů učitelstv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Šárka Portešová, Ph.D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Lada Kacál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ace půd kontaminovaných anorganickými a organickými polutant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Tlustoš,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ZU v Praze, FAPPZ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evaluace teorie a přístupu sociální práce v prax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gr. Josef Kas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an Mucha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ky dramatické výchovy při práci s texty dětské literatury ve výuce němčiny na Z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G. Vesel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 v Praze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 20. a 30. let 20. stol. v pražském exilu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nuše Kšicová,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 stupni ZŠ (se zaměřením na výchovu žáků pro život v rodi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a Kučerová, t.č. na M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informačních technologií při rozvíjení prostorové představivosti v přípravě učitelů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v Banské Bystrici, Fakulta prírodných vied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éhradeckém kraj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Maca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výuky geometrie v českých zemí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Bohumil Šmarda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 v 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Maně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Martinec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a formulace cílů výtvarné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David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JEP  v Ústí nad Labem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aedDr. Lenka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literatur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arie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 in der  deutschen  Presse  der Gegenwart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Stanislav 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 Marcel Pikhar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gorie času v kontextu středoanglické lyri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osef Jařab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ündung und formallogische Rüc</w:t>
            </w:r>
            <w:r>
              <w:rPr>
                <w:lang w:val="de-DE"/>
              </w:rPr>
              <w:t>kführung phonologischer Begriff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olfgang Hu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niverzita Hradec Králové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Mgr. Radka Skorun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linická psych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Plzákov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Skuti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ěna maturity jako specifického školního jev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 PhDr. Milan Po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Smut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ce sociálních program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C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Eva Švar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J. Prokop,Dr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uzana Truhlář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ncepce praxe v bakalářských studijních oborech sociální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ntonín Bůžek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áclav Víš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elena Bauer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gr. Daniela  Vrabc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Práši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se zaměřením na didaktiku německého jazy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Zik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oris Titzl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 UK Praha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v 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</w:tbl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37.</w:t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7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Rozmarýna Dubovská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PhDr. Blahoslav Kra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ThDr. Zdeněk Kuče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Antonín Lyčka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Peprní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Pokorn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Marie Vaňková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Duš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Josef Hamza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Pavel Heřman, Dr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Ing. Jaroslav Hrub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aedDr. Kamil Jani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deněk Kluiber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etr Kmoš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Galina Kos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UDr. Alena Merkunová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Aleš Ogoun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Svatopluk Pastyří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Aleš Pohorský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roslav Seiber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akad. mal. Jaroslava Severov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ris Titzl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5 Pracovníci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5 Pracovníci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36:00Z</dcterms:created>
  <dc:creator>Proděkan Pdf</dc:creator>
  <dc:description/>
  <cp:keywords/>
  <dc:language>en-US</dc:language>
  <cp:lastModifiedBy>J</cp:lastModifiedBy>
  <cp:lastPrinted>2006-04-18T08:22:00Z</cp:lastPrinted>
  <dcterms:modified xsi:type="dcterms:W3CDTF">2006-06-14T18:55:00Z</dcterms:modified>
  <cp:revision>45</cp:revision>
  <dc:subject/>
  <dc:title>Výroční zpráva o činnosti</dc:title>
</cp:coreProperties>
</file>