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UHK-PdF-VZČ-2005</w:t>
      </w:r>
    </w:p>
    <w:p>
      <w:pPr>
        <w:pStyle w:val="Normal"/>
        <w:tabs>
          <w:tab w:val="clear" w:pos="709"/>
          <w:tab w:val="left" w:pos="426" w:leader="none"/>
        </w:tabs>
        <w:spacing w:lineRule="exact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Univerzita Hradec Králové, Pedagogická fakulta</w:t>
      </w:r>
    </w:p>
    <w:p>
      <w:pPr>
        <w:pStyle w:val="Heading1"/>
        <w:tabs>
          <w:tab w:val="clear" w:pos="709"/>
          <w:tab w:val="left" w:pos="426" w:leader="none"/>
        </w:tabs>
        <w:spacing w:lineRule="exact" w:line="360" w:before="120" w:after="0"/>
        <w:rPr/>
      </w:pPr>
      <w:r>
        <w:rPr>
          <w:sz w:val="24"/>
        </w:rPr>
        <w:t>Rokitanského 62, 500 03 Hradec Králové, Česká republ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JEHLIČKA</w:t>
      </w:r>
    </w:p>
    <w:p>
      <w:pPr>
        <w:pStyle w:val="Heading2"/>
        <w:spacing w:lineRule="auto" w:line="240"/>
        <w:rPr/>
      </w:pPr>
      <w:r>
        <w:rPr/>
        <w:t>Dodatky vypracovali vedoucí kateder a ředitelé ústavů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Pedagogické fakulty Univerzity Hradec Králové</w:t>
      </w:r>
    </w:p>
    <w:p>
      <w:pPr>
        <w:pStyle w:val="Heading7"/>
        <w:spacing w:lineRule="auto" w:line="360"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Heading7"/>
        <w:spacing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Únor 2006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Doc. Ing. Vladimír Jehlička, CSc.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děkan Pedagogické fakulty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Univerzity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Tato </w:t>
      </w:r>
      <w:r>
        <w:rPr>
          <w:i/>
        </w:rPr>
        <w:t>Výroční zpráva o činnosti Pedagogické fakulty Univerzity Hradec Králové za rok 2005</w:t>
      </w:r>
      <w:r>
        <w:rPr/>
        <w:t xml:space="preserve"> byla vypracována v souladu s § 27 odst. 1 pís. d) zákona č. 111/1998 Sb., o vysokých školách a o změně a doplnění dalších zákonů (zákon o vysokých školách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edložená zpráva byla</w:t>
      </w:r>
    </w:p>
    <w:p>
      <w:pPr>
        <w:pStyle w:val="TextBodyIndent"/>
        <w:numPr>
          <w:ilvl w:val="0"/>
          <w:numId w:val="3"/>
        </w:numPr>
        <w:rPr/>
      </w:pPr>
      <w:r>
        <w:rPr/>
        <w:t>projednána kolegiem děkana dne 3. května 2006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rojednána a schválena Akademickým senátem Pedagogické fakulty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179" w:firstLine="615"/>
        <w:rPr/>
      </w:pPr>
      <w:r>
        <w:rPr/>
        <w:t>Univerzity Hradec Králové dne 17. května 2006.</w:t>
      </w:r>
    </w:p>
    <w:p>
      <w:pPr>
        <w:pStyle w:val="Heading1"/>
        <w:rPr/>
      </w:pPr>
      <w:r>
        <w:rPr/>
        <w:t>Obsa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900" w:hanging="0"/>
        <w:rPr/>
      </w:pPr>
      <w:r>
        <w:rPr/>
        <w:t>Slovník zkratek</w:t>
        <w:tab/>
        <w:t>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900" w:hanging="0"/>
        <w:rPr/>
      </w:pPr>
      <w:r>
        <w:rPr/>
        <w:t>Úvod</w:t>
        <w:tab/>
        <w:t>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Organizační struktura a řízení fakult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Kontaktní adres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Organizační schéma fakult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ložení orgánů fakulty</w:t>
        <w:tab/>
        <w:t>1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cký senát fakulty</w:t>
        <w:tab/>
        <w:t>1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čtí funkcionáři a tajemník fakulty</w:t>
        <w:tab/>
        <w:t>1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ědecká rada fakulty</w:t>
        <w:tab/>
        <w:t>1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Disciplinární komise </w:t>
        <w:tab/>
        <w:t>16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edoucí kateder a ředitelé ústavů</w:t>
        <w:tab/>
        <w:t>1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předpisy fakulty</w:t>
        <w:tab/>
        <w:t>17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Vzdělávací činnost na fakultě</w:t>
        <w:tab/>
        <w:t>1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měny ve struktuře studijních programů uskutečňovaných na fakultě</w:t>
        <w:tab/>
        <w:t>2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Hodnocení nabídky studijních programů</w:t>
        <w:tab/>
        <w:t>2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ožnost studia handicapovaných uchazečů</w:t>
        <w:tab/>
        <w:t>2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Kreditní systém </w:t>
        <w:tab/>
        <w:t>2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2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ípravné kurzy</w:t>
        <w:tab/>
        <w:t>2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sledky přijímacího řízení</w:t>
        <w:tab/>
        <w:t>2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studentů zapsaných ke studiu</w:t>
        <w:tab/>
        <w:t>3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absolventů podle studijních programů</w:t>
        <w:tab/>
        <w:t>3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udijní neúspěšnost</w:t>
        <w:tab/>
        <w:t>3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ouběžné studium několika studijních programů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rogramy celoživotního vzdělávání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Univerzita třetího věku</w:t>
        <w:tab/>
        <w:t>4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E-learning</w:t>
        <w:tab/>
        <w:t>4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Nové směry ve vzdělávání pedagogických pracovníků všech stupňů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Učitelské a neučitelské praxe studentů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edagogický den 2005</w:t>
        <w:tab/>
        <w:t>48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Informační a komunikační technologie</w:t>
        <w:tab/>
        <w:t>5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formační infrastruktura</w:t>
        <w:tab/>
        <w:t>5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5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Evidence průběhu studia</w:t>
        <w:tab/>
        <w:t>5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vorba rozvrhu</w:t>
        <w:tab/>
        <w:t>5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Dostupnost informačních zdrojů</w:t>
        <w:tab/>
        <w:t>5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av výpočetní techniky</w:t>
        <w:tab/>
        <w:t>5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ersonální zabezpečení informačních technologií</w:t>
        <w:tab/>
        <w:t>5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 xml:space="preserve">Vědecká, výzkumná a umělecká činnost </w:t>
        <w:tab/>
        <w:t>5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měření vědecké činnosti na fakultě</w:t>
        <w:tab/>
        <w:t>5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ější granty</w:t>
        <w:tab/>
        <w:t>5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znamná spolupráce fakulty ve výzkumu a vývoji se subjekty v ČR</w:t>
        <w:tab/>
        <w:t>6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institucionálního a účelově orientovaného výzkumu</w:t>
        <w:tab/>
        <w:t>6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pecifický výzkum</w:t>
        <w:tab/>
        <w:t>6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terní granty</w:t>
        <w:tab/>
        <w:t>6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znamná mezinárodní spolupráce fakulty ve vědecké činnosti</w:t>
        <w:tab/>
        <w:t>6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rezentace výsledků vědecké činnosti</w:t>
        <w:tab/>
        <w:t>6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ehled umělecké činnosti</w:t>
        <w:tab/>
        <w:t>6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racovníci fakulty</w:t>
        <w:tab/>
        <w:t>6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Kvalifikační a věková struktura akademických pracovníků</w:t>
        <w:tab/>
        <w:t>6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Změny v kvalifikační struktuře v roce 2005 na fakultě</w:t>
        <w:tab/>
        <w:t>6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792" w:hanging="851"/>
        <w:rPr/>
      </w:pPr>
      <w:r>
        <w:rPr/>
        <w:t>Probíhající jmenovací a habilitační řízení a studia akademických pracovníků v doktorských studijních programech</w:t>
        <w:tab/>
        <w:t>7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Profesoři a docenti působící na fakultě</w:t>
        <w:tab/>
        <w:t>74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Hodnocení činnosti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itřního hodnocení na fakultě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ějšího hodnocení fakulty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Naplňování Dlouhodobého záměru VŠP na léta 2000 – 2005</w:t>
        <w:tab/>
        <w:t>7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Závěry hodnocení pro další období</w:t>
        <w:tab/>
        <w:t>8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Mezinárodní spolupráce ve vzdělávání</w:t>
        <w:tab/>
        <w:t>8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mezinárodní spolupráce ve vzdělávání</w:t>
        <w:tab/>
        <w:t>8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studentů</w:t>
        <w:tab/>
        <w:t>8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akademických pracovníků</w:t>
        <w:tab/>
        <w:t>8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umělecká činnost</w:t>
        <w:tab/>
        <w:t>8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Další aktivity</w:t>
        <w:tab/>
        <w:t>8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Významné konference, semináře a další přednášková činnost</w:t>
        <w:tab/>
        <w:t>8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Vydávání periodik</w:t>
        <w:tab/>
        <w:t>8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redakčních radách</w:t>
        <w:tab/>
        <w:t>8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odborných společnostech, komisích a dalších orgánech</w:t>
        <w:tab/>
        <w:t>8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statní odborné aktivity včetně aktivit určených veřejnosti</w:t>
        <w:tab/>
        <w:t>9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éče o studenty</w:t>
        <w:tab/>
        <w:t>9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oskytovaná stipendia</w:t>
        <w:tab/>
        <w:t>9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 xml:space="preserve">Informační a poradenské služby </w:t>
        <w:tab/>
        <w:t>9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Tělovýchovná, sportovní, umělecká a další činnost studentů</w:t>
        <w:tab/>
        <w:t>9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ělovýchovné a sportovní studentské aktivity</w:t>
        <w:tab/>
        <w:t>9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Hudební studentské aktivity</w:t>
        <w:tab/>
        <w:t>9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ědecká a ostatní odborná činnost studentů</w:t>
        <w:tab/>
        <w:t>9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Rozvoj fakulty</w:t>
        <w:tab/>
        <w:t>9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ddělení nové fakulty od PdF</w:t>
        <w:tab/>
        <w:t>9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Rozdělení a zřízení nových pracovišť</w:t>
        <w:tab/>
        <w:t>9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Investiční rozvoj fakulty</w:t>
        <w:tab/>
        <w:t>9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Zapojení fakulty do rozvojových programů pro veřejné vysoké školy v roce 2005</w:t>
        <w:tab/>
        <w:t>9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Rozvojové projekty MŠMT</w:t>
        <w:tab/>
        <w:t>9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Projekty FRVŠ</w:t>
        <w:tab/>
        <w:t>98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Závěr</w:t>
        <w:tab/>
        <w:t>10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A: </w:t>
        <w:tab/>
        <w:t>Hudební katedra</w:t>
        <w:tab/>
        <w:t>10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B:</w:t>
        <w:tab/>
        <w:t>Katedra anglického jazyka a literatury</w:t>
        <w:tab/>
        <w:t>15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C: </w:t>
        <w:tab/>
        <w:t>Katedra biologie</w:t>
        <w:tab/>
        <w:t>16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D: </w:t>
        <w:tab/>
        <w:t>Katedra fyziky a informatiky</w:t>
        <w:tab/>
        <w:t>18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E:</w:t>
        <w:tab/>
        <w:t>Katedra chemie</w:t>
        <w:tab/>
        <w:t>20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F:</w:t>
        <w:tab/>
        <w:t>Katedra matematiky</w:t>
        <w:tab/>
        <w:t>22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G:</w:t>
        <w:tab/>
        <w:t xml:space="preserve">Katedra náboženské výchovy a charitativní práce </w:t>
        <w:tab/>
        <w:t>23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H:</w:t>
        <w:tab/>
        <w:t>Katedra německého jazyka a literatury</w:t>
        <w:tab/>
        <w:t>242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CH:</w:t>
        <w:tab/>
        <w:t>Katedra pedagogiky a psychologie</w:t>
        <w:tab/>
        <w:t>27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I:</w:t>
        <w:tab/>
        <w:t>Katedra slavistiky</w:t>
        <w:tab/>
        <w:t>29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J:</w:t>
        <w:tab/>
        <w:t xml:space="preserve">Katedra sociální patologie a sociologie </w:t>
        <w:tab/>
        <w:t>30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K:</w:t>
        <w:tab/>
        <w:t xml:space="preserve">Katedra sociální pedagogiky </w:t>
        <w:tab/>
        <w:t>31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L:</w:t>
        <w:tab/>
        <w:t xml:space="preserve">Katedra sociální práce a sociální politiky </w:t>
        <w:tab/>
        <w:t>32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M:</w:t>
        <w:tab/>
        <w:t>Katedra speciální pedagogiky</w:t>
        <w:tab/>
        <w:t>34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N:</w:t>
        <w:tab/>
        <w:t>Katedra technických předmětů</w:t>
        <w:tab/>
        <w:t>35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O:</w:t>
        <w:tab/>
        <w:t>Katedra tělesné výchovy a sportu</w:t>
        <w:tab/>
        <w:t>37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P:</w:t>
        <w:tab/>
        <w:t xml:space="preserve">Katedra výtvarné výchovy </w:t>
        <w:tab/>
        <w:t>38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Q:</w:t>
        <w:tab/>
        <w:t>Oddělení francouzského jazyka a literatury</w:t>
        <w:tab/>
        <w:t>40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R:</w:t>
        <w:tab/>
        <w:t>Ústav českého jazyka a literatury</w:t>
        <w:tab/>
        <w:t>41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S:</w:t>
        <w:tab/>
        <w:t>Ústav filosofie a společenských věd</w:t>
        <w:tab/>
        <w:t>43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T:</w:t>
        <w:tab/>
        <w:t>Ústav historických věd</w:t>
        <w:tab/>
        <w:t>43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U:</w:t>
        <w:tab/>
        <w:t>Ústav pedagogiky a psychologie pro primární vzdělávání</w:t>
        <w:tab/>
        <w:t>47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</w:r>
      <w:r>
        <w:br w:type="page"/>
      </w:r>
    </w:p>
    <w:p>
      <w:pPr>
        <w:pStyle w:val="Heading2"/>
        <w:tabs>
          <w:tab w:val="clear" w:pos="426"/>
        </w:tabs>
        <w:spacing w:lineRule="auto" w:line="240"/>
        <w:jc w:val="left"/>
        <w:rPr/>
      </w:pPr>
      <w:r>
        <w:rPr/>
        <w:t>Slovník zkratek</w:t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AS PdF</w:t>
        <w:tab/>
        <w:t>Akademický senát Pedagogické fakulty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CEP</w:t>
        <w:tab/>
        <w:t>Centrální evidence projek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HS</w:t>
        <w:tab/>
        <w:t>Fakulta humanitních studi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M</w:t>
        <w:tab/>
        <w:t>Fakulta informatiky a managementu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S</w:t>
        <w:tab/>
        <w:t>Fakultní informační systém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RVŠ</w:t>
        <w:tab/>
        <w:t>Fond rozvoje vysokých škol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GAČR</w:t>
        <w:tab/>
        <w:t>Grantová agentura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HudK</w:t>
        <w:tab/>
        <w:t>Hudební katedr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AJL</w:t>
        <w:tab/>
        <w:t>Katedra angli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Bi</w:t>
        <w:tab/>
        <w:t>Katedra b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FyIn</w:t>
        <w:tab/>
        <w:t>Katedra fyziky a infor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CH</w:t>
        <w:tab/>
        <w:t>Katedra chem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KOV</w:t>
        <w:tab/>
        <w:t>klasifikace kmenových oborů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Ma</w:t>
        <w:tab/>
        <w:t>Katedra mate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JL</w:t>
        <w:tab/>
        <w:t>Katedra něme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VCHP</w:t>
        <w:tab/>
        <w:t>Katedra náboženské výchovy a charitativní prác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PP</w:t>
        <w:tab/>
        <w:t>Katedra pedagogiky a psych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</w:t>
        <w:tab/>
        <w:t>kombinovaná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la</w:t>
        <w:tab/>
        <w:t>Katedra slavis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ocP</w:t>
        <w:tab/>
        <w:t>Katedra so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ecP</w:t>
        <w:tab/>
        <w:t>Katedra spe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Soc</w:t>
        <w:tab/>
        <w:t>Katedra sociální patologie a soc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SP</w:t>
        <w:tab/>
        <w:t>Katedra sociální práce a sociální poli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P</w:t>
        <w:tab/>
        <w:t>Katedra technických předmě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VS</w:t>
        <w:tab/>
        <w:t>Katedra tělesné výchovy a sportu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VV</w:t>
        <w:tab/>
        <w:t xml:space="preserve">Katedra výtvarné výchovy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ŠMT</w:t>
        <w:tab/>
        <w:t>Ministerstvo školství, mládeže a tělovýchovy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OA</w:t>
        <w:tab/>
        <w:t>odborný asistent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1440" w:right="72" w:hanging="1440"/>
        <w:rPr/>
      </w:pPr>
      <w:r>
        <w:rPr/>
        <w:t>OFJL</w:t>
        <w:tab/>
        <w:t>Oddělení francouzského jazyka a literatury (Katedry anglického jazyka a literatury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dF</w:t>
        <w:tab/>
        <w:t>Pedagogická fakulta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S</w:t>
        <w:tab/>
        <w:t>presenční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SŠ</w:t>
        <w:tab/>
        <w:t>střední škol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UHK</w:t>
        <w:tab/>
        <w:t>Univerzita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ČJL</w:t>
        <w:tab/>
        <w:t>Ústav če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FPSV</w:t>
        <w:tab/>
        <w:t xml:space="preserve">Ústav filosofie, politických a společenských věd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HV</w:t>
        <w:tab/>
        <w:t>Ústav historických věd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PPPV</w:t>
        <w:tab/>
        <w:t>Ústav pedagogiky a psychologie pro primární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ZŠ</w:t>
        <w:tab/>
        <w:t>základní školy</w:t>
      </w:r>
    </w:p>
    <w:p>
      <w:pPr>
        <w:pStyle w:val="Normal"/>
        <w:tabs>
          <w:tab w:val="clear" w:pos="709"/>
          <w:tab w:val="left" w:pos="1440" w:leader="none"/>
        </w:tabs>
        <w:ind w:right="7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Úvodní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03:00Z</dcterms:created>
  <dc:creator>Proděkan Pdf</dc:creator>
  <dc:description/>
  <cp:keywords/>
  <dc:language>en-US</dc:language>
  <cp:lastModifiedBy>J</cp:lastModifiedBy>
  <cp:lastPrinted>2001-02-17T11:00:00Z</cp:lastPrinted>
  <dcterms:modified xsi:type="dcterms:W3CDTF">2006-06-15T20:44:00Z</dcterms:modified>
  <cp:revision>154</cp:revision>
  <dc:subject/>
  <dc:title/>
</cp:coreProperties>
</file>