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>Zaměření vědecké činnosti na fakultě</w:t>
      </w:r>
    </w:p>
    <w:p>
      <w:pPr>
        <w:pStyle w:val="Normal"/>
        <w:ind w:firstLine="720"/>
        <w:jc w:val="both"/>
        <w:rPr/>
      </w:pPr>
      <w:r>
        <w:rPr/>
        <w:t xml:space="preserve">Širokému oborovému záběru odpovídá značná pestrost a velká tématická šíře a různorodost vědecké, výzkumné a umělecké činnosti, na které se v roce 2005 podíleli akademičtí pracovníci Pedagogické fakulty UHK. Vzhledem k zaměření fakulty zaujímá velkou část této činnosti výzkum pedagogický a didaktický, mnohá pracoviště fakulty však participují též na výzkumu čistě odborném.  Specifickou součástí těchto aktivit je též činnost umělecká, na které se podílejí především pracovníci Hudební katedry a Katedry výtvarné výchovy. </w:t>
      </w:r>
    </w:p>
    <w:p>
      <w:pPr>
        <w:pStyle w:val="Normal"/>
        <w:ind w:firstLine="720"/>
        <w:jc w:val="both"/>
        <w:rPr/>
      </w:pPr>
      <w:r>
        <w:rPr/>
        <w:t>Snahou vedení fakulty je, aby se na vědecké, výzkumné a umělecké činnosti podílel co největší počet akademických pracovníků, včetně studentů doktorského studia i magisterského studia. Vedení Pedagogické fakulty UHK podporovalo badatelské aktivity jednak specifickými motivačními nástroji, jednak souhlasným stanoviskem ke všem projektům a grantům podávaným vnějším zadavatelům. Významným úspěchem je v tomto směru přijetí projektu LC-06002 „Dopplerův ústav pro matematickou fyziku a aplikovanou matematiku“ (centrum základního výzkumu), na kterém od r. 2006 do r. 2010 se budou podílet spolu s Fakultou jadernou a fyzikálně inženýrskou ČVUT Praha a UJV AV ČR také pracovníci Katedry fyziky a informatiky PdF UHK.</w:t>
      </w:r>
    </w:p>
    <w:p>
      <w:pPr>
        <w:pStyle w:val="Normal"/>
        <w:ind w:firstLine="720"/>
        <w:jc w:val="both"/>
        <w:rPr/>
      </w:pPr>
      <w:r>
        <w:rPr/>
        <w:t xml:space="preserve">Dalším výrazem podpory badatelských aktivit bylo pokračování interního grantového systému. Z institucionálních prostředků fakulty bylo též podporováno pokračování některých výzkumných aktivit z předchozích let, které neměly v roce 2005 podporu z vnějších zdrojů (výzkumné záměry). </w:t>
      </w:r>
    </w:p>
    <w:p>
      <w:pPr>
        <w:pStyle w:val="Normal"/>
        <w:ind w:firstLine="720"/>
        <w:jc w:val="both"/>
        <w:rPr/>
      </w:pPr>
      <w:r>
        <w:rPr/>
        <w:t xml:space="preserve">V této kapitole jsou dále uvedeny projekty a další výzkumné aktivity, a to jak vnější, tak i vnitřní, řešené v rámci PdF UHK. Naopak nejsou zde zařazeny rozvojové projekty MŠMT ani projekty Fondu rozvoje vysokých škol. Tyto projekty jsou v této zprávě uvedeny </w:t>
      </w:r>
    </w:p>
    <w:p>
      <w:pPr>
        <w:pStyle w:val="Normal"/>
        <w:jc w:val="both"/>
        <w:rPr/>
      </w:pPr>
      <w:r>
        <w:rPr/>
        <w:t xml:space="preserve">v kapitole 10. Rozvoj fakulty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Vnější grant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zkumné záměry a granty v CEP (Centrální evidence projektů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ýzkumné záměry MŠMT Č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 roce 2005 již nebyly z prostředků MŠMT finančně podporovány výzkumné záměry řešené v předchozích letech. Protože bylo žádoucí pokračovat v aktivitách spojených s těmito </w:t>
      </w:r>
    </w:p>
    <w:p>
      <w:pPr>
        <w:pStyle w:val="Normal"/>
        <w:jc w:val="both"/>
        <w:rPr/>
      </w:pPr>
      <w:r>
        <w:rPr/>
        <w:t>záměry i po skončení jejich financování ze strany MŠMT, byly v roce 2005 financovány z prostředků PdF UHK dva výzkumné záměry, a to v částkách 300 tisíc Kč (MSM 184400 004) a 200 tisíc Kč (MSM 184444 00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SM 184400 004</w:t>
      </w:r>
    </w:p>
    <w:p>
      <w:pPr>
        <w:pStyle w:val="Normal"/>
        <w:jc w:val="both"/>
        <w:rPr>
          <w:b/>
          <w:b/>
        </w:rPr>
      </w:pPr>
      <w:r>
        <w:rPr>
          <w:b/>
        </w:rPr>
        <w:t>Východní Čechy v historických proměnách českých zemí</w:t>
      </w:r>
    </w:p>
    <w:p>
      <w:pPr>
        <w:pStyle w:val="Normal"/>
        <w:jc w:val="both"/>
        <w:rPr/>
      </w:pPr>
      <w:r>
        <w:rPr/>
        <w:t>Řešitel: doc. PhDr. Ondřej Felcman, CSc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MSM 184444 002</w:t>
      </w:r>
    </w:p>
    <w:p>
      <w:pPr>
        <w:pStyle w:val="Normal"/>
        <w:jc w:val="both"/>
        <w:rPr/>
      </w:pPr>
      <w:r>
        <w:rPr>
          <w:b/>
        </w:rPr>
        <w:t>Informační a komunikační technologie a jejich potenciál v interaktivním globálním vzdělávání</w:t>
      </w:r>
      <w:r>
        <w:rPr/>
        <w:t xml:space="preserve"> (Výzkumný záměr FIM UHK na jehož řešení se podíleli akademičtí pracovníci PdF UHK)</w:t>
      </w:r>
    </w:p>
    <w:p>
      <w:pPr>
        <w:pStyle w:val="Normal"/>
        <w:jc w:val="both"/>
        <w:rPr>
          <w:b/>
          <w:b/>
        </w:rPr>
      </w:pPr>
      <w:r>
        <w:rPr/>
        <w:t xml:space="preserve">Spoluřešitel za PdF UHK: doc. PhDr. Martin Bílek, PhD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Na řešení výzkumného záměru „Východní Čechy v historických proměnách českých zemí“ se podíleli především akademičtí pracovníci Ústavu historických věd, ale také Hudební katedry, Katedry výtvarné výchovy a Ústavu českého jazyka a literatury, na výzkumném záměru „Informační a komunikační technologie a jejich potenciál v interaktivním globálním vzdělávání“ pak pracovníci Katedry matematiky, Katedry chemie a Katedry technických předmětů Pedagogické fakulty UH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anty Grantové agentury Č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 xml:space="preserve">Akademičtí pracovníci Pedagogické fakulty UHK byli v roce 2005 řešiteli nebo spoluřešiteli šesti grantů Grantové agentury ČR, a to jak standardních, tak postdoktorských. Celková dotace, kterou na tyto projekty obdržela PdF UHK činila 810 tisíc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409/02/D022 - Obchodní a živnostenská komora v Hradci Králové - protektor hospodářských a nacionálně politických zájmů českých podnikatelů na severovýchodě Čech. (Řešitel: Mgr. Petr Grulich, Ph.D.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409/03/D001 - Počátky formování konceptu dějin mentalit v české historiografii. (Řešitel: Mgr. Veronika Vyčichlová, Ph.D.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202/03/0817 - Teoretický výzkum dynamiky excitonu na femtosekundové časové škále u cirkulárních anténních systémů fotosyntetických bakterií (Řešitel: Prof. RNDr. Ivan Barvík, DrSc., MFF UK Praha, spoluřešitel z PdF UHK: Doc. RNDr. Pavel Heřman, Dr.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404/04/0213 - Vladislavské zřízení zemské - edice historického pramene (Řešitel: PhDr. Petr Kreuz, Dr.)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409/04/0662 - České političky v Národním shromáždění meziválečného Československa ( 1918 - 1938 ) (Řešitel: PhDr. Dana Musilová, CSc.)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406/02/0188 - Konstruktivismus a jeho aplikace v integrovaném pojetí přírodovědného vzdělávání. (Řešitel: Prof. RNDr. Danuše Nezvalová CSc., UP Olomouc, spoluřešitel z PdF UHK: Doc. PhDr. Martin Bílek, Ph.D.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statní vnější gran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ademičtí pracovníci Pedagogické fakulty UHK řešili v roce 2005 další projekty a granty, např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alší vzdělávání pedagogů a studentů učitelství v oblasti environmentálního vzdělávání, výchovy a osvěty - pro r. 2005 až 2006. Zadavatel: Královéhradecký kraj (ZPG 2005), IČ: 8201 ( řešitel: doc.J.Málková, spoluřešitel Mgr.J. Hotový, částka: 166 000 Kč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apování vybraných invazních druhů rostlin v HK jako odborný podklad pro zjištění jejich útlumového managementu. Zadavatel: Městský úřad Hradec Králové, IČ: 8202 (řešitel: doc.J.Málková, spoluřešitel. RNDr. R.Prausová, Částka: 82 000,-Kč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ciálně patologické jevy v přípravě sociálních pracovníků a pedagogů (projekt UHK a UMB Bánská Bystrica, vedoucí projektu: Prof. PhDr. Blahoslav Kraus, CSc. a Prof. PhDr. Jolana Hroncová, CSc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voj sociálních služeb v regionech s převahou venkovského obyvatelstva a příprava specializačních kurzů pro pracovníky sociálních služeb, jejich ověření a zavedení do praxe v Pardubickém kraji</w:t>
      </w:r>
      <w:r>
        <w:rPr>
          <w:rStyle w:val="StrongEmphasis"/>
          <w:b w:val="false"/>
        </w:rPr>
        <w:t xml:space="preserve"> (program Iniciativy Společenství EQUAL.</w:t>
      </w:r>
      <w:r>
        <w:rPr/>
        <w:t xml:space="preserve"> řešitel: Úřad práce v Chrudimi, garant za PdF UHK: PaedDr. Monika Žumárová, Ph.D. Mgr. Radka Janebová, Mgr. Jan Sýkora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ledování aktivity Cs-137 v lokalitě Opole a na vybraném území ČR.(KONTAKT č. 14 (2002/2005) - mezinárodní projekt spolu s Univerzitou Opole Polsko, řešitel: Ing. Lidmila Hyšplerová, CSc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nalytické metody pro sledování účinnosti fermentačních procesů v systémech in vivo a in vitro (dílčí podúkol projektu MPO ČR, FB-K2/73/03/012, řešitel: Ing. Lidmila Hyšplerová, CSc.)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CT ve výuce německého jazyka (zadavatel: MŠMT ČR, řešitelé:  PhDr. Jana Korčáková, Ph.D., PhDr. Helena Dědičová, Mgr. Jitka Bláhová, Mgr. Lenka Klumparová – Maryšková, Ing. Karol Radocha, Mgr. Josef Ptatschek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tvoření modulárního kurzu školského managementu</w:t>
      </w:r>
      <w:r>
        <w:rPr>
          <w:rStyle w:val="StrongEmphasis"/>
          <w:b w:val="false"/>
        </w:rPr>
        <w:t xml:space="preserve"> (zadavatel: Královéhradecký kraj, </w:t>
      </w:r>
      <w:r>
        <w:rPr/>
        <w:t>IČ: IPS1SMD200401/VP01, řešitel: Ing. Hana Šrámková, spoluřešitelé: PaedDr. Monika Žumárová, Ph.D. a Mgr. Jan Sýkor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ovanie a hodnotenie psychomotorických zručností žiakov v technicky orientovaných predmetoch (projekt KEGA, spoluřešitelka PaedDr. M. Chrzová, Ph.D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ICE - Children´s Identity and Citizenship in Europe (zadavatel: EU – Erasmus Programme, hlavní řešitel: Prof. Alistair Ross, London Metropolitian University, spoluřešitelé: PhDr. Pavel Vacek,PhD – institucionální koordinátor, PhDr. Jan Lašek,CSc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ochschulausbildung (zadavatel: EU - SOCRATES – ERASMUS, řešitel:  PhDr. Marie Mullerová, spoluřešitel: Karl-Osietsky-Universitaet, Oldenburg, Univerzita Meppel, Nizozemí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NLU - European Network for the Promotion of Language Learning Among All Untergraduates (zadavatel: EU - SOCRATES – COMENIUS, řešitel:  Prof. Wolfgang Mackiewicz, Freie Universit</w:t>
      </w:r>
      <w:r>
        <w:rPr>
          <w:lang w:val="en-US"/>
        </w:rPr>
        <w:t>ät Berlin, s</w:t>
      </w:r>
      <w:r>
        <w:rPr/>
        <w:t>poluřešitel: PhDr. Jana Korčáková, Ph.D.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cepcia a realizácia štúdijného programu Sociálna pedagogika  a vychovávatelstvo pre 1. a 2. stupeň vysokoškolského vzdelávania. (projekt komise KEGA - Slovenská republika, řešitel: Prof. PhDr. Emília Kratochvílová, CSc., spoluřešitel: PaedDr. Monika Žumárová, Ph.D.)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/>
      </w:pPr>
      <w:r>
        <w:rPr/>
        <w:t>Další projekty, na jejichž řešení se akademičtí pracovníci naší fakulty podíleli, jsou uvedeny ve výročních zprávách jednotlivých kateder a ústavů.</w:t>
      </w:r>
    </w:p>
    <w:p>
      <w:pPr>
        <w:pStyle w:val="Zkladntext2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 xml:space="preserve">Významná spolupráce fakulty ve výzkumu a vývoji se subjekty v ČR 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 xml:space="preserve">Akademičtí pracovníci spolupracují při své výzkumné činnosti s mnoha subjekty v ČR a podílejí se na řešení projektů řešených na jiných pracovištích, než je PdF UHK. Velmi úzká je zejména spolupráce s ostatními univerzitami a vysokými školami, ústavy AV ČR, ale i se státními institucemi a pracovišti jiných subjektů, např.: </w:t>
      </w:r>
    </w:p>
    <w:p>
      <w:pPr>
        <w:pStyle w:val="Xl25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</w:r>
    </w:p>
    <w:p>
      <w:pPr>
        <w:pStyle w:val="Xl25"/>
        <w:numPr>
          <w:ilvl w:val="0"/>
          <w:numId w:val="3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 xml:space="preserve">Katedra sociální práce a sociální politiky - Ministerstvo práce a sociálních věcí </w:t>
      </w:r>
    </w:p>
    <w:p>
      <w:pPr>
        <w:pStyle w:val="Xl25"/>
        <w:numPr>
          <w:ilvl w:val="0"/>
          <w:numId w:val="3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 xml:space="preserve">Katedra německého jazyka a literatury - FF UK Praha </w:t>
      </w:r>
    </w:p>
    <w:p>
      <w:pPr>
        <w:pStyle w:val="Xl25"/>
        <w:numPr>
          <w:ilvl w:val="0"/>
          <w:numId w:val="3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českého jazyka a literatury -AV ČR, Ústav pro jazyk český, FF UK Praha</w:t>
      </w:r>
    </w:p>
    <w:p>
      <w:pPr>
        <w:pStyle w:val="Xl25"/>
        <w:numPr>
          <w:ilvl w:val="0"/>
          <w:numId w:val="3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pedagogiky a psychologie - IPOS MK ČR</w:t>
      </w:r>
    </w:p>
    <w:p>
      <w:pPr>
        <w:pStyle w:val="Xl25"/>
        <w:numPr>
          <w:ilvl w:val="0"/>
          <w:numId w:val="3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fyziky a informatiky: Matematicko fyzikální fakulta UK Praha, FJFI ČVUT Praha, UJF AVČR</w:t>
      </w:r>
    </w:p>
    <w:p>
      <w:pPr>
        <w:pStyle w:val="Xl25"/>
        <w:numPr>
          <w:ilvl w:val="0"/>
          <w:numId w:val="3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biologie – Zemědělská univerzita v Praze, Geologický ústav AV Praha, Ministerstvo životního prostředí ČR, Farmaceutická fakulta UK v Hradci Králové, Zdravotní ústav Hradec Králové, Povodí Labe s.p.</w:t>
      </w:r>
    </w:p>
    <w:p>
      <w:pPr>
        <w:pStyle w:val="Xl25"/>
        <w:numPr>
          <w:ilvl w:val="0"/>
          <w:numId w:val="3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matematiky – MFF UK Praha, Katedra slavistiky – FF UK, Praha, Katedra tělesné výchovy a sportu - FTVS UK Praha, LF UK Hradec Králové</w:t>
      </w:r>
    </w:p>
    <w:p>
      <w:pPr>
        <w:pStyle w:val="Xl25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 xml:space="preserve">Vzhledem k velké oborové šíři není možné v této části vyjmenovávat veškeré subjekty. Uvádíme jen několik příkladů spolupráce, ostatní jsou vyjmenovány ve výročních zprávách jednotlivých kateder a ústavů PdF UHK. </w:t>
      </w:r>
    </w:p>
    <w:p>
      <w:pPr>
        <w:pStyle w:val="Zkladntext2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Zapojení fakulty do institucionálního a účelově orientovaného výzkumu</w:t>
      </w:r>
    </w:p>
    <w:p>
      <w:pPr>
        <w:pStyle w:val="Heading3"/>
        <w:rPr/>
      </w:pPr>
      <w:r>
        <w:rPr/>
        <w:t>Specifický výzkum</w:t>
      </w:r>
    </w:p>
    <w:p>
      <w:pPr>
        <w:pStyle w:val="Normal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V roce 2005 stejně jako v předchozích letech byla na PdF UHK vypsána soutěž na projekty specifického výzkumu.  Ze všech podaných návrhů bylo vybráno a řešeno 21 projektů. Celková výše dotace na tyto projekty v roce 2005 byla 1,5 mil. Kč.</w:t>
      </w:r>
    </w:p>
    <w:p>
      <w:pPr>
        <w:pStyle w:val="Zkladntext2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101 Osidlování pohraničí severovýchodních Čech po roce 1945 (řešitel Mgr. M. Machačný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102 IV. sjezd Svazu československých spisovatelů a jeho dopad na československou kulturní a politickou scénu. (řešitel: PhDr. Jan Mervart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2103 Československo – nizozemské kulturní vztahy 1918 – 1938. (řešitel: Mgr. Sylva Sklenářová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104 Politické aktivity československé emigrace ve Švédsku na stránkách československých exilových periodik vycházející ve Švédsku. (řešitel: Mgr. Jiří Štěpán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105 Majetková struktura nižší šlechty ve východních Čechách v letech 1354 – 1419. (řešitel: Mgr. Petr Landr)</w:t>
      </w:r>
    </w:p>
    <w:p>
      <w:pPr>
        <w:pStyle w:val="Normal"/>
        <w:numPr>
          <w:ilvl w:val="0"/>
          <w:numId w:val="19"/>
        </w:numPr>
        <w:rPr/>
      </w:pPr>
      <w:r>
        <w:rPr/>
        <w:t>2106 Čítanka k českým dějinám pobělohorského období (řešitel doc. PhDr. R. Fukala, PhD.)</w:t>
      </w:r>
    </w:p>
    <w:p>
      <w:pPr>
        <w:pStyle w:val="Normal"/>
        <w:numPr>
          <w:ilvl w:val="0"/>
          <w:numId w:val="22"/>
        </w:numPr>
        <w:rPr/>
      </w:pPr>
      <w:r>
        <w:rPr/>
        <w:t>2107 Čítanka k dějinám 20. Století (řešitel  PhDr. D. Musilová, CSc.)</w:t>
      </w:r>
    </w:p>
    <w:p>
      <w:pPr>
        <w:pStyle w:val="Normal"/>
        <w:numPr>
          <w:ilvl w:val="0"/>
          <w:numId w:val="5"/>
        </w:numPr>
        <w:rPr/>
      </w:pPr>
      <w:r>
        <w:rPr/>
        <w:t>2108 Biografický slovník husitských elit 1415 – 1458 (řešitel prof. PhDr. V. Wolf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109 Prezentace archeologie pomocí aplikace geografických informačních systémů a experimentální archeologie (řešitel doc. PhDr. R. Tichý, Ph.D.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2110 Příspěvek k řešení problematiky „Informační a komunikační technologie v technickém vzdělávání“ v podmínkách PdF UHK. (řešitel: prof. Ing. P. Cyrus, CSc.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111 Informační technologie se zaměřením na grafické programy v přípravě učitelů pro 1. stupeň ZŠ (řešitel: PaedDr. M. Chrzová, Ph.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112 Vlastnosti elektromagnetických vln na vedení (řešitel doc. RNDr. J. Hubeňák, CSc.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2113 Technické prostředky e-learningu (řešitel doc. Ing. V. Jehlička, CSc.)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2114 Multimediální výukové programy (řešitel doc. Ing. V. Jehlička, CSc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115 Didaktické testy vědomostního minima (řešitel doc. PaedDr. J. Nikl, CSc.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2116 Obsah a formy výuky informatiky (řešitel Mgr. V. Rabe, PhD.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2117 Fyzikální modely v biomechanice (řešitel prof. RNDr. I. Volf, CSc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2118 Morfometrické a populační znaky ektoparazitů (řešitel Mgr. V. Bádr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119 Floristický a fytocenologický výzkum ve vybraných botanických lokalitách východočeského regionu (řešitel: doc.J.Málková,CSc.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2120 Kontaminace a dekontaminace vybraných složek životního prostředí (řešitel: doc. Ing. J. Tůma, CSc.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2121 Fibonacciova a jim příbuzná čísla v přípravě učitelů matematiky (řešitel: doc. dr. Jaroslav Seibert, CSc.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122: Kultivace kompetencí učitele matematiky. (řešitel: Prof. dr. F. Kuřina, CSc.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2123 Analýza inovačních tendencí v integrovaných přírodovědných výukových projektech všeobecného vzdělávání. (řešitel: Doc. PhDr. M. Bílek, PhD.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2124 Příprava podkladů a vydání monografické publikace „Počítačové modely ve výuce chemie“. (řešitel: Prof. Ing. Karel Kolář, CSc.)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/>
        <w:t>2125 Příprava podkladů a vydání monografické publikace „Informační technologie ve výuce chemie“. (řešitel: PaedDr. Karel Myška, PhD.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2126 Deskripce a analýza podmínek vzdělávaní žáků se specifickými potřebami na 1. stupni ZŠ. (řešitel: Doc. PhDr. Marta Faberová, CSc.)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nterní grant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odobně jako v předcházejících letech byl na Pedagogické fakultě UHK realizován interní grantový systém. Tento systém je určen především pro mladé akademické pracovníky, kteří zahajují svoji výzkumnou činnost a na vnější granty by zatím nedosáhli. Granty interního grantového systému jim poskytují jak finanční podporu, tak i průpravu pro podávání vnějších grantů v budoucnosti. V roce 2005 bylo k řešení přijato pět interních grantů, na něž bylo z prostředků Pedagogické fakulty UHK vynaloženo celkem  89 tisíc Kč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„</w:t>
      </w:r>
      <w:r>
        <w:rPr/>
        <w:t xml:space="preserve">Pedagogicko-psychologická příprava studentů učitelských studijních programů pro </w:t>
      </w:r>
      <w:r>
        <w:rPr>
          <w:color w:val="000000"/>
        </w:rPr>
        <w:t>sekundární vzdělávání z hlediska obsahu a charakteru studia a pedagogických kompetencí“</w:t>
      </w:r>
      <w:r>
        <w:rPr/>
        <w:t>. řešitelka: Mgr. D. Vrabcová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„</w:t>
      </w:r>
      <w:r>
        <w:rPr/>
        <w:t xml:space="preserve">Evaluace programů v sociální politice a sociální práci“. Řešitel: Mgr. Martin Smutek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StrongEmphasis"/>
          <w:b w:val="false"/>
        </w:rPr>
        <w:t>„</w:t>
      </w:r>
      <w:r>
        <w:rPr>
          <w:rStyle w:val="StrongEmphasis"/>
          <w:b w:val="false"/>
        </w:rPr>
        <w:t xml:space="preserve">Analýza aktuálních trendů v oblasti institucionalizovaného trávení volného času dětí a mládeže v Královéhradeckém kraji“. </w:t>
      </w:r>
      <w:r>
        <w:rPr/>
        <w:t>Řešitel: Mgr. Jan Sýkor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„</w:t>
      </w:r>
      <w:r>
        <w:rPr/>
        <w:t>Studium asymptotických vlastností kvantových vlnovodů“. Řešitel: RNDr. J. Kříž, PhD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„</w:t>
      </w:r>
      <w:r>
        <w:rPr/>
        <w:t>Inovace předmětu počítačová grafika na základě zmapování úrovně grafické gramotnosti studentů informatiky PdF UHK“. Řešitel Mgr. Václav Maněn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ýznamná mezinárodní spolupráce fakulty ve vědecké činnosti</w:t>
      </w:r>
    </w:p>
    <w:p>
      <w:pPr>
        <w:pStyle w:val="Normal"/>
        <w:ind w:firstLine="720"/>
        <w:jc w:val="both"/>
        <w:rPr/>
      </w:pPr>
      <w:r>
        <w:rPr/>
        <w:t>Akademičtí pracovníci Pedagogické fakulty UHK v roce 2005 podobně jako v předchozích letech rozvíjeli velkou část svých výzkumných aktivit ve spolupráci s oborově spřízněnými pracovišti v zahraničí, zejména s vysokými školami ve Slovenské republice, v Polské republice, ve Spolkové republice Německo, v Rakouské republice a v dalších zemích. Stav za rok 2005 zachycuje následující tabulka.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  <w:t xml:space="preserve">Tabulka 26 - </w:t>
      </w:r>
      <w:r>
        <w:rPr>
          <w:b w:val="false"/>
          <w:i/>
        </w:rPr>
        <w:t>Přehled spolupracujících zahraničních univerzit a dalších partnerů ve vědecké činno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4680"/>
        <w:gridCol w:w="2804"/>
      </w:tblGrid>
      <w:tr>
        <w:trPr>
          <w:tblHeader w:val="true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lupracující pracoviště PdF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lgie </w:t>
            </w:r>
          </w:p>
        </w:tc>
        <w:tc>
          <w:tcPr>
            <w:tcW w:w="4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eke Hogeschool Brugge-Ostend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bodná univerzita Bruse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n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ministerstvo Rib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akademie Aarhu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vat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Záhřeb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I Záhřeb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áli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Ferrar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ntro risorse diffucione lingue, Torin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on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ty of Technology Kochi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goslávi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Bělehra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ad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ontre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ďar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Szeg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JČL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xi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Cuernavac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ěmec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l von Ossietzky Universität Oldenburg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, 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gruppe Artenschutz Thüring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Paderbor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M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für Pädagogik der Naturwissenschaften, Kie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ät Eichstät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ie Universität Berlin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, 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Würzbur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Friedrich-Alexander Erlangen/Nürnber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des Saarlandes Saarbrück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Giess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r-Univesität Hochů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Regensburg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, KFyIn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 Planck Institut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sche Univesität Chemnitz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zozemí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Led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Neppe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a Szkola Pedagogiczna Opol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ytet Wrocla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ÚHV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t Geograficzny PAN Wrocla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a Opol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, 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llonská universita Krako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, KVV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demia Pedagogiczna Krako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ytet Rzeszowski Rzeso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historie Zielona Gó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av východoevropské filologie Zelenohorské univerzit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šavská univerzi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ugal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de Évo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hole da Superior de Vis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Technico Superior Lisabo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kou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Graz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Innsbruc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lagenfur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Graz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ruského jazyka A. S. Puškina Mosk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Sankt-Peterbur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PU Sankt-Peterbur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 RF Mosk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omenského Bratisla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ecP, KPP, KCH, KSla, KBi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univerzi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ecP, KCH, KSPSP, KTVS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F Nit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Bi, KTP, KCH, ÚHV, KVV, KlaL, KSPSP, </w:t>
            </w:r>
          </w:p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demie vied S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M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JŠ Košic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, 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, KCH, HK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šovská univerzi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, KTP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ká škola múzických umění Bratisla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in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aribo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Lublaň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paněls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adri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, 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Alcalá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výcarsk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ton Ber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SI Lugan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rgetown University Washington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Georgi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Británi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Lancaste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 Metropolitian Universit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Prezentace výsledků vědecké činnosti</w:t>
      </w:r>
    </w:p>
    <w:p>
      <w:pPr>
        <w:pStyle w:val="Normal"/>
        <w:jc w:val="both"/>
        <w:rPr/>
      </w:pPr>
      <w:r>
        <w:rPr/>
        <w:tab/>
        <w:t>Akademičtí pracovníci Pedagogické fakulty UHK prezentovali výsledky své vědecké a výzkumné činnosti jednak formou publikací a jednak na vědeckých konferencích – zahraničních i tuzemských - a na odborných seminářích. Celkový přehled podává tabulka 27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27 </w:t>
      </w:r>
      <w:r>
        <w:rPr>
          <w:b w:val="false"/>
          <w:i/>
        </w:rPr>
        <w:t>- Přehled vystoupení pracovníků PdF na mezinárodních konferencích</w:t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3060"/>
      </w:tblGrid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Konference konané v zahraničí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Mezinárodní konference konané v České republice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Počet účast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Členění účastí akademických pracovníků Pedagogické fakulty UHK podle jednotlivých zemí bylo uvedeno v kapitole 3.3 </w:t>
      </w:r>
      <w:r>
        <w:rPr>
          <w:i/>
          <w:iCs/>
        </w:rPr>
        <w:t>Zahraniční mobilita akademických pracovníků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Podrobné přehledy publikační činnosti jsou uvedeny ve výročních zprávách jednotlivých kateder a ústavů PdF (viz dodatky této zprávy) a v přehledu publikační činnosti evidované na rektorátu UH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Přehled umělecké činnosti</w:t>
      </w:r>
    </w:p>
    <w:p>
      <w:pPr>
        <w:pStyle w:val="Titulek"/>
        <w:keepNext w:val="true"/>
        <w:rPr/>
      </w:pPr>
      <w:r>
        <w:rPr/>
        <w:t xml:space="preserve">Tabulka 28 </w:t>
      </w:r>
      <w:r>
        <w:rPr>
          <w:b w:val="false"/>
          <w:i/>
        </w:rPr>
        <w:t>- Přehled umělecké činnosti akademických pracovníků PdF</w:t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4140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Počet aktivit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umělecké činnosti</w:t>
            </w:r>
          </w:p>
        </w:tc>
      </w:tr>
      <w:tr>
        <w:trPr>
          <w:cantSplit w:val="true"/>
        </w:trPr>
        <w:tc>
          <w:tcPr>
            <w:tcW w:w="673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 hudební výcho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hraniční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 toho sólové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zemské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 toho sólové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tatní vystoupení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 toho sólová vystoupení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hrávky</w:t>
            </w:r>
          </w:p>
        </w:tc>
      </w:tr>
      <w:tr>
        <w:trPr>
          <w:cantSplit w:val="true"/>
        </w:trPr>
        <w:tc>
          <w:tcPr>
            <w:tcW w:w="673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Katedra výtvarné výcho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ostatné zahraniční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lečné zahraniční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ostatné tuzemské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lečné tuzemské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tvarné dílny a plenér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aliza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4 Vědecká, výzkumná a umělecká čin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4 Vědecká, výzkumná a umělecká činn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FF00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11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1191" w:hanging="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ext">
    <w:name w:val="text"/>
    <w:basedOn w:val="Zkladntext2"/>
    <w:qFormat/>
    <w:pPr>
      <w:ind w:firstLine="708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5:33:00Z</dcterms:created>
  <dc:creator>Proděkan Pdf</dc:creator>
  <dc:description/>
  <cp:keywords/>
  <dc:language>en-US</dc:language>
  <cp:lastModifiedBy>J</cp:lastModifiedBy>
  <cp:lastPrinted>2005-02-23T16:20:00Z</cp:lastPrinted>
  <dcterms:modified xsi:type="dcterms:W3CDTF">2006-06-14T18:46:00Z</dcterms:modified>
  <cp:revision>35</cp:revision>
  <dc:subject/>
  <dc:title>Výroční zpráva o činnosti</dc:title>
</cp:coreProperties>
</file>