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. Rozvoj fakulty</w:t>
      </w:r>
    </w:p>
    <w:p>
      <w:pPr>
        <w:pStyle w:val="Zkladntextodsazen2"/>
        <w:ind w:firstLine="720"/>
        <w:rPr/>
      </w:pPr>
      <w:r>
        <w:rPr/>
        <w:t xml:space="preserve">Rozvoj fakulty je třeba chápat především ve dvou rovinách. Na jedné straně se jedná o organizační rozvoj, který v sobě zahrnuje případné dělení fakulty, vytváření nových pracovišť, dělení a slučování stávajících pracovišť fakulty. Na druhé straně jde o rozvoj materiální, zahrnující jak investiční, tak neinvestiční rozvoj a další projekty, které jsou přímo podporovány ze strany MŠMT nebo prostřednictvím Fondu rozvoje vysokých škol (dále „FRVŠ“). </w:t>
      </w:r>
    </w:p>
    <w:p>
      <w:pPr>
        <w:pStyle w:val="Heading2"/>
        <w:rPr/>
      </w:pPr>
      <w:r>
        <w:rPr/>
        <w:t>Vznik nové fakulty na UHK</w:t>
      </w:r>
    </w:p>
    <w:p>
      <w:pPr>
        <w:pStyle w:val="Normal"/>
        <w:ind w:firstLine="720"/>
        <w:jc w:val="both"/>
        <w:rPr/>
      </w:pPr>
      <w:r>
        <w:rPr/>
        <w:t>Po předcházejících neúspěšných pokusech o založení Fakulty aplikovaných sociálních studií pověřila paní rektorka doc. Jaroslava Mikulecká děkana PdF prof. Vladimíra Wolfa přípravou materiálů pro akreditaci nové fakulty s pracovním názvem Fakulta humanitních studií. V závěru roku 2004 proběhla řada jednání, konzultací a dalších úkonů, které byly završeny úspěšnou akreditací nové fakulty. Zásluhou pana prof. Vladimíra Wolfa a jeho týmu tak Univerzita Hradec Králové má od 1. září 2005 novou Fakultu humanitních studií.</w:t>
      </w:r>
    </w:p>
    <w:p>
      <w:pPr>
        <w:pStyle w:val="Normal"/>
        <w:ind w:firstLine="720"/>
        <w:jc w:val="both"/>
        <w:rPr/>
      </w:pPr>
      <w:r>
        <w:rPr/>
        <w:t xml:space="preserve">Další extenzivní rozvoj PdF je v současné době omezen ze strany MŠMT, které přísně limituje celkový počet studentů na univerzitě, a to především v rámci magisterských studijních programů. Kromě toho jsou hlavními omezujícími faktory rozvoje fakulty nevyhovující prostorové kapacity a nedostatečné množství finančních prostředků. </w:t>
      </w:r>
    </w:p>
    <w:p>
      <w:pPr>
        <w:pStyle w:val="Normal"/>
        <w:ind w:firstLine="720"/>
        <w:jc w:val="both"/>
        <w:rPr/>
      </w:pPr>
      <w:r>
        <w:rPr/>
        <w:t>Vzhledem k výše uvedeným důvodům PdF v roce 2005 zaznamenala jen mírný extenzivní rozvoj. Vedení fakulty naopak soustředilo pozornost na vnitřní rozvoj PdF, a to jak na zkvalitnění výuky, tak na zlepšení celkového chodu fakulty, jak vyplývá z předcházejících kapitol této zprávy.</w:t>
      </w:r>
    </w:p>
    <w:p>
      <w:pPr>
        <w:pStyle w:val="Heading2"/>
        <w:rPr/>
      </w:pPr>
      <w:r>
        <w:rPr/>
        <w:t>Rozdělení a zřízení nových pracovišť</w:t>
      </w:r>
    </w:p>
    <w:p>
      <w:pPr>
        <w:pStyle w:val="Normal"/>
        <w:ind w:firstLine="720"/>
        <w:jc w:val="both"/>
        <w:rPr/>
      </w:pPr>
      <w:r>
        <w:rPr/>
        <w:t>V uplynulém roce nebylo zřízeno žádné nové pracoviště. Změny ve struktuře PdF byly způsobeny vznikem nové Fakulty humanitních studií, které vytvořilo předpoklad k pozdějšímu zrušení Ústavu filosofie, politických a společenských věd, Ústavu historických věd a Archeologického centra jako útvarů PdF.</w:t>
      </w:r>
    </w:p>
    <w:p>
      <w:pPr>
        <w:pStyle w:val="Normal"/>
        <w:ind w:firstLine="720"/>
        <w:jc w:val="both"/>
        <w:rPr/>
      </w:pPr>
      <w:r>
        <w:rPr/>
        <w:t xml:space="preserve">Archeologické centrum od schválení vzniku Akademickým senátem PdF (4. 6. 2003) řešilo za dobu své existence několik projektů zaměřených na archeologický experiment, využití archeologického experimentu k prezentaci archeologie, krajinnou archeologii v prostoru východních Čech, sídlištní archeologii v prostoru východních Čech a analýzu rozsáhlého archeologického výzkumu neolitického sídliště z Mohelnice u Zábřeha. Na detašovaném pracovišti ve Všestarech bylo vybudováno zázemí pro pracovníky centra a prostory pro výuku spolu s rozsáhlým areálem vnější expozice. Završením rozvoje Archeologického centra na PdF byla akreditace bakalářského studijního oboru Prezentace historických věd, převáděného rovněž na FHS.  </w:t>
      </w:r>
    </w:p>
    <w:p>
      <w:pPr>
        <w:pStyle w:val="Zkladntextodsazen2"/>
        <w:ind w:firstLine="720"/>
        <w:rPr/>
      </w:pPr>
      <w:r>
        <w:rPr/>
      </w:r>
    </w:p>
    <w:p>
      <w:pPr>
        <w:pStyle w:val="Heading2"/>
        <w:rPr/>
      </w:pPr>
      <w:r>
        <w:rPr/>
        <w:t>Investiční rozvoj fakulty</w:t>
      </w:r>
    </w:p>
    <w:p>
      <w:pPr>
        <w:pStyle w:val="Zkladntextodsazen2"/>
        <w:ind w:firstLine="720"/>
        <w:rPr/>
      </w:pPr>
      <w:r>
        <w:rPr/>
        <w:t>Investiční rozvoj fakulty je třeba rozdělit do dvou kapitol, a to na investice do nemovitostí a na investice do movitého majetku.</w:t>
      </w:r>
    </w:p>
    <w:p>
      <w:pPr>
        <w:pStyle w:val="Zkladntextodsazen2"/>
        <w:ind w:firstLine="720"/>
        <w:rPr/>
      </w:pPr>
      <w:r>
        <w:rPr/>
        <w:t xml:space="preserve">Vzhledem k tomu, že investice do nemovitostí jsou plně v kompetenci vedení UHK, vedení PdF o těchto investicích nerozhoduje. Pouze předkládá návrhy a požadavky, které jsou vyhodnocovány a posuzovány za celou UHK a  stávají se součástí </w:t>
      </w:r>
      <w:r>
        <w:rPr>
          <w:i/>
        </w:rPr>
        <w:t>Investičního programu UHK</w:t>
      </w:r>
      <w:r>
        <w:rPr/>
        <w:t xml:space="preserve">. Bližší informace lze nalézt ve </w:t>
      </w:r>
      <w:r>
        <w:rPr>
          <w:i/>
        </w:rPr>
        <w:t>Výroční zprávě o činnosti UHK za rok 2005</w:t>
      </w:r>
      <w:r>
        <w:rPr/>
        <w:t>.</w:t>
      </w:r>
    </w:p>
    <w:p>
      <w:pPr>
        <w:pStyle w:val="Zkladntextodsazen2"/>
        <w:ind w:firstLine="720"/>
        <w:rPr/>
      </w:pPr>
      <w:r>
        <w:rPr/>
        <w:t xml:space="preserve">Investice do movitého majetku jsou součástí hospodaření PdF a jsou v rámci rozpočtu PdF schvalovány Akademickým senátem PdF vždy na příslušný kalendářní rok. Podrobnosti jsou uvedeny ve </w:t>
      </w:r>
      <w:r>
        <w:rPr>
          <w:i/>
        </w:rPr>
        <w:t>Výroční zprávě o hospodaření PdF za rok 2005</w:t>
      </w:r>
      <w:r>
        <w:rPr/>
        <w:t>.</w:t>
      </w:r>
    </w:p>
    <w:p>
      <w:pPr>
        <w:pStyle w:val="Zkladntextodsazen2"/>
        <w:ind w:firstLine="720"/>
        <w:rPr/>
      </w:pPr>
      <w:r>
        <w:rPr/>
        <w:t>V uplynulém roce se podařilo z finančních zdrojů (rozvojové projekty MŠMT, projekty FRVŠ, rozpočet fakulty a univerzity) zakoupit nové vybavení nábytkem do učeben C7 a LFy2, A27, novou audiovizuální techniku do učeben A22, A25, A27 a LCH, nové počítače do učeben A21 a LFy2, nové počítače pro Studijní oddělení a další pracoviště fakulty.</w:t>
      </w:r>
    </w:p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20"/>
        <w:rPr/>
      </w:pPr>
      <w:r>
        <w:rPr/>
      </w:r>
    </w:p>
    <w:p>
      <w:pPr>
        <w:pStyle w:val="Heading2"/>
        <w:tabs>
          <w:tab w:val="clear" w:pos="708"/>
          <w:tab w:val="left" w:pos="1440" w:leader="none"/>
        </w:tabs>
        <w:ind w:left="1440" w:hanging="731"/>
        <w:rPr/>
      </w:pPr>
      <w:r>
        <w:rPr/>
        <w:t>Zapojení fakulty do rozvojových programů pro veřejné vysoké školy v roce 2005</w:t>
      </w:r>
    </w:p>
    <w:p>
      <w:pPr>
        <w:pStyle w:val="Heading3"/>
        <w:ind w:left="1440" w:hanging="720"/>
        <w:rPr/>
      </w:pPr>
      <w:r>
        <w:rPr/>
        <w:t>10.4.1 Rozvojové projekty MŠMT</w:t>
      </w:r>
    </w:p>
    <w:p>
      <w:pPr>
        <w:pStyle w:val="Normal"/>
        <w:ind w:firstLine="708"/>
        <w:jc w:val="both"/>
        <w:rPr/>
      </w:pPr>
      <w:r>
        <w:rPr/>
        <w:t>Ve výběrovém řízení na rozvojové projekty MŠMT bylo přijato 5 projektů, na jejichž řešení přidělilo MŠMT finanční částku v celkové výši 3.905 tis. Kč.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48  </w:t>
      </w:r>
      <w:r>
        <w:rPr>
          <w:b w:val="false"/>
          <w:i/>
        </w:rPr>
        <w:t>Přehled řešených rozvojových projektů MŠMT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654"/>
        <w:gridCol w:w="4031"/>
        <w:gridCol w:w="746"/>
        <w:gridCol w:w="44"/>
        <w:gridCol w:w="76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-viště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tabs>
                <w:tab w:val="clear" w:pos="708"/>
                <w:tab w:val="right" w:pos="25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Řešitel</w:t>
              <w:tab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/Název projektu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NV </w:t>
            </w:r>
            <w:r>
              <w:rPr/>
              <w:t>tis. Kč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</w:t>
            </w:r>
          </w:p>
          <w:p>
            <w:pPr>
              <w:pStyle w:val="Normal"/>
              <w:jc w:val="center"/>
              <w:rPr/>
            </w:pPr>
            <w:r>
              <w:rPr/>
              <w:t>tis. Kč</w:t>
            </w:r>
          </w:p>
        </w:tc>
      </w:tr>
      <w:tr>
        <w:trPr>
          <w:trHeight w:val="55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/>
            </w:pPr>
            <w:r>
              <w:rPr/>
              <w:t>Podprogram b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brané studijní programy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KSPSoc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oc. PhDr. Iva Jedličková, CSc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  <w:p>
            <w:pPr>
              <w:pStyle w:val="Normal"/>
              <w:rPr/>
            </w:pPr>
            <w:r>
              <w:rPr/>
              <w:t>Komplexní poradenství ve studiu pro pedagogické a pomáhající profese na UH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KVV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oc. PhDr. Vladimír Hrubý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  <w:p>
            <w:pPr>
              <w:pStyle w:val="Normal"/>
              <w:rPr/>
            </w:pPr>
            <w:r>
              <w:rPr/>
              <w:t>Výtvarné obory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/>
            </w:pPr>
            <w:r>
              <w:rPr/>
              <w:t>Podprogram c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oživotní vzdělávání 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ěkanát PdF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hDr. Dana Musilová, CSc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>Universita třetího věku – Prohloubení počítačové gramotnost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ora rozvoje infrastruktury U3V na Univerzitě Hradec Králové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/>
            </w:pPr>
            <w:r>
              <w:rPr/>
              <w:t>Podprogram 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voj informačních a komunikačních technologií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vorba multimediálních vzdělávacích pomůcek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lnění technických požadavků stanovených obecně závaznými předpisy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ěkanát PdF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  <w:p>
            <w:pPr>
              <w:pStyle w:val="Normal"/>
              <w:rPr/>
            </w:pPr>
            <w:r>
              <w:rPr/>
              <w:t>Rozvoj informačních a komunikačních technologií na PdF UH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9</w:t>
            </w:r>
            <w:r>
              <w:rPr>
                <w:sz w:val="20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 za PdF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*) </w:t>
      </w:r>
      <w:r>
        <w:rPr/>
        <w:t>V listopadu 2005 schválilo MŠMT žádost o souhlas s převodem 350 618,- Kč běžných finančních prostředků z rozvojového projektu č. 283 „Mobilita studentů UHK 2005“, řešitel Ing. V. Janeček, CSc., do rozvojového projektu č. 288 „Rozvoj informačních a komunikačních technologií na PdF UHK“, řešitel doc. Ing. V. Jehlička, CSc. Tím došlo k navýšení z 1.358 tis. Kč na 1.709 tis. Kč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itulek"/>
        <w:keepNext w:val="true"/>
        <w:rPr/>
      </w:pPr>
      <w:r>
        <w:rPr/>
        <w:t xml:space="preserve">Tab. 49  </w:t>
      </w:r>
      <w:r>
        <w:rPr>
          <w:b w:val="false"/>
          <w:i/>
        </w:rPr>
        <w:t>Program podpory mezinárodní mobility studentů veřejných vysokých škol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01"/>
        <w:gridCol w:w="1440"/>
        <w:gridCol w:w="1440"/>
        <w:gridCol w:w="1691"/>
      </w:tblGrid>
      <w:tr>
        <w:trPr>
          <w:trHeight w:val="928" w:hRule="atLeast"/>
          <w:cantSplit w:val="true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gram podpory mezinárodní mobility studentů veřejných vysokých ško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očet</w:t>
              <w:br/>
              <w:t>přijatý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projektů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tudentů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00"/>
              </w:rPr>
              <w:t>Přidělené fin. prostředky v tis. Kč</w:t>
            </w:r>
          </w:p>
        </w:tc>
      </w:tr>
      <w:tr>
        <w:trPr>
          <w:trHeight w:val="432" w:hRule="atLeast"/>
          <w:cantSplit w:val="true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Pedmtkomente"/>
              <w:rPr/>
            </w:pPr>
            <w:r>
              <w:rPr>
                <w:b w:val="false"/>
                <w:sz w:val="24"/>
              </w:rPr>
              <w:t xml:space="preserve">Vysílání studentů na základě </w:t>
              <w:br/>
              <w:t>mezinárodních smluv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ysílání studentů v rámci přímé smluvní spoluprá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Vysílání studentů formou „free movers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bcovan,Mart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44" w:hRule="atLeast"/>
          <w:cantSplit w:val="true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Heading3"/>
        <w:tabs>
          <w:tab w:val="clear" w:pos="708"/>
          <w:tab w:val="center" w:pos="4896" w:leader="none"/>
        </w:tabs>
        <w:ind w:left="1440" w:hanging="720"/>
        <w:rPr/>
      </w:pPr>
      <w:r>
        <w:rPr/>
        <w:t>10.4.2 Projekty FRVŠ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 rámci Fondu rozvoje vysokých škol bylo v roce 2005 na PdF UHK řešeno 6 projektů, které byly z FRVŠ dotovány celkovou částkou 538 tisíc Kč. Jedná se o tyto projekt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voření multimediálních studijních materiálů pro podporu výuky s využitím molekulárních modelů – chemie. IČ: 1811, F6 d, řešitel: PaedDr. Karel Myška, Ph.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čební text s multimediálními prvky pro výuku organické chemie. IČ: 1862, F6 d, řešitel: Prof. Ing. Karel Kolář, CSc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ovace cvičení z fyziologie rostlin. IČ: 1717, F4 a, řešitel: Doc. Ing. Jiří Tůma, CSc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ium jazyků vedoucí k rozšíření pedagogické způsobilosti. IČ. 1557, B b, řešitel: PhDr. Jana Korčáková, Ph.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sty k rámcovým vzdělávacím programům na základních a středních školách. IČ: 1423 F5 a, řešitel:. Mgr. V. Krejčová, Ph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ltimediální podpora pro výuku práva a právních předpisů. IČ: 1703 F5 d, řešitel: JUDr. Mitlöhner, C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 xml:space="preserve">Tab. 50  </w:t>
      </w:r>
      <w:r>
        <w:rPr>
          <w:bCs/>
          <w:i/>
          <w:iCs/>
        </w:rPr>
        <w:t>Zapojení PdF v programech Fondu rozvoje vysokých škol</w:t>
      </w:r>
    </w:p>
    <w:p>
      <w:pPr>
        <w:pStyle w:val="Normal"/>
        <w:jc w:val="both"/>
        <w:rPr>
          <w:bCs/>
          <w:i/>
          <w:i/>
          <w:iCs/>
          <w:color w:val="000000"/>
          <w:sz w:val="16"/>
        </w:rPr>
      </w:pPr>
      <w:r>
        <w:rPr>
          <w:bCs/>
          <w:i/>
          <w:iCs/>
          <w:color w:val="000000"/>
          <w:sz w:val="16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5"/>
        <w:gridCol w:w="1775"/>
        <w:gridCol w:w="1620"/>
        <w:gridCol w:w="1620"/>
        <w:gridCol w:w="1676"/>
      </w:tblGrid>
      <w:tr>
        <w:trPr>
          <w:trHeight w:val="40" w:hRule="atLeast"/>
          <w:cantSplit w:val="true"/>
        </w:trPr>
        <w:tc>
          <w:tcPr>
            <w:tcW w:w="1645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okruh</w:t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b/>
                <w:color w:val="000000"/>
              </w:rPr>
              <w:t>Počet přijatých</w:t>
              <w:br/>
              <w:t>projektů</w:t>
            </w:r>
          </w:p>
        </w:tc>
        <w:tc>
          <w:tcPr>
            <w:tcW w:w="49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řidělené finanční prostředky v tis. Kč</w:t>
            </w:r>
          </w:p>
        </w:tc>
      </w:tr>
      <w:tr>
        <w:trPr>
          <w:trHeight w:val="40" w:hRule="atLeast"/>
          <w:cantSplit w:val="true"/>
        </w:trPr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vestič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00"/>
              </w:rPr>
              <w:t>neinvestič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10 Rozvoj fakul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10 Rozvoj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5:30:00Z</dcterms:created>
  <dc:creator>Proděkan Pdf</dc:creator>
  <dc:description/>
  <cp:keywords/>
  <dc:language>en-US</dc:language>
  <cp:lastModifiedBy>J</cp:lastModifiedBy>
  <dcterms:modified xsi:type="dcterms:W3CDTF">2006-06-14T19:22:00Z</dcterms:modified>
  <cp:revision>29</cp:revision>
  <dc:subject/>
  <dc:title>Výroční zpráva o činnosti</dc:title>
</cp:coreProperties>
</file>