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technických předmětů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5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sz w:val="40"/>
        </w:rPr>
      </w:pPr>
      <w:r>
        <w:rPr>
          <w:sz w:val="40"/>
        </w:rPr>
        <w:t>Leden 200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bCs/>
          <w:i/>
          <w:iCs/>
        </w:rPr>
        <w:t>p</w:t>
      </w:r>
      <w:r>
        <w:rPr>
          <w:b/>
          <w:i/>
        </w:rPr>
        <w:t>rof. Ing. Pavel Cyrus</w:t>
      </w:r>
      <w:r>
        <w:rPr>
          <w:b/>
          <w:i/>
          <w:color w:val="000000"/>
        </w:rPr>
        <w:t>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echnických předmětů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714" w:hanging="357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ind w:left="1440" w:hanging="720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500 03 Hradec Králové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13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echnicke.predmet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technika/ktp.htm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ktp.sf.cz/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40" w:hanging="720"/>
        <w:rPr/>
      </w:pPr>
      <w:r>
        <w:rPr/>
        <w:t>Organizační schéma katedr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Pavel Cyrus, CSc.</w:t>
            </w:r>
          </w:p>
          <w:p>
            <w:pPr>
              <w:pStyle w:val="Normal"/>
              <w:rPr/>
            </w:pPr>
            <w:r>
              <w:rPr/>
              <w:t xml:space="preserve">tel.: 493 331 122, e-mail: </w:t>
            </w:r>
            <w:hyperlink r:id="rId5">
              <w:r>
                <w:rPr>
                  <w:rStyle w:val="InternetLink"/>
                </w:rPr>
                <w:t>pavel.cyrus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PaedDr. Martina Chrzová</w:t>
            </w:r>
            <w:r>
              <w:rPr>
                <w:b/>
                <w:bCs/>
                <w:color w:val="000000"/>
              </w:rPr>
              <w:t>, Ph.D.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3 331 126, e-mail: </w:t>
            </w:r>
            <w:hyperlink r:id="rId6">
              <w:r>
                <w:rPr>
                  <w:rStyle w:val="InternetLink"/>
                </w:rPr>
                <w:t>martina.chrz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avlína Půrová</w:t>
            </w:r>
            <w:r>
              <w:rPr>
                <w:color w:val="000000"/>
              </w:rPr>
              <w:br/>
              <w:t xml:space="preserve">tel.: 493 331 134, e-mail: </w:t>
            </w:r>
            <w:hyperlink r:id="rId7">
              <w:r>
                <w:rPr>
                  <w:rStyle w:val="InternetLink"/>
                </w:rPr>
                <w:t>pavlina.pu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Rozmarína Dubovská, Dr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493 331 135, e-mail: </w:t>
            </w:r>
            <w:hyperlink r:id="rId8">
              <w:r>
                <w:rPr>
                  <w:rStyle w:val="InternetLink"/>
                </w:rPr>
                <w:t>rozmarin.dubovsk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René Drtina</w:t>
            </w:r>
          </w:p>
          <w:p>
            <w:pPr>
              <w:pStyle w:val="Normal"/>
              <w:rPr/>
            </w:pPr>
            <w:r>
              <w:rPr/>
              <w:t xml:space="preserve">tel.: 493 331 129, e-mail: </w:t>
            </w:r>
            <w:hyperlink r:id="rId9">
              <w:r>
                <w:rPr>
                  <w:rStyle w:val="InternetLink"/>
                </w:rPr>
                <w:t>rene.drtin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Karel Pokorný, CSc.</w:t>
            </w:r>
          </w:p>
          <w:p>
            <w:pPr>
              <w:pStyle w:val="Normal"/>
              <w:rPr/>
            </w:pPr>
            <w:r>
              <w:rPr/>
              <w:t xml:space="preserve">tel.: 493 331 135, e-mail: </w:t>
            </w:r>
            <w:hyperlink r:id="rId10">
              <w:r>
                <w:rPr>
                  <w:rStyle w:val="InternetLink"/>
                </w:rPr>
                <w:t>karel.pokorny</w:t>
              </w:r>
              <w:r>
                <w:rPr>
                  <w:rStyle w:val="InternetLink"/>
                </w:rPr>
                <w:t>@uhk.cz</w:t>
              </w:r>
            </w:hyperlink>
          </w:p>
          <w:p>
            <w:pPr>
              <w:pStyle w:val="Heading4"/>
              <w:rPr/>
            </w:pPr>
            <w:r>
              <w:rPr/>
              <w:t>PaedDr. Josef Macel, Ph.D.</w:t>
            </w:r>
          </w:p>
          <w:p>
            <w:pPr>
              <w:pStyle w:val="Normal"/>
              <w:rPr/>
            </w:pPr>
            <w:r>
              <w:rPr/>
              <w:t xml:space="preserve">tel.: 493 331 136, e-mail: </w:t>
            </w:r>
            <w:hyperlink r:id="rId11">
              <w:r>
                <w:rPr>
                  <w:rStyle w:val="InternetLink"/>
                </w:rPr>
                <w:t>josef.macel@uhk.cz</w:t>
              </w:r>
            </w:hyperlink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gr. Václav Maněna</w:t>
            </w:r>
          </w:p>
          <w:p>
            <w:pPr>
              <w:pStyle w:val="Normal"/>
              <w:rPr/>
            </w:pPr>
            <w:r>
              <w:rPr/>
              <w:t xml:space="preserve">tel.: 493 331 132, e-mail: </w:t>
            </w:r>
            <w:hyperlink r:id="rId12">
              <w:r>
                <w:rPr>
                  <w:rStyle w:val="InternetLink"/>
                </w:rPr>
                <w:t>vaclav.manena@uhk.cz</w:t>
              </w:r>
            </w:hyperlink>
          </w:p>
          <w:p>
            <w:pPr>
              <w:pStyle w:val="Heading4"/>
              <w:rPr/>
            </w:pPr>
            <w:r>
              <w:rPr/>
              <w:t>PaedDr. Josef Mojžíš</w:t>
            </w:r>
          </w:p>
          <w:p>
            <w:pPr>
              <w:pStyle w:val="Normal"/>
              <w:rPr/>
            </w:pPr>
            <w:r>
              <w:rPr/>
              <w:t xml:space="preserve">tel.: 493 331 132, e-mail: </w:t>
            </w:r>
            <w:hyperlink r:id="rId13">
              <w:r>
                <w:rPr>
                  <w:rStyle w:val="InternetLink"/>
                </w:rPr>
                <w:t>josef.mojžíš@uhk.cz</w:t>
              </w:r>
            </w:hyperlink>
          </w:p>
          <w:p>
            <w:pPr>
              <w:pStyle w:val="Heading4"/>
              <w:rPr/>
            </w:pPr>
            <w:r>
              <w:rPr/>
              <w:t>Ing. Tomáš Toman</w:t>
            </w:r>
          </w:p>
          <w:p>
            <w:pPr>
              <w:pStyle w:val="Normal"/>
              <w:rPr/>
            </w:pPr>
            <w:r>
              <w:rPr/>
              <w:t xml:space="preserve">tel.: 493 331 112, e-mail: </w:t>
            </w:r>
            <w:hyperlink r:id="rId14">
              <w:r>
                <w:rPr>
                  <w:rStyle w:val="InternetLink"/>
                </w:rPr>
                <w:t>tomas.toman@uhk.cz</w:t>
              </w:r>
            </w:hyperlink>
          </w:p>
          <w:p>
            <w:pPr>
              <w:pStyle w:val="Heading4"/>
              <w:rPr/>
            </w:pPr>
            <w:r>
              <w:rPr/>
              <w:t>Ing. Bohuslav Zajíc, CSc.</w:t>
            </w:r>
          </w:p>
          <w:p>
            <w:pPr>
              <w:pStyle w:val="Normal"/>
              <w:rPr/>
            </w:pPr>
            <w:r>
              <w:rPr/>
              <w:t xml:space="preserve">tel.: 493 331 130, e-mail: </w:t>
            </w:r>
            <w:hyperlink r:id="rId15">
              <w:r>
                <w:rPr>
                  <w:rStyle w:val="InternetLink"/>
                </w:rPr>
                <w:t>bohuslav.zajic@uhk.cz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Fišera Václav</w:t>
            </w:r>
            <w:r>
              <w:rPr/>
              <w:t xml:space="preserve"> (technik)</w:t>
            </w:r>
          </w:p>
          <w:p>
            <w:pPr>
              <w:pStyle w:val="Normal"/>
              <w:rPr/>
            </w:pPr>
            <w:r>
              <w:rPr/>
              <w:t>tel.: 493 331 128</w:t>
            </w:r>
          </w:p>
        </w:tc>
      </w:tr>
    </w:tbl>
    <w:p>
      <w:pPr>
        <w:pStyle w:val="Heading1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14" w:hanging="357"/>
        <w:rPr/>
      </w:pPr>
      <w:r>
        <w:rPr/>
        <w:t>Vzdělávací činnost</w:t>
      </w:r>
    </w:p>
    <w:p>
      <w:pPr>
        <w:pStyle w:val="Heading2"/>
        <w:ind w:left="1440" w:hanging="720"/>
        <w:rPr/>
      </w:pPr>
      <w:r>
        <w:rPr/>
        <w:t>Hodnocení nabídky studijních programů</w:t>
      </w:r>
    </w:p>
    <w:p>
      <w:pPr>
        <w:pStyle w:val="Normal"/>
        <w:jc w:val="both"/>
        <w:rPr/>
      </w:pPr>
      <w:r>
        <w:rPr/>
        <w:t>V rámci kreditového systému byla studentům nabídnuta výuka následujících volitel</w:t>
        <w:softHyphen/>
        <w:t>ných předmětů v magisterském studijním oboru „Učitelství pro střední školy - základy techniky“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1080"/>
        <w:gridCol w:w="1080"/>
        <w:gridCol w:w="680"/>
      </w:tblGrid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FF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kinematické geometr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statistického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ická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akustika a elektroakustická měř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ditoriologie učeben pro učite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dromechanické praktik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1 -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2 - 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3 -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brané kapitoly z mechan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kreditního systému byla studentům nabídnuta výuka následujících volitelných předmětů v magisterském studijním oboru „Učitelství pro základní školy - základy techniky“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1080"/>
        <w:gridCol w:w="1080"/>
        <w:gridCol w:w="680"/>
      </w:tblGrid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FF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F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radiční zpracování nekovových ma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statistického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brané kapitoly z mechan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ická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jírenské laboratoře pro Z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1 -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2 -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3 -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ditoriologie učeben pro učite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9"/>
        <w:rPr/>
      </w:pPr>
      <w:r>
        <w:rPr/>
        <w:t>Výuka jiných obor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/>
        <w:t xml:space="preserve">Studijní program 1701R - Fyzika, studijní obor Fyzikálně technická měření a výpočetní technika 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1080"/>
        <w:gridCol w:w="1080"/>
        <w:gridCol w:w="680"/>
      </w:tblGrid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FF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F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kriptivní geometr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kresl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y a technologie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y a technologie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měření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6 R - Speciální pedagogika, studijní obor Výchovná práce ve speciálních zařízeních (kombinovaná i prezenční forma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1080"/>
        <w:gridCol w:w="1080"/>
        <w:gridCol w:w="680"/>
      </w:tblGrid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FF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F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goterap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6 R - Speciální pedagogika, studijní obor Sociálně výchovná péče o smyslově postižené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1080"/>
        <w:gridCol w:w="1080"/>
        <w:gridCol w:w="680"/>
      </w:tblGrid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FF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F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goterap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3T - Učitelství pro základní školy, studijní obor Učitelství pro 1. stupeň základní škol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1080"/>
        <w:gridCol w:w="1080"/>
        <w:gridCol w:w="680"/>
      </w:tblGrid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9FFE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9FFE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9FFE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9FFE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9FFE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a pracovní výchova 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a pracovní výchov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ist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6208R - Ekonomika a management, studijní obor Sportovní management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1080"/>
        <w:gridCol w:w="1080"/>
        <w:gridCol w:w="680"/>
      </w:tblGrid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1FFE1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6731B - Sociální politika a sociální práce, studijní obor Sociální a charitativní práce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1080"/>
        <w:gridCol w:w="1080"/>
        <w:gridCol w:w="680"/>
      </w:tblGrid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1FFE1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istik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6731B - Sociální politika a sociální práce, studijní obor Sociální práce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1080"/>
        <w:gridCol w:w="1080"/>
        <w:gridCol w:w="680"/>
      </w:tblGrid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FF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FF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istik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3M - Učitelství pro ZŠ, studijní obor: Učitelství pro 2. stupeň ZŠ informatika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1080"/>
        <w:gridCol w:w="1080"/>
        <w:gridCol w:w="680"/>
      </w:tblGrid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1FFE1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RI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O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4M - Učitelství pro SŠ, studijní obor: Učitelství pro střední školy informatika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1080"/>
        <w:gridCol w:w="1080"/>
        <w:gridCol w:w="680"/>
      </w:tblGrid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1FFE1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1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RI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O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kové pedagogické studium pro mistry odborného výcviku.</w:t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 xml:space="preserve">Vedení závěrečných prací doplňkového pedagogického studia pro učitele odborných předmětů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 tomto roce je na katedře vedena 1 závěrečná práce studentů doplňkového pedago</w:t>
        <w:softHyphen/>
        <w:t xml:space="preserve">gického studia, které vede PaedDr. Chrzová. Ph.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40" w:hanging="720"/>
        <w:rPr/>
      </w:pPr>
      <w:r>
        <w:rPr/>
        <w:t>Mezinárodní spolupráce ve vzdělávání</w:t>
      </w:r>
    </w:p>
    <w:p>
      <w:pPr>
        <w:pStyle w:val="Heading3"/>
        <w:tabs>
          <w:tab w:val="clear" w:pos="0"/>
          <w:tab w:val="left" w:pos="1372" w:leader="none"/>
        </w:tabs>
        <w:spacing w:before="0" w:after="0"/>
        <w:rPr/>
      </w:pPr>
      <w:r>
        <w:rPr/>
        <w:t>Zapojení katedry do mezinárodní spolupráce ve vzdělávání</w:t>
      </w:r>
    </w:p>
    <w:p>
      <w:pPr>
        <w:pStyle w:val="Normal"/>
        <w:rPr/>
      </w:pPr>
      <w:r>
        <w:rPr/>
      </w:r>
    </w:p>
    <w:p>
      <w:pPr>
        <w:pStyle w:val="DefinitionTerm"/>
        <w:ind w:firstLine="720"/>
        <w:jc w:val="both"/>
        <w:rPr/>
      </w:pPr>
      <w:r>
        <w:rPr/>
        <w:t>Katedra technických předmětů zajišťuje v doktorský studijní programu „Specializace v pedagogice“, oboru „Teorie vyučování technických předmětů“ (Inženýrská pedagogika).</w:t>
      </w:r>
    </w:p>
    <w:p>
      <w:pPr>
        <w:pStyle w:val="DefinitionList"/>
        <w:ind w:left="0" w:firstLine="720"/>
        <w:jc w:val="both"/>
        <w:rPr/>
      </w:pPr>
      <w:r>
        <w:rPr/>
        <w:t>Po schválení Akreditační komisí v roce 2000 zavedla Univerzita Hradec Králové ve spolupráci s ČVUT v Praze a za účasti pracovníků dalších vysokých škol v rámci studijního programu “Specializace v pedagogice (7507V)” nové doktorské studium v oboru “Teorie vyu</w:t>
        <w:softHyphen/>
        <w:t>čování technických předmětů (inženýrská pedagogika)”. Toto studium je zaměřeno na vědec</w:t>
        <w:softHyphen/>
        <w:t xml:space="preserve">ké bádání a samostatnou tvůrčí činnost v interdisciplinárním oboru inženýrské pedagogiky. </w:t>
      </w:r>
    </w:p>
    <w:p>
      <w:pPr>
        <w:pStyle w:val="DefinitionList"/>
        <w:ind w:left="0" w:firstLine="720"/>
        <w:jc w:val="both"/>
        <w:rPr/>
      </w:pPr>
      <w:r>
        <w:rPr/>
        <w:t>Inženýrská pedagogika se zabývá všemi stránkami technického studia, zejména jeho koncepcí, cíli, obsahem, metodami a materiálními prostředky. Řeší aktuální problémy rychlé</w:t>
        <w:softHyphen/>
        <w:t>ho nárůstu vědeckotechnických poznatků a jejich transformace do časově omezených studij</w:t>
        <w:softHyphen/>
        <w:t>ních programů, proporcí základního a specializovaného technického studia, způsobů řízení a kontroly samostatné práce studentů, rozvoje tvůrčí práce studentů, použití nových technic</w:t>
        <w:softHyphen/>
        <w:t>kých prostředků včetně počítačů a Internetu ve výuce a při samostatném studiu aj. Inženýrská pedagogika vytváří didaktické soustavy na základě technických věd, pedagogiky, psycholo</w:t>
        <w:softHyphen/>
        <w:t>gie, sociologie, kybernetiky, teorie informací, statistiky aj.</w:t>
      </w:r>
    </w:p>
    <w:p>
      <w:pPr>
        <w:pStyle w:val="DefinitionList"/>
        <w:ind w:left="0" w:firstLine="720"/>
        <w:jc w:val="both"/>
        <w:rPr/>
      </w:pPr>
      <w:r>
        <w:rPr/>
        <w:t>Rozvoj tohoto oboru může navazovat nejen na jeho dřívější vývoj u nás, ale i v zahra</w:t>
        <w:softHyphen/>
        <w:t>ničí, kde se inženýrská pedagogika studuje na řadě univerzit, jako např. na Univerzitě Klagen</w:t>
        <w:softHyphen/>
        <w:t>furt, Technické univerzitě v Drážďanech, FONTYS Eindhoven a Tillburg aj. Oboru inženýr</w:t>
        <w:softHyphen/>
        <w:t>ská pedagogika se věnuje i řada časopisů a odborná literatura, jako např. “Applied Enginee</w:t>
        <w:softHyphen/>
        <w:t>ring Education” (Pergamon Press), “European Journal of Engineering Education” (Elsevier), IEEE Tranactions on Education (IEEE Educational Society), “Journal of Engineering Educa</w:t>
        <w:softHyphen/>
        <w:t>tion in Southeast Asia” a dále knižnice “Ingenieurpädagogik” (Leuchturm-Verlag), “Kyber</w:t>
        <w:softHyphen/>
        <w:t>netische Pädagogik” (Bände 1-10) aj. O kontinuální vědecký rozvoj oboru pečují různé mezi</w:t>
        <w:softHyphen/>
        <w:t>národní společnosti, jako např. “Internationale Gesellschaft für Ingenieurpädagogik” (IGIP), “American Society for Engineering Education “ (ASEE), Societé Européenne pour la Forma</w:t>
        <w:softHyphen/>
        <w:t>tion des Ingenieurs” (SEFI), “Fédération Européenne d’Associations Nationales d’Ingenieurs” (FEANI), IEEE Educational Society aj.</w:t>
      </w:r>
    </w:p>
    <w:p>
      <w:pPr>
        <w:pStyle w:val="DefinitionList"/>
        <w:ind w:left="0" w:firstLine="720"/>
        <w:jc w:val="both"/>
        <w:rPr/>
      </w:pPr>
      <w:r>
        <w:rPr/>
        <w:t>Otevření doktorského studia “Teorie vyučování technických předmětů (inženýrská pedagogika)” umožňuje vědecký rozvoj tohoto oboru v návaznosti na naše vlastní úkoly při technickém vzdělávání a na mezinárodní zkušenosti.</w:t>
      </w:r>
    </w:p>
    <w:p>
      <w:pPr>
        <w:pStyle w:val="DefinitionList"/>
        <w:ind w:left="0" w:firstLine="720"/>
        <w:jc w:val="both"/>
        <w:rPr/>
      </w:pPr>
      <w:r>
        <w:rPr/>
        <w:t>Absolventi uvedeného doktorského studijního programu se mohou uplatnit jako kvali</w:t>
        <w:softHyphen/>
        <w:t>fikovaní pedagogové na univerzitních i neuniverzitních vysokých školách s technickým zamě</w:t>
        <w:softHyphen/>
        <w:t>řením a mohou se uplatnit v pedagogickém výzkumu, zaměřeném na technické studium. Dále mohou působit jako učitelé technických předmětů na středních a vyšších odborných školách.</w:t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  <w:t xml:space="preserve"> </w:t>
      </w:r>
      <w:r>
        <w:rPr/>
        <w:t>V současné době v tomto doktorském studijním programu je 21 doktorandů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spacing w:before="0" w:after="0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spacing w:before="0" w:after="0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N1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D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714" w:hanging="357"/>
        <w:rPr/>
      </w:pPr>
      <w:r>
        <w:rPr/>
        <w:t>Materiální vybavení katedry</w:t>
      </w:r>
    </w:p>
    <w:p>
      <w:pPr>
        <w:pStyle w:val="Heading2"/>
        <w:ind w:left="1440" w:hanging="720"/>
        <w:rPr/>
      </w:pPr>
      <w:r>
        <w:rPr/>
        <w:t>Informační a komunikační technologie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b/>
        </w:rPr>
        <w:t>V učebně LZT1</w:t>
      </w:r>
      <w:r>
        <w:rPr/>
        <w:t xml:space="preserve"> proběhla dílčí modernizace technického vybavení. Instalována byla bezpraš</w:t>
        <w:softHyphen/>
        <w:t>ná keramická tabule, audiovizuální systém prošel běžnou údržbou, instalován byl výkonnější počítač s DVD mechanikou a tabletem pro multimediální podporu výuky. Audiovizuální sys</w:t>
        <w:softHyphen/>
        <w:t xml:space="preserve">tém tvoří dataprojektor Philips cBRIGHT XG1-Impact, videorekordér VHS, videokamera pro snímání neprůsvitných předloh a projekci záznamů ve formátu MiniDV, MiniDisc, CD player, studiový magnetofon a ozvučení učebny v kategorii A. </w:t>
      </w:r>
    </w:p>
    <w:p>
      <w:pPr>
        <w:pStyle w:val="Zkladntextodsazen3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V laboratoři LZT6</w:t>
      </w:r>
      <w:r>
        <w:rPr/>
        <w:t xml:space="preserve"> probíhá výuka a v určených časových režimech rovněž samostatná práce studentů . Výuka se soustřeďuje na tyto předměty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praktické aplikace výpočtů z technické mechaniky 1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praktické aplikace výpočtů z technické mechaniky 2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výpočty z části strojů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konstrukční cvičení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základy grafického konstruování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řešení technických úloh na počítači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elektrolaboratoře 1 a 2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technická praktika - elektro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technickou zájmovou činnost</w:t>
      </w:r>
    </w:p>
    <w:p>
      <w:pPr>
        <w:pStyle w:val="DefinitionTerm"/>
        <w:tabs>
          <w:tab w:val="clear" w:pos="708"/>
          <w:tab w:val="left" w:pos="720" w:leader="none"/>
        </w:tabs>
        <w:jc w:val="both"/>
        <w:rPr/>
      </w:pPr>
      <w:r>
        <w:rPr/>
        <w:t xml:space="preserve">Laboratoř LZT6 je vybaven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rPr/>
      </w:pPr>
      <w:r>
        <w:rPr/>
        <w:t>šesti počítači Pentium III 450 MHz, 128 MB RAM, HD 13 GB s monitory 21“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rPr/>
      </w:pPr>
      <w:r>
        <w:rPr/>
        <w:t>počítačem Pentium IV 1,7 GHz, 1 GB RAM, HD 40 GB s monitorem 21“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rPr/>
      </w:pPr>
      <w:r>
        <w:rPr/>
        <w:t>barevnou inkoustovou tiskárnou HEWLET PACKARD 610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rPr/>
      </w:pPr>
      <w:r>
        <w:rPr/>
        <w:t>laserovou tiskárnou Kyocera-MITA 9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rPr/>
      </w:pPr>
      <w:r>
        <w:rPr/>
        <w:t>válcovým zapisovačem HEWLET PACKARD DraftPr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rPr/>
      </w:pPr>
      <w:r>
        <w:rPr/>
        <w:t>skenerem PRIMAX Colorado 1200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rPr/>
      </w:pPr>
      <w:r>
        <w:rPr/>
        <w:t>dataprojektorem Philips cBRIGHT XG1-Impac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zpětným projektorem OHP 538 s metal-halogenidovou výbojko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očítače jsou v rámci možností katedry průběžně modernizovány. Základním softwarem je pravidelně aktualizovaný Windows 2000 Professional + MS Office 2000. Pro účely výuky jsou instalovány programy MSP 2000, AutoCAD 2000 s nadstavbou MechSoft PROFI, CorelDRAW 9, ProEngineer Wildfire, Mathcad a SurfCAM, v demoverzích potom programy EWB 4, EWB 5, Multisim, Eagle, The Constructor, PC-ELautomation. Nově byly instalovány programy IDA-Nexis pro výpočty konstrukcí v síťové verzi a editor elektrotechnických sché-mat ProfiCad s neomezenou multilicencí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 rámci výuku elektrotechnických předmětů v oblasti silnoproudé elektro</w:t>
        <w:softHyphen/>
        <w:t>techniky katedra využívá placený informační server IN-E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Laboratoř LZT9 </w:t>
      </w:r>
      <w:r>
        <w:rPr/>
        <w:t>slouží pro výuku studentů v předmětu technická praktika a technologie obrábění. V laboratoři je umístěna CNC frézka FCM16 - základní provedení, tři řízené osy, řídící systém s LCD displejem. Pracoviště je určeno pro přesné obrábění tvarově složitých ploch generovaných systémy CAD/CA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spacing w:before="0" w:after="0"/>
        <w:rPr/>
      </w:pPr>
      <w:r>
        <w:rPr/>
        <w:t>Další technické vybavení kated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 laboratoři LZT2</w:t>
      </w:r>
      <w:r>
        <w:rPr/>
        <w:t xml:space="preserve"> probíhají technická praktika - ruční zpracování kovů a plastů. Laboratoř je vybavena ručními zámečnickými pracovišti. Dále jsou zde k dispozici: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ruční nůžky VTP 100/2A - do 2 mm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ohýbačka plechu XO-1000/3A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elektrická vrtačka typ X2-1000/2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lis CTC-5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ruční pákové nůžky NP 100/2A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stolní bruska SB-17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Laboratoř LZT3</w:t>
      </w:r>
      <w:r>
        <w:rPr/>
        <w:t xml:space="preserve"> pro laboratorní výuku nekovových materiálů byla vybavena binokulárním mikroskopem SM4, elektrickým vlhkoměrem a digitálními vahami. Dále laboratoř slouží pro výuku technických praktik - ruční zpracování dřeva. Je vybavena pracovišti a základními stroji a nástroji pro ruční opracování dřeva. Pro přípravu materiálů slouží strojní dílna, která je vybavena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pásovou pil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okružní pil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stojanovou vrtačk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protahovačkou se srovnávačk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vibrační bruska Bosch s filtrem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aku vrtačka Bosch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ruční el. hoblík Bosch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elektrická lupénková pilka Fe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výuku dalších předmětů jsou k dispozici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šicí stroje ZETINA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stavebnice Lego Technic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stavebnice Lego Dac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aboratoř LZT4</w:t>
      </w:r>
      <w:r>
        <w:rPr>
          <w:bCs/>
        </w:rPr>
        <w:t xml:space="preserve"> slouží pro </w:t>
      </w:r>
      <w:r>
        <w:rPr/>
        <w:t>výuku praktické části elektrotechnických předmětů, technické zájmové činnosti, elektrotechnických praktik a laboratorních prací. Základní výbavu laborato</w:t>
        <w:softHyphen/>
        <w:t>ře tvoří měřící technika pro měření elektrických i neelektrických veličin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pět měřících stanic Voltcraft MS-9150</w:t>
      </w:r>
    </w:p>
    <w:p>
      <w:pPr>
        <w:pStyle w:val="Styl1"/>
        <w:numPr>
          <w:ilvl w:val="0"/>
          <w:numId w:val="10"/>
        </w:numPr>
        <w:ind w:left="0" w:firstLine="720"/>
        <w:rPr/>
      </w:pPr>
      <w:r>
        <w:rPr/>
        <w:t>digitální osciloskop GoldStar OS-3020</w:t>
      </w:r>
    </w:p>
    <w:p>
      <w:pPr>
        <w:pStyle w:val="Styl1"/>
        <w:numPr>
          <w:ilvl w:val="0"/>
          <w:numId w:val="10"/>
        </w:numPr>
        <w:ind w:left="0" w:firstLine="720"/>
        <w:rPr/>
      </w:pPr>
      <w:r>
        <w:rPr/>
        <w:t xml:space="preserve">dva kombinované osciloskopy S1-C </w:t>
      </w:r>
    </w:p>
    <w:p>
      <w:pPr>
        <w:pStyle w:val="Styl1"/>
        <w:numPr>
          <w:ilvl w:val="0"/>
          <w:numId w:val="10"/>
        </w:numPr>
        <w:ind w:left="0" w:firstLine="720"/>
        <w:rPr/>
      </w:pPr>
      <w:r>
        <w:rPr/>
        <w:t>milivoltmetr BM-301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zvukoměr VoltCraft DS-1101</w:t>
      </w:r>
    </w:p>
    <w:p>
      <w:pPr>
        <w:pStyle w:val="DefinitionTerm"/>
        <w:numPr>
          <w:ilvl w:val="0"/>
          <w:numId w:val="6"/>
        </w:numPr>
        <w:ind w:left="0" w:firstLine="720"/>
        <w:jc w:val="both"/>
        <w:rPr/>
      </w:pPr>
      <w:r>
        <w:rPr/>
        <w:t>digitální luxmetr Voltcraft FX-101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třífázový regulační autotransformátor Křižík RA 3x10A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klešťový ampérmetr VoltCraft F100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RLC můstek BM-509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tónový generátor BM-534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multimetr VoltCRAFT M-3850 s kontaktní sondou pro měření teplot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lineární analogový zapisovač BAK-4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 laboratoři jsou k dispozici tři počítače AT-486 se systémem Windows 3.11. Instalo</w:t>
        <w:softHyphen/>
        <w:t>ván je komunikační software DigiScope pro registraci měřených hodnot z měřících stanic Voltcraft MS-9150, EWB4-demo pro simulaci obvodů před měřením, MS-Excel v.5.0a a MS-Word 6.0 pro zpracování výsledků a tvorbu závěrečných zpráv (v roce 2004).</w:t>
      </w:r>
    </w:p>
    <w:p>
      <w:pPr>
        <w:pStyle w:val="Normal"/>
        <w:ind w:firstLine="708"/>
        <w:jc w:val="both"/>
        <w:rPr/>
      </w:pPr>
      <w:r>
        <w:rPr/>
        <w:t>Nově byl do vybavení laboratoře pořízen z grantu FRVŠ revizní přístroj InstalTest 61557 pro měření na silnoproudých okruzích. Použití měřící techniky není omezeno pouze na práci v laboratoři, ale používá se i při praktických cvičeních v terénu (např. akustická měře</w:t>
        <w:softHyphen/>
        <w:t>ní a subjektivní testy přenosových soustav v učebnách UHK v rámci doktorského studia).</w:t>
      </w:r>
    </w:p>
    <w:p>
      <w:pPr>
        <w:pStyle w:val="Normal"/>
        <w:ind w:firstLine="720"/>
        <w:jc w:val="both"/>
        <w:rPr/>
      </w:pPr>
      <w:r>
        <w:rPr/>
        <w:t>V rámci inovace studijních programů a digitalizace silnoproudých měření byly z grantu FRVŠ (roce 2004), a za přispění sponzorů, pořízeny elektromontážní panely pro výuku silnoprou</w:t>
        <w:softHyphen/>
        <w:t>dých a řídících obvodů. Součástí inova</w:t>
        <w:softHyphen/>
        <w:t>ce bylo i pořízení odpovídajícího mechanického nářadí. Současně byla dokončena nezávislá elektrická přípojka 3 x 50 A v pětivodičové soustavě TN-S s proudovým chráničem 30 mA a rekonstruován rozvaděč učebny pro napájení elektro</w:t>
        <w:softHyphen/>
        <w:t xml:space="preserve">montážních panelů a napájení regulačního autotransformátoru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Laboratoř LZT5</w:t>
      </w:r>
      <w:r>
        <w:rPr/>
        <w:t xml:space="preserve"> slouží pro teoretickou výuku menších skupin studentů aprobace ZT a nově také pro výuku předmětu Stavba počítačů. Pro účely výuky bylo zakoupeno potřebné montážní nářadí a získán inkurantní materiál a vyřazované počítače. V učebně je instalována bezprašná keramická tabul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Laboratoř LZT8</w:t>
      </w:r>
      <w:r>
        <w:rPr>
          <w:bCs/>
        </w:rPr>
        <w:t xml:space="preserve"> je určena pro výuku strojního obrábění kovových i nekovových materiálů. V laboratoři je umístěn i trhací stroj pro materiálové zkoušky.</w:t>
      </w:r>
    </w:p>
    <w:p>
      <w:pPr>
        <w:pStyle w:val="Normal"/>
        <w:rPr/>
      </w:pPr>
      <w:r>
        <w:rPr/>
        <w:t xml:space="preserve"> </w:t>
      </w:r>
      <w:r>
        <w:rPr/>
        <w:tab/>
        <w:t>Ruční elektrické nářadí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přímočará pila, okružní pil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mitací bruska, úhlová bruska, pásová brus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orkovzdušná pistole, lepicí pistole.</w:t>
      </w:r>
    </w:p>
    <w:p>
      <w:pPr>
        <w:pStyle w:val="Normal"/>
        <w:ind w:firstLine="720"/>
        <w:rPr/>
      </w:pPr>
      <w:r>
        <w:rPr/>
        <w:t>Stroje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M-16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E2N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V18RD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16C04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2 hrotové soustruhy MN-80A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univerzální frézka 675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onzolová frézka 6P80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pantografická fréz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olní bruska SB-175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bruska BL-3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rojní pila na kov PRM-170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 xml:space="preserve">V laboratoři LZT7 </w:t>
      </w:r>
      <w:r>
        <w:rPr>
          <w:b w:val="false"/>
        </w:rPr>
        <w:t>probíhá experimentální výuka předmětu Strojírenské laboratoře. Výuka probíhá  jako volitelný předmět pro studenty s aprobací pro ZŠ a  jako povinný předmět pro studenty pro SŠ.</w:t>
      </w:r>
    </w:p>
    <w:p>
      <w:pPr>
        <w:pStyle w:val="Normal"/>
        <w:rPr/>
      </w:pPr>
      <w:r>
        <w:rPr/>
        <w:t>V laboratoři jsou umístěny :</w:t>
      </w:r>
    </w:p>
    <w:p>
      <w:pPr>
        <w:pStyle w:val="Normal"/>
        <w:numPr>
          <w:ilvl w:val="0"/>
          <w:numId w:val="12"/>
        </w:numPr>
        <w:rPr/>
      </w:pPr>
      <w:r>
        <w:rPr/>
        <w:t>tvrdoměry (Brinell, Rockwell, Vickers)</w:t>
      </w:r>
    </w:p>
    <w:p>
      <w:pPr>
        <w:pStyle w:val="Normal"/>
        <w:numPr>
          <w:ilvl w:val="0"/>
          <w:numId w:val="12"/>
        </w:numPr>
        <w:rPr/>
      </w:pPr>
      <w:r>
        <w:rPr/>
        <w:t>přenosný tvrdoměr Poldi</w:t>
      </w:r>
    </w:p>
    <w:p>
      <w:pPr>
        <w:pStyle w:val="Normal"/>
        <w:numPr>
          <w:ilvl w:val="0"/>
          <w:numId w:val="12"/>
        </w:numPr>
        <w:rPr/>
      </w:pPr>
      <w:r>
        <w:rPr/>
        <w:t>Erichsenův zkušební přístroj</w:t>
      </w:r>
    </w:p>
    <w:p>
      <w:pPr>
        <w:pStyle w:val="Normal"/>
        <w:numPr>
          <w:ilvl w:val="0"/>
          <w:numId w:val="12"/>
        </w:numPr>
        <w:rPr/>
      </w:pPr>
      <w:r>
        <w:rPr/>
        <w:t>komparační měřící přístroj Keipard</w:t>
      </w:r>
    </w:p>
    <w:p>
      <w:pPr>
        <w:pStyle w:val="Normal"/>
        <w:numPr>
          <w:ilvl w:val="0"/>
          <w:numId w:val="12"/>
        </w:numPr>
        <w:rPr/>
      </w:pPr>
      <w:r>
        <w:rPr/>
        <w:t>měřící přístroj na zjišťování úchylek házivosti</w:t>
      </w:r>
    </w:p>
    <w:p>
      <w:pPr>
        <w:pStyle w:val="Normal"/>
        <w:numPr>
          <w:ilvl w:val="0"/>
          <w:numId w:val="12"/>
        </w:numPr>
        <w:rPr/>
      </w:pPr>
      <w:r>
        <w:rPr/>
        <w:t>měřící zařízení na zjišťování odchylek kruhovitosti</w:t>
      </w:r>
    </w:p>
    <w:p>
      <w:pPr>
        <w:pStyle w:val="Normal"/>
        <w:numPr>
          <w:ilvl w:val="0"/>
          <w:numId w:val="12"/>
        </w:numPr>
        <w:rPr/>
      </w:pPr>
      <w:r>
        <w:rPr/>
        <w:t>trhací přístroj do F= 100 N</w:t>
      </w:r>
    </w:p>
    <w:p>
      <w:pPr>
        <w:pStyle w:val="Normal"/>
        <w:numPr>
          <w:ilvl w:val="0"/>
          <w:numId w:val="12"/>
        </w:numPr>
        <w:rPr/>
      </w:pPr>
      <w:r>
        <w:rPr/>
        <w:t>Charpyho přístroj</w:t>
      </w:r>
    </w:p>
    <w:p>
      <w:pPr>
        <w:pStyle w:val="Normal"/>
        <w:numPr>
          <w:ilvl w:val="0"/>
          <w:numId w:val="12"/>
        </w:numPr>
        <w:rPr/>
      </w:pPr>
      <w:r>
        <w:rPr/>
        <w:t>profiloměr</w:t>
      </w:r>
    </w:p>
    <w:p>
      <w:pPr>
        <w:pStyle w:val="Normal"/>
        <w:numPr>
          <w:ilvl w:val="0"/>
          <w:numId w:val="12"/>
        </w:numPr>
        <w:rPr/>
      </w:pPr>
      <w:r>
        <w:rPr/>
        <w:t>drsnoměr</w:t>
      </w:r>
    </w:p>
    <w:p>
      <w:pPr>
        <w:pStyle w:val="Normal"/>
        <w:numPr>
          <w:ilvl w:val="0"/>
          <w:numId w:val="12"/>
        </w:numPr>
        <w:rPr/>
      </w:pPr>
      <w:r>
        <w:rPr/>
        <w:t>jednotka pro statistické zpracování dat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ěřící přístroje nutné pro proměřování strojních součástí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spacing w:before="0" w:after="0"/>
        <w:rPr/>
      </w:pPr>
      <w:r>
        <w:rPr/>
        <w:t>Výuka ICT na katedře technických předmětů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Na katedře se vyučuje několik předmětů dotýkajících se ICT zařazených jako povinné i volitelné:</w:t>
      </w:r>
    </w:p>
    <w:p>
      <w:pPr>
        <w:pStyle w:val="Normal"/>
        <w:numPr>
          <w:ilvl w:val="0"/>
          <w:numId w:val="13"/>
        </w:numPr>
        <w:rPr/>
      </w:pPr>
      <w:r>
        <w:rPr/>
        <w:t>Technická mechanika 1 a 2</w:t>
      </w:r>
    </w:p>
    <w:p>
      <w:pPr>
        <w:pStyle w:val="Normal"/>
        <w:numPr>
          <w:ilvl w:val="0"/>
          <w:numId w:val="13"/>
        </w:numPr>
        <w:rPr/>
      </w:pPr>
      <w:r>
        <w:rPr/>
        <w:t>Části strojů</w:t>
      </w:r>
    </w:p>
    <w:p>
      <w:pPr>
        <w:pStyle w:val="Normal"/>
        <w:numPr>
          <w:ilvl w:val="0"/>
          <w:numId w:val="13"/>
        </w:numPr>
        <w:rPr/>
      </w:pPr>
      <w:r>
        <w:rPr/>
        <w:t>Technická grafika 1, 2</w:t>
      </w:r>
    </w:p>
    <w:p>
      <w:pPr>
        <w:pStyle w:val="Normal"/>
        <w:numPr>
          <w:ilvl w:val="0"/>
          <w:numId w:val="13"/>
        </w:numPr>
        <w:rPr/>
      </w:pPr>
      <w:r>
        <w:rPr/>
        <w:t>Výběrové přednášky 1 užití počítačových programů</w:t>
      </w:r>
    </w:p>
    <w:p>
      <w:pPr>
        <w:pStyle w:val="Normal"/>
        <w:numPr>
          <w:ilvl w:val="0"/>
          <w:numId w:val="13"/>
        </w:numPr>
        <w:rPr/>
      </w:pPr>
      <w:r>
        <w:rPr/>
        <w:t>Základy statistického zpracování laboratorních výsledků</w:t>
      </w:r>
    </w:p>
    <w:p>
      <w:pPr>
        <w:pStyle w:val="Normal"/>
        <w:numPr>
          <w:ilvl w:val="0"/>
          <w:numId w:val="13"/>
        </w:numPr>
        <w:rPr/>
      </w:pPr>
      <w:r>
        <w:rPr/>
        <w:t>Základy technické grafiky 1</w:t>
      </w:r>
    </w:p>
    <w:p>
      <w:pPr>
        <w:pStyle w:val="Normal"/>
        <w:numPr>
          <w:ilvl w:val="0"/>
          <w:numId w:val="13"/>
        </w:numPr>
        <w:rPr/>
      </w:pPr>
      <w:r>
        <w:rPr/>
        <w:t>Základy technické grafiky 2</w:t>
      </w:r>
    </w:p>
    <w:p>
      <w:pPr>
        <w:pStyle w:val="Normal"/>
        <w:numPr>
          <w:ilvl w:val="0"/>
          <w:numId w:val="13"/>
        </w:numPr>
        <w:rPr/>
      </w:pPr>
      <w:r>
        <w:rPr/>
        <w:t>Praktické aplikace úloh z mechaniky na PC</w:t>
      </w:r>
    </w:p>
    <w:p>
      <w:pPr>
        <w:pStyle w:val="Normal"/>
        <w:numPr>
          <w:ilvl w:val="0"/>
          <w:numId w:val="13"/>
        </w:numPr>
        <w:rPr/>
      </w:pPr>
      <w:r>
        <w:rPr/>
        <w:t>Konstrukční cvičení</w:t>
      </w:r>
    </w:p>
    <w:p>
      <w:pPr>
        <w:pStyle w:val="Normal"/>
        <w:numPr>
          <w:ilvl w:val="0"/>
          <w:numId w:val="13"/>
        </w:numPr>
        <w:rPr/>
      </w:pPr>
      <w:r>
        <w:rPr/>
        <w:t>Řešení technických úloh na počítači</w:t>
      </w:r>
    </w:p>
    <w:p>
      <w:pPr>
        <w:pStyle w:val="Normal"/>
        <w:numPr>
          <w:ilvl w:val="0"/>
          <w:numId w:val="13"/>
        </w:numPr>
        <w:rPr/>
      </w:pPr>
      <w:r>
        <w:rPr/>
        <w:t>Stavba počítač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spacing w:before="0" w:after="0"/>
        <w:rPr/>
      </w:pPr>
      <w:r>
        <w:rPr/>
        <w:t>Stav výpočetní techniky na katedř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čítače akademických pracovníků:</w:t>
      </w:r>
    </w:p>
    <w:p>
      <w:pPr>
        <w:pStyle w:val="Normal"/>
        <w:autoSpaceDE w:val="false"/>
        <w:rPr/>
      </w:pPr>
      <w:r>
        <w:rPr/>
        <w:t>PC (10 ks) připojené k Internetu, jako příslušenství má katedra k dispozici scanner (2 ks), tiskárny inkoustové (5 ks), tiskárny laserové (6 ks), switch pro připojení počítačů k síti (3 ks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ind w:left="714" w:hanging="357"/>
        <w:rPr/>
      </w:pPr>
      <w:r>
        <w:rPr/>
        <w:t>Vědecká, výzkumná a umělecká činnost</w:t>
      </w:r>
    </w:p>
    <w:p>
      <w:pPr>
        <w:pStyle w:val="Heading2"/>
        <w:ind w:left="1440" w:hanging="720"/>
        <w:rPr/>
      </w:pPr>
      <w:r>
        <w:rPr/>
        <w:t xml:space="preserve">Zaměření vědecké, výzkumné a umělecké činnosti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acovníci katedry technických předmětů jsou zapojeni jako řešitelé výzkumného záměru Univerzity Hradec Králové </w:t>
      </w:r>
      <w:r>
        <w:rPr>
          <w:b/>
          <w:bCs/>
        </w:rPr>
        <w:t>„Informační technologie a jejich potenciál v interak-tivním vzdělávání v 21. století“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Specifický výzkum prof. Ing. Pavel Cyrus, CSc. - </w:t>
      </w:r>
      <w:r>
        <w:rPr>
          <w:b/>
        </w:rPr>
        <w:t>Příspěvek k řešení problematiky „Informační a komunikační technologie v technickém vzdělávání“ v podmínkách PdF UHK.</w:t>
      </w:r>
    </w:p>
    <w:p>
      <w:pPr>
        <w:pStyle w:val="Normal"/>
        <w:jc w:val="both"/>
        <w:rPr/>
      </w:pPr>
      <w:r>
        <w:rPr/>
        <w:t xml:space="preserve">PaedDr. Martina Chrzová, Ph.D., Mgr. Václav Maněna - </w:t>
      </w:r>
      <w:r>
        <w:rPr>
          <w:b/>
        </w:rPr>
        <w:t>Informační technologie se zaměřením na grafické programy v přípravě učitelů pro 1. stupeň ZŠ</w:t>
      </w:r>
    </w:p>
    <w:p>
      <w:pPr>
        <w:pStyle w:val="Normal"/>
        <w:jc w:val="both"/>
        <w:rPr/>
      </w:pPr>
      <w:r>
        <w:rPr/>
        <w:t xml:space="preserve">Interní grant - Mgr. Václav Maněna - </w:t>
      </w:r>
      <w:r>
        <w:rPr>
          <w:b/>
        </w:rPr>
        <w:t xml:space="preserve"> Inovace předmětu počítačová grafika na základě zmapování úrovně grafické gramotnosti studentů informatiky PdF UHK</w:t>
      </w:r>
    </w:p>
    <w:p>
      <w:pPr>
        <w:pStyle w:val="Normal"/>
        <w:jc w:val="both"/>
        <w:rPr/>
      </w:pPr>
      <w:r>
        <w:rPr/>
        <w:t xml:space="preserve">KEGA - spoluřešitelka PaedDr. M. Chrzová, Ph.D. - </w:t>
      </w:r>
      <w:r>
        <w:rPr>
          <w:b/>
        </w:rPr>
        <w:t>Formovanie a hodnotenie psychomotorických zručností žiakov v technicky orientovaných predmeto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0"/>
          <w:tab w:val="left" w:pos="1372" w:leader="none"/>
        </w:tabs>
        <w:spacing w:before="0" w:after="0"/>
        <w:rPr/>
      </w:pPr>
      <w:r>
        <w:rPr/>
        <w:t>Tematické zaměření</w:t>
      </w:r>
    </w:p>
    <w:p>
      <w:pPr>
        <w:pStyle w:val="Normal"/>
        <w:rPr/>
      </w:pPr>
      <w:r>
        <w:rPr/>
      </w:r>
    </w:p>
    <w:p>
      <w:pPr>
        <w:pStyle w:val="DefinitionTerm"/>
        <w:ind w:firstLine="720"/>
        <w:jc w:val="both"/>
        <w:rPr/>
      </w:pPr>
      <w:r>
        <w:rPr/>
        <w:t>Hlavní úsilí katedry technických předmětů směřuje k modernizaci výuky technických předmětů (především strojírenských a elektrotechnických). K dosažení tohoto cíle slouží především rozšiřování experimentální základny pro výuku vybraných předmětů (např. technic</w:t>
        <w:softHyphen/>
        <w:t>ké mechaniky, elektrotechniky a elektroniky, dále počítačové podpory výuky, např. didaktiky odborných předmětů pomocí programů počítačové grafiky). Především k tomuto cíli je zaměřen výzkum na katedře, podložený interními a externími granty.</w:t>
      </w:r>
    </w:p>
    <w:p>
      <w:pPr>
        <w:pStyle w:val="DefinitionList"/>
        <w:ind w:left="0" w:firstLine="720"/>
        <w:jc w:val="both"/>
        <w:rPr/>
      </w:pPr>
      <w:r>
        <w:rPr/>
        <w:t>Ve vědecké činnosti se v současné době na katedře řeší úkoly</w:t>
      </w:r>
    </w:p>
    <w:p>
      <w:pPr>
        <w:pStyle w:val="DefinitionList"/>
        <w:numPr>
          <w:ilvl w:val="0"/>
          <w:numId w:val="4"/>
        </w:numPr>
        <w:ind w:left="1440" w:hanging="720"/>
        <w:jc w:val="both"/>
        <w:rPr/>
      </w:pPr>
      <w:r>
        <w:rPr/>
        <w:t xml:space="preserve">zaměřené na podporu výuky strojírenských a elektrotechnických předmětů pomocí nových přístrojů a zařízení </w:t>
      </w:r>
    </w:p>
    <w:p>
      <w:pPr>
        <w:pStyle w:val="DefinitionList"/>
        <w:numPr>
          <w:ilvl w:val="0"/>
          <w:numId w:val="4"/>
        </w:numPr>
        <w:ind w:left="1440" w:hanging="720"/>
        <w:jc w:val="both"/>
        <w:rPr/>
      </w:pPr>
      <w:r>
        <w:rPr/>
        <w:t>zaměřené na modernizaci laboratorní výuky materiálů a technologií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využití informačních technologií při výuce technických předmětů (technická mechanika, technické kreslení, konstrukční cvičení, elektrotechnické laborato</w:t>
        <w:softHyphen/>
        <w:t>ře, technická praktika), technická a pracovní výchova pro 1. stupeň základních škol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  <w:tab w:val="left" w:pos="1372" w:leader="none"/>
        </w:tabs>
        <w:spacing w:before="0" w:after="0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spacing w:before="0" w:after="0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2482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5FFD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 Cyrus, CSc.</w:t>
            </w:r>
          </w:p>
          <w:p>
            <w:pPr>
              <w:pStyle w:val="Normal"/>
              <w:jc w:val="both"/>
              <w:rPr/>
            </w:pPr>
            <w:r>
              <w:rPr/>
              <w:t>PaedDr. Martina Chrzová, Ph.D.</w:t>
            </w:r>
          </w:p>
          <w:p>
            <w:pPr>
              <w:pStyle w:val="Normal"/>
              <w:jc w:val="both"/>
              <w:rPr/>
            </w:pPr>
            <w:r>
              <w:rPr/>
              <w:t>PaedDr. René Drtina</w:t>
            </w:r>
          </w:p>
          <w:p>
            <w:pPr>
              <w:pStyle w:val="Normal"/>
              <w:jc w:val="both"/>
              <w:rPr/>
            </w:pPr>
            <w:r>
              <w:rPr/>
              <w:t>Mgr. Václav Maněn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st</w:t>
            </w:r>
            <w:r>
              <w:rPr/>
              <w:t xml:space="preserve"> International Science</w:t>
            </w:r>
          </w:p>
          <w:p>
            <w:pPr>
              <w:pStyle w:val="Normal"/>
              <w:jc w:val="both"/>
              <w:rPr/>
            </w:pPr>
            <w:r>
              <w:rPr/>
              <w:t>symposium Project Learning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orož, Slovinsk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 Cyrus, CSc.</w:t>
            </w:r>
          </w:p>
          <w:p>
            <w:pPr>
              <w:pStyle w:val="Normal"/>
              <w:jc w:val="both"/>
              <w:rPr/>
            </w:pPr>
            <w:r>
              <w:rPr/>
              <w:t>prof. Ing. Rozmarína Dubovská, DrSc.</w:t>
            </w:r>
          </w:p>
          <w:p>
            <w:pPr>
              <w:pStyle w:val="Normal"/>
              <w:jc w:val="both"/>
              <w:rPr/>
            </w:pPr>
            <w:r>
              <w:rPr/>
              <w:t>PaedDr. Martina Chrzová, Ph.D.</w:t>
            </w:r>
          </w:p>
          <w:p>
            <w:pPr>
              <w:pStyle w:val="Normal"/>
              <w:jc w:val="both"/>
              <w:rPr/>
            </w:pPr>
            <w:r>
              <w:rPr/>
              <w:t>PaedDr. Josef  Macel, Ph.D.</w:t>
            </w:r>
          </w:p>
          <w:p>
            <w:pPr>
              <w:pStyle w:val="Normal"/>
              <w:jc w:val="both"/>
              <w:rPr/>
            </w:pPr>
            <w:r>
              <w:rPr/>
              <w:t>PaedDr. René Drti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edDr. Josef Mojžíš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gr. Václav Maněn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g. Tomáš Toman </w:t>
            </w:r>
          </w:p>
          <w:p>
            <w:pPr>
              <w:pStyle w:val="Normal"/>
              <w:jc w:val="both"/>
              <w:rPr/>
            </w:pPr>
            <w:r>
              <w:rPr/>
              <w:t>Ing. Bohuslav Zajíc, CS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Martina Chrzová, Ph.D.</w:t>
            </w:r>
          </w:p>
          <w:p>
            <w:pPr>
              <w:pStyle w:val="Normal"/>
              <w:jc w:val="both"/>
              <w:rPr/>
            </w:pPr>
            <w:r>
              <w:rPr/>
              <w:t>Mgr. Václav Maně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říprava učitelů primárního vzdělávání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 Cyrus, CS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orand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drid, Španělsk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 Cyrus, CS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IP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ambul, Tureck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Martina Chrzová, Ph.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edDr. René Drtina </w:t>
            </w:r>
          </w:p>
          <w:p>
            <w:pPr>
              <w:pStyle w:val="Normal"/>
              <w:jc w:val="both"/>
              <w:rPr/>
            </w:pPr>
            <w:r>
              <w:rPr/>
              <w:t>Mgr. Václav Maně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endy technického vzdělávání 200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omouc, Č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Martina Chrzová, Ph.D.</w:t>
            </w:r>
          </w:p>
          <w:p>
            <w:pPr>
              <w:pStyle w:val="Normal"/>
              <w:jc w:val="both"/>
              <w:rPr/>
            </w:pPr>
            <w:r>
              <w:rPr/>
              <w:t>Mgr. Václav Maně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dmatech 200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šov, S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Martina Chrzová, Ph.D.</w:t>
            </w:r>
          </w:p>
          <w:p>
            <w:pPr>
              <w:pStyle w:val="Normal"/>
              <w:jc w:val="both"/>
              <w:rPr/>
            </w:pPr>
            <w:r>
              <w:rPr/>
              <w:t>Mgr. Václav Maně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decká hračk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ská Bystrica, S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 Cyrus, CSc.</w:t>
            </w:r>
          </w:p>
          <w:p>
            <w:pPr>
              <w:pStyle w:val="Normal"/>
              <w:jc w:val="both"/>
              <w:rPr/>
            </w:pPr>
            <w:r>
              <w:rPr/>
              <w:t>PaedDr. Martina Chrzová, Ph.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edDr. René Drtina </w:t>
            </w:r>
          </w:p>
          <w:p>
            <w:pPr>
              <w:pStyle w:val="Normal"/>
              <w:jc w:val="both"/>
              <w:rPr/>
            </w:pPr>
            <w:r>
              <w:rPr/>
              <w:t>Mgr. Václav Maně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ké vzdelanie ako súčasť všeobecného vzdelani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ská Bystrica, 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40" w:hanging="720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spacing w:before="0" w:after="0"/>
        <w:ind w:left="1260" w:hanging="1260"/>
        <w:rPr>
          <w:b w:val="false"/>
          <w:b w:val="false"/>
        </w:rPr>
      </w:pPr>
      <w:r>
        <w:rPr>
          <w:b w:val="false"/>
        </w:rPr>
        <w:t>Tabulka N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F Nitr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JŠ Prešo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rPr/>
            </w:pPr>
            <w:r>
              <w:rPr/>
              <w:t>RP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o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Klagenfur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D" w:val="clear"/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ribor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numPr>
          <w:ilvl w:val="0"/>
          <w:numId w:val="3"/>
        </w:numPr>
        <w:ind w:left="714" w:hanging="357"/>
        <w:rPr/>
      </w:pPr>
      <w:r>
        <w:rPr/>
        <w:t>Akademičtí pracovníci</w:t>
      </w:r>
    </w:p>
    <w:p>
      <w:pPr>
        <w:pStyle w:val="Heading2"/>
        <w:ind w:left="1440" w:hanging="720"/>
        <w:rPr/>
      </w:pPr>
      <w:r>
        <w:rPr/>
        <w:t>Změny v kvalifikační struktuře v roce 2005</w:t>
      </w:r>
    </w:p>
    <w:p>
      <w:pPr>
        <w:pStyle w:val="Titulek"/>
        <w:keepNext w:val="true"/>
        <w:spacing w:before="0" w:after="0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D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Martina Chrzová, Ph.D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ie vyučování technických odborných předmětů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, Fakulta přírodních věd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7.2005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ind w:left="1440" w:hanging="720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spacing w:before="0" w:after="0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627"/>
        <w:gridCol w:w="1979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D5" w:val="clear"/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agogickým zaměření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ej výchovy, Univerzita Mateja Bela, Banská Bystric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D5" w:val="clear"/>
          </w:tcPr>
          <w:p>
            <w:pPr>
              <w:pStyle w:val="Normal"/>
              <w:rPr/>
            </w:pPr>
            <w:r>
              <w:rPr/>
              <w:t>PaedDr. René Drtin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oriologie učeben a problematika přenosu informací ve vyučovacím procesu technických předmět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ých předmětů, PdF UH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D5" w:val="clear"/>
          </w:tcPr>
          <w:p>
            <w:pPr>
              <w:pStyle w:val="Normal"/>
              <w:rPr/>
            </w:pPr>
            <w:r>
              <w:rPr/>
              <w:t>Mgr. Václav Maněn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ých předmět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Pavel</w:t>
            </w:r>
          </w:p>
          <w:p>
            <w:pPr>
              <w:pStyle w:val="Normal"/>
              <w:jc w:val="both"/>
              <w:rPr/>
            </w:pPr>
            <w:r>
              <w:rPr/>
              <w:t>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ých předmětů, PdF UHK</w:t>
            </w:r>
          </w:p>
        </w:tc>
      </w:tr>
    </w:tbl>
    <w:p>
      <w:pPr>
        <w:pStyle w:val="Heading1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Heading1"/>
        <w:numPr>
          <w:ilvl w:val="0"/>
          <w:numId w:val="3"/>
        </w:numPr>
        <w:ind w:left="714" w:hanging="357"/>
        <w:rPr/>
      </w:pPr>
      <w:r>
        <w:rPr/>
        <w:t>Hodnocení činnosti</w:t>
      </w:r>
    </w:p>
    <w:p>
      <w:pPr>
        <w:pStyle w:val="Heading2"/>
        <w:ind w:left="1440" w:hanging="720"/>
        <w:rPr/>
      </w:pPr>
      <w:r>
        <w:rPr/>
        <w:t>Výsledky vnitřního hodnocení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  <w:r>
        <w:rPr/>
        <w:tab/>
        <w:t xml:space="preserve">  Na katedře technických předmětů byly zjišťovány názory a připomínky studentů na vyučovací proces. Zjišťování bylo uskutečněno pomocí dotazníků. Někteří studenti měli připomínky k překrývání vyučovacích hodin v některých předmětech a problematiku nedostupnosti některých titulů zejména knih odborného zaměření. Tyto oprávněné nedostatky studentů byly promptně odstraněny. Drobné připomínky jsou řešeny učiteli jednotlivých předmětů okamžitě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</w:t>
      </w:r>
      <w:r>
        <w:rPr/>
        <w:t>Aby studenti 1.ročníků získali nezkreslený a komplexní pohled na svoje povolání, byly uspořádány návštěvy základních a středních fakultních škol. V rámci těchto návštěv studenti byli přítomni vyučovacím procesům a na závěr byla vždy uspořádána i beseda. Studenti tuto akci hodnotili kladně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ing2"/>
        <w:ind w:left="1440" w:hanging="720"/>
        <w:rPr/>
      </w:pPr>
      <w:r>
        <w:rPr/>
        <w:t>Výsledky vnějšího hodnocení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 xml:space="preserve"> </w:t>
      </w:r>
      <w:r>
        <w:rPr/>
        <w:tab/>
        <w:t>V roce 2001 byly úspěšně akreditovány studijní obory vyučované na katedře technic</w:t>
        <w:softHyphen/>
        <w:t>kých předmětů. Studijní obor Učitelství pro střední školy - základy techniky byl akreditován do 9.4.2007 a studijní obor Učitelství pro druhý stupeň základních škol - základy techniky do 27.2.2007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14" w:hanging="357"/>
        <w:rPr/>
      </w:pPr>
      <w:r>
        <w:rPr/>
        <w:t>Další aktivity</w:t>
      </w:r>
    </w:p>
    <w:p>
      <w:pPr>
        <w:pStyle w:val="Heading2"/>
        <w:ind w:left="1440" w:hanging="720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/>
      </w:r>
    </w:p>
    <w:p>
      <w:pPr>
        <w:pStyle w:val="Zkladntextodsazen3"/>
        <w:ind w:left="0" w:hanging="0"/>
        <w:jc w:val="both"/>
        <w:rPr/>
      </w:pPr>
      <w:r>
        <w:rPr/>
        <w:t xml:space="preserve"> </w:t>
      </w:r>
      <w:r>
        <w:rPr/>
        <w:tab/>
        <w:t>Pořadatelé mezinárodní vědecké konference MODERNIZACE VYSOKOŠKOLSKÉ VÝUKY TECHNICKÝCH PŘEDMĚTŮ konané v Hradci Králové na Pedagogické fakultě Univerzity Hradec Králové 2. a 3. 2. 2005.</w:t>
      </w:r>
    </w:p>
    <w:p>
      <w:pPr>
        <w:pStyle w:val="Normal"/>
        <w:rPr/>
      </w:pPr>
      <w:r>
        <w:rPr/>
      </w:r>
    </w:p>
    <w:p>
      <w:pPr>
        <w:pStyle w:val="Heading2"/>
        <w:ind w:left="1440" w:hanging="720"/>
        <w:rPr/>
      </w:pPr>
      <w:r>
        <w:rPr/>
        <w:t>Vydávání periodik</w:t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>
          <w:b w:val="false"/>
        </w:rPr>
        <w:t>Sborník z mezinárodní konference MODERNIZACE VYSOKOŠKOLSKÉ VÝUKY TECHNICKÝCH PŘEDMĚTŮ 3 díly. Jedná se o periodickou publikaci s přiděleným ISS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ind w:left="714" w:hanging="357"/>
        <w:rPr/>
      </w:pPr>
      <w:r>
        <w:rPr/>
        <w:t>Zapojení katedry do rozvojových programů</w:t>
      </w:r>
    </w:p>
    <w:p>
      <w:pPr>
        <w:pStyle w:val="Normal"/>
        <w:rPr/>
      </w:pPr>
      <w:r>
        <w:rPr/>
        <w:t>KTP neřešila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714" w:hanging="357"/>
        <w:rPr/>
      </w:pPr>
      <w:r>
        <w:rPr/>
        <w:t>Péče o studenty</w:t>
      </w:r>
    </w:p>
    <w:p>
      <w:pPr>
        <w:pStyle w:val="Normal"/>
        <w:jc w:val="both"/>
        <w:rPr/>
      </w:pPr>
      <w:r>
        <w:rPr/>
        <w:t xml:space="preserve"> </w:t>
      </w:r>
      <w:r>
        <w:rPr/>
        <w:t>Studentům je věnována trvalá péče, byli určeni garanti spolupráce se studenty pro jednotlivé obory ZŠ - PaedDr. Drtina, SŠ - Ing. Zajíc, CSc., NŠ - PaedDr. Chrzová, Ph.D. Doktorské studium - prof. Ing. Cyrus, CSc., neučitelské obory - Ing. Toman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40" w:hanging="720"/>
        <w:rPr/>
      </w:pPr>
      <w:r>
        <w:rPr/>
        <w:t>Informační a poradenské služb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tudijní poradenství - PaedDr. Josef Macel, Ph.D.</w:t>
      </w:r>
    </w:p>
    <w:p>
      <w:pPr>
        <w:pStyle w:val="Normal"/>
        <w:ind w:firstLine="720"/>
        <w:jc w:val="both"/>
        <w:rPr/>
      </w:pPr>
      <w:r>
        <w:rPr/>
        <w:t>Laboratoř počítačových simulací - Ing. Bohuslav Zajíc, CSc., PaedDr. Martina Chrzo</w:t>
        <w:softHyphen/>
        <w:t>vá, Ph.D., Mgr. Václav Maněna.</w:t>
      </w:r>
    </w:p>
    <w:p>
      <w:pPr>
        <w:pStyle w:val="Normal"/>
        <w:ind w:firstLine="708"/>
        <w:jc w:val="both"/>
        <w:rPr/>
      </w:pPr>
      <w:r>
        <w:rPr/>
        <w:t>Katedra má vypracované sylaby jednotlivých předmětů v elektronické formě, tak, aby byly běžně dostupné studentům na www stránkách katedry nebo na CD.</w:t>
      </w:r>
    </w:p>
    <w:p>
      <w:pPr>
        <w:pStyle w:val="Normal"/>
        <w:jc w:val="both"/>
        <w:rPr/>
      </w:pPr>
      <w:r>
        <w:rPr/>
        <w:t>Katedra vytvořila tři elektronické publikace, které jsou dostupné na webové adrese: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/>
        <w:t>http//e-dilema.uhk.cz/dilleo2. V sekci Výchova a vzdělávání jsou uložena skripta Chrzová, M.: Materiály pro ergoterapii 1; v sekci Informatika jsou uložena skripta autorů Chrzová, M., Maněna, V., Drtina, R.: Základy parametrického modelování. V sekci technika a technologie jsou uložena skripta Cyrus, P.: Technická mechanika 2 (pevnost, pružnost) - ZŠ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714" w:hanging="357"/>
        <w:rPr/>
      </w:pPr>
      <w:r>
        <w:rPr/>
        <w:t>Fotodokumentace, audio a videonahrávky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yla vytvořena informační videokazeta a propagační leták o studiu na katedře technic</w:t>
        <w:softHyphen/>
        <w:t xml:space="preserve">kých předmětů, www stránky katedry jsou průběžně aktualizovány a rozšiřovány nejen pro účely informační a studijní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24. ledna 2006</w:t>
      </w:r>
    </w:p>
    <w:p>
      <w:pPr>
        <w:pStyle w:val="Normal"/>
        <w:tabs>
          <w:tab w:val="clear" w:pos="708"/>
          <w:tab w:val="center" w:pos="6840" w:leader="none"/>
        </w:tabs>
        <w:rPr>
          <w:i/>
          <w:i/>
        </w:rPr>
      </w:pPr>
      <w:r>
        <w:rPr/>
        <w:tab/>
      </w:r>
      <w:r>
        <w:rPr>
          <w:i/>
          <w:iCs/>
        </w:rPr>
        <w:t>p</w:t>
      </w:r>
      <w:r>
        <w:rPr>
          <w:i/>
        </w:rPr>
        <w:t>rof. Ing. Pavel Cyrus,</w:t>
      </w:r>
      <w:r>
        <w:rPr/>
        <w:t xml:space="preserve"> </w:t>
      </w:r>
      <w:r>
        <w:rPr>
          <w:i/>
          <w:color w:val="000000"/>
        </w:rPr>
        <w:t>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echnických předmětů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>Rekonstruovaná učebna LZT1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drawing>
          <wp:inline distT="0" distB="0" distL="0" distR="0">
            <wp:extent cx="5760720" cy="432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>Elektromontážní panely v laboratoři LZT4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right"/>
        <w:rPr/>
      </w:pPr>
      <w:r>
        <w:rPr/>
        <w:drawing>
          <wp:inline distT="0" distB="0" distL="0" distR="0">
            <wp:extent cx="3547745" cy="2656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>Laboratoř LZT6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7" w:right="1417" w:gutter="0" w:header="708" w:top="1417" w:footer="708" w:bottom="1417"/>
      <w:pgNumType w:start="3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7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22"/>
        </w:tabs>
        <w:ind w:left="1022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72"/>
        </w:tabs>
        <w:ind w:left="1372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360"/>
      <w:ind w:left="714" w:hanging="357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440" w:hanging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cke.predmety@uhk.cz" TargetMode="External"/><Relationship Id="rId3" Type="http://schemas.openxmlformats.org/officeDocument/2006/relationships/hyperlink" Target="http://www.uhk.cz/pdf/katedra/technika/ktp.htm" TargetMode="External"/><Relationship Id="rId4" Type="http://schemas.openxmlformats.org/officeDocument/2006/relationships/hyperlink" Target="http://www.ktp.sf.cz/" TargetMode="External"/><Relationship Id="rId5" Type="http://schemas.openxmlformats.org/officeDocument/2006/relationships/hyperlink" Target="mailto:pavel.cyrus@uhk.cz" TargetMode="External"/><Relationship Id="rId6" Type="http://schemas.openxmlformats.org/officeDocument/2006/relationships/hyperlink" Target="../in/martina.chrzova@uhk.cz" TargetMode="External"/><Relationship Id="rId7" Type="http://schemas.openxmlformats.org/officeDocument/2006/relationships/hyperlink" Target="../in/pavlina.purova@uhk.cz" TargetMode="External"/><Relationship Id="rId8" Type="http://schemas.openxmlformats.org/officeDocument/2006/relationships/hyperlink" Target="mailto:rozmarin.dubovska@uhk.cz" TargetMode="External"/><Relationship Id="rId9" Type="http://schemas.openxmlformats.org/officeDocument/2006/relationships/hyperlink" Target="mailto:Josifek.Novak@vsp.cz" TargetMode="External"/><Relationship Id="rId10" Type="http://schemas.openxmlformats.org/officeDocument/2006/relationships/hyperlink" Target="mailto:technicke.predmety@uhk.cz" TargetMode="External"/><Relationship Id="rId11" Type="http://schemas.openxmlformats.org/officeDocument/2006/relationships/hyperlink" Target="mailto:josef.macel@uhk.cz" TargetMode="External"/><Relationship Id="rId12" Type="http://schemas.openxmlformats.org/officeDocument/2006/relationships/hyperlink" Target="mailto:vaclav.manena@uhk.cz" TargetMode="External"/><Relationship Id="rId13" Type="http://schemas.openxmlformats.org/officeDocument/2006/relationships/hyperlink" Target="mailto:josef.moj&#382;&#237;&#353;@uhk.cz" TargetMode="External"/><Relationship Id="rId14" Type="http://schemas.openxmlformats.org/officeDocument/2006/relationships/hyperlink" Target="mailto:tomas.toman@uhk.cz" TargetMode="External"/><Relationship Id="rId15" Type="http://schemas.openxmlformats.org/officeDocument/2006/relationships/hyperlink" Target="mailto:bohuslav.zajic@uhk.cz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9:11:00Z</dcterms:created>
  <dc:creator>puchrzm1</dc:creator>
  <dc:description/>
  <cp:keywords/>
  <dc:language>en-US</dc:language>
  <cp:lastModifiedBy>J</cp:lastModifiedBy>
  <cp:lastPrinted>2006-06-15T21:58:00Z</cp:lastPrinted>
  <dcterms:modified xsi:type="dcterms:W3CDTF">2006-06-15T20:07:00Z</dcterms:modified>
  <cp:revision>6</cp:revision>
  <dc:subject/>
  <dc:title>Výroční zpráva o činnosti</dc:title>
</cp:coreProperties>
</file>