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V souladu s § 27 odst. 1 pís. d) zákona č. 111/1998 Sb., o vysokých školách a o změně a doplnění dalších zákonů (zákon o vysokých školách) (dále jen „zákon“) předkládá děkan Pedagogické fakulty (dále jen „fakulta“ ve zkratce „PdF“) Univerzity Hradec Králové (dále jen „univerzita“, ve zkratce „UHK“) tuto </w:t>
      </w:r>
      <w:r>
        <w:rPr>
          <w:i/>
          <w:iCs/>
        </w:rPr>
        <w:t>Výroční zprávu o činnosti Pedagogické fakulty Univerzity Hradec Králové za rok 2005</w:t>
      </w:r>
      <w:r>
        <w:rPr/>
        <w:t>, která zachycuje vývoj fakulty v uplynulém roce.</w:t>
      </w:r>
    </w:p>
    <w:p>
      <w:pPr>
        <w:pStyle w:val="TextBodyIndent"/>
        <w:ind w:firstLine="720"/>
        <w:rPr/>
      </w:pPr>
      <w:r>
        <w:rPr/>
        <w:t>V průběhu roku 2005 došlo k personálním změnám v samosprávných orgánech fakulty: od 6. dubna začal Akademický senát fakulty pracovat v novém složení, 10. června nastoupil do funkce nový děkan fakulty, který následně jmenoval své proděkany a novou Vědeckou radu PdF.</w:t>
      </w:r>
    </w:p>
    <w:p>
      <w:pPr>
        <w:pStyle w:val="TextBodyIndent"/>
        <w:ind w:firstLine="720"/>
        <w:rPr/>
      </w:pPr>
      <w:r>
        <w:rPr/>
        <w:t>Dne 1. září 2005 vznikla nová Fakulta humanitních studií Univerzity Hradec Králové, jejíž základ vytvořily dva ústavy, které do té doby byly součástí PdF. Jedná se o Ústav filosofie, politických a společenských věd a Ústav historických věd. Dále na novou fakultu bylo převedeno Archeologické centrum PdF.</w:t>
      </w:r>
    </w:p>
    <w:p>
      <w:pPr>
        <w:pStyle w:val="TextBodyIndent"/>
        <w:ind w:firstLine="720"/>
        <w:rPr/>
      </w:pPr>
      <w:r>
        <w:rPr/>
        <w:t>Uplynulý rok byl pro Pedagogickou fakultu opět náročným rokem, neboť probíhaly další akreditace a reakreditace studijních programů a oborů realizovaných na fakultě, a to včetně přípravy nových studijních oborů. Pod tlakem MŠMT, Akreditační komise ČR a vedení UHK začaly na PdF probíhat přípravné práce na vytvoření akreditačních materiálů pro rozdělení souvislých pětiletých magisterských studijních programů a oborů na tříleté bakalářské a následné dvouleté magisterské studijní programy a obory. Jedná se o radikální a velice diskutabilní změnu především v organizaci vzdělávání budoucích učitelů. Vedení PdF předpokládá, že zpracované akreditační materiály budou projednávány Akreditační komisí v první polovině roku 2006.</w:t>
      </w:r>
    </w:p>
    <w:p>
      <w:pPr>
        <w:pStyle w:val="TextBodyIndent"/>
        <w:ind w:firstLine="720"/>
        <w:rPr/>
      </w:pPr>
      <w:r>
        <w:rPr/>
        <w:t>V současné době má PdF vybudovanou pevnou pozici mezi ostatními fakultami vysokých škol v České republice. Zájem o studium na PdF vysoce překračuje její kapacitní možnosti. Celkem bylo zaregistrováno 7 204 přihlášek uchazečů o studium, z toho bylo po přijetí ke studiu zapsáno 1 300 studentů.</w:t>
      </w:r>
    </w:p>
    <w:p>
      <w:pPr>
        <w:pStyle w:val="TextBodyIndent"/>
        <w:ind w:firstLine="720"/>
        <w:rPr/>
      </w:pPr>
      <w:r>
        <w:rPr/>
        <w:t xml:space="preserve">Na fakultě je k 31. říjnu 2005 zapsáno 4 578 studentů. V průběhu roku bylo na PdF realizováno studium v sedmdesáti třech studijních oborech šestnácti studijních programů. Po vzniku nové fakulty byly některé studijní obory převedeny na novou Fakultu humanitních studií. Studium na PdF probíhalo v bakalářských, magisterských i doktorských studijních programech, a to v prezenční i v kombinované formě studia. V roce 2005 absolvovalo studium na PdF 739 studentů. Kromě toho na fakultě studovalo dalších 1 700 účastníků různých forem celoživotního vzdělávání včetně Univerzity třetího věku. </w:t>
      </w:r>
    </w:p>
    <w:p>
      <w:pPr>
        <w:pStyle w:val="TextBodyIndent"/>
        <w:ind w:firstLine="720"/>
        <w:rPr/>
      </w:pPr>
      <w:r>
        <w:rPr/>
        <w:t xml:space="preserve">Zaváděním nových (především bakalářských) studijních programů a oborů fakulta neustále inovuje a rozšiřuje nabídku studijních možností. </w:t>
      </w:r>
    </w:p>
    <w:p>
      <w:pPr>
        <w:pStyle w:val="TextBodyIndent"/>
        <w:ind w:firstLine="720"/>
        <w:rPr/>
      </w:pPr>
      <w:r>
        <w:rPr/>
        <w:t>Všichni studenti PdF již studují v kreditním systému. Především pro podporu studijní agendy je na fakultě úspěšně vyvíjen fakultní informační systém, který v současné době slouží k evidenci průběhu studia a k evidenci základní studijní dokumentace jak pro Pedagogickou fakultu, tak pro Fakultu humanitních studií.</w:t>
      </w:r>
    </w:p>
    <w:p>
      <w:pPr>
        <w:pStyle w:val="TextBodyIndent"/>
        <w:ind w:firstLine="720"/>
        <w:rPr/>
      </w:pPr>
      <w:r>
        <w:rPr/>
        <w:t>Rozvoji informačních technologií je na PdF věnována značná pozornost. Fakulta v uplynulém roce investovala další finanční prostředky do nákupů nové výpočetní techniky pro jednotlivá pracoviště a pro specializované počítačové učebny. Značná část těchto prostředků byla získána prostřednictvím úspěšně realizovaných grantů a dalších projektů.</w:t>
      </w:r>
    </w:p>
    <w:p>
      <w:pPr>
        <w:pStyle w:val="TextBodyIndent"/>
        <w:ind w:firstLine="720"/>
        <w:rPr/>
      </w:pPr>
      <w:r>
        <w:rPr/>
        <w:t>Fakulta věnuje značnou pozornost rozvoji vědy a výzkumu. Akademičtí pracovníci fakulty byli hlavními řešiteli čtyř a spoluřešiteli dvou projektů Grantové agentury ČR. Kromě toho byli hlavními řešiteli osmi a spoluřešiteli pěti dalších externích projektů. Rozvoj vědy a výzkumu na fakultě byl podpořen z rozpočtu PdF financováním dvou výzkumných záměrů, které v předcházejících letech byly financovány ze strany MŠMT ČR. V rámci specifického výzkumu bylo řešeno 21 projektů, pět projektů bylo řešeno v rámci interních grantů.</w:t>
      </w:r>
    </w:p>
    <w:p>
      <w:pPr>
        <w:pStyle w:val="TextBodyIndent"/>
        <w:ind w:firstLine="720"/>
        <w:rPr/>
      </w:pPr>
      <w:r>
        <w:rPr/>
        <w:t>V oblasti lidských zdrojů je situace na PdF stabilizována. Na sedmnácti</w:t>
      </w:r>
      <w:r>
        <w:rPr>
          <w:b/>
          <w:bCs/>
          <w:color w:val="FF0000"/>
        </w:rPr>
        <w:t xml:space="preserve"> </w:t>
      </w:r>
      <w:r>
        <w:rPr/>
        <w:t>katedrách a čtyřech</w:t>
      </w:r>
      <w:r>
        <w:rPr>
          <w:b/>
          <w:bCs/>
          <w:color w:val="FF0000"/>
        </w:rPr>
        <w:t xml:space="preserve"> </w:t>
      </w:r>
      <w:r>
        <w:rPr/>
        <w:t>ústavech fakulty pracovalo 236,92 přepočtených akademických pracovníků, z toho 19,10 profesorů a 37,10 docentů. Vedení fakulty trvale sleduje kvalifikační růst akademických pracovníků a neustále hledá nové motivační nástroje pro podporu tohoto růstu.</w:t>
      </w:r>
    </w:p>
    <w:p>
      <w:pPr>
        <w:pStyle w:val="TextBodyIndent"/>
        <w:ind w:firstLine="720"/>
        <w:rPr/>
      </w:pPr>
      <w:r>
        <w:rPr/>
        <w:t>Akademičtí pracovníci fakulty prezentovali výsledky své práce na mezinárodní úrovni v rámci 83 vystoupení na 68 konferencích v zahraničí a 98 vystoupení na 70 mezinárodních konferencích v tuzemsku. Zúčastnili se i další odborné přednáškové a publikační činnosti. Na fakultě je vydáváno šest odborných periodik. Fakulta udržuje a průběžně rozšiřuje kontakty se zahraničními univerzitami. V uplynulém roce se jednalo o spolupráci s institucemi z 21 států světa.</w:t>
      </w:r>
    </w:p>
    <w:p>
      <w:pPr>
        <w:pStyle w:val="TextBodyIndent"/>
        <w:ind w:firstLine="720"/>
        <w:rPr/>
      </w:pPr>
      <w:r>
        <w:rPr/>
        <w:t>Pedagogická fakulta není svým zaměřením pouze technickou či humanitní fakultou, ale vykazuje také řadu uměleckých a sportovních aktivit.</w:t>
      </w:r>
    </w:p>
    <w:p>
      <w:pPr>
        <w:pStyle w:val="TextBodyIndent"/>
        <w:ind w:firstLine="720"/>
        <w:rPr/>
      </w:pPr>
      <w:r>
        <w:rPr/>
        <w:t>Bohatá umělecká činnost Katedry hudební výchovy byla prezentována na 240 zahraničních koncertech, 163 tuzemských koncertech, 47 ostatních vystoupeních a v rámci 10 uměleckých nahrávek.</w:t>
      </w:r>
    </w:p>
    <w:p>
      <w:pPr>
        <w:pStyle w:val="TextBodyIndent"/>
        <w:ind w:firstLine="720"/>
        <w:rPr/>
      </w:pPr>
      <w:r>
        <w:rPr/>
        <w:t>S výsledky prací Katedry výtvarné výchovy jsme se mohli setkat na 9 zahraničních výstavách, 34 domácích výstavách a v rámci dalších 11 uměleckých aktivit, od výtvarných dílen přes plenéry po realizace.</w:t>
      </w:r>
    </w:p>
    <w:p>
      <w:pPr>
        <w:pStyle w:val="TextBodyIndent"/>
        <w:ind w:firstLine="720"/>
        <w:rPr/>
      </w:pPr>
      <w:r>
        <w:rPr/>
        <w:t>Prostřednictvím Katedry tělesné výchovy a sportu věnuje fakulta pozornost sportovním aktivitám studentů. Mezi studenty PdF jsou medailisté z letní světové univerziády (plavání), mistrovství Evropy (judo), akademického mistrovství Evropy (karate), mistrovství České republiky (cyklistika, karate), akademického mistrovství České republiky (cyklistika, survival dvojic) a Českých akademických her (fotbal, futsal). Spektrum sportovních aktivit je velice široké a nejedná se pouze o vrcholné špičkové sportovní výkony či klasické kondiční cvičení, ale také o cvičení pro tělesně postižené studenty.</w:t>
      </w:r>
    </w:p>
    <w:p>
      <w:pPr>
        <w:pStyle w:val="TextBodyIndent"/>
        <w:ind w:firstLine="720"/>
        <w:rPr/>
      </w:pPr>
      <w:r>
        <w:rPr/>
        <w:t>Fakulta poskytuje studentům dobré zázemí pro úspěšné studium. Studenti mohou navštěvovat novou, kvalitně vybavenou knihovnu UHK, počítačové učebny i specializovanou multimediální jazykovou učebnu. Úspěšní studenti si mohou svoji finanční situaci zlepšit získáním prospěchového či mimořádného stipendia, nově byla vyplácena ubytovací stipendia. Studenti se mohou věnovat umělecké i sportovní činnosti. V rámci celé UHK je na velice dobré úrovni zajištěno ubytování studentů, které pokrývá požadavky zájemců o ubytování.</w:t>
      </w:r>
    </w:p>
    <w:p>
      <w:pPr>
        <w:pStyle w:val="TextBodyIndent"/>
        <w:ind w:firstLine="720"/>
        <w:rPr/>
      </w:pPr>
      <w:r>
        <w:rPr/>
        <w:t xml:space="preserve">Další rozvoj fakulty byl finančně podpořen úspěšným řešení rozvojových projektů. Jednalo se o pět rozvojových projektů MŠMT ČR a šest projektů přijatých Fondem rozvoje vysokých škol (ve zkratce „FRVŠ“). 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ředložená zpráva poskytuje souhrnný přehled činností fakulty za kalendářní rok 2005. Je členěna do kapitol v souladu s </w:t>
      </w:r>
      <w:r>
        <w:rPr>
          <w:i/>
          <w:iCs/>
        </w:rPr>
        <w:t>Výroční zprávou o činnosti Univerzity Hradec Králové za rok 2005</w:t>
      </w:r>
      <w:r>
        <w:rPr/>
        <w:t xml:space="preserve">. Kromě toho </w:t>
      </w:r>
      <w:r>
        <w:rPr>
          <w:i/>
          <w:iCs/>
        </w:rPr>
        <w:t>Výroční zpráva o činnosti PdF za rok 2005</w:t>
      </w:r>
      <w:r>
        <w:rPr/>
        <w:t xml:space="preserve"> obsahuje doplňky, ve kterých jsou uvedeny výroční zprávy o činnosti kateder a ústavů PdF za rok 2005. Jejich autory jsou vedoucí/ředitelé jednotlivých kateder/ústavů PdF. Po formální stránce je výroční zpráva zpracována v souladu s platnou normou ČSN ISO 5966 (01 0173) </w:t>
      </w:r>
      <w:r>
        <w:rPr>
          <w:i/>
          <w:iCs/>
        </w:rPr>
        <w:t>Dokumentace. Formální úprava vědeckých a technických zpráv</w:t>
      </w:r>
      <w:r>
        <w:rPr/>
        <w:t>. Praha: Český normalizační institut, 1995.</w:t>
      </w:r>
    </w:p>
    <w:p>
      <w:pPr>
        <w:pStyle w:val="TextBodyIndent"/>
        <w:ind w:firstLine="720"/>
        <w:rPr/>
      </w:pPr>
      <w:r>
        <w:rPr>
          <w:szCs w:val="24"/>
        </w:rPr>
        <w:t>Tak jako v předcházejícím roce byla i tato výroční zpráva předána Její Magnificenci, rektorce UHK. Kromě toho je archivována v tištěné i v elektronické formě na děkanátu PdF a současně je zveřejněna prostřednictvím Internetu na www stránkách PdF.</w:t>
      </w:r>
    </w:p>
    <w:p>
      <w:pPr>
        <w:pStyle w:val="Normal"/>
        <w:ind w:firstLine="454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Úv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/>
    </w:rPr>
  </w:style>
  <w:style w:type="paragraph" w:styleId="Styl2">
    <w:name w:val="Styl2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8:39:00Z</dcterms:created>
  <dc:creator>Proděkan Pdf</dc:creator>
  <dc:description/>
  <dc:language>en-US</dc:language>
  <cp:lastModifiedBy>h</cp:lastModifiedBy>
  <dcterms:modified xsi:type="dcterms:W3CDTF">2006-04-18T18:39:00Z</dcterms:modified>
  <cp:revision>2</cp:revision>
  <dc:subject/>
  <dc:title>Úvod</dc:title>
</cp:coreProperties>
</file>