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pedagogiky a psychologie</w:t>
      </w:r>
    </w:p>
    <w:p>
      <w:pPr>
        <w:pStyle w:val="Subtitle"/>
        <w:rPr>
          <w:color w:val="FF0000"/>
        </w:rPr>
      </w:pPr>
      <w:r>
        <w:rPr>
          <w:color w:val="FF0000"/>
        </w:rPr>
        <w:t>pro primární vzdělávání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arta FABER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ka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budova č. 3, 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+420 493 331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+420 495 5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pppv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upppv/</w:t>
              </w:r>
            </w:hyperlink>
          </w:p>
          <w:p>
            <w:pPr>
              <w:pStyle w:val="Normal"/>
              <w:rPr/>
            </w:pPr>
            <w:r>
              <w:rPr/>
              <w:t>Portál pro primární vzdělávání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kmen.uhk.cz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oc. PhDr. Marta Faberová, CSc.</w:t>
            </w:r>
            <w:r>
              <w:rPr>
                <w:color w:val="000000"/>
              </w:rPr>
              <w:t xml:space="preserve"> </w:t>
              <w:br/>
              <w:t xml:space="preserve">tel.: 493 331 318, e-mail: </w:t>
            </w:r>
            <w:hyperlink r:id="rId5">
              <w:r>
                <w:rPr>
                  <w:rStyle w:val="InternetLink"/>
                </w:rPr>
                <w:t>Marta.Fabe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hDr. Vladimír Václavík, Ph.D.</w:t>
            </w:r>
            <w:r>
              <w:rPr>
                <w:color w:val="000000"/>
              </w:rPr>
              <w:t xml:space="preserve"> </w:t>
              <w:br/>
              <w:t xml:space="preserve">tel.: 493 331 344, e-mail: </w:t>
            </w:r>
            <w:hyperlink r:id="rId6">
              <w:r>
                <w:rPr>
                  <w:rStyle w:val="InternetLink"/>
                </w:rPr>
                <w:t>Vladimir.Vaclavi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udmila Broučková</w:t>
            </w:r>
            <w:r>
              <w:rPr>
                <w:color w:val="000000"/>
              </w:rPr>
              <w:t xml:space="preserve"> </w:t>
              <w:br/>
              <w:t xml:space="preserve">tel.: 493 331 386, e-mail: </w:t>
            </w:r>
            <w:hyperlink r:id="rId7">
              <w:r>
                <w:rPr>
                  <w:rStyle w:val="InternetLink"/>
                </w:rPr>
                <w:t>Ludmila.Brouc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 Bartošová</w:t>
            </w:r>
          </w:p>
          <w:p>
            <w:pPr>
              <w:pStyle w:val="Normal"/>
              <w:rPr/>
            </w:pPr>
            <w:r>
              <w:rPr/>
              <w:t xml:space="preserve">tel.: 493 331 369, e-mail: </w:t>
            </w:r>
            <w:hyperlink r:id="rId8">
              <w:r>
                <w:rPr>
                  <w:rStyle w:val="InternetLink"/>
                </w:rPr>
                <w:t>Iva.Barto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Fabera, CSc.</w:t>
            </w:r>
          </w:p>
          <w:p>
            <w:pPr>
              <w:pStyle w:val="Normal"/>
              <w:rPr/>
            </w:pPr>
            <w:r>
              <w:rPr/>
              <w:t xml:space="preserve">tel.: 495 067 491, e-mail: </w:t>
            </w:r>
            <w:hyperlink r:id="rId9">
              <w:r>
                <w:rPr>
                  <w:rStyle w:val="InternetLink"/>
                </w:rPr>
                <w:t>Fabera@faf.cuni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eadDr. Vladimíra Hornáčková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.: 493 331 369, e-mail: </w:t>
            </w:r>
            <w:hyperlink r:id="rId10">
              <w:r>
                <w:rPr>
                  <w:rStyle w:val="InternetLink"/>
                </w:rPr>
                <w:t>Vladimira.Hornac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ěra Kotková</w:t>
            </w:r>
          </w:p>
          <w:p>
            <w:pPr>
              <w:pStyle w:val="Normal"/>
              <w:rPr/>
            </w:pPr>
            <w:r>
              <w:rPr/>
              <w:t xml:space="preserve">tel.: 493 331 369, e-mail: </w:t>
            </w:r>
            <w:hyperlink r:id="rId11">
              <w:r>
                <w:rPr>
                  <w:rStyle w:val="InternetLink"/>
                </w:rPr>
                <w:t>Vera.Ko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Blanka Křováčková</w:t>
            </w:r>
          </w:p>
          <w:p>
            <w:pPr>
              <w:pStyle w:val="Normal"/>
              <w:rPr/>
            </w:pPr>
            <w:r>
              <w:rPr/>
              <w:t xml:space="preserve">tel.: 493 331 331, e-mail: </w:t>
            </w:r>
            <w:hyperlink r:id="rId12">
              <w:r>
                <w:rPr>
                  <w:rStyle w:val="InternetLink"/>
                </w:rPr>
                <w:t>Blanka.Krovac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a Petříková, Ph.D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.: 493 331 331, e-mail: </w:t>
            </w:r>
            <w:hyperlink r:id="rId13">
              <w:r>
                <w:rPr>
                  <w:rStyle w:val="InternetLink"/>
                </w:rPr>
                <w:t>Jana.Petrikova@uhk.cz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artin Skut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.: 493 331 344, e-mail: </w:t>
            </w:r>
            <w:hyperlink r:id="rId14">
              <w:r>
                <w:rPr>
                  <w:rStyle w:val="InternetLink"/>
                  <w:bCs/>
                </w:rPr>
                <w:t>Martin.Skutil@uhk.cz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Valter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.: 493 331 318, e-mail: </w:t>
            </w:r>
            <w:hyperlink r:id="rId15">
              <w:r>
                <w:rPr>
                  <w:rStyle w:val="InternetLink"/>
                </w:rPr>
                <w:t>Jan.Valte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anuše Vašátková, Dr.</w:t>
            </w:r>
          </w:p>
          <w:p>
            <w:pPr>
              <w:pStyle w:val="Normal"/>
              <w:rPr/>
            </w:pPr>
            <w:r>
              <w:rPr/>
              <w:t xml:space="preserve">tel.: 493 331 344, e-mail: </w:t>
            </w:r>
            <w:hyperlink r:id="rId16">
              <w:r>
                <w:rPr>
                  <w:rStyle w:val="InternetLink"/>
                </w:rPr>
                <w:t>Danuse.Vasa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gr. Pavel Zikl</w:t>
            </w:r>
          </w:p>
          <w:p>
            <w:pPr>
              <w:pStyle w:val="Normal"/>
              <w:rPr/>
            </w:pPr>
            <w:r>
              <w:rPr/>
              <w:t xml:space="preserve">tel.: 493 331 331, e-mail: </w:t>
            </w:r>
            <w:hyperlink r:id="rId17">
              <w:r>
                <w:rPr>
                  <w:rStyle w:val="InternetLink"/>
                </w:rPr>
                <w:t>Pavel.Zikl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gr. M. Baraňáková, MUDr. E. Čápová, PhDr. D. Dobiášová, Mgr. A. Halounková, MUDr. H. Hojdíková, Mgr. D. Holečková, MUDr. T. Hübsch, PaedDr. A. Chaloupková, MgA. E. Kolbabová, PhDr. L. Křišťanová, Mgr. L. Kubová, MUDr. J. Marešová, PhDr. V. Mrštík, MUDr. I. Nováková, Mgr. J. Rajman, Mgr. P. Tureček, Mgr. A. Vodová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doporučení Akreditační komise vlády ČR prodloužilo MŠMT 20.10. 2005 akreditaci bakalářského studijního programu 7507 Specializace v pedagogice se studijním oborem Učitelství pro mateřské školy v prezenční a kombinované formě do 31. 5. 2010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179"/>
        <w:gridCol w:w="1440"/>
        <w:gridCol w:w="1080"/>
        <w:gridCol w:w="1080"/>
        <w:gridCol w:w="1440"/>
        <w:gridCol w:w="1980"/>
      </w:tblGrid>
      <w:tr>
        <w:trPr>
          <w:cantSplit w:val="true"/>
        </w:trPr>
        <w:tc>
          <w:tcPr>
            <w:tcW w:w="36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tandar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doba studia              v akademick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 ro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OV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programu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oboru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Forma studi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oz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mka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7507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pecializace  v pedagogi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mate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s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kol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ezenčn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reditace prodloužena do roku 2010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pecializace  v pedagogic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mate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s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kol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kombinovan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kreditace prodloužena do roku 20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8"/>
        <w:jc w:val="both"/>
        <w:rPr/>
      </w:pPr>
      <w:r>
        <w:rPr/>
        <w:t>Absolventi studijního oboru Učitelství pro první stupeň základních škol ve většině případů nemají problémy na trhu práce. Zájem studentů je rovněž o bakalářský obor Učitelství pro mateřské školy, který nabízíme také v kombinované formě studia. Programy určené pro neslyšící studenty reagují na požadavky přicházející z praxe. Rozšiřující programy jsou realizovány dle aktuální poptáv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Programy celoživotního vzdělávání reagují na požadavky ze škol a školských zařízení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980"/>
        <w:gridCol w:w="2160"/>
        <w:gridCol w:w="1440"/>
        <w:gridCol w:w="1980"/>
      </w:tblGrid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programu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oboru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andar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doba studia             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z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mka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speci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l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šíření pedagogické způsobilosti v péči o děti se speciálními vzdělávacími potřebami – určeno pro absolventy SŠ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speci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l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šíření pedagogické způsobilosti v péči o děti se speciálními vzdělávacími potřebami – určeno pro absolventy učitelství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dramat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ov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šíření pedagogické způsobilosti v oboru Dramatická výchova - určeno pro absolventy SŠ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dramat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ov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šíření pedagogické způsobilosti v oboru Dramatická výchova - určeno pro absolventy učitelství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učitelství pro M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semestrové studi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anční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zdělání shodné s částí akreditovaného studijního programu Učitelství pro mateřské školy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  <w:t>Rozvíjíme kontakty se zahraničními školami a institucemi, které se věnují problematice primárního a preprimárního vzdělávání:</w:t>
      </w:r>
    </w:p>
    <w:p>
      <w:pPr>
        <w:pStyle w:val="Normal"/>
        <w:numPr>
          <w:ilvl w:val="0"/>
          <w:numId w:val="4"/>
        </w:numPr>
        <w:rPr/>
      </w:pPr>
      <w:r>
        <w:rPr/>
        <w:t>Univerzita Oldenburg (SRN) – Fakultät I – Erziehungs und Bildungswissendchaften, Institut für Pädagogik a Centrum pro pedagogickou odbornou praxi.</w:t>
      </w:r>
    </w:p>
    <w:p>
      <w:pPr>
        <w:pStyle w:val="Normal"/>
        <w:numPr>
          <w:ilvl w:val="0"/>
          <w:numId w:val="4"/>
        </w:numPr>
        <w:rPr/>
      </w:pPr>
      <w:r>
        <w:rPr/>
        <w:t>Landesinstitut für Schule - Qualitätsagentur Soest (SRN).</w:t>
      </w:r>
    </w:p>
    <w:p>
      <w:pPr>
        <w:pStyle w:val="Normal"/>
        <w:numPr>
          <w:ilvl w:val="0"/>
          <w:numId w:val="4"/>
        </w:numPr>
        <w:rPr/>
      </w:pPr>
      <w:r>
        <w:rPr/>
        <w:t>Drenthe University of professional Education, Emmen-Meppel-Assen (Nizozemsko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riedrich-Alexander-Universität, Erlangen - Nürnberg (SRN) </w:t>
      </w:r>
    </w:p>
    <w:p>
      <w:pPr>
        <w:pStyle w:val="Normal"/>
        <w:numPr>
          <w:ilvl w:val="0"/>
          <w:numId w:val="3"/>
        </w:numPr>
        <w:rPr/>
      </w:pPr>
      <w:r>
        <w:rPr/>
        <w:t>Ruhr – Univesität Bochum (SR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zsza Szkola Pedagogiczna Zielona Góra (Polská republika) </w:t>
      </w:r>
    </w:p>
    <w:p>
      <w:pPr>
        <w:pStyle w:val="Normal"/>
        <w:rPr>
          <w:color w:val="FF9900"/>
        </w:rPr>
      </w:pPr>
      <w:r>
        <w:rPr/>
        <w:t>Ze zahraničí jsou získávány podněty pro další rozvoj a inovace primárního vzdělávání.</w:t>
      </w:r>
    </w:p>
    <w:p>
      <w:pPr>
        <w:pStyle w:val="Normal"/>
        <w:ind w:firstLine="360"/>
        <w:jc w:val="both"/>
        <w:rPr>
          <w:color w:val="FF9900"/>
        </w:rPr>
      </w:pPr>
      <w:r>
        <w:rPr>
          <w:color w:val="FF9900"/>
        </w:rPr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Pro zahraniční mobility studentů je využíván program SOCRATES/ERASMUS a bilaterální smlouvy. Studijní pobyty studentů PdF v zahraničí jsou velice přínosné pro získání jazykových kompetencí a zkušeností se zahraničními vzdělávacími systémy. Studenti, kteří studovali v zahraničí, prezentovali zkušenosti v rámci akcí ÚPPPV pro další vzdělávání pracovníků. Shromážděná dokumentace je přístupná na domovských stránkách ÚPPPV na internetu.</w:t>
      </w:r>
    </w:p>
    <w:p>
      <w:pPr>
        <w:pStyle w:val="Titulek"/>
        <w:keepNext w:val="true"/>
        <w:ind w:left="1260" w:hanging="1260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la Superior de Educação - Instituto Politécnico de Coimbra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 měsíců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olische universität Bruggy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měsíc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5 studentoměsíců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Zahraniční mobility akademických pracovníků vycházely z dlouhodobé spolupráce se zahraničními partnery a realizace projektů řešených na ÚPPPV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Mobility akademických pracovníků PdF v rámci programu  SOCRATES/ERASMU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nthe University, Emme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dny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3 osobodny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4049"/>
        <w:gridCol w:w="1390"/>
        <w:gridCol w:w="2038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Oldenburg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den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esinstitut Soest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den</w:t>
            </w:r>
          </w:p>
        </w:tc>
      </w:tr>
      <w:tr>
        <w:trPr/>
        <w:tc>
          <w:tcPr>
            <w:tcW w:w="5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3 osobodny</w:t>
            </w:r>
          </w:p>
        </w:tc>
      </w:tr>
    </w:tbl>
    <w:p>
      <w:pPr>
        <w:pStyle w:val="Heading1"/>
        <w:rPr/>
      </w:pPr>
      <w:r>
        <w:rPr/>
        <w:t>Materiální vybavení ústavu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>ÚPPPV je připojen do počítačové sítě UHK. To umožňuje komunikaci s ostatními pracovišti. Studenti oboru Učitelství pro 1. stupeň ZŠ využívají všechny počítačové učebny, nejčastěji učebnu A22. Všichni pracovníci ÚPPPV postupně vytvářejí osobní webové stránky, kde jsou pro studenty odkazy a pokyny ke studiu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Výzkum v oblasti ICT byl zaměřen na využití internetu pro komparaci učebního prostředí v primárním vzdělávání v různých školách. Materiály zaslané ze škol a prezentované na serveru </w:t>
      </w:r>
      <w:hyperlink r:id="rId18">
        <w:r>
          <w:rPr>
            <w:rStyle w:val="InternetLink"/>
          </w:rPr>
          <w:t>http://kmen.uhk.cz</w:t>
        </w:r>
      </w:hyperlink>
      <w:r>
        <w:rPr/>
        <w:t xml:space="preserve"> jsou využívány ke srovnání základních charakteristik učebního prostředí.</w:t>
      </w:r>
    </w:p>
    <w:p>
      <w:pPr>
        <w:pStyle w:val="Normal"/>
        <w:jc w:val="both"/>
        <w:rPr/>
      </w:pPr>
      <w:r>
        <w:rPr/>
        <w:t xml:space="preserve">Ve spolupráci s Landesinstitut für Schule v Soestu byla připravena česká verze projektu „Kinder in Europa“, která je umístěna na vzdělávacím portálu </w:t>
      </w:r>
      <w:hyperlink r:id="rId19">
        <w:r>
          <w:rPr>
            <w:rStyle w:val="InternetLink"/>
          </w:rPr>
          <w:t>http://www.learn-line.nrw.de</w:t>
        </w:r>
      </w:hyperlink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Pro potřeby didaktických inovací byla zřízena doména </w:t>
      </w:r>
      <w:hyperlink r:id="rId20">
        <w:r>
          <w:rPr>
            <w:rStyle w:val="InternetLink"/>
          </w:rPr>
          <w:t>www.otevrene-vyucovani.cz</w:t>
        </w:r>
      </w:hyperlink>
      <w:r>
        <w:rPr/>
        <w:t>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 xml:space="preserve">3.1.3 Výuka ICT na ústavu </w:t>
      </w:r>
    </w:p>
    <w:p>
      <w:pPr>
        <w:pStyle w:val="Normal"/>
        <w:ind w:firstLine="709"/>
        <w:jc w:val="both"/>
        <w:rPr/>
      </w:pPr>
      <w:r>
        <w:rPr/>
        <w:t>Všichni studenti oborů Učitelství pro 1. stupeň základní školy a Učitelství pro mateřské školy absolvují povinný předmět Informační a komunikační technologie. Na konkrétní využití počítačů v profesi je zaměřen volitelný seminář „Didaktické využívání internetu“. Jeho cílem je rozšiřovat kompetence budoucích učitelů primárního vzdělávání v oblasti využívání ICT, zejména internetu, při běžné práci ve třídě a při podpoře inovativních metod (např. projektová výuka).</w:t>
      </w:r>
    </w:p>
    <w:p>
      <w:pPr>
        <w:pStyle w:val="Normal"/>
        <w:ind w:firstLine="709"/>
        <w:jc w:val="both"/>
        <w:rPr/>
      </w:pPr>
      <w:r>
        <w:rPr/>
        <w:t>Pro modernizaci výuky speciální pedagogiky byl zakoupen program pro děti se specifickými vzdělávacími potřebami DysEdice a potřebný hardware. Program je k dispozici studentům v mediální studovně a je využíván při výuce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Studujícím v kombinované formě studia se zapojili do internetového projektu „Kinder in Europa“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7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Při realizaci kombinované formy studia, připravují pracovníci ÚPPPV studijní materiály pro distanční vzdělávání. Pro kombinované i prezenční bakalářské a magisterské studium byl zpracován pro 1. ročník studijní materiál o nizozemském školství, který je k dispozici na internetu. Sylabus přednášek obecná pedagogika (1. ročník) je zpracován formou hypertextu.</w:t>
      </w:r>
    </w:p>
    <w:p>
      <w:pPr>
        <w:pStyle w:val="Normal"/>
        <w:ind w:firstLine="709"/>
        <w:jc w:val="both"/>
        <w:rPr/>
      </w:pPr>
      <w:r>
        <w:rPr/>
        <w:t>Ve spolupráci s Net-University Olomouc je v akademickém roce 2005/2006 realizován v rámci celoživotního vzdělávání distanční kurz pro uchazeče o studijního program Specializace v pedagogice – Učitelství pro mateřské školy.</w:t>
      </w:r>
    </w:p>
    <w:p>
      <w:pPr>
        <w:pStyle w:val="Heading3"/>
        <w:rPr/>
      </w:pPr>
      <w:r>
        <w:rPr/>
        <w:t>Stav výpočetní techniky katedř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čítač připojený k Internetu (8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inkoustová (3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laserov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inkoustová / scanner / kopírka (2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ír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čítač přenosný (notebook 3x)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iomagnetofon (2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y pomůcek pro výuku speciální pedagogi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a pomůcek pro výuku alternativního vzdělávání (Montessori at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ipchart (3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gitální fotoaparát (2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gitální videokame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ické zaměření</w:t>
      </w:r>
    </w:p>
    <w:p>
      <w:pPr>
        <w:pStyle w:val="Normlnweb"/>
        <w:rPr/>
      </w:pPr>
      <w:r>
        <w:rPr>
          <w:rFonts w:cs="Times New Roman" w:ascii="Times New Roman" w:hAnsi="Times New Roman"/>
        </w:rPr>
        <w:t>Pracovníci ústavu se zaměřují na empirické výzkumy primárního a preprimárního vzdělávání s cílem využít získané poznatky pro inovaci učebních plánů studia učitelství i pro další vzdělávání pedagogických pracovníků v rámci celoživotního vzdělávání. V tomto směru je rozvíjena i studentská vědecká činnost. Tematicky je výzkumná činnost zaměřena k realizaci nové kurikulární politiky v oblasti primárního a preprimárního vzdělávání.</w:t>
      </w:r>
    </w:p>
    <w:p>
      <w:pPr>
        <w:pStyle w:val="Normlnweb"/>
        <w:rPr/>
      </w:pPr>
      <w:r>
        <w:rPr>
          <w:rFonts w:cs="Times New Roman" w:ascii="Times New Roman" w:hAnsi="Times New Roman"/>
        </w:rPr>
        <w:t xml:space="preserve">Ústav pedagogiky a psychologie pro primární vzdělávání je střediskem výzkumného týmu CEAEP (Consultation and Evaluation of the Alternative Education Projects), který se věnuje výzkumné činnosti v oblasti kurikulární politiky a transformace vzdělávací soustavy české republiky v souvislosti se začleňováním ČR do struktur EU. Vedoucí týmu: dr. Václavík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  <w:t>Pracovníci ÚPPPV se účastní konferencí, které jsou zaměřeny na problematiku primárního a preprimárního vzdělávání. Na konferencích prezentují příspěvky týkající se činnosti ÚPPPV a vlastní výzkumné činnost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U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1942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árodní konference Bazální stimulac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ýdek-Místek 24.-25.11.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Iva Bartoš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a profesní rozvoj studentů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MU Brno</w:t>
            </w:r>
          </w:p>
          <w:p>
            <w:pPr>
              <w:pStyle w:val="Normal"/>
              <w:jc w:val="both"/>
              <w:rPr/>
            </w:pPr>
            <w:r>
              <w:rPr/>
              <w:t>9.12.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Vladimír Václavík, Ph.D.,</w:t>
            </w:r>
          </w:p>
          <w:p>
            <w:pPr>
              <w:pStyle w:val="Normal"/>
              <w:jc w:val="both"/>
              <w:rPr/>
            </w:pPr>
            <w:r>
              <w:rPr/>
              <w:t>Mgr. Iva Bartošová,</w:t>
            </w:r>
          </w:p>
          <w:p>
            <w:pPr>
              <w:pStyle w:val="Normal"/>
              <w:jc w:val="both"/>
              <w:rPr/>
            </w:pPr>
            <w:r>
              <w:rPr/>
              <w:t>Mgr. Martin Skut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učitelů primárního vzdělávání a problematika státních závěrečných zkoušek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P TU Liberec</w:t>
            </w:r>
          </w:p>
          <w:p>
            <w:pPr>
              <w:pStyle w:val="Normal"/>
              <w:jc w:val="both"/>
              <w:rPr/>
            </w:pPr>
            <w:r>
              <w:rPr/>
              <w:t>3.11.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Vladimíra Hornáčk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ia edukačnej triády Rodina-Materská škola-Základná škol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KF Nitra</w:t>
            </w:r>
          </w:p>
          <w:p>
            <w:pPr>
              <w:pStyle w:val="Normal"/>
              <w:jc w:val="both"/>
              <w:rPr/>
            </w:pPr>
            <w:r>
              <w:rPr/>
              <w:t>25.-26.10.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avel Zik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izácia a globalizácia edukačného procesu v informačnej spoločnost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PV ŽU Žilina</w:t>
            </w:r>
          </w:p>
          <w:p>
            <w:pPr>
              <w:pStyle w:val="Normal"/>
              <w:jc w:val="both"/>
              <w:rPr/>
            </w:pPr>
            <w:r>
              <w:rPr/>
              <w:t>21.-22.9.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Vladimír Václavík, Ph.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učitelů a aktuální proměny v základním vzdělá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JU České Budějovice</w:t>
            </w:r>
          </w:p>
          <w:p>
            <w:pPr>
              <w:pStyle w:val="Normal"/>
              <w:jc w:val="both"/>
              <w:rPr/>
            </w:pPr>
            <w:r>
              <w:rPr/>
              <w:t>15.-16.9.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Iva Bartošová,</w:t>
            </w:r>
          </w:p>
          <w:p>
            <w:pPr>
              <w:pStyle w:val="Normal"/>
              <w:jc w:val="both"/>
              <w:rPr/>
            </w:pPr>
            <w:r>
              <w:rPr/>
              <w:t>Doc. PhDr. Marta Faberová, CSc.</w:t>
            </w:r>
          </w:p>
          <w:p>
            <w:pPr>
              <w:pStyle w:val="Normal"/>
              <w:jc w:val="both"/>
              <w:rPr/>
            </w:pPr>
            <w:r>
              <w:rPr/>
              <w:t>Mgr. Martin Skut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ý výzkum: reflexe společenských potřeb a očekávání?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P Olomouc</w:t>
            </w:r>
          </w:p>
          <w:p>
            <w:pPr>
              <w:pStyle w:val="Normal"/>
              <w:jc w:val="both"/>
              <w:rPr/>
            </w:pPr>
            <w:r>
              <w:rPr/>
              <w:t>13.-14.9.20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Marta Faberová, CSc.</w:t>
            </w:r>
          </w:p>
          <w:p>
            <w:pPr>
              <w:pStyle w:val="Normal"/>
              <w:jc w:val="both"/>
              <w:rPr/>
            </w:pPr>
            <w:r>
              <w:rPr/>
              <w:t>Mgr. Iva Bartošová,</w:t>
            </w:r>
          </w:p>
          <w:p>
            <w:pPr>
              <w:pStyle w:val="Normal"/>
              <w:jc w:val="both"/>
              <w:rPr/>
            </w:pPr>
            <w:r>
              <w:rPr/>
              <w:t>PhDr. Vladimír Václavík, Ph.D.,</w:t>
            </w:r>
          </w:p>
          <w:p>
            <w:pPr>
              <w:pStyle w:val="Normal"/>
              <w:jc w:val="both"/>
              <w:rPr/>
            </w:pPr>
            <w:r>
              <w:rPr/>
              <w:t>PaedDr. Vladimíra Hornáčková,</w:t>
            </w:r>
          </w:p>
          <w:p>
            <w:pPr>
              <w:pStyle w:val="Normal"/>
              <w:jc w:val="both"/>
              <w:rPr/>
            </w:pPr>
            <w:r>
              <w:rPr/>
              <w:t>Mgr. Věra Kotková,</w:t>
            </w:r>
          </w:p>
          <w:p>
            <w:pPr>
              <w:pStyle w:val="Normal"/>
              <w:jc w:val="both"/>
              <w:rPr/>
            </w:pPr>
            <w:r>
              <w:rPr/>
              <w:t>PhDr. Danuše Vašátková, Dr.,</w:t>
            </w:r>
          </w:p>
          <w:p>
            <w:pPr>
              <w:pStyle w:val="Normal"/>
              <w:jc w:val="both"/>
              <w:rPr/>
            </w:pPr>
            <w:r>
              <w:rPr/>
              <w:t>PhDr. Blanka Křováčková,</w:t>
            </w:r>
          </w:p>
          <w:p>
            <w:pPr>
              <w:pStyle w:val="Normal"/>
              <w:jc w:val="both"/>
              <w:rPr/>
            </w:pPr>
            <w:r>
              <w:rPr/>
              <w:t>Mgr. Pavel Zikl</w:t>
            </w:r>
          </w:p>
          <w:p>
            <w:pPr>
              <w:pStyle w:val="Normal"/>
              <w:jc w:val="both"/>
              <w:rPr/>
            </w:pPr>
            <w:r>
              <w:rPr/>
              <w:t>Mgr. Martin Skut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učitelů primárního vzdělávání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HK Hradec Králové</w:t>
            </w:r>
          </w:p>
          <w:p>
            <w:pPr>
              <w:pStyle w:val="Normal"/>
              <w:jc w:val="both"/>
              <w:rPr/>
            </w:pPr>
            <w:r>
              <w:rPr/>
              <w:t>7.4.2005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V roce 2005 byl realizován výjezd týkající se řešení projektu Kinder in Europa – Využití ICT pro podporu účinných forem vyučování a učení, který je řešen ve spolupráci se zahraničním partnerem Landesinstitut für Schule Qualitätsagentuer v Soestu (Německo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U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651"/>
        <w:gridCol w:w="3071"/>
      </w:tblGrid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>PhDr. Vladimír Václavík, Ph.D.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ý týden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enburg – SRN</w:t>
            </w:r>
          </w:p>
        </w:tc>
      </w:tr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hDr. Vladimír Václavík, Ph.D.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inder in Europ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est -SRN</w:t>
            </w:r>
          </w:p>
        </w:tc>
      </w:tr>
      <w:tr>
        <w:trPr/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el Zikl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ava DIDAKT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ttgart - SRN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ÚPPPV spolupracuje se zahraničními partnery především v oblasti řešení aktuálních pedagogických problémů primárního vzdělávání (kurikulární politika, inovace ve vzdělávání – využití integrovaných forem výuky, využití ICT ve výuce a v dalším vzdělávání pedagogických pracovníků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U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l von Ossietzky Universität, Oldenburg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kladntextodsazen3"/>
        <w:rPr>
          <w:bCs/>
        </w:rPr>
      </w:pPr>
      <w:r>
        <w:rPr>
          <w:bCs/>
        </w:rPr>
        <w:t>Pracovníci ústavu pokračovali v badatelských aktivitách v těchto oblastech.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Využití ICT v primárním vzdělávání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Tvořivá dramatika ve studiu učitelství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Kurikulární politika – implementace zásad Rámcového vzdělávacího programu ve studiu učitelství</w:t>
      </w:r>
    </w:p>
    <w:p>
      <w:pPr>
        <w:pStyle w:val="Zkladntextodsazen3"/>
        <w:numPr>
          <w:ilvl w:val="0"/>
          <w:numId w:val="5"/>
        </w:numPr>
        <w:rPr/>
      </w:pPr>
      <w:r>
        <w:rPr>
          <w:bCs/>
        </w:rPr>
        <w:t>Koncipování pedagogické praxe z hlediska nových požadavků na kompetence učitelů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Etika v diagnostice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Spolupráce na projektu Evaluace a inovativní aplikace bakalářského studia oboru Učitelství pro mateřské školy jako supervizor</w:t>
      </w:r>
    </w:p>
    <w:p>
      <w:pPr>
        <w:pStyle w:val="Zkladntextodsazen3"/>
        <w:numPr>
          <w:ilvl w:val="0"/>
          <w:numId w:val="5"/>
        </w:numPr>
        <w:rPr/>
      </w:pPr>
      <w:r>
        <w:rPr>
          <w:bCs/>
        </w:rPr>
        <w:t xml:space="preserve">Projekt Deskripce a analýza podmínek vzdělávaní žáků se specifickými potřebami na 1. stupni ZŠ. Specifický výzkum MŠMT 2126. Řešitel: Doc. PhDr. Marta Faberová, CSc. Spoluřešitelé: PhDr. Blanka Křováčková, Mgr. Jana Petříková, Ph.D., Mgr. Pavel Zikl. </w:t>
      </w:r>
    </w:p>
    <w:p>
      <w:pPr>
        <w:pStyle w:val="TextBody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2"/>
        <w:rPr/>
      </w:pPr>
      <w:r>
        <w:rPr/>
        <w:t>Přehled publikační činnosti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U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Iva Bartošová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tudium úspěšně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končeno 14.12.20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 koncepce pedagogické praxe v pregraduální přípravě studentů učitelství primární ško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aedDr. Vladimíra Horná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Uplatnění tvořivé dramatiky v managementu ško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Prof. PhDr. Zdeněk Obdržálek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UK Bratislava pedagogická fakult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raduální příprava učitelů primárního vzdělávání, zaměřena na D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PdF Brno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Martin Skut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ěna maturity jako specifického školního jev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an Po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pedagogických věd FF MU Brno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Pavel Zik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Komplexní péče o děti s kombinovaným postižením v období mladšího školního vě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PhDr. Boris 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Titzl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UK PdF Praha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Pro činnost ÚPPPV v roce 2005 byla zpracována koncepce, jejíž naplňování bylo posuzováno průběžně na pravidelných poradách pracovníků ústavu. Koncepce byla v roce 2005 plněna.</w:t>
      </w:r>
    </w:p>
    <w:p>
      <w:pPr>
        <w:pStyle w:val="Normal"/>
        <w:autoSpaceDE w:val="false"/>
        <w:rPr/>
      </w:pPr>
      <w:r>
        <w:rPr>
          <w:szCs w:val="20"/>
        </w:rPr>
        <w:t>V roce 2005 byla evaluace zaměřena především k obsahové stránce studia. Poznatky shromážděné při rozhovorech se studentkami a studenty byly uplatněny při zpracování koncepce činnosti ÚPPPV na akademický rok 2005/2006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rPr/>
      </w:pPr>
      <w:r>
        <w:rPr/>
        <w:t>Vnější hodnocení ÚPPPV bylo provedeno v rámci akreditačního řízení. MŠMT prodloužilo  akreditaci bakalářského studijního programu 7507 Specializace v pedagogice, studijního oboru Učitelství pro mateřské školy v prezenční a kombinované formě studia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Členství ve společnostech a komisích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. Iva Bartošová, Ph.D.</w:t>
      </w:r>
    </w:p>
    <w:p>
      <w:pPr>
        <w:pStyle w:val="Normal"/>
        <w:ind w:left="708" w:hanging="0"/>
        <w:rPr/>
      </w:pPr>
      <w:r>
        <w:rPr/>
        <w:t>členka České asociace pedagogického výzkumu, Olomouc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/>
      </w:pPr>
      <w:r>
        <w:rPr/>
        <w:t>členka Oborové rady studijního programu pro učitelství pro 1. stupeň ZŠ, Hradec Králové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Vladimír Fabera, CSc.</w:t>
      </w:r>
    </w:p>
    <w:p>
      <w:pPr>
        <w:pStyle w:val="Normal"/>
        <w:ind w:left="708" w:hanging="0"/>
        <w:rPr/>
      </w:pPr>
      <w:r>
        <w:rPr/>
        <w:t>člen Českomoravské psychologické společnosti</w:t>
      </w:r>
    </w:p>
    <w:p>
      <w:pPr>
        <w:pStyle w:val="Normal"/>
        <w:ind w:left="708" w:hanging="0"/>
        <w:rPr/>
      </w:pPr>
      <w:r>
        <w:rPr/>
        <w:t>člen České lékařské společnosti – společnosti pro psychoterapii a rodinnou terapii</w:t>
      </w:r>
    </w:p>
    <w:p>
      <w:pPr>
        <w:pStyle w:val="Normal"/>
        <w:ind w:left="708" w:hanging="0"/>
        <w:rPr/>
      </w:pPr>
      <w:r>
        <w:rPr/>
        <w:t>školitel  v postgraduálním (doktorandském) studiu FaF UK</w:t>
      </w:r>
    </w:p>
    <w:p>
      <w:pPr>
        <w:pStyle w:val="Normal"/>
        <w:ind w:left="708" w:hanging="0"/>
        <w:rPr/>
      </w:pPr>
      <w:r>
        <w:rPr/>
        <w:t>vedoucí psychologické poradny na FaF U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c PhDr. Marta Faberová, CSc.</w:t>
      </w:r>
    </w:p>
    <w:p>
      <w:pPr>
        <w:pStyle w:val="Normal"/>
        <w:ind w:left="708" w:hanging="0"/>
        <w:rPr/>
      </w:pPr>
      <w:r>
        <w:rPr/>
        <w:t>členka redakční rady odborného časopisu pro učitele základní školy Komenský, PdF MU Brno</w:t>
      </w:r>
    </w:p>
    <w:p>
      <w:pPr>
        <w:pStyle w:val="Normal"/>
        <w:ind w:left="708" w:hanging="0"/>
        <w:rPr/>
      </w:pPr>
      <w:r>
        <w:rPr/>
        <w:t>členka zkušební komise pro státní doktorskou zkoušku UK Praha PdF, Praha</w:t>
      </w:r>
    </w:p>
    <w:p>
      <w:pPr>
        <w:pStyle w:val="Normal"/>
        <w:ind w:left="708" w:hanging="0"/>
        <w:rPr/>
      </w:pPr>
      <w:r>
        <w:rPr/>
        <w:t>členka Vědecké rady PdF UHK, Hradec Králové</w:t>
      </w:r>
    </w:p>
    <w:p>
      <w:pPr>
        <w:pStyle w:val="Normal"/>
        <w:ind w:left="708" w:hanging="0"/>
        <w:rPr/>
      </w:pPr>
      <w:r>
        <w:rPr/>
        <w:t>členka Vědecké rady UHK, Hradec Králové</w:t>
      </w:r>
    </w:p>
    <w:p>
      <w:pPr>
        <w:pStyle w:val="Normal"/>
        <w:ind w:left="708" w:hanging="0"/>
        <w:rPr/>
      </w:pPr>
      <w:r>
        <w:rPr/>
        <w:t>členka České asociace pedagogického výzkumu, Olomouc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edDr. Vladimíra Hornáčková</w:t>
      </w:r>
    </w:p>
    <w:p>
      <w:pPr>
        <w:pStyle w:val="Normal"/>
        <w:ind w:left="708" w:hanging="0"/>
        <w:rPr/>
      </w:pPr>
      <w:r>
        <w:rPr/>
        <w:t>předsedkyně Kruhu přátel tvořivé dramatiky</w:t>
      </w:r>
    </w:p>
    <w:p>
      <w:pPr>
        <w:pStyle w:val="Normal"/>
        <w:ind w:left="708" w:hanging="0"/>
        <w:rPr/>
      </w:pPr>
      <w:r>
        <w:rPr/>
        <w:t>členka Asociace předškolní výchova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. Věra Kotková</w:t>
      </w:r>
    </w:p>
    <w:p>
      <w:pPr>
        <w:pStyle w:val="Normal"/>
        <w:ind w:left="708" w:hanging="0"/>
        <w:rPr/>
      </w:pPr>
      <w:r>
        <w:rPr/>
        <w:t>členka České asociace pedagogického výzkumu, Olomouc</w:t>
      </w:r>
    </w:p>
    <w:p>
      <w:pPr>
        <w:pStyle w:val="Normal"/>
        <w:ind w:left="708" w:hanging="0"/>
        <w:rPr/>
      </w:pPr>
      <w:r>
        <w:rPr/>
        <w:t>členka České pedagogické společnosti, Brno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Blanka Křováčková</w:t>
      </w:r>
    </w:p>
    <w:p>
      <w:pPr>
        <w:pStyle w:val="Normal"/>
        <w:ind w:left="708" w:hanging="0"/>
        <w:rPr/>
      </w:pPr>
      <w:r>
        <w:rPr/>
        <w:t>členka Asociace poradenských pracovníků ve školství</w:t>
      </w:r>
    </w:p>
    <w:p>
      <w:pPr>
        <w:pStyle w:val="Normal"/>
        <w:ind w:left="708" w:hanging="0"/>
        <w:rPr/>
      </w:pPr>
      <w:r>
        <w:rPr/>
        <w:t>členka Českomoravské psychologické společnosti</w:t>
      </w:r>
    </w:p>
    <w:p>
      <w:pPr>
        <w:pStyle w:val="Normal"/>
        <w:ind w:left="708" w:hanging="0"/>
        <w:rPr/>
      </w:pPr>
      <w:r>
        <w:rPr/>
        <w:t>členka České společnosti dyslexi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. Jana Petříková, Ph.D.</w:t>
      </w:r>
    </w:p>
    <w:p>
      <w:pPr>
        <w:pStyle w:val="Normal"/>
        <w:ind w:left="708" w:hanging="0"/>
        <w:rPr/>
      </w:pPr>
      <w:r>
        <w:rPr/>
        <w:t>členka Českomoravské psychologické společnosti</w:t>
      </w:r>
    </w:p>
    <w:p>
      <w:pPr>
        <w:pStyle w:val="Normal"/>
        <w:ind w:left="708" w:hanging="0"/>
        <w:rPr/>
      </w:pPr>
      <w:r>
        <w:rPr/>
        <w:t>členka České psychoanalytické společnosti</w:t>
      </w:r>
    </w:p>
    <w:p>
      <w:pPr>
        <w:pStyle w:val="Normal"/>
        <w:ind w:left="708" w:hanging="0"/>
        <w:rPr/>
      </w:pPr>
      <w:r>
        <w:rPr/>
        <w:t>členka České grafologické komory</w:t>
      </w:r>
    </w:p>
    <w:p>
      <w:pPr>
        <w:pStyle w:val="Normal"/>
        <w:ind w:left="708" w:hanging="0"/>
        <w:rPr/>
      </w:pPr>
      <w:r>
        <w:rPr/>
        <w:t>členka Oborové rady doktorského programu Psychologie, FFMU Brno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 Martin Skutil</w:t>
      </w:r>
    </w:p>
    <w:p>
      <w:pPr>
        <w:pStyle w:val="Normal"/>
        <w:ind w:left="708" w:hanging="0"/>
        <w:rPr/>
      </w:pPr>
      <w:r>
        <w:rPr/>
        <w:t>člen České asociace pedagogického výzkumu, Olomouc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Vladimír Václavík, Ph.D.</w:t>
      </w:r>
    </w:p>
    <w:p>
      <w:pPr>
        <w:pStyle w:val="Normal"/>
        <w:ind w:left="708" w:hanging="0"/>
        <w:rPr/>
      </w:pPr>
      <w:r>
        <w:rPr/>
        <w:t>člen České asociace pedagogického výzkumu, Olomouc</w:t>
      </w:r>
    </w:p>
    <w:p>
      <w:pPr>
        <w:pStyle w:val="Normal"/>
        <w:ind w:left="708" w:hanging="0"/>
        <w:rPr/>
      </w:pPr>
      <w:r>
        <w:rPr/>
        <w:t>člen Poradního sboru MŠMT pro pedagogický systém Marie Montessori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hDr. Danuše Vašátková, Dr.</w:t>
      </w:r>
    </w:p>
    <w:p>
      <w:pPr>
        <w:pStyle w:val="Normal"/>
        <w:ind w:left="708" w:hanging="0"/>
        <w:rPr/>
      </w:pPr>
      <w:r>
        <w:rPr/>
        <w:t>členka Českomoravské psychologické společnosti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gr. Pavel Zikl</w:t>
      </w:r>
    </w:p>
    <w:p>
      <w:pPr>
        <w:pStyle w:val="Normal"/>
        <w:ind w:left="708" w:hanging="0"/>
        <w:rPr/>
      </w:pPr>
      <w:r>
        <w:rPr/>
        <w:t>člen České psychopedické společnosti, Praha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7.2 Významné konference, semináře a další přednášková činnos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2.1.2005 - Příprava následného magisterského studia pro absolventy bakalářského studia Učitelství pro MŠ, odborný seminář, PaedDr. Vladimíra Hornáčková, PhDr. Blanka Křováčk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9.1.2005 - Výchova pro rodinný život tvořivými metodami, doktorský seminář Mgr. Věry Kotkové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2.2005 - Pracovní setkání vyučujících ve studijním oboru Učitelství pro MŠ, garant: PaedDr. Vladimíra Hornáčkov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3.3.2005 - Uplatnenie tvorivej dramatiky v príprave manažérskych spôsobilostí riaditeľky MŠ, doktorský seminář PaedDr. Vladimíry Hornáčkové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4.2005 - Příprava učitelů primárního vzdělávání, vědecká konference s mezinárodní účastí, garant: Mgr. Iva Bartošová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8.4.-22.4.2005 - Program Evropské unie Socrates - ARION "Quality, School Leadership and School Autonomy. Copying with emerging trends and issues", Mgr. Martin Skutil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3.5.2005 - Pedagogický den na ÚPPPV (místnosti A20, A14, mediální studovna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9.2005 - Porada didaktiků pedagogické praxe ZS1, garant: Mgr. Iva Bartošová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2.10.2005 - Přednáška na konferenci K aktuálním otázkám předškolního vzdělávání. Možnosti vzdělávání předškolních pedagogů na PdF UH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12.2005 - Odborný seminář k problematice pedagogické praxe v přípravě studentů učitelství primární školy. Mgr. Iva Bartošová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Jiné nepedagogické aktivity</w:t>
      </w:r>
    </w:p>
    <w:p>
      <w:pPr>
        <w:pStyle w:val="Normal"/>
        <w:ind w:firstLine="709"/>
        <w:jc w:val="both"/>
        <w:rPr/>
      </w:pPr>
      <w:r>
        <w:rPr/>
        <w:t xml:space="preserve">Provozování vzdělávacího serveru KMEN pro oblast primárního vzdělávání: </w:t>
      </w:r>
    </w:p>
    <w:p>
      <w:pPr>
        <w:pStyle w:val="Normal"/>
        <w:ind w:firstLine="709"/>
        <w:jc w:val="both"/>
        <w:rPr/>
      </w:pPr>
      <w:r>
        <w:rPr/>
        <w:t>(</w:t>
      </w:r>
      <w:hyperlink r:id="rId21">
        <w:r>
          <w:rPr>
            <w:rStyle w:val="InternetLink"/>
          </w:rPr>
          <w:t>http://kmen.uhk.cz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  <w:t xml:space="preserve">Spolupráce na vytvoření české verze internetového projektu pro školy </w:t>
      </w:r>
    </w:p>
    <w:p>
      <w:pPr>
        <w:pStyle w:val="Normal"/>
        <w:jc w:val="both"/>
        <w:rPr/>
      </w:pPr>
      <w:r>
        <w:rPr/>
        <w:t>Kinder in Europa (</w:t>
      </w:r>
      <w:hyperlink r:id="rId22">
        <w:r>
          <w:rPr>
            <w:rStyle w:val="InternetLink"/>
          </w:rPr>
          <w:t>http://www.learn-line.nrw.de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  <w:t>Zapojení do projektu "Včela", vytvoření umělecko-vzdělávacích aktivit a prezentace v MŠ Kampánova.</w:t>
      </w:r>
    </w:p>
    <w:p>
      <w:pPr>
        <w:pStyle w:val="Normal"/>
        <w:ind w:firstLine="709"/>
        <w:jc w:val="both"/>
        <w:rPr/>
      </w:pPr>
      <w:r>
        <w:rPr/>
        <w:t>Výtvarná výstava jako doprovodný program konference, duben 2005.</w:t>
      </w:r>
    </w:p>
    <w:p>
      <w:pPr>
        <w:pStyle w:val="Normal"/>
        <w:ind w:firstLine="709"/>
        <w:jc w:val="both"/>
        <w:rPr/>
      </w:pPr>
      <w:r>
        <w:rPr/>
        <w:t>Seminář pro rektorát UHK - zahraniční studenti (Holandsko), PhDr. Vladimír Václavík, Ph.D., Mgr. Martin Skutil</w:t>
      </w:r>
    </w:p>
    <w:p>
      <w:pPr>
        <w:pStyle w:val="Normal"/>
        <w:ind w:firstLine="709"/>
        <w:jc w:val="both"/>
        <w:rPr/>
      </w:pPr>
      <w:r>
        <w:rPr/>
        <w:t>Posudky pro GAČR. (Doc. PhDr. Marta Faberová, CSc.)</w:t>
      </w:r>
    </w:p>
    <w:p>
      <w:pPr>
        <w:pStyle w:val="Normal"/>
        <w:ind w:firstLine="709"/>
        <w:jc w:val="both"/>
        <w:rPr/>
      </w:pPr>
      <w:r>
        <w:rPr/>
        <w:t>Posudky pro FRVŠ. (Doc. PhDr. Marta Faberová, CSc.)</w:t>
      </w:r>
    </w:p>
    <w:p>
      <w:pPr>
        <w:pStyle w:val="Normal"/>
        <w:ind w:firstLine="709"/>
        <w:jc w:val="both"/>
        <w:rPr/>
      </w:pPr>
      <w:r>
        <w:rPr/>
        <w:t>Posudky pro Agentúru na podporu vyzkumu a vývoja, Bratislava. (Doc. PhDr. Marta Faberová, CSc.)</w:t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rPr/>
      </w:pPr>
      <w:r>
        <w:rPr/>
        <w:t>Vyhledávání a kontaktování  partnerských zahraničních univerzit (Turecko, Slovensko)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rPr/>
      </w:pPr>
      <w:r>
        <w:rPr/>
        <w:t>Imatrikulace trochu jinak - příprava scénáře programu přivítání studentů 1. ročníku. Prezentace, realizace.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jc w:val="both"/>
        <w:rPr/>
      </w:pPr>
      <w:r>
        <w:rPr/>
        <w:t>- Průběžné řešení studijních otázek se zástupci studentů na základě podnětů členů studentské komory AS PdF UH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tudijní poradenství (Doc. Faberová, Mgr. Bartošová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ytvoření kontaktního místa pro neslyšící studenty v kombinované formě studia, vytvoření podmínek pro možnost studia těchto studentů prostřednictvím internetu (Mgr. Zikl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abídka kontaktů škol, které nabízejí možnost vykonávání prax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Zprovoznění nových webových stránek ústavu. </w:t>
      </w:r>
      <w:hyperlink r:id="rId23">
        <w:r>
          <w:rPr>
            <w:rStyle w:val="InternetLink"/>
          </w:rPr>
          <w:t>http://pdf.uhk.cz/upppv/</w:t>
        </w:r>
      </w:hyperlink>
    </w:p>
    <w:p>
      <w:pPr>
        <w:pStyle w:val="Normal"/>
        <w:ind w:left="709" w:hanging="0"/>
        <w:jc w:val="both"/>
        <w:rPr/>
      </w:pPr>
      <w:r>
        <w:rPr/>
        <w:t>(Mgr. Martin Skutil, Jan Valter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Fotodokumentace, audio a videonahrávky</w:t>
      </w:r>
    </w:p>
    <w:p>
      <w:pPr>
        <w:pStyle w:val="Normal"/>
        <w:rPr/>
      </w:pPr>
      <w:r>
        <w:rPr/>
        <w:t xml:space="preserve">Významné akce a události jsou dokumentovány na webových stránkách ÚPPPV na adrese: </w:t>
      </w:r>
      <w:hyperlink r:id="rId24">
        <w:r>
          <w:rPr>
            <w:rStyle w:val="InternetLink"/>
          </w:rPr>
          <w:t xml:space="preserve"> http://pdf.uhk.cz/upppv/dalsi_cinnost/fotoalbum.html</w:t>
        </w:r>
      </w:hyperlink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V Hradci Králové dne 12. ledna 2006 </w:t>
        <w:tab/>
        <w:t xml:space="preserve">               </w:t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ka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417" w:footer="708" w:bottom="1417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8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8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8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7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U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U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>
      <w:startOverride w:val="1"/>
    </w:lvlOverride>
  </w:num>
  <w:num w:numId="8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center" w:pos="6840" w:leader="none"/>
      </w:tabs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pv@uhk.cz" TargetMode="External"/><Relationship Id="rId3" Type="http://schemas.openxmlformats.org/officeDocument/2006/relationships/hyperlink" Target="http://www.uhk.cz/pdf/katedra/upppv/" TargetMode="External"/><Relationship Id="rId4" Type="http://schemas.openxmlformats.org/officeDocument/2006/relationships/hyperlink" Target="http://kmen.uhk.cz/" TargetMode="External"/><Relationship Id="rId5" Type="http://schemas.openxmlformats.org/officeDocument/2006/relationships/hyperlink" Target="mailto:Marta.Faberova@uhk.cz" TargetMode="External"/><Relationship Id="rId6" Type="http://schemas.openxmlformats.org/officeDocument/2006/relationships/hyperlink" Target="mailto:Vladimir.Vaclavik@uhk.cz" TargetMode="External"/><Relationship Id="rId7" Type="http://schemas.openxmlformats.org/officeDocument/2006/relationships/hyperlink" Target="mailto:Ludmila.Brouckova@uhk.cz" TargetMode="External"/><Relationship Id="rId8" Type="http://schemas.openxmlformats.org/officeDocument/2006/relationships/hyperlink" Target="mailto:Iva.Bartosova@uhk.cz" TargetMode="External"/><Relationship Id="rId9" Type="http://schemas.openxmlformats.org/officeDocument/2006/relationships/hyperlink" Target="mailto:Fabera@faf.cuni.cz" TargetMode="External"/><Relationship Id="rId10" Type="http://schemas.openxmlformats.org/officeDocument/2006/relationships/hyperlink" Target="mailto:Vladimira.Hornackova@uhk.cz" TargetMode="External"/><Relationship Id="rId11" Type="http://schemas.openxmlformats.org/officeDocument/2006/relationships/hyperlink" Target="mailto:Vera.Kotkova@uhk.cz" TargetMode="External"/><Relationship Id="rId12" Type="http://schemas.openxmlformats.org/officeDocument/2006/relationships/hyperlink" Target="mailto:Blanka.Krovackova@uhk.cz" TargetMode="External"/><Relationship Id="rId13" Type="http://schemas.openxmlformats.org/officeDocument/2006/relationships/hyperlink" Target="mailto:Jana.Petrikova@uhk.cz" TargetMode="External"/><Relationship Id="rId14" Type="http://schemas.openxmlformats.org/officeDocument/2006/relationships/hyperlink" Target="mailto:Martin.Skutil@uhk.cz" TargetMode="External"/><Relationship Id="rId15" Type="http://schemas.openxmlformats.org/officeDocument/2006/relationships/hyperlink" Target="mailto:Jan.Valter@uhk.cz" TargetMode="External"/><Relationship Id="rId16" Type="http://schemas.openxmlformats.org/officeDocument/2006/relationships/hyperlink" Target="mailto:Danuse.Vasatkova@uhk.cz" TargetMode="External"/><Relationship Id="rId17" Type="http://schemas.openxmlformats.org/officeDocument/2006/relationships/hyperlink" Target="mailto:Pavel.Zikl@uhk.cz" TargetMode="External"/><Relationship Id="rId18" Type="http://schemas.openxmlformats.org/officeDocument/2006/relationships/hyperlink" Target="http://kmen.uhk.cz/" TargetMode="External"/><Relationship Id="rId19" Type="http://schemas.openxmlformats.org/officeDocument/2006/relationships/hyperlink" Target="http://www.learn-line.nrw.de/" TargetMode="External"/><Relationship Id="rId20" Type="http://schemas.openxmlformats.org/officeDocument/2006/relationships/hyperlink" Target="http://www.otevrene-vyucovani.cz/" TargetMode="External"/><Relationship Id="rId21" Type="http://schemas.openxmlformats.org/officeDocument/2006/relationships/hyperlink" Target="http://kmen.uhk.cz/" TargetMode="External"/><Relationship Id="rId22" Type="http://schemas.openxmlformats.org/officeDocument/2006/relationships/hyperlink" Target="http://www.learn-line.nrw.de/" TargetMode="External"/><Relationship Id="rId23" Type="http://schemas.openxmlformats.org/officeDocument/2006/relationships/hyperlink" Target="http://pdf.uhk.cz/upppv/" TargetMode="External"/><Relationship Id="rId24" Type="http://schemas.openxmlformats.org/officeDocument/2006/relationships/hyperlink" Target="http://www.uhk.cz/pdf/katedra/UPPPV/fotoalbum/index.html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6:49:00Z</dcterms:created>
  <dc:creator>Proděkan Pdf</dc:creator>
  <dc:description/>
  <cp:keywords/>
  <dc:language>en-US</dc:language>
  <cp:lastModifiedBy>J</cp:lastModifiedBy>
  <cp:lastPrinted>2006-06-15T22:45:00Z</cp:lastPrinted>
  <dcterms:modified xsi:type="dcterms:W3CDTF">2006-06-15T20:51:00Z</dcterms:modified>
  <cp:revision>293</cp:revision>
  <dc:subject/>
  <dc:title>Výroční zpráva o činnosti</dc:title>
</cp:coreProperties>
</file>