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Péče o studenty</w:t>
      </w:r>
    </w:p>
    <w:p>
      <w:pPr>
        <w:pStyle w:val="Heading2"/>
        <w:rPr/>
      </w:pPr>
      <w:r>
        <w:rPr/>
        <w:t>Poskytovaná stipendia</w:t>
      </w:r>
    </w:p>
    <w:p>
      <w:pPr>
        <w:pStyle w:val="Normal"/>
        <w:ind w:firstLine="709"/>
        <w:jc w:val="both"/>
        <w:rPr/>
      </w:pPr>
      <w:r>
        <w:rPr/>
        <w:t>Stipendijní fond byl plněn poplatky za překročení standardní doby studia (1 350,- Kč/měsíc) a poplatky za studium v dalším studijním roce po absolvování jiného vysokoškolského studia (2300,- Kč/rok). Celkem tak bylo do stipendijního fondu vloženo 1 441 tis. Kč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Dle platného </w:t>
      </w:r>
      <w:r>
        <w:rPr>
          <w:i/>
          <w:iCs/>
        </w:rPr>
        <w:t>Stipendijního řádu PdF</w:t>
      </w:r>
      <w:r>
        <w:rPr/>
        <w:t xml:space="preserve"> na základě rozhodnutí děkana bylo vyplaceno celkem 259 tis. Kč studentům studujícím v prezenční formě studia bakalářské nebo magisterské studijní programy jako stipendia mimořádná podle čl. 4 </w:t>
      </w:r>
      <w:r>
        <w:rPr>
          <w:i/>
          <w:iCs/>
        </w:rPr>
        <w:t>Stipendijního řádu PdF</w:t>
      </w:r>
      <w:r>
        <w:rPr/>
        <w:t>. Největší položku z této částky tvoří stipendia za vynikající studijní výsledky během celého studia a za studium ukončené s vyznamenáním. Mimořádná stipendia byla dále vyplácena studentům za významné výzkumné, umělecké a další tvůrčí aktivity.</w:t>
      </w:r>
    </w:p>
    <w:p>
      <w:pPr>
        <w:pStyle w:val="Normal"/>
        <w:ind w:firstLine="720"/>
        <w:jc w:val="both"/>
        <w:rPr/>
      </w:pPr>
      <w:r>
        <w:rPr/>
        <w:t>Prospěchová stipendia byla vyplacena ve výši 1 004 tis. Kč.</w:t>
      </w:r>
    </w:p>
    <w:p>
      <w:pPr>
        <w:pStyle w:val="Normal"/>
        <w:ind w:firstLine="709"/>
        <w:jc w:val="both"/>
        <w:rPr/>
      </w:pPr>
      <w:r>
        <w:rPr/>
        <w:t>Na doktorská stipendia bylo vyplaceno 899 tis. Kč. Tato částka byla pokryta účelovou dotací MŠMT.</w:t>
      </w:r>
    </w:p>
    <w:p>
      <w:pPr>
        <w:pStyle w:val="Normal"/>
        <w:ind w:firstLine="709"/>
        <w:jc w:val="both"/>
        <w:rPr/>
      </w:pPr>
      <w:r>
        <w:rPr/>
        <w:t>Další podrobnosti, které se týkají hospodaření, jsou uvedeny ve Výroční zprávě o hospodaření PdF za rok 200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20"/>
        <w:jc w:val="both"/>
        <w:rPr/>
      </w:pPr>
      <w:r>
        <w:rPr/>
        <w:t xml:space="preserve">Pro studenty PdF je na fakultě vytvořeno studijní poradenství, které je specifikováno v čl. 10 </w:t>
      </w:r>
      <w:r>
        <w:rPr>
          <w:i/>
        </w:rPr>
        <w:t>Studijního a zkušebního řádu PdF</w:t>
      </w:r>
      <w:r>
        <w:rPr/>
        <w:t xml:space="preserve">. Jedná se o systém, který se skládá z informačního systému PdF, z pedagogických poradců na katedrách a ústavech, z pracovníků studijního oddělení PdF a z příslušného proděkana. </w:t>
      </w:r>
    </w:p>
    <w:p>
      <w:pPr>
        <w:pStyle w:val="Normal"/>
        <w:ind w:firstLine="720"/>
        <w:jc w:val="both"/>
        <w:rPr/>
      </w:pPr>
      <w:r>
        <w:rPr/>
        <w:t>Fakultní informační systém poskytuje studentům základní informace o nabídce studijních programů, oborů i o jednotlivých předmětech, včetně podrobné dokumentace všech vyučovaných předmětů. Za aktuálnost, správnost a úplnost dat uložených do FIS odpovídají výhradně garanti jednotlivých studijních programů, oborů a předmětů.</w:t>
      </w:r>
    </w:p>
    <w:p>
      <w:pPr>
        <w:pStyle w:val="Normal"/>
        <w:ind w:firstLine="720"/>
        <w:jc w:val="both"/>
        <w:rPr/>
      </w:pPr>
      <w:r>
        <w:rPr/>
        <w:t>Pro zájemce o studium na PdF nabízí fakulta všechny informace o realizovaných studijních programech a jejich oborech a o podmínkách přijetí ke studiu prostřednictvím internetu a fakultních www stránek.</w:t>
      </w:r>
    </w:p>
    <w:p>
      <w:pPr>
        <w:pStyle w:val="Normal"/>
        <w:ind w:firstLine="720"/>
        <w:jc w:val="both"/>
        <w:rPr/>
      </w:pPr>
      <w:r>
        <w:rPr/>
        <w:t xml:space="preserve">Pro uchazeče z blízkého okolí fakulta uspořádala Den otevřených dveří. </w:t>
      </w:r>
    </w:p>
    <w:p>
      <w:pPr>
        <w:pStyle w:val="Normal"/>
        <w:ind w:firstLine="720"/>
        <w:jc w:val="both"/>
        <w:rPr/>
      </w:pPr>
      <w:r>
        <w:rPr/>
        <w:t xml:space="preserve">V minulých letech byla realizována setkání pedagogických poradců středních škol se zástupci vysokých škol, které spolupořádala Univerzita Hradec Králové, Univerzita Pardubice, Pedagogické centrum Hradec Králové a Pedagogické centrum Pardubice. V organizaci těchto setkání se pravidelně střídala Univerzita Hradec Králové a Univerzita Pardubice. Na této akci se prezentovaly všechny fakulty z Hradce Králové, Pardubic, Liberce a část fakult z Českého vysokého učení technického Praha. Vzhledem k trvalému poklesu zájmu pedagogických poradců ze středních škol o tato setkání, byla celá akce zrušena a nadále již nebude pořádána. </w:t>
      </w:r>
    </w:p>
    <w:p>
      <w:pPr>
        <w:pStyle w:val="Normal"/>
        <w:ind w:firstLine="720"/>
        <w:jc w:val="both"/>
        <w:rPr/>
      </w:pPr>
      <w:r>
        <w:rPr/>
        <w:t>Fakulta dále průběžně informuje veřejnost o svých aktivitách prostřednictvím denního tisku, rozhlasu, televize a Zpravodaje UHK.</w:t>
      </w:r>
    </w:p>
    <w:p>
      <w:pPr>
        <w:pStyle w:val="Normal"/>
        <w:ind w:firstLine="720"/>
        <w:jc w:val="both"/>
        <w:rPr/>
      </w:pPr>
      <w:r>
        <w:rPr/>
        <w:t>Řada kateder a ústavů poskytuje další specifické informační služby.</w:t>
      </w:r>
    </w:p>
    <w:p>
      <w:pPr>
        <w:pStyle w:val="Normal"/>
        <w:ind w:firstLine="709"/>
        <w:jc w:val="both"/>
        <w:rPr/>
      </w:pPr>
      <w:r>
        <w:rPr/>
        <w:t>Na Katedře anglického jazyka a literatury a na Jazykovém oddělení ÚČJL všichni vyučující soustavně poskytují odborné jazykové informace zájemcům z řad veřejnosti a z řad kolegů a posluchačů.</w:t>
      </w:r>
    </w:p>
    <w:p>
      <w:pPr>
        <w:pStyle w:val="Normal"/>
        <w:ind w:firstLine="720"/>
        <w:jc w:val="both"/>
        <w:rPr/>
      </w:pPr>
      <w:r>
        <w:rPr/>
        <w:t>Na Katedře fyziky a informatiky pracuje Poradna pro fyzikální talenty, která má kontakt především na středoškolské studenty a jejich učitele fyziky, jimž poskytuje informace k rozšíření znalostí z oblasti fyziky (včetně metod práce pro učitele) a k prohloubení vzdělávání. Katedra fyziky a informatiky organizuje korespondenční seminář.</w:t>
      </w:r>
    </w:p>
    <w:p>
      <w:pPr>
        <w:pStyle w:val="Normal"/>
        <w:ind w:firstLine="720"/>
        <w:jc w:val="both"/>
        <w:rPr/>
      </w:pPr>
      <w:r>
        <w:rPr/>
        <w:t xml:space="preserve">Katedra chemie v rámci Sdružení didaktiků chemie organizuje webové prezenční a diskusní fórum: </w:t>
      </w:r>
      <w:hyperlink r:id="rId2">
        <w:r>
          <w:rPr>
            <w:rStyle w:val="InternetLink"/>
          </w:rPr>
          <w:t>http://www.uhk.cz/chemie/sdruz.html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Na Katedře německého jazyka a literatury působí zahraniční lektoři, kteří zajišťují a umožňují studentům stáže a studijní pobyty v zahraničí. Na katedře působí lektoři, kteří zastupují nadaci Robert – Bosch – Stiftung a DAAD pro SRN. Dále je zde rakouský lektor – zástupce Rakouského kulturního institutu – a švýcarský asistent v rámci „Assistenzprojektu“.</w:t>
      </w:r>
    </w:p>
    <w:p>
      <w:pPr>
        <w:pStyle w:val="Normal"/>
        <w:ind w:firstLine="720"/>
        <w:jc w:val="both"/>
        <w:rPr/>
      </w:pPr>
      <w:r>
        <w:rPr/>
        <w:t>Na Katedře pedagogiky a psychologie je zabezpečeno psychologické poradenství pro studenty UHK.</w:t>
      </w:r>
    </w:p>
    <w:p>
      <w:pPr>
        <w:pStyle w:val="Normal"/>
        <w:ind w:firstLine="720"/>
        <w:jc w:val="both"/>
        <w:rPr/>
      </w:pPr>
      <w:r>
        <w:rPr/>
        <w:t>Na Ústavu pedagogiky a psychologie pro primární vzdělávání je vytvořeno kontaktní místo pro studenty neslyšící a se zbytky sluchu, kde se pracuje na vytvoření podmínek pro vzdělávání těchto studentů i prostřednictvím Internet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Heading3"/>
        <w:rPr/>
      </w:pPr>
      <w:r>
        <w:rPr/>
        <w:t>Tělovýchovné a sportovní studentské aktivity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46 </w:t>
      </w:r>
      <w:r>
        <w:rPr>
          <w:b w:val="false"/>
          <w:i/>
        </w:rPr>
        <w:t>- Přehled umístění studentů PdF ve významných sportovních soutěž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4"/>
              <w:rPr/>
            </w:pPr>
            <w:r>
              <w:rPr/>
              <w:t>Druh sportu</w:t>
            </w:r>
          </w:p>
        </w:tc>
        <w:tc>
          <w:tcPr>
            <w:tcW w:w="7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, umístění, soutěž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Plavání</w:t>
            </w:r>
          </w:p>
        </w:tc>
        <w:tc>
          <w:tcPr>
            <w:tcW w:w="7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Jana  Myšková – 3. místo –  XIII. Letní světová univerziáda v Izmiru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do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</w:rPr>
              <w:t>Alena Eiglová – 3. místo –  Mistrovství Evropy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ate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Radka Krejčová – 2. místo – Akademické mistrovství Evropy, kumite ženy Ope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Radka Krejčová – 1. místo – Akademické mistrovství Evropy, kumite ženy do 60 kg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klistika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Jana Kyptová – 1. místo – Mistrovství České republiky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Karate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Radka Krejčová – 1. místo – Mistrovství České republiky, kumite ženy do 60 kg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Cyklistika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>Jana Kyptová – 1. místo – Akademické mistrovství České republiky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Survival dvojic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áclav Husák, Libor Kříž – 1. místo – Akademické mistrovství České republiky, kategorie mužů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Fotbal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áčský tým: Včelák,   Karnay, Matějka, Čerchan, Ryba, Seifert, Handa, Rőhrich, Kolčava, Zinke, Haken, Novák a Blažej, trenér: PaedDr. Vojtěch Dlabáček, Ph.D., asistent trenéra Mgr. Petr Hruša ) – 1. místo na  Českých akademických hrách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Futsal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Hráčský tým: Matějka, Čerchan, Ryba, Zinke, Haken, Novák a Rőhrich, trenér: PaedDr. Vojtěch Dlabáček, asistent trenéra Mgr. Petr Hruša – 3. místo na Českých akademických hrá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ěkteré další sportovní akce a výsledky v uplynulém akademickém roce jsou uvedeny v Příloze O této zprávy.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/>
      </w:pPr>
      <w:r>
        <w:rPr/>
        <w:t>Hudební studentské aktivi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Koncerty pořádané Hudební katedrou PdF UH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Koncert studentů Hudební katedry – 16. 2. 2005 (koncertní sál Nového Adalbertina)</w:t>
      </w:r>
    </w:p>
    <w:p>
      <w:pPr>
        <w:pStyle w:val="Normal"/>
        <w:numPr>
          <w:ilvl w:val="0"/>
          <w:numId w:val="3"/>
        </w:numPr>
        <w:rPr/>
      </w:pPr>
      <w:r>
        <w:rPr/>
        <w:t>Koncert studentů Hudební katedry – 15. 3. 2005 (koncertní sál Nového Adalbertina)</w:t>
      </w:r>
    </w:p>
    <w:p>
      <w:pPr>
        <w:pStyle w:val="Normal"/>
        <w:numPr>
          <w:ilvl w:val="0"/>
          <w:numId w:val="3"/>
        </w:numPr>
        <w:rPr/>
      </w:pPr>
      <w:r>
        <w:rPr/>
        <w:t>Koncert studentů – účastníků Celostátní interpretační soutěže PdF v Brně – 20. 3. 2005 (koncertní sál Nového Adalbertina)</w:t>
      </w:r>
    </w:p>
    <w:p>
      <w:pPr>
        <w:pStyle w:val="Normal"/>
        <w:numPr>
          <w:ilvl w:val="0"/>
          <w:numId w:val="3"/>
        </w:numPr>
        <w:rPr/>
      </w:pPr>
      <w:r>
        <w:rPr/>
        <w:t>Koncert Komorního orchestru UHK – 14. 4. 2005 (dvorana Objektu společné výuky, Hradecká ul.)</w:t>
      </w:r>
    </w:p>
    <w:p>
      <w:pPr>
        <w:pStyle w:val="Normal"/>
        <w:numPr>
          <w:ilvl w:val="0"/>
          <w:numId w:val="3"/>
        </w:numPr>
        <w:rPr/>
      </w:pPr>
      <w:r>
        <w:rPr/>
        <w:t>Koncert studentů ZS1 – 26. 4. 2005 (koncertní sál Nového Adalbertina)</w:t>
      </w:r>
    </w:p>
    <w:p>
      <w:pPr>
        <w:pStyle w:val="Normal"/>
        <w:numPr>
          <w:ilvl w:val="0"/>
          <w:numId w:val="3"/>
        </w:numPr>
        <w:rPr/>
      </w:pPr>
      <w:r>
        <w:rPr/>
        <w:t>Sbormistrovský koncert – 3. 5. 2005 (koncertní sál Nového Adalbertina)</w:t>
      </w:r>
    </w:p>
    <w:p>
      <w:pPr>
        <w:pStyle w:val="Normal"/>
        <w:numPr>
          <w:ilvl w:val="0"/>
          <w:numId w:val="3"/>
        </w:numPr>
        <w:rPr/>
      </w:pPr>
      <w:r>
        <w:rPr/>
        <w:t>Koncert studentů – M. Petrášová (klavír) – 4. 5. 2005 (konc. sál Nového Adalbertina)</w:t>
      </w:r>
    </w:p>
    <w:p>
      <w:pPr>
        <w:pStyle w:val="Normal"/>
        <w:numPr>
          <w:ilvl w:val="0"/>
          <w:numId w:val="3"/>
        </w:numPr>
        <w:rPr/>
      </w:pPr>
      <w:r>
        <w:rPr/>
        <w:t>Varhanní koncert studentů Hudební katedry – 4. 5. 2005 (Kaple sv. Klimenta)</w:t>
      </w:r>
    </w:p>
    <w:p>
      <w:pPr>
        <w:pStyle w:val="Normal"/>
        <w:numPr>
          <w:ilvl w:val="0"/>
          <w:numId w:val="3"/>
        </w:numPr>
        <w:rPr/>
      </w:pPr>
      <w:r>
        <w:rPr/>
        <w:t>Koncert studentů Hudební katedry – 5. 5. 2005 (aula budovy č. 1)</w:t>
      </w:r>
    </w:p>
    <w:p>
      <w:pPr>
        <w:pStyle w:val="Normal"/>
        <w:numPr>
          <w:ilvl w:val="0"/>
          <w:numId w:val="3"/>
        </w:numPr>
        <w:rPr/>
      </w:pPr>
      <w:r>
        <w:rPr/>
        <w:t>Varhanní koncert studentů Hudební katedry – 10. 5. 2005 (Městská hudební síň)</w:t>
      </w:r>
    </w:p>
    <w:p>
      <w:pPr>
        <w:pStyle w:val="Normal"/>
        <w:numPr>
          <w:ilvl w:val="0"/>
          <w:numId w:val="3"/>
        </w:numPr>
        <w:rPr/>
      </w:pPr>
      <w:r>
        <w:rPr/>
        <w:t>Koncert Pěveckého sboru UHK – 15. 10. 2005 (koncertní sál Nového Adalbertina)</w:t>
      </w:r>
    </w:p>
    <w:p>
      <w:pPr>
        <w:pStyle w:val="Normal"/>
        <w:numPr>
          <w:ilvl w:val="0"/>
          <w:numId w:val="3"/>
        </w:numPr>
        <w:rPr/>
      </w:pPr>
      <w:r>
        <w:rPr/>
        <w:t>Koncert studentů Hudební katedry – 19. 10. 2005 (koncertní sál Nového Adalbertina)</w:t>
      </w:r>
    </w:p>
    <w:p>
      <w:pPr>
        <w:pStyle w:val="Normal"/>
        <w:numPr>
          <w:ilvl w:val="0"/>
          <w:numId w:val="3"/>
        </w:numPr>
        <w:rPr/>
      </w:pPr>
      <w:r>
        <w:rPr/>
        <w:t>Koncert studentů Hudební katedry – 15. 11. 2005 (koncertní sál Nového Adalbertina)</w:t>
      </w:r>
    </w:p>
    <w:p>
      <w:pPr>
        <w:pStyle w:val="Normal"/>
        <w:numPr>
          <w:ilvl w:val="0"/>
          <w:numId w:val="3"/>
        </w:numPr>
        <w:rPr/>
      </w:pPr>
      <w:r>
        <w:rPr/>
        <w:t>Vánoční koncert Hudební katedry – 6. 12. 2005 (koncertní sál Nového Adalbertina)</w:t>
      </w:r>
    </w:p>
    <w:p>
      <w:pPr>
        <w:pStyle w:val="Normal"/>
        <w:numPr>
          <w:ilvl w:val="0"/>
          <w:numId w:val="3"/>
        </w:numPr>
        <w:rPr/>
      </w:pPr>
      <w:r>
        <w:rPr/>
        <w:t>Koncert Komorního orchestru UHK – 14. 12. 2005</w:t>
      </w:r>
      <w:r>
        <w:rPr>
          <w:color w:val="FF0000"/>
        </w:rPr>
        <w:t xml:space="preserve"> </w:t>
      </w:r>
      <w:r>
        <w:rPr/>
        <w:t>(dvorana Objektu společné výuky, Hradecká ul.)</w:t>
      </w:r>
    </w:p>
    <w:p>
      <w:pPr>
        <w:pStyle w:val="TextBody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sz w:val="32"/>
        </w:rPr>
      </w:pPr>
      <w:r>
        <w:rPr>
          <w:i w:val="false"/>
        </w:rPr>
        <w:t xml:space="preserve">                  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Ostatní koncerty studentů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cert studentů Hudební katedry PdF UHK. Jiřinkový sál Muzea B. Němcové. Česká Skalice, 20. 3. 200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álovéhradecké slavnosti sborového zpěvu. Vystoupení Smíšeného pěveckého sboru UHK a Komorního orchestru UHK. Hradec Králové, 6. 5. 200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věrečný bakalářský koncert (P. Jiříček – varhany). Kostel Povýšení sv. Kříže. Litomyšl, 11. 5.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cert studentů Hudební katedry PdF UHK. ZUŠ Rychnov nad Kněžnou, 18. 5.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cert Komorního orchestru UHK. Hankův dům. Dvůr Králové, 22. 9.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stival ARTE VIVA Jilemnice. Koncert Smíšeného pěveckého sboru UHK a orchestru Medicanti Dresden. Jilemnice, 6. 11.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cert Smíšeného pěveckého sboru UHK a orchestru Medicanti Dresden. SRN. Rauchenbach, 3. 12.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cert Smíšeného pěveckého sboru UHK a orchestru Medicanti Dresden. SRN. Dresden, 4. 12.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cert Komorního orchestru UHK. Sál Filharmonie HK. Hradec Králové, 21. 12.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cert Komorního orchestru UHK. Sál Muzea HK. Hradec Králové, 22. 12. 2005.</w:t>
      </w:r>
    </w:p>
    <w:p>
      <w:pPr>
        <w:pStyle w:val="TextBody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TextBody"/>
        <w:rPr>
          <w:b/>
          <w:b/>
          <w:bCs/>
          <w:i w:val="false"/>
          <w:i w:val="false"/>
          <w:color w:val="FF0000"/>
        </w:rPr>
      </w:pPr>
      <w:r>
        <w:rPr>
          <w:b/>
          <w:bCs/>
          <w:i w:val="false"/>
          <w:color w:val="FF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Interpretační soutěže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itulek"/>
        <w:keepNext w:val="true"/>
        <w:jc w:val="center"/>
        <w:rPr/>
      </w:pPr>
      <w:r>
        <w:rPr/>
        <w:t xml:space="preserve">Tab. 47  </w:t>
      </w:r>
      <w:r>
        <w:rPr>
          <w:b w:val="false"/>
          <w:i/>
        </w:rPr>
        <w:t>Přehled umístění studentů na Celostátní interpretační soutěži pedagogických fakult v Brně (duben 2005)</w:t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990"/>
        <w:gridCol w:w="1260"/>
        <w:gridCol w:w="2160"/>
      </w:tblGrid>
      <w:tr>
        <w:trPr/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outěžní ob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</w:tr>
      <w:tr>
        <w:trPr/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Martin Weiss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ólový zpě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Marie Kováříčk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hra na housl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Miriam Otčenášk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hous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Věra Vlčk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hous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Vojtěch Kábrt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hous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 xml:space="preserve">Marie Lápková 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klaví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Lukáš Ondrašík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klaví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čestné uznání</w:t>
            </w:r>
          </w:p>
        </w:tc>
      </w:tr>
    </w:tbl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Mezinárodní varhanní soutěž Humpolec – Polná 2005 </w:t>
      </w:r>
      <w:r>
        <w:rPr/>
        <w:t>(26.-28.10.2005) – účast studentů hudební katedry PdF UHK: Jana Černá (2. r.), Jana Černá (4. r.), Jakub Stratílek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Jiné aktivit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Studentka 2. ročníku Jana Černá získala pro akademický rok 2005/2006 stipendium Nadace Českého hudebního fondu na provedení 8 varhanních cyklů a skladeb soudobých českých skladate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Vědecká a ostatní odborná činnost studentů</w:t>
      </w:r>
    </w:p>
    <w:p>
      <w:pPr>
        <w:pStyle w:val="Normal"/>
        <w:jc w:val="both"/>
        <w:rPr>
          <w:vanish/>
        </w:rPr>
      </w:pPr>
      <w:r>
        <w:rPr/>
        <w:t>Studenti se podíleli na řešení projektů v rámci Specifického výzkumu, které jsou uvedeny v kapitole 10 této zprávy.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5</w:t>
      <w:tab/>
      <w:tab/>
      <w:t>9 Péče o studen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5</w:t>
      <w:tab/>
      <w:tab/>
      <w:t>9 Péče o studen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9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964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chemie/sdruz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21:00Z</dcterms:created>
  <dc:creator>Proděkan Pdf</dc:creator>
  <dc:description/>
  <cp:keywords/>
  <dc:language>en-US</dc:language>
  <cp:lastModifiedBy>J</cp:lastModifiedBy>
  <cp:lastPrinted>2006-03-30T15:30:00Z</cp:lastPrinted>
  <dcterms:modified xsi:type="dcterms:W3CDTF">2006-06-14T19:16:00Z</dcterms:modified>
  <cp:revision>19</cp:revision>
  <dc:subject/>
  <dc:title>Výroční zpráva o činnosti</dc:title>
</cp:coreProperties>
</file>