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Mezinárodní spolupráce ve vzdělávání</w:t>
      </w:r>
    </w:p>
    <w:p>
      <w:pPr>
        <w:pStyle w:val="Normal"/>
        <w:ind w:firstLine="720"/>
        <w:jc w:val="both"/>
        <w:rPr/>
      </w:pPr>
      <w:r>
        <w:rPr/>
        <w:t>Zahraniční studenti mohou studovat  na Pedagogické fakultě UHK za stejných podmínek jako studenti s českým státním občanstvím. Protože nabízené studijní programy jsou realizovány v českém jazyce, nejsou od studentů ze zahraničí vyžadovány za studium na PdF UHK žádné poplatky.</w:t>
      </w:r>
    </w:p>
    <w:p>
      <w:pPr>
        <w:pStyle w:val="Normal"/>
        <w:ind w:firstLine="720"/>
        <w:jc w:val="both"/>
        <w:rPr/>
      </w:pPr>
      <w:r>
        <w:rPr/>
        <w:t xml:space="preserve">I pro zahraniční studenty nabízí však Pedagogická fakulta UHK  studium v cizím jazyce na Katedře anglického jazyka a literatury (a na jejím Oddělení francouzského jazyka a literatury), na Katedře německého jazyka a literatury a na Katedře slavistiky. Studium filologických oborů zabezpečované výše uvedenými katedrami  je realizováno výhradně v cílovém cizím jazyce. </w:t>
      </w:r>
    </w:p>
    <w:p>
      <w:pPr>
        <w:pStyle w:val="Normal"/>
        <w:ind w:firstLine="720"/>
        <w:jc w:val="both"/>
        <w:rPr/>
      </w:pPr>
      <w:r>
        <w:rPr/>
        <w:t>Postupně vzrůstá nabídka seminářů a přednášek, které probíhají alespoň částečně v cizím jazyce (převážně angličtině) i na dalších katedrách a ústavech. Tato nabídka pomáhá především studentům z partnerských zahraničních univerzit, kteří přijíždějí na studijní pobyty na PdF UHK v rámci programů Socrates/Erasmus a CEEPUS, hlavně v začátcích jejich studijních pobytů. Je ale i velkým přínosem pro cizojazyčné vzdělávání českých studen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pojení fakulty do mezinárodní spolupráce ve vzdělávání</w:t>
      </w:r>
    </w:p>
    <w:p>
      <w:pPr>
        <w:pStyle w:val="Normal"/>
        <w:ind w:firstLine="708"/>
        <w:jc w:val="both"/>
        <w:rPr/>
      </w:pPr>
      <w:r>
        <w:rPr/>
        <w:t xml:space="preserve">Spolupráce kateder a ústavů Pedagogické fakulty UHK se zahraničními univerzitami, případně dalšími zahraničními vzdělávacími a vědeckými institucemi je rozvíjena zpravidla současně s rozvojem spolupráce ve vědecké činnosti. </w:t>
      </w:r>
    </w:p>
    <w:p>
      <w:pPr>
        <w:pStyle w:val="Normal"/>
        <w:ind w:firstLine="708"/>
        <w:jc w:val="both"/>
        <w:rPr/>
      </w:pPr>
      <w:r>
        <w:rPr/>
        <w:t>Mezinárodní spolupráce ve vzdělávání má různé formy, jako je napříkl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dagogické působení zahraničních odborníků – rodilých mluvčích na filologických katedrách Pedagogické fakulty UHK, a to v rámci studijních programů </w:t>
      </w:r>
      <w:r>
        <w:rPr>
          <w:i/>
        </w:rPr>
        <w:t>Učitelství pro základní školy</w:t>
      </w:r>
      <w:r>
        <w:rPr/>
        <w:t xml:space="preserve"> (</w:t>
      </w:r>
      <w:r>
        <w:rPr>
          <w:i/>
        </w:rPr>
        <w:t>Anglický jazyk</w:t>
      </w:r>
      <w:r>
        <w:rPr/>
        <w:t xml:space="preserve">, </w:t>
      </w:r>
      <w:r>
        <w:rPr>
          <w:i/>
        </w:rPr>
        <w:t>Francouzský jazyk</w:t>
      </w:r>
      <w:r>
        <w:rPr/>
        <w:t xml:space="preserve">, </w:t>
      </w:r>
      <w:r>
        <w:rPr>
          <w:i/>
        </w:rPr>
        <w:t>Německý jazyk</w:t>
      </w:r>
      <w:r>
        <w:rPr/>
        <w:t xml:space="preserve">, </w:t>
      </w:r>
      <w:r>
        <w:rPr>
          <w:i/>
        </w:rPr>
        <w:t>Ruský jazyk</w:t>
      </w:r>
      <w:r>
        <w:rPr/>
        <w:t xml:space="preserve">) a </w:t>
      </w:r>
      <w:r>
        <w:rPr>
          <w:i/>
        </w:rPr>
        <w:t>Učitelství pro střední školy</w:t>
      </w:r>
      <w:r>
        <w:rPr/>
        <w:t xml:space="preserve"> (</w:t>
      </w:r>
      <w:r>
        <w:rPr>
          <w:i/>
        </w:rPr>
        <w:t>Ruský jazyk</w:t>
      </w:r>
      <w:r>
        <w:rPr/>
        <w:t xml:space="preserve">) a studijního programu  </w:t>
      </w:r>
      <w:r>
        <w:rPr>
          <w:i/>
        </w:rPr>
        <w:t>Filologie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jení do programu EU Socrates/Erasmus a  Socrates/Comenius, dále do programu CEEPUS, programu „Germanistische Institutspartnerschaft“ garantovaného nadací DAAD, spoluřešitelství projektu Evropské asociace univerzit EUA Quality Culture (</w:t>
      </w:r>
      <w:r>
        <w:rPr>
          <w:bCs/>
        </w:rPr>
        <w:t>QC4 Network 4 Teaching and Learning: Implementing Learning Outcomes</w:t>
      </w:r>
      <w:r>
        <w:rPr>
          <w:b/>
          <w:bCs/>
        </w:rPr>
        <w:t>)</w:t>
      </w:r>
      <w:r>
        <w:rPr/>
        <w:t>; stále více studentů a vyučujících získává zahraniční zkušenosti díky realizaci studentských mobilit a mobilit akademických pracovní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studijních pobytů studentů a akademických pracovníků na zahraničních vysokých školách na základě mezivládních smluv (pobytů přidělených kvótou nebo získaných v rámci výběrových řízení Akademické informační agentury DZS MŠMT ČR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výměnných studijních pobytů studentů a pracovních pobytů akademických pracovníků vycházejících jednak z ujednání partnerských smluv Univerzity Hradec Králové se zahraničními univerzitami, jednak z oborové spolupráce příbuzných pracovišť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studijních či pracovních pobytů v rámci rozvíjející se spolupráce při realizaci doktorských studijních program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krátkodobých zahraničních pobytů učitelů v rámci managementu dalších projektů mezinárodní spolu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nášková činnost zahraničních odborníků ve výuce studijních oborů na Pedagogické fakultě UHK a našich akademických pracovníků v obdobných studijních oborech na vysokých školách v zahrani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mobilita studentů</w:t>
      </w:r>
    </w:p>
    <w:p>
      <w:pPr>
        <w:pStyle w:val="TextBodyIndent"/>
        <w:jc w:val="both"/>
        <w:rPr/>
      </w:pPr>
      <w:r>
        <w:rPr/>
        <w:t>V roce 2005 absolvovalo zahraniční pobyt související se studiem na Pedagogické fakultě UHK celkem 73 studentů PdF a na fakultě pobývalo 13 studentů ze zahraničí. Z tohoto počtu se jednalo o 45 zahraničních výjezdů našich studentů a  6  přijetí ze zahraničních vysokých škol v rámci studentských mobilit programu Socrates/Erasmus, viz tabulka 39 a 40</w:t>
      </w:r>
      <w:r>
        <w:rPr>
          <w:i/>
        </w:rPr>
        <w:t>.</w:t>
      </w:r>
      <w:r>
        <w:rPr/>
        <w:t xml:space="preserve"> Informace o dalších zahraničních studentských mobilitách jsou uvedeny v tabulkách 41 a 42.</w:t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itulek"/>
        <w:keepNext w:val="true"/>
        <w:ind w:left="1358" w:hanging="1358"/>
        <w:rPr/>
      </w:pPr>
      <w:r>
        <w:rPr>
          <w:b w:val="false"/>
          <w:i/>
        </w:rPr>
        <w:t xml:space="preserve">Tabulka 39 - </w:t>
      </w:r>
      <w:r>
        <w:rPr/>
        <w:t>Studentská mobilita v rámci programu Socrates/Erasmus (výjezdy studentů PdF do zahraničí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BO Brugge-Ooste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, KN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án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VU Vest Ribe seminári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, KNJL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ran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FM Orlea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Orlea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ěsíce, 11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, KSla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ÚPPE, KA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lagenfu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ÚH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Wrocla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ortugalsko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 Bragan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SocP, 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, ÚH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 Dresd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, KAJL, KSla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, 8 a 9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A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F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Frei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P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Nürnbe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Oldenbur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měsíce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Zwicka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386" w:hanging="1386"/>
        <w:rPr/>
      </w:pPr>
      <w:r>
        <w:rPr>
          <w:b w:val="false"/>
          <w:i/>
        </w:rPr>
        <w:t xml:space="preserve">Tabulka 40 - </w:t>
      </w:r>
      <w:r>
        <w:rPr/>
        <w:t>Studentská mobilita v rámci programu Socrates/Erasmus (pobyty zahraničních studentů na PdF)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80"/>
        <w:gridCol w:w="1260"/>
        <w:gridCol w:w="2160"/>
        <w:gridCol w:w="1080"/>
        <w:gridCol w:w="1800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student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íc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jímajíc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BO Brugge-Ooste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atov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Wrocla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E - IP Coimb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ěsíc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41 </w:t>
      </w:r>
      <w:r>
        <w:rPr/>
        <w:t>- Ostatní studentské mobility (výjezdy studentů PdF do zahraničí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Zagre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ěsíc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, ÚH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ovská univerzita Groning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.S Pušk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x 5 měsíc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.S Pušk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 Volgogra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x 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arib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x 2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 Lun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výcarks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N Žene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>Tabulka 42</w:t>
      </w:r>
      <w:r>
        <w:rPr/>
        <w:t>- Ostatní studentské mobility (pobyty zahraničních studentů na PdF UHK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ijím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UFM Chartr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Zagre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3 měsí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hi Universi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ěsí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mobilita akademických pracovníků</w:t>
      </w:r>
    </w:p>
    <w:p>
      <w:pPr>
        <w:pStyle w:val="Zkladntextodsazen3"/>
        <w:rPr/>
      </w:pPr>
      <w:r>
        <w:rPr/>
        <w:t>V roce 2005 absolvovali akademičtí pracovníci Pedagogické fakulty UHK zahraniční výjezdy zejména v podob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í účasti na mezinárodních konferencích pořádaných zahraničními vysokými školami, případně jinými zahraničními instituce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itelských mobilit v rámci programu EU Socrates/Erasmu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ých pracovních cest v rámci řešení výzkumných úkolů a rozvojových projektů</w:t>
      </w:r>
    </w:p>
    <w:p>
      <w:pPr>
        <w:pStyle w:val="Zkladntextodsazen3"/>
        <w:ind w:hanging="0"/>
        <w:rPr/>
      </w:pPr>
      <w:r>
        <w:rPr/>
        <w:t>apod. (v souladu s výše uvedenou charakteristikou mezinárodní spolupráce ve vzdělávání)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V roce 2005 se mezinárodních konferencí v zahraničí zúčastnilo 90 akademických pracovníků z  kateder a ústavů Pedagogické fakulty UHK, viz následující tabulka 43. (V tabulce tedy není uvedena účast pedagogických pracovníků PdF UHK na mezinárodních konferencích pořádaných na území České republiky.)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43 –</w:t>
      </w:r>
      <w:r>
        <w:rPr>
          <w:b w:val="false"/>
          <w:i/>
        </w:rPr>
        <w:t xml:space="preserve"> Účast na mezinárodních konferencích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440"/>
        <w:gridCol w:w="1440"/>
        <w:gridCol w:w="4140"/>
      </w:tblGrid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konferenc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pracoviště</w:t>
            </w:r>
          </w:p>
        </w:tc>
      </w:tr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, KP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KFyIn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ÚČJL, KCH, KPP, KSP, KSpecP,  KSPSP 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rtuga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FPS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NJL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, KAJL, KBi, KFyIn, KCH, KNJL, KPP, KSla, , KSocP, KSPSP, KTP, KTVS, ÚFPSV, ÚH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lovin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, KPP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AJL, KBi,  KNJL,  KVV, ÚHV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Španěl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KFyIn, KCH, 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Švýcars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TP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ureck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KFyIn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rPr/>
      </w:pPr>
      <w:r>
        <w:rPr/>
        <w:t>V rámci učitelských mobilit programu Socrates/Erasmus vyjelo do zahraničí 23 akademických pracovníků ze sedmi pracovišť Pedagogické fakulty UHK, viz tabulka 44.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44 –</w:t>
      </w:r>
      <w:r>
        <w:rPr>
          <w:b w:val="false"/>
          <w:i/>
        </w:rPr>
        <w:t xml:space="preserve"> Mobility akademických pracovníků v rámci programu Socrates/Erasmus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Sorbon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týde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des Pays de la Loi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týde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Drenthe, Emm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2 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, ÚPP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 Brag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 Gra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3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, 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B Bnská Bystri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2  týd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 Eichstä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17 týdn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U Erlangen/</w:t>
            </w:r>
            <w:r>
              <w:rPr/>
              <w:t xml:space="preserve"> Nürnberg</w:t>
            </w:r>
            <w:r>
              <w:rPr>
                <w:iCs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 týd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CH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rPr/>
      </w:pPr>
      <w:r>
        <w:rPr/>
        <w:t>V rámci ostatních zahraničních mobilit bylo realizováno 49 výjezdů akademických pracovníků ze 16 kateder a ústavů Pedagogické fakulty UHK, viz tabulka 45.</w:t>
      </w:r>
    </w:p>
    <w:p>
      <w:pPr>
        <w:pStyle w:val="Titulek"/>
        <w:keepNext w:val="true"/>
        <w:rPr/>
      </w:pPr>
      <w:r>
        <w:rPr/>
        <w:t>Tabulka 45 –</w:t>
      </w:r>
      <w:r>
        <w:rPr>
          <w:b w:val="false"/>
          <w:i/>
        </w:rPr>
        <w:t xml:space="preserve"> Ostatní zahraniční výjezdy akademických pracovníků Pd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/ak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vníků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iště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o- Science Internation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é de Lié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Nanter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Aix-Marseil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sbourg (SC ESFH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Spl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táli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í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Nicos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Vallet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Varš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knihovna, Varš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Pozna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zsza Szkola Humanistyczna, Pultus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Wrocla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V, 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Krak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Gra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Aegean, Mytilé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, ÚHV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MU Bratisla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, KSocP, KSPS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NVCH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Marib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 Berl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Ú Eichstat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JL, 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Olden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PPE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 Regensbur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KNVCHP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oe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PP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Murc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Salam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ri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Northern State University, Jižní Dako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HudK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elká Britá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Lancast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AJ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hraniční umělecká činnost</w:t>
      </w:r>
    </w:p>
    <w:p>
      <w:pPr>
        <w:pStyle w:val="Normal"/>
        <w:ind w:firstLine="708"/>
        <w:jc w:val="both"/>
        <w:rPr/>
      </w:pPr>
      <w:r>
        <w:rPr/>
        <w:t>O tuto zahraniční reprezentaci Pedagogické fakulty Univerzity Hradec Králové se zasloužili  především členové Hudební katedry, kteří vystupovali na koncertech ve Francii, v Itálii,  Maďarsku, Německu, Nizozemí, Polsku, Španělsku, Švýcarsku, USA a na Slovensku. Během jednoho z koncertních turné v USA byla iniciována spolupráce s Northern State University v Jižní Dakotě a byly vytvořeny podmínky pro podepsání smlouvy o spolupráci s UHK v oblasti výměnných pobytů studentů i pedagogů. Nesmíme ale zapomenout ani na Katedru výtvarné výchovy, jejíž členové vystavovali svá díla a přednášeli ve Slovinsku, Spolkové republice Německa  a ve Španěl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 xml:space="preserve">7 Mezinárodní spolupráce ve vzdělávání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17:00Z</dcterms:created>
  <dc:creator>Jehlicka Vladimir, doc. Ing. CSc.</dc:creator>
  <dc:description/>
  <cp:keywords/>
  <dc:language>en-US</dc:language>
  <cp:lastModifiedBy>J</cp:lastModifiedBy>
  <dcterms:modified xsi:type="dcterms:W3CDTF">2006-06-14T19:09:00Z</dcterms:modified>
  <cp:revision>26</cp:revision>
  <dc:subject/>
  <dc:title>2</dc:title>
</cp:coreProperties>
</file>