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edagogická fakulta Univerzity Hradec Králové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spacing w:lineRule="auto" w:line="360"/>
        <w:jc w:val="center"/>
        <w:rPr>
          <w:caps/>
          <w:shadow/>
        </w:rPr>
      </w:pPr>
      <w:r>
        <w:rPr>
          <w:caps/>
          <w:shadow/>
        </w:rPr>
        <w:t xml:space="preserve">Výroční zpráva o hospodaření </w:t>
      </w:r>
    </w:p>
    <w:p>
      <w:pPr>
        <w:pStyle w:val="Heading8"/>
        <w:spacing w:lineRule="auto" w:line="360"/>
        <w:rPr>
          <w:caps/>
          <w:shadow/>
        </w:rPr>
      </w:pPr>
      <w:r>
        <w:rPr>
          <w:caps/>
          <w:shadow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caps/>
          <w:shadow/>
          <w:sz w:val="28"/>
        </w:rPr>
      </w:pPr>
      <w:r>
        <w:rPr>
          <w:caps/>
          <w:shadow/>
          <w:sz w:val="28"/>
        </w:rPr>
        <w:t>za rok 2004</w:t>
      </w:r>
    </w:p>
    <w:p>
      <w:pPr>
        <w:pStyle w:val="Normal"/>
        <w:jc w:val="center"/>
        <w:rPr>
          <w:caps/>
          <w:shadow/>
          <w:sz w:val="28"/>
        </w:rPr>
      </w:pPr>
      <w:r>
        <w:rPr>
          <w:caps/>
          <w:shadow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6560" cy="2729865"/>
            <wp:effectExtent l="0" t="0" r="0" b="0"/>
            <wp:docPr id="1" name="budova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udova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Schváleno Akademickým senátem PdF UHK dne 11. května 20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ředkládá: Prof. PhDr. Vladimír Wolf, děkan PdF UH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7"/>
        <w:rPr>
          <w:b/>
          <w:b/>
          <w:bCs/>
          <w:sz w:val="24"/>
        </w:rPr>
      </w:pPr>
      <w:r>
        <w:rPr>
          <w:b/>
          <w:bCs/>
          <w:sz w:val="24"/>
        </w:rPr>
        <w:t>Úvod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dle Zákona č. 111/1998 Sb. o vysokých školách, §27 odst. 1 písm. d), (dále jen „zákon“) předkládám Akademickému senátu Pedagogické fakulty Univerzity Hradec Králové (dále jen PdF, resp. AS PdF) k projednání a schválení </w:t>
      </w:r>
      <w:r>
        <w:rPr>
          <w:b/>
          <w:bCs/>
        </w:rPr>
        <w:t xml:space="preserve">Výroční zprávu o hospodaření Pedagogické fakulty Univerzity Hradec Králové za rok 2004. </w:t>
      </w:r>
      <w:r>
        <w:rPr/>
        <w:t xml:space="preserve">Tato zpráva vychází z Výroční zprávy o hospodaření Univerzity Hradec Králové za rok 2004, schválené Akademickým senátem UHK dne 2. dubna 2005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ozdělení finančních prostředků, které UHK získala prostřednictvím počtu studentů svých fakult (tzv. pedagogický výkon), bylo schváleno AS UHK mezi fakulty a rektorát UHK. Hlavním kriteriem byl počet studentů na fakultách k 31. 10. 2003 a koeficient náročnosti akreditovaných studijních programů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amotný návrh rozpočtu PdF byl předložen AS PdF jako vyrovnaný, a to s využitím všech možných zdrojů. Předložený rozpočet byl AS PdF schválen dne 2. června 2004.</w:t>
      </w:r>
    </w:p>
    <w:p>
      <w:pPr>
        <w:pStyle w:val="Normal"/>
        <w:jc w:val="both"/>
        <w:rPr/>
      </w:pPr>
      <w:r>
        <w:rPr/>
        <w:t>Informace o hospodaření PdF v roce 2004 jsou uvedeny v následujících tabulká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šechny doklady, obsažené v účetnictví za rok 2004, byly členům AS PdF k dispozici k nahlédnutí na děkanátu Pd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1. Přehled počtu studentů PdF v jednotlivých studijních programech vč. koeficientů náročnosti k 31. 10. 2003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Jednotkový normativ stanovený pro rok 2004: 32.990,00 Kč (cena studenta)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tbl>
      <w:tblPr>
        <w:tblW w:w="9185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"/>
        <w:gridCol w:w="3426"/>
        <w:gridCol w:w="905"/>
        <w:gridCol w:w="832"/>
        <w:gridCol w:w="1090"/>
        <w:gridCol w:w="1148"/>
        <w:gridCol w:w="830"/>
      </w:tblGrid>
      <w:tr>
        <w:trPr>
          <w:trHeight w:val="76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Kód prg.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Stud. program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Koefi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cient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elkem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řepočtený počet studentů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Normativní počet studentů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očet stud. v DSPSP</w:t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B1701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Fyzik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,8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6,21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7,38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 </w:t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B6701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olitologie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1,98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1,98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 </w:t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B6731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Sociální politika a sociální práce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6,19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6,19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 </w:t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B7105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Historické vědy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0,69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0,69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 </w:t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B7202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Mediální a komunikační studi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2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7,19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4,63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 </w:t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B7310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Filologie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2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1,00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5,20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 </w:t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B7506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Speciální pedagogik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2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0,17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48,20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 </w:t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B7507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Specializace v pedagogice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2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9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87,25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84,70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 </w:t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M7503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Učitelství pro základní školy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2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3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 296,15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 555,38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 </w:t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M7504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Učitelství pro střední školy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2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28,50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34,20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 </w:t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M7505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ychovatelství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2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14,78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77,73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 </w:t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N6731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Sociální politika a sociální práce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2,00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2,00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 </w:t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N7507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Specializace v pedagogice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2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3,00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5,60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 </w:t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7105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Historické vědy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,00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,00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 </w:t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7507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Specializace v pedagogice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2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,50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,20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 </w:t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96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 831,42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 xml:space="preserve">2. Přehled neinvestičních finančních prostředků PdF v roce 2004 </w:t>
      </w:r>
      <w:r>
        <w:rPr>
          <w:sz w:val="22"/>
        </w:rPr>
        <w:t>(dotace na pedag. výkon)</w:t>
      </w:r>
    </w:p>
    <w:p>
      <w:pPr>
        <w:pStyle w:val="Normal"/>
        <w:ind w:left="7788" w:firstLine="708"/>
        <w:rPr/>
      </w:pPr>
      <w:r>
        <w:rPr/>
        <w:t xml:space="preserve">  </w:t>
      </w:r>
      <w:r>
        <w:rPr/>
        <w:t>tis. Kč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102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e na pedagogický výkon</w:t>
            </w:r>
          </w:p>
          <w:p>
            <w:pPr>
              <w:pStyle w:val="Normal"/>
              <w:rPr/>
            </w:pPr>
            <w:r>
              <w:rPr/>
              <w:t>(podle počtu studentů a koeficientu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6.968 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vod na rektorát UHK vč. odpisů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2.493 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ilní zdroje pro PdF po odvodu na rektorát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4.47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3"/>
        <w:rPr/>
      </w:pPr>
      <w:r>
        <w:rPr/>
        <w:t>Saldo vzájemné výuky mezi FIM a PdF činilo v roce 2004 Kč 431.990,89 ve prospěch Fakulty informatiky a managementu UH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Přehled jednotlivých zdrojů finančních prostředků získaných pro PdF nad rámec základní dotac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Rozvojové programy na rok 2004 (projekty MŠMT)</w:t>
      </w:r>
    </w:p>
    <w:p>
      <w:pPr>
        <w:pStyle w:val="Normal"/>
        <w:ind w:left="7788" w:firstLine="708"/>
        <w:rPr/>
      </w:pPr>
      <w:r>
        <w:rPr/>
        <w:t xml:space="preserve">  </w:t>
      </w:r>
      <w:r>
        <w:rPr/>
        <w:t>tis. Kč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662"/>
        <w:gridCol w:w="1218"/>
        <w:gridCol w:w="4140"/>
        <w:gridCol w:w="126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co-viště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Řešitel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rojek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řidělen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P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FyIn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Ing. Vladimír Jehlička, CSc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  <w:p>
            <w:pPr>
              <w:pStyle w:val="Normal"/>
              <w:rPr/>
            </w:pPr>
            <w:r>
              <w:rPr/>
              <w:t>1 e, 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voj informačních a komunikačních technologií UHK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celofakultní projek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/>
            </w:pPr>
            <w:r>
              <w:rPr>
                <w:sz w:val="18"/>
              </w:rPr>
              <w:t>INV</w:t>
            </w:r>
            <w:r>
              <w:rPr/>
              <w:t xml:space="preserve"> 1.039</w:t>
            </w:r>
          </w:p>
          <w:p>
            <w:pPr>
              <w:pStyle w:val="Normal"/>
              <w:ind w:right="-70" w:hanging="0"/>
              <w:jc w:val="right"/>
              <w:rPr/>
            </w:pPr>
            <w:r>
              <w:rPr/>
              <w:t>1.725</w:t>
            </w:r>
          </w:p>
          <w:p>
            <w:pPr>
              <w:pStyle w:val="Normal"/>
              <w:ind w:right="-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1 e, 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orba multimediálních vzdělávacích pomůc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/>
            </w:pPr>
            <w:r>
              <w:rPr/>
              <w:t>81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HV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Dana Musilová, CSc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95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1 c, 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sy práce s počítačem pro posluchače University třetího vě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/>
            </w:pPr>
            <w:r>
              <w:rPr/>
              <w:t>264</w:t>
            </w:r>
          </w:p>
        </w:tc>
      </w:tr>
      <w:tr>
        <w:trPr/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ora rozvoje infrastruktury University třetího vě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/>
            </w:pPr>
            <w:r>
              <w:rPr/>
              <w:t>38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udK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Michal Chrobák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 a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voj informačních technologií na hudební katedře PdF UH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/>
            </w:pPr>
            <w:r>
              <w:rPr/>
              <w:t>19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PPPV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Vladimír Václavík, Ph.D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  <w:p>
            <w:pPr>
              <w:pStyle w:val="Normal"/>
              <w:rPr/>
            </w:pPr>
            <w:r>
              <w:rPr/>
              <w:t>1 c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ICT pro podporu účinných forem vyučování a uče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/>
            </w:pPr>
            <w:r>
              <w:rPr/>
              <w:t>84</w:t>
            </w:r>
          </w:p>
        </w:tc>
      </w:tr>
      <w:tr>
        <w:trPr/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/>
            </w:pPr>
            <w:r>
              <w:rPr>
                <w:sz w:val="18"/>
              </w:rPr>
              <w:t>INV</w:t>
            </w:r>
            <w:r>
              <w:rPr>
                <w:b/>
                <w:bCs/>
              </w:rPr>
              <w:t xml:space="preserve"> 1.039</w:t>
            </w:r>
          </w:p>
          <w:p>
            <w:pPr>
              <w:pStyle w:val="Normal"/>
              <w:ind w:right="-70" w:hanging="0"/>
              <w:jc w:val="right"/>
              <w:rPr/>
            </w:pPr>
            <w:r>
              <w:rPr>
                <w:sz w:val="18"/>
              </w:rPr>
              <w:t xml:space="preserve">NIV </w:t>
            </w:r>
            <w:r>
              <w:rPr>
                <w:b/>
                <w:bCs/>
              </w:rPr>
              <w:t>3.4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b/>
          <w:bCs/>
          <w:sz w:val="24"/>
        </w:rPr>
        <w:t>Fond vzdělávací politiky</w:t>
      </w:r>
    </w:p>
    <w:p>
      <w:pPr>
        <w:pStyle w:val="Normal"/>
        <w:ind w:left="7788" w:firstLine="708"/>
        <w:rPr/>
      </w:pPr>
      <w:r>
        <w:rPr>
          <w:sz w:val="18"/>
        </w:rPr>
        <w:t xml:space="preserve">  </w:t>
      </w:r>
      <w:r>
        <w:rPr>
          <w:sz w:val="18"/>
        </w:rPr>
        <w:t>tis. Kč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980"/>
        <w:gridCol w:w="5040"/>
        <w:gridCol w:w="122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co-v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Žadate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řidělen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P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ÚPPP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Marta Faberová, CSc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e pro tlumočníka do znakového jazyka pro neslyšící studenty oboru učitelství pro 1. stupeň základní školy a učitelství pro mateřské školy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  <w:sz w:val="24"/>
        </w:rPr>
      </w:pPr>
      <w:r>
        <w:rPr>
          <w:b/>
          <w:bCs/>
          <w:sz w:val="24"/>
        </w:rPr>
        <w:t>Projekty FRVŠ</w:t>
      </w:r>
    </w:p>
    <w:p>
      <w:pPr>
        <w:pStyle w:val="Normal"/>
        <w:ind w:left="7788" w:firstLine="708"/>
        <w:rPr/>
      </w:pPr>
      <w:r>
        <w:rPr/>
        <w:t xml:space="preserve">  </w:t>
      </w:r>
      <w:r>
        <w:rPr/>
        <w:t>tis. Kč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838"/>
        <w:gridCol w:w="1034"/>
        <w:gridCol w:w="4148"/>
        <w:gridCol w:w="122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co-viště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Řešite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jektu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idělen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P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CH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Lidmila Hyšplerová, CSc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 F6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náškový a pracovní pobyt prof. V. Horáka z Georgetown University US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TP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René Drtin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 F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ovace stud. prog. Techn. praktika, zaměřená na digitalizaci silnoproud měření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Martina Chrzová, Ph.D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5 F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ká grafika v přípravě učitelů technických předmětů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Bi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Ing. Jiří Tůma, CSc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 F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ovace cvičení z Agrobiologie II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RNDr. Jitka Málková, CSc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7 F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vod do životního prostředí a environmentalistiky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</w:tr>
      <w:tr>
        <w:trPr>
          <w:trHeight w:val="59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FyIn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aedDr. Jiří Nikl, CSc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ovace a rozvoj komplexu laboratoře IC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sz w:val="18"/>
              </w:rPr>
              <w:t>INV</w:t>
            </w:r>
            <w:r>
              <w:rPr>
                <w:b w:val="false"/>
                <w:bCs w:val="false"/>
              </w:rPr>
              <w:t xml:space="preserve"> 91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</w:r>
          </w:p>
          <w:p>
            <w:pPr>
              <w:pStyle w:val="Normal"/>
              <w:jc w:val="right"/>
              <w:rPr>
                <w:color w:val="339966"/>
                <w:sz w:val="16"/>
              </w:rPr>
            </w:pPr>
            <w:r>
              <w:rPr>
                <w:color w:val="339966"/>
                <w:sz w:val="16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FyIn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Ing. Vladimír Jehlička, CSc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 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e výukových prostor – příprava na on-line výuku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339966"/>
              </w:rPr>
            </w:pPr>
            <w:r>
              <w:rPr>
                <w:i/>
                <w:iCs/>
                <w:color w:val="33996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sz w:val="18"/>
              </w:rPr>
              <w:t xml:space="preserve">INV </w:t>
            </w:r>
            <w:r>
              <w:rPr>
                <w:b w:val="false"/>
                <w:bCs w:val="false"/>
              </w:rPr>
              <w:t>1.56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6 F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learningový kurz objektově orientovaného programování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/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sz w:val="18"/>
              </w:rPr>
              <w:t>INV</w:t>
            </w:r>
            <w:r>
              <w:rPr/>
              <w:t xml:space="preserve"> 2.470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</w:rPr>
              <w:t xml:space="preserve">NIV </w:t>
            </w:r>
            <w:r>
              <w:rPr>
                <w:b/>
                <w:bCs/>
              </w:rPr>
              <w:t>5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  <w:sz w:val="24"/>
        </w:rPr>
      </w:pPr>
      <w:r>
        <w:rPr>
          <w:b/>
          <w:bCs/>
          <w:sz w:val="24"/>
        </w:rPr>
        <w:t>Projekty GAČR</w:t>
      </w:r>
    </w:p>
    <w:p>
      <w:pPr>
        <w:pStyle w:val="Normal"/>
        <w:ind w:left="7788" w:firstLine="708"/>
        <w:rPr/>
      </w:pPr>
      <w:r>
        <w:rPr/>
        <w:t xml:space="preserve">  </w:t>
      </w:r>
      <w:r>
        <w:rPr/>
        <w:t>tis. Kč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440"/>
        <w:gridCol w:w="1440"/>
        <w:gridCol w:w="4140"/>
        <w:gridCol w:w="126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co-višt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Řešitel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luřeši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jek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idělené FP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ÚH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Dana Musilová, CS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/04/066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é političky v Národním shromáždění meziválečného Československa (1918 – 193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Petr Kreuz, D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/04/021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dislavské zřízení zemské – edice historického pra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Veronika Vyčichlová, Ph.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/03/D00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átky formování konceptu dějin mentalit v české historiograf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Petr Grulich, Ph.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/02/D02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chodní a živnostenská komora v Hradci Králové – protektor hospodářských a nacionálně politických zájmů českých podnikatelů na severovýchodě Če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Ondřej Felcman, CS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/02/048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ěny regionu a města Kladska v dějinách střední Evropy. Mapy, plány, rekonstruk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Vladimír Wol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/02/049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dsko – dějiny regionu na pomezí. Studie z hospodářských a sociálních dějin, z historiografie a vztahu Kladska k Čechám a ke Slezs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Fy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Doc. RNDr. Pavel Heřman, D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/03/0817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retický výzkum dynamiky excitonu na femtosekundově časové škále u cirkulárních anténních systémů fotosyntetických bakterií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RNDr. Petr Šeba, DrS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/02/0088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ýza nelineárních signálů pomocí teorie náhodných ma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Martin Bílek, Ph.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/02/116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ní z grafického zobrazení v přírodovědném vzdělává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Prof. RNDr. František Kuřina, CSc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6/02/0829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ké vzdělávání orientované na žá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3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  <w:sz w:val="24"/>
        </w:rPr>
      </w:pPr>
      <w:r>
        <w:rPr>
          <w:b/>
          <w:bCs/>
          <w:sz w:val="24"/>
        </w:rPr>
        <w:t>Výzkumné záměry</w:t>
      </w:r>
    </w:p>
    <w:p>
      <w:pPr>
        <w:pStyle w:val="Normal"/>
        <w:ind w:left="7788" w:firstLine="708"/>
        <w:rPr/>
      </w:pPr>
      <w:r>
        <w:rPr/>
        <w:t xml:space="preserve">  </w:t>
      </w:r>
      <w:r>
        <w:rPr/>
        <w:t>tis. Kč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620"/>
        <w:gridCol w:w="1440"/>
        <w:gridCol w:w="3960"/>
        <w:gridCol w:w="122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co-višt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Řeši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jek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idělen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P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ÚH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Ondřej Felcman, CS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440000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chodní Čechy v historických proměnách českých zemí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 xml:space="preserve">INV </w:t>
            </w:r>
            <w:r>
              <w:rPr/>
              <w:t>85</w:t>
            </w:r>
          </w:p>
          <w:p>
            <w:pPr>
              <w:pStyle w:val="Normal"/>
              <w:jc w:val="right"/>
              <w:rPr/>
            </w:pPr>
            <w:r>
              <w:rPr/>
              <w:t>73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SPSo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Blahoslav Kraus, CS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440000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iální analýza mládeže ve východočeském regionu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</w:tr>
      <w:tr>
        <w:trPr/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rPr/>
            </w:pPr>
            <w:r>
              <w:rPr/>
              <w:t>Celkem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 xml:space="preserve">INV </w:t>
            </w:r>
            <w:r>
              <w:rPr>
                <w:b/>
                <w:bCs/>
              </w:rPr>
              <w:t>85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</w:rPr>
              <w:t xml:space="preserve">NIV </w:t>
            </w:r>
            <w:r>
              <w:rPr>
                <w:b/>
                <w:bCs/>
              </w:rPr>
              <w:t>1.1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  <w:sz w:val="24"/>
        </w:rPr>
      </w:pPr>
      <w:r>
        <w:rPr>
          <w:b/>
          <w:bCs/>
          <w:sz w:val="24"/>
        </w:rPr>
        <w:t>Interní granty</w:t>
      </w:r>
    </w:p>
    <w:p>
      <w:pPr>
        <w:pStyle w:val="Normal"/>
        <w:ind w:left="7788" w:firstLine="708"/>
        <w:rPr/>
      </w:pPr>
      <w:r>
        <w:rPr/>
        <w:t xml:space="preserve">  </w:t>
      </w:r>
      <w:r>
        <w:rPr/>
        <w:t>tis. Kč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620"/>
        <w:gridCol w:w="1440"/>
        <w:gridCol w:w="3988"/>
        <w:gridCol w:w="1194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co-višt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Řeši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Číslo IG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/>
              <w:t>Náze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řidělené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P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KFyIn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RNDr. Jan Kříž, Ph.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 1/2004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um spektrálních vlastností kvantových vlnovodů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SocP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gr. Iva Juráčkov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 2/2004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 šikany na druhém stupni základních škol v regionu Hradec Králové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SPSP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gr. Miroslav Kapp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 3/2004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sociální práce s jednotlivcem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J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gr. Jitka</w:t>
            </w:r>
          </w:p>
          <w:p>
            <w:pPr>
              <w:pStyle w:val="Heading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Bláhov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 4/2004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iptum k předmětu Gramatika německého jazyk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8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elkem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  <w:sz w:val="24"/>
        </w:rPr>
      </w:pPr>
      <w:r>
        <w:rPr>
          <w:b/>
          <w:bCs/>
          <w:sz w:val="24"/>
        </w:rPr>
        <w:t>Specifický výzkum</w:t>
      </w:r>
    </w:p>
    <w:p>
      <w:pPr>
        <w:pStyle w:val="Normal"/>
        <w:ind w:left="7788" w:firstLine="708"/>
        <w:rPr/>
      </w:pPr>
      <w:r>
        <w:rPr/>
        <w:t xml:space="preserve">  </w:t>
      </w:r>
      <w:r>
        <w:rPr/>
        <w:t>tis. Kč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2108"/>
        <w:gridCol w:w="5023"/>
        <w:gridCol w:w="1114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co-viště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Řešitel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řidělené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P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ÚHV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hDr. Radomír</w:t>
            </w:r>
            <w:r>
              <w:rPr>
                <w:b/>
                <w:bCs/>
              </w:rPr>
              <w:t xml:space="preserve"> </w:t>
            </w:r>
            <w:r>
              <w:rPr/>
              <w:t>Tichý</w:t>
            </w:r>
            <w:r>
              <w:rPr>
                <w:b/>
                <w:bCs/>
              </w:rPr>
              <w:t xml:space="preserve">, </w:t>
            </w:r>
            <w:r>
              <w:rPr/>
              <w:t>Ph.D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ílení vazeb mezi krajinnou, sídlištní a experimentální archeologií pomocí aplikace geografických informačních systémů pro dokumentaci a analýzu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Karel</w:t>
            </w:r>
            <w:r>
              <w:rPr>
                <w:b/>
                <w:bCs/>
              </w:rPr>
              <w:t xml:space="preserve"> </w:t>
            </w:r>
            <w:r>
              <w:rPr/>
              <w:t>Myška,</w:t>
            </w:r>
            <w:r>
              <w:rPr>
                <w:b/>
                <w:bCs/>
              </w:rPr>
              <w:t xml:space="preserve"> </w:t>
            </w:r>
            <w:r>
              <w:rPr/>
              <w:t>Ph.D</w:t>
            </w:r>
            <w:r>
              <w:rPr>
                <w:b/>
                <w:bCs/>
              </w:rPr>
              <w:t>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tváření grafických a multimediálních prvků pro podporu prezentace učiva ve výuce chemie na všech stupních ško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oc. PhDr. Martin</w:t>
            </w:r>
            <w:r>
              <w:rPr>
                <w:b/>
                <w:bCs/>
              </w:rPr>
              <w:t xml:space="preserve"> </w:t>
            </w:r>
            <w:r>
              <w:rPr/>
              <w:t>Bílek,</w:t>
            </w:r>
            <w:r>
              <w:rPr>
                <w:b/>
                <w:bCs/>
              </w:rPr>
              <w:t xml:space="preserve"> </w:t>
            </w:r>
            <w:r>
              <w:rPr/>
              <w:t>Ph.D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ovace školního přírodovědného experimentu: nové technologie – vizualizace - projekty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Bi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oc. RNDr. Jitka</w:t>
            </w:r>
            <w:r>
              <w:rPr>
                <w:b/>
                <w:bCs/>
              </w:rPr>
              <w:t xml:space="preserve"> </w:t>
            </w:r>
            <w:r>
              <w:rPr/>
              <w:t>Málková,</w:t>
            </w:r>
            <w:r>
              <w:rPr>
                <w:b/>
                <w:bCs/>
              </w:rPr>
              <w:t xml:space="preserve"> </w:t>
            </w:r>
            <w:r>
              <w:rPr/>
              <w:t>CSc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ovnání druhové diversity základních biotopů v okolí lomu v Horním Lánově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oc. Ing. Jiří</w:t>
            </w:r>
            <w:r>
              <w:rPr>
                <w:b/>
                <w:bCs/>
              </w:rPr>
              <w:t xml:space="preserve"> </w:t>
            </w:r>
            <w:r>
              <w:rPr/>
              <w:t>Tůma,</w:t>
            </w:r>
            <w:r>
              <w:rPr>
                <w:b/>
                <w:bCs/>
              </w:rPr>
              <w:t xml:space="preserve"> </w:t>
            </w:r>
            <w:r>
              <w:rPr/>
              <w:t>CSc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monitoring rizikových látek v životním prostřed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Mgr. Vladimír</w:t>
            </w:r>
            <w:r>
              <w:rPr>
                <w:b/>
                <w:bCs/>
              </w:rPr>
              <w:t xml:space="preserve"> </w:t>
            </w:r>
            <w:r>
              <w:rPr/>
              <w:t>Bádr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alence a populační dynamika ektoparazitóz u zvěř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FyIn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oc. Ing. Vladimír</w:t>
            </w:r>
            <w:r>
              <w:rPr>
                <w:b/>
                <w:bCs/>
              </w:rPr>
              <w:t xml:space="preserve"> </w:t>
            </w:r>
            <w:r>
              <w:rPr/>
              <w:t>Jehlička,</w:t>
            </w:r>
            <w:r>
              <w:rPr>
                <w:b/>
                <w:bCs/>
              </w:rPr>
              <w:t xml:space="preserve"> </w:t>
            </w:r>
            <w:r>
              <w:rPr/>
              <w:t>CSc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mediální výukové programy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FyIn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oc. RNDr. Josef</w:t>
            </w:r>
            <w:r>
              <w:rPr>
                <w:b/>
                <w:bCs/>
              </w:rPr>
              <w:t xml:space="preserve"> </w:t>
            </w:r>
            <w:r>
              <w:rPr/>
              <w:t>Hubeňák,</w:t>
            </w:r>
            <w:r>
              <w:rPr>
                <w:b/>
                <w:bCs/>
              </w:rPr>
              <w:t xml:space="preserve"> </w:t>
            </w:r>
            <w:r>
              <w:rPr/>
              <w:t>CSc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ování procesu řešení fyzikálních problémů užitím počítač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 xml:space="preserve">KAJL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Mgr. Pavla</w:t>
            </w:r>
            <w:r>
              <w:rPr>
                <w:b/>
                <w:bCs/>
              </w:rPr>
              <w:t xml:space="preserve"> </w:t>
            </w:r>
            <w:r>
              <w:rPr/>
              <w:t>Machová,</w:t>
            </w:r>
            <w:r>
              <w:rPr>
                <w:b/>
                <w:bCs/>
              </w:rPr>
              <w:t xml:space="preserve"> </w:t>
            </w:r>
            <w:r>
              <w:rPr/>
              <w:t>M.A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ké poruchy učení v předmětu cizí jazyk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SPSoc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oc. PhDr. Iva</w:t>
            </w:r>
            <w:r>
              <w:rPr>
                <w:b/>
                <w:bCs/>
              </w:rPr>
              <w:t xml:space="preserve"> </w:t>
            </w:r>
            <w:r>
              <w:rPr/>
              <w:t>Jedličková, CSc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votní styl současné rodiny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SPSP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hDr. Josef</w:t>
            </w:r>
            <w:r>
              <w:rPr>
                <w:b/>
                <w:bCs/>
              </w:rPr>
              <w:t xml:space="preserve"> </w:t>
            </w:r>
            <w:r>
              <w:rPr/>
              <w:t>Zita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ní identita sociálního pracovníka, proces jejího vytvářen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8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Celk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pecifický výzkum – hrazeno </w:t>
      </w:r>
      <w:r>
        <w:rPr>
          <w:u w:val="single"/>
        </w:rPr>
        <w:t xml:space="preserve">z fin. prostředků PdF </w:t>
      </w:r>
    </w:p>
    <w:p>
      <w:pPr>
        <w:pStyle w:val="Normal"/>
        <w:ind w:left="7788" w:firstLine="708"/>
        <w:rPr/>
      </w:pPr>
      <w:r>
        <w:rPr/>
        <w:t xml:space="preserve">  </w:t>
      </w:r>
      <w:r>
        <w:rPr/>
        <w:t>tis. Kč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2146"/>
        <w:gridCol w:w="4985"/>
        <w:gridCol w:w="1114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co-viště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Řešitel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Název projektu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řidělené </w:t>
            </w:r>
          </w:p>
          <w:p>
            <w:pPr>
              <w:pStyle w:val="Heading2"/>
              <w:rPr/>
            </w:pPr>
            <w:r>
              <w:rPr/>
              <w:t>FP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ÚHV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hDr. Radomír</w:t>
            </w:r>
            <w:r>
              <w:rPr>
                <w:b/>
                <w:bCs/>
              </w:rPr>
              <w:t xml:space="preserve"> </w:t>
            </w:r>
            <w:r>
              <w:rPr/>
              <w:t>Tichý, Ph.D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ílení vazeb mezi krajinnou, sídlištní a experimentální archeologií pomocí aplikace geografických informačních systémů pro dokumentaci a analýzu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VV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Mgr. art. Zuzana</w:t>
            </w:r>
            <w:r>
              <w:rPr>
                <w:b/>
                <w:bCs/>
              </w:rPr>
              <w:t xml:space="preserve"> </w:t>
            </w:r>
            <w:r>
              <w:rPr/>
              <w:t>Hromadová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O – STYL Brno 20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/>
        <w:tc>
          <w:tcPr>
            <w:tcW w:w="8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elk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  <w:sz w:val="24"/>
        </w:rPr>
      </w:pPr>
      <w:r>
        <w:rPr>
          <w:b/>
          <w:bCs/>
          <w:sz w:val="24"/>
        </w:rPr>
        <w:t>4. Náklady a výnosy PdF v roce 2004 v hlavní činnost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3"/>
        <w:rPr/>
      </w:pPr>
      <w:r>
        <w:rPr/>
        <w:t>V následujících tabulkách je uvedeno podrobné členění jednotlivých předpokládaných a skutečných příjmů a výdajů ze základní dot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A) Přehled příjmů PdF </w:t>
      </w:r>
    </w:p>
    <w:p>
      <w:pPr>
        <w:pStyle w:val="Normal"/>
        <w:ind w:left="8496" w:hanging="0"/>
        <w:rPr/>
      </w:pPr>
      <w:r>
        <w:rPr/>
        <w:t xml:space="preserve">        </w:t>
      </w:r>
      <w:r>
        <w:rPr/>
        <w:t>Kč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2160"/>
        <w:gridCol w:w="1942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ádané příjmy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kutečn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íjmy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ní dotace MŠM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4 043 000,00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 043 010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žby z vlastní činn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72 940,1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zové zis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2,8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. výnosy vlastní činn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5,1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né neplánované výnos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 722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žití stipendijního fon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Ý N O S Y  celk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43 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 198 930,11</w:t>
            </w:r>
          </w:p>
        </w:tc>
      </w:tr>
    </w:tbl>
    <w:p>
      <w:pPr>
        <w:pStyle w:val="Normal"/>
        <w:rPr/>
      </w:pPr>
      <w:r>
        <w:rPr>
          <w:vertAlign w:val="superscript"/>
        </w:rPr>
        <w:t>*)</w:t>
      </w:r>
      <w:r>
        <w:rPr/>
        <w:t xml:space="preserve"> po odečtu vzájemné výuky s FI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B) Náklady</w:t>
      </w:r>
    </w:p>
    <w:p>
      <w:pPr>
        <w:pStyle w:val="Normal"/>
        <w:ind w:left="8496" w:hanging="0"/>
        <w:rPr>
          <w:color w:val="FF0000"/>
          <w:sz w:val="18"/>
        </w:rPr>
      </w:pPr>
      <w:r>
        <w:rPr>
          <w:color w:val="FF0000"/>
          <w:sz w:val="18"/>
        </w:rPr>
        <w:t xml:space="preserve">       </w:t>
      </w:r>
      <w:r>
        <w:rPr>
          <w:color w:val="FF0000"/>
          <w:sz w:val="18"/>
        </w:rPr>
        <w:t xml:space="preserve">Kč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2160"/>
        <w:gridCol w:w="1942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ádané výdaj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rPr/>
            </w:pPr>
            <w:r>
              <w:rPr/>
              <w:t xml:space="preserve">Skutečn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daje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elářské potře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 814,1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stící prostředky a OP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02,6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y a publik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715,4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a údržb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4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bný dlouhodobý majet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3 440,1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a tisk a skrip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799,3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materiá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 262,5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y a údržb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 729,1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tovné spo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 728,0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lady na reprezenta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 161,4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– poštovn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5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– telefo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 385,4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– poplatky, rež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713,5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– inzer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542,3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– stravování za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 169,2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– nájemn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 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 066,2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– softw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708,5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– tis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 568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– Cesnet, HKn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348,9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ostatní neuveden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659,6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zdové náklady bez O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500 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827 263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zdové náklady – jen O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 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43 820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ravotní pojistn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00 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85 004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ální pojistn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00 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510 849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. úrazové pojištění, ostatní sociální nákla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 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 438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zové ztrá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307,1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ka a ško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85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dobytné pohledáv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ovní poplat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568,1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pendia doktoran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pendia prospěchová a mimořádn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6 370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ní náhradní služ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049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lady na tech. zhodnoce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170,6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né ostatní fin. nákla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platněný odpočet DPH (konec zdaň. období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05,6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ň z příjm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5 858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ůstat. cena prodaného majetk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06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is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00 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07 954,4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Á K L A D Y  celk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 886 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900 626,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5. Výnosy a náklady v doplňkové činnosti PdF v letech 1999 – 2004</w:t>
      </w:r>
    </w:p>
    <w:p>
      <w:pPr>
        <w:pStyle w:val="Normal"/>
        <w:ind w:left="7788" w:firstLine="708"/>
        <w:rPr/>
      </w:pPr>
      <w:r>
        <w:rPr/>
        <w:t xml:space="preserve">  </w:t>
      </w:r>
      <w:r>
        <w:rPr/>
        <w:t>tis. Kč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/>
              <w:t>R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klad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nos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isk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62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.158</w:t>
            </w:r>
            <w:r>
              <w:rPr>
                <w:sz w:val="18"/>
                <w:vertAlign w:val="superscript"/>
              </w:rPr>
              <w:t>*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.192</w:t>
            </w:r>
            <w:r>
              <w:rPr>
                <w:sz w:val="18"/>
                <w:vertAlign w:val="superscript"/>
              </w:rPr>
              <w:t>*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+920</w:t>
            </w:r>
            <w:r>
              <w:rPr>
                <w:sz w:val="18"/>
                <w:vertAlign w:val="superscript"/>
              </w:rPr>
              <w:t>*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+35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+505</w:t>
            </w:r>
          </w:p>
        </w:tc>
      </w:tr>
    </w:tbl>
    <w:p>
      <w:pPr>
        <w:pStyle w:val="Normal"/>
        <w:rPr/>
      </w:pPr>
      <w:r>
        <w:rPr>
          <w:sz w:val="18"/>
          <w:vertAlign w:val="superscript"/>
        </w:rPr>
        <w:t>*)</w:t>
      </w:r>
      <w:r>
        <w:rPr/>
        <w:t xml:space="preserve"> zisk z doplňkové činnosti byl použit na krytí ztráty z hlavní čin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 Vyčíslení hospodářského výsledku PdF r. 2004</w:t>
      </w:r>
    </w:p>
    <w:p>
      <w:pPr>
        <w:pStyle w:val="Normal"/>
        <w:ind w:left="7788" w:firstLine="708"/>
        <w:rPr/>
      </w:pPr>
      <w:r>
        <w:rPr/>
        <w:t xml:space="preserve">  </w:t>
      </w:r>
      <w:r>
        <w:rPr/>
        <w:t>tis. Kč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klad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nos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avní činnost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26.2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26.5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2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ňková čin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5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.1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2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V celk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943</w:t>
            </w:r>
          </w:p>
        </w:tc>
      </w:tr>
    </w:tbl>
    <w:p>
      <w:pPr>
        <w:pStyle w:val="Normal"/>
        <w:jc w:val="both"/>
        <w:rPr/>
      </w:pPr>
      <w:r>
        <w:rPr>
          <w:sz w:val="18"/>
          <w:vertAlign w:val="superscript"/>
        </w:rPr>
        <w:t>*)</w:t>
      </w:r>
      <w:r>
        <w:rPr/>
        <w:t xml:space="preserve"> zahrnuje veškeré fin. prostředky, které prošly účetnictvím PdF, vč. projektů, které řešili akad. pracovníci PdF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. Vyplacené mzdové prostředky na PdF v r. 2004</w:t>
      </w:r>
    </w:p>
    <w:p>
      <w:pPr>
        <w:pStyle w:val="Normal"/>
        <w:ind w:left="7788" w:firstLine="708"/>
        <w:rPr/>
      </w:pPr>
      <w:r>
        <w:rPr/>
        <w:t xml:space="preserve">  </w:t>
      </w:r>
      <w:r>
        <w:rPr/>
        <w:t>tis. Kč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340"/>
        <w:gridCol w:w="2160"/>
        <w:gridCol w:w="21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rPr/>
            </w:pPr>
            <w:r>
              <w:rPr/>
              <w:t>Mz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rPr/>
            </w:pPr>
            <w:r>
              <w:rPr/>
              <w:t>OO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rPr/>
            </w:pPr>
            <w:r>
              <w:rPr/>
              <w:t>Celkem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avní činno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17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ňková činno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0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7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27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tatní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</w:t>
            </w:r>
            <w:r>
              <w:rPr/>
              <w:t>1.5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5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98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elk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4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7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4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8. Průměrný přepočtený stav pracovníků a průměrný měsíční výdělek z hlavní činnosti v letech 2001 – 2004</w:t>
      </w:r>
    </w:p>
    <w:p>
      <w:pPr>
        <w:pStyle w:val="Zkladntext2"/>
        <w:rPr>
          <w:sz w:val="16"/>
        </w:rPr>
      </w:pPr>
      <w:r>
        <w:rPr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626"/>
        <w:gridCol w:w="1620"/>
        <w:gridCol w:w="1800"/>
        <w:gridCol w:w="1582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 pracovníků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275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88,8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96,31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měrný výdělek (Kč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.5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0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5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9. Tvorba a použití jednotlivých fondů PdF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>V roce 2004 dosáhla PdF zisku z doplňkové činnosti ve výši cca 621 tis. Kč a zisku z hlavní činnosti cca 322 tis. Kč. Zisk ve výši Kč 943.282,61 byl rozdělen do FRIM a rezervního fondu:</w:t>
      </w:r>
    </w:p>
    <w:p>
      <w:pPr>
        <w:pStyle w:val="Normal"/>
        <w:ind w:left="708" w:hanging="0"/>
        <w:rPr/>
      </w:pPr>
      <w:r>
        <w:rPr/>
        <w:t>FRIM</w:t>
        <w:tab/>
        <w:tab/>
        <w:tab/>
        <w:t>900.000,00 Kč</w:t>
      </w:r>
    </w:p>
    <w:p>
      <w:pPr>
        <w:pStyle w:val="Normal"/>
        <w:ind w:left="708" w:hanging="0"/>
        <w:rPr/>
      </w:pPr>
      <w:r>
        <w:rPr/>
        <w:t>rezervní fond</w:t>
        <w:tab/>
        <w:tab/>
        <w:t xml:space="preserve">  43.282,61 Kč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nd odměn</w:t>
      </w:r>
    </w:p>
    <w:p>
      <w:pPr>
        <w:pStyle w:val="Normal"/>
        <w:ind w:left="8496" w:hanging="0"/>
        <w:rPr/>
      </w:pPr>
      <w:r>
        <w:rPr/>
        <w:t xml:space="preserve">        </w:t>
      </w:r>
      <w:r>
        <w:rPr/>
        <w:t>Kč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 k 1. 1. 200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961,4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V za r. 2003 - přidělen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orba celk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roje celk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 961,4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rpání v r. 200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rpání celk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 k 31. 12. 200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 961,4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vrh na přidělení z HV za r. 200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 po přiznání za r. 200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 961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zervní fond</w:t>
      </w:r>
    </w:p>
    <w:p>
      <w:pPr>
        <w:pStyle w:val="Normal"/>
        <w:ind w:left="8496" w:hanging="0"/>
        <w:rPr/>
      </w:pPr>
      <w:r>
        <w:rPr/>
        <w:t xml:space="preserve">        </w:t>
      </w:r>
      <w:r>
        <w:rPr/>
        <w:t>Kč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 k 1. 1. 200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 106,4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V r. 2003 – přidělen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orba celk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roje celk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 106,4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 k 31. 12. 200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 106,4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vrh na přidělení z HV za r. 200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282,6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 po přiznání za r. 200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 389,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RIM</w:t>
      </w:r>
      <w:r>
        <w:rPr/>
        <w:t xml:space="preserve"> (fond reprodukce investičního majetku)</w:t>
      </w:r>
    </w:p>
    <w:p>
      <w:pPr>
        <w:pStyle w:val="Normal"/>
        <w:ind w:left="7788" w:firstLine="708"/>
        <w:rPr/>
      </w:pPr>
      <w:r>
        <w:rPr/>
        <w:t xml:space="preserve">        </w:t>
      </w:r>
      <w:r>
        <w:rPr/>
        <w:t>Kč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 k 1. 1. 200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32 437,3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orba z odpis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1 210,4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orba HV r. 2003 – přidělen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302,6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orba likvid., neodepsanéh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06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orba zahranič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orba celk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49 019,1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roje celk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81 456,4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rpání r. 200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4 519,8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erpání celkem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4 519,8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 k 31. 12. 200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6 936,6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vrh na přidělení z HV za r. 200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 po přiznání za r. 200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6 936,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ipendijní fond</w:t>
      </w:r>
    </w:p>
    <w:p>
      <w:pPr>
        <w:pStyle w:val="Normal"/>
        <w:ind w:left="7788" w:firstLine="708"/>
        <w:rPr/>
      </w:pPr>
      <w:r>
        <w:rPr/>
        <w:t xml:space="preserve">         </w:t>
      </w:r>
      <w:r>
        <w:rPr/>
        <w:t>Kč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 k 1. 1. 200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95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orba ze stud. poplat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8 211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orba HV r. 200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orba celk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8 211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roje celk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4 161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žití v běžném ro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žití celk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 k 31. 12. 200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 161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vrh na přidělení z HV za r. 200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 po přiznání za r. 200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 16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Závěr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ýsledkem hospodaření PdF za rok 2004 byl zisk ve výši 943.282,61 Kč. V uplynulém roce dosáhla PdF zisku jak v doplňkové, tak i v hlavní činnosti.</w:t>
      </w:r>
    </w:p>
    <w:p>
      <w:pPr>
        <w:pStyle w:val="Normal"/>
        <w:jc w:val="both"/>
        <w:rPr/>
      </w:pPr>
      <w:r>
        <w:rPr/>
      </w:r>
    </w:p>
    <w:p>
      <w:pPr>
        <w:pStyle w:val="Zkladntext3"/>
        <w:ind w:firstLine="708"/>
        <w:rPr/>
      </w:pPr>
      <w:r>
        <w:rPr/>
        <w:t>Rozpočet byl původně postaven jako vyrovnaný. V průběhu roku 2004 však dosáhla UHK souhlasu s výstavbou nové budovy FIM. Vedení UHK se zavázalo MŠMT, že se bude podílet na nákladech také vlastními investičními finančními prostředky z FRIM ve výši 50 mil. Kč. Svým dílem se bude podílet také PdF. V roce 2005 4,6 mil. Kč, v roce 2006 3,7 mil. Kč a v roce 2007 rovněž 3,7 mil. Kč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Byla uzavřena Dohoda o financování výstavby budovy FIM UHK v lokalitě Na soutoku. Na základě této dohody získá PdF po dostavbě FIM dvě patra budovy č. 2 UHK pro své potřeby. Ve chvíli dokončení této zprávy je již známa radostná skutečnost vzniku nové fakulty UHK, a sice Fakulty humanitních studií. Bylo by žádoucí, aby děkanát nové fakulty získal prostory po děkanátu FIM, a tak bude zřejmě původní dohoda upraven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 důsledku potřeby spolufinancovat výstavbu FIM vyvstala potřeba vytvořit kladný hospodářský výsledek, ze kterého se dotoval FRIM, neboť prostředky získané pouze z odpisů nemohou stačit. I tak se ke konci roku podařilo vyplatit mimořádné odměny, což bylo možné zejména dosažením vyšších než plánovaných příjmů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Tradiční poděkování patří všem pracovníkům PdF za výsledky jejich práce, které přispěly ke zvýšení hmotného i duchovního bohatství naší fakul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Prof. PhDr. Vladimír Wolf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radci Králové dne 6. května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6:02:00Z</dcterms:created>
  <dc:creator>pdhroni1</dc:creator>
  <dc:description/>
  <dc:language>en-US</dc:language>
  <cp:lastModifiedBy>pdhroni1</cp:lastModifiedBy>
  <cp:lastPrinted>2005-05-06T13:16:00Z</cp:lastPrinted>
  <dcterms:modified xsi:type="dcterms:W3CDTF">2005-05-18T06:02:00Z</dcterms:modified>
  <cp:revision>3</cp:revision>
  <dc:subject/>
  <dc:title>Fond odměn</dc:title>
</cp:coreProperties>
</file>