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V souladu s § 27 odst. 1 pís. d) zákona č. 111/1998 Sb., o vysokých školách a o změně a doplnění dalších zákonů (zákon o vysokých školách) (dále jen „zákon“), předkládá děkan Pedagogické fakulty (dále jen „fakulta“, ve zkratce „PdF“) Univerzity Hradec Králové (dále jen „univerzita“, ve zkratce „UHK“) tuto </w:t>
      </w:r>
      <w:r>
        <w:rPr>
          <w:i/>
          <w:iCs/>
        </w:rPr>
        <w:t>Výroční zprávu o činnosti Pedagogické fakulty Univerzity Hradec Králové za rok 2004</w:t>
      </w:r>
      <w:r>
        <w:rPr/>
        <w:t>.</w:t>
      </w:r>
    </w:p>
    <w:p>
      <w:pPr>
        <w:pStyle w:val="TextBodyIndent"/>
        <w:ind w:firstLine="720"/>
        <w:rPr/>
      </w:pPr>
      <w:r>
        <w:rPr/>
        <w:t>V roce 2004 došlo k částečným personálním změnám v Akademickém senátu fakulty, ze kterého odstoupili dva senátoři a byli nahrazeni novými. Od 1. května 2004 pracuje v novém složení Disciplinární komise PdF.</w:t>
      </w:r>
    </w:p>
    <w:p>
      <w:pPr>
        <w:pStyle w:val="TextBodyIndent"/>
        <w:ind w:firstLine="720"/>
        <w:rPr/>
      </w:pPr>
      <w:r>
        <w:rPr/>
        <w:t>Děkan upravil stávající strukturu pracovišť fakulty, a to rozdělením Katedry matematiky na oddělení pro přípravu učitelů primárního vzdělávání, oddělení matematiky a její didaktiky a oddělení aplikované matematiky.</w:t>
      </w:r>
    </w:p>
    <w:p>
      <w:pPr>
        <w:pStyle w:val="TextBodyIndent"/>
        <w:ind w:firstLine="720"/>
        <w:rPr/>
      </w:pPr>
      <w:r>
        <w:rPr/>
        <w:t xml:space="preserve">V uplynulém roce opět probíhaly další akreditace a reakreditace studijních programů a oborů realizovaných na fakultě. Pracovníci kateder a ústavů fakulty včetně příslušných pracovníků Fakulty informatiky a managementu (ve zkratce „FIM“) UHK vypracovávali a odevzdávali veškeré materiály, které ke své práci vyžadovala Akreditační komise Vlády České republiky. Na základě dodatečných požadavků jednotlivých členů Akreditační komise a členů příslušných subkomisí byly průběžně zpracovávány a předávány další doplňující materiály. V průběhu roku byla omezena akreditace jednoho studijního oboru, prodloužena akreditace osmi studijních oborů a nově bylo akreditováno pět studijních oborů. </w:t>
      </w:r>
    </w:p>
    <w:p>
      <w:pPr>
        <w:pStyle w:val="TextBodyIndent"/>
        <w:ind w:firstLine="720"/>
        <w:rPr/>
      </w:pPr>
      <w:r>
        <w:rPr/>
        <w:t>V současné době má PdF vybudovanou pevnou pozici mezi ostatními fakultami vysokých škol v České republice. Zájem o studium na PdF vysoce překračuje její kapacitní možnosti. Celkem bylo zaregistrováno 8078 přihlášek uchazečů o studium, z toho bylo po přijetí ke studiu zapsáno 1453 studentů.</w:t>
      </w:r>
    </w:p>
    <w:p>
      <w:pPr>
        <w:pStyle w:val="TextBodyIndent"/>
        <w:ind w:firstLine="720"/>
        <w:rPr/>
      </w:pPr>
      <w:r>
        <w:rPr/>
        <w:t xml:space="preserve">Na fakultě je k 31. říjnu 2004 zapsáno 4585 studentů v šedesáti třech oborech šestnácti studijních programů. Studium probíhá v bakalářských, magisterských i doktorských studijních programech, a to v prezenční i v kombinované formě studia. V roce 2004 studium na PdF úspěšně ukončilo 716 studentů. Kromě toho na fakultě studuje dalších 1474 účastníků různých forem celoživotního vzdělávání. </w:t>
      </w:r>
    </w:p>
    <w:p>
      <w:pPr>
        <w:pStyle w:val="TextBodyIndent"/>
        <w:ind w:firstLine="720"/>
        <w:rPr/>
      </w:pPr>
      <w:r>
        <w:rPr/>
        <w:t xml:space="preserve">Zaváděním nových (především bakalářských) studijních programů a oborů fakulta neustále inovuje a rozšiřuje nabídku studijních možností. </w:t>
      </w:r>
    </w:p>
    <w:p>
      <w:pPr>
        <w:pStyle w:val="TextBodyIndent"/>
        <w:ind w:firstLine="720"/>
        <w:rPr/>
      </w:pPr>
      <w:r>
        <w:rPr/>
        <w:t>Téměř všichni studenti PdF již studují v kreditním systému. Především pro podporu studijní agendy je na fakultě úspěšně vyvíjen fakultní informační systém, který v současné době slouží k evidenci průběhu studia a k evidenci základní studijní dokumentace.</w:t>
      </w:r>
    </w:p>
    <w:p>
      <w:pPr>
        <w:pStyle w:val="TextBodyIndent"/>
        <w:ind w:firstLine="720"/>
        <w:rPr/>
      </w:pPr>
      <w:r>
        <w:rPr/>
        <w:t>Rozvoji informačních technologií je na PdF věnována značná pozornost. Fakulta v uplynulém roce investovala další finanční prostředky do nákupů nové výpočetní techniky pro jednotlivá pracoviště a pro specializované počítačové učebny. Značná část těchto prostředků byla získána prostřednictvím úspěšně realizovaných grantů a dalších projektů.</w:t>
      </w:r>
    </w:p>
    <w:p>
      <w:pPr>
        <w:pStyle w:val="TextBodyIndent"/>
        <w:ind w:firstLine="720"/>
        <w:rPr/>
      </w:pPr>
      <w:r>
        <w:rPr/>
        <w:t>Všechny katedry a ústavy jsou vybaveny multimediálními počítači, na kterých je možno vytvářet multimediální výukové pomůcky, a to včetně střihu videa. Novou prezentační technikou byla vybavena učebna C8 a učebna C6, kde je instalována dotyková tabule. Zcela byla rekonstruována aula na první budově (učebna C5), která je vybavena nejnovější prezentační technikou umožňující digitální záznam přednášek a jejich přenos po internetu.</w:t>
      </w:r>
    </w:p>
    <w:p>
      <w:pPr>
        <w:pStyle w:val="TextBodyIndent"/>
        <w:ind w:firstLine="720"/>
        <w:rPr/>
      </w:pPr>
      <w:r>
        <w:rPr/>
        <w:t>V oblasti lidských zdrojů je situace na PdF stabilizována. Na sedmnácti</w:t>
      </w:r>
      <w:r>
        <w:rPr>
          <w:b/>
          <w:bCs/>
          <w:color w:val="FF0000"/>
        </w:rPr>
        <w:t xml:space="preserve"> </w:t>
      </w:r>
      <w:r>
        <w:rPr/>
        <w:t>katedrách a čtyřech</w:t>
      </w:r>
      <w:r>
        <w:rPr>
          <w:b/>
          <w:bCs/>
          <w:color w:val="FF0000"/>
        </w:rPr>
        <w:t xml:space="preserve"> </w:t>
      </w:r>
      <w:r>
        <w:rPr/>
        <w:t>ústavech fakulty pracuje 252,06 přepočtených akademických pracovníků, z toho 20,68 profesorů a 41,05 docentů. Vedení fakulty trvale sleduje kvalifikační růst akademických pracovníků a neustále hledá nové motivační nástroje pro jeho podporu.</w:t>
      </w:r>
    </w:p>
    <w:p>
      <w:pPr>
        <w:pStyle w:val="TextBodyIndent"/>
        <w:ind w:firstLine="720"/>
        <w:rPr/>
      </w:pPr>
      <w:r>
        <w:rPr/>
        <w:t>Fakulta věnuje značnou pozornost rozvoji vědy a výzkumu. Akademičtí pracovníci fakulty byli hlavními řešiteli deseti a spoluřešiteli tří projektů, které jsou evidovány v Centrální evidenci projektů (ve zkratce „CEP“). Dále byli hlavními řešiteli patnácti a spoluřešiteli třinácti externích projektů mimo evidenci CEP. Rozvoj vědy a výzkumu na fakultě byl podpořen z rozpočtu PdF financováním čtyř interních grantů.</w:t>
      </w:r>
    </w:p>
    <w:p>
      <w:pPr>
        <w:pStyle w:val="TextBodyIndent"/>
        <w:ind w:firstLine="720"/>
        <w:rPr/>
      </w:pPr>
      <w:r>
        <w:rPr/>
        <w:t xml:space="preserve">Akademičtí pracovníci PdF kromě toho řešili 8 projektů přijatých Fondem rozvoje vysokých škol (ve zkratce „FRVŠ“) a 7 rozvojových projektů MŠMT. </w:t>
      </w:r>
    </w:p>
    <w:p>
      <w:pPr>
        <w:pStyle w:val="TextBodyIndent"/>
        <w:ind w:firstLine="720"/>
        <w:rPr/>
      </w:pPr>
      <w:r>
        <w:rPr/>
        <w:t>Katedry a ústavy pořádaly nebo byly spolupořadateli deseti mezinárodních konferencí a seminářů. Akademičtí pracovníci fakulty prezentovali výsledky své práce na mezinárodní úrovni v rámci 100 vystoupení na konferencích v zahraničí a 163 vystoupení na mezinárodních konferencích v tuzemsku. Zúčastnili se i další odborné přednáškové a publikační činnosti. Na fakultě je vydáváno 8 odborných periodik. Fakulta udržuje a průběžně rozšiřuje kontakty se 65 zahraničními univerzitami a dalšími odbornými pracovišti. V uplynulém roce se jednalo o spolupráci s institucemi z 21 států světa.</w:t>
      </w:r>
    </w:p>
    <w:p>
      <w:pPr>
        <w:pStyle w:val="TextBodyIndent"/>
        <w:ind w:firstLine="720"/>
        <w:rPr/>
      </w:pPr>
      <w:r>
        <w:rPr/>
        <w:t>Pedagogická fakulta není svým zaměřením pouze technickou či humanitní fakultou, ale vykazuje také řadu uměleckých a sportovních aktivit.</w:t>
      </w:r>
    </w:p>
    <w:p>
      <w:pPr>
        <w:pStyle w:val="TextBodyIndent"/>
        <w:ind w:firstLine="720"/>
        <w:rPr/>
      </w:pPr>
      <w:r>
        <w:rPr/>
        <w:t>Bohatá umělecká činnost Katedry hudební výchovy byla prezentována na 150 zahraničních koncertech, 220 tuzemských koncertech a v rámci 9 uměleckých nahrávek.</w:t>
      </w:r>
    </w:p>
    <w:p>
      <w:pPr>
        <w:pStyle w:val="TextBodyIndent"/>
        <w:ind w:firstLine="720"/>
        <w:rPr/>
      </w:pPr>
      <w:r>
        <w:rPr/>
        <w:t>S výsledky prací Katedry výtvarné výchovy jsme se mohli setkat na zahraničních i domácích výstavách a v rámci dalších uměleckých aktivit, počínaje ilustracemi, přes výtvarné dílny až po návrhy kostýmů pro divadelní představení.</w:t>
      </w:r>
    </w:p>
    <w:p>
      <w:pPr>
        <w:pStyle w:val="TextBodyIndent"/>
        <w:ind w:firstLine="720"/>
        <w:rPr/>
      </w:pPr>
      <w:r>
        <w:rPr/>
        <w:t>Prostřednictvím Katedry tělesné výchovy a sportu věnuje fakulta pozornost sportovním aktivitám studentů. Mezi studenty PdF jsou medailisté z mistrovství světa (hokejbal), mistrovství České republiky (judo, cyklistika), akademického mistrovství České republiky (judo). Nezanedbatelná byla i reprezentace v rámci dalších vrcholných soutěží, a to včetně letních olympijských her v Athénách. Spektrum sportovních aktivit je velice široké a nejedná se pouze o vrcholné špičkové sportovní výkony či klasické kondiční cvičení, ale také o cvičení pro tělesně postižené studenty.</w:t>
      </w:r>
    </w:p>
    <w:p>
      <w:pPr>
        <w:pStyle w:val="TextBodyIndent"/>
        <w:ind w:firstLine="720"/>
        <w:rPr/>
      </w:pPr>
      <w:r>
        <w:rPr/>
        <w:t>Fakulta poskytuje studentům dobré zázemí pro úspěšné studium. Studenti mohou navštěvovat novou, kvalitně vybavenou knihovnu UHK, počítačové učebny i specializovanou multimediální jazykovou učebnu. Studenti mohou zlepšit svou finanční situaci získáním prospěchového či mimořádného stipendia. Studenti se mohou věnovat umělecké i sportovní činnosti. V rámci celé UHK je na velice dobré úrovni zajištěno ubytování studentů, které pokrývá podstatnou část požadavků zájemců o ubytová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ředložená zpráva poskytuje souhrnný přehled činností fakulty za kalendářní rok 2004. Je členěna do kapitol v souladu s </w:t>
      </w:r>
      <w:r>
        <w:rPr>
          <w:i/>
          <w:iCs/>
        </w:rPr>
        <w:t>Výroční zprávou o činnosti Univerzity Hradec Králové za rok 2004</w:t>
      </w:r>
      <w:r>
        <w:rPr/>
        <w:t xml:space="preserve">. Kromě toho </w:t>
      </w:r>
      <w:r>
        <w:rPr>
          <w:i/>
          <w:iCs/>
        </w:rPr>
        <w:t>Výroční zpráva o činnosti PdF za rok 2004</w:t>
      </w:r>
      <w:r>
        <w:rPr/>
        <w:t xml:space="preserve"> obsahuje doplňky, ve kterých jsou uvedeny výroční zprávy o činnosti kateder a ústavů PdF za rok 2004. Jejich autory jsou vedoucí/ředitelé jednotlivých kateder/ústavů PdF. Po formální stránce je výroční zpráva zpracována v souladu s platnou normou ČSN ISO 5966 (01 0173) </w:t>
      </w:r>
      <w:r>
        <w:rPr>
          <w:i/>
          <w:iCs/>
        </w:rPr>
        <w:t>Dokumentace. Formální úprava vědeckých a technických zpráv</w:t>
      </w:r>
      <w:r>
        <w:rPr/>
        <w:t>. Praha: Český normalizační institut, 1995.</w:t>
      </w:r>
    </w:p>
    <w:p>
      <w:pPr>
        <w:pStyle w:val="TextBodyIndent"/>
        <w:ind w:firstLine="720"/>
        <w:rPr/>
      </w:pPr>
      <w:r>
        <w:rPr>
          <w:szCs w:val="24"/>
        </w:rPr>
        <w:t>Tak jako v předcházejícím roce byla i tato výroční zpráva předána Její Magnificenci, rektorce UHK. Kromě toho je archivována v tištěné i v elektronické formě na děkanátu PdF a současně je zveřejněna prostřednictvím Internetu na www stránkách PdF.</w:t>
      </w:r>
    </w:p>
    <w:p>
      <w:pPr>
        <w:pStyle w:val="Normal"/>
        <w:ind w:firstLine="454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Úv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/>
    </w:rPr>
  </w:style>
  <w:style w:type="paragraph" w:styleId="Styl2">
    <w:name w:val="Styl2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00:00Z</dcterms:created>
  <dc:creator>Proděkan Pdf</dc:creator>
  <dc:description/>
  <cp:keywords/>
  <dc:language>en-US</dc:language>
  <cp:lastModifiedBy>pujehlv1</cp:lastModifiedBy>
  <dcterms:modified xsi:type="dcterms:W3CDTF">2005-05-11T05:33:00Z</dcterms:modified>
  <cp:revision>3</cp:revision>
  <dc:subject/>
  <dc:title>Úvod</dc:title>
</cp:coreProperties>
</file>