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matematiky</w:t>
      </w:r>
    </w:p>
    <w:p>
      <w:pPr>
        <w:pStyle w:val="Heading5"/>
        <w:spacing w:lineRule="auto" w:line="360"/>
        <w:rPr/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Zdeněk PŮLPÁN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bCs/>
          <w:i/>
          <w:iCs/>
        </w:rPr>
        <w:t>Prof. RNDr. PhDr. Zdeněk Půlpán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matema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 333 11 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romana.trojovska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50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62"/>
      </w:tblGrid>
      <w:tr>
        <w:trPr/>
        <w:tc>
          <w:tcPr>
            <w:tcW w:w="3240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Prof. RNDr. PhDr. Zdeněk Půlpán, CSc. </w:t>
              <w:br/>
              <w:t>tel. 49 333 1153, e-mail: zdenek.pulpan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/>
              <w:t>Doc. RNDr. Jaroslav Seibert, CSc.</w:t>
            </w:r>
          </w:p>
          <w:p>
            <w:pPr>
              <w:pStyle w:val="Normal"/>
              <w:ind w:left="2124" w:hanging="2124"/>
              <w:rPr/>
            </w:pPr>
            <w:r>
              <w:rPr/>
              <w:t>tel. 49 333 1155,  e-mail: jaroslav.</w:t>
            </w:r>
            <w:hyperlink r:id="rId3">
              <w:r>
                <w:rPr>
                  <w:rStyle w:val="InternetLink"/>
                  <w:color w:val="000000"/>
                </w:rPr>
                <w:t>seibert@uhk.cz</w:t>
              </w:r>
            </w:hyperlink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Romana Trojovská</w:t>
              <w:br/>
              <w:t>tel.: 49 333 1154, e-mail: romana.trojovska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statní pracovníci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gr. Dušan Bednařík, Ph.D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71, e-mail </w:t>
            </w:r>
            <w:hyperlink r:id="rId4">
              <w:r>
                <w:rPr>
                  <w:rStyle w:val="InternetLink"/>
                </w:rPr>
                <w:t>dusan.bednarik@uhk.cz</w:t>
              </w:r>
            </w:hyperlink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gr. Jana Cachová, Ph. D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40, e-mail jana.cach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Mgr. Michal Čihák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70, e-mail michal.cihak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RNDr. Ladisl. Francová, Ph.D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70, e-mail ladislava.franc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RNDr. PaedDr. Eva Krejčová, CSc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l. 49 333 1172, e-mail eva.krejcova@uhk.cz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RNDr. Jitka Kühnová, Ph.D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l. 49 333 1139, e-mail jitka.kuhnova@uhk.cz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RNDr. Marie Kupčáková              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l. 49 333 1140, e-mail marie.kupcak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l. 49 333 1153, e-mail frantisek.kurin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arie Měřičková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52, e-mail </w:t>
            </w:r>
            <w:hyperlink r:id="rId5">
              <w:r>
                <w:rPr>
                  <w:rStyle w:val="InternetLink"/>
                </w:rPr>
                <w:t>marie.merickova@uhk.cz</w:t>
              </w:r>
            </w:hyperlink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RNDr. PaedDr. Pavel Trojovský, Ph.D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70, e-mail </w:t>
            </w:r>
            <w:hyperlink r:id="rId6">
              <w:r>
                <w:rPr>
                  <w:rStyle w:val="InternetLink"/>
                </w:rPr>
                <w:t>pavel.trojovsky@uhk.cz</w:t>
              </w:r>
            </w:hyperlink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Doc. PhDr. Marta Volfová, CSc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l. 49 333 1172, e-mail marta.volfova@uhk.cz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39, e-mail </w:t>
            </w:r>
            <w:hyperlink r:id="rId7">
              <w:r>
                <w:rPr>
                  <w:rStyle w:val="InternetLink"/>
                </w:rPr>
                <w:t>tomas.zuscak@uhk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Katedra pracuje na změně obsahu a pojetí disciplín ve studiu učitelství pro střední školy (obsah studia pro učitelství základních škol byl přehodnocen a upraven v předchozích letech)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Obsah studia matematiky je velmi rozsáhlý a tak pro nabídku nezbývá více prostoru. Upravují se obsahy volitelných předmětů podle námětů a zájmu posluchačů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20"/>
        <w:rPr/>
      </w:pPr>
      <w:r>
        <w:rPr/>
        <w:t>Katedra spolupracuje s Jednotou českých matematiků a fyziků v přípravě cyklu přednášek pro veřejnost (2 dny s matematikou) i pravidelných odborných seminářů (2x za měsíc ve čtvrtek)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2.4.1 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atedra není zapojena do mezinárodní spolupráce ve vzdělávání.</w:t>
      </w:r>
    </w:p>
    <w:p>
      <w:pPr>
        <w:pStyle w:val="Heading3"/>
        <w:rPr/>
      </w:pPr>
      <w:r>
        <w:rPr/>
        <w:t>2.4.2 Zahraniční mobilita studentů</w:t>
      </w:r>
    </w:p>
    <w:p>
      <w:pPr>
        <w:pStyle w:val="Normal"/>
        <w:ind w:firstLine="709"/>
        <w:jc w:val="both"/>
        <w:rPr/>
      </w:pPr>
      <w:r>
        <w:rPr/>
        <w:t>Zahraniční mobilitu studentů katedra nemá hlavně z důvodu nezájmu student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rPr/>
      </w:pPr>
      <w:r>
        <w:rPr/>
        <w:t>3.1.1 Dostupnost informačních zdrojů na fakultě</w:t>
      </w:r>
    </w:p>
    <w:p>
      <w:pPr>
        <w:pStyle w:val="Normal"/>
        <w:ind w:firstLine="720"/>
        <w:rPr/>
      </w:pPr>
      <w:r>
        <w:rPr/>
        <w:t>Od konce roku 2002 může katedra uskutečňovat i rozsáhlejší vlastní výzkum podporovaný programy STATISTICA, MATLAB a MATHEMATICA.</w:t>
      </w:r>
    </w:p>
    <w:p>
      <w:pPr>
        <w:pStyle w:val="Heading3"/>
        <w:rPr/>
      </w:pPr>
      <w:r>
        <w:rPr/>
        <w:t>3.1.2 Stav výpočetní techniky katedře</w:t>
      </w:r>
    </w:p>
    <w:p>
      <w:pPr>
        <w:pStyle w:val="Normal"/>
        <w:ind w:firstLine="720"/>
        <w:rPr/>
      </w:pPr>
      <w:r>
        <w:rPr/>
        <w:t xml:space="preserve">Výpočetní technika je většinou zastaralá z důvodu nedostatku finančních prostředků katedry. Výjimku tvoří posluchárna C2, která je vybavena nejmodernější technikou. 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4.1.1 Tematické zaměření</w:t>
      </w:r>
    </w:p>
    <w:p>
      <w:pPr>
        <w:pStyle w:val="Normal"/>
        <w:ind w:firstLine="720"/>
        <w:rPr/>
      </w:pPr>
      <w:r>
        <w:rPr/>
        <w:t>Základní oblastí výzkumu je didaktika matematiky. Studium konstruktivních přístupů k vyučování matematice. Problematika řešení úloh. (Prof. F. Kuřina)</w:t>
      </w:r>
    </w:p>
    <w:p>
      <w:pPr>
        <w:pStyle w:val="Normal"/>
        <w:ind w:firstLine="720"/>
        <w:rPr/>
      </w:pPr>
      <w:r>
        <w:rPr/>
        <w:t xml:space="preserve">Katedra však pracuje i v oblasti teorie čísel a funkcionální analýzy. Uskutečňuje však také aplikovaný výzkum ve statistických metodách v medicíně. </w:t>
      </w:r>
    </w:p>
    <w:p>
      <w:pPr>
        <w:pStyle w:val="Heading3"/>
        <w:rPr/>
      </w:pPr>
      <w:r>
        <w:rPr/>
        <w:t>4.1.2 Účast pracovníků na zahraničních konferencích a na mezinárodních konferencích v tuzem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Krejčová: Vědecká konference s mezinárodní účastí „Cesty (k) poznání v matematice primární školy“, Olomouc 22 . – 24. 4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Kupčáková: Konference s mezinárodní účastí: Modernizace vysokoškolské výuky technických předmětů (Univerzita HK); přednesen příspěvek „modely pro technické zobrazován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Kupčáková: Konference s mezinárodní účastí o geometrii a počítačové grafice (VŠB); přednesen příspěvek „Model  nekonečného schodiště“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. Kuřina: 10th International Congress on Mathematical Education: The World of Shapes Emerging from the Child´s  Experience, Kodaň 4. – 10. 7. 200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. Kuřina: Opava: Didaktický seminář „Může být geometrie zajímavá?“  11. 3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Kuřina: Dva dny s didaktikou matematiky  „Bude i nadále klesat úroveň naší školy?“</w:t>
      </w:r>
    </w:p>
    <w:p>
      <w:pPr>
        <w:pStyle w:val="Normal"/>
        <w:rPr/>
      </w:pPr>
      <w:r>
        <w:rPr/>
        <w:t>12. – 13. 1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Kuřina: Den s matematikou. „Geometrie může být zajímavá“, 6. 5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Kuřina: Ústí nad Labem, 8. – 10. 9. 2004: Setkání kateder matematiky. Co, proč a jak učit v matema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Kuřina: Sesja Jubileuszowa z okazji 100. urodzin A. Z. Krygowskiej: Vliv A. Z Krigowské na českou didaktiku. 22. 11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Kuřina: Žilinská didaktická konferencia: Matematika – škola – společnost, 16. – 18. 6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Kuřina: Vyškov: XXII. Mezinárodní kolokvium o řízení osvojovacího procesu 20. 5. 2004: Vzdělání: kvalifikace nebo kompe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Kuřina: Srní: Setkání učitelů matematiky ze všech stupňů a typů škol: Rámcové vzdělávací osnovy a školní praxe. 11. – 13. 11. 2004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J. Seibert: International Conference APLIMAT 2004, Bratislava 3. – 6. únor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 Trojovský:  The 5th Polish, Slovak and Czech Konference on Number Theory, Terchová, 14. – 18. červen 2004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 Zuščák: Mezinárodní konference Historie matematiky, Velké Meziříčí, 27. – 29. 8. 2004, příspěvek: „Užití determinantů v geometrii na přelomu 19. a 20. století“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Katedra spolupracuje s Univerzitou v Paderbornu při analýze některých diagnostických metod v pedagogice, psychologii  i medicíně. Není to však spolupráce institucionální, pouze založená na osobních kontaktech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F1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derborn, Institut für Kybernetik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406/02/0829 </w:t>
      </w:r>
      <w:r>
        <w:rPr>
          <w:b/>
        </w:rPr>
        <w:t>Název:</w:t>
      </w:r>
      <w:r>
        <w:rPr/>
        <w:t xml:space="preserve"> Matematické vzdělávání orientované na žáka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M. Hejný (Prof. F. Kuřina – spoluřešitel)</w:t>
      </w:r>
    </w:p>
    <w:p>
      <w:pPr>
        <w:pStyle w:val="Normal"/>
        <w:jc w:val="both"/>
        <w:rPr/>
      </w:pPr>
      <w:r>
        <w:rPr/>
        <w:t>Pracoviště: MÚ AV ČR a Pd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903 </w:t>
      </w:r>
      <w:r>
        <w:rPr>
          <w:b/>
        </w:rPr>
        <w:t xml:space="preserve">Název: </w:t>
      </w:r>
      <w:r>
        <w:rPr>
          <w:bCs/>
        </w:rPr>
        <w:t>Matematická příprava v novém oboru bakalářského studia Pedagog předškolní výchovy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F. Kuřina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33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c. dr. J. Seibert, CSc. a dr. P. Trojovský, Ph. D. byli spoluředitelé výzkumného záměru Univerzity Hradec Králové MGM 184 400 002 Informační a komunikační  technologie a jejich potenciál v interaktivním globálním zobrazení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/>
      </w:pPr>
      <w:r>
        <w:rPr>
          <w:b/>
        </w:rPr>
        <w:t>Cachová, J.</w:t>
      </w:r>
      <w:r>
        <w:rPr/>
        <w:t xml:space="preserve">: Konstruktivní přístupy v praxi – šance pro školy či utopie?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Dva dny s didaktikou matematiky. 2003, s. 21- 2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Bednařík. D.</w:t>
      </w:r>
      <w:r>
        <w:rPr/>
        <w:t>: On characterization of convexity for regularly locally Lipschitz functions.</w:t>
      </w:r>
    </w:p>
    <w:p>
      <w:pPr>
        <w:pStyle w:val="Normal"/>
        <w:rPr/>
      </w:pPr>
      <w:r>
        <w:rPr/>
        <w:t xml:space="preserve">                       </w:t>
      </w:r>
      <w:r>
        <w:rPr/>
        <w:t>Nonlinear analysis, 2004 (57), s. 85 - 9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. RNDr. František Kuřina, CSc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čebnice a příruč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. Divíšek, A. Hošpesová, M. Jedličková, F. Kuřina, J. Nechvátalová:</w:t>
      </w:r>
    </w:p>
    <w:p>
      <w:pPr>
        <w:pStyle w:val="Normal"/>
        <w:ind w:left="720" w:hanging="0"/>
        <w:rPr/>
      </w:pPr>
      <w:r>
        <w:rPr/>
        <w:t>Svět čísel a tvarů. Sbírka úloh z matematiky pro 5. ročník ZŠ.</w:t>
      </w:r>
    </w:p>
    <w:p>
      <w:pPr>
        <w:pStyle w:val="Normal"/>
        <w:ind w:left="720" w:hanging="0"/>
        <w:rPr/>
      </w:pPr>
      <w:r>
        <w:rPr/>
        <w:t>Prometheus, Praha 2004, s. 197</w:t>
      </w:r>
    </w:p>
    <w:p>
      <w:pPr>
        <w:pStyle w:val="Normal"/>
        <w:ind w:left="720" w:hanging="0"/>
        <w:rPr/>
      </w:pPr>
      <w:r>
        <w:rPr/>
        <w:t>ISBN 80 – 7196 – 291 – 0</w:t>
      </w:r>
    </w:p>
    <w:p>
      <w:pPr>
        <w:pStyle w:val="Normal"/>
        <w:numPr>
          <w:ilvl w:val="0"/>
          <w:numId w:val="4"/>
        </w:numPr>
        <w:rPr/>
      </w:pPr>
      <w:r>
        <w:rPr/>
        <w:t>F. Kuřina: The World of Shapes Emerging from the Child´s Experience,</w:t>
      </w:r>
    </w:p>
    <w:p>
      <w:pPr>
        <w:pStyle w:val="Normal"/>
        <w:ind w:left="720" w:hanging="0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Internetional Congress on Mathematical Education</w:t>
      </w:r>
    </w:p>
    <w:p>
      <w:pPr>
        <w:pStyle w:val="Normal"/>
        <w:ind w:left="720" w:hanging="0"/>
        <w:rPr/>
      </w:pPr>
      <w:r>
        <w:rPr/>
        <w:t>Copenhagen 2004, s. 24</w:t>
      </w:r>
    </w:p>
    <w:p>
      <w:pPr>
        <w:pStyle w:val="Normal"/>
        <w:numPr>
          <w:ilvl w:val="0"/>
          <w:numId w:val="4"/>
        </w:numPr>
        <w:rPr/>
      </w:pPr>
      <w:r>
        <w:rPr/>
        <w:t>F. Kuřina: Učitelé, žáci a řešení úloh</w:t>
      </w:r>
    </w:p>
    <w:p>
      <w:pPr>
        <w:pStyle w:val="Normal"/>
        <w:ind w:left="720" w:hanging="0"/>
        <w:rPr/>
      </w:pPr>
      <w:r>
        <w:rPr/>
        <w:t>Katedra matematiky Pedagogické fakulty Univerzity Hradec Králové</w:t>
      </w:r>
    </w:p>
    <w:p>
      <w:pPr>
        <w:pStyle w:val="Normal"/>
        <w:ind w:left="720" w:hanging="0"/>
        <w:rPr/>
      </w:pPr>
      <w:r>
        <w:rPr/>
        <w:t>Hradec Králové 2004, s. 8</w:t>
      </w:r>
    </w:p>
    <w:p>
      <w:pPr>
        <w:pStyle w:val="Normal"/>
        <w:numPr>
          <w:ilvl w:val="0"/>
          <w:numId w:val="4"/>
        </w:numPr>
        <w:rPr/>
      </w:pPr>
      <w:r>
        <w:rPr/>
        <w:t>F. Kuřina: Primary School Geometry</w:t>
      </w:r>
    </w:p>
    <w:p>
      <w:pPr>
        <w:pStyle w:val="Normal"/>
        <w:ind w:left="720" w:hanging="0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Internetional Congress on Mathematical Education Copenhagen 2004, s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ánky ve sbornících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. Kuřina: H. Poincaré a J. Hadamard – dvě inspirace</w:t>
      </w:r>
    </w:p>
    <w:p>
      <w:pPr>
        <w:pStyle w:val="Normal"/>
        <w:ind w:left="720" w:hanging="0"/>
        <w:rPr/>
      </w:pPr>
      <w:r>
        <w:rPr/>
        <w:t>In: Matematika, fyzika a vzdělávání, VUT v Brně</w:t>
      </w:r>
    </w:p>
    <w:p>
      <w:pPr>
        <w:pStyle w:val="Normal"/>
        <w:ind w:left="720" w:hanging="0"/>
        <w:rPr/>
      </w:pPr>
      <w:r>
        <w:rPr/>
        <w:t>Velké Meziřící 2004, s. 79 – 90</w:t>
      </w:r>
    </w:p>
    <w:p>
      <w:pPr>
        <w:pStyle w:val="Normal"/>
        <w:ind w:left="720" w:hanging="0"/>
        <w:rPr/>
      </w:pPr>
      <w:r>
        <w:rPr/>
        <w:t>ISBN 80 – 214 – 2601 – 2</w:t>
      </w:r>
    </w:p>
    <w:p>
      <w:pPr>
        <w:pStyle w:val="Normal"/>
        <w:numPr>
          <w:ilvl w:val="0"/>
          <w:numId w:val="2"/>
        </w:numPr>
        <w:rPr/>
      </w:pPr>
      <w:r>
        <w:rPr/>
        <w:t>F. Kuřina: Matematika – škola – společnost</w:t>
      </w:r>
    </w:p>
    <w:p>
      <w:pPr>
        <w:pStyle w:val="Normal"/>
        <w:ind w:left="720" w:hanging="0"/>
        <w:rPr/>
      </w:pPr>
      <w:r>
        <w:rPr/>
        <w:t>In: Nové trendy ve vyučování matematiky a informatiky</w:t>
      </w:r>
    </w:p>
    <w:p>
      <w:pPr>
        <w:pStyle w:val="Normal"/>
        <w:ind w:left="720" w:hanging="0"/>
        <w:rPr/>
      </w:pPr>
      <w:r>
        <w:rPr/>
        <w:t>Žilinská univerzita v Žilině</w:t>
      </w:r>
    </w:p>
    <w:p>
      <w:pPr>
        <w:pStyle w:val="Normal"/>
        <w:ind w:left="720" w:hanging="0"/>
        <w:rPr/>
      </w:pPr>
      <w:r>
        <w:rPr/>
        <w:t>Žilina 2004, s. 23 – 28</w:t>
      </w:r>
    </w:p>
    <w:p>
      <w:pPr>
        <w:pStyle w:val="Normal"/>
        <w:ind w:left="720" w:hanging="0"/>
        <w:rPr/>
      </w:pPr>
      <w:r>
        <w:rPr/>
        <w:t>ISBN 80 – 8070 – 270 – 5</w:t>
      </w:r>
    </w:p>
    <w:p>
      <w:pPr>
        <w:pStyle w:val="Normal"/>
        <w:numPr>
          <w:ilvl w:val="0"/>
          <w:numId w:val="2"/>
        </w:numPr>
        <w:rPr/>
      </w:pPr>
      <w:r>
        <w:rPr/>
        <w:t>F. Kuřina: Vzdělání: kvalifikace nebo kompetence</w:t>
      </w:r>
    </w:p>
    <w:p>
      <w:pPr>
        <w:pStyle w:val="Normal"/>
        <w:ind w:left="720" w:hanging="0"/>
        <w:rPr/>
      </w:pPr>
      <w:r>
        <w:rPr/>
        <w:t>In: XXII. mezinárodní kolokvium o řízení osvojovacího procesu</w:t>
      </w:r>
    </w:p>
    <w:p>
      <w:pPr>
        <w:pStyle w:val="Normal"/>
        <w:ind w:left="720" w:hanging="0"/>
        <w:rPr/>
      </w:pPr>
      <w:r>
        <w:rPr/>
        <w:t xml:space="preserve">Vysoká vojenská škola pozemního vojska ve Vyškově, Vyškov 2004-10-25 </w:t>
      </w:r>
    </w:p>
    <w:p>
      <w:pPr>
        <w:pStyle w:val="Normal"/>
        <w:ind w:left="720" w:hanging="0"/>
        <w:rPr/>
      </w:pPr>
      <w:r>
        <w:rPr/>
        <w:t>Sborník elektronických verzí příspěvků</w:t>
      </w:r>
    </w:p>
    <w:p>
      <w:pPr>
        <w:pStyle w:val="Normal"/>
        <w:ind w:left="720" w:hanging="0"/>
        <w:rPr/>
      </w:pPr>
      <w:r>
        <w:rPr/>
        <w:t>ISBN  80 – 7231 – 116 – 6</w:t>
      </w:r>
    </w:p>
    <w:p>
      <w:pPr>
        <w:pStyle w:val="Normal"/>
        <w:numPr>
          <w:ilvl w:val="0"/>
          <w:numId w:val="2"/>
        </w:numPr>
        <w:rPr/>
      </w:pPr>
      <w:r>
        <w:rPr/>
        <w:t>F. Kuřina:  Je didaktika teorií nebo uměním?</w:t>
      </w:r>
    </w:p>
    <w:p>
      <w:pPr>
        <w:pStyle w:val="Normal"/>
        <w:ind w:left="720" w:hanging="0"/>
        <w:rPr/>
      </w:pPr>
      <w:r>
        <w:rPr/>
        <w:t>In: Didaktika – opora proměn výuky</w:t>
      </w:r>
    </w:p>
    <w:p>
      <w:pPr>
        <w:pStyle w:val="Normal"/>
        <w:ind w:left="720" w:hanging="0"/>
        <w:rPr/>
      </w:pPr>
      <w:r>
        <w:rPr/>
        <w:t>Gaudeamus, Hradec Králové 2004, s. 12 – 14</w:t>
      </w:r>
    </w:p>
    <w:p>
      <w:pPr>
        <w:pStyle w:val="Normal"/>
        <w:ind w:left="720" w:hanging="0"/>
        <w:rPr/>
      </w:pPr>
      <w:r>
        <w:rPr/>
        <w:t>ISBN  80 – 7041 – 498 – 7</w:t>
      </w:r>
    </w:p>
    <w:p>
      <w:pPr>
        <w:pStyle w:val="Normal"/>
        <w:numPr>
          <w:ilvl w:val="0"/>
          <w:numId w:val="2"/>
        </w:numPr>
        <w:rPr/>
      </w:pPr>
      <w:r>
        <w:rPr/>
        <w:t>F. Kuřina: Geometry-  the Resource of Opportunities</w:t>
      </w:r>
    </w:p>
    <w:p>
      <w:pPr>
        <w:pStyle w:val="Normal"/>
        <w:ind w:left="720" w:hanging="0"/>
        <w:rPr/>
      </w:pPr>
      <w:r>
        <w:rPr/>
        <w:t>In: Geometrical Thinking, CERME 3</w:t>
      </w:r>
    </w:p>
    <w:p>
      <w:pPr>
        <w:pStyle w:val="Normal"/>
        <w:ind w:left="720" w:hanging="0"/>
        <w:rPr/>
      </w:pPr>
      <w:r>
        <w:rPr/>
        <w:t>Bellaria 2003</w:t>
      </w:r>
    </w:p>
    <w:p>
      <w:pPr>
        <w:pStyle w:val="Normal"/>
        <w:ind w:left="720" w:hanging="0"/>
        <w:rPr/>
      </w:pPr>
      <w:hyperlink r:id="rId8">
        <w:r>
          <w:rPr>
            <w:rStyle w:val="InternetLink"/>
          </w:rPr>
          <w:t>http://web.lyon.iufm.fr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Články v časopisech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F. Kuřina: Zobecnění Pythagorovy věty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čitel matematiky, č. 2, roč. 12, 2004, s. 65 – 73</w:t>
      </w:r>
    </w:p>
    <w:p>
      <w:pPr>
        <w:pStyle w:val="Normal"/>
        <w:ind w:left="720" w:hanging="0"/>
        <w:rPr/>
      </w:pPr>
      <w:r>
        <w:rPr/>
        <w:t>ISSN 1210 – 9037</w:t>
      </w:r>
    </w:p>
    <w:p>
      <w:pPr>
        <w:pStyle w:val="Normal"/>
        <w:numPr>
          <w:ilvl w:val="0"/>
          <w:numId w:val="7"/>
        </w:numPr>
        <w:rPr/>
      </w:pPr>
      <w:r>
        <w:rPr/>
        <w:t>F. Kuřina: Nekonečno – nejen v matematice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Učitel matematiky, č. 3, roč. 12, 2004, s. 129 – 142</w:t>
      </w:r>
    </w:p>
    <w:p>
      <w:pPr>
        <w:pStyle w:val="Normal"/>
        <w:ind w:left="720" w:hanging="0"/>
        <w:rPr/>
      </w:pPr>
      <w:r>
        <w:rPr/>
        <w:t>ISSN 1210 – 903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. Kuřina: Tři klasické úlohy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čitel matematiky, č. 4, roč. 12, 2004, s. 193 – 203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SSN 1210 – 903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. Kuřina: Direct, but complicated. </w:t>
      </w:r>
    </w:p>
    <w:p>
      <w:pPr>
        <w:pStyle w:val="Normal"/>
        <w:ind w:left="720" w:hanging="0"/>
        <w:rPr/>
      </w:pPr>
      <w:r>
        <w:rPr/>
        <w:t>Mathematics Teacher, USA</w:t>
      </w:r>
    </w:p>
    <w:p>
      <w:pPr>
        <w:pStyle w:val="Normal"/>
        <w:ind w:left="720" w:hanging="0"/>
        <w:rPr/>
      </w:pPr>
      <w:r>
        <w:rPr/>
        <w:t>č. 1, Vol. 98, 2004, s. 5, 54</w:t>
      </w:r>
    </w:p>
    <w:p>
      <w:pPr>
        <w:pStyle w:val="Normal"/>
        <w:ind w:left="720" w:hanging="0"/>
        <w:rPr/>
      </w:pPr>
      <w:r>
        <w:rPr/>
        <w:t>ISSN 0025 – 5769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. Kuřina: Matematika je řešení úloh. </w:t>
      </w:r>
    </w:p>
    <w:p>
      <w:pPr>
        <w:pStyle w:val="Normal"/>
        <w:ind w:left="720" w:hanging="0"/>
        <w:rPr/>
      </w:pPr>
      <w:r>
        <w:rPr/>
        <w:t>Matematika – fyzika – informatika, č. 3, roč. 13, 2003, s. 129 – 142</w:t>
      </w:r>
    </w:p>
    <w:p>
      <w:pPr>
        <w:pStyle w:val="Normal"/>
        <w:ind w:left="720" w:hanging="0"/>
        <w:rPr/>
      </w:pPr>
      <w:r>
        <w:rPr/>
        <w:t>ISSN – 1210 – 1761</w:t>
      </w:r>
    </w:p>
    <w:p>
      <w:pPr>
        <w:pStyle w:val="Normal"/>
        <w:numPr>
          <w:ilvl w:val="0"/>
          <w:numId w:val="7"/>
        </w:numPr>
        <w:rPr/>
      </w:pPr>
      <w:r>
        <w:rPr/>
        <w:t>F. Kuřina: Logika a intuice při řešení úloh.</w:t>
      </w:r>
    </w:p>
    <w:p>
      <w:pPr>
        <w:pStyle w:val="Normal"/>
        <w:ind w:left="720" w:hanging="0"/>
        <w:rPr/>
      </w:pPr>
      <w:r>
        <w:rPr/>
        <w:t>Matematika-  fyzika – informatika, č. 4, roč. 13, 2003, s. 198 – 207</w:t>
      </w:r>
    </w:p>
    <w:p>
      <w:pPr>
        <w:pStyle w:val="Normal"/>
        <w:ind w:left="720" w:hanging="0"/>
        <w:rPr/>
      </w:pPr>
      <w:r>
        <w:rPr/>
        <w:t>ISSN – 1210- 1761</w:t>
      </w:r>
    </w:p>
    <w:p>
      <w:pPr>
        <w:pStyle w:val="Normal"/>
        <w:numPr>
          <w:ilvl w:val="0"/>
          <w:numId w:val="7"/>
        </w:numPr>
        <w:rPr/>
      </w:pPr>
      <w:r>
        <w:rPr/>
        <w:t>F. Kuřina: Oborové didaktiky a školská praxe.</w:t>
      </w:r>
    </w:p>
    <w:p>
      <w:pPr>
        <w:pStyle w:val="Normal"/>
        <w:ind w:left="720" w:hanging="0"/>
        <w:rPr/>
      </w:pPr>
      <w:r>
        <w:rPr/>
        <w:t>Pedagogika, č. 3, roč. LIII, 2003</w:t>
      </w:r>
    </w:p>
    <w:p>
      <w:pPr>
        <w:pStyle w:val="Normal"/>
        <w:ind w:left="720" w:hanging="0"/>
        <w:rPr/>
      </w:pPr>
      <w:r>
        <w:rPr/>
        <w:t>s. 321 – 324</w:t>
      </w:r>
    </w:p>
    <w:p>
      <w:pPr>
        <w:pStyle w:val="Normal"/>
        <w:ind w:left="720" w:hanging="0"/>
        <w:rPr/>
      </w:pPr>
      <w:r>
        <w:rPr/>
        <w:t>ISSN 0031 – 3815</w:t>
      </w:r>
    </w:p>
    <w:p>
      <w:pPr>
        <w:pStyle w:val="Normal"/>
        <w:numPr>
          <w:ilvl w:val="0"/>
          <w:numId w:val="7"/>
        </w:numPr>
        <w:rPr/>
      </w:pPr>
      <w:r>
        <w:rPr/>
        <w:t>F. Kuřina: I elementární matematika může být krásná.</w:t>
      </w:r>
    </w:p>
    <w:p>
      <w:pPr>
        <w:pStyle w:val="Normal"/>
        <w:ind w:left="720" w:hanging="0"/>
        <w:rPr/>
      </w:pPr>
      <w:r>
        <w:rPr/>
        <w:t>Pokroky matematiky, fyziky, astronomie, č. 2, 2003, s. 115 – 128</w:t>
      </w:r>
    </w:p>
    <w:p>
      <w:pPr>
        <w:pStyle w:val="Normal"/>
        <w:ind w:left="720" w:hanging="0"/>
        <w:rPr/>
      </w:pPr>
      <w:r>
        <w:rPr/>
        <w:t>ISSN – 0032 - 2423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f. RNDr. Zdeněk Půlpán, CSc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blikace v zahranič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Půlpán, Z.:  La lacigo kiel funkcio de tempo (Fatigue as a function of time)</w:t>
      </w:r>
    </w:p>
    <w:p>
      <w:pPr>
        <w:pStyle w:val="Normal"/>
        <w:rPr/>
      </w:pPr>
      <w:r>
        <w:rPr/>
        <w:t xml:space="preserve">     </w:t>
      </w:r>
      <w:r>
        <w:rPr/>
        <w:t>grkg/Humankybernetik, Band 44, Heft 1, 2003, s. 15 – 27</w:t>
      </w:r>
    </w:p>
    <w:p>
      <w:pPr>
        <w:pStyle w:val="Normal"/>
        <w:rPr/>
      </w:pPr>
      <w:r>
        <w:rPr/>
        <w:t>[2] Půlpán, Z.: Ordigo de esplorrezultoj reprezentitaj per svagaj nombroj</w:t>
      </w:r>
    </w:p>
    <w:p>
      <w:pPr>
        <w:pStyle w:val="Normal"/>
        <w:rPr/>
      </w:pPr>
      <w:r>
        <w:rPr/>
        <w:t xml:space="preserve">     </w:t>
      </w:r>
      <w:r>
        <w:rPr/>
        <w:t>(Arranging of experimental results represented with help of fuzzy numbers)</w:t>
      </w:r>
    </w:p>
    <w:p>
      <w:pPr>
        <w:pStyle w:val="Normal"/>
        <w:rPr/>
      </w:pPr>
      <w:r>
        <w:rPr/>
        <w:t xml:space="preserve">      </w:t>
      </w:r>
      <w:r>
        <w:rPr/>
        <w:t>grkg/Humankybernetik, Band 45, Heft 3, 2004, s. 109 –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kace domác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Půlpán, Z.:  K formální definici nemoci</w:t>
      </w:r>
    </w:p>
    <w:p>
      <w:pPr>
        <w:pStyle w:val="Normal"/>
        <w:rPr/>
      </w:pPr>
      <w:r>
        <w:rPr/>
        <w:t xml:space="preserve">      </w:t>
      </w:r>
      <w:r>
        <w:rPr/>
        <w:t xml:space="preserve">ACTA MEDICA, Suppl. 2003; 46 (1 – 2): s. 79 - 99 </w:t>
      </w:r>
    </w:p>
    <w:p>
      <w:pPr>
        <w:pStyle w:val="Normal"/>
        <w:rPr/>
      </w:pPr>
      <w:r>
        <w:rPr/>
        <w:t>[2] Půlpán, Z.:  Uspořádání výsledků šetření reprezentovaných fuzzy čísly,</w:t>
      </w:r>
    </w:p>
    <w:p>
      <w:pPr>
        <w:pStyle w:val="Normal"/>
        <w:rPr/>
      </w:pPr>
      <w:r>
        <w:rPr/>
        <w:t xml:space="preserve">      </w:t>
      </w:r>
      <w:r>
        <w:rPr/>
        <w:t>Sborník ROBUST, MFF UK, Praha 2004, 16 s.</w:t>
      </w:r>
    </w:p>
    <w:p>
      <w:pPr>
        <w:pStyle w:val="Normal"/>
        <w:rPr/>
      </w:pPr>
      <w:r>
        <w:rPr/>
        <w:t>[3] Půlpán, Z.:  Ztráta informace způsobená restrikcí škály</w:t>
      </w:r>
    </w:p>
    <w:p>
      <w:pPr>
        <w:pStyle w:val="Normal"/>
        <w:rPr/>
      </w:pPr>
      <w:r>
        <w:rPr/>
        <w:t xml:space="preserve">      </w:t>
      </w:r>
      <w:r>
        <w:rPr/>
        <w:t>Sborník Inteligentní systémy pro praxi 2004, s. 37 – 45</w:t>
      </w:r>
    </w:p>
    <w:p>
      <w:pPr>
        <w:pStyle w:val="Normal"/>
        <w:rPr/>
      </w:pPr>
      <w:r>
        <w:rPr/>
        <w:t xml:space="preserve">      </w:t>
      </w:r>
      <w:r>
        <w:rPr/>
        <w:t>ISBN 80 – 239 – 3680 - 8</w:t>
      </w:r>
    </w:p>
    <w:p>
      <w:pPr>
        <w:pStyle w:val="Normal"/>
        <w:rPr/>
      </w:pPr>
      <w:r>
        <w:rPr/>
        <w:t>[4] Půlpán, Z.:  Hrubé množiny (Rough sets)</w:t>
      </w:r>
    </w:p>
    <w:p>
      <w:pPr>
        <w:pStyle w:val="Normal"/>
        <w:rPr/>
      </w:pPr>
      <w:r>
        <w:rPr/>
        <w:t xml:space="preserve">     </w:t>
      </w:r>
      <w:r>
        <w:rPr/>
        <w:t>Sborník referátů z Druhých statistických dnů v Hradci Králové, ČSTS a JČMF 2004, 11 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nografi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1] Půlpán, Z.:   K problematice zpracování empirických šetření v humanitních vědách</w:t>
      </w:r>
    </w:p>
    <w:p>
      <w:pPr>
        <w:pStyle w:val="Normal"/>
        <w:rPr/>
      </w:pPr>
      <w:r>
        <w:rPr/>
        <w:t xml:space="preserve">     </w:t>
      </w:r>
      <w:r>
        <w:rPr/>
        <w:t>ACADEMIA, Praha 2004, Studie 1, 182 s.</w:t>
      </w:r>
    </w:p>
    <w:p>
      <w:pPr>
        <w:pStyle w:val="Normal"/>
        <w:rPr/>
      </w:pPr>
      <w:r>
        <w:rPr/>
        <w:t xml:space="preserve">     </w:t>
      </w:r>
      <w:r>
        <w:rPr/>
        <w:t>ISBN 80 – 200 – 1221 –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ibert, J., Trojovský, P.:</w:t>
      </w:r>
      <w:r>
        <w:rPr/>
        <w:t xml:space="preserve"> Computer Visualization of the Approximations of Functions by Several Terms of their Fourier Series.  Proceedings CBLIS 2003, Volume II. University of Cyprus, 2004, pp. 116 – 122,  ISBN 9963 – 8525 – 2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ibert, J.:</w:t>
      </w:r>
      <w:r>
        <w:rPr/>
        <w:t xml:space="preserve"> Několik poznámek k Pellově rovnici. Matematika – fyzika – informatika, ročník 13, červen 2004, 583 – 590. ISSN1210 – 1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ojovský, P., Seibert, J., Slabý, A.:</w:t>
      </w:r>
      <w:r>
        <w:rPr/>
        <w:t xml:space="preserve"> Modeling Movement of Satellites Using the Methods of Numerical Mathematics with the Help of System Mathematica. Proceedings of  the International Conference APLIMAT 2004, Bratislava, Slovac Republic, pp. 943 – 948, ISBN 80 – 227 – 1995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ibert, J., Trojovský, P.:</w:t>
      </w:r>
      <w:r>
        <w:rPr/>
        <w:t xml:space="preserve"> F – Polynomial of Graphs as Analogy of the Matching Polynomial. Proceedings of  the International Conference APLIMAT 2004, Bratislava, Slovac Republic, 863 – 868, ISBN 80 – 227 – 1995 - 1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NDr. PaedDr. Eva Krejčová, CSc.: </w:t>
      </w:r>
    </w:p>
    <w:p>
      <w:pPr>
        <w:pStyle w:val="Normal"/>
        <w:rPr/>
      </w:pPr>
      <w:r>
        <w:rPr/>
        <w:t>Krejčová, E.: Osvědčilo se (mně) v hodinách matematiky. Moderní vyučování, 7/2004, s. 22 – 23, ISSN 1211 – 6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čová, E.: Jak jsme pracovali se čtverečky (v geometrii). Moderní vyučování, 7(2004, s. 21 – 22, ISSN 1211 – 6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jčová, E.: O jedné vyučovací hodině matematiky. Moderní vyučování, 4/2004, s. 12 – 13, ISSN 1211 – 6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jčová, E.: Aby nápady nezapadaly. Moderní vyučování, 5/2004, s. 13 – 14, ISSN 1211 - 6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jčová, E., Volfová, M.: Cesty k žákovskému objevování matematiky. Komenský, roč. 128, č. 5, ISSN 0323 – 044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. PhDr. Marta Volfová, CSc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ejčová, E., Volfová, M.: Cesty k žákovskému objevování matematiky. Komenský, roč. 128, č. 5, ISSN 0323 – 0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fová, M.:  17 let práce v úlohové komisi MO, in Ani jeden matematický talent nazmar, ISBN 80 – 7015 – 936 –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fová, M.: Využití šachovnice pro formulování zajímavých úloh, in: Ani jeden matematický talent nazmar, ISBN 80 – 7015 – 936 – 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RNDr. Marie Kupčáková: </w:t>
      </w:r>
    </w:p>
    <w:p>
      <w:pPr>
        <w:pStyle w:val="Normal"/>
        <w:numPr>
          <w:ilvl w:val="0"/>
          <w:numId w:val="3"/>
        </w:numPr>
        <w:rPr/>
      </w:pPr>
      <w:r>
        <w:rPr/>
        <w:t>Kupčáková, M.: Holubi na kaleidocyklu, in ABC – časopis generace XXI. století, č. 1, roč. 49 (2004), str.  21, 26, ISSN 0322 – 9580</w:t>
      </w:r>
    </w:p>
    <w:p>
      <w:pPr>
        <w:pStyle w:val="Normal"/>
        <w:numPr>
          <w:ilvl w:val="0"/>
          <w:numId w:val="3"/>
        </w:numPr>
        <w:rPr/>
      </w:pPr>
      <w:r>
        <w:rPr/>
        <w:t>Kupčáková, M.: Krychle na vrcholu?, in ABC – časopis generace XXI. století, č. 2, roč. 49 (2004), str. 24, ISSN 0322 - 9580</w:t>
      </w:r>
    </w:p>
    <w:p>
      <w:pPr>
        <w:pStyle w:val="Normal"/>
        <w:numPr>
          <w:ilvl w:val="0"/>
          <w:numId w:val="3"/>
        </w:numPr>
        <w:rPr/>
      </w:pPr>
      <w:r>
        <w:rPr/>
        <w:t>Kupčáková, M.: Kleinova láhev jako dávkovač antiperlí, in ABC – časopis generace XXI. století, č. 6, roč. 49 (2004), str. 21, 24, ISSN 0322 - 9580</w:t>
      </w:r>
    </w:p>
    <w:p>
      <w:pPr>
        <w:pStyle w:val="Normal"/>
        <w:numPr>
          <w:ilvl w:val="0"/>
          <w:numId w:val="3"/>
        </w:numPr>
        <w:rPr/>
      </w:pPr>
      <w:r>
        <w:rPr/>
        <w:t>Kupčáková, M.: Džinova láhev, in ABC – časopis generace XXI. století, č. 8, roč. 49 (2004), str. 24, 26, ISSN 0322 - 9580</w:t>
      </w:r>
    </w:p>
    <w:p>
      <w:pPr>
        <w:pStyle w:val="Normal"/>
        <w:numPr>
          <w:ilvl w:val="0"/>
          <w:numId w:val="3"/>
        </w:numPr>
        <w:rPr/>
      </w:pPr>
      <w:r>
        <w:rPr/>
        <w:t>Kupčáková, M.: Modely pro technické zobrazování, in sborník Modernizace vysokoškolské výuky technických předmětů, Gaudeamus, Hradec Králové 2004, str. 22 – 25, ISSN 1214 – 054, ISBN 80 – 7041 – 438 – 3</w:t>
      </w:r>
    </w:p>
    <w:p>
      <w:pPr>
        <w:pStyle w:val="Normal"/>
        <w:numPr>
          <w:ilvl w:val="0"/>
          <w:numId w:val="3"/>
        </w:numPr>
        <w:rPr/>
      </w:pPr>
      <w:r>
        <w:rPr/>
        <w:t>Kupčáková, M.: Betlémská hvězda, in ABC – časopis generace XXI. století, č. 25, roč. 49 (2004), str. 48, 55 , ISSN 0322 - 9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/>
        <w:t>Kvalifikační struktura se i v minulém roce zlepšila. Stále však je ale vysoký věkový průměr docentů a profesor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roce 2004</w:t>
      </w:r>
    </w:p>
    <w:p>
      <w:pPr>
        <w:pStyle w:val="Normal"/>
        <w:rPr/>
      </w:pPr>
      <w:r>
        <w:rPr/>
        <w:t xml:space="preserve">Jana Cachová získala titul Ph. D. </w:t>
      </w:r>
    </w:p>
    <w:p>
      <w:pPr>
        <w:pStyle w:val="Normal"/>
        <w:rPr/>
      </w:pPr>
      <w:r>
        <w:rPr/>
        <w:t>Na katedru nastoupil na krácený úvazek RNDr. Bohdan Maslowski, DrSc.; je světoznámým odborníkem ve stochastických diferenciálních rovnicích a vedoucím vědeckým pracovníkem MÚ AV ČR. Je předsedou vědecké rady MÚ a člen redakčních rad mnoha zahraničních časopisů. Katedra tím získala spolupráci vynikajícího odborník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Probíhající studia v doktorských studijních programech:</w:t>
      </w:r>
    </w:p>
    <w:p>
      <w:pPr>
        <w:pStyle w:val="Normal"/>
        <w:rPr/>
      </w:pPr>
      <w:r>
        <w:rPr/>
        <w:t>Michal Čihák – školitel: Doc. dr. Antoch (školící pracoviště MFF UK Praha)</w:t>
      </w:r>
    </w:p>
    <w:p>
      <w:pPr>
        <w:pStyle w:val="Normal"/>
        <w:rPr/>
      </w:pPr>
      <w:r>
        <w:rPr/>
        <w:t>Marie Kupčáková – školitel: Prof. dr. F. Kuřina (školící pracoviště MFF UK Praha)</w:t>
      </w:r>
    </w:p>
    <w:p>
      <w:pPr>
        <w:pStyle w:val="Normal"/>
        <w:rPr/>
      </w:pPr>
      <w:r>
        <w:rPr/>
        <w:t>Marie Měřičková – školitel Doc. Dr. O. Odvárko (školící pracoviště MFF UK Praha)</w:t>
      </w:r>
    </w:p>
    <w:p>
      <w:pPr>
        <w:pStyle w:val="Normal"/>
        <w:rPr/>
      </w:pPr>
      <w:r>
        <w:rPr/>
        <w:t xml:space="preserve">Tomáš Zuščák – školitel Prof. dr. F. Kuřina (školící pracoviště MFF UK Prah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rPr/>
      </w:pPr>
      <w:r>
        <w:rPr/>
        <w:t>Nabídka volitelných předmětů je dostačující; studenti si volí z několika nabídek, které jsou stále aktualizov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6.2 Výsledky vnějšího hodnocení</w:t>
      </w:r>
    </w:p>
    <w:p>
      <w:pPr>
        <w:pStyle w:val="Normal"/>
        <w:rPr/>
      </w:pPr>
      <w:r>
        <w:rPr/>
        <w:t>Matematiku mohou studovat i handicapovaní studenti; problémem je však studium matematiky hluchoněmých studentů. Tlumočník ve znakové řeči většinou neovládá matematiku a tak se zdá, že matematické informace tlumočením zkresluje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  <w:t xml:space="preserve">Katedra matematiky spolupracuje s Českou statistickou společností – uspořádala konferenci pod její patronací „Druhé statistické dny v Hradci Králové“ v září 2004. </w:t>
      </w:r>
    </w:p>
    <w:p>
      <w:pPr>
        <w:pStyle w:val="Normal"/>
        <w:rPr/>
      </w:pPr>
      <w:r>
        <w:rPr/>
        <w:t>Pod patronací JČMF katedra organizuje pravidelné semináře a rozsáhlejší akce „den s matematikou a fyzikou“.</w:t>
      </w:r>
    </w:p>
    <w:p>
      <w:pPr>
        <w:pStyle w:val="Normal"/>
        <w:rPr/>
      </w:pPr>
      <w:r>
        <w:rPr/>
        <w:t>S Lékařskou fakultou Univerzity Karlovy v Hradci Králové katedra spolupracuje při vytváření matematických modelů pro diagnostiku nemocí.</w:t>
      </w:r>
    </w:p>
    <w:p>
      <w:pPr>
        <w:pStyle w:val="Normal"/>
        <w:rPr/>
      </w:pPr>
      <w:r>
        <w:rPr/>
        <w:t xml:space="preserve">S Ústavem matematiky VUT Brno a Ústavem matematiky Univerzity Pardubice katedra spolupracuje v recenzní činnosti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dra pořádala didaktický seminář s fakultními učiteli primární školy. Hlavním záměrem tohoto semináře bylo:</w:t>
      </w:r>
    </w:p>
    <w:p>
      <w:pPr>
        <w:pStyle w:val="Normal"/>
        <w:numPr>
          <w:ilvl w:val="0"/>
          <w:numId w:val="11"/>
        </w:numPr>
        <w:rPr/>
      </w:pPr>
      <w:r>
        <w:rPr/>
        <w:t>Hodnocení průběžné pedagogické praxe (se zaměřením na výstupy z matematiky) s cílem zkvalitnění matematické přípravy budoucích učitelů,</w:t>
      </w:r>
    </w:p>
    <w:p>
      <w:pPr>
        <w:pStyle w:val="Normal"/>
        <w:numPr>
          <w:ilvl w:val="0"/>
          <w:numId w:val="11"/>
        </w:numPr>
        <w:rPr/>
      </w:pPr>
      <w:r>
        <w:rPr/>
        <w:t>zdůraznění přínosu pedagogické praxe pro získávání studentských kompetencí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polečenské ocenění významného podílu páce fakultních učitelů v profesionální přípravě učitelů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tedra matematiky spolu s JČMF pořádala rovněž celostátní konferenci „Druhé statistické dny v Hradci Králové“ (15. a 16. září 2004) s účastí asi 30 odborníků; ze setkání vyšel sborník (viz publikační činnost katedry)</w:t>
      </w:r>
    </w:p>
    <w:p>
      <w:pPr>
        <w:pStyle w:val="Normal"/>
        <w:jc w:val="both"/>
        <w:rPr/>
      </w:pPr>
      <w:r>
        <w:rPr/>
        <w:t>Na konferenci zazněly tyto příspěvk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70" w:leader="none"/>
        </w:tabs>
        <w:rPr/>
      </w:pPr>
      <w:r>
        <w:rPr/>
        <w:t>Dr. L. Metelka, CSc.: Využití neuronových sítí v klimatologii a meteorologi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c. dr. D. Jarušková, CSc., Mgr. M. Rencová:  Statistické zpracování dlouhých evropských teplotních řad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gr. L. Budík: Interpolace dlouhodobých srážkových úhrnů pomocí vícenásobné regrese s využitím GI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gr. Jana Dvořáková: Statistické metody pro identifikaci polohy vlaku      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>Mgr. J. Marek:  Statistická analýza historických měření obvodů Země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c. RNDr. B. Maroš, CSc.: Chyba zbytečného signálu v regulačním diagramu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r. B. Maslowski, DrSc.: O odhadech parametru v koeficientech stochastických rovnic </w:t>
      </w:r>
    </w:p>
    <w:p>
      <w:pPr>
        <w:pStyle w:val="Normal"/>
        <w:numPr>
          <w:ilvl w:val="0"/>
          <w:numId w:val="8"/>
        </w:numPr>
        <w:rPr/>
      </w:pPr>
      <w:r>
        <w:rPr/>
        <w:t>Ing. J. Bukač, Ph.D.: Exponenciální regresní modely</w:t>
      </w:r>
    </w:p>
    <w:p>
      <w:pPr>
        <w:pStyle w:val="Normal"/>
        <w:numPr>
          <w:ilvl w:val="0"/>
          <w:numId w:val="8"/>
        </w:numPr>
        <w:rPr/>
      </w:pPr>
      <w:r>
        <w:rPr/>
        <w:t>Dr. Jiří Knížek, CSc., prof. dr. P. Stránský, DrSc.: Některé praktické aspekty používání statistické analýzy síly testu</w:t>
      </w:r>
    </w:p>
    <w:p>
      <w:pPr>
        <w:pStyle w:val="Normal"/>
        <w:numPr>
          <w:ilvl w:val="0"/>
          <w:numId w:val="8"/>
        </w:numPr>
        <w:rPr/>
      </w:pPr>
      <w:r>
        <w:rPr/>
        <w:t>RNDr. Š. Mikoláš:  Faktory ovlivňující úspěšnost studia na Přírodovědecké fakult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MU v Brně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NDr. M. Budíková, CSc., doc. dr. J. Dan, CSc.: Predikce školních výkonů žáka základní školy a jeho intelektových předpokladů </w:t>
      </w:r>
    </w:p>
    <w:p>
      <w:pPr>
        <w:pStyle w:val="Normal"/>
        <w:numPr>
          <w:ilvl w:val="0"/>
          <w:numId w:val="6"/>
        </w:numPr>
        <w:rPr/>
      </w:pPr>
      <w:r>
        <w:rPr/>
        <w:t>Prof. dr. Z. Půlpán, CSc.: Hrubé množiny</w:t>
      </w:r>
    </w:p>
    <w:p>
      <w:pPr>
        <w:pStyle w:val="Normal"/>
        <w:numPr>
          <w:ilvl w:val="0"/>
          <w:numId w:val="6"/>
        </w:numPr>
        <w:rPr/>
      </w:pPr>
      <w:r>
        <w:rPr/>
        <w:t>Mgr. V. Záhorová: Využití metod „expertního řízení“ a hledání „podstatných stimulů“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katedře matematiky se konají pravidelné semináře přístupné veřejnosti. V roce 2004 to byl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2. února 2004  -  Prof. RNDr. PhDr. Zdeněk Půlpán, CSc.: Přibližnost řešení úloh (nebo stačí selský rozum)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6. února 2004  -  Mgr. Dušan Bednařík. Ph.D.: Užití Cousinova lemmatu k důkazu základních vět analýz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2. dubna 2004 - Mgr. Michal Čihák: Výuka pravděpodobnosti na gymnáziu s využitím počítačů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4. listopadu 2004 – RNDr. PaedDr. Pavel Trojovský, Ph.D.: Diferenční rovni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8. listopadu 2004 – Doc. RNDr. Jaroslav  Seibert, CSc.: Zobecňování Fibonacciových čísel</w:t>
      </w:r>
    </w:p>
    <w:p>
      <w:pPr>
        <w:pStyle w:val="Normal"/>
        <w:numPr>
          <w:ilvl w:val="0"/>
          <w:numId w:val="10"/>
        </w:numPr>
        <w:rPr/>
      </w:pPr>
      <w:r>
        <w:rPr/>
        <w:t>25. listopadu 2004 – Prof. RNDr. František Kuřina, CSc.:  Kompetence ve vzděláván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. prosince 2004 – RNDr. Bohdan Maslowski, DrSc.: Reálná a pravděpodobnostní  analý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dra ve spolupráci s JČMF uspořádala 4 semináře pro řešitele Matematické olympiády ze středních škol Hradeckého kra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únoru a březnu vedli členové katedry přípravný kurz z matematiky pro uchazeče o vysokoškolské stu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ichni učitelů katedry jsou členy Jednoty českých matematiků a fyzi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dr.  Zdeněk Půlpán, CSc. je dále</w:t>
      </w:r>
    </w:p>
    <w:p>
      <w:pPr>
        <w:pStyle w:val="Normal"/>
        <w:numPr>
          <w:ilvl w:val="0"/>
          <w:numId w:val="5"/>
        </w:numPr>
        <w:rPr/>
      </w:pPr>
      <w:r>
        <w:rPr/>
        <w:t>člen oborové rady doktorského studijního programu „Systémové inženýrství a informatika“,</w:t>
      </w:r>
    </w:p>
    <w:p>
      <w:pPr>
        <w:pStyle w:val="Normal"/>
        <w:numPr>
          <w:ilvl w:val="0"/>
          <w:numId w:val="5"/>
        </w:numPr>
        <w:rPr/>
      </w:pPr>
      <w:r>
        <w:rPr/>
        <w:t>člen fakultní oborové rady „Teorie vzdělávání ve fyzice“,</w:t>
      </w:r>
    </w:p>
    <w:p>
      <w:pPr>
        <w:pStyle w:val="Normal"/>
        <w:numPr>
          <w:ilvl w:val="0"/>
          <w:numId w:val="5"/>
        </w:numPr>
        <w:rPr/>
      </w:pPr>
      <w:r>
        <w:rPr/>
        <w:t>člen komise pro obhajoby oboru m- 8 „Obecné otázky matematiky a informatiky“,</w:t>
      </w:r>
    </w:p>
    <w:p>
      <w:pPr>
        <w:pStyle w:val="Normal"/>
        <w:numPr>
          <w:ilvl w:val="0"/>
          <w:numId w:val="5"/>
        </w:numPr>
        <w:rPr/>
      </w:pPr>
      <w:r>
        <w:rPr/>
        <w:t>posuzovatel projektů AV ČR „Informační společnost“,</w:t>
      </w:r>
    </w:p>
    <w:p>
      <w:pPr>
        <w:pStyle w:val="Normal"/>
        <w:numPr>
          <w:ilvl w:val="0"/>
          <w:numId w:val="5"/>
        </w:numPr>
        <w:rPr/>
      </w:pPr>
      <w:r>
        <w:rPr/>
        <w:t>posuzovatel projektů MŠMT „Výzkumná centra“,</w:t>
      </w:r>
    </w:p>
    <w:p>
      <w:pPr>
        <w:pStyle w:val="Normal"/>
        <w:numPr>
          <w:ilvl w:val="0"/>
          <w:numId w:val="5"/>
        </w:numPr>
        <w:rPr/>
      </w:pPr>
      <w:r>
        <w:rPr/>
        <w:t>člen komise pro obhajoby doktorských disertací VUT Brno,</w:t>
      </w:r>
    </w:p>
    <w:p>
      <w:pPr>
        <w:pStyle w:val="Normal"/>
        <w:numPr>
          <w:ilvl w:val="0"/>
          <w:numId w:val="5"/>
        </w:numPr>
        <w:rPr/>
      </w:pPr>
      <w:r>
        <w:rPr/>
        <w:t>člen komise pro SZZ na MFF UK,</w:t>
      </w:r>
    </w:p>
    <w:p>
      <w:pPr>
        <w:pStyle w:val="Normal"/>
        <w:numPr>
          <w:ilvl w:val="0"/>
          <w:numId w:val="5"/>
        </w:numPr>
        <w:rPr/>
      </w:pPr>
      <w:r>
        <w:rPr/>
        <w:t>člen vědecké rady PdF UHK a VR PdF UPOL,</w:t>
      </w:r>
    </w:p>
    <w:p>
      <w:pPr>
        <w:pStyle w:val="Normal"/>
        <w:numPr>
          <w:ilvl w:val="0"/>
          <w:numId w:val="5"/>
        </w:numPr>
        <w:rPr/>
      </w:pPr>
      <w:r>
        <w:rPr/>
        <w:t>člen redakční rady časopisu „Matematické obzory“ (Slovensk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dr. František Kuřina, CSc. je</w:t>
      </w:r>
    </w:p>
    <w:p>
      <w:pPr>
        <w:pStyle w:val="Normal"/>
        <w:numPr>
          <w:ilvl w:val="0"/>
          <w:numId w:val="9"/>
        </w:numPr>
        <w:rPr/>
      </w:pPr>
      <w:r>
        <w:rPr/>
        <w:t>člen vědecké rady PdF UHK a PdF UK v Praze,</w:t>
      </w:r>
    </w:p>
    <w:p>
      <w:pPr>
        <w:pStyle w:val="Normal"/>
        <w:numPr>
          <w:ilvl w:val="0"/>
          <w:numId w:val="9"/>
        </w:numPr>
        <w:rPr/>
      </w:pPr>
      <w:r>
        <w:rPr/>
        <w:t>člen oborové rady doktorandského studia PF UK Praha,</w:t>
      </w:r>
    </w:p>
    <w:p>
      <w:pPr>
        <w:pStyle w:val="Normal"/>
        <w:numPr>
          <w:ilvl w:val="0"/>
          <w:numId w:val="9"/>
        </w:numPr>
        <w:rPr/>
      </w:pPr>
      <w:r>
        <w:rPr/>
        <w:t>člen redakčních rad časopisů Pokroky matematiky, fyziky, astronomie, Učitel matematiky, Matematika, fyzika, informat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tedra matematiky vydává sborníky „Práce katedry matematiky“ ; v roce 2004 vyšlo:</w:t>
      </w:r>
    </w:p>
    <w:p>
      <w:pPr>
        <w:pStyle w:val="Normal"/>
        <w:jc w:val="both"/>
        <w:rPr/>
      </w:pPr>
      <w:r>
        <w:rPr/>
        <w:t>Práce katedry matematiky č. 15 „Druhé statistické dny v Hradci Králové“ (sborník příspěvků), listopad 2004, ISBN80-7041-870-2</w:t>
      </w:r>
    </w:p>
    <w:p>
      <w:pPr>
        <w:pStyle w:val="Normal"/>
        <w:jc w:val="both"/>
        <w:rPr/>
      </w:pPr>
      <w:r>
        <w:rPr/>
        <w:t xml:space="preserve">Práce katedry matematiky č. 16 František Kuřina „Učitelé, žáci a řešení úloh“, listopad 20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5. ledna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bCs/>
          <w:i/>
          <w:iCs/>
        </w:rPr>
        <w:t>Prof. RNDr. PhDr. Zdeněk Půlpán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matema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F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matemat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0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544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320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22477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seibert@uhk.cz" TargetMode="External"/><Relationship Id="rId4" Type="http://schemas.openxmlformats.org/officeDocument/2006/relationships/hyperlink" Target="mailto:dusan.bednarik@uhk.cz" TargetMode="External"/><Relationship Id="rId5" Type="http://schemas.openxmlformats.org/officeDocument/2006/relationships/hyperlink" Target="mailto:marie.merickova@uhk.cz" TargetMode="External"/><Relationship Id="rId6" Type="http://schemas.openxmlformats.org/officeDocument/2006/relationships/hyperlink" Target="mailto:pavel.trojovsky@uhk.cz" TargetMode="External"/><Relationship Id="rId7" Type="http://schemas.openxmlformats.org/officeDocument/2006/relationships/hyperlink" Target="mailto:tomas.zuscak@uhk.cz" TargetMode="External"/><Relationship Id="rId8" Type="http://schemas.openxmlformats.org/officeDocument/2006/relationships/hyperlink" Target="http://web.lyon.iufm.fr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0:04:00Z</dcterms:created>
  <dc:creator>putrojr1</dc:creator>
  <dc:description/>
  <cp:keywords/>
  <dc:language>en-US</dc:language>
  <cp:lastModifiedBy>PdF UHK</cp:lastModifiedBy>
  <dcterms:modified xsi:type="dcterms:W3CDTF">2005-05-17T18:28:00Z</dcterms:modified>
  <cp:revision>9</cp:revision>
  <dc:subject/>
  <dc:title>Výroční zpráva o činnosti</dc:title>
</cp:coreProperties>
</file>