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 na fakultě</w:t>
      </w:r>
    </w:p>
    <w:p>
      <w:pPr>
        <w:pStyle w:val="Normal"/>
        <w:ind w:firstLine="709"/>
        <w:jc w:val="both"/>
        <w:rPr/>
      </w:pPr>
      <w:r>
        <w:rPr/>
        <w:t>Vnitřní hodnocení činností zajišťovaných Pedagogickou fakultou UHK probíhalo v roce 2004 především formo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odnocování závěrů akreditačního řízení garanty akreditovaných oborů a vedením Pedagogické fakul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ouzení studijních plánů z hlediska jejich předmětové skladby, míry a rovnoměrnosti zátěže studentů v průběhu studia a kreditového hodnocení odpovídajícího této zátěži (posouzení zajišťovali garanti předmětů, garanti oborů, Rada studijního programu PdF a kolegium děkana PdF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výukových povinností stanovených vnitřními předpisy PdF a UHK, především Vnitřního mzdového předpisu UHK (podklady připravil každý z pedagogických pracovníků, stvrdil vedoucí pracoviště, hodnocení zajistilo kolegium děkana PdF vždy s příslušným vedoucím katedry / ředitelem ústavu; průběh výuky ověřovali členové vedení PdF rovněž osobně)</w:t>
      </w:r>
    </w:p>
    <w:p>
      <w:pPr>
        <w:pStyle w:val="Zkladntextodsazen2"/>
        <w:numPr>
          <w:ilvl w:val="0"/>
          <w:numId w:val="2"/>
        </w:numPr>
        <w:rPr/>
      </w:pPr>
      <w:r>
        <w:rPr/>
        <w:t>posouzení vědecké a umělecké činnosti pedagogických pracovníků a studentů (za podklady osobně odpovídá každý pedagogický pracovník, hodnocení zajistilo vedení PdF vždy s příslušným vedoucím katedry / ředitelem ústavu, hodnocení výjimečných studentů zajistili a vyjádřili garanti studijních oborů, vedení PdF a UH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grantové aktivity pedagogických pracovníků (uskutečnilo vedení PdF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dalších činností nad rámec běžných pracovních a studijních povinností, zejm. podílu na přípravě nových studijních programů a oborů, studijních podpor (zejm. podpor multimediálního charakteru vyžadovaných v akreditačním řízení), zvyšování vlastní kompetence v oblasti informačních technologi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ského hodnocení výuky (podrobněji dále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dním ze závěrů předchozí studentské evaluace výuky bylo doporučení provádět následné šetření za letní semestr až po uzavření zkouškového období – tedy včetně něj. Tento podnět  byl akceptován. Evaluační šetření bylo po uzavření tomto semestru (od září 2004) uskutečněno na všech pracovištích PdF.</w:t>
      </w:r>
    </w:p>
    <w:p>
      <w:pPr>
        <w:pStyle w:val="Normal"/>
        <w:ind w:firstLine="708"/>
        <w:jc w:val="both"/>
        <w:rPr/>
      </w:pPr>
      <w:r>
        <w:rPr/>
        <w:t xml:space="preserve">Obecně se závěry evaluace neliší od výsledků šetření provedeného po zimním semestru ak. roku 2003/2004. Kladně je hodnocena především teoretická výuka, resp. odborná úroveň vyučujících, ačkoli u náročných disciplín hodnocení pravidelně klesá. Opakuje se také verbální požadavek na větší rozsah praxe. Zda by ji studenti byli ochotni ve skutečnosti absolvovat, není zcela jisté.  </w:t>
      </w:r>
    </w:p>
    <w:p>
      <w:pPr>
        <w:pStyle w:val="Normal"/>
        <w:ind w:firstLine="708"/>
        <w:jc w:val="both"/>
        <w:rPr/>
      </w:pPr>
      <w:r>
        <w:rPr/>
        <w:t>Výjimečně některá pracoviště užila i tentokrát svůj vlastní evaluační dotazník</w:t>
      </w:r>
    </w:p>
    <w:p>
      <w:pPr>
        <w:pStyle w:val="Normal"/>
        <w:ind w:firstLine="708"/>
        <w:jc w:val="both"/>
        <w:rPr/>
      </w:pPr>
      <w:r>
        <w:rPr/>
        <w:t>Doporučení formulovaná pracovišti:</w:t>
      </w:r>
    </w:p>
    <w:p>
      <w:pPr>
        <w:pStyle w:val="Normal"/>
        <w:ind w:firstLine="708"/>
        <w:jc w:val="both"/>
        <w:rPr/>
      </w:pPr>
      <w:r>
        <w:rPr/>
        <w:t>- pověřit sestavením dotazníku tým odborníků – prof. Půlpán, zástupce za přírodní vědy, humanitní vědy, sociální obory, ev. sociolog, k formulaci dotazníku by měli být přizváni i studenti</w:t>
      </w:r>
    </w:p>
    <w:p>
      <w:pPr>
        <w:pStyle w:val="Normal"/>
        <w:ind w:firstLine="708"/>
        <w:jc w:val="both"/>
        <w:rPr/>
      </w:pPr>
      <w:r>
        <w:rPr/>
        <w:t>- vytvořit odlišný dotazník pro přednášky, semináře, cvičení, pro disciplíny teoretické, praktické ap.</w:t>
      </w:r>
    </w:p>
    <w:p>
      <w:pPr>
        <w:pStyle w:val="Normal"/>
        <w:ind w:firstLine="708"/>
        <w:jc w:val="both"/>
        <w:rPr/>
      </w:pPr>
      <w:r>
        <w:rPr/>
        <w:t>- umístit dotazník na webové stránky (popř. jeho anonymní vyplnění učinit závazným)</w:t>
      </w:r>
    </w:p>
    <w:p>
      <w:pPr>
        <w:pStyle w:val="Normal"/>
        <w:ind w:firstLine="708"/>
        <w:jc w:val="both"/>
        <w:rPr/>
      </w:pPr>
      <w:r>
        <w:rPr/>
        <w:t xml:space="preserve">Zásadním pozitivem je i tentokrát skutečnost, že evaluační šetření neprobíhalo formálně, pracoviště jej organizovala samostatně, individuálně, právě tak jeho výsledky vyhodnocovala se zpětným efektem pro jednotlivé pracovníky, jimž byly výsledky evaluace v řadě případů předány. Konkrétní dopad hodnocení představuje ukončení smlouvy se záporně hodnoceným pracovníkem, další podobná opatření doporučilo vedení fakulty.  </w:t>
      </w:r>
    </w:p>
    <w:p>
      <w:pPr>
        <w:pStyle w:val="Normal"/>
        <w:ind w:firstLine="708"/>
        <w:jc w:val="both"/>
        <w:rPr/>
      </w:pPr>
      <w:r>
        <w:rPr/>
        <w:t xml:space="preserve">Dvouletá přestávka v cyklech hodnocení výuky je vhodná. Po této době může mít test podobu standardizovaného šetření se všemi průvodními náležitostmi a jednoznačnými  výstupy.   </w:t>
      </w:r>
    </w:p>
    <w:p>
      <w:pPr>
        <w:pStyle w:val="Heading2"/>
        <w:rPr/>
      </w:pPr>
      <w:r>
        <w:rPr/>
        <w:t>Výsledky vnějšího hodnocení fakulty</w:t>
      </w:r>
    </w:p>
    <w:p>
      <w:pPr>
        <w:pStyle w:val="Normal"/>
        <w:ind w:firstLine="720"/>
        <w:jc w:val="both"/>
        <w:rPr/>
      </w:pPr>
      <w:r>
        <w:rPr/>
        <w:t>V roce 2004 došlo v rozsahu studijních programů a oborů akreditovaných na Pedagogické fakultě Univerzity Hradec Králové k některým změnám. Na základě doporučení Akreditační komise vlády České republiky udělilo Ministerstvo školství, mládeže a tělovýchovy České republiky (dále jen „MŠMT“) Pedagogické fakultě UH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10. března 2004 pod čj. 13171 rozhodnutí o omezení akreditace doktorského st. oboru </w:t>
      </w:r>
      <w:r>
        <w:rPr>
          <w:i/>
          <w:iCs/>
        </w:rPr>
        <w:t>Teorie vyučování technických předmětů</w:t>
      </w:r>
      <w:r>
        <w:rPr/>
        <w:t xml:space="preserve"> spočívající v zákazu přijímat nové studenty a rozhodnutí o udělení akreditace doktorského studijního oboru </w:t>
      </w:r>
      <w:r>
        <w:rPr>
          <w:i/>
          <w:iCs/>
        </w:rPr>
        <w:t>Teorie vzdělávání ve fyzice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10. března 2004 pod čj. 13175/2004 rozhodnutí o prodloužení akreditace st. oborů </w:t>
      </w:r>
      <w:r>
        <w:rPr>
          <w:i/>
          <w:iCs/>
        </w:rPr>
        <w:t xml:space="preserve">Cizí jazyky pro cestovní ruch – anglický jazyk, Cizí jazyky pro cestovní ruch – francouzský jazyk, Cizí jazyky pro cestovní ruch – německý jazyk, Cizí jazyky pro cestovní ruch – ruský jazyk, Učitelství pro 1. stupeň ZŠ – anglický jazyk, Učitelství pro 1. stupeň ZŠ – německý jazyk, </w:t>
      </w:r>
      <w:r>
        <w:rPr/>
        <w:t xml:space="preserve">o udělení akreditace st. oborů </w:t>
      </w:r>
      <w:r>
        <w:rPr>
          <w:i/>
          <w:iCs/>
        </w:rPr>
        <w:t xml:space="preserve">Učitelství pro 1. stupeň ZŠ – francouzský jazyk, Učitelství pro 1. stupeň ZŠ - ruský jazyk, </w:t>
      </w:r>
      <w:r>
        <w:rPr/>
        <w:t xml:space="preserve">dne 31. prosince 2002 pod čj. 33698/2002-30 rozhodnutí </w:t>
      </w:r>
      <w:r>
        <w:rPr>
          <w:i/>
          <w:iCs/>
        </w:rPr>
        <w:t xml:space="preserve">Sociální patologie a prevence, </w:t>
      </w:r>
      <w:r>
        <w:rPr/>
        <w:t xml:space="preserve">vše v prezenční formě studia, a st. oboru </w:t>
      </w:r>
      <w:r>
        <w:rPr>
          <w:i/>
          <w:iCs/>
        </w:rPr>
        <w:t xml:space="preserve">Sociální práce </w:t>
      </w:r>
      <w:r>
        <w:rPr/>
        <w:t>v kombinované formě studia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10. května 2004 pod čj. 17423/2004 rozhodnutí o akreditaci bakalářského studijního oboru </w:t>
      </w:r>
      <w:r>
        <w:rPr>
          <w:i/>
          <w:iCs/>
        </w:rPr>
        <w:t>Uměleckořemeslné textilní disciplí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15. srpna 2004 pod čj. 28123/2004 rozhodnutí o akreditaci st. oboru </w:t>
      </w:r>
      <w:r>
        <w:rPr>
          <w:i/>
          <w:iCs/>
        </w:rPr>
        <w:t>Sociální pedagogika se zaměřením na etoped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31. prosince 2004 pod čj. 32342/2004 rozhodnutí o prodloužení akreditace st. oboru </w:t>
      </w:r>
      <w:r>
        <w:rPr>
          <w:i/>
          <w:iCs/>
        </w:rPr>
        <w:t xml:space="preserve">Sociálně výchovná péče o smyslově postižené, Sbormistrovství chrámové hudby </w:t>
      </w:r>
      <w:r>
        <w:rPr/>
        <w:t xml:space="preserve">a rozhodnutí o akreditaci bakalářského studijního oboru </w:t>
      </w:r>
      <w:r>
        <w:rPr>
          <w:i/>
          <w:iCs/>
        </w:rPr>
        <w:t xml:space="preserve">Systematická biologie a ekologi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7 Hodnocení činnos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7 Hodnocení čin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  <w:szCs w:val="20"/>
    </w:rPr>
  </w:style>
  <w:style w:type="paragraph" w:styleId="Normln6">
    <w:name w:val="Normální 6"/>
    <w:basedOn w:val="Normal"/>
    <w:qFormat/>
    <w:pPr>
      <w:jc w:val="center"/>
    </w:pPr>
    <w:rPr>
      <w:b/>
      <w:i/>
      <w:szCs w:val="20"/>
    </w:rPr>
  </w:style>
  <w:style w:type="paragraph" w:styleId="Normln4">
    <w:name w:val="Normální 4"/>
    <w:basedOn w:val="Normal"/>
    <w:qFormat/>
    <w:pPr>
      <w:jc w:val="both"/>
    </w:pPr>
    <w:rPr>
      <w:rFonts w:ascii="Garamond" w:hAnsi="Garamond" w:cs="Garamond"/>
      <w:i/>
      <w:szCs w:val="20"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  <w:szCs w:val="20"/>
    </w:rPr>
  </w:style>
  <w:style w:type="paragraph" w:styleId="Psmenkov">
    <w:name w:val="Písmenkový"/>
    <w:qFormat/>
    <w:pPr>
      <w:widowControl/>
      <w:numPr>
        <w:ilvl w:val="0"/>
        <w:numId w:val="5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20:00Z</dcterms:created>
  <dc:creator>Proděkan Pdf</dc:creator>
  <dc:description/>
  <cp:keywords/>
  <dc:language>en-US</dc:language>
  <cp:lastModifiedBy>pujehlv1</cp:lastModifiedBy>
  <cp:lastPrinted>2002-04-22T09:44:00Z</cp:lastPrinted>
  <dcterms:modified xsi:type="dcterms:W3CDTF">2005-05-11T06:03:00Z</dcterms:modified>
  <cp:revision>3</cp:revision>
  <dc:subject/>
  <dc:title>Výroční zpráva o činnosti</dc:title>
</cp:coreProperties>
</file>