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 xml:space="preserve">Ústavu historických věd 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4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Ondřej FELCMAN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oc. Ondřej Felcman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 Ústavu historických věd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>Kontakty a organizační schéma Ústav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9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1. 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stav historických vě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cká fakul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zita Hradec Králov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itanského 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3 Hradec Králov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a Koziny 1237, Hradec Králové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331 1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5 551 26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uhv</w:t>
            </w:r>
            <w:r>
              <w:rPr>
                <w:color w:val="000000"/>
                <w:sz w:val="24"/>
                <w:szCs w:val="24"/>
              </w:rPr>
              <w:t xml:space="preserve">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  <w:u w:val="single"/>
              </w:rPr>
              <w:t>http://www.uhk.cz/</w:t>
            </w:r>
            <w:r>
              <w:rPr>
                <w:sz w:val="24"/>
                <w:szCs w:val="24"/>
              </w:rPr>
              <w:t>pdf/katedra/uhv</w:t>
            </w:r>
          </w:p>
        </w:tc>
      </w:tr>
    </w:tbl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ind w:firstLine="708"/>
        <w:rPr/>
      </w:pPr>
      <w:r>
        <w:rPr/>
        <w:t>2. Organizační schéma ústav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oc. PhDr. Ondřej Felcman, CSc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l. 493331463, e-mail: ondrej.felcman@uhk.cz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bCs/>
                <w:sz w:val="24"/>
                <w:szCs w:val="24"/>
              </w:rPr>
              <w:t>Doc. PhDr. František Musil, CSc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124" w:hanging="2124"/>
              <w:rPr/>
            </w:pPr>
            <w:r>
              <w:rPr>
                <w:sz w:val="24"/>
                <w:szCs w:val="24"/>
              </w:rPr>
              <w:t>tel. 493331464, e-mail: frantisek.musil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borná referent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vě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Lesák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4, 495514845, e-mail:kveta.lesakova@uhk.cz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inář českých dějin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doucí seminář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oc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PhDr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Františ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esej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CSc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5, e-mail: frantisek.nesejt@uhk.c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oc. PhDr. Ondřej Felcman, CS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l. 493331463, e-mail: ondrej.felcman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Mgr. Petr Grulich, Ph.D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. 493331461, e-mail: petr.grulich@uhk.cz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f. PhDr. Zdeněk Kárník, DrSc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. 493331466, e-mail: uhv@uhk.cz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hDr. Marta Kohárová, CSc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. 493331468, e-mail: uhv@uhk.cz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oc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PhDr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Františ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usi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CSc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4, e-mail: frantisek.musil@uhk.cz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hDr. Dana Musilová, CSc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. 493331461, e-mail: dana.musilova@uhk.cz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gr. Martin Šandera, Ph.D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tel. 493331465, e-mail:martin.sandera@uhk.cz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hDr. Aleš Valenta, Ph.D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. 493331466, e-mail: ales.valenta@uhk.cz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f. PhDr. Vladimír Wolf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. 493331463, e-mail: vladimir.wolf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ní doktorand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Marek Machačn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7</w:t>
            </w:r>
          </w:p>
          <w:p>
            <w:pPr>
              <w:pStyle w:val="Heading9"/>
              <w:rPr/>
            </w:pPr>
            <w:r>
              <w:rPr/>
              <w:t>Mgr. Jan Mervar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7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r. Jan Morávek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7, e-mail: jan.moravek@uhk.cz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Sylva Sklenář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7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Petr Stře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7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r. Jiří Štěpá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7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r. Ondřej Tikovsk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. 493331467, e-mail: ondrej.tikovsky@uhk.cz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r. Martin Vesel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inář obecných dějin a didaktiky dějepisu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doucí seminář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gr. Veronika Vyčichlová, Ph.D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8, e-mail: veronika.vycichlova</w:t>
            </w:r>
            <w:r>
              <w:rPr>
                <w:color w:val="000000"/>
                <w:sz w:val="24"/>
                <w:szCs w:val="24"/>
              </w:rPr>
              <w:t>@uhk.cz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Dr. Čestmír Brandejs, CSc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el.: 493331465, e-mail: čestmir.brandejs</w:t>
            </w:r>
            <w:r>
              <w:rPr>
                <w:color w:val="000000"/>
                <w:sz w:val="24"/>
                <w:szCs w:val="24"/>
              </w:rPr>
              <w:t xml:space="preserve">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gr. Kateřina Hájk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7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. PhDr. Jan Klím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.: 493331468, e-mail:</w:t>
            </w:r>
            <w:r>
              <w:rPr>
                <w:color w:val="000000"/>
                <w:sz w:val="24"/>
                <w:szCs w:val="24"/>
              </w:rPr>
              <w:t xml:space="preserve"> jan.klima@uhk.cz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Dr. Jiří Koty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8, e-mail:jiri.kotyk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4"/>
                <w:szCs w:val="24"/>
              </w:rPr>
              <w:t>PhDr. Petr Kreuz, D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1, e-mail: petr.kreuz@uhk.cz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of. PhDr. Zdeněk Macek, CSc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.: 493331468, e-mail: zdenek.macek@uhk.cz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Dr. Věra Němečk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6, e-mail:vera.nemeckova@uhk.cz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Dr. Radomír Tichý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tel. 493331465, e-mail: radomir.tichy</w:t>
            </w:r>
            <w:r>
              <w:rPr>
                <w:color w:val="000000"/>
                <w:sz w:val="24"/>
                <w:szCs w:val="24"/>
              </w:rPr>
              <w:t xml:space="preserve">@uhk.cz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Dr. Jana Vojtíšková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6, e-mail:jana.vojtiskova@uhk.cz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gr. Veronika Vyčichlová, Ph.D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493331468, e-mail: veronika.vycichlova</w:t>
            </w:r>
            <w:r>
              <w:rPr>
                <w:color w:val="000000"/>
                <w:sz w:val="24"/>
                <w:szCs w:val="24"/>
              </w:rPr>
              <w:t>@uhk.c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abinet pro dějiny východních Čech a Kladska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. PhDr. Radek Fukala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tel. 493331465, e-mail: radek.fukala@uhk.cz</w:t>
            </w:r>
          </w:p>
        </w:tc>
      </w:tr>
    </w:tbl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>Vzdělávací činn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993" w:hanging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 Změny ve struktuře studijních programů a oborů garantovaných katedrou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uková a studijní činnost probíhala ve všech studijních programech ÚHV PdF UHK v roce 2004 zcela podle zásad platného kreditního systému. Pro školní rok 2004/2005 a stávající verzi strukturovaného seznamu předmětů byly provedeny jen drobné dílčí změny, odpovídající potřebám a vyplývající ze zkušeností  při uplatňování pedagogicko-odborných záměrů v magisterském oboru učitelství i v bakalářské kombinaci archivnictví-historie. Až na jednotlivé případy předmětů, v nichž počet výukových hodin nepostačuje odpovídajícím záměrům výkladu, se předchozí zúžení týdenních výukových hodin do stanovených limitů obešlo bez problémů a pomohlo vytvořit pro studenty širší časový prostor k vlastnímu studiu a samostatné tvůrčí odborné práci. Trvale prováděná průběžná optimalizace učebních plánů vedla i v učebních programech pro školní rok 2004/2005 k účelné korekci, event. redukci povinně volitelných nebo volitelných předmětů, k jejich nejvýhodnějšímu zařazení do konkrétního semestru pětiletého nebo tříletého studia, k jejich kreditovému ocenění, obsahovému vymezení, k doplnění a inovaci povinné a doporučené literatury atd. Vzhledem k úpravám počítačové nabídce se začíná provádět taková forma periodického a cyklického zařazování povinně volitelných nebo volitelných předmětů do harmonogramu jejich nabídky, jež bude lépe využívat zájmu studentů o jednotlivé studijní disciplíny a dbát o studijní dosažitelnost zápisu těchto předmětů alespoň ve dvou termínech během studijního obdob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Hodnocení nabídky studijních programů</w:t>
      </w:r>
    </w:p>
    <w:p>
      <w:pPr>
        <w:pStyle w:val="Normal"/>
        <w:jc w:val="both"/>
        <w:rPr/>
      </w:pPr>
      <w:r>
        <w:rPr>
          <w:sz w:val="24"/>
          <w:szCs w:val="24"/>
        </w:rPr>
        <w:t>Nabídk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studijních programů, zajišťovaných Ústavem historických věd UHK, zůstala v roce 2004 stejná jako v roce předchozím. Výuka ÚHV zajišťovala  1/ magisterský studijní program učitelství pro 2.stupeň ZŠ v libovolné kombinaci oboru dějepis s předměty vyučovanými na PdF UHK, 2/ magisterský studijní program učitelství pro 3. stupeň (střední školy) v libovolné kombinaci oboru dějepis s předměty vyučovanými na PdF UHK, které jsou akreditovány pro 3. stupeň, 3/ bakalářský studijní program archivnictví – historie, 4/ doktorský studijní program (Ph.D.) v oboru české a československé dějiny. Vedle vlastních studijních programů zajišťuje ÚHV pro další katedry a ústavy PdF UHK výuku několika předmětů v magisterském studiu ZS2 a SSK (obory základy společenských věd, občanská nauka a český jazyk a literatura), dále výuku ve studijním programu národní škola (vlastivěda) a v Bc. studijních programech politologie a cestovní ruch. Nabídka uvedených studijních programů ÚHV i působnost pracovníků ÚHV při zajišťování výuky ve studijních programech druhých pracovišť PdF UHK je v souladu s  kvalifikační strukturou ÚHV a jeho kapacitními možnostmi. Oba obory studia učitelství mají charakter pětiletého denního studia, obor bakalářského studia archivnictví historie má vedle standardní povahy tříletého denního studia od školního roku 2003/2004 opět i variantu studia kombinovaného (dálkového), jež vychází vstříc existující veřejné poptávce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Bakalářský studijní program archivnictví je realizován ve spolupráci s Doc. Mgr. Hanou Pátkovou, Dr. z FF UK Praha, která se  uvolila pravidelně vykonávat funkci předsedkyní komise pro bakalářské SZ v oboru archivnictví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o následující období by ústav rád rozšířil nabídku studijních programů. V současné době je podána žádost o akreditaci Bc. oboru Prezentace historikovy práce v denním studiu. Vedení ÚHV v příštím roce připraví také nový magisterský dvouletý neučitelský program pro obor České a československé dějiny. V případě jeho akreditace by absolventi Bc. programu Archvnictví-historie mohli pokračovat ve studiu na domácí univerzitě; současně by se tak rozšiřovala možnost získat nadané absolventy historických Bc. programů z jiných univerzit pro studium na ÚH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9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5. Programy celoživotního vzděláv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iž v minulém roce 2003 byl rámci přípravy kariérového postupu učitelů středních a základních škol  vypracován pro předpokládané atestační studium na ÚHV program příslušného kurzu pro učitele dějepisu jako součást celoživotního vzdělávání. Jeho absolvování má poskytnout pedagogům rozšíření vědomostí v oboru, a to zejména o nové poznatky, seznámit je se stavem vědeckého bádání ve vybraných oblastech historické vědy, upozornit na novou literaturu české i zahraniční provenience, pomáhat k orientaci v probíhajících diskusích k aktuálním otázkám historické vědy. Kurz je koncipován do čtyřhodinových bloků ve dvanácti týdnech, realizovaných formou přednášek, seminářů, besed a konzultací. Ukončení studia se předpokládá závěrečnou písemnou prací a její obhajobou jako součástí závěrečné zkoušky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pokládanou realizaci této formy studia,  jejíž zahájení bylo plánováno na  letní semestr školního roku 2004-05, však neumožnil malý zájem učitelů o tuto formu vzdělávání. ÚHV je připraven kurz zahájit, pokud se v dalším období objeví dostatečné množství zájemců. Navíc se pokusí znovu aktivnější nabídkou získat uchazeče z řad učitelů základních a středních škol v regionu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 roce 2004 byl opět ve spolupráci s královéhradeckou pobočkou Sdružení historiků - Historický klub pořádán v srpnu již XII. ročník Letní školy historiků. Dvoudenní kurz měl na programu osm přednášek k různým tematickým okruhům a byl hojně navštíven východočeskými učiteli a pracovníky archivů a muzeí. Účastníky byla akce hodnocena pozitivně, vznesené návrhy posluchačů na výběr témat budou akceptovány při sestavování programu příštího ročníku.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 realizaci programů celoživotního vzdělávání pro učitele základních a středních škol pořádaných Pedagogickými centry v Pardubicích a v Hradci Králové se podíleli svými přednáškami členové ÚHV.  Tato forma však v souvislosti ze zrušením uvedených institucí letošním rokem konč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6. Mezinárodní spolupráce ve vzdělávání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ind w:left="709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a) Zapojení katedry do mezinárodní spolupráce ve vzdělávání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ÚHV tento typ spolupráce realizuje především s </w:t>
      </w:r>
      <w:r>
        <w:rPr>
          <w:b/>
          <w:bCs/>
          <w:sz w:val="24"/>
          <w:szCs w:val="24"/>
        </w:rPr>
        <w:t>Institutem historie Zelenohorské univerzity</w:t>
      </w:r>
      <w:r>
        <w:rPr>
          <w:sz w:val="24"/>
          <w:szCs w:val="24"/>
        </w:rPr>
        <w:t>. Jedná se jak o výměnu učebnic a studií k otázkám didaktiky dějepisu a konzultace pracovníků obou pracovišť zabývajících se výzkumem vzdělávání, tak o společnou účast na konferencích zaměřených k tematice didaktiky dějepisu a vzájemnou výměnu poznatků. Vzhledem k podstatně větším možnostem polského spolupracujícího pracoviště (v rámci IH existuje oddělení základů didaktiky) jsou tyto konference obvykle konány v Zelené Hoře. Důraz zelenohorského IH na didaktickou problematiku dotvrzují i pravidelně vydávané sborníky příspěvků z didaktických konferencí a kolokvií. V roce 2004 se ale žádná taková konference nekonala (poslední byla pořádána v roce 2003, tehdy aktivně vystoupili s referáty dr. Č. Brandejs a dr. J. Kotyk). V této souvislosti je třeba poznamenat, že spolupráce se zelenohorskými historiky se odvíjí od dlouhodobé smlouvy o spolupráci pedagogických fakult obou univerzit, která by měla být pravděpodobně v roce 2005 obnoven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polupráce s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 xml:space="preserve">katedrami historie a archeologie Pedagogické fakulty </w:t>
      </w:r>
      <w:r>
        <w:rPr>
          <w:b/>
          <w:bCs/>
          <w:sz w:val="24"/>
          <w:szCs w:val="24"/>
        </w:rPr>
        <w:t xml:space="preserve">Univerzity Konštantína Filozofa v Nitře </w:t>
      </w:r>
      <w:r>
        <w:rPr>
          <w:sz w:val="24"/>
          <w:szCs w:val="24"/>
        </w:rPr>
        <w:t>probíhala téměř po celá devadesátá léta a soustřeďovala se zejména na výměnu hostujících profesorů. V posledních roce byly vzájemné návštěvy hostujících profesorů obnoveny, když se v listopadu dva pracovníci ÚHV PdF UHK zúčastnili na UKF akce Historické dny. Dr. R. Tichý se bude také na stejné univerzitě habilitova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ako budoucí perspektivní a nejvíce efektivní se jeví spolupráce v oblasti vzdělávání ÚHV s Historickým institutem </w:t>
      </w:r>
      <w:r>
        <w:rPr>
          <w:b/>
          <w:bCs/>
          <w:sz w:val="24"/>
          <w:szCs w:val="24"/>
        </w:rPr>
        <w:t>Univerzity ve Vratislavi</w:t>
      </w:r>
      <w:r>
        <w:rPr>
          <w:sz w:val="24"/>
          <w:szCs w:val="24"/>
        </w:rPr>
        <w:t xml:space="preserve">, v níž by šlo především o výměnu profesorů/docentů a studentů. Potvrdilo to jednání delegace fakulty vedené děkanem PdF prof. V. Wolfem s vedením Historicko-pedagogické fakulty Vratislavské univerzity ve Vratislavi v listopadu 2004, jehož se zúčastnil i ředitel ÚHV doc. Felcman. V rámci této návštěvy jednal ředitel ÚHV také se zástupcem ředitele Historického ústavu UW o možných formách vzájemné spolupráce v příštím roce. </w:t>
      </w:r>
    </w:p>
    <w:p>
      <w:pPr>
        <w:pStyle w:val="Heading2"/>
        <w:ind w:left="709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ind w:left="709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b) Zahraniční mobilita studentů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HV má již třetím rokem občasné kontakty s Univerzitou v Klagenfurtu (program SOKRATES). V roce 2004 vycestovala na Univerzitu v Klagenfurtu na tříměsíční pobyt  jedna studentka. Ústav v roce 2004 nepřijal žádného zahraničního studen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byt zahraničního studenta realizován nebyl.</w:t>
      </w:r>
    </w:p>
    <w:p>
      <w:pPr>
        <w:pStyle w:val="Titulek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ab.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._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i/>
          <w:iCs/>
          <w:sz w:val="24"/>
          <w:szCs w:val="24"/>
          <w:lang w:val="en-US" w:eastAsia="en-US"/>
        </w:rPr>
        <w:t>Přehled zahraničních studijních pobytů studentů 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ková republika Rakou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dzim 2004 – Univerzita v Klagenfurtu</w:t>
            </w:r>
          </w:p>
        </w:tc>
      </w:tr>
    </w:tbl>
    <w:p>
      <w:pPr>
        <w:pStyle w:val="Titulek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ek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ab.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._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Přehled studijních pobytů realizovaných na PdF UHK pro zahraniční student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udijní pobyt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9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c) Zahraniční mobilita akademických pracovníků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roce 2004 byly realizovány dvě krátké přednáškové výjezdové cesty. Prof. Wolf a dr. Tichý se zúčastnili </w:t>
      </w:r>
      <w:r>
        <w:rPr>
          <w:sz w:val="24"/>
        </w:rPr>
        <w:t xml:space="preserve">9. 11. 2004 </w:t>
      </w:r>
      <w:r>
        <w:rPr>
          <w:sz w:val="24"/>
          <w:szCs w:val="24"/>
        </w:rPr>
        <w:t xml:space="preserve">akce </w:t>
      </w:r>
      <w:r>
        <w:rPr>
          <w:sz w:val="24"/>
        </w:rPr>
        <w:t>Historické dny na Katedře historie UKF v Nitře, kde oba vystoupili s přednáškami. Dále prof. Wolf dvakrát vystoupil na vzdělávacích akcích pořádaných v Kladsku 28. – 29. 9. 2004 vratislavským Pedagogickým centrem, KPS Hradec Králové a Krajským úřadem Hradec Králové.</w:t>
      </w:r>
    </w:p>
    <w:p>
      <w:pPr>
        <w:pStyle w:val="Zkladntextodsazen3"/>
        <w:rPr/>
      </w:pPr>
      <w:r>
        <w:rPr/>
        <w:t xml:space="preserve"> </w:t>
      </w:r>
      <w:r>
        <w:rPr/>
        <w:t>Prof. Wolf a doc. Felcman se zúčastnili 15. listopadu jednání o spolupráci v historických a pedagogických oborech na Historicko-pedagogické fakultě UW ve Vratislavi. Cesty studijního odborného charakteru a výjezdy na konference jsou uvedeny v bodech 9 a 19.</w:t>
      </w:r>
    </w:p>
    <w:p>
      <w:pPr>
        <w:pStyle w:val="Zkladntextodsazen3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ek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ab.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._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lovensko        Prof. PhDr. Vladimír Wolf a PhDr. Radek Tichý, Ph. D., listopad 2004 – Univerzita Konstantina Filozofa v Nitře, přednášk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Polsko                 Prof. PhDr. Vladimír Wolf, září 2004 – Kladsko, přednášky na společné akci polských a českých pedagogických středise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INFORMAČNÍ A KOMUNIKAČNÍ TECHNOLOGIE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Rok 2004 byl pokračováním postupné modernizace prostředků IT v ÚH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ítě:</w:t>
      </w:r>
    </w:p>
    <w:p>
      <w:pPr>
        <w:pStyle w:val="Normal"/>
        <w:rPr>
          <w:sz w:val="24"/>
        </w:rPr>
      </w:pPr>
      <w:r>
        <w:rPr>
          <w:sz w:val="24"/>
        </w:rPr>
        <w:t>Nejdůležitější změnou v tomto směru bylo zrušení datového spojení se světem pomocí datové telefonní linky a jeho nahrazení optickými kabely. Pracovní stanice na ÚHV se tak staly plnohodnotnou součástí domény UHK.C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W:</w:t>
      </w:r>
    </w:p>
    <w:p>
      <w:pPr>
        <w:pStyle w:val="Normal"/>
        <w:rPr>
          <w:sz w:val="24"/>
        </w:rPr>
      </w:pPr>
      <w:r>
        <w:rPr>
          <w:sz w:val="24"/>
        </w:rPr>
        <w:t>V průběhu roku byly na ÚHV pořízeny tři nové PC a to: dr. Tichý, dr. Kohárová a sestava pro zpracování multimedií (umístění u dr. Grulicha). Z důvodu poruchy kopírky na sekretariátu ÚHV byla koncem roku zakoupena její náhrada. Jde o multifunkční kopírku formátu A3.</w:t>
      </w:r>
    </w:p>
    <w:p>
      <w:pPr>
        <w:pStyle w:val="Normal"/>
        <w:rPr>
          <w:sz w:val="24"/>
        </w:rPr>
      </w:pPr>
      <w:r>
        <w:rPr>
          <w:sz w:val="24"/>
        </w:rPr>
        <w:t>Dále přibyly drobné přírůstky charakteru: USB tablet (dr. Grulich-GAČR), USB univerzální dokovací stanice pro notebook (dr. Grulich-GAČR), at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W:</w:t>
      </w:r>
    </w:p>
    <w:p>
      <w:pPr>
        <w:pStyle w:val="Normal"/>
        <w:rPr>
          <w:sz w:val="24"/>
        </w:rPr>
      </w:pPr>
      <w:r>
        <w:rPr>
          <w:sz w:val="24"/>
        </w:rPr>
        <w:t xml:space="preserve">V tomto roce nebyl proveden nákup významnějšího SW. Výjimkou může být snad jen Zoner Media Explorer 6 (dr. Grulich-GAČR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ekomunika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HV je napojen na univerzitní telefonní ústřednu a vedle tohoto připojení disponuje ještě samostatnou linkou státní. Další samostatná státní linka je určena pro faxové za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uka:</w:t>
      </w:r>
    </w:p>
    <w:p>
      <w:pPr>
        <w:pStyle w:val="Normal"/>
        <w:rPr>
          <w:sz w:val="24"/>
        </w:rPr>
      </w:pPr>
      <w:r>
        <w:rPr>
          <w:sz w:val="24"/>
        </w:rPr>
        <w:t>Rok 2004 se stal oproti minulým letům rokem většího rozvoje užívání IT pro výukové účely, a to zejména na učebně D2 a v Lesákově knihovně. Zde byl jeden starší PC zpřístupněn studentům. V tomto roce ale bohužel nebyla vytvořena ani žádná multimediální výuková prezent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hled pro rok 2005</w:t>
      </w:r>
    </w:p>
    <w:p>
      <w:pPr>
        <w:pStyle w:val="Normal"/>
        <w:rPr>
          <w:sz w:val="24"/>
        </w:rPr>
      </w:pPr>
      <w:r>
        <w:rPr>
          <w:sz w:val="24"/>
        </w:rPr>
        <w:t>Záměry ÚHV v tomto roce se ubírají dvěma směry:</w:t>
      </w:r>
    </w:p>
    <w:p>
      <w:pPr>
        <w:pStyle w:val="Normal"/>
        <w:rPr>
          <w:sz w:val="24"/>
        </w:rPr>
      </w:pPr>
      <w:r>
        <w:rPr>
          <w:sz w:val="24"/>
        </w:rPr>
        <w:t>1. Pokračovat v modernizaci vybavení pracoviště prostředky IT. Zde jde zejména o záměr pořídit mobilní výukové pracoviště tvořené dataprojektorem, notebookem a pojízdnou konstrukcí. Tento komplet by byl využitelný ve všech učebnách ÚHV.</w:t>
      </w:r>
    </w:p>
    <w:p>
      <w:pPr>
        <w:pStyle w:val="Normal"/>
        <w:rPr>
          <w:sz w:val="24"/>
        </w:rPr>
      </w:pPr>
      <w:r>
        <w:rPr>
          <w:sz w:val="24"/>
        </w:rPr>
        <w:t>2. Dovést k realizaci alespoň některou z multimediálních výukových prezentací, které jsou na ÚHV ve fázi rozpracovanosti či úva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069" w:hanging="360"/>
        <w:rPr>
          <w:sz w:val="24"/>
          <w:szCs w:val="24"/>
        </w:rPr>
      </w:pPr>
      <w:r>
        <w:rPr>
          <w:sz w:val="24"/>
          <w:szCs w:val="24"/>
        </w:rPr>
        <w:t>VĚDECKÁ, VÝZKUMNÁ A UMĚLECKÁ ČINNOST</w:t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8. Zaměření vědecké činnosti</w:t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HV provádí vlastní výzkumy v oboru českých dějin v celostátním i regionálním m ěřítku, obecných dějin a archeologie, historiografie, hospodářských dějin, dějin kultury a numismatik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sáhlé a pro ústav klíčové téma tvoří výzkum zaměřený na dějiny východních Čech, který ÚHV garantoval v letech 1999-2004 ve výzkumném záměru </w:t>
      </w:r>
      <w:r>
        <w:rPr>
          <w:b/>
          <w:bCs/>
          <w:sz w:val="24"/>
          <w:szCs w:val="24"/>
        </w:rPr>
        <w:t>Východní Čechy v historických proměnách českých zemí</w:t>
      </w:r>
      <w:r>
        <w:rPr>
          <w:sz w:val="24"/>
          <w:szCs w:val="24"/>
        </w:rPr>
        <w:t xml:space="preserve">. Na něm se podílela a bude nadále podílet v rúzné míře většina pracovníků ústavu. V roce 2004 byla značná část vědecké kapacity ústavu věnována dokončení textace prvního svazku prvního dílu syntézy dějin východních Čech a přípravě monografie o dynastii Poděbradů, jejichž existence a historická role ovlivňovala české i slezské dějiny. Obě díla byla k 31.12. 2004 před dokončením. První svazek syntézy dějin východních Čech je dán k oponentuře, na poděbradovské monografii je před koncem textace a celý text bude po redakčních pracích zaslán rovněž k oponentuř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 výzkumem dynastie Poděbradů se úzce pojí druhé velké téma týmového ústavního výzkumu, a sice </w:t>
      </w:r>
      <w:r>
        <w:rPr>
          <w:b/>
          <w:bCs/>
          <w:sz w:val="24"/>
          <w:szCs w:val="24"/>
        </w:rPr>
        <w:t>studium kladských dějin, historiografie Kladska a přípravy kladského atlasu</w:t>
      </w:r>
      <w:r>
        <w:rPr>
          <w:sz w:val="24"/>
          <w:szCs w:val="24"/>
        </w:rPr>
        <w:t xml:space="preserve">, řešený rovněž formou samostatných vědeckých projektů. Následující výčet omezuji na informace o výzkumném zaměření jednotlivých pracovníků, u vydaných prací lze odkázat na seznam literatury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Doc. O. Felcman</w:t>
      </w:r>
      <w:r>
        <w:rPr>
          <w:sz w:val="24"/>
          <w:szCs w:val="24"/>
        </w:rPr>
        <w:t xml:space="preserve"> v uplynulém roce zaměřil svou činnost do několika směrů. Po přípravě návrhu nového kolektivního vědeckého projektu (výzkumné záměry na období 2005-2011), která si vyžádala měsíc soustředěného úsilí (a také pomoc dalších kolegů, nejen z ÚHV), se zaměřil na zpracování vlastního grantového projektu (Atlas Kladska, spoluautor doc. E. Semotanová), dále na zpracování edice dokumentů z činnosti Národní shromáždění na podzim 1968 (svazek 3/3). V rámci končícího výzkumného záměru zpracoval pro monografii Poděbradové tématiku demografickou a heraldicko-sfragistickou a dále se věnoval přípravným pracím pro svazek 1/II syntézy dějin východních Čech. Kromě toho zpracoval kapitolu do připravované rozsáhlé populárně vědní publikace Záhady českých dějin (vedoucí autor. Kolektivu prof. dr. Petr Čornej, DrSc.).  D</w:t>
      </w:r>
      <w:r>
        <w:rPr>
          <w:b/>
          <w:bCs/>
          <w:sz w:val="24"/>
          <w:szCs w:val="24"/>
        </w:rPr>
        <w:t>r. Č. Brandejs</w:t>
      </w:r>
      <w:r>
        <w:rPr>
          <w:sz w:val="24"/>
          <w:szCs w:val="24"/>
        </w:rPr>
        <w:t xml:space="preserve"> publikoval několik novinových článků o významných osobnostech české vědy a kultury a zpracoval další část bibliografického přehledu historických publikací a statí z uplynulépho roku. Nově příchozí </w:t>
      </w:r>
      <w:r>
        <w:rPr>
          <w:b/>
          <w:bCs/>
          <w:sz w:val="24"/>
          <w:szCs w:val="24"/>
        </w:rPr>
        <w:t>doc. R. Fukala</w:t>
      </w:r>
      <w:r>
        <w:rPr>
          <w:sz w:val="24"/>
          <w:szCs w:val="24"/>
        </w:rPr>
        <w:t xml:space="preserve">, mezinárodně uznávaný odborník na zemské dějiny Opavska, Slezska a raný novověk ve střední Evropě, se aktivně zapojil do vědeckého výzkumu realizovaného v ústavu (podílí se jako jeden ze dvou hlavních autorů na zpracování monografie Poděbradů a na zpracování svazku 2/I syntézy východočeských dějin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Dr. P. Grulich</w:t>
      </w:r>
      <w:r>
        <w:rPr>
          <w:sz w:val="24"/>
          <w:szCs w:val="24"/>
        </w:rPr>
        <w:t xml:space="preserve"> je autorem shrnující monografie o OŽK v Hradci Králové v meziválečném období. </w:t>
      </w:r>
      <w:r>
        <w:rPr>
          <w:b/>
          <w:bCs/>
          <w:sz w:val="24"/>
          <w:szCs w:val="24"/>
        </w:rPr>
        <w:t xml:space="preserve">Prof. Z. Kárník </w:t>
      </w:r>
      <w:r>
        <w:rPr>
          <w:sz w:val="24"/>
          <w:szCs w:val="24"/>
        </w:rPr>
        <w:t xml:space="preserve">se podílel na zpracování  nového projektu výzkumného záměru UHK v oboru historie a značné úsilí věnoval konzultacím s garanty jednotlivých projektů. </w:t>
      </w:r>
      <w:r>
        <w:rPr>
          <w:b/>
          <w:bCs/>
          <w:sz w:val="24"/>
          <w:szCs w:val="24"/>
        </w:rPr>
        <w:t>Doc. F. Musil</w:t>
      </w:r>
      <w:r>
        <w:rPr>
          <w:sz w:val="24"/>
          <w:szCs w:val="24"/>
        </w:rPr>
        <w:t xml:space="preserve"> dokončil přípravu největší části textu svazku 1/I a po částečných redakčních úpravách jej předal do oponentního řízení.</w:t>
      </w:r>
      <w:r>
        <w:rPr>
          <w:b/>
          <w:bCs/>
          <w:sz w:val="24"/>
          <w:szCs w:val="24"/>
        </w:rPr>
        <w:t xml:space="preserve"> Dr. V. Němečková</w:t>
      </w:r>
      <w:r>
        <w:rPr>
          <w:sz w:val="24"/>
          <w:szCs w:val="24"/>
        </w:rPr>
        <w:t xml:space="preserve"> zpracovávala doktorskou práci k numismatiky. obdobně se </w:t>
      </w:r>
      <w:r>
        <w:rPr>
          <w:b/>
          <w:bCs/>
          <w:sz w:val="24"/>
          <w:szCs w:val="24"/>
        </w:rPr>
        <w:t>doc. F. Nesejt</w:t>
      </w:r>
      <w:r>
        <w:rPr>
          <w:sz w:val="24"/>
          <w:szCs w:val="24"/>
        </w:rPr>
        <w:t xml:space="preserve"> zasloužil o části zaměřené na kulturní dějiny východních Čech. </w:t>
      </w:r>
      <w:r>
        <w:rPr>
          <w:b/>
          <w:bCs/>
          <w:sz w:val="24"/>
          <w:szCs w:val="24"/>
        </w:rPr>
        <w:t>Dr. M. Šandera</w:t>
      </w:r>
      <w:r>
        <w:rPr>
          <w:sz w:val="24"/>
          <w:szCs w:val="24"/>
        </w:rPr>
        <w:t xml:space="preserve"> zpracoval monografii o východočeských katolických magnátech stranících králi Zikmundovi a podílel se na přípravě monografie o Poděbradech  a dalšího svazku Kladského sborníku. </w:t>
      </w:r>
      <w:r>
        <w:rPr>
          <w:b/>
          <w:bCs/>
          <w:sz w:val="24"/>
          <w:szCs w:val="24"/>
        </w:rPr>
        <w:t>Dr. A. Valenta</w:t>
      </w:r>
      <w:r>
        <w:rPr>
          <w:sz w:val="24"/>
          <w:szCs w:val="24"/>
        </w:rPr>
        <w:t xml:space="preserve"> dokončil a obhájil doktorskou disertaci a připravil monografii o rodu Kinských. </w:t>
      </w:r>
      <w:r>
        <w:rPr>
          <w:b/>
          <w:bCs/>
          <w:sz w:val="24"/>
          <w:szCs w:val="24"/>
        </w:rPr>
        <w:t>Prof. V. Wolf</w:t>
      </w:r>
      <w:r>
        <w:rPr>
          <w:sz w:val="24"/>
          <w:szCs w:val="24"/>
        </w:rPr>
        <w:t xml:space="preserve"> dokončil text pro syntézu východočeských dějin a připravil několik menších statí z východočeských dějin. </w:t>
      </w:r>
      <w:r>
        <w:rPr>
          <w:b/>
          <w:bCs/>
          <w:sz w:val="24"/>
          <w:szCs w:val="24"/>
        </w:rPr>
        <w:t>Dr. P. Kreuz</w:t>
      </w:r>
      <w:r>
        <w:rPr>
          <w:sz w:val="24"/>
          <w:szCs w:val="24"/>
        </w:rPr>
        <w:t xml:space="preserve"> zpracovával jednak edici Vladislavského zemského zřízení (grant GAČR), jednak připravoval edici staroměstské městské knihy a její vědecké zhodnocení  (habilitační práce), </w:t>
      </w:r>
      <w:r>
        <w:rPr>
          <w:b/>
          <w:bCs/>
          <w:sz w:val="24"/>
          <w:szCs w:val="24"/>
        </w:rPr>
        <w:t>dr. J. Vojtíšková</w:t>
      </w:r>
      <w:r>
        <w:rPr>
          <w:sz w:val="24"/>
          <w:szCs w:val="24"/>
        </w:rPr>
        <w:t xml:space="preserve"> dokončila zpracování rozsáhlého souboru hesel pro připravovaný Strom českých dějin (SILCOM). </w:t>
      </w:r>
      <w:r>
        <w:rPr>
          <w:b/>
          <w:bCs/>
          <w:sz w:val="24"/>
          <w:szCs w:val="24"/>
        </w:rPr>
        <w:t>Dr. D. Musilová</w:t>
      </w:r>
      <w:r>
        <w:rPr>
          <w:sz w:val="24"/>
          <w:szCs w:val="24"/>
        </w:rPr>
        <w:t xml:space="preserve"> zahájila v rámci získaného grantu přípravu monografie o českých političkách a jejich činnosti v meziválečném Národním shromáždění a stejně tak se věnovala přípravě monografie v rámci postdoktorandského grantu </w:t>
      </w:r>
      <w:r>
        <w:rPr>
          <w:b/>
          <w:bCs/>
          <w:sz w:val="24"/>
          <w:szCs w:val="24"/>
        </w:rPr>
        <w:t>dr. V. Vyčichlová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Dr. J. Kotyk</w:t>
      </w:r>
      <w:r>
        <w:rPr>
          <w:sz w:val="24"/>
          <w:szCs w:val="24"/>
        </w:rPr>
        <w:t xml:space="preserve"> pokračoval v souvislosti s přípravou doktorské disertace ve studiu východočeského školství a jeho osobností na přelomu 19. a 20. století. </w:t>
      </w:r>
      <w:r>
        <w:rPr>
          <w:b/>
          <w:bCs/>
          <w:sz w:val="24"/>
          <w:szCs w:val="24"/>
        </w:rPr>
        <w:t>Dr. M. Kohárová</w:t>
      </w:r>
      <w:r>
        <w:rPr>
          <w:sz w:val="24"/>
          <w:szCs w:val="24"/>
        </w:rPr>
        <w:t xml:space="preserve"> se zabývala studiem hospodářských a politických dějin období po roce 1918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oblasti obecných dějin se</w:t>
      </w:r>
      <w:r>
        <w:rPr>
          <w:b/>
          <w:bCs/>
          <w:sz w:val="24"/>
          <w:szCs w:val="24"/>
        </w:rPr>
        <w:t xml:space="preserve"> prof. Z. Macek</w:t>
      </w:r>
      <w:r>
        <w:rPr>
          <w:sz w:val="24"/>
          <w:szCs w:val="24"/>
        </w:rPr>
        <w:t xml:space="preserve"> zabýval kompletací příloh k syntéze východočeských dějin a dále pokračoval na přípravě publikace Zlomky starověké epopeje (srovnávací genealogii vládců a politiků starověkých říší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c. J. Klíma</w:t>
      </w:r>
      <w:r>
        <w:rPr>
          <w:sz w:val="24"/>
          <w:szCs w:val="24"/>
        </w:rPr>
        <w:t xml:space="preserve"> napsal několik studií k problematice kolonialismu, dekolonizace a třetího světa a zpracoval monografii o diktátorovi Salazarovi (v tisku).</w:t>
      </w:r>
      <w:r>
        <w:rPr>
          <w:b/>
          <w:bCs/>
          <w:sz w:val="24"/>
          <w:szCs w:val="24"/>
        </w:rPr>
        <w:t>Dr. R. Tichý</w:t>
      </w:r>
      <w:r>
        <w:rPr>
          <w:sz w:val="24"/>
          <w:szCs w:val="24"/>
        </w:rPr>
        <w:t xml:space="preserve"> se podílel na přípravě návrhu nového výzkumného záměru, zpracoval návrh na projekt specifického výzkumu MŠMT z oboru archeologie, který také se spolupracovníky realizoval, zahájil přípravu habilitační práce a otiskl několik dílčích statí k problematice experimentální archeologie a s Centrem experimentální archeologie zajišťoval popularizaci výsledků tohoto nového archeologického oboru. Připravil také 6. číslo časopisu "Rekonstrukce a experiment v archeologii" a publikoval další statě z oboru archeologie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elmi aktivně přistupovali k publikační činnosti i někteří z doktorandů (M. Veselý, J. Štěpán, S. Sklenářová a Š. Gilar).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9. Mezinárodní spolupráce ve vědecké činnosti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zinárodní vědecká spolupráce ÚHV PdF UHK pokračovala i v roce 2004 především ve výzkumu dějin Kladska a česko-slezských vztahů. Převážně se jednalo o kontakty s</w:t>
      </w:r>
      <w:r>
        <w:rPr>
          <w:b/>
          <w:bCs/>
          <w:sz w:val="24"/>
          <w:szCs w:val="24"/>
        </w:rPr>
        <w:t xml:space="preserve"> Centrem Badań Śląskoznawczych i bohemistycznych Uniwersytetu Wrocławskiego</w:t>
      </w:r>
      <w:r>
        <w:rPr>
          <w:sz w:val="24"/>
          <w:szCs w:val="24"/>
        </w:rPr>
        <w:t>. Spolupráce s tímto pracovištěm byla dána také působením česko-polské Kladské komise při Společné česko-polské komisi pro společenské vědy. K dalšímu prohloubení odborné vědecké spolupráce, nejen pedagogické, s CBSiB UW a celou vratislavskou univerzitou by měla v budoucnu přispět podepsaná dohoda o spolupráci UHK a UW. Ředitel CBŚiB při návštěvě UHK v dubnu 2004 přednesl na ÚHV PdF přednášku Slezsko a český stá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ÚHV dále pokračuje v mezinárodní spolupráci s </w:t>
      </w:r>
      <w:r>
        <w:rPr>
          <w:b/>
          <w:bCs/>
          <w:sz w:val="24"/>
          <w:szCs w:val="24"/>
        </w:rPr>
        <w:t xml:space="preserve">Institutem historie Univerzity Zielona Góra. </w:t>
      </w:r>
      <w:r>
        <w:rPr>
          <w:sz w:val="24"/>
          <w:szCs w:val="24"/>
        </w:rPr>
        <w:t>V roce 2004 realizoval krátkou studijní návštěvu na ÚHV prof. dr. hab. Tomasz Jaworski. V této souvislosti byla vedena i jednání o konkrétní podobě spolupráce v příštím roce. Prof. Jaworski, který se stal vedoucím nově vytvořeného oddělení demografie a hospodářských dějin pozval zástupce ÚHV na konferenci o činnosti pánů z Bibrštejna. Tato tematika zapadá do rámce výzkumu dějin slezsko-lužicko-českých vztahů, k němuž by obě pracoviště chtěla v určité míře zaměřit budoucí vzájemnou spoluprác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ožná historická témata vědeckovýzkumné spolupráce s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 xml:space="preserve">katedrou historie a katedrou archeologie Pedagogické fakulty </w:t>
      </w:r>
      <w:r>
        <w:rPr>
          <w:b/>
          <w:bCs/>
          <w:sz w:val="24"/>
          <w:szCs w:val="24"/>
        </w:rPr>
        <w:t>Univerzity Konštantína Filozofa v Nitře</w:t>
      </w:r>
      <w:r>
        <w:rPr>
          <w:sz w:val="24"/>
          <w:szCs w:val="24"/>
        </w:rPr>
        <w:t xml:space="preserve"> zatím nebyla stanovena, přestože se v roce 2004 na tamní katedře historie realizovala krátká návštěva pracovníků ústavu. Nelze vyloučit, že členství obou zemí v EU by mohlo v budoucnu posílit zájem na zkoumání společné československé historie nebo některého tématu z oboru archeologie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Výjezdy do zahraničí</w:t>
      </w:r>
      <w:r>
        <w:rPr>
          <w:sz w:val="24"/>
          <w:szCs w:val="24"/>
        </w:rPr>
        <w:tab/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  <w:lang w:val="pl-PL"/>
        </w:rPr>
      </w:pPr>
      <w:r>
        <w:rPr>
          <w:i w:val="false"/>
          <w:iCs w:val="false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této mezinárodní spolupráce ve vědecké (a vzdělávací) činnosti byly v roce 2004 absolvovány jednotlivými členy ÚHV tyto následující zahraniční ces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 několikadenním cestám náležel studijní pobyt doc. Felcmana (společně s doc. Hrubým) ve dnech 2.- 4. června 2004 na CBSiB Univerzity ve Vratislavi za účelem studia dějin Kladska a působení knížecí dynastie Poděbradů pro plánovanou monografii. Obsahem pobytu bylo studium knih v univerzitní knihovně, archivních materiálů ve státním archivu a jednání s ředitelem CBSiB dr. Gładkiewiczem. Poslední den pobytu byl věnován návštěvě a prohlídce města a zámku knížat Poděbradů v Olešnici a Bierutově (cesty se zúčastnil i Mgr. Martin Šandera, Ph. D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ruhý pobyt realizoval doc. Felcman se spoluřešitelkou grantu doc. Semotanovou ve dnech 8.- 9. září 2004  do Muzea Země kladské. Součástí pobytu byla i závěrečná příprava 11. zasedání česko-polské Kladské komise historiků v Polanici, které se kanalo vzápětí poté (viz bod 19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va několikadenní studijní pobyty placené z grantu GAČR realizovala ve Vídni (Rakousko) dr. Musilová (20. – 29. 9. a 5. – 9. 12. 2004). Cílem bylo studium literatury v Národní knihovně ve Vídni k připravované monografii o úloze žen-političek v meziválečném čs. Národním shromáždění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alší </w:t>
      </w:r>
      <w:r>
        <w:rPr>
          <w:sz w:val="24"/>
        </w:rPr>
        <w:t>studijní pobyt v Paříži (Francie) realizovala ve dnech 24. – 30. října 2004 Mgr. Vyčichlová. Předmětem bylo studium literatury pro cílový výstup grantového projektu Počátky formování konceptu dějin mentalit v české historiografii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r. R. Tichý v rámci krátké studijní cesty ve dnech </w:t>
      </w:r>
      <w:r>
        <w:rPr>
          <w:sz w:val="24"/>
        </w:rPr>
        <w:t xml:space="preserve">8. - 13. 4. 2004 </w:t>
      </w:r>
      <w:r>
        <w:rPr>
          <w:sz w:val="24"/>
          <w:szCs w:val="24"/>
        </w:rPr>
        <w:t xml:space="preserve">absolvoval </w:t>
      </w:r>
      <w:r>
        <w:rPr>
          <w:sz w:val="24"/>
        </w:rPr>
        <w:t>workshop pořádaný archeologickým centrem v Beynacu, Périgord, Fran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- 13. 4. 200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ulek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ab.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._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Nekonferenční výjezdy do zahraničí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méno pracovník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Účel výjezdu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. PhDr. Ondřej Felcman, Mgr. Martin Šandera, Ph.D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s ředitelem CBSiB UW o spolupráci, redakční úpravy protokolu 10. zasedání Kladské komise, studium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atislav, Olešnice, Bierutov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. PhDr. Ondřej Felcman, CSc., (dále doc. PhDr. Eva Semotanová, DrSc.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ium, jednání o spolupráci s ředitelem CBSiB UW, návštěva sídla Poděbradů  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dsko, Polanica, Pol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hDr. Dana Musilová, CSc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ium  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ídeň, Rakousko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r. Veronika Vyčichlová, Ph. D.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ium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říž, Franci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Dr. Radek Tichý, Ph.D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ium a účast na workshopu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eynac, Périgord,</w:t>
            </w:r>
            <w:r>
              <w:rPr>
                <w:sz w:val="24"/>
                <w:szCs w:val="24"/>
              </w:rPr>
              <w:t xml:space="preserve"> Franci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0. Zapojení katedry do vědeckých projektů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stav je v posledních letech aktivně zapojen do základního vědeckého výzkumu formou grantů GAČR a výzkumného záměru MŠM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měření na dějiny východních Čech bylo v roce 2004 již šestým a posledním rokem realizováno formou výzkumného záměru </w:t>
      </w:r>
      <w:r>
        <w:rPr>
          <w:b/>
          <w:bCs/>
          <w:sz w:val="24"/>
          <w:szCs w:val="24"/>
        </w:rPr>
        <w:t>Východní Čechy v historických proměnách českých zemí</w:t>
      </w:r>
      <w:r>
        <w:rPr>
          <w:sz w:val="24"/>
          <w:szCs w:val="24"/>
        </w:rPr>
        <w:t>, jehož se účastní všichni pracovníci ústavu a dále několik pracovníků ÚČJL, HK a KVV. Hlavním garantem a vědeckým redaktorem po etapách vznikajícího třísvazkového díla je doc. Felcman. Po rozhodnutí MŠMT ČR o prodloužení výzkumných záměrů do konce roku 2004 bylo jako podmínka prodloužení zahrnuto do projektu zpracování monografie o knížecí dynastii Poděbradů, pootmků krále Jiřího. V roce 2004 byla dokončena textace prvního dílu prvního svazku  prvního dílu syntézy Dějin východních Čech. Rukopis má cca 600 stran textu. Nyní je svazek 1/I předán do oponentního řízení předním českým odborníkům (dr. J. Frolík, prof. M. Bláhová, prof. P. Čornej). Textace svazku 1/II je zhruba v polovině a bude dále pokračovat v roce 2005. K oběma svazkům jsou připravovány rozsáhlé přílohy a fotografické vybavení. Svazek 1/I bude po oponentuře upraven a vydán v první verzi v dubnu 2005 formou tzv. makety. V 2. pololetí t.r. bude zpracován a s kompletní výbavou předán do nakl. Libri a Dokořán. Výrazně pokročily také práce na monografii Poděbradové, která bude dána k oponování na jaře t.r. Jako součást přípravy tohoto výstupu uspořádal ÚHV PdF 2. listopadu 2004 mezinárodní kolokviun Od Jana Žižky k Poděbradům (viz konference), která byla velmi úspěšná. Vystoupení jsou nyní přepracovávána do menších studiií, kteou budou vydány v 1. svazku sborníku Acta Universitatis Reginaehradecensis. Platí nadále, že realizace výstupů tohoto rozsáhlého projektu je velmi náročná na čas. Značné zatížení výukovou povinností a administrativními pracemi umožňovalo jen obtížně soustředění klíčových pracovníků na přípravu textu syntézy. Garant (doc. Felcman) je ředitelem ústavu, dva spoluredaktoři svazku zastávají funkci děkana fakulty (prof. Wolf) a tajemníka ústavu (doc. Musi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rámci zaměření výzkumu na dějiny sousedního Kladska pokračovaly v roce 2004 práce na dokončení dvou grantů GAČ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edná se o grant udělený prof. Wolfovi (+ spolupracovníci) </w:t>
      </w:r>
      <w:r>
        <w:rPr>
          <w:b/>
          <w:bCs/>
          <w:sz w:val="24"/>
          <w:szCs w:val="24"/>
        </w:rPr>
        <w:t>Kladsko - dějiny regionu na pomezí. Studie z hospodářských a sociálních dějin, z historiografie a vztahu Kladska k Čechám a ke Slezsku</w:t>
      </w:r>
      <w:r>
        <w:rPr>
          <w:sz w:val="24"/>
          <w:szCs w:val="24"/>
        </w:rPr>
        <w:t xml:space="preserve"> a o grant udělený doc. Felcmanovi (spoluřešitelka doc. PhDr. Eva Semotanová, DrSc. (HÚ AV ČR) </w:t>
      </w:r>
      <w:r>
        <w:rPr>
          <w:b/>
          <w:bCs/>
          <w:sz w:val="24"/>
          <w:szCs w:val="24"/>
        </w:rPr>
        <w:t xml:space="preserve">Proměny regionu a města Kladska v dějinách střední Evropy. Mapy, plány, rekonstrukce. </w:t>
      </w:r>
      <w:r>
        <w:rPr>
          <w:sz w:val="24"/>
          <w:szCs w:val="24"/>
        </w:rPr>
        <w:t>V obou případech byl již výzkum dokončen; výstupy jsou již ve výrobě nebo předány k oponentnímu řízení. Oba granty byly dotovány celkovou dotací cca 2 milióny Kč. Sledována byla jednak historiografická problematika kladských dějin a hospodářsko-sociální otázky, jednak zpracován atlas kladského regionu, doplněný rekonstrukčními mapami a několika studiemi k problematice územního, správního a státoprávního vývoje Kladska, kartografického zpracování kladské oblasti a vývoje znaku Kladského hrabství. V rámci této práce pokračoval intenzívní spolupráce s polskými historiky. Na vydání Atlasu Kladska přispěl finanční dotací (krajský grant) také Královéhradecký kra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ako tzv. postdoktorandské granty GA ČR se na ÚHV realizovaly druhým rokem grant dr. Grulicha a prvním rokem grant dr. Vyčichlové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 úspěch pracovníků ústavu v GAČR byly v roce 2004 zahájeny práce na dvou nových grantech GAČR (2004-2006). Dr. Musilová řeší grantový projekt </w:t>
      </w:r>
      <w:r>
        <w:rPr>
          <w:b/>
          <w:bCs/>
          <w:sz w:val="24"/>
          <w:szCs w:val="24"/>
        </w:rPr>
        <w:t>České političky v Národním shromáždění ČSR (1918-1938)</w:t>
      </w:r>
      <w:r>
        <w:rPr>
          <w:sz w:val="24"/>
          <w:szCs w:val="24"/>
        </w:rPr>
        <w:t xml:space="preserve"> a Dr. Kreuz projekt </w:t>
      </w:r>
      <w:r>
        <w:rPr>
          <w:b/>
          <w:bCs/>
          <w:sz w:val="24"/>
          <w:szCs w:val="24"/>
        </w:rPr>
        <w:t>Vladislavské zemské zřízení. Kritická edice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romě toho se pracovníci ústavu podílejí na grantech řešených v jiných institucích, obvykle jako členové realizačních týmů a spoluautoři. Prof. PhDr. Z. Kárník, DrSc. je řešitelem velkého grantového projektu </w:t>
      </w:r>
      <w:r>
        <w:rPr>
          <w:b/>
          <w:bCs/>
          <w:sz w:val="24"/>
          <w:szCs w:val="24"/>
        </w:rPr>
        <w:t>Dějiny KSČ a radikálního socialismu</w:t>
      </w:r>
      <w:r>
        <w:rPr>
          <w:sz w:val="24"/>
          <w:szCs w:val="24"/>
        </w:rPr>
        <w:t xml:space="preserve"> vedeném při ÚSD AV ČR a PhDr. M. Kohárová, CSc.  je členkou realizačního týmu v tomto projektu. PhDr. R. Tichý, Ph.D. se spolupracovníky realizoval projekt v rámci tzv. s</w:t>
      </w:r>
      <w:r>
        <w:rPr>
          <w:sz w:val="24"/>
        </w:rPr>
        <w:t>pecifického výzkumu MŠMT „Posílení vazeb mezi sídlištní, krajinnou a experimentální archeologií.</w:t>
      </w:r>
      <w:r>
        <w:rPr>
          <w:sz w:val="24"/>
          <w:szCs w:val="24"/>
        </w:rPr>
        <w:t xml:space="preserve">Doc. PhDr. O. Felcman, CSc. se aktivně podílí na realizaci grantu </w:t>
      </w:r>
      <w:r>
        <w:rPr>
          <w:b/>
          <w:bCs/>
          <w:sz w:val="24"/>
          <w:szCs w:val="24"/>
        </w:rPr>
        <w:t xml:space="preserve">Prameny k dějinám československé krize v letech 1967-1970 </w:t>
      </w:r>
      <w:r>
        <w:rPr>
          <w:sz w:val="24"/>
          <w:szCs w:val="24"/>
        </w:rPr>
        <w:t>př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ÚSD AV ČR v Praze, jehož prostřednictvím je vydávána rozsáhlá ediční řada s touto tematikou. V roce 2004 téměř dokončil se spoluautorem dr. F. Cigánkem svazek 3/3 edice Národní shromáždění (září 1968 – leden 1969). Výstup bude v únoru 2005 předán k oponentnímu říz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y řešené ÚHV PdF UH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davatel:</w:t>
      </w:r>
      <w:r>
        <w:rPr>
          <w:sz w:val="24"/>
          <w:szCs w:val="24"/>
        </w:rPr>
        <w:t xml:space="preserve"> MŠMT </w:t>
      </w:r>
    </w:p>
    <w:p>
      <w:pPr>
        <w:pStyle w:val="Normal"/>
        <w:rPr/>
      </w:pPr>
      <w:r>
        <w:rPr>
          <w:b/>
          <w:bCs/>
          <w:sz w:val="24"/>
          <w:szCs w:val="24"/>
        </w:rPr>
        <w:t>IČ:</w:t>
      </w:r>
      <w:r>
        <w:rPr>
          <w:sz w:val="24"/>
          <w:szCs w:val="24"/>
        </w:rPr>
        <w:t xml:space="preserve"> J 20/98:184400004, </w:t>
      </w:r>
      <w:r>
        <w:rPr>
          <w:b/>
          <w:bCs/>
          <w:sz w:val="24"/>
          <w:szCs w:val="24"/>
        </w:rPr>
        <w:t>Název:</w:t>
      </w:r>
      <w:r>
        <w:rPr>
          <w:sz w:val="24"/>
          <w:szCs w:val="24"/>
        </w:rPr>
        <w:t xml:space="preserve"> Východní Čechy v historických proměnách českých zemí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ealizace</w:t>
      </w:r>
      <w:r>
        <w:rPr>
          <w:sz w:val="24"/>
          <w:szCs w:val="24"/>
        </w:rPr>
        <w:t>: 1999 - 2004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Řešitel:</w:t>
      </w:r>
      <w:r>
        <w:rPr>
          <w:sz w:val="24"/>
          <w:szCs w:val="24"/>
        </w:rPr>
        <w:t xml:space="preserve"> Doc. PhDr. Ondřej Felcman, C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davatel:</w:t>
      </w:r>
      <w:r>
        <w:rPr>
          <w:sz w:val="24"/>
          <w:szCs w:val="24"/>
        </w:rPr>
        <w:t xml:space="preserve"> GA ČR</w:t>
      </w:r>
    </w:p>
    <w:p>
      <w:pPr>
        <w:pStyle w:val="Normal"/>
        <w:jc w:val="both"/>
        <w:rPr/>
      </w:pPr>
      <w:r>
        <w:rPr>
          <w:sz w:val="24"/>
          <w:szCs w:val="24"/>
        </w:rPr>
        <w:t>IČ: 404/02/0489,</w:t>
      </w:r>
      <w:r>
        <w:rPr>
          <w:b/>
          <w:bCs/>
          <w:sz w:val="24"/>
          <w:szCs w:val="24"/>
        </w:rPr>
        <w:t xml:space="preserve"> Název</w:t>
      </w:r>
      <w:r>
        <w:rPr>
          <w:sz w:val="24"/>
          <w:szCs w:val="24"/>
        </w:rPr>
        <w:t>: Proměny regionu a města Kladska v dějinách střední Evropy. Mapy, plány rekonstrukc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ealizace</w:t>
      </w:r>
      <w:r>
        <w:rPr>
          <w:sz w:val="24"/>
          <w:szCs w:val="24"/>
        </w:rPr>
        <w:t>: 2002 - 2004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Řešitel:</w:t>
      </w:r>
      <w:r>
        <w:rPr>
          <w:sz w:val="24"/>
          <w:szCs w:val="24"/>
        </w:rPr>
        <w:t xml:space="preserve"> doc. PhDr. Ondřej Felcman, CSc., spoluřešitel: doc. PhDr. Eva Semotanová, DrSc. (HÚ AV Č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davatel:</w:t>
      </w:r>
      <w:r>
        <w:rPr>
          <w:sz w:val="24"/>
          <w:szCs w:val="24"/>
        </w:rPr>
        <w:t xml:space="preserve"> GA ČR</w:t>
      </w:r>
    </w:p>
    <w:p>
      <w:pPr>
        <w:pStyle w:val="Normal"/>
        <w:jc w:val="both"/>
        <w:rPr/>
      </w:pPr>
      <w:r>
        <w:rPr>
          <w:sz w:val="24"/>
          <w:szCs w:val="24"/>
        </w:rPr>
        <w:t>IČ: 404/02/0491,</w:t>
      </w:r>
      <w:r>
        <w:rPr>
          <w:b/>
          <w:bCs/>
          <w:sz w:val="24"/>
          <w:szCs w:val="24"/>
        </w:rPr>
        <w:t xml:space="preserve"> Název</w:t>
      </w:r>
      <w:r>
        <w:rPr>
          <w:sz w:val="24"/>
          <w:szCs w:val="24"/>
        </w:rPr>
        <w:t>: Kladsko - dějiny regionu na pomezí. Studie z hospodářských a sociálních dějin, z historiografie a vztahu Kladska k Čechám a ke Slezsku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ealizace</w:t>
      </w:r>
      <w:r>
        <w:rPr>
          <w:sz w:val="24"/>
          <w:szCs w:val="24"/>
        </w:rPr>
        <w:t>: 2002 - 2004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Řešitel:</w:t>
      </w:r>
      <w:r>
        <w:rPr>
          <w:sz w:val="24"/>
          <w:szCs w:val="24"/>
        </w:rPr>
        <w:t xml:space="preserve"> Prof. PhDr. Vladimír Wol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davatel:</w:t>
      </w:r>
      <w:r>
        <w:rPr>
          <w:sz w:val="24"/>
          <w:szCs w:val="24"/>
        </w:rPr>
        <w:t xml:space="preserve"> GA Č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Č: 409/04/0062, </w:t>
      </w:r>
      <w:r>
        <w:rPr>
          <w:b/>
          <w:bCs/>
          <w:sz w:val="24"/>
          <w:szCs w:val="24"/>
        </w:rPr>
        <w:t>Název</w:t>
      </w:r>
      <w:r>
        <w:rPr>
          <w:sz w:val="24"/>
          <w:szCs w:val="24"/>
        </w:rPr>
        <w:t xml:space="preserve">: </w:t>
      </w:r>
      <w:r>
        <w:rPr>
          <w:sz w:val="24"/>
        </w:rPr>
        <w:t>České političky v Národním shromáždění meziválečného Československa (1918 – 1938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ealizace</w:t>
      </w:r>
      <w:r>
        <w:rPr>
          <w:sz w:val="24"/>
          <w:szCs w:val="24"/>
        </w:rPr>
        <w:t>: 2004-2006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Řešitel</w:t>
      </w:r>
      <w:r>
        <w:rPr>
          <w:sz w:val="24"/>
          <w:szCs w:val="24"/>
        </w:rPr>
        <w:t>: PhDr. Dana Musilová, C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davatel:</w:t>
      </w:r>
      <w:r>
        <w:rPr>
          <w:sz w:val="24"/>
          <w:szCs w:val="24"/>
        </w:rPr>
        <w:t xml:space="preserve"> GA Č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Č: 404/04/0213, </w:t>
      </w:r>
      <w:r>
        <w:rPr>
          <w:b/>
          <w:bCs/>
          <w:sz w:val="24"/>
          <w:szCs w:val="24"/>
        </w:rPr>
        <w:t>Název</w:t>
      </w:r>
      <w:r>
        <w:rPr>
          <w:sz w:val="24"/>
          <w:szCs w:val="24"/>
        </w:rPr>
        <w:t xml:space="preserve">: </w:t>
      </w:r>
      <w:r>
        <w:rPr>
          <w:sz w:val="24"/>
        </w:rPr>
        <w:t>Vladislavské zřízení zemské – edice historického pramen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ealizace</w:t>
      </w:r>
      <w:r>
        <w:rPr>
          <w:sz w:val="24"/>
          <w:szCs w:val="24"/>
        </w:rPr>
        <w:t>: 2004-2006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Řešitel</w:t>
      </w:r>
      <w:r>
        <w:rPr>
          <w:sz w:val="24"/>
          <w:szCs w:val="24"/>
        </w:rPr>
        <w:t>: PhDr. Petr Kreuz, D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davatel:</w:t>
      </w:r>
      <w:r>
        <w:rPr>
          <w:sz w:val="24"/>
          <w:szCs w:val="24"/>
        </w:rPr>
        <w:t xml:space="preserve"> GA ČR</w:t>
      </w:r>
    </w:p>
    <w:p>
      <w:pPr>
        <w:pStyle w:val="Normal"/>
        <w:jc w:val="both"/>
        <w:rPr/>
      </w:pPr>
      <w:r>
        <w:rPr>
          <w:sz w:val="24"/>
          <w:szCs w:val="24"/>
        </w:rPr>
        <w:t>IČ: 409/02/D022,</w:t>
      </w:r>
      <w:r>
        <w:rPr>
          <w:b/>
          <w:bCs/>
          <w:sz w:val="24"/>
          <w:szCs w:val="24"/>
        </w:rPr>
        <w:t xml:space="preserve"> Název</w:t>
      </w:r>
      <w:r>
        <w:rPr>
          <w:sz w:val="24"/>
          <w:szCs w:val="24"/>
        </w:rPr>
        <w:t>: Obchodní a živnostenská komora v Hradci Králové - protektor hospodářských a nacionálně politických zájmů českých podnikatelů na severovýchodě Čech (postdoktorandský grant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ealizace</w:t>
      </w:r>
      <w:r>
        <w:rPr>
          <w:sz w:val="24"/>
          <w:szCs w:val="24"/>
        </w:rPr>
        <w:t>: 2002 - 2005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Řešitel:</w:t>
      </w:r>
      <w:r>
        <w:rPr>
          <w:sz w:val="24"/>
          <w:szCs w:val="24"/>
        </w:rPr>
        <w:t xml:space="preserve"> Mgr. Petr Grulich, Ph.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davatel:</w:t>
      </w:r>
      <w:r>
        <w:rPr>
          <w:sz w:val="24"/>
          <w:szCs w:val="24"/>
        </w:rPr>
        <w:t xml:space="preserve"> GA Č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Č: 409/03/D001, </w:t>
      </w:r>
      <w:r>
        <w:rPr>
          <w:b/>
          <w:bCs/>
          <w:sz w:val="24"/>
          <w:szCs w:val="24"/>
        </w:rPr>
        <w:t>Název</w:t>
      </w:r>
      <w:r>
        <w:rPr>
          <w:sz w:val="24"/>
          <w:szCs w:val="24"/>
        </w:rPr>
        <w:t>: Počátky formování konceptu dějin mentalit v české historiograf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stdoktorandský grant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ealizace</w:t>
      </w:r>
      <w:r>
        <w:rPr>
          <w:sz w:val="24"/>
          <w:szCs w:val="24"/>
        </w:rPr>
        <w:t>: 2003 - 2006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Řešitel:</w:t>
      </w:r>
      <w:r>
        <w:rPr>
          <w:sz w:val="24"/>
          <w:szCs w:val="24"/>
        </w:rPr>
        <w:t xml:space="preserve"> Mgr. Veronika Vyčichlová, Ph.D</w:t>
      </w:r>
    </w:p>
    <w:p>
      <w:pPr>
        <w:pStyle w:val="BodyText2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vatel:</w:t>
      </w:r>
      <w:r>
        <w:rPr>
          <w:sz w:val="24"/>
          <w:szCs w:val="24"/>
        </w:rPr>
        <w:t xml:space="preserve"> </w:t>
      </w:r>
      <w:r>
        <w:rPr>
          <w:sz w:val="24"/>
        </w:rPr>
        <w:t>Specifický výzkum MŠMT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ositel:</w:t>
      </w:r>
      <w:r>
        <w:rPr>
          <w:sz w:val="24"/>
          <w:szCs w:val="24"/>
        </w:rPr>
        <w:t xml:space="preserve"> PdF UHK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ázev</w:t>
      </w:r>
      <w:r>
        <w:rPr>
          <w:sz w:val="24"/>
          <w:szCs w:val="24"/>
        </w:rPr>
        <w:t xml:space="preserve">: </w:t>
      </w:r>
      <w:r>
        <w:rPr>
          <w:sz w:val="24"/>
        </w:rPr>
        <w:t>Posílení vazeb mezi sídlištní, krajinnou a experimentální archeologií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ealizace</w:t>
      </w:r>
      <w:r>
        <w:rPr>
          <w:sz w:val="24"/>
          <w:szCs w:val="24"/>
        </w:rPr>
        <w:t>:  2004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>Řešitel</w:t>
      </w:r>
      <w:r>
        <w:rPr>
          <w:sz w:val="24"/>
          <w:szCs w:val="24"/>
        </w:rPr>
        <w:t xml:space="preserve">: PhDr. Radek Tichý, Ph.D. </w:t>
      </w:r>
    </w:p>
    <w:p>
      <w:pPr>
        <w:pStyle w:val="BodyText2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Projekty jiných institucí, na nichž se ÚHV podílí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davatel:</w:t>
      </w:r>
      <w:r>
        <w:rPr>
          <w:sz w:val="24"/>
          <w:szCs w:val="24"/>
        </w:rPr>
        <w:t xml:space="preserve"> GA ČR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ositel:</w:t>
      </w:r>
      <w:r>
        <w:rPr>
          <w:sz w:val="24"/>
          <w:szCs w:val="24"/>
        </w:rPr>
        <w:t xml:space="preserve"> ÚSD AV ČR v Praz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ázev</w:t>
      </w:r>
      <w:r>
        <w:rPr>
          <w:sz w:val="24"/>
          <w:szCs w:val="24"/>
        </w:rPr>
        <w:t xml:space="preserve">: Dějiny KSČ a radikálního socialismu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ealizace</w:t>
      </w:r>
      <w:r>
        <w:rPr>
          <w:sz w:val="24"/>
          <w:szCs w:val="24"/>
        </w:rPr>
        <w:t>:  2001-2005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Řešitel</w:t>
      </w:r>
      <w:r>
        <w:rPr>
          <w:sz w:val="24"/>
          <w:szCs w:val="24"/>
        </w:rPr>
        <w:t>: Prof. PhDr. Zdeněk Kárník, DrSc., koordinátorka výzkumu pro východní Čechy PhDr. Marta Kohárová, CSc. spolu s PhDr. Danou Musilovou, CS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davatel:</w:t>
      </w:r>
      <w:r>
        <w:rPr>
          <w:sz w:val="24"/>
          <w:szCs w:val="24"/>
        </w:rPr>
        <w:t xml:space="preserve"> GA ČR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ositel:</w:t>
      </w:r>
      <w:r>
        <w:rPr>
          <w:sz w:val="24"/>
          <w:szCs w:val="24"/>
        </w:rPr>
        <w:t xml:space="preserve"> ÚSD AV ČR v Praz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ázev</w:t>
      </w:r>
      <w:r>
        <w:rPr>
          <w:sz w:val="24"/>
          <w:szCs w:val="24"/>
        </w:rPr>
        <w:t>: Prameny k dějinám československé krize v letech 1967-1970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ealizace</w:t>
      </w:r>
      <w:r>
        <w:rPr>
          <w:sz w:val="24"/>
          <w:szCs w:val="24"/>
        </w:rPr>
        <w:t>:  2001 - 2003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Řešitel</w:t>
      </w:r>
      <w:r>
        <w:rPr>
          <w:sz w:val="24"/>
          <w:szCs w:val="24"/>
        </w:rPr>
        <w:t xml:space="preserve">: Mgr. Jitka Vondrová </w:t>
      </w:r>
    </w:p>
    <w:p>
      <w:pPr>
        <w:pStyle w:val="BodyText22"/>
        <w:rPr>
          <w:b/>
          <w:b/>
          <w:bCs/>
          <w:sz w:val="24"/>
        </w:rPr>
      </w:pPr>
      <w:r>
        <w:rPr>
          <w:sz w:val="24"/>
        </w:rPr>
        <w:t>Jako autor dvou svazků edice k činnosti Národního shromáždění doc. PhDr. O. Felcman, CSc. společně s PhDr. Františkem Cigánke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1. Přehled publikační činnosti</w:t>
      </w:r>
    </w:p>
    <w:p>
      <w:pPr>
        <w:pStyle w:val="Normal"/>
        <w:jc w:val="both"/>
        <w:rPr/>
      </w:pPr>
      <w:r>
        <w:rPr>
          <w:sz w:val="24"/>
          <w:szCs w:val="24"/>
        </w:rPr>
        <w:t>V roce 2004 pokračovaly publikační aktivity členů ÚHV PdF. Pracovníkům ústavu vyšly nové publikace - syntézy, monografie, edice a také populární práce. Část publikačních výstupů vyplynula ze základního výzkumu dějin východních Čech. Zahrnuty nejsou anotace, recenze a novinové články. Další práce - knihy a odborné studie a stati jsou v tisku a budou vydány v roce 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nižní práce (monografie, syntézy, edice, skripta, populárně vědné prác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Monografie</w:t>
      </w:r>
    </w:p>
    <w:p>
      <w:pPr>
        <w:pStyle w:val="Normal"/>
        <w:jc w:val="both"/>
        <w:rPr/>
      </w:pPr>
      <w:r>
        <w:rPr>
          <w:sz w:val="24"/>
        </w:rPr>
        <w:t xml:space="preserve">FUKALA, Radek: </w:t>
      </w:r>
      <w:r>
        <w:rPr>
          <w:i/>
          <w:sz w:val="24"/>
        </w:rPr>
        <w:t>Stavovská politika na Opavsku v letech 1490 – 1631.</w:t>
      </w:r>
      <w:r>
        <w:rPr>
          <w:sz w:val="24"/>
        </w:rPr>
        <w:t xml:space="preserve"> Ústav historie a muzeologie, Filozoficko – přírodovědecká fakulta, Slezská univerzita v Opavě, Opava 2004, 128 s. + přílohy, tab., mapky a plány.</w:t>
      </w:r>
    </w:p>
    <w:p>
      <w:pPr>
        <w:pStyle w:val="Normal"/>
        <w:jc w:val="both"/>
        <w:rPr/>
      </w:pPr>
      <w:r>
        <w:rPr>
          <w:sz w:val="24"/>
        </w:rPr>
        <w:t xml:space="preserve">KLÍMA, Jan a kol.: </w:t>
      </w:r>
      <w:r>
        <w:rPr>
          <w:i/>
          <w:sz w:val="24"/>
        </w:rPr>
        <w:t>Vysoké Mýto. Tradice a současnost</w:t>
      </w:r>
      <w:r>
        <w:rPr>
          <w:sz w:val="24"/>
        </w:rPr>
        <w:t xml:space="preserve">. Městský úřad Vysoké Mýto, Vysoké Mýto 2004, 211 s. </w:t>
      </w:r>
    </w:p>
    <w:p>
      <w:pPr>
        <w:pStyle w:val="Normal"/>
        <w:ind w:right="-108" w:hanging="0"/>
        <w:jc w:val="both"/>
        <w:rPr/>
      </w:pPr>
      <w:r>
        <w:rPr>
          <w:sz w:val="24"/>
        </w:rPr>
        <w:t xml:space="preserve">KLÍMA, Jan – ANDERLE, Augustin: </w:t>
      </w:r>
      <w:r>
        <w:rPr>
          <w:i/>
          <w:sz w:val="24"/>
        </w:rPr>
        <w:t xml:space="preserve">Mezi třemi kontinenty. </w:t>
      </w:r>
      <w:r>
        <w:rPr>
          <w:sz w:val="24"/>
        </w:rPr>
        <w:t>AAA, Vysoké Mýto, 2004, 272 s.</w:t>
      </w:r>
    </w:p>
    <w:p>
      <w:pPr>
        <w:pStyle w:val="Normal"/>
        <w:jc w:val="both"/>
        <w:rPr/>
      </w:pPr>
      <w:r>
        <w:rPr>
          <w:sz w:val="24"/>
        </w:rPr>
        <w:t xml:space="preserve">NESEJT, František: </w:t>
      </w:r>
      <w:r>
        <w:rPr>
          <w:i/>
          <w:sz w:val="24"/>
        </w:rPr>
        <w:t>První světová válka a Chrudim.</w:t>
      </w:r>
      <w:r>
        <w:rPr>
          <w:sz w:val="24"/>
        </w:rPr>
        <w:t xml:space="preserve"> Regionální muzeum Chrudim 2004, 20 s.</w:t>
      </w:r>
    </w:p>
    <w:p>
      <w:pPr>
        <w:pStyle w:val="Normal"/>
        <w:jc w:val="both"/>
        <w:rPr/>
      </w:pPr>
      <w:r>
        <w:rPr>
          <w:sz w:val="24"/>
        </w:rPr>
        <w:t xml:space="preserve">ŠTĚPÁN, Jiří – CHROBÁK, Ladislav: </w:t>
      </w:r>
      <w:r>
        <w:rPr>
          <w:i/>
          <w:sz w:val="24"/>
        </w:rPr>
        <w:t>Královehradečtí lékaři v Kuvajtu</w:t>
      </w:r>
      <w:r>
        <w:rPr>
          <w:sz w:val="24"/>
        </w:rPr>
        <w:t>. ATD Hradec Králové. Hradec Králové 2004, 39 s.</w:t>
      </w:r>
    </w:p>
    <w:p>
      <w:pPr>
        <w:pStyle w:val="Normal"/>
        <w:jc w:val="both"/>
        <w:rPr/>
      </w:pPr>
      <w:r>
        <w:rPr>
          <w:sz w:val="24"/>
        </w:rPr>
        <w:t xml:space="preserve">VALENTA, Aleš: </w:t>
      </w:r>
      <w:r>
        <w:rPr>
          <w:i/>
          <w:sz w:val="24"/>
        </w:rPr>
        <w:t>Dějiny rodu Kinských.</w:t>
      </w:r>
      <w:r>
        <w:rPr>
          <w:sz w:val="24"/>
        </w:rPr>
        <w:t xml:space="preserve"> České Budějovice 2004, 350 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udie v odborných časopisech a sbornících</w:t>
      </w:r>
    </w:p>
    <w:p>
      <w:pPr>
        <w:pStyle w:val="Normal"/>
        <w:jc w:val="both"/>
        <w:rPr/>
      </w:pPr>
      <w:r>
        <w:rPr>
          <w:sz w:val="24"/>
        </w:rPr>
        <w:t>FELCMAN, Ondřej:</w:t>
      </w:r>
      <w:r>
        <w:rPr>
          <w:i/>
          <w:sz w:val="24"/>
        </w:rPr>
        <w:t xml:space="preserve"> Postavení Kladska v České koruně a česko – slezské kladské divergence ve vrcholném a pozdním středověku</w:t>
      </w:r>
      <w:r>
        <w:rPr>
          <w:sz w:val="24"/>
        </w:rPr>
        <w:t>. In: Korunní země v dějinách českého státu. I. Integrační a partikulární rysy českého státu v pozdním středověku. Red. L. Bobková. Praha, FF UK 2003 (vyšlo 2004), s. 254-265.</w:t>
      </w:r>
    </w:p>
    <w:p>
      <w:pPr>
        <w:pStyle w:val="Normal"/>
        <w:jc w:val="both"/>
        <w:rPr/>
      </w:pPr>
      <w:r>
        <w:rPr>
          <w:sz w:val="24"/>
        </w:rPr>
        <w:t>FELCMAN, Ondřej:</w:t>
      </w:r>
      <w:r>
        <w:rPr>
          <w:i/>
          <w:sz w:val="24"/>
        </w:rPr>
        <w:t xml:space="preserve"> Proměny ve skladbě rodů pozemkové šlechty ve východočeských krajích v letech 1603 – 1656</w:t>
      </w:r>
      <w:r>
        <w:rPr>
          <w:sz w:val="24"/>
        </w:rPr>
        <w:t>. In: Východočeské listy historické, sv. 21 – 22. Hradec Králové, PdF UHK 2004, s. 39-5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CMAN, Ondřej: </w:t>
      </w:r>
      <w:r>
        <w:rPr>
          <w:i/>
          <w:iCs/>
          <w:sz w:val="24"/>
          <w:szCs w:val="24"/>
        </w:rPr>
        <w:t xml:space="preserve">Rezoluce a dopisy Národnímu shromáždění v roce 1968. </w:t>
      </w:r>
      <w:r>
        <w:rPr>
          <w:sz w:val="24"/>
          <w:szCs w:val="24"/>
        </w:rPr>
        <w:t>Pro sborník k šedesátinám P. Zimmermanna. Královéhradecko 1, Hradec Králové 2004, s. 41-50.</w:t>
      </w:r>
    </w:p>
    <w:p>
      <w:pPr>
        <w:pStyle w:val="Normal"/>
        <w:jc w:val="both"/>
        <w:rPr/>
      </w:pPr>
      <w:r>
        <w:rPr>
          <w:sz w:val="24"/>
        </w:rPr>
        <w:t>FELCMAN, Ondřej – MUSIL, František:</w:t>
      </w:r>
      <w:r>
        <w:rPr>
          <w:i/>
          <w:sz w:val="24"/>
        </w:rPr>
        <w:t xml:space="preserve"> Česká historiografie a výzkum dějin Kladska na přelomu tisíciletí (1993 – 2002)</w:t>
      </w:r>
      <w:r>
        <w:rPr>
          <w:sz w:val="24"/>
        </w:rPr>
        <w:t>. Kladský sborník 5, Hradec Králové 2003, s. 29 – 48.</w:t>
      </w:r>
    </w:p>
    <w:p>
      <w:pPr>
        <w:pStyle w:val="Normal"/>
        <w:jc w:val="both"/>
        <w:rPr/>
      </w:pPr>
      <w:r>
        <w:rPr>
          <w:sz w:val="24"/>
        </w:rPr>
        <w:t xml:space="preserve">FUKALA, Radek: </w:t>
      </w:r>
      <w:r>
        <w:rPr>
          <w:i/>
          <w:sz w:val="24"/>
        </w:rPr>
        <w:t xml:space="preserve">Alexandr Holub z Nadějova – velitel hukvaldské posádky v době zimního království. </w:t>
      </w:r>
      <w:r>
        <w:rPr>
          <w:sz w:val="24"/>
        </w:rPr>
        <w:t>In: Hukvaldské etudy. Sborník studií in memoriam profesora Miloně Dohnala (14. 6. 1924 – 30. 3. 2004). Ostrava 2004, s. 57 – 61.</w:t>
      </w:r>
    </w:p>
    <w:p>
      <w:pPr>
        <w:pStyle w:val="Normal"/>
        <w:jc w:val="both"/>
        <w:rPr/>
      </w:pPr>
      <w:r>
        <w:rPr>
          <w:sz w:val="24"/>
        </w:rPr>
        <w:t xml:space="preserve">FUKALA, Radek: </w:t>
      </w:r>
      <w:r>
        <w:rPr>
          <w:i/>
          <w:sz w:val="24"/>
        </w:rPr>
        <w:t>Banérův vpád do Čech, I. díl.</w:t>
      </w:r>
      <w:r>
        <w:rPr>
          <w:sz w:val="24"/>
        </w:rPr>
        <w:t xml:space="preserve"> In: Přísně tajné! Literatura faktu, 1, Praha 2004, s. 3  –  10.</w:t>
      </w:r>
    </w:p>
    <w:p>
      <w:pPr>
        <w:pStyle w:val="Normal"/>
        <w:jc w:val="both"/>
        <w:rPr/>
      </w:pPr>
      <w:r>
        <w:rPr>
          <w:sz w:val="24"/>
        </w:rPr>
        <w:t xml:space="preserve">FUKALA Radek: </w:t>
      </w:r>
      <w:r>
        <w:rPr>
          <w:i/>
          <w:sz w:val="24"/>
        </w:rPr>
        <w:t xml:space="preserve">Banérův vpád do Čech, II. díl. </w:t>
      </w:r>
      <w:r>
        <w:rPr>
          <w:sz w:val="24"/>
        </w:rPr>
        <w:t>In: Přísně tajné! Literatura faktu, 2. Praha 2004, s. 13 – 21.</w:t>
      </w:r>
    </w:p>
    <w:p>
      <w:pPr>
        <w:pStyle w:val="Normal"/>
        <w:jc w:val="both"/>
        <w:rPr/>
      </w:pPr>
      <w:r>
        <w:rPr>
          <w:sz w:val="24"/>
        </w:rPr>
        <w:t xml:space="preserve">FUKALA Radek: </w:t>
      </w:r>
      <w:r>
        <w:rPr>
          <w:i/>
          <w:sz w:val="24"/>
        </w:rPr>
        <w:t xml:space="preserve">Falcká válka a česká pobělohorská emigrace v Uhrách. </w:t>
      </w:r>
      <w:r>
        <w:rPr>
          <w:sz w:val="24"/>
        </w:rPr>
        <w:t>In: Přísně tajné! Literatura faktu, 5, Praha 2003 (vyšlo 2004), s. 22 – 37.</w:t>
      </w:r>
    </w:p>
    <w:p>
      <w:pPr>
        <w:pStyle w:val="Normal"/>
        <w:jc w:val="both"/>
        <w:rPr/>
      </w:pPr>
      <w:r>
        <w:rPr>
          <w:sz w:val="24"/>
        </w:rPr>
        <w:t xml:space="preserve">FUKALA Radek: </w:t>
      </w:r>
      <w:r>
        <w:rPr>
          <w:i/>
          <w:sz w:val="24"/>
        </w:rPr>
        <w:t xml:space="preserve">Felix Moš z Moravčína – kladský johanitský komtur a opavský rytíř. </w:t>
      </w:r>
      <w:r>
        <w:rPr>
          <w:sz w:val="24"/>
        </w:rPr>
        <w:t>In: Kladský sborník 5, Hradec Králové 2003 (vyšlo 2004), s. 245  –  248.</w:t>
      </w:r>
    </w:p>
    <w:p>
      <w:pPr>
        <w:pStyle w:val="Normal"/>
        <w:jc w:val="both"/>
        <w:rPr/>
      </w:pPr>
      <w:r>
        <w:rPr>
          <w:sz w:val="24"/>
        </w:rPr>
        <w:t xml:space="preserve">FUKALA Radek: </w:t>
      </w:r>
      <w:r>
        <w:rPr>
          <w:i/>
          <w:sz w:val="24"/>
        </w:rPr>
        <w:t xml:space="preserve">Slezsko v období zesílené nábožensko – politické krize a zlomení protestantského odboje v opavském knížectví (1606 – 1611). </w:t>
      </w:r>
      <w:r>
        <w:rPr>
          <w:sz w:val="24"/>
        </w:rPr>
        <w:t>In: Slezský sborník, 102, 1, 2004, s. 23 – 44.</w:t>
      </w:r>
    </w:p>
    <w:p>
      <w:pPr>
        <w:pStyle w:val="TextBody"/>
        <w:rPr/>
      </w:pPr>
      <w:r>
        <w:rPr>
          <w:bCs/>
          <w:sz w:val="24"/>
        </w:rPr>
        <w:t xml:space="preserve">GRULICH, Petr: </w:t>
      </w:r>
      <w:r>
        <w:rPr>
          <w:bCs/>
          <w:i/>
          <w:sz w:val="24"/>
        </w:rPr>
        <w:t>Obchodní a živnostenská komora v Hradci Králové a její sídlo.</w:t>
      </w:r>
      <w:r>
        <w:rPr>
          <w:bCs/>
          <w:sz w:val="24"/>
        </w:rPr>
        <w:t xml:space="preserve"> In: Povoláním archivář. Sborník příspěvků k životnímu jubileu Petra Zimmermanna, Hradec Králové, SokA 2004, str. 121 – 131.</w:t>
      </w:r>
    </w:p>
    <w:p>
      <w:pPr>
        <w:pStyle w:val="Normal"/>
        <w:jc w:val="both"/>
        <w:rPr/>
      </w:pPr>
      <w:r>
        <w:rPr>
          <w:bCs/>
          <w:sz w:val="24"/>
        </w:rPr>
        <w:t xml:space="preserve">KÁRNÍK, Zdeněk: </w:t>
      </w:r>
      <w:r>
        <w:rPr>
          <w:sz w:val="24"/>
        </w:rPr>
        <w:t xml:space="preserve">Orlickoústecko - levý a pravý extrém v regionu za První republiky ve světle výsledků parlamentních voleb 1929 - 1935. In: Východočeské listy historické  sv. 21 - 22 (věnováno doc. dr. Františku Musilovi, CSc. k jeho pětašedesátým narozeninám), Hradec Králové, PdF UHK 2004, s. 171 - 210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KÁRNÍK, Zdeněk: </w:t>
      </w:r>
      <w:r>
        <w:rPr>
          <w:sz w:val="24"/>
        </w:rPr>
        <w:t>K problému střední Evropy a Mitteleurepy. In: Pocta profesoru Zdeňku Jindrovi, Praha,  UK - Karolinum 2004, s. 239 - 246.</w:t>
      </w:r>
    </w:p>
    <w:p>
      <w:pPr>
        <w:pStyle w:val="Normal"/>
        <w:jc w:val="both"/>
        <w:rPr/>
      </w:pPr>
      <w:r>
        <w:rPr>
          <w:sz w:val="24"/>
        </w:rPr>
        <w:t xml:space="preserve">KLÍMA, Jan: </w:t>
      </w:r>
      <w:r>
        <w:rPr>
          <w:i/>
          <w:sz w:val="24"/>
        </w:rPr>
        <w:t xml:space="preserve">Dekolonizace (Encyklopedické heslo). </w:t>
      </w:r>
      <w:r>
        <w:rPr>
          <w:sz w:val="24"/>
        </w:rPr>
        <w:t>In: Historické inspirace. K problémům světa ve 20. století. Etnické a náboženské odlišnosti a jejich souvislosti s politickým vývojem států. ASUD Praha 2003 (vyšlo 2004), s. 30 – 43.</w:t>
      </w:r>
    </w:p>
    <w:p>
      <w:pPr>
        <w:pStyle w:val="Normal"/>
        <w:jc w:val="both"/>
        <w:rPr/>
      </w:pPr>
      <w:r>
        <w:rPr>
          <w:sz w:val="24"/>
        </w:rPr>
        <w:t>KLÍMA, Jan: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Dekolonizace a problémy třetího světa. </w:t>
      </w:r>
      <w:r>
        <w:rPr>
          <w:sz w:val="24"/>
        </w:rPr>
        <w:t>Masarykův lid, ročník X, č. 2, Praha 2004, s. 7 – 12.</w:t>
      </w:r>
    </w:p>
    <w:p>
      <w:pPr>
        <w:pStyle w:val="Normal"/>
        <w:jc w:val="both"/>
        <w:rPr/>
      </w:pPr>
      <w:r>
        <w:rPr>
          <w:sz w:val="24"/>
        </w:rPr>
        <w:t>KLÍMA, Jan:</w:t>
      </w:r>
      <w:r>
        <w:rPr>
          <w:b/>
          <w:sz w:val="24"/>
        </w:rPr>
        <w:t xml:space="preserve"> </w:t>
      </w:r>
      <w:r>
        <w:rPr>
          <w:i/>
          <w:sz w:val="24"/>
        </w:rPr>
        <w:t>Madeira – atlantské prostředí pro otevřenou společnost.</w:t>
      </w:r>
      <w:r>
        <w:rPr>
          <w:sz w:val="24"/>
        </w:rPr>
        <w:t xml:space="preserve"> Východočeské listy historické, sv. 21 – 22. Hradec Králové, PdF UHK 2004, s. 361 – 379.</w:t>
      </w:r>
    </w:p>
    <w:p>
      <w:pPr>
        <w:pStyle w:val="Normal"/>
        <w:jc w:val="both"/>
        <w:rPr/>
      </w:pPr>
      <w:r>
        <w:rPr>
          <w:sz w:val="24"/>
        </w:rPr>
        <w:t xml:space="preserve">KLÍMA, Jan: </w:t>
      </w:r>
      <w:r>
        <w:rPr>
          <w:i/>
          <w:sz w:val="24"/>
        </w:rPr>
        <w:t>Nevadnoucí karafiáty. Před 30. lety zvítězila v Portugalsku revoluce.</w:t>
      </w:r>
      <w:r>
        <w:rPr>
          <w:sz w:val="24"/>
        </w:rPr>
        <w:t xml:space="preserve"> Dějiny a současnost, 2/2004, s. 24 – 29.</w:t>
      </w:r>
    </w:p>
    <w:p>
      <w:pPr>
        <w:pStyle w:val="Normal"/>
        <w:jc w:val="both"/>
        <w:rPr/>
      </w:pPr>
      <w:r>
        <w:rPr>
          <w:sz w:val="24"/>
        </w:rPr>
        <w:t>KLÍMA, Jan:</w:t>
      </w:r>
      <w:r>
        <w:rPr>
          <w:b/>
          <w:sz w:val="24"/>
        </w:rPr>
        <w:t xml:space="preserve"> </w:t>
      </w:r>
      <w:r>
        <w:rPr>
          <w:i/>
          <w:sz w:val="24"/>
        </w:rPr>
        <w:t>Sokols de Cabo Verde nos anos trinta do século XX.</w:t>
      </w:r>
      <w:r>
        <w:rPr>
          <w:sz w:val="24"/>
        </w:rPr>
        <w:t xml:space="preserve"> Ibero-Americana Pragensia, ročník XXXVI, Praha 2002 (vyšlo 2004), s. 185 – 198.</w:t>
      </w:r>
    </w:p>
    <w:p>
      <w:pPr>
        <w:pStyle w:val="Normal"/>
        <w:jc w:val="both"/>
        <w:rPr/>
      </w:pPr>
      <w:r>
        <w:rPr>
          <w:sz w:val="24"/>
        </w:rPr>
        <w:t xml:space="preserve">KOTYK, Jiří: </w:t>
      </w:r>
      <w:r>
        <w:rPr>
          <w:i/>
          <w:sz w:val="24"/>
        </w:rPr>
        <w:t>Arnošt z Pardubic a Kladsko v české historické literatuře.</w:t>
      </w:r>
      <w:r>
        <w:rPr>
          <w:sz w:val="24"/>
        </w:rPr>
        <w:t xml:space="preserve"> Kladský sborník 5, Hradec Králové 2003 (vyšlo 2004), s. 249 – 257.</w:t>
      </w:r>
    </w:p>
    <w:p>
      <w:pPr>
        <w:pStyle w:val="Normal"/>
        <w:jc w:val="both"/>
        <w:rPr/>
      </w:pPr>
      <w:r>
        <w:rPr>
          <w:sz w:val="24"/>
        </w:rPr>
        <w:t xml:space="preserve">KOTYK, Jiří: </w:t>
      </w:r>
      <w:r>
        <w:rPr>
          <w:i/>
          <w:sz w:val="24"/>
        </w:rPr>
        <w:t xml:space="preserve">Arnošt z Pardubic. </w:t>
      </w:r>
      <w:r>
        <w:rPr>
          <w:sz w:val="24"/>
        </w:rPr>
        <w:t>Vlastivědné listy Pardubického kraje, 2/2004, s.12.</w:t>
      </w:r>
    </w:p>
    <w:p>
      <w:pPr>
        <w:pStyle w:val="Normal"/>
        <w:jc w:val="both"/>
        <w:rPr/>
      </w:pPr>
      <w:r>
        <w:rPr>
          <w:sz w:val="24"/>
        </w:rPr>
        <w:t xml:space="preserve">KOTYK, Jiří: </w:t>
      </w:r>
      <w:r>
        <w:rPr>
          <w:i/>
          <w:sz w:val="24"/>
        </w:rPr>
        <w:t>František Karel Potěšil – 140 let od narození.</w:t>
      </w:r>
      <w:r>
        <w:rPr>
          <w:sz w:val="24"/>
        </w:rPr>
        <w:t xml:space="preserve"> Zprávy Klubu přátel Pardubicka 5 – 6/2004, s. 131 – 134.</w:t>
      </w:r>
    </w:p>
    <w:p>
      <w:pPr>
        <w:pStyle w:val="Normal"/>
        <w:jc w:val="both"/>
        <w:rPr/>
      </w:pPr>
      <w:r>
        <w:rPr>
          <w:sz w:val="24"/>
        </w:rPr>
        <w:t xml:space="preserve">KOTYK, Jiří: </w:t>
      </w:r>
      <w:r>
        <w:rPr>
          <w:i/>
          <w:sz w:val="24"/>
        </w:rPr>
        <w:t>Kapitoly z dějin českého fašismu v Pardubicích</w:t>
      </w:r>
      <w:r>
        <w:rPr>
          <w:sz w:val="24"/>
        </w:rPr>
        <w:t>. Zprávy Klubu přátel Pardubicka, leden až prosinec 2004.</w:t>
      </w:r>
    </w:p>
    <w:p>
      <w:pPr>
        <w:pStyle w:val="Normal"/>
        <w:jc w:val="both"/>
        <w:rPr/>
      </w:pPr>
      <w:r>
        <w:rPr>
          <w:sz w:val="24"/>
        </w:rPr>
        <w:t xml:space="preserve">KOTYK, Jiří: </w:t>
      </w:r>
      <w:r>
        <w:rPr>
          <w:i/>
          <w:sz w:val="24"/>
        </w:rPr>
        <w:t>M. Jan Hus a Beníto Mussolini</w:t>
      </w:r>
      <w:r>
        <w:rPr>
          <w:sz w:val="24"/>
        </w:rPr>
        <w:t>. Východočeské listy historické, sv. 21 – 22. Hradec Králové, PdF UHK 2004, s. 393 – 398.</w:t>
      </w:r>
    </w:p>
    <w:p>
      <w:pPr>
        <w:pStyle w:val="Normal"/>
        <w:jc w:val="both"/>
        <w:rPr/>
      </w:pPr>
      <w:r>
        <w:rPr>
          <w:sz w:val="24"/>
        </w:rPr>
        <w:t xml:space="preserve">KOTYK, Jiří: </w:t>
      </w:r>
      <w:r>
        <w:rPr>
          <w:i/>
          <w:sz w:val="24"/>
        </w:rPr>
        <w:t>Maršál F. Foch v Pardubicích 16.5.1923.</w:t>
      </w:r>
      <w:r>
        <w:rPr>
          <w:sz w:val="24"/>
        </w:rPr>
        <w:t xml:space="preserve"> Zprávy Klubu přátel Pardubicka 7 – 8/2004, s. 204 – 209.</w:t>
      </w:r>
    </w:p>
    <w:p>
      <w:pPr>
        <w:pStyle w:val="Normal"/>
        <w:ind w:right="-108" w:hanging="0"/>
        <w:jc w:val="both"/>
        <w:rPr/>
      </w:pPr>
      <w:r>
        <w:rPr>
          <w:sz w:val="24"/>
        </w:rPr>
        <w:t xml:space="preserve">KOTYK, Jiří: </w:t>
      </w:r>
      <w:r>
        <w:rPr>
          <w:i/>
          <w:sz w:val="24"/>
        </w:rPr>
        <w:t>Tradice Arnošta z Pardubic v dějinách Pardubic 20. století.</w:t>
      </w:r>
      <w:r>
        <w:rPr>
          <w:sz w:val="24"/>
        </w:rPr>
        <w:t xml:space="preserve"> Zprávy Klubu přátel Pardubicka 9 – 10/2004, s. 236 – 244.</w:t>
      </w:r>
    </w:p>
    <w:p>
      <w:pPr>
        <w:pStyle w:val="Normal"/>
        <w:jc w:val="both"/>
        <w:rPr/>
      </w:pPr>
      <w:r>
        <w:rPr>
          <w:sz w:val="24"/>
        </w:rPr>
        <w:t xml:space="preserve">KREUZ, Petr: </w:t>
      </w:r>
      <w:r>
        <w:rPr>
          <w:i/>
          <w:sz w:val="24"/>
        </w:rPr>
        <w:t>Několik poznámek k otázce odrazu kriminality v písmenostech soudů předbělohorských Čech (Příspěvek k metodice studia sociálních dějin kriminality v českých zemích v raném novověku).</w:t>
      </w:r>
      <w:r>
        <w:rPr>
          <w:sz w:val="24"/>
        </w:rPr>
        <w:t xml:space="preserve"> In: Petr KREUZ – Vojtěch ŠUSTEK (edd.): Seminář a jeho hosté II. Sborník příspěvků k nedožitým 70. narozeninám Doc. PhDr. Rostislava Nového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= Documenta Pragensia 23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>, Praha 2004, s. 123 – 161.</w:t>
      </w:r>
    </w:p>
    <w:p>
      <w:pPr>
        <w:pStyle w:val="Normal"/>
        <w:jc w:val="both"/>
        <w:rPr/>
      </w:pPr>
      <w:r>
        <w:rPr>
          <w:sz w:val="24"/>
        </w:rPr>
        <w:t xml:space="preserve">KREUZ, Petr: </w:t>
      </w:r>
      <w:r>
        <w:rPr>
          <w:i/>
          <w:sz w:val="24"/>
        </w:rPr>
        <w:t xml:space="preserve">Seznam  pramenů a literatury. </w:t>
      </w:r>
      <w:r>
        <w:rPr>
          <w:sz w:val="24"/>
        </w:rPr>
        <w:t>In: Karel MALÝ – Ladislav SOUKUP (edd.): Vývoj práva v Československu v letech 1945-1989. Sborník přípspěvků, Praha 2004, s. 735 –826.</w:t>
      </w:r>
    </w:p>
    <w:p>
      <w:pPr>
        <w:pStyle w:val="Normal"/>
        <w:jc w:val="both"/>
        <w:rPr/>
      </w:pPr>
      <w:r>
        <w:rPr>
          <w:sz w:val="24"/>
        </w:rPr>
        <w:t xml:space="preserve">KREUZ, Petr: </w:t>
      </w:r>
      <w:r>
        <w:rPr>
          <w:i/>
          <w:sz w:val="24"/>
        </w:rPr>
        <w:t>Soupis osobních pozůstalostí politiků činných v letech 1945-1990.</w:t>
      </w:r>
      <w:r>
        <w:rPr>
          <w:sz w:val="24"/>
        </w:rPr>
        <w:t xml:space="preserve"> In: Karel MALÝ – Ladislav SOUKUP (edd.): Vývoj práva v Československu v letech 1945-1989. Sborník přípspěvků, Praha 2004, s. 705 – 734.</w:t>
      </w:r>
    </w:p>
    <w:p>
      <w:pPr>
        <w:pStyle w:val="Normal"/>
        <w:jc w:val="both"/>
        <w:rPr/>
      </w:pPr>
      <w:r>
        <w:rPr>
          <w:sz w:val="24"/>
        </w:rPr>
        <w:t xml:space="preserve">KREUZ, Petr: </w:t>
      </w:r>
      <w:r>
        <w:rPr>
          <w:i/>
          <w:sz w:val="24"/>
        </w:rPr>
        <w:t xml:space="preserve">Soupis osobních pozůstalostí právních vědců a významnějších právníků působících v letech 1945-1990. </w:t>
      </w:r>
      <w:r>
        <w:rPr>
          <w:sz w:val="24"/>
        </w:rPr>
        <w:t>In: Karel MALÝ – Ladislav SOUKUP (edd.): Vývoj práva v Československu v letech 1945-1989. Sborník příspěvků, Praha 2004, s. 693 – 704.</w:t>
      </w:r>
    </w:p>
    <w:p>
      <w:pPr>
        <w:pStyle w:val="Normal"/>
        <w:jc w:val="both"/>
        <w:rPr/>
      </w:pPr>
      <w:r>
        <w:rPr>
          <w:sz w:val="24"/>
        </w:rPr>
        <w:t>MACEK, Zdeněk:</w:t>
      </w:r>
      <w:r>
        <w:rPr>
          <w:i/>
          <w:sz w:val="24"/>
        </w:rPr>
        <w:t xml:space="preserve"> Okolnosti projektu finanční půjčky Uherska ve Francii roku 1910 a jeho odezva v českém tisku. </w:t>
      </w:r>
      <w:r>
        <w:rPr>
          <w:sz w:val="24"/>
        </w:rPr>
        <w:t>In: Východočeské listy historické, sv. 21 – 22. Hradec Králové, PdF UHK 2004, s.139 – 157.</w:t>
      </w:r>
    </w:p>
    <w:p>
      <w:pPr>
        <w:pStyle w:val="Normal"/>
        <w:jc w:val="both"/>
        <w:rPr/>
      </w:pPr>
      <w:r>
        <w:rPr>
          <w:sz w:val="24"/>
        </w:rPr>
        <w:t xml:space="preserve">MUSIL, František: </w:t>
      </w:r>
      <w:r>
        <w:rPr>
          <w:i/>
          <w:sz w:val="24"/>
          <w:lang w:val="sk-SK"/>
        </w:rPr>
        <w:t>Gesta Hungarorum a historicko- zeměpisný  obraz Slovenska</w:t>
      </w:r>
      <w:r>
        <w:rPr>
          <w:sz w:val="24"/>
          <w:lang w:val="sk-SK"/>
        </w:rPr>
        <w:t>. Historický časopis 52, 2004, s. 433–450 .</w:t>
      </w:r>
    </w:p>
    <w:p>
      <w:pPr>
        <w:pStyle w:val="TextBody"/>
        <w:rPr/>
      </w:pPr>
      <w:r>
        <w:rPr>
          <w:sz w:val="24"/>
        </w:rPr>
        <w:t>MUSIL, František</w:t>
      </w:r>
      <w:r>
        <w:rPr>
          <w:bCs/>
          <w:sz w:val="24"/>
        </w:rPr>
        <w:t xml:space="preserve">: </w:t>
      </w:r>
      <w:r>
        <w:rPr>
          <w:bCs/>
          <w:i/>
          <w:sz w:val="24"/>
        </w:rPr>
        <w:t>K formování sociální a správní stránky manského systému v Kladsku</w:t>
      </w:r>
      <w:r>
        <w:rPr>
          <w:bCs/>
          <w:sz w:val="24"/>
        </w:rPr>
        <w:t xml:space="preserve">. In:  Korunní  země v dějinách českého státu  I., Praha 2003 </w:t>
      </w:r>
      <w:r>
        <w:rPr>
          <w:sz w:val="24"/>
        </w:rPr>
        <w:t>(vyšlo 2004)</w:t>
      </w:r>
      <w:r>
        <w:rPr>
          <w:bCs/>
          <w:sz w:val="24"/>
        </w:rPr>
        <w:t>, s. 266-274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</w:rPr>
        <w:t xml:space="preserve">MUSIL, František: </w:t>
      </w:r>
      <w:r>
        <w:rPr>
          <w:i/>
          <w:sz w:val="24"/>
        </w:rPr>
        <w:t>K počátkům  církevní správy na území  Kladska</w:t>
      </w:r>
      <w:r>
        <w:rPr>
          <w:sz w:val="24"/>
        </w:rPr>
        <w:t>. In:  XXVII.  Mikulovské sympozium 2002 (vyšlo 2004), Mikulov–Brno, s. 165 – 167.</w:t>
      </w:r>
    </w:p>
    <w:p>
      <w:pPr>
        <w:pStyle w:val="Normal"/>
        <w:jc w:val="both"/>
        <w:rPr/>
      </w:pPr>
      <w:r>
        <w:rPr>
          <w:sz w:val="24"/>
        </w:rPr>
        <w:t xml:space="preserve">MUSIL, František: </w:t>
      </w:r>
      <w:r>
        <w:rPr>
          <w:i/>
          <w:sz w:val="24"/>
        </w:rPr>
        <w:t>Znárodnění průmyslu a vznik n. p. Kovostav.</w:t>
      </w:r>
      <w:r>
        <w:rPr>
          <w:sz w:val="24"/>
        </w:rPr>
        <w:t xml:space="preserve"> In: Vývoj textilního strojírenství v regionu Orlicka, Ústí nad Orlicí 2003 (vyšlo 2004) , s. 129 – 157.</w:t>
      </w:r>
    </w:p>
    <w:p>
      <w:pPr>
        <w:pStyle w:val="Normal"/>
        <w:jc w:val="both"/>
        <w:rPr/>
      </w:pPr>
      <w:r>
        <w:rPr>
          <w:sz w:val="24"/>
        </w:rPr>
        <w:t xml:space="preserve">MUSIL, František – WOLF Vladimír: </w:t>
      </w:r>
      <w:r>
        <w:rPr>
          <w:i/>
          <w:sz w:val="24"/>
        </w:rPr>
        <w:t>Hrad Hukvaldy ve vývoji moravské kastelologie</w:t>
      </w:r>
      <w:r>
        <w:rPr>
          <w:sz w:val="24"/>
        </w:rPr>
        <w:t>). In: Hukvaldské etudy, Ostrava 2004, s. 25 – 37.</w:t>
      </w:r>
    </w:p>
    <w:p>
      <w:pPr>
        <w:pStyle w:val="Normal"/>
        <w:jc w:val="both"/>
        <w:rPr/>
      </w:pPr>
      <w:r>
        <w:rPr>
          <w:sz w:val="24"/>
        </w:rPr>
        <w:t xml:space="preserve">NĚMEČKOVÁ, Věra: </w:t>
      </w:r>
      <w:r>
        <w:rPr>
          <w:i/>
          <w:sz w:val="24"/>
        </w:rPr>
        <w:t>Mezi Hradcem (Králové) a Jaroměří, studie k dějinám středověku.</w:t>
      </w:r>
      <w:r>
        <w:rPr>
          <w:sz w:val="24"/>
        </w:rPr>
        <w:t xml:space="preserve"> Východočeské listy historické, sv. 21 – 22. Hradec Králové, PdF UHK 2004, s. 21 – 32.</w:t>
      </w:r>
    </w:p>
    <w:p>
      <w:pPr>
        <w:pStyle w:val="Normal"/>
        <w:jc w:val="both"/>
        <w:rPr/>
      </w:pPr>
      <w:r>
        <w:rPr>
          <w:sz w:val="24"/>
        </w:rPr>
        <w:t xml:space="preserve">NĚMEČKOVÁ, Věra: </w:t>
      </w:r>
      <w:r>
        <w:rPr>
          <w:i/>
          <w:sz w:val="24"/>
        </w:rPr>
        <w:t xml:space="preserve">Ke koncepci mincovních soutěží České národní banky. </w:t>
      </w:r>
      <w:r>
        <w:rPr>
          <w:sz w:val="24"/>
        </w:rPr>
        <w:t>Numismatické listy, roč. 58, č. 5, s. 129 –130.</w:t>
      </w:r>
    </w:p>
    <w:p>
      <w:pPr>
        <w:pStyle w:val="Normal"/>
        <w:jc w:val="both"/>
        <w:rPr/>
      </w:pPr>
      <w:r>
        <w:rPr>
          <w:sz w:val="24"/>
        </w:rPr>
        <w:t xml:space="preserve">NĚMEČKOVÁ, Věra: </w:t>
      </w:r>
      <w:r>
        <w:rPr>
          <w:i/>
          <w:sz w:val="24"/>
        </w:rPr>
        <w:t xml:space="preserve">Kladská cesta jako prvek širšího společensko – vědního nazírání filosofie přírody. </w:t>
      </w:r>
      <w:r>
        <w:rPr>
          <w:sz w:val="24"/>
        </w:rPr>
        <w:t>In: Královéhradecko, historický sborník pro poučenou veřejnost, roč. 1., 2004, s. 223 – 236.</w:t>
      </w:r>
    </w:p>
    <w:p>
      <w:pPr>
        <w:pStyle w:val="Normal"/>
        <w:jc w:val="both"/>
        <w:rPr/>
      </w:pPr>
      <w:r>
        <w:rPr>
          <w:sz w:val="24"/>
        </w:rPr>
        <w:t xml:space="preserve">NESEJT, František: </w:t>
      </w:r>
      <w:r>
        <w:rPr>
          <w:i/>
          <w:sz w:val="24"/>
        </w:rPr>
        <w:t>Graduály</w:t>
      </w:r>
      <w:r>
        <w:rPr>
          <w:sz w:val="24"/>
        </w:rPr>
        <w:t xml:space="preserve"> </w:t>
      </w:r>
      <w:r>
        <w:rPr>
          <w:i/>
          <w:sz w:val="24"/>
        </w:rPr>
        <w:t xml:space="preserve">chrudimských literátů. </w:t>
      </w:r>
      <w:r>
        <w:rPr>
          <w:sz w:val="24"/>
        </w:rPr>
        <w:t>Východočeské listy historické, sv. 21 – 22. Hradec Králové, PdF UHK 2004, s. 287 – 290.</w:t>
      </w:r>
    </w:p>
    <w:p>
      <w:pPr>
        <w:pStyle w:val="Normal"/>
        <w:jc w:val="both"/>
        <w:rPr/>
      </w:pPr>
      <w:r>
        <w:rPr>
          <w:sz w:val="24"/>
        </w:rPr>
        <w:t xml:space="preserve">NESEJT, František: </w:t>
      </w:r>
      <w:r>
        <w:rPr>
          <w:i/>
          <w:sz w:val="24"/>
        </w:rPr>
        <w:t xml:space="preserve">Historický atlas měst České republiky </w:t>
      </w:r>
      <w:r>
        <w:rPr>
          <w:sz w:val="24"/>
        </w:rPr>
        <w:t xml:space="preserve"> sv. </w:t>
      </w:r>
      <w:r>
        <w:rPr>
          <w:i/>
          <w:sz w:val="24"/>
        </w:rPr>
        <w:t>13 –  Chrudim.</w:t>
      </w:r>
      <w:r>
        <w:rPr>
          <w:iCs/>
          <w:sz w:val="24"/>
        </w:rPr>
        <w:t xml:space="preserve"> </w:t>
      </w:r>
      <w:r>
        <w:rPr>
          <w:sz w:val="24"/>
        </w:rPr>
        <w:t xml:space="preserve"> (Spol. E. Semotanová a kol.), Historický ústav AV ČR Praha, 2003 (vyšlo 2004) .</w:t>
      </w:r>
    </w:p>
    <w:p>
      <w:pPr>
        <w:pStyle w:val="Normal"/>
        <w:jc w:val="both"/>
        <w:rPr/>
      </w:pPr>
      <w:r>
        <w:rPr>
          <w:sz w:val="24"/>
        </w:rPr>
        <w:t xml:space="preserve">NESEJT, František: </w:t>
      </w:r>
      <w:r>
        <w:rPr>
          <w:i/>
          <w:sz w:val="24"/>
        </w:rPr>
        <w:t xml:space="preserve">Miloslav Hégr. Katalog výstavy obrazů M. Hégra. </w:t>
      </w:r>
      <w:r>
        <w:rPr>
          <w:sz w:val="24"/>
        </w:rPr>
        <w:t>Městské muzeum Králíky, 2004, s. 3 – 4.</w:t>
      </w:r>
    </w:p>
    <w:p>
      <w:pPr>
        <w:pStyle w:val="Normal"/>
        <w:jc w:val="both"/>
        <w:rPr/>
      </w:pPr>
      <w:r>
        <w:rPr>
          <w:sz w:val="24"/>
        </w:rPr>
        <w:t xml:space="preserve">NESEJT, František: </w:t>
      </w:r>
      <w:r>
        <w:rPr>
          <w:i/>
          <w:sz w:val="24"/>
        </w:rPr>
        <w:t xml:space="preserve">Podíl Spolku pro zbudování nového městského divadla v Chrudimi na kulturní rozvoj města. </w:t>
      </w:r>
      <w:r>
        <w:rPr>
          <w:sz w:val="24"/>
        </w:rPr>
        <w:t>Chrudimský vlastivědný sborník 8, Regionální muzeum Chrudim 2004, s. 157 – 176.</w:t>
      </w:r>
    </w:p>
    <w:p>
      <w:pPr>
        <w:pStyle w:val="Normal"/>
        <w:jc w:val="both"/>
        <w:rPr/>
      </w:pPr>
      <w:r>
        <w:rPr>
          <w:sz w:val="24"/>
        </w:rPr>
        <w:t xml:space="preserve">NESEJT, František: </w:t>
      </w:r>
      <w:r>
        <w:rPr>
          <w:i/>
          <w:sz w:val="24"/>
        </w:rPr>
        <w:t>Pronikání a upevňování raně středověké kultury na Chrudimsku.</w:t>
      </w:r>
      <w:r>
        <w:rPr>
          <w:sz w:val="24"/>
        </w:rPr>
        <w:t xml:space="preserve"> Chrudimský vlastivědný sborník 7, Regionální muzeum Chrudim, 2003 (vyšlo 2004), s. 71.</w:t>
      </w:r>
    </w:p>
    <w:p>
      <w:pPr>
        <w:pStyle w:val="Normal"/>
        <w:jc w:val="both"/>
        <w:rPr/>
      </w:pPr>
      <w:r>
        <w:rPr>
          <w:sz w:val="24"/>
        </w:rPr>
        <w:t xml:space="preserve">NESEJT, František: </w:t>
      </w:r>
      <w:r>
        <w:rPr>
          <w:i/>
          <w:sz w:val="24"/>
        </w:rPr>
        <w:t>Sedmdesát let od slavnostního otevření Městského divadla K. Pippicha v Chrudimi.</w:t>
      </w:r>
      <w:r>
        <w:rPr>
          <w:sz w:val="24"/>
        </w:rPr>
        <w:t xml:space="preserve"> Chrudimské vlastivědné listy, roč.13, 2004, č. 2, s. 19 – 20.</w:t>
      </w:r>
    </w:p>
    <w:p>
      <w:pPr>
        <w:pStyle w:val="Normal"/>
        <w:jc w:val="both"/>
        <w:rPr/>
      </w:pPr>
      <w:r>
        <w:rPr>
          <w:sz w:val="24"/>
        </w:rPr>
        <w:t xml:space="preserve">SKLENÁŘOVÁ, Sylva: </w:t>
      </w:r>
      <w:r>
        <w:rPr>
          <w:i/>
          <w:sz w:val="24"/>
        </w:rPr>
        <w:t xml:space="preserve">Osudy exilu z roku 1948 v Nizozemí. </w:t>
      </w:r>
      <w:r>
        <w:rPr>
          <w:sz w:val="24"/>
        </w:rPr>
        <w:t>In: Studie z dějin emigrace. Sborník studentských prací, 2003 (vyšlo 2004), s. 71 – 96.</w:t>
      </w:r>
    </w:p>
    <w:p>
      <w:pPr>
        <w:pStyle w:val="Normal"/>
        <w:jc w:val="both"/>
        <w:rPr/>
      </w:pPr>
      <w:r>
        <w:rPr>
          <w:sz w:val="24"/>
        </w:rPr>
        <w:t xml:space="preserve">SKLENÁŘOVÁ, Sylva: </w:t>
      </w:r>
      <w:r>
        <w:rPr>
          <w:i/>
          <w:sz w:val="24"/>
        </w:rPr>
        <w:t>Povinnosti a stížnosti poddaných z Dubu nad Moravou od konce 18. století do roku 1848.</w:t>
      </w:r>
      <w:r>
        <w:rPr>
          <w:sz w:val="24"/>
        </w:rPr>
        <w:t xml:space="preserve"> In: Střední Morava č. 19, 2004, s. 102 – 105.</w:t>
      </w:r>
    </w:p>
    <w:p>
      <w:pPr>
        <w:pStyle w:val="Normal"/>
        <w:jc w:val="both"/>
        <w:rPr/>
      </w:pPr>
      <w:r>
        <w:rPr>
          <w:sz w:val="24"/>
        </w:rPr>
        <w:t xml:space="preserve">ŠANDERA, Martin: </w:t>
      </w:r>
      <w:r>
        <w:rPr>
          <w:i/>
          <w:sz w:val="24"/>
        </w:rPr>
        <w:t>Hynce Ptáček z Pirkštejna  –  tvůrce polipanské konsolidace utrakvistů ve středních a východních Čechách.</w:t>
      </w:r>
      <w:r>
        <w:rPr>
          <w:sz w:val="24"/>
        </w:rPr>
        <w:t xml:space="preserve"> In: Marginalia historica VII,  Praha 2003 (vyšlo 2004), s. 109  –  198.</w:t>
      </w:r>
    </w:p>
    <w:p>
      <w:pPr>
        <w:pStyle w:val="Normal"/>
        <w:jc w:val="both"/>
        <w:rPr/>
      </w:pPr>
      <w:r>
        <w:rPr>
          <w:sz w:val="24"/>
        </w:rPr>
        <w:t xml:space="preserve">ŠANDERA, Martin: </w:t>
      </w:r>
      <w:r>
        <w:rPr>
          <w:i/>
          <w:sz w:val="24"/>
        </w:rPr>
        <w:t>Česká historiografie v letech 1949  –  1990 a Kladsko.</w:t>
      </w:r>
      <w:r>
        <w:rPr>
          <w:sz w:val="24"/>
        </w:rPr>
        <w:t xml:space="preserve"> Kladský sborník 5, Hradec Králové 2003 (vyšlo 2004), s. 17  –  28.</w:t>
      </w:r>
    </w:p>
    <w:p>
      <w:pPr>
        <w:pStyle w:val="Normal"/>
        <w:jc w:val="both"/>
        <w:rPr/>
      </w:pPr>
      <w:r>
        <w:rPr>
          <w:sz w:val="24"/>
        </w:rPr>
        <w:t xml:space="preserve">ŠANDERA, Martin: </w:t>
      </w:r>
      <w:r>
        <w:rPr>
          <w:i/>
          <w:sz w:val="24"/>
        </w:rPr>
        <w:t>Zdeněk Kostka z Postupic  –  přítel krále, nepřítel církve.</w:t>
      </w:r>
      <w:r>
        <w:rPr>
          <w:sz w:val="24"/>
        </w:rPr>
        <w:t xml:space="preserve"> In: Evropa a Čechy na konci středověku. Praha 2004, s. 323  –  336.</w:t>
      </w:r>
    </w:p>
    <w:p>
      <w:pPr>
        <w:pStyle w:val="Normal"/>
        <w:jc w:val="both"/>
        <w:rPr/>
      </w:pPr>
      <w:r>
        <w:rPr>
          <w:sz w:val="24"/>
        </w:rPr>
        <w:t xml:space="preserve">ŠTĚPÁN, Jiří: </w:t>
      </w:r>
      <w:r>
        <w:rPr>
          <w:i/>
          <w:sz w:val="24"/>
        </w:rPr>
        <w:t>Československo-dánské vztahy 1919 – 1926 a úloha Miroslava Plesinger-Božinova.</w:t>
      </w:r>
      <w:r>
        <w:rPr>
          <w:sz w:val="24"/>
        </w:rPr>
        <w:t xml:space="preserve"> In: Východočeské listy historické, sv. 21 – 22. Hradec Králové, PdF UHK 2004, s. 159 – 169.</w:t>
      </w:r>
    </w:p>
    <w:p>
      <w:pPr>
        <w:pStyle w:val="Normal"/>
        <w:jc w:val="both"/>
        <w:rPr/>
      </w:pPr>
      <w:r>
        <w:rPr>
          <w:sz w:val="24"/>
        </w:rPr>
        <w:t xml:space="preserve">ŠTĚPÁN, Jiří: </w:t>
      </w:r>
      <w:r>
        <w:rPr>
          <w:i/>
          <w:sz w:val="24"/>
        </w:rPr>
        <w:t>Českoslovenští krajané ve Skandinávii v agendě diplomatů meziválečné doby.</w:t>
      </w:r>
      <w:r>
        <w:rPr>
          <w:sz w:val="24"/>
        </w:rPr>
        <w:t xml:space="preserve">        In: Studie z dějin emigrace, Olomouc 2003 (vyšlo 2004), s. 20 – 39.</w:t>
      </w:r>
    </w:p>
    <w:p>
      <w:pPr>
        <w:pStyle w:val="Normal"/>
        <w:jc w:val="both"/>
        <w:rPr/>
      </w:pPr>
      <w:r>
        <w:rPr>
          <w:sz w:val="24"/>
        </w:rPr>
        <w:t xml:space="preserve">ŠTĚPÁN, Jiří: </w:t>
      </w:r>
      <w:r>
        <w:rPr>
          <w:i/>
          <w:sz w:val="24"/>
        </w:rPr>
        <w:t>Slavnostní shromáždění k uctění památky Karla Rokitanského.</w:t>
      </w:r>
      <w:r>
        <w:rPr>
          <w:sz w:val="24"/>
        </w:rPr>
        <w:t xml:space="preserve"> In: SCAN, Časopis Fakultní nemocnice a Lékařské fakulty, 2/2004, s. 20.</w:t>
      </w:r>
    </w:p>
    <w:p>
      <w:pPr>
        <w:pStyle w:val="Normal"/>
        <w:jc w:val="both"/>
        <w:rPr/>
      </w:pPr>
      <w:r>
        <w:rPr>
          <w:sz w:val="24"/>
        </w:rPr>
        <w:t xml:space="preserve">ŠTĚPÁN, Jiří – CHROBÁK, Ladislav: </w:t>
      </w:r>
      <w:r>
        <w:rPr>
          <w:i/>
          <w:sz w:val="24"/>
        </w:rPr>
        <w:t>Profesor Leo Steinhart, první vyslanec čs. zdravotnictví v Kuvajtu.</w:t>
      </w:r>
      <w:r>
        <w:rPr>
          <w:sz w:val="24"/>
        </w:rPr>
        <w:t xml:space="preserve"> In: SCAN, Časopis Fakultní nemocnice a Lékařské fakulty 2/2004, s. 9.</w:t>
      </w:r>
    </w:p>
    <w:p>
      <w:pPr>
        <w:pStyle w:val="Normal"/>
        <w:jc w:val="both"/>
        <w:rPr/>
      </w:pPr>
      <w:r>
        <w:rPr>
          <w:sz w:val="24"/>
        </w:rPr>
        <w:t xml:space="preserve">TICHÝ, Radek: </w:t>
      </w:r>
      <w:r>
        <w:rPr>
          <w:i/>
          <w:iCs/>
          <w:sz w:val="24"/>
        </w:rPr>
        <w:t>Konstrukce rondeloidu z Kuřimi, okr. Brno-venkov. Příspěvek experimentální archeologie k tzv. rondelové archeologii</w:t>
      </w:r>
      <w:r>
        <w:rPr>
          <w:sz w:val="24"/>
        </w:rPr>
        <w:t>. In: Kazdová, E. - Měřínský, Z. - Šabatová K. (vyd): K poctě Vladimíru Podborskému. Přátelé a žáci k sedmdesátým narozeninám, Brno 2004, 419 - 427.</w:t>
      </w:r>
    </w:p>
    <w:p>
      <w:pPr>
        <w:pStyle w:val="Normal"/>
        <w:rPr/>
      </w:pPr>
      <w:r>
        <w:rPr>
          <w:sz w:val="24"/>
        </w:rPr>
        <w:t xml:space="preserve">TICHÝ, Radek: </w:t>
      </w:r>
      <w:r>
        <w:rPr>
          <w:i/>
          <w:iCs/>
          <w:sz w:val="24"/>
        </w:rPr>
        <w:t>Třetí verze datování neolitického výzkumu v Mohelnici</w:t>
      </w:r>
      <w:r>
        <w:rPr>
          <w:sz w:val="24"/>
        </w:rPr>
        <w:t>. In: Archeologické výzkumy v Čechách 2003. Sborník referátů z informačního kolokvia. Zprávy ČAS, Supplementum 56, 2004, s. 22 an.</w:t>
      </w:r>
    </w:p>
    <w:p>
      <w:pPr>
        <w:pStyle w:val="Normal"/>
        <w:jc w:val="both"/>
        <w:rPr/>
      </w:pPr>
      <w:r>
        <w:rPr>
          <w:sz w:val="24"/>
        </w:rPr>
        <w:t xml:space="preserve">VALENTA, Aleš: </w:t>
      </w:r>
      <w:r>
        <w:rPr>
          <w:i/>
          <w:sz w:val="24"/>
        </w:rPr>
        <w:t xml:space="preserve">The Jew Joachim Cantor and Chlumec Domain of Count Kinsky in the Second Half of the Eighteenth Century. </w:t>
      </w:r>
      <w:r>
        <w:rPr>
          <w:sz w:val="24"/>
        </w:rPr>
        <w:t>Judaica Bohemiae XXXIX, 2003. Židovské muzeum Praha 2004. s. 33 – 53.</w:t>
      </w:r>
    </w:p>
    <w:p>
      <w:pPr>
        <w:pStyle w:val="Normal"/>
        <w:jc w:val="both"/>
        <w:rPr/>
      </w:pPr>
      <w:r>
        <w:rPr>
          <w:sz w:val="24"/>
        </w:rPr>
        <w:t xml:space="preserve">VESELÝ, Martin: </w:t>
      </w:r>
      <w:r>
        <w:rPr>
          <w:i/>
          <w:sz w:val="24"/>
        </w:rPr>
        <w:t>Letecká válka nad severozápadní částí odtrženého pohraničí (květen 1944 – květen 1945)</w:t>
      </w:r>
      <w:r>
        <w:rPr>
          <w:sz w:val="24"/>
        </w:rPr>
        <w:t>. In: Sborník z II. ročníku soutěže o Cenu ministra obrany za nejlepší studentskou práci s tematikou II. světové války, Slezské zemské muzeum Opava, Opava 2004, s. 52 – 103.</w:t>
      </w:r>
    </w:p>
    <w:p>
      <w:pPr>
        <w:pStyle w:val="Normal"/>
        <w:jc w:val="both"/>
        <w:rPr/>
      </w:pPr>
      <w:r>
        <w:rPr>
          <w:sz w:val="24"/>
        </w:rPr>
        <w:t xml:space="preserve">VESELÝ, Martin: </w:t>
      </w:r>
      <w:r>
        <w:rPr>
          <w:i/>
          <w:sz w:val="24"/>
        </w:rPr>
        <w:t>Nástin role sudetoněmeckého obyvatelstva v odbojové činnosti proti ČSR v česko – saském pohraničí v roce 1938</w:t>
      </w:r>
      <w:r>
        <w:fldChar w:fldCharType="begin"/>
      </w:r>
      <w:r>
        <w:rPr/>
        <w:instrText xml:space="preserve"> TC "Nástin role sudetoněmeckého obyvatelstva v odbojové činnosti proti ČSR v česko-saském pohraničí v roce 1938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>. In: Dál v Sasku stejně jako v českých zemích … Weit drin in Sachsen wie in Böhmerland … České země a Sasko v proměnách dějin. Sachsen und Böhmen im Wandel der Geschichte, Ústí nad Labem, UJEP 2004, s. 180 – 188. (česká a německá verze)</w:t>
      </w:r>
    </w:p>
    <w:p>
      <w:pPr>
        <w:pStyle w:val="Normal"/>
        <w:jc w:val="both"/>
        <w:rPr/>
      </w:pPr>
      <w:r>
        <w:rPr>
          <w:sz w:val="24"/>
        </w:rPr>
        <w:t xml:space="preserve">VESELÝ, Martin – NOVÁK, Karel: </w:t>
      </w:r>
      <w:r>
        <w:rPr>
          <w:i/>
          <w:sz w:val="24"/>
        </w:rPr>
        <w:t>Zapomenutá letecká bitva – 16. říjen 1944</w:t>
      </w:r>
      <w:r>
        <w:rPr>
          <w:sz w:val="24"/>
        </w:rPr>
        <w:t xml:space="preserve">, Historie a vojenství  I./2004, s. 54 – 57. </w:t>
      </w:r>
    </w:p>
    <w:p>
      <w:pPr>
        <w:pStyle w:val="Normal"/>
        <w:jc w:val="both"/>
        <w:rPr/>
      </w:pPr>
      <w:r>
        <w:rPr>
          <w:sz w:val="24"/>
        </w:rPr>
        <w:t xml:space="preserve">VYČICHLOVÁ, Veronika: </w:t>
      </w:r>
      <w:r>
        <w:rPr>
          <w:i/>
          <w:sz w:val="24"/>
        </w:rPr>
        <w:t>Inspirační zdroje Kutnarovy funkčně strukturální analýzy.</w:t>
      </w:r>
      <w:r>
        <w:rPr>
          <w:sz w:val="24"/>
        </w:rPr>
        <w:t xml:space="preserve"> Východočeské listy historické, sv. 21 – 22. Hradec Králové, PdF UHK 2004, s. 127 – 137.</w:t>
      </w:r>
    </w:p>
    <w:p>
      <w:pPr>
        <w:pStyle w:val="Normal"/>
        <w:jc w:val="both"/>
        <w:rPr/>
      </w:pPr>
      <w:r>
        <w:rPr>
          <w:sz w:val="24"/>
        </w:rPr>
        <w:t xml:space="preserve">VYČICHLOVÁ, Veronika: </w:t>
      </w:r>
      <w:r>
        <w:rPr>
          <w:i/>
          <w:sz w:val="24"/>
        </w:rPr>
        <w:t>La révision de l ´historiographie positiviste et la percepcion de l´école Annales dans la historiographie tcheque des années 1920 et 1930.</w:t>
      </w:r>
      <w:r>
        <w:rPr>
          <w:sz w:val="24"/>
        </w:rPr>
        <w:t xml:space="preserve"> Cahiers de Ceres No. 29 f, s. 149 – 200.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65 let doc. dr. Františka Musila, CSc</w:t>
      </w:r>
      <w:r>
        <w:rPr>
          <w:rFonts w:cs="Book Antiqua" w:ascii="Book Antiqua" w:hAnsi="Book Antiqua"/>
          <w:sz w:val="24"/>
        </w:rPr>
        <w:t xml:space="preserve">. </w:t>
      </w:r>
      <w:r>
        <w:rPr>
          <w:sz w:val="24"/>
        </w:rPr>
        <w:t xml:space="preserve">In: Východočeské listy historické, sv. 21 – 22. Hradec Králové, PdF UHK 2004, </w:t>
      </w:r>
      <w:r>
        <w:rPr>
          <w:rFonts w:cs="Book Antiqua" w:ascii="Book Antiqua" w:hAnsi="Book Antiqua"/>
          <w:sz w:val="24"/>
        </w:rPr>
        <w:t xml:space="preserve">s. 5 </w:t>
      </w:r>
      <w:r>
        <w:rPr>
          <w:sz w:val="24"/>
        </w:rPr>
        <w:t xml:space="preserve">– </w:t>
      </w:r>
      <w:r>
        <w:rPr>
          <w:rFonts w:cs="Book Antiqua" w:ascii="Book Antiqua" w:hAnsi="Book Antiqua"/>
          <w:sz w:val="24"/>
        </w:rPr>
        <w:t>7.</w:t>
      </w:r>
    </w:p>
    <w:p>
      <w:pPr>
        <w:pStyle w:val="Normal"/>
        <w:jc w:val="both"/>
        <w:rPr/>
      </w:pPr>
      <w:r>
        <w:rPr>
          <w:sz w:val="24"/>
        </w:rPr>
        <w:t xml:space="preserve">WOLF, Vladimír </w:t>
      </w:r>
      <w:r>
        <w:rPr>
          <w:rFonts w:cs="Book Antiqua" w:ascii="Book Antiqua" w:hAnsi="Book Antiqua"/>
          <w:sz w:val="24"/>
        </w:rPr>
        <w:t xml:space="preserve">(spolu s J. Bockem, P. Landrem, J. Lukáškovou): </w:t>
      </w:r>
      <w:r>
        <w:rPr>
          <w:rFonts w:cs="Book Antiqua" w:ascii="Book Antiqua" w:hAnsi="Book Antiqua"/>
          <w:i/>
          <w:sz w:val="24"/>
        </w:rPr>
        <w:t>Dějiny města Trutnova</w:t>
      </w:r>
      <w:r>
        <w:rPr>
          <w:rFonts w:cs="Book Antiqua" w:ascii="Book Antiqua" w:hAnsi="Book Antiqua"/>
          <w:sz w:val="24"/>
        </w:rPr>
        <w:t xml:space="preserve">. In: Historický atlas měst České republiky, sv. 12 </w:t>
      </w:r>
      <w:r>
        <w:rPr>
          <w:sz w:val="24"/>
        </w:rPr>
        <w:t>–</w:t>
      </w:r>
      <w:r>
        <w:rPr>
          <w:rFonts w:cs="Book Antiqua" w:ascii="Book Antiqua" w:hAnsi="Book Antiqua"/>
          <w:sz w:val="24"/>
        </w:rPr>
        <w:t xml:space="preserve"> Trutnov. Vyd. Historický ústav AV ČR Praha 2004, s. 1 </w:t>
      </w:r>
      <w:r>
        <w:rPr>
          <w:sz w:val="24"/>
        </w:rPr>
        <w:t xml:space="preserve">– </w:t>
      </w:r>
      <w:r>
        <w:rPr>
          <w:rFonts w:cs="Book Antiqua" w:ascii="Book Antiqua" w:hAnsi="Book Antiqua"/>
          <w:sz w:val="24"/>
        </w:rPr>
        <w:t>4.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Dvě výročí</w:t>
      </w:r>
      <w:r>
        <w:rPr>
          <w:rFonts w:cs="Book Antiqua" w:ascii="Book Antiqua" w:hAnsi="Book Antiqua"/>
          <w:sz w:val="24"/>
        </w:rPr>
        <w:t xml:space="preserve">. In: Rodným krajem. Vlastivědný sborník kraje Aloise Jiráska, Boženy Němcové a bratří Čapků, č. 28. Červený Kostelec 2004, s. 7 </w:t>
      </w:r>
      <w:r>
        <w:rPr>
          <w:sz w:val="24"/>
        </w:rPr>
        <w:t xml:space="preserve">– </w:t>
      </w:r>
      <w:r>
        <w:rPr>
          <w:rFonts w:cs="Book Antiqua" w:ascii="Book Antiqua" w:hAnsi="Book Antiqua"/>
          <w:sz w:val="24"/>
        </w:rPr>
        <w:t>8.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Formování občanské společnosti v Trutnově do Velké války 1914</w:t>
      </w:r>
      <w:r>
        <w:rPr>
          <w:rFonts w:cs="Book Antiqua" w:ascii="Book Antiqua" w:hAnsi="Book Antiqua"/>
          <w:sz w:val="24"/>
        </w:rPr>
        <w:t xml:space="preserve">. In: AUC – Philosophica et Historica. Studia historica LI, Univerzita Karlova, Karolinum 2003, s. 279 </w:t>
      </w:r>
      <w:r>
        <w:rPr>
          <w:sz w:val="24"/>
        </w:rPr>
        <w:t xml:space="preserve">– </w:t>
      </w:r>
      <w:r>
        <w:rPr>
          <w:rFonts w:cs="Book Antiqua" w:ascii="Book Antiqua" w:hAnsi="Book Antiqua"/>
          <w:sz w:val="24"/>
        </w:rPr>
        <w:t>283. (vyšlo 2004)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K identifikaci táborského hejtmana Lupa ze Skřinic</w:t>
      </w:r>
      <w:r>
        <w:rPr>
          <w:rFonts w:cs="Book Antiqua" w:ascii="Book Antiqua" w:hAnsi="Book Antiqua"/>
          <w:sz w:val="24"/>
        </w:rPr>
        <w:t xml:space="preserve">. In: Pax bello potior. Sborník k osmdesátinám doc. R. Anděla, Liberec 2004, s. 63 </w:t>
      </w:r>
      <w:r>
        <w:rPr>
          <w:sz w:val="24"/>
        </w:rPr>
        <w:t xml:space="preserve">– </w:t>
      </w:r>
      <w:r>
        <w:rPr>
          <w:rFonts w:cs="Book Antiqua" w:ascii="Book Antiqua" w:hAnsi="Book Antiqua"/>
          <w:sz w:val="24"/>
        </w:rPr>
        <w:t>65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O bitvě na Trotině roku 1110  po letech</w:t>
      </w:r>
      <w:r>
        <w:rPr>
          <w:rFonts w:cs="Book Antiqua" w:ascii="Book Antiqua" w:hAnsi="Book Antiqua"/>
          <w:sz w:val="24"/>
        </w:rPr>
        <w:t xml:space="preserve">.  </w:t>
      </w:r>
      <w:r>
        <w:rPr>
          <w:sz w:val="24"/>
        </w:rPr>
        <w:t xml:space="preserve">In: Východočeské listy historické, sv. 21 – 22. Hradec Králové, PdF UHK 2004, </w:t>
      </w:r>
      <w:r>
        <w:rPr>
          <w:rFonts w:cs="Book Antiqua" w:ascii="Book Antiqua" w:hAnsi="Book Antiqua"/>
          <w:sz w:val="24"/>
        </w:rPr>
        <w:t xml:space="preserve">s. 33 </w:t>
      </w:r>
      <w:r>
        <w:rPr>
          <w:sz w:val="24"/>
        </w:rPr>
        <w:t xml:space="preserve">– </w:t>
      </w:r>
      <w:r>
        <w:rPr>
          <w:rFonts w:cs="Book Antiqua" w:ascii="Book Antiqua" w:hAnsi="Book Antiqua"/>
          <w:sz w:val="24"/>
        </w:rPr>
        <w:t>37.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O Dvoře Králové nad Labem po třicetileté válce a o zpracování jeho dějin</w:t>
      </w:r>
      <w:r>
        <w:rPr>
          <w:rFonts w:cs="Book Antiqua" w:ascii="Book Antiqua" w:hAnsi="Book Antiqua"/>
          <w:sz w:val="24"/>
        </w:rPr>
        <w:t xml:space="preserve">. In: Věnná města za třicetileté války a jejich poválečná obnova. Sborník příspěvků z konference konané v Mělníce ve dnech 4. – 5. května 2004, Mělník 2004, s. 56 </w:t>
      </w:r>
      <w:r>
        <w:rPr>
          <w:sz w:val="24"/>
        </w:rPr>
        <w:t>–</w:t>
      </w:r>
      <w:r>
        <w:rPr>
          <w:rFonts w:cs="Book Antiqua" w:ascii="Book Antiqua" w:hAnsi="Book Antiqua"/>
          <w:sz w:val="24"/>
        </w:rPr>
        <w:t xml:space="preserve"> 59.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Slovo úvodem.</w:t>
      </w:r>
      <w:r>
        <w:rPr>
          <w:rFonts w:cs="Book Antiqua" w:ascii="Book Antiqua" w:hAnsi="Book Antiqua"/>
          <w:sz w:val="24"/>
        </w:rPr>
        <w:t xml:space="preserve"> In: Sociální aspekty sexuálního komerčního zneužívání. Sborník příspěvků z konference konané dne 3. 3. 2004 v Hradci Králové, Hradec Králové 2004, s. 7.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sz w:val="24"/>
        </w:rPr>
        <w:t xml:space="preserve">(spolu s G. Fiedlerem, L. Jiráskem, P. Landrem a R. Rejlem) </w:t>
      </w:r>
      <w:r>
        <w:rPr>
          <w:rFonts w:cs="Book Antiqua" w:ascii="Book Antiqua" w:hAnsi="Book Antiqua"/>
          <w:i/>
          <w:sz w:val="24"/>
        </w:rPr>
        <w:t>Základní bibliografie k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dějinám Trutnova</w:t>
      </w:r>
      <w:r>
        <w:rPr>
          <w:rFonts w:cs="Book Antiqua" w:ascii="Book Antiqua" w:hAnsi="Book Antiqua"/>
          <w:sz w:val="24"/>
        </w:rPr>
        <w:t>. In: Historický atlas měst České republiky. Sv. 12. Vyd. Historický ústav AV ČR Praha 2004, přebal s. 3.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Zamyšlení nad historií Dvora Králové nad Labem</w:t>
      </w:r>
      <w:r>
        <w:rPr>
          <w:rFonts w:cs="Book Antiqua" w:ascii="Book Antiqua" w:hAnsi="Book Antiqua"/>
          <w:sz w:val="24"/>
        </w:rPr>
        <w:t xml:space="preserve">. In: Královédvorské listy, č. 6-7, Dvůr Králové 2004, s. 20 </w:t>
      </w:r>
      <w:r>
        <w:rPr>
          <w:sz w:val="24"/>
        </w:rPr>
        <w:t>–</w:t>
      </w:r>
      <w:r>
        <w:rPr>
          <w:rFonts w:cs="Book Antiqua" w:ascii="Book Antiqua" w:hAnsi="Book Antiqua"/>
          <w:sz w:val="24"/>
        </w:rPr>
        <w:t xml:space="preserve"> 21.</w:t>
      </w:r>
    </w:p>
    <w:p>
      <w:pPr>
        <w:pStyle w:val="Normal"/>
        <w:jc w:val="both"/>
        <w:rPr>
          <w:b/>
          <w:b/>
        </w:rPr>
      </w:pPr>
      <w:r>
        <w:rPr>
          <w:rFonts w:cs="Book Antiqua" w:ascii="Book Antiqua" w:hAnsi="Book Antiqua"/>
          <w:sz w:val="24"/>
        </w:rPr>
        <w:t xml:space="preserve">WOLF, Vladimír – MUSIL, František: </w:t>
      </w:r>
      <w:r>
        <w:rPr>
          <w:rFonts w:cs="Book Antiqua" w:ascii="Book Antiqua" w:hAnsi="Book Antiqua"/>
          <w:i/>
          <w:sz w:val="24"/>
        </w:rPr>
        <w:t>Hrad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Hukvaldy ve vývoji moravské kastelologie</w:t>
      </w:r>
      <w:r>
        <w:rPr>
          <w:rFonts w:cs="Book Antiqua" w:ascii="Book Antiqua" w:hAnsi="Book Antiqua"/>
          <w:sz w:val="24"/>
        </w:rPr>
        <w:t>. In: Hukvaldské etudy. Sborník studií in memoriam prof. Miloně Dohnala, Univerzita Ostrava, Ostrava 2004, s. 25 – 37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Recenze, anotac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HÁROVÁ, Marta: </w:t>
      </w:r>
      <w:r>
        <w:rPr>
          <w:i/>
          <w:sz w:val="24"/>
        </w:rPr>
        <w:t xml:space="preserve">Marie Gawrecká, Němci ve Slezsku 1918 – 1938, Ústav historie a muzeologie Filozoficko-přírodovědné fakulty Slezské univerzity v Opavě, Opava 2002, 316 s. </w:t>
      </w:r>
      <w:r>
        <w:rPr>
          <w:sz w:val="24"/>
        </w:rPr>
        <w:t>Východočeské listy historické, sv. 21 – 22. Hradec Králové, PdF UHK 2004, s. 420.</w:t>
      </w:r>
    </w:p>
    <w:p>
      <w:pPr>
        <w:pStyle w:val="Normal"/>
        <w:jc w:val="both"/>
        <w:rPr/>
      </w:pPr>
      <w:r>
        <w:rPr>
          <w:sz w:val="24"/>
        </w:rPr>
        <w:t xml:space="preserve">KOHÁROVÁ, Marta: </w:t>
      </w:r>
      <w:r>
        <w:rPr>
          <w:i/>
          <w:sz w:val="24"/>
        </w:rPr>
        <w:t>Milan Myška a kolektiv,  Historická encyklopedie podnikatelů Čech, Moravy a Slezska do poloviny XX. století. Ostrava, OU 2003, 519 s.</w:t>
      </w:r>
      <w:r>
        <w:rPr>
          <w:sz w:val="24"/>
        </w:rPr>
        <w:t xml:space="preserve">  Východočeské listy historické, sv. 21 – 22. Hradec Králové, PdF UHK 2004, s. 410 – 411.</w:t>
      </w:r>
    </w:p>
    <w:p>
      <w:pPr>
        <w:pStyle w:val="Normal"/>
        <w:jc w:val="both"/>
        <w:rPr/>
      </w:pPr>
      <w:r>
        <w:rPr>
          <w:sz w:val="24"/>
        </w:rPr>
        <w:t xml:space="preserve">MACEK, Zdeněk: </w:t>
      </w:r>
      <w:r>
        <w:rPr>
          <w:i/>
          <w:sz w:val="24"/>
        </w:rPr>
        <w:t xml:space="preserve">O knize Nialla Fergusona akol. Virtuální dějiny  –  Historické alternativy. </w:t>
      </w:r>
      <w:r>
        <w:rPr>
          <w:sz w:val="24"/>
        </w:rPr>
        <w:t>In: Východočeské listy historické, sv. 21 – 22. Hradec Králové, PdF UHK 2004, s.420 – 426.</w:t>
      </w:r>
    </w:p>
    <w:p>
      <w:pPr>
        <w:pStyle w:val="Normal"/>
        <w:jc w:val="both"/>
        <w:rPr/>
      </w:pPr>
      <w:r>
        <w:rPr>
          <w:sz w:val="24"/>
        </w:rPr>
        <w:t>MACEK Zdeněk:</w:t>
      </w:r>
      <w:r>
        <w:rPr>
          <w:i/>
          <w:sz w:val="24"/>
        </w:rPr>
        <w:t xml:space="preserve"> Jan KLÍMA – Jan VÍTEK, Kapverdské ostrovy, Historie a georeliéf</w:t>
      </w:r>
      <w:r>
        <w:rPr>
          <w:sz w:val="24"/>
        </w:rPr>
        <w:t xml:space="preserve">,        </w:t>
      </w:r>
      <w:r>
        <w:rPr>
          <w:i/>
          <w:sz w:val="24"/>
        </w:rPr>
        <w:t>Gaudeamus, Hradec Králové 2003, 172 s.</w:t>
      </w:r>
      <w:r>
        <w:rPr>
          <w:sz w:val="24"/>
        </w:rPr>
        <w:t xml:space="preserve"> In: Východočeské listy historické, sv. 21 – 22. Hradec Králové, PdF UHK 2004, s. 416 – 420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4"/>
        </w:rPr>
      </w:pPr>
      <w:r>
        <w:rPr>
          <w:sz w:val="24"/>
        </w:rPr>
        <w:t xml:space="preserve">MUSIL, František: </w:t>
      </w:r>
      <w:r>
        <w:rPr>
          <w:i/>
          <w:sz w:val="24"/>
        </w:rPr>
        <w:t>Semotanová E. Historická geografie českých zemí, Praha 2002 (2. vydání)</w:t>
      </w:r>
      <w:r>
        <w:rPr>
          <w:sz w:val="24"/>
        </w:rPr>
        <w:t>. ČČH 1001, 2003, č. 4, s. ?</w:t>
      </w:r>
    </w:p>
    <w:p>
      <w:pPr>
        <w:pStyle w:val="Normal"/>
        <w:jc w:val="both"/>
        <w:rPr/>
      </w:pPr>
      <w:r>
        <w:rPr>
          <w:sz w:val="24"/>
        </w:rPr>
        <w:t xml:space="preserve">MUSILOVÁ, Dana: </w:t>
      </w:r>
      <w:r>
        <w:rPr>
          <w:i/>
          <w:sz w:val="24"/>
        </w:rPr>
        <w:t>Bolševismus, komunismus a radiální socialismus v Československu, sv. 1. Praha, Ústav pro soudobé dějiny – Dokořán 2003, 317 s.</w:t>
      </w:r>
      <w:r>
        <w:rPr>
          <w:sz w:val="24"/>
        </w:rPr>
        <w:t xml:space="preserve"> In: Východočeské listy historické, sv. 21 – 22. Hradec Králové, PdF UHK 2004, s. 413. </w:t>
      </w:r>
    </w:p>
    <w:p>
      <w:pPr>
        <w:pStyle w:val="Normal"/>
        <w:jc w:val="both"/>
        <w:rPr/>
      </w:pPr>
      <w:r>
        <w:rPr>
          <w:sz w:val="24"/>
        </w:rPr>
        <w:t xml:space="preserve">MUSILOVÁ, Dana: </w:t>
      </w:r>
      <w:r>
        <w:rPr>
          <w:i/>
          <w:sz w:val="24"/>
        </w:rPr>
        <w:t>Sborník prací Filozofické fakulty Ostravské univerzity. Historiae – Historica 10. Prof. Milanu Myškovi k sedmdesátinám. Ostrava, Filozofická fakulta Ostravské univerzity 2003, 210 s.</w:t>
      </w:r>
      <w:r>
        <w:rPr>
          <w:sz w:val="24"/>
        </w:rPr>
        <w:t xml:space="preserve"> In: Východočeské listy historické, sv. 21 – 22. Hradec Králové, PdF UHK 2004, s. 413. </w:t>
      </w:r>
    </w:p>
    <w:p>
      <w:pPr>
        <w:pStyle w:val="Normal"/>
        <w:jc w:val="both"/>
        <w:rPr/>
      </w:pPr>
      <w:r>
        <w:rPr>
          <w:sz w:val="24"/>
        </w:rPr>
        <w:t xml:space="preserve">NĚMEČKOVÁ, Věra: </w:t>
      </w:r>
      <w:r>
        <w:rPr>
          <w:i/>
          <w:sz w:val="24"/>
        </w:rPr>
        <w:t>Pohled</w:t>
      </w:r>
      <w:r>
        <w:rPr>
          <w:sz w:val="24"/>
        </w:rPr>
        <w:t xml:space="preserve"> </w:t>
      </w:r>
      <w:r>
        <w:rPr>
          <w:i/>
          <w:sz w:val="24"/>
        </w:rPr>
        <w:t xml:space="preserve">numismatiky na nález mincí z Černožic. </w:t>
      </w:r>
      <w:r>
        <w:rPr>
          <w:sz w:val="24"/>
        </w:rPr>
        <w:t>Pro Numismatiku –  časopis Moravského zem. muzea v Brně , 11 s.</w:t>
      </w:r>
    </w:p>
    <w:p>
      <w:pPr>
        <w:pStyle w:val="Normal"/>
        <w:jc w:val="both"/>
        <w:rPr/>
      </w:pPr>
      <w:r>
        <w:rPr>
          <w:sz w:val="24"/>
        </w:rPr>
        <w:t xml:space="preserve">NESEJT, František: </w:t>
      </w:r>
      <w:r>
        <w:rPr>
          <w:i/>
          <w:sz w:val="24"/>
        </w:rPr>
        <w:t>J. Klíma: Angola. Libri, Praha 2003, 99 s.</w:t>
      </w:r>
      <w:r>
        <w:rPr>
          <w:sz w:val="24"/>
        </w:rPr>
        <w:t xml:space="preserve"> In: Východočeské listy historické, sv. 21 – 22. Hradec Králové, PdF UHK 2004, s. 415.</w:t>
      </w:r>
    </w:p>
    <w:p>
      <w:pPr>
        <w:pStyle w:val="Normal"/>
        <w:jc w:val="both"/>
        <w:rPr/>
      </w:pPr>
      <w:r>
        <w:rPr>
          <w:sz w:val="24"/>
        </w:rPr>
        <w:t xml:space="preserve">NESEJT, František: </w:t>
      </w:r>
      <w:r>
        <w:rPr>
          <w:i/>
          <w:sz w:val="24"/>
        </w:rPr>
        <w:t xml:space="preserve">J. Klíma: Brazilie. Libri, Praha 2003. </w:t>
      </w:r>
      <w:r>
        <w:rPr>
          <w:sz w:val="24"/>
        </w:rPr>
        <w:t>In: Východočeské listy historické, sv. 21 – 22. Hradec Králové, PdF UHK 2004, s. 415.</w:t>
      </w:r>
    </w:p>
    <w:p>
      <w:pPr>
        <w:pStyle w:val="Normal"/>
        <w:jc w:val="both"/>
        <w:rPr/>
      </w:pPr>
      <w:r>
        <w:rPr>
          <w:sz w:val="24"/>
        </w:rPr>
        <w:t xml:space="preserve">ŠANDERA, Martin: </w:t>
      </w:r>
      <w:r>
        <w:rPr>
          <w:i/>
          <w:sz w:val="24"/>
        </w:rPr>
        <w:t>Vladimír Wolf: Jan Kolda ze Žampachu. Život táborského hejtmana, kondotiéra psance.</w:t>
      </w:r>
      <w:r>
        <w:rPr>
          <w:sz w:val="24"/>
        </w:rPr>
        <w:t xml:space="preserve"> In: Časopis slezského muzea  –  historické vědy, Opava 2003 (vyšlo 2004), s. 46 – 49.</w:t>
      </w:r>
    </w:p>
    <w:p>
      <w:pPr>
        <w:pStyle w:val="Normal"/>
        <w:jc w:val="both"/>
        <w:rPr/>
      </w:pPr>
      <w:r>
        <w:rPr>
          <w:sz w:val="24"/>
        </w:rPr>
        <w:t xml:space="preserve">ŠTĚPÁN, Jiří: </w:t>
      </w:r>
      <w:r>
        <w:rPr>
          <w:i/>
          <w:sz w:val="24"/>
        </w:rPr>
        <w:t>Dějiny lékařství v českých zemí, Pavel Svobodný, Ludmila Hlaváčková, Praha, Triton 2004, 247 s.</w:t>
      </w:r>
      <w:r>
        <w:rPr>
          <w:sz w:val="24"/>
        </w:rPr>
        <w:t xml:space="preserve"> In: SCAN, Časopis Fakultní nemocnice a Lékařské fakulty, 4/2004, str. 10.</w:t>
      </w:r>
    </w:p>
    <w:p>
      <w:pPr>
        <w:pStyle w:val="Normal"/>
        <w:jc w:val="both"/>
        <w:rPr/>
      </w:pPr>
      <w:r>
        <w:rPr>
          <w:sz w:val="24"/>
        </w:rPr>
        <w:t xml:space="preserve">VESELÝ, Martin: </w:t>
      </w:r>
      <w:r>
        <w:rPr>
          <w:i/>
          <w:sz w:val="24"/>
        </w:rPr>
        <w:t>Česko-německé fórum žen. Útěk, likvidace a vyhnání obyvatelstva Euroregionu Nisa-Neisse-Nysa, Liberec 2003, 279 s.</w:t>
      </w:r>
      <w:r>
        <w:rPr>
          <w:sz w:val="24"/>
        </w:rPr>
        <w:t xml:space="preserve"> In: Fontes Nissae. Prameny Nisy V/2004, Regionální historický sborník, Liberec 2004, s.313 – 314.</w:t>
      </w:r>
    </w:p>
    <w:p>
      <w:pPr>
        <w:pStyle w:val="Normal"/>
        <w:tabs>
          <w:tab w:val="clear" w:pos="708"/>
          <w:tab w:val="left" w:pos="-14" w:leader="none"/>
        </w:tabs>
        <w:ind w:left="56" w:hanging="56"/>
        <w:jc w:val="both"/>
        <w:rPr/>
      </w:pPr>
      <w:r>
        <w:rPr>
          <w:sz w:val="24"/>
        </w:rPr>
        <w:t>VYČICHLOVÁ, Veronika:</w:t>
      </w:r>
      <w:r>
        <w:rPr>
          <w:i/>
          <w:sz w:val="24"/>
        </w:rPr>
        <w:t xml:space="preserve"> Miroslav Bastl – Jaroslav Kopiště – František Nesejt, U nás v Kameničkách, Pardubice 2001, 69 s.</w:t>
      </w:r>
      <w:r>
        <w:rPr>
          <w:sz w:val="24"/>
        </w:rPr>
        <w:t xml:space="preserve"> In: Východočeské listy historické, sv. 21 – 22. Hradec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rálové, PdF UHK 2004, s. 409 – 4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LF, Vladimír:</w:t>
      </w:r>
      <w:r>
        <w:rPr>
          <w:i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Filip, Zdeněk: Biografický slovník okresu Šumperk.</w:t>
      </w:r>
      <w:r>
        <w:rPr>
          <w:rFonts w:cs="Book Antiqua" w:ascii="Book Antiqua" w:hAnsi="Book Antiqua"/>
          <w:sz w:val="24"/>
        </w:rPr>
        <w:t xml:space="preserve"> In: </w:t>
      </w:r>
      <w:r>
        <w:rPr>
          <w:sz w:val="24"/>
        </w:rPr>
        <w:t>Východočeské listy historické, sv. 21 – 22. Hradec Králové, PdF UHK 2004,</w:t>
      </w:r>
      <w:r>
        <w:rPr>
          <w:rFonts w:cs="Book Antiqua" w:ascii="Book Antiqua" w:hAnsi="Book Antiqua"/>
          <w:sz w:val="24"/>
        </w:rPr>
        <w:t xml:space="preserve"> s. 431 </w:t>
      </w:r>
      <w:r>
        <w:rPr>
          <w:sz w:val="24"/>
        </w:rPr>
        <w:t>–</w:t>
      </w:r>
      <w:r>
        <w:rPr>
          <w:rFonts w:cs="Book Antiqua" w:ascii="Book Antiqua" w:hAnsi="Book Antiqua"/>
          <w:sz w:val="24"/>
        </w:rPr>
        <w:t xml:space="preserve"> 432.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Kypta, Jan – Richterová, Jana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Tábor oblehatelů u hradu Velkého Vřeštova. Hláska 2003.</w:t>
      </w:r>
      <w:r>
        <w:rPr>
          <w:rFonts w:cs="Book Antiqua" w:ascii="Book Antiqua" w:hAnsi="Book Antiqua"/>
          <w:sz w:val="24"/>
        </w:rPr>
        <w:t xml:space="preserve"> In: </w:t>
      </w:r>
      <w:r>
        <w:rPr>
          <w:sz w:val="24"/>
        </w:rPr>
        <w:t>Východočeské listy historické, sv. 21 – 22. Hradec Králové, PdF UHK 2004,</w:t>
      </w:r>
      <w:r>
        <w:rPr>
          <w:rFonts w:cs="Book Antiqua" w:ascii="Book Antiqua" w:hAnsi="Book Antiqua"/>
          <w:sz w:val="24"/>
        </w:rPr>
        <w:t xml:space="preserve"> s. 435.</w:t>
      </w:r>
    </w:p>
    <w:p>
      <w:pPr>
        <w:pStyle w:val="Normal"/>
        <w:jc w:val="both"/>
        <w:rPr/>
      </w:pPr>
      <w:r>
        <w:rPr>
          <w:sz w:val="24"/>
        </w:rPr>
        <w:t>WOLF, Vladimír:</w:t>
      </w:r>
      <w:r>
        <w:rPr>
          <w:i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Musil, František – Plaček, Miroslav: Zaniklé hrady, zámky a tvrze Moravy a Slezska.</w:t>
      </w:r>
      <w:r>
        <w:rPr>
          <w:rFonts w:cs="Book Antiqua" w:ascii="Book Antiqua" w:hAnsi="Book Antiqua"/>
          <w:sz w:val="24"/>
        </w:rPr>
        <w:t xml:space="preserve"> In: </w:t>
      </w:r>
      <w:r>
        <w:rPr>
          <w:sz w:val="24"/>
        </w:rPr>
        <w:t>Východočeské listy historické, sv. 21 – 22. Hradec Králové, PdF UHK 2004</w:t>
      </w:r>
      <w:r>
        <w:rPr>
          <w:rFonts w:cs="Book Antiqua" w:ascii="Book Antiqua" w:hAnsi="Book Antiqua"/>
          <w:sz w:val="24"/>
        </w:rPr>
        <w:t>, s. 431.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Sborníček 2 (Příspěvky Muzea  Podkrkonoší v Trutnově).</w:t>
      </w:r>
      <w:r>
        <w:rPr>
          <w:rFonts w:cs="Book Antiqua" w:ascii="Book Antiqua" w:hAnsi="Book Antiqua"/>
          <w:sz w:val="24"/>
        </w:rPr>
        <w:t xml:space="preserve"> In: </w:t>
      </w:r>
      <w:r>
        <w:rPr>
          <w:sz w:val="24"/>
        </w:rPr>
        <w:t xml:space="preserve">Východočeské listy historické, sv. 21 – 22. Hradec Králové, PdF UHK 2004, </w:t>
      </w:r>
      <w:r>
        <w:rPr>
          <w:rFonts w:cs="Book Antiqua" w:ascii="Book Antiqua" w:hAnsi="Book Antiqua"/>
          <w:sz w:val="24"/>
        </w:rPr>
        <w:t>s. 433 – 434.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Sláva a pád hradu Vízmburku.</w:t>
      </w:r>
      <w:r>
        <w:rPr>
          <w:rFonts w:cs="Book Antiqua" w:ascii="Book Antiqua" w:hAnsi="Book Antiqua"/>
          <w:sz w:val="24"/>
        </w:rPr>
        <w:t xml:space="preserve"> In: </w:t>
      </w:r>
      <w:r>
        <w:rPr>
          <w:sz w:val="24"/>
        </w:rPr>
        <w:t>Východočeské listy historické, sv. 21 – 22. Hradec Králové, PdF UHK 2004,</w:t>
      </w:r>
      <w:r>
        <w:rPr>
          <w:rFonts w:cs="Book Antiqua" w:ascii="Book Antiqua" w:hAnsi="Book Antiqua"/>
          <w:sz w:val="24"/>
        </w:rPr>
        <w:t xml:space="preserve"> s. 433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Zpravodaj Muzea v Hradci Králové, č. 28.</w:t>
      </w:r>
      <w:r>
        <w:rPr>
          <w:rFonts w:cs="Book Antiqua" w:ascii="Book Antiqua" w:hAnsi="Book Antiqua"/>
          <w:sz w:val="24"/>
        </w:rPr>
        <w:t xml:space="preserve"> In: </w:t>
      </w:r>
      <w:r>
        <w:rPr>
          <w:sz w:val="24"/>
        </w:rPr>
        <w:t xml:space="preserve">Východočeské listy historické, sv. 21 – 22. Hradec Králové, PdF UHK 2004, </w:t>
      </w:r>
      <w:r>
        <w:rPr>
          <w:rFonts w:cs="Book Antiqua" w:ascii="Book Antiqua" w:hAnsi="Book Antiqua"/>
          <w:sz w:val="24"/>
        </w:rPr>
        <w:t xml:space="preserve">s. 434 </w:t>
      </w:r>
      <w:r>
        <w:rPr>
          <w:sz w:val="24"/>
        </w:rPr>
        <w:t xml:space="preserve">–  </w:t>
      </w:r>
      <w:r>
        <w:rPr>
          <w:rFonts w:cs="Book Antiqua" w:ascii="Book Antiqua" w:hAnsi="Book Antiqua"/>
          <w:sz w:val="24"/>
        </w:rPr>
        <w:t>435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</w:t>
        <w:tab/>
        <w:t>Novinové článk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ELCMAN, Ondřej: </w:t>
      </w:r>
      <w:r>
        <w:rPr>
          <w:sz w:val="24"/>
          <w:szCs w:val="24"/>
        </w:rPr>
        <w:t>Cesta k habilitačním právům. In: Zpravodaj UHK únor 2004, s. 3-4 (rozhovor vedl O. Tikovský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CMAN, Ondřej: </w:t>
      </w:r>
      <w:r>
        <w:rPr>
          <w:sz w:val="24"/>
          <w:szCs w:val="24"/>
        </w:rPr>
        <w:t>Od Jana Žižky k Poděbradům. Mezinárodní kolokvium. In: Zpravodaj UHK listopad 2004, s. 3-4 (s účastí O. Tikovského)</w:t>
      </w:r>
    </w:p>
    <w:p>
      <w:pPr>
        <w:pStyle w:val="Normal"/>
        <w:jc w:val="both"/>
        <w:rPr/>
      </w:pPr>
      <w:r>
        <w:rPr>
          <w:sz w:val="24"/>
        </w:rPr>
        <w:t xml:space="preserve">WOLF, Vladimír: </w:t>
      </w:r>
      <w:r>
        <w:rPr>
          <w:rFonts w:cs="Book Antiqua" w:ascii="Book Antiqua" w:hAnsi="Book Antiqua"/>
          <w:i/>
          <w:sz w:val="24"/>
        </w:rPr>
        <w:t>O jednom mýtu</w:t>
      </w:r>
      <w:r>
        <w:rPr>
          <w:rFonts w:cs="Book Antiqua" w:ascii="Book Antiqua" w:hAnsi="Book Antiqua"/>
          <w:sz w:val="24"/>
        </w:rPr>
        <w:t>. In: Královédvorské listy, č. 6-7. Dvůr Králové 2004, s. 2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Není kompletní, bude doplněno do 26. ledna 2005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Heading1"/>
        <w:ind w:left="1069" w:hanging="360"/>
        <w:rPr>
          <w:sz w:val="24"/>
          <w:szCs w:val="24"/>
        </w:rPr>
      </w:pPr>
      <w:r>
        <w:rPr>
          <w:sz w:val="24"/>
          <w:szCs w:val="24"/>
        </w:rPr>
        <w:t>AKADEMIČTÍ  PRACOVNÍ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rPr/>
      </w:pPr>
      <w:r>
        <w:rPr>
          <w:i w:val="false"/>
          <w:iCs w:val="false"/>
          <w:sz w:val="24"/>
          <w:szCs w:val="24"/>
          <w:lang w:val="pl-PL"/>
        </w:rPr>
        <w:t xml:space="preserve">13. </w:t>
      </w:r>
      <w:r>
        <w:rPr>
          <w:i w:val="false"/>
          <w:iCs w:val="false"/>
          <w:sz w:val="24"/>
          <w:szCs w:val="24"/>
        </w:rPr>
        <w:t>Kvalifikační a věková struktura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oce 2004 zůstávala kvalifikační struktura ústavu v zásadě nezměněna a na poměrně dobré úrovni díky vysokému podílu profesorů a docentů (7 pracovníků). Na počátku roku 2004 bylo v ÚHV celkem 20 akademických pracovníků, z toho 5 na nižší úvazky (0,8, dále 2x 0,5, 0,4 a 0,3). Celkem byli na ÚHV 3 profesoři a 4 docenti. Kromě jedné pracovnice na úrovni asistenta a jednoho na úrovni lektora byli ostatní pracovníci zařazeni do kategorie odborného asistenta II. stupně. V roce 2004 došlo k těmto změnám. K 1.6. 2004 ukončila pracovní poměr v ÚHV odborná asistentka I. Mgr. Kateřina Hájková (na 0,4 úvazku pro výuku latiny a dějin starověku). Počet akademických pracovníků se tak snížil na 19. K 1.9.2004 byl zpětně převeden mezi OA II PhDr. Jiří Kotyk, který měl v té chvíli za sebou rok úspěšného doktorského studia. K 1.10.2004 nastoupil do Kabinetu pro dějiny východních Čech a Kladska jako vědecký pracovník na plný úvazek doc. PhDr. Radek Fukala, Ph.D., který přešel z FPF SU Opav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ako učitelé nyní pracuje v ÚHV 19 osob (přepočtených 16,9), dále 2 vědečtí pracovníci (přepočtených 1,2) a 1 odborná referent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valifikační struktura ústavu je ke konci roku 2004 následující: 3 profesoři (z toho jeden 1/2 úvazek), 4 docenti (z toho 3 habilitovaní a 1 jmenovaný), 12 pracovníků na stupni OA II. S ústavem spolupracují jako externisté vědecký pracovník ústavu doc. PhDr. Radek Fukala, Ph.D. a dále doc. dr. K. Štefek, CSc. a doc. dr. Eva Semotanová, DrSc. z HÚ AV ČR v Pra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 hlediska vědeckých hodností má hodnost doktora věd (DrSc.) jeden pracovník (tutéž hodnost má i externistka doc. Semotanová), hodnost kandidáta historických či pedagogických věd (CSc.) sedm akademických pracovníků (1 profesor, 3 docenti a 3 odborní asistenti), dalších šest OA II jsou absolventy doktorského studia (5 s hodností Ph.D, jeden je nositelem hodnosti Dr.). 2 odborní asistenti II, 1 odborní asistenti I studují doktorský studijní program (externí doktorandé FF MU v Brně, FF UK v Praze a ÚHV PdF UHK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kud jde o profesory, náleželi počátkem roku kvalifikačním zaměřením dva k oboru české a československé dějiny, jeden k oboru obecné dějiny, z docentů 2 k oboru české dějiny, 1 k oboru obecné dějiny, a 1 vyučoval obecné dějiny a dějiny kultury. Jeden odborný asistent je aprobovaný archeolog, dva vystudovali a vyučují pomocné vědy historické, dva vyučují didaktiku dějepisu, z toho jeden také dějiny kultury a školství. Ostatní odborní asistenti se zabývají českými, československými nebo národními dějin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roce 2004 se poněkud zhoršila věková struktura ÚHV. Z 19 akademických pracovníků ÚHV bylo počátkem roku 2003 mladších 50 let 7 učitelů, tj. méně než polovina. Poněkud horší je porovnání věkové a kvalifikační struktury. Profesoři jsou vesměs starší 60 let, docenti až na 1 starší 60 let. Jeden profesor dosáhl již 73 let věku a má smlouvu do 30.6. 2005. Za hranicí důchodového věku je i další profesor (66 let). Má-li zůstat zachována dosavadní příznivá kvalifikační struktura ústavu, aby bylo možné do budoucna garantovat doktorský studijní program i získaná habilitační práva, je nezbytné zabezpečit doplňování pracovníků v kategorii docentů a profesorů. Perspektivně do 2 - 3 let lze počítat s 3 docenturami učitelů mladších 50let (Musilová), resp. 40 let (Kreuz, Tichý) a v perspektivě 5 let s habilitací dalších 4 odborných asistentů 2. stupně (Valenta, Vyčichlová, Grulich, Šandera; z toho 2 mladších 30 let). Je pozitivní, že 2 docenti podali žádost o jmenovacích řízení na profesora. Perspektivně v horizontu max. 2 let lze počítat s podáním další žádosti o jmenovacích řízení na profesora u docenta pod 60 let. Do 4 let takovou žádost podá také vědecký pracovník, u něhož se počítá s brzkým převedením mezi akademické pracovníky. V případě naplnění těchto cílů by ÚHV mohl mít v horizontu 2-3 let čtyři profesory (ve věku 57-68 let) a 4 docenty v převážně mladší věkové skladbě (39-49 let). Ústav by tak mohl dosáhnout stavu, v němž by docházelo k plynulému doplňování docentů ve věku 35-38 let a v poněkud delším časovém odstupu i profesorů ve věku v rozmezí 46-50 l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ek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ab.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._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Kvalifikační a věková struktura akademických pracovníků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30 le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–40 le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-50 le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-60 le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-70 le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d 70 le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f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ke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rPr/>
      </w:pPr>
      <w:r>
        <w:rPr>
          <w:i w:val="false"/>
          <w:iCs w:val="false"/>
          <w:sz w:val="24"/>
          <w:szCs w:val="24"/>
          <w:lang w:val="pl-PL"/>
        </w:rPr>
        <w:t xml:space="preserve">14. </w:t>
      </w:r>
      <w:r>
        <w:rPr>
          <w:i w:val="false"/>
          <w:iCs w:val="false"/>
          <w:sz w:val="24"/>
          <w:szCs w:val="24"/>
        </w:rPr>
        <w:t>Změny v kvalifikační struktuře v roce 2003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důsledku převedení Dr. J. Kotyka zpět do kategorie OA II. došlo v ÚHV k nárůstu o 1 pracovníka v této kategorii. V červnu úspěšně obhájil doktorskou disertaci na FF UK v Praze PhDr. Aleš Valenta. Doktorský studijní program Mgr. Kateřiny Hájové byl ukončen, když opakovaně nesložila státní doktorskou zkoušku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ek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ab.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._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Profesoři a docenti jmenovaní v r. 2004 a nositelé Ph.D. v r. 2004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ademick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ysoká škola a fakul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hDr. A. Valent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české dějiny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F UK Prah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.6. 20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ind w:left="708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5.Probíhající jmenovací a habilitační řízení a studia akademických pracovníků    v doktorských studijních programech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roce 2004 podali pracovníci ÚHV PdF dvě žádosti o profesorské řízení (FF UK Praha a FF UP Olomouc) a jednu o habilitační řízení (FF U Nitr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b.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._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or jmenování, resp. téma habilitační práce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. Dr. F. Musil, CSc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ské dějiny – jmenovací řízení na prof.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. Dr. J. Klíma</w:t>
            </w:r>
          </w:p>
        </w:tc>
        <w:tc>
          <w:tcPr>
            <w:tcW w:w="60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né dějiny - jmenovací řízení na prof.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Dr. Radek Tichý</w:t>
            </w:r>
          </w:p>
        </w:tc>
        <w:tc>
          <w:tcPr>
            <w:tcW w:w="608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né dějiny (archeologie) – habilitační řízení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ek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ab.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._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Dr. Věra Němečková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voj peněž. poměrů Kladska a jejich vztah k zemím Koruny české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PhDr. Jiří Schejbal, DrSc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Dr. Jiří Koty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František Karel Potěšil (1864 - 1931) český učitel a spolkový pracovník na rozhraní dvou epo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. PhDr. František Nesejt, CSc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stav historických věd PdF Univerzity Hradec Králové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Dr. Jana Vojtíšková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e mezi Novým Městem pražským a královskými městy ve středním Polabí v předbělohorském období a v době třicetileté války (Její diplomatické a informační aspekty)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PhDr. Ivan Haváček, CSc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tedra pomocných věd historických a archivního studia FF UK Praha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6. Profesoři a docenti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of. PhDr. Zdeněk Kárník, DrSc. (1/2 úvazek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of. PhDr. Zdeněk Macek, CSc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of. PhDr. Vladimír Wolf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oc. PhDr. Ondřej Felcman, CSc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oc. PhDr. Jan Klím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oc. PhDr. František Musil, CSc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oc. PhDr. František Nesejt, CSc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externisté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oc. PhDr. Radek Fukala, Ph. D. (vědecký pracovník ústavu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oc. PhDr. Eva Semotamová, DrSc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. PhDr. Karel Štefek, CSc. </w:t>
      </w:r>
    </w:p>
    <w:p>
      <w:pPr>
        <w:pStyle w:val="Heading1"/>
        <w:ind w:left="1069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069" w:hanging="360"/>
        <w:rPr>
          <w:sz w:val="24"/>
          <w:szCs w:val="24"/>
        </w:rPr>
      </w:pPr>
      <w:r>
        <w:rPr>
          <w:sz w:val="24"/>
          <w:szCs w:val="24"/>
        </w:rPr>
        <w:t>HODNOCENÍ ČINNOSTI</w:t>
      </w:r>
    </w:p>
    <w:p>
      <w:pPr>
        <w:pStyle w:val="Heading2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7. Výsledky vnitřního hodnocení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Zkladntext2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Vnitřnímu hodnocení, které se stalo nedílnou součástí úsilí o zvyšování kvality pedagogického procesu, je na ÚHV věnována soustavná pozornost a získané poznatky jsou uplatňovány následně ve výuce i v ostatní činnosti našeho pracoviště. Na jejich základě jsou rovněž inovovány učební programy, zejména skladba a náplň výběrových předmětů. Škála výběrových přednášek a seminářů je poměrně široká, navazuje na látku základních kurzů, dále ji rozvíjí, zabývá se rovněž tématy spjatými s regionem a nabízí i přednášky ke specifickým problémům českých i světových ději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zitivní změny v kvalifikační struktuře členů ÚHV se promítly v kvalitě personálního obsazení přednášek, zkvalitnila se rovněž jejich struktura a výrazně vrostl zájem o vypisované výběrové přednášky, a to i z řad posluchačů, kteří nestudují ve své aprobaci dějep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míněné kvalitativní posuny dokládá i systematické vyhodnocování poznatků o výuce dějepisu získaných různými formami šetření, která vedou k poznání reálného stavu a úrovně činnosti ÚHV. Vnitřní evaluaci je na ÚHV tradičně věnována trvalá pozornost a výsledky šetření, jak už bylo řečeno, napomáhají optimalizaci učebních programů i zkvalitnění samotné výu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ednou z forem, která se na našem pracovišti osvědčila, je pravidelné hodnocení výuky studenty, případně našimi absolventy. Tato forma šetření navazuje na tradici zjišťování postojů studentů k výuce dějepisu, která vychází zejména z rozsáhlého výzkumu v letech 1993-2000, který byl součástí interních grantů v tomto období (Nesejt - Wolf: Výzkum postojů studentů k výuce dějepisu na ÚHV PdF ). Zkušenosti získané v rámci této činnosti jsou i v současné době využívány a stávají se východiskem pro další každoroční šetření mezi studenty. Získáváme tak poznatky o vývoji sledované problematiky i o úspěšnosti opatření, která byla na základě předcházejících získaných výsledků v práci ÚHV aplikována. Analýza takto získaných poznatků z dlouhodobého sledování zmíněné problematiky potvrzuje užitečnost sledování postojů studentů historie k výuce dějepis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ýsledky tohoto šetření mezi posluchači dějepisu slouží rovněž jako jeden z faktorů hodnocení práce jednotlivých učitelů ÚHV, jsou součástí pravidelných pohovorů ředitele ÚHV s pracovníky zaměřených právě na tuto problematiku. O výsledky zmíněného šetření je značný zájem i mezi studenty, k seznámení respondentů s výsledky jejich hodnocení připravuje vedení pracoviště besedy s posluchač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 uvedených důvodů jsme i v letošním roce pro hodnocení výuky dějepisu studenty setrvali u formy dotazníků, která vyplynula z výzkumu na ÚHV v minulých letech, a to zejména proto, aby byla zajištěna kontinuita šetření. Poskytnuté výsledky ukazují potom i posuny v názorech studentů v širším časovém úseku v rámci celého komplexu problémů, na jehož základě studenti hodnocení provádějí, včetně příčin, které vedou k zaujímání hodnotících postojů nebo změn v práci ÚHV, mnohdy vyvolaných výsledky předcházejících šetření. Navíc nám dovolují analyzovat další zkoumané problémy, např. časové zatížení studentů, mimovýukové aktivity a jejich vztah k výuce i studovanému o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i získávání poznatků využitelných pro další zkvalitňování pedagogické práce rovněž pomáhají pravidelná každoroční setkání s učiteli dějepisu v rámci Letní školy historiků, kterou ÚHV každoročně pořádá a při níž se setkáváme také s našimi absolven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enné poznatky přinášejí i pravidelně pořádané schůzky se studenty 5. ročníku, stejně jako setkání s novými posluchači 1. ročníku, a to jak magisterského tak bakalářského stud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ýsledky těchto průběžných sledování jsou komparovány s výsledky zmiňovaných výzkumů a slouží k hledání efektivnějších forem působení na studenty. Stávají se rovněž námětem pro jednání o zkvalitňování vyučovacího procesu v rámci schůzek seminářů ÚHV. V rámci jejich jednání dochází k pravidelnému vyhodnocování získaných poznatků, analýze problémů, které z výzkumu vyplývají, a k hledání opatření vedoucích k zlepšení daného stav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8. Výsledky vnějšího hodnocení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 reakreditaci všech čtyř studijních programů nabízí ÚHV dva magisterské učitelské programy (akreditovány na 6 let, tj. do r. 2007), jeden Bc program. a jeden doktorský studijní program České a československé dějiny (akreditován na 4 roky do 27.2. 2005, který musí být urychleně reakreditován). Bakalářský studijní program archivnictví - historie byl akreditován na 4 roky (do roku 10.3. 2008). S ohledem na udělení akreditace kombinované formy téhož studijního programu realizuje ústav od akad. roku 2003/2004 opět tuto formu bakalářského studia (akreditováno do 18.11. 2006). Na základě žádosti ÚHV o akreditaci habilitačních práv a profesorského řízení (ze října 2003) rozhodla po doporučení oborové subkomise pro historii Akreditační komise o udělení habilitačních práv pro ÚHV PdF UHK od roku 2004. V roce 2004 byla opakovaně podána žádost o akreditaci bakalářského studijního programu Prezentace historikovy práce a předpokládá se, že toto bakalářské studium bude povoleno od 1.9. 2005.</w:t>
      </w:r>
    </w:p>
    <w:p>
      <w:pPr>
        <w:pStyle w:val="Heading1"/>
        <w:ind w:left="1069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069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069" w:hanging="360"/>
        <w:rPr>
          <w:sz w:val="24"/>
          <w:szCs w:val="24"/>
        </w:rPr>
      </w:pPr>
      <w:r>
        <w:rPr>
          <w:sz w:val="24"/>
          <w:szCs w:val="24"/>
        </w:rPr>
        <w:t>DALŠÍ AKTIVITY</w:t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9. Významné konference, semináře a další přednášková činnost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 Účast pracovníků na zahraničních konferencí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 uplynulém roce se zúčastnili členové ústavu 5 zahraničních konferencí, popřípadě odborných seminář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  <w:szCs w:val="24"/>
        </w:rPr>
        <w:t xml:space="preserve">Nejdůležitější bylo XI. zasedání česko-polské Kladské komise v Polanici spojené s kolokviem a pořádané </w:t>
      </w:r>
      <w:r>
        <w:rPr>
          <w:sz w:val="24"/>
        </w:rPr>
        <w:t>CBSiB UW a polskou částí Kladské komise historiků, 9.-11.9.2004, jíž se aktivně zúčastnili prof. V. Wolf, doc. O. Felcman, doc. R. Fukala, dr. M. Šandera a doc. F. Musil (pro nemoc se osobně nezúčastnil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of. PhDr. Vladimír Wolf jako předseda české části Kladské komise vystoupil v úvodu kolokvia se stručným zhodnocením činnosti české části v roce 2004, řídil dopolední zasedání a aktivně vystupoval v diskusi.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oc. PhDr. Ondřej Felcman, CSc. vystoupil s příspěvkem </w:t>
      </w:r>
      <w:r>
        <w:rPr>
          <w:i/>
          <w:iCs/>
          <w:sz w:val="24"/>
        </w:rPr>
        <w:t xml:space="preserve">Proměny znaku knížat Poděbradů </w:t>
      </w:r>
      <w:r>
        <w:rPr>
          <w:sz w:val="24"/>
        </w:rPr>
        <w:t xml:space="preserve">a se </w:t>
      </w:r>
      <w:r>
        <w:rPr>
          <w:i/>
          <w:iCs/>
          <w:sz w:val="24"/>
        </w:rPr>
        <w:t>zprávou o grantovém projektu Proměny regionu a města Kladska. mapy, plány, rekonstrukce</w:t>
      </w:r>
      <w:r>
        <w:rPr>
          <w:sz w:val="24"/>
        </w:rPr>
        <w:t>, a Mgr. Martin Šandera, který stejně jako doc. PhDr. Ondřej Felcman CSc. vystoupil aktivně v diskusi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o toto zasedání připravil referáty rovněž doc. PhDr. František Musil, CSc., který se však vzhledem ke své nemoci nemohl jednání zúčastnit. Jeho příspěvky </w:t>
      </w:r>
      <w:r>
        <w:rPr>
          <w:i/>
          <w:iCs/>
          <w:sz w:val="24"/>
        </w:rPr>
        <w:t>Obraz dějin Kladska v třech národních historiografiích  – česká, německá a polská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a </w:t>
      </w:r>
      <w:r>
        <w:rPr>
          <w:i/>
          <w:iCs/>
          <w:sz w:val="24"/>
        </w:rPr>
        <w:t xml:space="preserve">K problematice vývoje města Międzylesie (Mezilesí, Mittelwalde) </w:t>
      </w:r>
      <w:r>
        <w:rPr>
          <w:sz w:val="24"/>
        </w:rPr>
        <w:t xml:space="preserve">přednesli Mgr. Martin Šandera, Ph.D. a prof. PhDr. Vladimír Wolf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ále se kolokvia a jednání komise zúčastnil Mgr. Štěpán Gilar, externí doktorand ÚHV s příspěvkem o čs. snahách získat Kladsko na Pařížské mírové konferenci v roce 1919.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oc. PhDr. František Musil, CSc. se rovněž pro nemoc nemohl zúčastnit Prof. PhDr. Vladimírem Wolfem byl zastoupen rovněž 30. září 2004 na konference </w:t>
      </w:r>
      <w:r>
        <w:rPr>
          <w:i/>
          <w:iCs/>
          <w:sz w:val="24"/>
        </w:rPr>
        <w:t>Slezsko a  Čechy ve 14. století</w:t>
      </w:r>
      <w:r>
        <w:rPr>
          <w:sz w:val="24"/>
        </w:rPr>
        <w:t xml:space="preserve">, pořádané Civitas Christiana a arcibiskupstvím Wroclav. Jím připravený referát </w:t>
      </w:r>
      <w:r>
        <w:rPr>
          <w:i/>
          <w:iCs/>
          <w:sz w:val="24"/>
        </w:rPr>
        <w:t>Společenské poměry a postavení církve v Čechách ve 14. století</w:t>
      </w:r>
      <w:r>
        <w:rPr>
          <w:sz w:val="24"/>
        </w:rPr>
        <w:t xml:space="preserve">  přednesl prof. PhDr. Vladimír Wolf, který se konference rovněž zúčastnil.</w:t>
      </w:r>
    </w:p>
    <w:p>
      <w:pPr>
        <w:pStyle w:val="Normal"/>
        <w:jc w:val="both"/>
        <w:rPr>
          <w:bCs/>
        </w:rPr>
      </w:pPr>
      <w:r>
        <w:rPr>
          <w:sz w:val="24"/>
        </w:rPr>
        <w:t xml:space="preserve">     </w:t>
      </w:r>
      <w:r>
        <w:rPr>
          <w:sz w:val="24"/>
        </w:rPr>
        <w:t xml:space="preserve">PhDr. Dana Musilová, CSc. vystoupila s příspěvkem </w:t>
      </w:r>
      <w:r>
        <w:rPr>
          <w:i/>
          <w:iCs/>
          <w:sz w:val="24"/>
        </w:rPr>
        <w:t xml:space="preserve">Některé aspekty politické činnosti žen v Národním shromáždění (1918 – 1938) </w:t>
      </w:r>
      <w:r>
        <w:rPr>
          <w:sz w:val="24"/>
        </w:rPr>
        <w:t xml:space="preserve">na Mezinárodním semináři Paměť žen, ved nech 26. – 29. 2. 2004, v Centru rodových štúdií Filozofické fakulty Univerzity Komenského, Bratislava. Dále se </w:t>
      </w:r>
      <w:r>
        <w:rPr>
          <w:bCs/>
          <w:sz w:val="24"/>
        </w:rPr>
        <w:t xml:space="preserve">ve dnech 18. – 19. 5. 2004 </w:t>
      </w:r>
      <w:r>
        <w:rPr>
          <w:sz w:val="24"/>
        </w:rPr>
        <w:t xml:space="preserve">účastnila </w:t>
      </w:r>
      <w:r>
        <w:rPr>
          <w:bCs/>
          <w:sz w:val="24"/>
        </w:rPr>
        <w:t>Mezinárodní konference Sféry ženy, pořádané Univerzitou Mateje Bela v Banské Bystrici a Mezinárodního semináře Paměť žen, ve dnech 3. – 7. 6. 2004, pořádaným OWEN v Berlíně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ab. 9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Účast na mezinárodních konferencích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694"/>
        <w:gridCol w:w="3044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Jméno pracovník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ázev konference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ísto konání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Doc. PhDr. Ondřej Felcman, CSc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rPr>
                <w:sz w:val="24"/>
                <w:szCs w:val="24"/>
              </w:rPr>
            </w:pPr>
            <w:r>
              <w:rPr>
                <w:sz w:val="24"/>
              </w:rPr>
              <w:t>XI. zasedání česko-polské Kladské komise historiků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-11.9.2004, Polanica Zdroj, Polská republika. Pořadatel CBSiB UW a česko-polská Kladská komise historiků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příspěvky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měny znaku knížat Poděbradů; Zpráva o grantovém projektu Proměny regionu a města Kladska. Mapy, plány, rekonstrukce - účast v diskus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oc. PhDr. František Musil, CSc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0"/>
                <w:lang w:val="pl-PL"/>
              </w:rPr>
            </w:pPr>
            <w:r>
              <w:rPr>
                <w:b/>
                <w:bCs/>
                <w:sz w:val="24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Pozn: doc Musil se pro nemoc konferencí nemohl zúčastnit, připravil však referáty, které byly předneseny v zastoupení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Zasedání smíšené česko – polské  kladské  komise historiků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nference  Slezsko a  Čechy ve 14. století -Wroclaw – Civitas Christiana a                       arcibiskupství Wroclav. 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– 10. 9. 2004 – Polanic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feráty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raz dějin Kladska v třech národních historiografiích  – česká, německá a polská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přednesl M. Šandera)</w:t>
            </w:r>
          </w:p>
          <w:p>
            <w:pPr>
              <w:pStyle w:val="Zkladntext2"/>
              <w:rPr/>
            </w:pPr>
            <w:r>
              <w:rPr/>
              <w:t>K problematice vývoje města Międzylesie (Mezilesí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přednesl V. Wolf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. 9. 2004 Wrocla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ferá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lečenské poměry a postavení církve v Čechách ve 14. stolet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řednesl V. Wolf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 xml:space="preserve">PhDr. Dana Musilová, CSc.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ezinárodní seminář Paměť žen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Mezinárodní konference Sféry ženy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pl-PL"/>
              </w:rPr>
            </w:pPr>
            <w:r>
              <w:rPr>
                <w:bCs/>
                <w:sz w:val="24"/>
              </w:rPr>
              <w:t xml:space="preserve">Mezinárodní seminář Paměť žen 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 – 29. 2. 2004, Centrum rodových štúdií Filozofické fakulty Univerzity Komenského, Bratisl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úča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8. – 19. 5. 2004, Univerzita Mateje Bela, Banská Bystric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- příspěvek: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ěkteré aspekty politické činnosti žen v Národním shromáždění (1918 – 1938).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 – 7. 6. 2004, OWEN, Berlin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bCs/>
                <w:sz w:val="24"/>
              </w:rPr>
              <w:t>- účast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Prof. PhDr. Vladimír Wolf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rPr>
                <w:sz w:val="24"/>
              </w:rPr>
            </w:pPr>
            <w:r>
              <w:rPr>
                <w:sz w:val="24"/>
              </w:rPr>
              <w:t>XI. zasedání česko-polské Kladské komise historiků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 - 11. 9. 2004, Polanica Zdroj, Polská republika. Pořadatel CBSiB UW a česko-polská Kladská komise historiků –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úvodní vystoupení se zhodnocením činnosti, řízení bloku a účast v diskus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 xml:space="preserve">Mgr. Martin Šandera, Ph.D. </w:t>
            </w:r>
          </w:p>
          <w:p>
            <w:pPr>
              <w:pStyle w:val="Normal"/>
              <w:jc w:val="both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rPr>
                <w:sz w:val="24"/>
              </w:rPr>
            </w:pPr>
            <w:r>
              <w:rPr>
                <w:sz w:val="24"/>
              </w:rPr>
              <w:t>XI. zasedání česko-polské Kladské komise historiků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 - 11. 9. 2004, Polanica Zdroj, Polská republika. Pořadatel CBSiB UW a česko-polská Kladská komise historiků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účast v diskus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oc. PhDr. Radek Fukala, Ph.D.  </w:t>
            </w:r>
          </w:p>
          <w:p>
            <w:pPr>
              <w:pStyle w:val="Normal"/>
              <w:overflowPunct w:val="fals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rPr>
                <w:sz w:val="24"/>
              </w:rPr>
            </w:pPr>
            <w:r>
              <w:rPr>
                <w:sz w:val="24"/>
              </w:rPr>
              <w:t>XI. zasedání česko-polské Kladské komise historiků, CBSiB UW a česko-polská Kladská komise historiků.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 - 11. 9. 2004, Polanica Zdroj aktivní účast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f. PhDr. Zdeněk Kárník, DrSc.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rPr>
                <w:sz w:val="24"/>
              </w:rPr>
            </w:pPr>
            <w:r>
              <w:rPr>
                <w:sz w:val="24"/>
              </w:rPr>
              <w:t>XI. zasedání česko-polské Kladské komise historiků, CBSiB UW a česko-polská Kladská komise historiků.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 - 11. 9. 2004, Polanica Zdroj aktivní účast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Mgr. Martin Veselý 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rPr>
                <w:sz w:val="24"/>
              </w:rPr>
            </w:pPr>
            <w:r>
              <w:rPr>
                <w:sz w:val="24"/>
              </w:rPr>
              <w:t>Symposium zur sächsichs-böhmischen Geschichte – Das Jahr 1989. Míšeň, Sächsische Akademie für Lehrerfortbildung,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 – 21. 3. 2004, Spolková republika Německo, účast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f. PhDr. Vladimír Wolf 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rPr>
                <w:sz w:val="24"/>
              </w:rPr>
            </w:pPr>
            <w:r>
              <w:rPr>
                <w:sz w:val="24"/>
              </w:rPr>
              <w:t>Pismiennictwo Czech i Polski w sredniowieczu, Uniwersytet Slonski Katowice a CBSiB UW Wroclaw,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8. – 20. 10. 2004, Polský Těšín, vystoupení </w:t>
            </w:r>
            <w:r>
              <w:rPr>
                <w:i/>
                <w:iCs/>
                <w:sz w:val="24"/>
              </w:rPr>
              <w:t>Simon Hüttl a Slezsko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hDr. Radomír Tichý, Ph.D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rPr>
                <w:sz w:val="24"/>
              </w:rPr>
            </w:pPr>
            <w:r>
              <w:rPr>
                <w:sz w:val="24"/>
              </w:rPr>
              <w:t>The magazine „Experiment and Reconstruction in Archaeology“ - origins and future. 8th EXARC Meeting.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Cs w:val="20"/>
              </w:rPr>
            </w:pPr>
            <w:r>
              <w:rPr>
                <w:szCs w:val="20"/>
              </w:rPr>
              <w:t>12. - 14. 11. 2004, Biskupin.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Účast pracovníků na konferencích v Č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roce 2004 se pracovníci ústavu zúčastnili různých konferencí, kolokvií a seminářů včetně několika mezinárodních v České republice. Dotýkaly se různých oblastí historického výzkumu. Jedná se celkem o 37 účastí (včetně interních doktorandů), většinou aktivní povahy, tj. s přednesením referátů či diskusního příspěvku. Nejvýznamnější akcí, kterou ÚHV PdF UHK organizačně i odborně zabezpečoval, bylo mezinárodní  kolokvium Od Jana Žižky k Poděbradům, konané na PdF UHK v Hradci Králové 2. listopadu 2004 za účasti polského historika a předního českého historika prof. dr. P. Čorneje, DrSc. Úplný přehled následuje:</w:t>
      </w:r>
    </w:p>
    <w:p>
      <w:pPr>
        <w:pStyle w:val="Normal"/>
        <w:jc w:val="both"/>
        <w:rPr/>
      </w:pPr>
      <w:r>
        <w:rPr>
          <w:b/>
          <w:bCs/>
          <w:sz w:val="24"/>
        </w:rPr>
        <w:t>PhDr. Čestmír Brandejs, CSc.</w:t>
      </w:r>
      <w:r>
        <w:rPr>
          <w:sz w:val="24"/>
        </w:rPr>
        <w:t xml:space="preserve"> Konferenci Didaktika v pregraduální přípravě učitelů a její vztah k praxi, Univerzita Hradec Králové, Hradec Králové, 25.5.2004, aktivní účast v diskusi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doc. PhDr. Ondřej Felcman, CSc. </w:t>
      </w:r>
      <w:r>
        <w:rPr>
          <w:sz w:val="24"/>
        </w:rPr>
        <w:t xml:space="preserve">Mezinárodní kolokvium Společné a rozdílné. Česká koruna v životě a vědomí jejích obyvatel /14.-17. století/, FF UK a Archiv hl. města Prahy, Praha, 12.-13.5.2004, Vystoupení: 1) </w:t>
      </w:r>
      <w:r>
        <w:rPr>
          <w:i/>
          <w:iCs/>
          <w:sz w:val="24"/>
        </w:rPr>
        <w:t>Poděbradové - rod s celokorunní působností. Územní expanze Poděbradů a jejich odkaz v rodovém erbu</w:t>
      </w:r>
      <w:r>
        <w:rPr>
          <w:sz w:val="24"/>
        </w:rPr>
        <w:t>, 2</w:t>
      </w:r>
      <w:r>
        <w:rPr>
          <w:b/>
          <w:bCs/>
          <w:sz w:val="24"/>
        </w:rPr>
        <w:t xml:space="preserve">) </w:t>
      </w:r>
      <w:r>
        <w:rPr>
          <w:sz w:val="24"/>
        </w:rPr>
        <w:t>účast v diskusi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doc. PhDr. Ondřej Felcman, CSc. </w:t>
      </w:r>
      <w:r>
        <w:rPr>
          <w:sz w:val="24"/>
        </w:rPr>
        <w:t xml:space="preserve">Mezinárodní kolokvium Od Jana Žižky k Poděbradům, ÚHV PdF UHK, Hradec Králové, 2.11.2004, Vystoupení: 1) </w:t>
      </w:r>
      <w:r>
        <w:rPr>
          <w:i/>
          <w:iCs/>
          <w:sz w:val="24"/>
        </w:rPr>
        <w:t>Demografický charakter dynastie Poděbradů,</w:t>
      </w:r>
      <w:r>
        <w:rPr>
          <w:sz w:val="24"/>
        </w:rPr>
        <w:t xml:space="preserve"> 2)  účast v diskusi a moderování dopoledního programu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Doc. PhDr. Radek Fukala, Ph.D. </w:t>
      </w:r>
      <w:r>
        <w:rPr>
          <w:sz w:val="24"/>
        </w:rPr>
        <w:t>XIX. Setkání autorů literatury faktu, Letohrad, 21.-22. 9. 2004, účast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Doc. PhDr. Radek Fukala, Ph.D. </w:t>
      </w:r>
      <w:r>
        <w:rPr>
          <w:sz w:val="24"/>
        </w:rPr>
        <w:t xml:space="preserve">Mezinárodní kolokvium Od Jana Žižky k Poděbradům, ÚHV PdF UHK, Hradec Králové, 2.11.2004, Vystoupení </w:t>
      </w:r>
      <w:r>
        <w:rPr>
          <w:i/>
          <w:iCs/>
          <w:sz w:val="24"/>
        </w:rPr>
        <w:t>Politika Poděbradů ve Slezsku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Doc. PhDr. Jan Klíma </w:t>
      </w:r>
      <w:r>
        <w:rPr>
          <w:sz w:val="24"/>
        </w:rPr>
        <w:t xml:space="preserve">Česko-portugalský kulatý stůl, FFUK Praha, Praha, 19.10.2004, Vystoupení: </w:t>
      </w:r>
      <w:r>
        <w:rPr>
          <w:i/>
          <w:iCs/>
          <w:sz w:val="24"/>
        </w:rPr>
        <w:t>Humberto Delgado a portugalská antisalazaristická opozice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PhDr. Marta Kohárová, CSc. </w:t>
      </w:r>
      <w:r>
        <w:rPr>
          <w:sz w:val="24"/>
        </w:rPr>
        <w:t>XIV. ročník, seminář “ Česko – slovenské a Slovensko – české vztahy”, Liberec TU, Katedra dějepisu a Česko – slovenská komise historiků, Liberec, 23. – 24.8. 2004, účast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PhDr. Marta Kohárová, CSc. </w:t>
      </w:r>
      <w:r>
        <w:rPr>
          <w:sz w:val="24"/>
        </w:rPr>
        <w:t>XII. letní škola historiků, ÚHV PdF UHK, Sdružení historiků ČR, Hradec Králové, 24. – 25.8. 2004, účas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hDr. Jiří Kotyk </w:t>
      </w:r>
      <w:r>
        <w:rPr>
          <w:sz w:val="24"/>
        </w:rPr>
        <w:t>Mezinárodní kolokvium Od Jana Žižky k Poděbradům, ÚHV PdF UHK, Hradec Králové, 2.11.2004, účast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hDr. Petr Kreuz, Dr. </w:t>
      </w:r>
      <w:r>
        <w:rPr>
          <w:sz w:val="24"/>
        </w:rPr>
        <w:t>Dobrou chuť, velkoměsto - Mezinárodní konference pořádaná Archivem hlavního města Prahy ve spolupráci s Institutem mezinárodních studií Fakulty sociálních věd Univerzity Karlovy v Praze, Praha, 5.-6. října 2004, účast.</w:t>
      </w:r>
    </w:p>
    <w:p>
      <w:pPr>
        <w:pStyle w:val="Normal"/>
        <w:jc w:val="both"/>
        <w:rPr/>
      </w:pPr>
      <w:r>
        <w:rPr>
          <w:b/>
          <w:bCs/>
          <w:sz w:val="24"/>
        </w:rPr>
        <w:t>Mgr. Jan Mervart</w:t>
      </w:r>
      <w:r>
        <w:rPr>
          <w:sz w:val="24"/>
        </w:rPr>
        <w:t xml:space="preserve"> Mezinárodní kolokvium Od Jana Žižky k Poděbradům, ÚHV PdF UHK, Hradec Králové, 2.11.2004, účast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Mgr. Jan Mervart </w:t>
      </w:r>
      <w:r>
        <w:rPr>
          <w:sz w:val="24"/>
        </w:rPr>
        <w:t>Současná úloha a postavení studentů na vysokých školách 2004, Akademické centrum studentských aktivit, Brno 2.-3. 12. 2004, účast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Doc. PhDr. František Musil, CSc. </w:t>
      </w:r>
      <w:r>
        <w:rPr>
          <w:sz w:val="24"/>
        </w:rPr>
        <w:t xml:space="preserve">“Věnná města za třicetileté války a jejich poválečná obnova” Regionální muzeum Mělník, Mělník, 4. 5. 2004, Vystoupení </w:t>
      </w:r>
      <w:r>
        <w:rPr>
          <w:i/>
          <w:iCs/>
          <w:sz w:val="24"/>
        </w:rPr>
        <w:t xml:space="preserve">K počátkům instituce královských věnných měst. </w:t>
      </w:r>
    </w:p>
    <w:p>
      <w:pPr>
        <w:pStyle w:val="Normal"/>
        <w:jc w:val="both"/>
        <w:rPr/>
      </w:pPr>
      <w:r>
        <w:rPr>
          <w:b/>
          <w:bCs/>
          <w:sz w:val="24"/>
        </w:rPr>
        <w:t>Doc. PhDr. František Musil, CSc.</w:t>
      </w:r>
      <w:r>
        <w:rPr>
          <w:sz w:val="24"/>
        </w:rPr>
        <w:t xml:space="preserve"> Mezinárodní kolokvium Korunní země v dějinách českého státu II, FF UK, Praha,12.5. 2004. Vystoupení </w:t>
      </w:r>
      <w:r>
        <w:rPr>
          <w:i/>
          <w:iCs/>
          <w:sz w:val="24"/>
        </w:rPr>
        <w:t>Odraz mocensko-politických vztahů ve střední Evropě  v interpretaci dějin Kladska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PhDr. Dana Musilová, CSc. </w:t>
      </w:r>
      <w:r>
        <w:rPr>
          <w:sz w:val="24"/>
        </w:rPr>
        <w:t xml:space="preserve">Konference Vývoj obecné kultury – kultivace a dekultivace společnosti českých zemí 1800 – 2000, Slezský ústav Slezského zemského muzea a Fakulta humanitních studií UK, Praha, 15.-16. 9. 2004, Vystoupení </w:t>
      </w:r>
      <w:r>
        <w:rPr>
          <w:i/>
          <w:iCs/>
          <w:sz w:val="24"/>
        </w:rPr>
        <w:t xml:space="preserve">Politická činnost žen v Národním shromáždění 1918 – 1938 (pokus o vymezení problematiky).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PhDr. Dana Musilová, CSc. </w:t>
      </w:r>
      <w:r>
        <w:rPr>
          <w:sz w:val="24"/>
        </w:rPr>
        <w:t xml:space="preserve">Pracovní seminář Výuka dějin 20. století na českých školách (koncepce – obsah – metody), Pedagogická fakulta UJEP a Sdružení historiků ČR – Historický klub, Ústí nad Labem, 2. – 3. 11. 2004, Vystoupení </w:t>
      </w:r>
      <w:r>
        <w:rPr>
          <w:i/>
          <w:iCs/>
          <w:sz w:val="24"/>
        </w:rPr>
        <w:t xml:space="preserve">Nová témata ve výuce dějin 20. století.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Doc. PhDr. František Nesejt, CSc. </w:t>
      </w:r>
      <w:r>
        <w:rPr>
          <w:sz w:val="24"/>
        </w:rPr>
        <w:t xml:space="preserve">XII. letní škola historiků, ÚHV PdF UHK, Sdružení historiků ČR, Hradec Králové, 24. – 25.8. 2004, vystoupení: </w:t>
      </w:r>
      <w:r>
        <w:rPr>
          <w:i/>
          <w:iCs/>
          <w:sz w:val="24"/>
        </w:rPr>
        <w:t>Východočeské baroko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Mgr. Sylva Sklenářová </w:t>
      </w:r>
      <w:r>
        <w:rPr>
          <w:sz w:val="24"/>
        </w:rPr>
        <w:t xml:space="preserve">22. Světový kongres SVU, Czechoslovak Society of Arts and Sciences, Univerzita Palackého v Olomouci, Olomouc, 27.6. – 2.7. 2004, účast.  </w:t>
      </w:r>
    </w:p>
    <w:p>
      <w:pPr>
        <w:pStyle w:val="Normal"/>
        <w:jc w:val="both"/>
        <w:rPr/>
      </w:pPr>
      <w:r>
        <w:rPr>
          <w:b/>
          <w:bCs/>
          <w:sz w:val="24"/>
        </w:rPr>
        <w:t>Mgr. Sylva Sklenářová</w:t>
      </w:r>
      <w:r>
        <w:rPr>
          <w:sz w:val="24"/>
        </w:rPr>
        <w:t xml:space="preserve"> XII. letní škola historiků, ÚHV PdF UHK, Sdružení historiků ČR, Hradec Králové, 24. – 25.8. 2004, vystoupení </w:t>
      </w:r>
      <w:r>
        <w:rPr>
          <w:i/>
          <w:iCs/>
          <w:sz w:val="24"/>
        </w:rPr>
        <w:t>Osudy Muzea Komenského v Naardenu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Mgr. Sylva Sklenářová </w:t>
      </w:r>
      <w:r>
        <w:rPr>
          <w:sz w:val="24"/>
        </w:rPr>
        <w:t xml:space="preserve">Mezinárodní kolokvium Od Jana Žižky k Poděbradům, ÚHV PdF UHK, Hradec Králové, 2.11.2004, účast.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Mgr. Martin Šandera, Ph.D. </w:t>
      </w:r>
      <w:r>
        <w:rPr>
          <w:sz w:val="24"/>
        </w:rPr>
        <w:t>Setkání mladých badatelů Centra medievistických studií, Praha 21.9. 2004.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Mgr. Martin Šandera, Ph.D. </w:t>
      </w:r>
      <w:r>
        <w:rPr>
          <w:sz w:val="24"/>
        </w:rPr>
        <w:t xml:space="preserve">Mezinárodní kolokvium Od Jana Žižky k Poděbradům, ÚHV PdF UHK, Hradec Králové 2.11.2004, Vystoupení: </w:t>
      </w:r>
      <w:r>
        <w:rPr>
          <w:i/>
          <w:iCs/>
          <w:sz w:val="24"/>
        </w:rPr>
        <w:t>Jindřich starší z Minsterberka a proměny majetkové základny rodu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Mgr. Jiří Štěpán</w:t>
      </w:r>
      <w:r>
        <w:rPr>
          <w:sz w:val="24"/>
        </w:rPr>
        <w:t xml:space="preserve"> </w:t>
      </w:r>
      <w:r>
        <w:rPr>
          <w:sz w:val="24"/>
        </w:rPr>
      </w:r>
      <w:r>
        <w:rPr>
          <w:sz w:val="24"/>
        </w:rPr>
        <w:t xml:space="preserve">22. Světový kongres SVU, Czechoslovak Society of Arts and Sciences, Univerzita Palackého v Olomouci, Olomouc, 27.6.-2.7. 2004, účast. 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Mgr. Jiří Štěpán </w:t>
      </w:r>
      <w:r>
        <w:rPr>
          <w:sz w:val="24"/>
        </w:rPr>
        <w:t>XII. letní škola historiků, ÚHV PdF UHK, Sdružení historiků ČR, Hradec Králové, 24. – 25.8. 2004, účast.</w:t>
      </w:r>
    </w:p>
    <w:p>
      <w:pPr>
        <w:pStyle w:val="Normal"/>
        <w:jc w:val="both"/>
        <w:rPr/>
      </w:pPr>
      <w:r>
        <w:rPr>
          <w:b/>
          <w:bCs/>
          <w:sz w:val="24"/>
        </w:rPr>
        <w:t>Mgr. Jiří Štěpán</w:t>
      </w:r>
      <w:r>
        <w:rPr>
          <w:sz w:val="24"/>
        </w:rPr>
        <w:t xml:space="preserve"> Mezinárodní kolokvium Od Jana Žižky k Poděbradům, ÚHV PdF UHK, Hradec Králové, 2.11.2004, účast.</w:t>
      </w:r>
    </w:p>
    <w:p>
      <w:pPr>
        <w:pStyle w:val="Normal"/>
        <w:jc w:val="both"/>
        <w:rPr/>
      </w:pPr>
      <w:r>
        <w:rPr>
          <w:b/>
          <w:bCs/>
          <w:sz w:val="24"/>
        </w:rPr>
        <w:t>PhDr. Radomír Tichý, Ph.D.</w:t>
      </w:r>
      <w:r>
        <w:rPr>
          <w:sz w:val="24"/>
        </w:rPr>
        <w:t xml:space="preserve"> Archeologické výzkumy v Čechách v roce 2003, Národní muzeum Praha, Praha, 6-7. 4. 2004, vystoupení: </w:t>
      </w:r>
      <w:r>
        <w:rPr>
          <w:i/>
          <w:iCs/>
          <w:sz w:val="24"/>
        </w:rPr>
        <w:t xml:space="preserve">Třetí verze datování neolitického výzkumu v Mohelnici.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PhDr. Radomír Tichý, Ph.D. </w:t>
      </w:r>
      <w:r>
        <w:rPr>
          <w:sz w:val="24"/>
        </w:rPr>
        <w:t xml:space="preserve">Archeologie a veřejnost, Veřejnost a Archeologické centrum PdF Univerzity Hradec Králové, Albeř, 5.-6. 5. 2004, Vystoupení </w:t>
      </w:r>
      <w:r>
        <w:rPr>
          <w:i/>
          <w:iCs/>
          <w:sz w:val="24"/>
        </w:rPr>
        <w:t xml:space="preserve">Co je public archaeology v českých podmínkách?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Mgr. Martin Veselý </w:t>
      </w:r>
      <w:r>
        <w:rPr>
          <w:sz w:val="24"/>
        </w:rPr>
        <w:t>Mezinárodní konference: Tolerance proti intoleranci, Město Ústí nad Labem, Muzeum města Ústí nad Labem, Univerzita J.E. Purkyně v Ústí nad Labem, Ústí nad Labem, 26. – 28. 3. 2004, účast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Mgr. Martin Veselý </w:t>
      </w:r>
      <w:r>
        <w:rPr>
          <w:sz w:val="24"/>
        </w:rPr>
        <w:t>Konference Trpaslík v evropské kultuře, Univerzita J.E. Purkyně v Ústí nad Labem, Archiv města Ústí nad Labem, Muzeum města Ústí nad Labem, Ú slovansko – germánských studií, Společnost pro dějiny Němců v Čechách, Ústí nad Labem 16. – 17. 6. 2004, účast.</w:t>
      </w:r>
    </w:p>
    <w:p>
      <w:pPr>
        <w:pStyle w:val="Normal"/>
        <w:jc w:val="both"/>
        <w:rPr/>
      </w:pPr>
      <w:r>
        <w:rPr>
          <w:b/>
          <w:bCs/>
          <w:sz w:val="24"/>
        </w:rPr>
        <w:t>Mgr. Martin Veselý</w:t>
      </w:r>
      <w:r>
        <w:rPr>
          <w:sz w:val="24"/>
        </w:rPr>
        <w:t xml:space="preserve"> XII. letní škola historiků, ÚHV PdF UHK, Sdružení historiků ČR, Hradec Králové, 24. – 25.8. 2004, účast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Mgr. Martin Veselý </w:t>
      </w:r>
      <w:r>
        <w:rPr>
          <w:sz w:val="24"/>
        </w:rPr>
        <w:t>Pracovní seminář Výuka dějin 20. století na českých školách (koncepce – obsah – metody), Pedagogická fakulta UJEP a Sdružení historiků ČR – Historický klub, Ústí nad Labem, 2. – 3. 11. 2004, účast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Prof. PhDr. Vladimír Wolf </w:t>
      </w:r>
      <w:r>
        <w:rPr>
          <w:sz w:val="24"/>
        </w:rPr>
        <w:t>Jan Žižka z Trocnova a husitské vojenství v evropských dějinách, Husitské muzeum Tábor a Historický ústav AV ČR Praha, Tábor 12. – 13. 10. 2004, (vystoupení)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Prof. PhDr. Vladimír Wolf </w:t>
      </w:r>
      <w:r>
        <w:rPr>
          <w:sz w:val="24"/>
        </w:rPr>
        <w:t xml:space="preserve">“Věnná města za třicetileté války a jejich poválečná obnova” Regionální muzeum Mělník, Mělník 4. – 5. 5. 2004, Vystoupení: </w:t>
      </w:r>
      <w:r>
        <w:rPr>
          <w:i/>
          <w:iCs/>
          <w:sz w:val="24"/>
        </w:rPr>
        <w:t>O Dvoře Králové po třicetileté válce a o zpracování jeho ději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Prof. PhDr. Vladimír Wolf </w:t>
      </w:r>
      <w:r>
        <w:rPr>
          <w:sz w:val="24"/>
        </w:rPr>
        <w:t xml:space="preserve">Mezinárodní kolokvium Od Jana Žižky k Poděbradům, ÚHV PdF UHK, Hradec Králové 2.11.2004, Vystoupení: </w:t>
      </w:r>
      <w:r>
        <w:rPr>
          <w:i/>
          <w:iCs/>
          <w:sz w:val="24"/>
        </w:rPr>
        <w:t>K problematice dějin studia husitství v severovýchodních Čechách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Prof. PhDr. Vladimír Wolf </w:t>
      </w:r>
      <w:r>
        <w:rPr>
          <w:sz w:val="24"/>
        </w:rPr>
        <w:t>Centrum pedagogiczne Wroclaw KPS HK a Krajský úřad HK Kladsko 28. – 29. 9. 2004, dvě vystoupení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Prof. PhDr. Vladimír Wolf </w:t>
      </w:r>
      <w:r>
        <w:rPr>
          <w:sz w:val="24"/>
        </w:rPr>
        <w:t>Arnošt z Pardubic, Univerzita Pardubice, Muzeum Ziemi Klodskej, CBSiB Wroclaw, Pardubice, 22. 9. 2004, účast.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 Přehled ostatních přednáškových aktivit členů ÚHV v roce 2003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hDr. Čestmír Brandejs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azníky kolem Bílé hory. Novém Město nad Metují, 4.11. 2004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c. PhDr. František Nesejt, CSc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ýchodočeské baroko. Letní škola historiků, UHK PdF ÚHV, srpen 2004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c. PhDr. František Nesejt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vedení vernisáže výstavy obrazů Miloslava Hégra.. Městské muzeum Králíky, 15.5.2004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c. PhDr. František Nesejt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hájení výstavy První světová válka a Chrudim. Regionální muzeum Chrudim, 20. 5. 2004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hDr. Čestmír Brandejs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azníky kolem Bílé hory. Novém Město nad Metují, 4.11. 2004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c. PhDr. František Nesejt, CSc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ýchodočeské baroko. Letní škola historiků, UHK PdF ÚHV, srpen 2004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c. PhDr. František Nesejt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vedení vernisáže výstavy obrazů Miloslava Hégra.. Městské muzeum Králíky, 15.5.2004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c. PhDr. František Nesejt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hájení výstavy První světová válka a Chrudim. Regionální muzeum Chrudim, 20. 5. 2004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c. PhDr. Ondřej Felcman, CSc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Erb dynastie Poděbradů, valná hromada královéhradecké pobočky SHČR, Hradec Králové, 3.4. 200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c. PhDr. Radek Fukala, Ph.D.</w:t>
      </w:r>
    </w:p>
    <w:p>
      <w:pPr>
        <w:pStyle w:val="TextBody"/>
        <w:rPr/>
      </w:pPr>
      <w:r>
        <w:rPr/>
        <w:t>Dějiny Moravy a Slezska-Čarodějnické procesy v českých zemích. Univerzita volného času, Profit klub Ostrava, 15. 9. 2004.</w:t>
      </w:r>
    </w:p>
    <w:p>
      <w:pPr>
        <w:pStyle w:val="TextBody"/>
        <w:rPr>
          <w:b/>
          <w:b/>
        </w:rPr>
      </w:pPr>
      <w:r>
        <w:rPr>
          <w:b/>
        </w:rPr>
        <w:t>Doc. PhDr. Radek Fukala, Ph.D.</w:t>
      </w:r>
    </w:p>
    <w:p>
      <w:pPr>
        <w:pStyle w:val="TextBody"/>
        <w:rPr/>
      </w:pPr>
      <w:r>
        <w:rPr/>
        <w:t>Losinské a šumperské oběti čarodějnických inkvizičních procesů. Univerzita volného času, Profit klub Ostrava, 20. 10. 2004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c. PhDr. Jan Klíma, CSc.</w:t>
      </w:r>
    </w:p>
    <w:p>
      <w:pPr>
        <w:pStyle w:val="Normal"/>
        <w:rPr>
          <w:sz w:val="24"/>
        </w:rPr>
      </w:pPr>
      <w:r>
        <w:rPr>
          <w:sz w:val="24"/>
        </w:rPr>
        <w:t xml:space="preserve">Kapverdské ostrovy. ZŠ Lhoty u Potštejna, 10.3. 2004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oc. PhDr. Jan Klíma, CSc.</w:t>
      </w:r>
    </w:p>
    <w:p>
      <w:pPr>
        <w:pStyle w:val="Normal"/>
        <w:rPr>
          <w:sz w:val="24"/>
        </w:rPr>
      </w:pPr>
      <w:r>
        <w:rPr>
          <w:sz w:val="24"/>
        </w:rPr>
        <w:t xml:space="preserve">Prezentace vlastních odborných knih. Knihovna Lanškroun , 18.3. 2004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oc. PhDr. Jan Klíma, CSc.</w:t>
      </w:r>
    </w:p>
    <w:p>
      <w:pPr>
        <w:pStyle w:val="Normal"/>
        <w:rPr>
          <w:sz w:val="24"/>
        </w:rPr>
      </w:pPr>
      <w:r>
        <w:rPr>
          <w:sz w:val="24"/>
        </w:rPr>
        <w:t xml:space="preserve">Přednáška pro Masarykovu společnost Hradec Králové Dekolonizace a problémy třetího světa. UHK, 21.4.2004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oc. PhDr. Jan Klíma, CSc.</w:t>
      </w:r>
    </w:p>
    <w:p>
      <w:pPr>
        <w:pStyle w:val="Normal"/>
        <w:rPr>
          <w:sz w:val="24"/>
        </w:rPr>
      </w:pPr>
      <w:r>
        <w:rPr>
          <w:sz w:val="24"/>
        </w:rPr>
        <w:t xml:space="preserve">Vývoj Evropské unie. Školicí středisko Ústí nad Orlicí, 23.4. 2004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oc. PhDr. Jan Klíma, CSc.</w:t>
      </w:r>
    </w:p>
    <w:p>
      <w:pPr>
        <w:pStyle w:val="Normal"/>
        <w:rPr>
          <w:sz w:val="24"/>
        </w:rPr>
      </w:pPr>
      <w:r>
        <w:rPr>
          <w:sz w:val="24"/>
        </w:rPr>
        <w:t xml:space="preserve">Minulost a současnost Zimbabwe. Kino Centrál Hradec Králové (festival dokumentárních filmů Jeden svět), 28.4. 2004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oc. PhDr. Jan Klíma, CSc.</w:t>
      </w:r>
    </w:p>
    <w:p>
      <w:pPr>
        <w:pStyle w:val="Normal"/>
        <w:rPr>
          <w:sz w:val="24"/>
        </w:rPr>
      </w:pPr>
      <w:r>
        <w:rPr>
          <w:sz w:val="24"/>
        </w:rPr>
        <w:t xml:space="preserve">Dějiny objevných cest. Gymnázium Benešov, 30.4. 2004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oc. PhDr. Jan Klíma, CSc.</w:t>
      </w:r>
    </w:p>
    <w:p>
      <w:pPr>
        <w:pStyle w:val="Normal"/>
        <w:rPr>
          <w:sz w:val="24"/>
        </w:rPr>
      </w:pPr>
      <w:r>
        <w:rPr>
          <w:sz w:val="24"/>
        </w:rPr>
        <w:t xml:space="preserve">Kapverdské ostrovy. Kulturní středisko Ústí nad Orlicí, 12.5. 2004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oc. PhDr. Jan Klíma, CSc.</w:t>
      </w:r>
    </w:p>
    <w:p>
      <w:pPr>
        <w:pStyle w:val="TextBody"/>
        <w:rPr/>
      </w:pPr>
      <w:r>
        <w:rPr/>
        <w:t>Přednáška pro hosty UHK z Univerzity v Georgii/USA Vývoj Evropské unie (anglicky). Kulturní dům Vraclav, 21.5. 200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hDr. Marta Kohárová, CSc.</w:t>
      </w:r>
    </w:p>
    <w:p>
      <w:pPr>
        <w:pStyle w:val="TextBody"/>
        <w:rPr/>
      </w:pPr>
      <w:r>
        <w:rPr/>
        <w:t>Přednáška pro zájemce o studium historie v ak. roce 2004/2005. UHK, 2004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hDr. Jiří Koty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halení pamětní desky T. G. Masaryka. Hotel Alfredo – Pardubice, 18.3. 2004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hDr. Jiří Koty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v u příležitosti státního svátku 28.10. 2004. Nám. Čs. legií – Pardubice, 28.10. 2004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hDr. Jiří Koty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halení pomníku letců a parašutistů 2. světové války. Nám. Dukelských hrdinů – Pardubice, 29.10.2004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hDr. Jiří Koty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halení pamětní desky A. Rašína na hotelu Zlatá štika. Pardubice, 10.12. 2004.</w:t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f. PhDr. Zdeněk Macek, CSc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Přednáškový cyklus pro Pedagogické centrum. Plzeň, 2004.</w:t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f. PhDr. Zdeněk Macek, CSc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Přednáškový cyklus pro Akademii třetího věku,Trutnov 2004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Prof. PhDr. Zdeněk Macek, CSc.</w:t>
      </w:r>
    </w:p>
    <w:p>
      <w:pPr>
        <w:pStyle w:val="Normal"/>
        <w:jc w:val="both"/>
        <w:rPr/>
      </w:pPr>
      <w:r>
        <w:rPr>
          <w:sz w:val="24"/>
        </w:rPr>
        <w:t>Úvodní řeč na vernisáži výstavy fotografií J. Turečka</w:t>
      </w:r>
      <w:r>
        <w:rPr>
          <w:b/>
          <w:sz w:val="24"/>
        </w:rPr>
        <w:t xml:space="preserve"> </w:t>
      </w:r>
      <w:r>
        <w:rPr>
          <w:sz w:val="24"/>
        </w:rPr>
        <w:t>s tématikou Blízkého východu v současnosti. Muzeum B. Němcové v České Skalici, červen 2004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hDr. Dana Musilová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voj ženského hnutí v 19. a 20. století a Ženy v politice. Katedra historie Filozofické fakulty Ostravské univerzity, 29. 4. 2004. </w:t>
      </w:r>
    </w:p>
    <w:p>
      <w:pPr>
        <w:pStyle w:val="TextBody"/>
        <w:overflowPunct w:val="false"/>
        <w:textAlignment w:val="baseline"/>
        <w:rPr>
          <w:b/>
          <w:b/>
          <w:bCs/>
        </w:rPr>
      </w:pPr>
      <w:r>
        <w:rPr>
          <w:b/>
          <w:bCs/>
        </w:rPr>
        <w:t>PhDr. Dana Musilová, CSc.</w:t>
      </w:r>
    </w:p>
    <w:p>
      <w:pPr>
        <w:pStyle w:val="TextBody"/>
        <w:overflowPunct w:val="false"/>
        <w:textAlignment w:val="baseline"/>
        <w:rPr/>
      </w:pPr>
      <w:r>
        <w:rPr/>
        <w:t>Dva listopady v českých dějinách. Zasedání akademické obce Univerzity Hradec Králové u příležitosti 15. výročí 17. listopadu 1989, 16.11. 2004.</w:t>
      </w:r>
    </w:p>
    <w:p>
      <w:pPr>
        <w:pStyle w:val="TextBody"/>
        <w:overflowPunct w:val="false"/>
        <w:textAlignment w:val="baseline"/>
        <w:rPr>
          <w:b/>
          <w:b/>
        </w:rPr>
      </w:pPr>
      <w:r>
        <w:rPr>
          <w:b/>
        </w:rPr>
        <w:t>PhDr. Věra Němečková.</w:t>
      </w:r>
    </w:p>
    <w:p>
      <w:pPr>
        <w:pStyle w:val="TextBody"/>
        <w:overflowPunct w:val="false"/>
        <w:textAlignment w:val="baseline"/>
        <w:rPr/>
      </w:pPr>
      <w:r>
        <w:rPr/>
        <w:t>Peníze posledních Přemyslovců – svědectví nálezu mincí z Černožic. Národní muzeum v Praze, 5.4. 2004.</w:t>
      </w:r>
    </w:p>
    <w:p>
      <w:pPr>
        <w:pStyle w:val="Normal"/>
        <w:jc w:val="both"/>
        <w:rPr/>
      </w:pPr>
      <w:r>
        <w:rPr>
          <w:b/>
          <w:bCs/>
          <w:sz w:val="24"/>
        </w:rPr>
        <w:t>Prof. PhDr. Vladimír Wolf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chnické památky na Trutnovsku, Trutnov 8. 11. 200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0. Vydávání periodi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 xml:space="preserve">Východočeské listy historické </w:t>
      </w:r>
      <w:r>
        <w:rPr>
          <w:sz w:val="24"/>
        </w:rPr>
        <w:t>– v lednu vyšel svazek 21-22 dedikovaný doc. PhDr. Františku Musilovi, CSc.</w:t>
      </w:r>
    </w:p>
    <w:p>
      <w:pPr>
        <w:pStyle w:val="Normal"/>
        <w:jc w:val="both"/>
        <w:rPr/>
      </w:pPr>
      <w:r>
        <w:rPr>
          <w:b/>
          <w:bCs/>
          <w:sz w:val="24"/>
        </w:rPr>
        <w:t>Dissertationes historicae</w:t>
      </w:r>
      <w:r>
        <w:rPr>
          <w:sz w:val="24"/>
        </w:rPr>
        <w:t xml:space="preserve"> (vydává ÚHV PdF  a Sdružení historiků ČR – Historický klub, pobočka Hradec Králové) - </w:t>
      </w:r>
    </w:p>
    <w:p>
      <w:pPr>
        <w:pStyle w:val="Normal"/>
        <w:jc w:val="both"/>
        <w:rPr/>
      </w:pPr>
      <w:r>
        <w:rPr>
          <w:sz w:val="24"/>
        </w:rPr>
        <w:t xml:space="preserve">Sv. 9. Lucie Jarkovská, </w:t>
      </w:r>
      <w:r>
        <w:rPr>
          <w:i/>
          <w:sz w:val="24"/>
        </w:rPr>
        <w:t xml:space="preserve">Ve službách ministerstva vnitra. JUDr. Jan Chudoba 1898-1983 </w:t>
      </w:r>
      <w:r>
        <w:rPr>
          <w:sz w:val="24"/>
        </w:rPr>
        <w:t xml:space="preserve">(vydáno v roce 2004 s vročením 2003) </w:t>
      </w:r>
    </w:p>
    <w:p>
      <w:pPr>
        <w:pStyle w:val="Normal"/>
        <w:jc w:val="both"/>
        <w:rPr/>
      </w:pPr>
      <w:r>
        <w:rPr>
          <w:sz w:val="24"/>
        </w:rPr>
        <w:t xml:space="preserve">Sv.10  Petr Grulich, </w:t>
      </w:r>
      <w:r>
        <w:rPr>
          <w:i/>
          <w:sz w:val="24"/>
        </w:rPr>
        <w:t>Obchodní a živnostenské komory 1918-1938 (Nepodařená reforma československé hospodářské správy a samospráv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jde v lednu 2005 s vročením do roku 2004</w:t>
      </w:r>
    </w:p>
    <w:p>
      <w:pPr>
        <w:pStyle w:val="Heading1"/>
        <w:jc w:val="both"/>
        <w:rPr/>
      </w:pPr>
      <w:r>
        <w:rPr>
          <w:caps w:val="false"/>
          <w:smallCaps w:val="false"/>
          <w:sz w:val="24"/>
        </w:rPr>
        <w:t>Kladský sborník</w:t>
      </w:r>
      <w:r>
        <w:rPr>
          <w:b w:val="false"/>
          <w:bCs w:val="false"/>
          <w:caps w:val="false"/>
          <w:smallCaps w:val="false"/>
          <w:sz w:val="24"/>
        </w:rPr>
        <w:t xml:space="preserve"> – </w:t>
      </w:r>
      <w:r>
        <w:rPr>
          <w:b w:val="false"/>
          <w:bCs w:val="false"/>
          <w:i/>
          <w:iCs/>
          <w:caps w:val="false"/>
          <w:smallCaps w:val="false"/>
          <w:sz w:val="24"/>
        </w:rPr>
        <w:t>v roce 2004 byl připraven a do tisku předán svazek 6, který vyjde v únoru 2005 s vročením do roku 2004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Rekonstrukce a experiment v archeologii</w:t>
      </w:r>
      <w:r>
        <w:rPr>
          <w:sz w:val="24"/>
        </w:rPr>
        <w:t xml:space="preserve"> - </w:t>
      </w:r>
      <w:r>
        <w:rPr>
          <w:i/>
          <w:sz w:val="24"/>
        </w:rPr>
        <w:t>č. 5 je v tisku, vyjde počátkem ledna s vročením do roku 200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1. Jiné nepedagogické aktivity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4"/>
          <w:szCs w:val="24"/>
        </w:rPr>
        <w:t>archeologické aktivity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cheologické centrum 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coviště řeší dlouhodobě několik projektů zaměřených na archeologický experiment, využití archeologického experimentu k prezentaci archeologie, krajinnou archeologii v prostoru východních Čech, sídlištní archeologii v prostoru východních Čech a analýzu rozsáhlého archeologického výzkumu neolitického sídliště z Mohelnice u Zábře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stupy v roce 2004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rcheologický experime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ealizace dvou odborných seminářů v Centru experimentální archeologie Všestary zaměřených na tavbu bronzu (červen 2004) a výpaly keramiky (srpen 200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vydání prvního čísla mezinárodního časopisu „Recontruction and Experiment in Archaeology - European platform 2004“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yužití archeologického experimentu k prezentaci archeolog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ajištění pedagogického programu v Centru experimentální archeologie Všestary, kterým prošlo 3900 žáků základních škol a studentů středních šk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ýuka studentů Mgr. učitelského studia v Centru experimentální archeologie Všestary v seminářích „Dějiny pravěku“ a volitelném semináři „Experimentální archeologie“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ydání pátého čísla časopisu-ročenky „Rekonstrukce a experiment v archeologii - Živá archeologie 2004/5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krajinná archeologie v prostoru východních Čech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běr dat k pravěkému osídlení mikroregionu povodí Trotiny s využitím GIS, ortofota a vektorových výškopisných ma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ytipování dalších mikroregionů východních Čech (povodí Jevíčky v Malé Hané, povodí horních toků Loučné a Novohradky) a nákup softwaru GIS, ortofotografií a vektorových výškopisných ma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sídlištní archeologie v prostoru východních Čech: </w:t>
      </w:r>
    </w:p>
    <w:p>
      <w:pPr>
        <w:pStyle w:val="Zkladntext2"/>
        <w:rPr>
          <w:szCs w:val="20"/>
        </w:rPr>
      </w:pPr>
      <w:r>
        <w:rPr>
          <w:szCs w:val="20"/>
        </w:rPr>
        <w:t>- realizován rozsáhlý (cca 0,9 ha) záchranný archeologický výzkum na lokalitě Obědovice „Na požárce“ (sídliště z mladší doby bronzové) a provedena analýza archeologického materiálu pro elektronickou dokumentaci na bázi G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končena elektronická dokumentace na bázi GIS záchranného výzkumu lokality Tuněchody, sezóna 2003 (starolaténské sídliště a pozdněeneolitické pohřebiště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analýza rozsáhlého archeologického výzkumu neolitického sídliště z Mohelnice u Zábřeh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ytvořena třetí hypotéza datování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Recenzní činnost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lenové ústavu zpracovali i v roce 2004 různé posudky pro nakladatelství, grantové agentury, FRVŠ, akademická a univerzitní pracovišt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enství v orgáne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hDr. Čestmír Brandejs, CSc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senátu UH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c. PhDr. Ondřej Felcman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redakční rady Východočeských listů historick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redakční rady Kladského sborní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redakční rady Disertationes historica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vědecké rady PdF UH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seda komise pro státní závěrečné zkoušky v magisterském studijním programu učitelství pro 2. a pro 3. stupeň v oboru dějep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oborové rady doktorského studijního programu České a čs. dějiny při UHV PdF UH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komise pro státní doktorské zkoušky v oboru České a čs. dějiny při UHV PdF UH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komise pro obhajoby doktorských disertací v oboru České a čs. dějiny při UHV PdF UH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komise pro státní rigorózní zkoušky v oboru České a čs. dějiny při UHV PdF UH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česko-polské Kladské komise, subkomise Společné česko-polské komise pro humanitní vě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VR Pedagogické fakulty UJEP v Ústí nad Labem</w:t>
      </w:r>
    </w:p>
    <w:p>
      <w:pPr>
        <w:pStyle w:val="Normal"/>
        <w:rPr>
          <w:sz w:val="24"/>
        </w:rPr>
      </w:pPr>
      <w:r>
        <w:rPr>
          <w:sz w:val="24"/>
        </w:rPr>
        <w:t>Místopředseda akademického senátu PdF UHK</w:t>
      </w:r>
    </w:p>
    <w:p>
      <w:pPr>
        <w:pStyle w:val="Normal"/>
        <w:rPr>
          <w:sz w:val="24"/>
        </w:rPr>
      </w:pPr>
      <w:r>
        <w:rPr>
          <w:sz w:val="24"/>
        </w:rPr>
        <w:t>Předseda Sdružení historiků ČR - Klub historiků, regionální pobočka Hradec Králové do dubna 2004, nyní člen výbo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jc w:val="left"/>
        <w:rPr>
          <w:sz w:val="24"/>
        </w:rPr>
      </w:pPr>
      <w:r>
        <w:rPr>
          <w:sz w:val="24"/>
        </w:rPr>
        <w:t>Doc., PhDr., Ph.D.  Radek Fuka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zkušební komise pro státní doktorskou zkoušku ÚHV PF Univerzita Hradec Králov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komise pro habilitační řízení pro obor české dějiny FF Univerzita Karlova v Praz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redakční rady sborníku Folia Historica Bohemica, Historický ústav, Akademie věd Č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Klubu autorů literatury faktu (České a slovenské obce spisovatelů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gr. Petr Grulich, Ph.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konný místopředseda Sdružení historiků ČR – regionální pobočka Hradec Králov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Společnosti pro dějiny věd a techniky, pobočka Hradec Králov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f. PhDr. Zdeněk Kárník, DrSc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Člen Vědecké rady Ústavu pro soudobé dějiny AV ČR v Praze</w:t>
      </w:r>
    </w:p>
    <w:p>
      <w:pPr>
        <w:pStyle w:val="Normal"/>
        <w:rPr>
          <w:sz w:val="24"/>
        </w:rPr>
      </w:pPr>
      <w:r>
        <w:rPr>
          <w:sz w:val="24"/>
        </w:rPr>
        <w:t>Člen Vědecké rady Pedagogické fakulty UHK</w:t>
      </w:r>
    </w:p>
    <w:p>
      <w:pPr>
        <w:pStyle w:val="Normal"/>
        <w:rPr>
          <w:sz w:val="24"/>
        </w:rPr>
      </w:pPr>
      <w:r>
        <w:rPr>
          <w:sz w:val="24"/>
        </w:rPr>
        <w:t xml:space="preserve">Člen oborové rady doktorského studijního programu České a čs. dějiny při ÚHV PdF UHK </w:t>
      </w:r>
    </w:p>
    <w:p>
      <w:pPr>
        <w:pStyle w:val="Normal"/>
        <w:rPr>
          <w:sz w:val="24"/>
        </w:rPr>
      </w:pPr>
      <w:r>
        <w:rPr>
          <w:sz w:val="24"/>
        </w:rPr>
        <w:t>Člen komise pro státní doktorské zkoušky v oboru České a čs. dějiny při ÚHV PdF UHK</w:t>
      </w:r>
    </w:p>
    <w:p>
      <w:pPr>
        <w:pStyle w:val="Normal"/>
        <w:rPr>
          <w:sz w:val="24"/>
        </w:rPr>
      </w:pPr>
      <w:r>
        <w:rPr>
          <w:sz w:val="24"/>
        </w:rPr>
        <w:t>Předseda komise pro státní rigorózní zkoušky v oboru České a čs. dějiny při ÚHV PdF UHK</w:t>
      </w:r>
    </w:p>
    <w:p>
      <w:pPr>
        <w:pStyle w:val="Normal"/>
        <w:rPr/>
      </w:pPr>
      <w:r>
        <w:rPr>
          <w:sz w:val="24"/>
        </w:rPr>
        <w:t xml:space="preserve">Člen redakční rady časopisu </w:t>
      </w:r>
      <w:r>
        <w:rPr>
          <w:i/>
          <w:sz w:val="24"/>
        </w:rPr>
        <w:t>Soudobé dějin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Doc. PhDr. Jan Klím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lupráce s Ústavem světových dějin FFUK Praha (oponentury disertačních prací z obecných dějin atd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lupráce se Střediskem iberoamerikanistiky FFUK Praha (Ibero-Americana Pragensia)</w:t>
      </w:r>
    </w:p>
    <w:p>
      <w:pPr>
        <w:pStyle w:val="Normal"/>
        <w:jc w:val="both"/>
        <w:rPr/>
      </w:pPr>
      <w:r>
        <w:rPr>
          <w:sz w:val="24"/>
        </w:rPr>
        <w:t xml:space="preserve">Spolupráce s organizací </w:t>
      </w:r>
      <w:r>
        <w:rPr>
          <w:i/>
          <w:sz w:val="24"/>
        </w:rPr>
        <w:t xml:space="preserve">Lusofonia Aberta </w:t>
      </w:r>
      <w:r>
        <w:rPr>
          <w:sz w:val="24"/>
        </w:rPr>
        <w:t>při FFUK Pra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dakční a poradenská činnost pro Regionální muzeum Vysoké Mýto (např. příprava vernisáže výstavy Cestovatelé Pardubického kraje – říjen 2004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hDr. Marta Kohárová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lečnost pro hospodářské a sociální dějiny – člen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lečnost pro dějiny vědy a techniky – člen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ajemnice rigorózní komise ÚHV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r. J. Koty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seda redakční rady a vedoucí redaktor Zpráv KP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redakční rady Vlastivědných listů Pardubického kra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seda pardubické odbočky Masarykovy společn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výboru Klubu přátel Pardubic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 Sdružení historiků ČR (Historický klub) v Hradci Králové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hDr. Petr Kreuz, D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covník Archivu hlavního města Prah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f. PhDr. Zdeněk Macek, CSc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 AS UHK + předseda legislativní komise AS UH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komise pro profesorské řízení na FF Ostravské univerzit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c. Phdr. František Musil, Cs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redakční rady VL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česko – polské kladské komise historik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ství v Hist. Klubu, v Moravské muzejní a vlastivědné společnosti, v Klubu Augusta Sedláčka, v České archeologické společn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ědecký tajemník ÚH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 senátu Pedagogické fakul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 komise pro stát. zkoušky v magisterském stud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seda komise pro závěrečné zkoušky bakalářského studia (histori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 komise pro  rigorózní zkouš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 komise pro doktorské zkoušky v oboru starší české dějiny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hDr.Dana Musilová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ka vědecké rady PdF UHK</w:t>
      </w:r>
    </w:p>
    <w:p>
      <w:pPr>
        <w:pStyle w:val="Normal"/>
        <w:rPr>
          <w:sz w:val="24"/>
        </w:rPr>
      </w:pPr>
      <w:r>
        <w:rPr>
          <w:sz w:val="24"/>
        </w:rPr>
        <w:t>Členka výboru Sdružení historiků ČR – Královéhradecká pobočka</w:t>
      </w:r>
    </w:p>
    <w:p>
      <w:pPr>
        <w:pStyle w:val="Normal"/>
        <w:rPr>
          <w:sz w:val="24"/>
          <w:lang w:val="pl-PL"/>
        </w:rPr>
      </w:pPr>
      <w:r>
        <w:rPr>
          <w:sz w:val="24"/>
        </w:rPr>
        <w:t>Členka Akademického senátu Akademie věd ČR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hDr. Věra Němečková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Redakční rada Numismatických listů, NM Pra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mise pro posuzování návrhů na české peníze při ČNB v Praz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ístopředseda Asociace umělců medailérů v Praz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českého výboru mezinárodní organizace muzeí IC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České numismatické společn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len revizní komise Historického klubu...v Praze i pob. v H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komise pro insignie UH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>
          <w:sz w:val="24"/>
        </w:rPr>
      </w:pPr>
      <w:r>
        <w:rPr>
          <w:sz w:val="24"/>
        </w:rPr>
        <w:t>Doc. PhDr. František Nesejt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d. rada Východočeských listů historick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d. rada Chrudimských vlastivědných li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d. rada Chrudimského vlastivědného sborní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gr. Martin Šandera, Ph.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jemník Rady VZ  Východní Čechy v historických proměnách Českých zem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jemník české části Kladské komi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. Tich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redakční rady (Re)konstrukce a experiment v archeolog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redakční rady Reconstruction and Experiment in Archaeology - European Platfor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 redakční rady Východočeských listů historick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seda pracovní skupiny experimentální archeologie České archeologické společnos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gr. Veronika Vyčichlová, Ph.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konná redaktorka Východočeských listů historick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ství v redakční radě časopisu Dějiny, teorie, kritika /vydává MÚ AV ČR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jemnice a členka oborové rady doktorského studia českých a československých dějin ÚHV PdF UH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f. PhDr. Vladimír Wolf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dakční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lezský sborník, Opa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dným krajem, Červený Kostele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chodočeské listy historické, H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dský sborník, H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sertationes historica, H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ědecké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verzita Hradec Králov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verzita Palackého Olomou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lezská univerzita Opa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dagogická fakulta UH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ktorandi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7"/>
        <w:jc w:val="both"/>
        <w:rPr>
          <w:sz w:val="24"/>
        </w:rPr>
      </w:pPr>
      <w:r>
        <w:rPr>
          <w:sz w:val="24"/>
        </w:rPr>
        <w:t xml:space="preserve">Mgr. Jiří Štěpán </w:t>
      </w:r>
    </w:p>
    <w:p>
      <w:pPr>
        <w:pStyle w:val="Heading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členství v redakční radě SCANu-časopisu fakultní nemocnice a lékařské fakulty v Hradci králové</w:t>
        <w:tab/>
        <w:t xml:space="preserve"> </w:t>
      </w:r>
    </w:p>
    <w:p>
      <w:pPr>
        <w:pStyle w:val="Heading7"/>
        <w:jc w:val="both"/>
        <w:rPr>
          <w:sz w:val="24"/>
        </w:rPr>
      </w:pPr>
      <w:r>
        <w:rPr>
          <w:sz w:val="24"/>
        </w:rPr>
        <w:t>Mgr. Martin Veselý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-členství v redakční radě Zpravodaj Univerzity J. E. Purkyně Ústí n. L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1069" w:hanging="360"/>
        <w:rPr>
          <w:sz w:val="24"/>
          <w:szCs w:val="24"/>
        </w:rPr>
      </w:pPr>
      <w:r>
        <w:rPr>
          <w:sz w:val="24"/>
          <w:szCs w:val="24"/>
        </w:rPr>
        <w:t>PÉČE O STUDEN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. Informační a poradenské služby</w:t>
      </w:r>
    </w:p>
    <w:p>
      <w:pPr>
        <w:pStyle w:val="Normal"/>
        <w:jc w:val="both"/>
        <w:rPr/>
      </w:pPr>
      <w:r>
        <w:rPr>
          <w:sz w:val="24"/>
          <w:szCs w:val="24"/>
        </w:rPr>
        <w:t>Informační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 poradenská služba Ústavu historických věd se uskutečňuje v několika formálních roviná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Vůči veřejnosti a zájemcům o studium učitelství nebo archivnictví je vedle běžných univerzitních zpravodajských relací v mediích organizován informační servis, který se týká všech náležitostí studijních programů učitelství dějepisu i bakalářského studia archivnictví-historie, a to zejména při pravidelných  dnech otevřených dveří Ústavu historických věd. Formou univerzitních inzercí jsou prezentovány odborné veřejnosti rovněž možnosti, požadavky a termíny přihlášek do doktorandského studia na ÚHV UH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Pro studenty učitelství a archivnictví je vedle prvotních informací o studiu na vysoké škole na počátku 1. semestru, možností dílčích informací o studiu na počátku každého dalšího studijního roku nebo stálé možnosti průběžných informací o studijních záležitostech u vedení ÚHV zřízena v Ústavu historických věd už pátým rokem samostatná poradenská služba, která se vztahuje zejména k pravidlům kreditního systému. Odpovědným pracovníkem ÚHV byl v tomto směru ustanoven prof. dr. Z. Macek, CSc., který má pro tento účel vypsány pravidelné týdenní konzultační hodiny. Podobně jako v prvém ročníku je organizována beseda se studenty posledních ročníků, která studentům upřesňuje požadavky a podmínky úspěšného závěru strud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ejčastějším případem konzultací k záležitostem studia v kreditním systému jsou zpravidla v I. ročníku studia otázky chápání a využívání kreditní formy studia, časté jsou dále ve všech ročnících otázky výběru povinně volitelných předmětů, problémy započitatelnosti předmětů při případných přestupech z magisterského na bakalářské studium či naopak, nebo při přestupech studentů z jiných fakult v ČR na učitelské studium dějepisu v rámci UHK. Poradenská služba je v těchto případech nutná, neboť v současnosti, kdy se kreditní systém  rozšířil na celé pětileté studium, jsou ve strukturovaných seznamech předmětů pro stávající studenty učitelství i archivnictví-historie zatím dílčí rozdíly, které odpovídají roku zahájení studia. V těchto případech existují varianty strukturovaných předmětů, které se sice postupně slaďují, ale které je třeba zatím respektovat a v odlišných podmínkách studia uhlídat jak faktické absolvování předepsaného množství odborných disciplín, tak i míru dosažených zápočtů, zkoušek a kreditů. (ÚHV chápe tento stav paralelních a v detailech rozdílných učebních plánů magisterského či bakalářského studia jako stav přechodný, neboť celý kreditní systém studia postupně splývá u všech jednotlivých ročníků daného oboru studia do jediné varianty strukturovaného seznamu předmětů a dosahuje tak univerzálnější, trvalejší, stabilnější, vzájemně srovnatelné a relativně bezproblémové skladby předmětů.) Ve vazbě na případné mezioborové a mezifakultní či meziuniverzitní přestupy studentů nebo případy zahraničních stáží studentů ÚHV UHK byla v současnosti byla provedena přesná evidence a charakteristika studovaných nebo absolvovaných předmětů příslušného oboru studia, která umožňuje spolehlivou a spravedlivou kvalitativní i kvantitativní definici absolvovaného studia vzhledem ke studiu předmětů podobného zaměření na jiných vysokých školách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. Tělovýchovná, sportovní, umělecká a další činnost studentů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i ÚHV působí Studentský odbor Sdružení historiků (Historický klub), jehož členy jsou studenti všech ročníků. Jeho hlavním zaměřením je organizace přednášek, seminářů a odborných exkurzí. Odbor je rovněž členem Mezinárodní asociace studentů historie (ISHA).</w:t>
      </w:r>
    </w:p>
    <w:p>
      <w:pPr>
        <w:pStyle w:val="Normal"/>
        <w:rPr>
          <w:sz w:val="24"/>
        </w:rPr>
      </w:pPr>
      <w:r>
        <w:rPr>
          <w:sz w:val="24"/>
        </w:rPr>
        <w:t>V roce 2004 uspořádal odbor několik akcí:</w:t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ve dnech 19-20. 3. se uskutečnilo setkání členů odboru v Rokytnici v Orl. Horách. Součástí setkání byla odborná exkurze do Kladska zaměřená k historii tohoto regionu. Byly navštíveny Kladská Bystřice, město Kladsko (exkurze po nejvýznačnějších památkách) a Vambeřice.</w:t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na říjen byla připravována exkurze po hradech a zámcích severní Moravy. Pro nedostatečný počet zájemců se exkurze nakonec neuskutečnila</w:t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ve dnech 10.-12.12. proběhlo setkání členů odboru ve Frýdlantě v Čechách spojené se seminářem na téma „Česko – německé vztahy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24. Ostatní (aktivity ve prospěch PdF UHK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ozhodnutí vedoucích orgánů univerzity a fakulty rozdělit  PdF a připravit  pro to potřebnou dokumentaci se členové ústavu a zejména prof. Wolf a doc. Felcman podíleli na přípravě celé dokumentace. Na technické přípravě textů a její grafické úpravě se podílela K. Lesáková. </w:t>
      </w:r>
    </w:p>
    <w:p>
      <w:pPr>
        <w:pStyle w:val="Normal"/>
        <w:rPr>
          <w:sz w:val="24"/>
        </w:rPr>
      </w:pPr>
      <w:r>
        <w:rPr>
          <w:sz w:val="24"/>
        </w:rPr>
        <w:t xml:space="preserve">Doc. Felcman připravil za spolupráce děkana fakulty prof. Wolfa řád habilitačního řízení PdF, jehož definitivní verze byla schválena na podzimním zasedání vědecké rady Pedagogické fakulty UHK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TODOKUMENTACE A CELKOVÝ ROZSAH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 Hradci Králové dne 14. ledna 200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Doc. PhDr. Ondřej Felcman, CSc.</w:t>
      </w:r>
    </w:p>
    <w:p>
      <w:pPr>
        <w:pStyle w:val="Normal"/>
        <w:tabs>
          <w:tab w:val="clear" w:pos="708"/>
          <w:tab w:val="center" w:pos="66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ředitel ÚHV</w:t>
      </w:r>
    </w:p>
    <w:p>
      <w:pPr>
        <w:pStyle w:val="Normal"/>
        <w:tabs>
          <w:tab w:val="clear" w:pos="708"/>
          <w:tab w:val="center" w:pos="66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Pedagogické fakulty</w:t>
      </w:r>
    </w:p>
    <w:p>
      <w:pPr>
        <w:pStyle w:val="Normal"/>
        <w:tabs>
          <w:tab w:val="clear" w:pos="708"/>
          <w:tab w:val="center" w:pos="66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Univerzity Hradec Králové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ZurichCalligrap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3</w:t>
    </w:r>
    <w:r>
      <w:rPr>
        <w:rStyle w:val="PageNumber"/>
      </w:rPr>
      <w:fldChar w:fldCharType="end"/>
    </w:r>
    <w:r>
      <w:rPr>
        <w:rStyle w:val="PageNumber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</w:rPr>
    </w:pPr>
    <w:r>
      <w:rPr>
        <w:color w:val="0000FF"/>
      </w:rPr>
      <w:t>Výroční zpráva o činnosti PdF UHK za rok 2004</w:t>
      <w:tab/>
      <w:tab/>
      <w:t>Dodatek T</w:t>
    </w:r>
  </w:p>
  <w:p>
    <w:pPr>
      <w:pStyle w:val="Header"/>
      <w:pBdr>
        <w:bottom w:val="single" w:sz="4" w:space="1" w:color="000000"/>
      </w:pBdr>
      <w:jc w:val="center"/>
      <w:rPr>
        <w:color w:val="0000FF"/>
      </w:rPr>
    </w:pPr>
    <w:r>
      <w:rPr>
        <w:color w:val="0000FF"/>
      </w:rPr>
      <w:t>Ústav historických vě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 "/>
      <w:lvlJc w:val="left"/>
      <w:pPr>
        <w:tabs>
          <w:tab w:val="num" w:pos="283"/>
        </w:tabs>
        <w:ind w:left="991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992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 "/>
      <w:lvlJc w:val="left"/>
      <w:pPr>
        <w:tabs>
          <w:tab w:val="num" w:pos="283"/>
        </w:tabs>
        <w:ind w:left="991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64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992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6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4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caps/>
      <w:sz w:val="40"/>
      <w:szCs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Cs w:val="24"/>
    </w:rPr>
  </w:style>
  <w:style w:type="paragraph" w:styleId="BodyText23">
    <w:name w:val="Body Text 23"/>
    <w:basedOn w:val="Normal"/>
    <w:qFormat/>
    <w:pPr/>
    <w:rPr>
      <w:szCs w:val="24"/>
    </w:rPr>
  </w:style>
  <w:style w:type="paragraph" w:styleId="Dopis">
    <w:name w:val="Dopis"/>
    <w:basedOn w:val="Normal"/>
    <w:qFormat/>
    <w:pPr>
      <w:tabs>
        <w:tab w:val="clear" w:pos="708"/>
        <w:tab w:val="left" w:pos="284" w:leader="none"/>
      </w:tabs>
      <w:spacing w:lineRule="auto" w:line="360" w:before="120" w:after="0"/>
      <w:jc w:val="center"/>
    </w:pPr>
    <w:rPr>
      <w:rFonts w:ascii="ZurichCalligraphic;Times New Roman" w:hAnsi="ZurichCalligraphic;Times New Roman" w:cs="ZurichCalligraphic;Times New Roman"/>
      <w:i/>
      <w:iCs/>
      <w:spacing w:val="20"/>
      <w:szCs w:val="24"/>
    </w:rPr>
  </w:style>
  <w:style w:type="paragraph" w:styleId="NormnsWWW">
    <w:name w:val="Norm疝n・(s彧 WWW)"/>
    <w:basedOn w:val="Normal"/>
    <w:qFormat/>
    <w:pPr/>
    <w:rPr>
      <w:szCs w:val="24"/>
    </w:rPr>
  </w:style>
  <w:style w:type="paragraph" w:styleId="Textvbloku">
    <w:name w:val="Text v bloku"/>
    <w:basedOn w:val="Normal"/>
    <w:qFormat/>
    <w:pPr>
      <w:ind w:left="567" w:right="567" w:hanging="0"/>
      <w:jc w:val="both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17:00Z</dcterms:created>
  <dc:creator>F</dc:creator>
  <dc:description/>
  <cp:keywords/>
  <dc:language>en-US</dc:language>
  <cp:lastModifiedBy>PdF UHK</cp:lastModifiedBy>
  <cp:lastPrinted>2005-05-17T21:55:00Z</cp:lastPrinted>
  <dcterms:modified xsi:type="dcterms:W3CDTF">2005-05-17T20:08:00Z</dcterms:modified>
  <cp:revision>12</cp:revision>
  <dc:subject/>
  <dc:title>ﾚstav historickch vid Pedagogick</dc:title>
</cp:coreProperties>
</file>