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hudební  Katedry 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4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ichal CHROB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oc. Michal Chrob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Hudební kated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1. Kontakty a organizační schéma katedry</w:t>
      </w:r>
    </w:p>
    <w:p>
      <w:pPr>
        <w:pStyle w:val="Heading2"/>
        <w:ind w:left="709" w:hanging="0"/>
        <w:rPr/>
      </w:pPr>
      <w:r>
        <w:rPr/>
        <w:t>1.1 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udební katedra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elké náměstí 32, Nové Adalbertinum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 5063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</w:rPr>
                <w:t>hudebni.vych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://www.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ind w:left="709" w:hanging="0"/>
        <w:rPr/>
      </w:pPr>
      <w:r>
        <w:rPr/>
        <w:t>1.2 Organizační schéma katedry</w:t>
      </w:r>
    </w:p>
    <w:tbl>
      <w:tblPr>
        <w:tblW w:w="1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>
                <w:color w:val="000000"/>
              </w:rPr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Michal Chrobák</w:t>
            </w:r>
            <w:r>
              <w:rPr>
                <w:color w:val="000000"/>
              </w:rPr>
              <w:t xml:space="preserve"> </w:t>
              <w:br/>
              <w:t xml:space="preserve">tel. 49 5063 116, e-mail: </w:t>
            </w:r>
            <w:hyperlink r:id="rId4">
              <w:r>
                <w:rPr>
                  <w:rStyle w:val="InternetLink"/>
                  <w:color w:val="000000"/>
                </w:rPr>
                <w:t>michal.chroba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jemník katedr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 HV pro mateřské školy a 1. st. ZŠ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 HV pro 2. st. ZŠ a střední škol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Vedoucí oddělení chrámové hudby, sbormistrovství a sólové interpreta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hDr. František Vaníček, Ph.D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3 120, e-mail: </w:t>
            </w:r>
            <w:hyperlink r:id="rId5">
              <w:r>
                <w:rPr>
                  <w:rStyle w:val="InternetLink"/>
                  <w:color w:val="000000"/>
                </w:rPr>
                <w:t>frantisek.vanicek@uhk.cz</w:t>
              </w:r>
            </w:hyperlink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Helena Karnet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3 129, e-mail: </w:t>
            </w:r>
            <w:hyperlink r:id="rId6">
              <w:r>
                <w:rPr>
                  <w:rStyle w:val="InternetLink"/>
                  <w:color w:val="000000"/>
                </w:rPr>
                <w:t>karnetova@seznam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hDr. Dana Soušková, Ph.D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3 124, e-mail: </w:t>
            </w:r>
            <w:hyperlink r:id="rId7">
              <w:r>
                <w:rPr>
                  <w:rStyle w:val="InternetLink"/>
                  <w:color w:val="000000"/>
                </w:rPr>
                <w:t>dana.sousk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hDr. František Vaníček, Ph.D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3 120, e-mail: </w:t>
            </w:r>
            <w:hyperlink r:id="rId8">
              <w:r>
                <w:rPr>
                  <w:rStyle w:val="InternetLink"/>
                  <w:color w:val="000000"/>
                </w:rPr>
                <w:t>frantisek.vanicek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udmila Malířová</w:t>
            </w:r>
            <w:r>
              <w:rPr>
                <w:color w:val="000000"/>
              </w:rPr>
              <w:t xml:space="preserve"> </w:t>
              <w:br/>
              <w:t xml:space="preserve">tel.: 49 5063 115, e-mail: </w:t>
            </w:r>
            <w:hyperlink r:id="rId9">
              <w:r>
                <w:rPr>
                  <w:rStyle w:val="InternetLink"/>
                  <w:color w:val="000000"/>
                </w:rPr>
                <w:t>ludmila.mali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aedDr. Zdeněk Berger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tel.: 49 5063 107, e-mail: </w:t>
            </w:r>
            <w:hyperlink r:id="rId10">
              <w:r>
                <w:rPr>
                  <w:rStyle w:val="InternetLink"/>
                  <w:color w:val="000000"/>
                </w:rPr>
                <w:t>zdenek.berger@atlas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hDr. Stanislav Bohadlo, CSc.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b w:val="false"/>
                <w:color w:val="000000"/>
              </w:rPr>
              <w:t>tel.: 49 5063 121, e-mail:</w:t>
            </w:r>
            <w:r>
              <w:rPr>
                <w:color w:val="000000"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</w:rPr>
                <w:t>bohadlo@jmc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A. Lenka Hejnová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04, e-mail: </w:t>
            </w:r>
            <w:hyperlink r:id="rId12">
              <w:r>
                <w:rPr>
                  <w:rStyle w:val="InternetLink"/>
                  <w:b/>
                  <w:color w:val="000000"/>
                </w:rPr>
                <w:t>lenka.hejnova@quic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r. Dalibor Hlava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25, </w:t>
            </w:r>
          </w:p>
          <w:p>
            <w:pPr>
              <w:pStyle w:val="Heading4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000000"/>
              </w:rPr>
              <w:t xml:space="preserve">e-mail: </w:t>
            </w:r>
            <w:hyperlink r:id="rId13">
              <w:r>
                <w:rPr>
                  <w:rStyle w:val="InternetLink"/>
                  <w:b/>
                  <w:color w:val="000000"/>
                </w:rPr>
                <w:t>D.Hlava@seznam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Mgr. Alena Holá </w:t>
            </w:r>
          </w:p>
          <w:p>
            <w:pPr>
              <w:pStyle w:val="Heading4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000000"/>
              </w:rPr>
              <w:t>tel.: 49 5063 125</w:t>
            </w:r>
            <w:r>
              <w:rPr>
                <w:color w:val="000000"/>
              </w:rPr>
              <w:t>,</w:t>
            </w:r>
            <w:r>
              <w:rPr>
                <w:color w:val="FF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e-mail: </w:t>
            </w:r>
            <w:hyperlink r:id="rId14">
              <w:r>
                <w:rPr>
                  <w:rStyle w:val="InternetLink"/>
                  <w:b/>
                  <w:color w:val="000000"/>
                </w:rPr>
                <w:t>alena.hol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aedDr. Libuše Horstová</w:t>
            </w:r>
          </w:p>
          <w:p>
            <w:pPr>
              <w:pStyle w:val="Normal"/>
              <w:rPr/>
            </w:pPr>
            <w:r>
              <w:rPr/>
              <w:t>tel.: 49 5063 124</w:t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Hana Janebová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el.: 49 5063 101, e-mail: </w:t>
            </w:r>
            <w:hyperlink r:id="rId15">
              <w:r>
                <w:rPr>
                  <w:rStyle w:val="InternetLink"/>
                </w:rPr>
                <w:t>hana.janebov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>
                <w:color w:val="000000"/>
              </w:rPr>
              <w:t>Prof. PhDr. Eva Jenčková, CSc.</w:t>
            </w:r>
          </w:p>
          <w:p>
            <w:pPr>
              <w:pStyle w:val="Heading4"/>
              <w:rPr/>
            </w:pPr>
            <w:r>
              <w:rPr>
                <w:b w:val="false"/>
                <w:color w:val="000000"/>
              </w:rPr>
              <w:t xml:space="preserve">tel.: 49 5063 124, e-mail: </w:t>
            </w:r>
            <w:hyperlink r:id="rId16">
              <w:r>
                <w:rPr>
                  <w:rStyle w:val="InternetLink"/>
                  <w:b/>
                  <w:color w:val="000000"/>
                </w:rPr>
                <w:t>eva.jenckova@razdva.cz</w:t>
              </w:r>
            </w:hyperlink>
            <w:r>
              <w:rPr>
                <w:b w:val="false"/>
                <w:color w:val="FF0000"/>
              </w:rPr>
              <w:t xml:space="preserve"> </w:t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r. Karel Koldinský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b w:val="false"/>
                <w:color w:val="000000"/>
              </w:rPr>
              <w:t>tel.: 49 5063 113 e-mail: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b/>
                  <w:color w:val="000000"/>
                </w:rPr>
                <w:t>karel.koldinsky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r. Jaromír Křováček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09, e-mail: </w:t>
            </w:r>
            <w:hyperlink r:id="rId18">
              <w:r>
                <w:rPr>
                  <w:rStyle w:val="InternetLink"/>
                  <w:b/>
                  <w:color w:val="000000"/>
                </w:rPr>
                <w:t>j.krovacek@tiscali.cz</w:t>
              </w:r>
            </w:hyperlink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A. Jan Kyselák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b w:val="false"/>
                <w:color w:val="000000"/>
              </w:rPr>
              <w:t>tel.: 49 5063 103, e-mail:</w:t>
            </w:r>
            <w:r>
              <w:rPr>
                <w:color w:val="000000"/>
              </w:rPr>
              <w:t xml:space="preserve"> </w:t>
            </w:r>
            <w:hyperlink r:id="rId19">
              <w:r>
                <w:rPr>
                  <w:rStyle w:val="InternetLink"/>
                  <w:b/>
                  <w:color w:val="000000"/>
                </w:rPr>
                <w:t>jan.kyselak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aedDr. Dana Ludvíčková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b w:val="false"/>
                <w:color w:val="000000"/>
              </w:rPr>
              <w:t>tel.: 49 5063 121, e-mail:</w:t>
            </w:r>
            <w:r>
              <w:rPr>
                <w:color w:val="000000"/>
              </w:rPr>
              <w:t xml:space="preserve"> </w:t>
            </w:r>
            <w:hyperlink r:id="rId20">
              <w:r>
                <w:rPr>
                  <w:rStyle w:val="InternetLink"/>
                  <w:b/>
                  <w:color w:val="000000"/>
                </w:rPr>
                <w:t>ludvicek.m@ktct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A. Jana Machačová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b w:val="false"/>
                <w:color w:val="000000"/>
              </w:rPr>
              <w:t>tel.: 49 5063 104, e-mail:</w:t>
            </w:r>
            <w:r>
              <w:rPr>
                <w:color w:val="000000"/>
              </w:rPr>
              <w:t xml:space="preserve"> </w:t>
            </w:r>
            <w:hyperlink r:id="rId21">
              <w:r>
                <w:rPr>
                  <w:rStyle w:val="InternetLink"/>
                  <w:b/>
                  <w:color w:val="000000"/>
                </w:rPr>
                <w:t>jana.machacova2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r. Miluše Obešlová, Ph.D.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28, e-mail: </w:t>
            </w:r>
            <w:hyperlink r:id="rId22">
              <w:r>
                <w:rPr>
                  <w:rStyle w:val="InternetLink"/>
                  <w:b/>
                  <w:color w:val="000000"/>
                </w:rPr>
                <w:t>j.obeslo@tiscali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Doc. MgA. Jiří Pašek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02, e-mail: </w:t>
            </w:r>
            <w:hyperlink r:id="rId23">
              <w:r>
                <w:rPr>
                  <w:rStyle w:val="InternetLink"/>
                  <w:b/>
                  <w:color w:val="000000"/>
                </w:rPr>
                <w:t>j.pasek@email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ilada Petrášová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08, e-mail: </w:t>
            </w:r>
            <w:hyperlink r:id="rId24">
              <w:r>
                <w:rPr>
                  <w:rStyle w:val="InternetLink"/>
                  <w:b/>
                  <w:color w:val="000000"/>
                </w:rPr>
                <w:t>milada.petrasov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r. Milan Řehák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09, e-mail: </w:t>
            </w:r>
            <w:hyperlink r:id="rId25">
              <w:r>
                <w:rPr>
                  <w:rStyle w:val="InternetLink"/>
                  <w:b/>
                  <w:color w:val="000000"/>
                </w:rPr>
                <w:t>rehakmilanvla@seznam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gr. Jiří Skopal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b w:val="false"/>
                <w:color w:val="000000"/>
              </w:rPr>
              <w:t xml:space="preserve">tel.: 49 5063 121, e-mail: </w:t>
            </w:r>
            <w:hyperlink r:id="rId26">
              <w:r>
                <w:rPr>
                  <w:rStyle w:val="InternetLink"/>
                  <w:b/>
                  <w:color w:val="000000"/>
                </w:rPr>
                <w:t>skopal@jitro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>
                <w:color w:val="000000"/>
              </w:rPr>
              <w:t xml:space="preserve">Prof. PhDr. Jiří Skopal, CSc. </w:t>
            </w:r>
          </w:p>
          <w:p>
            <w:pPr>
              <w:pStyle w:val="Heading4"/>
              <w:rPr/>
            </w:pPr>
            <w:r>
              <w:rPr>
                <w:b w:val="false"/>
                <w:color w:val="000000"/>
              </w:rPr>
              <w:t xml:space="preserve">tel.: 49 5063 121, e-mail: </w:t>
            </w:r>
            <w:hyperlink r:id="rId27">
              <w:r>
                <w:rPr>
                  <w:rStyle w:val="InternetLink"/>
                  <w:b/>
                  <w:color w:val="000000"/>
                </w:rPr>
                <w:t>jiri.skopal@jitro.cz</w:t>
              </w:r>
            </w:hyperlink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roslava Staňková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8, e-mail: </w:t>
            </w:r>
            <w:hyperlink r:id="rId28">
              <w:r>
                <w:rPr>
                  <w:rStyle w:val="InternetLink"/>
                  <w:b/>
                  <w:color w:val="000000"/>
                </w:rPr>
                <w:t>jaroslava.stankov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iří Vondráč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 5063 108, e-mail: </w:t>
            </w:r>
            <w:hyperlink r:id="rId29">
              <w:r>
                <w:rPr>
                  <w:rStyle w:val="InternetLink"/>
                  <w:color w:val="000000"/>
                </w:rPr>
                <w:t>jivondracek@centrum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rnisté: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Walerian Bugel, D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Marek Franě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g. Jiří Hodi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c. Vladimíra Holub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Luboš Klime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ana Procház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>Zdena Petří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Naděžda Tyč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Václav Uhlíř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Tomáš Vachoušek</w:t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ing1"/>
        <w:rPr/>
      </w:pPr>
      <w:r>
        <w:rPr/>
        <w:t>2. Vzdělávací činnost</w:t>
      </w:r>
    </w:p>
    <w:p>
      <w:pPr>
        <w:pStyle w:val="Heading2"/>
        <w:ind w:left="709" w:hanging="0"/>
        <w:rPr/>
      </w:pPr>
      <w:r>
        <w:rPr/>
        <w:t>2.1 Změny ve struktuře studijních programů a oborů garantovaných katedrou</w:t>
      </w:r>
    </w:p>
    <w:p>
      <w:pPr>
        <w:pStyle w:val="Normal"/>
        <w:ind w:firstLine="708"/>
        <w:jc w:val="both"/>
        <w:rPr/>
      </w:pPr>
      <w:r>
        <w:rPr/>
        <w:t>Po úspěšné akreditaci (v červenci 2003) byl uveden v akademickém roce 2004/2005 do praxe nový obor magisterského studijního programu Učitelství pro střední školy – obor Sbormistrovstv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2.2 Hodnocení nabídky studijních programů</w:t>
      </w:r>
    </w:p>
    <w:p>
      <w:pPr>
        <w:pStyle w:val="Normal"/>
        <w:ind w:firstLine="709"/>
        <w:jc w:val="both"/>
        <w:rPr/>
      </w:pPr>
      <w:r>
        <w:rPr/>
        <w:t xml:space="preserve">Počet uchazečů o magisterské studium učitelství v oboru hudební výchova  převyšoval v průměru třikrát až pětkrát kapacitní možnosti přijetí, obdobná situace byla u oborů hra na nástroj a sólový zpěv. Uchazečů o studium bakalářského oboru sbormistrovství chrámové hudby bylo vzhledem ke kapacitním možnostem o 50% více. </w:t>
      </w:r>
    </w:p>
    <w:p>
      <w:pPr>
        <w:pStyle w:val="Normal"/>
        <w:jc w:val="both"/>
        <w:rPr/>
      </w:pPr>
      <w:r>
        <w:rPr/>
        <w:t xml:space="preserve">Podmínky talentové zkoušky nesplnilo 41% (Hv), 40% (hra na nástroj), 33% (sbormistrovství) a 67% (sólový zpěv) uchazečů  v učitelství pro střední školy, 31% uchazečů o učitelství pro 2. stupeň ZŠ, 8% zájemců o učitelství pro 1. stupeň ZŠ se specializací Hv a 11% přihlášených na bakalářské studium. </w:t>
      </w:r>
    </w:p>
    <w:p>
      <w:pPr>
        <w:pStyle w:val="Normal"/>
        <w:ind w:firstLine="708"/>
        <w:jc w:val="both"/>
        <w:rPr/>
      </w:pPr>
      <w:r>
        <w:rPr/>
        <w:t>Mezi obvyklé příčiny neúspěšnosti patří u oboru hudební výchova nízká úroveň instrumentálních dovedností studentů a problémy s intonací a sluchovou analýzou, pramenící z malých nebo žádných praktických zkušeností. U oborů hra na nástroj a sólový zpěv uchazeči často nevezmou v úvahu vyšší nároky talentové zkoušky a přeceňují své schopnosti vzhledem k daným požadavkům.</w:t>
      </w:r>
    </w:p>
    <w:p>
      <w:pPr>
        <w:pStyle w:val="Normal"/>
        <w:ind w:firstLine="709"/>
        <w:jc w:val="both"/>
        <w:rPr/>
      </w:pPr>
      <w:r>
        <w:rPr/>
        <w:t>Absolventi ve většině případů nemají problémy se vstupem do praxe. Řada z nich působí i na základních uměleckých školách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2.4 Mezinárodní spolupráce ve vzdělávání</w:t>
      </w:r>
    </w:p>
    <w:p>
      <w:pPr>
        <w:pStyle w:val="Heading3"/>
        <w:ind w:left="551" w:hanging="551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V rámci Smlouvy o spolupráci mezi UHK a University System of Georgia (USA) realizovala hudební katedra studijní pobyt (Maysemester) amerických studentů v Hradci Králové ve dnech 12. – 31.5.2004.</w:t>
      </w:r>
    </w:p>
    <w:p>
      <w:pPr>
        <w:pStyle w:val="Normal"/>
        <w:ind w:firstLine="708"/>
        <w:jc w:val="both"/>
        <w:rPr/>
      </w:pPr>
      <w:r>
        <w:rPr/>
        <w:t>Výrazná byla spolupráce se slovenskými vysokými školami (VŠMU Bratislava, Univerzita Mateja Bela v Banské Bystrici) a dalšími institucemi (Asociace učitelů hudby Slovenska, Metodicko-pedagogické centrum v Banské Bystrici) při přípravě pedagogických konferencí, při realizaci přednáškové a seminární činnosti pro studenty a učitele Hv (prof. Jenčková)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left="551" w:hanging="551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Hudební katedra neorganizovala zahraniční studijní výjezdy studentů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left="551" w:hanging="551"/>
        <w:rPr/>
      </w:pPr>
      <w:r>
        <w:rPr/>
        <w:t>2.4.3 Zahraniční mobilita akademických pracovníků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D1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dny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.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MU Bratislava, UMB Banská Bystric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dní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dní</w:t>
            </w:r>
          </w:p>
        </w:tc>
      </w:tr>
    </w:tbl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3. Materiální vybavení katedry</w:t>
      </w:r>
    </w:p>
    <w:p>
      <w:pPr>
        <w:pStyle w:val="Heading2"/>
        <w:ind w:left="709" w:hanging="0"/>
        <w:rPr/>
      </w:pPr>
      <w:r>
        <w:rPr/>
        <w:t>3.1 Informační a komunikační technologie</w:t>
      </w:r>
    </w:p>
    <w:p>
      <w:pPr>
        <w:pStyle w:val="Heading3"/>
        <w:ind w:left="551" w:hanging="551"/>
        <w:rPr/>
      </w:pPr>
      <w:r>
        <w:rPr/>
        <w:t>3.1.1 Dostupnost informačních zdrojů na katedře Hv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Vzhledem k působnosti hudební katedry v pronajatých prostorách Nového Adalbertina nemá zatím katedra přímé připojení do počítačové sítě UHK, ale využívá k vzájemné  komunikaci sítě Internet. Internetové připojení je realizováno prostřednictvím serveru majitele budovy. V roce 2005 (v souvislosti s dokončenou rekonstrukcí nové budovy rektorátu v Rokitanského ul.) by mělo být technicky vyřešeno přímé připojení katedry do sítě UHK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Dostupnost informačních zdrojů pro studenty není na hudební katedře za současných technických podmínek možná. Studenti musí využívat počítačových učeben na ostatních budovách UHK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left="551" w:hanging="551"/>
        <w:rPr/>
      </w:pPr>
      <w:r>
        <w:rPr/>
        <w:t>3.1.2 E-learning na katedře</w:t>
      </w:r>
    </w:p>
    <w:p>
      <w:pPr>
        <w:pStyle w:val="Zkladntext2"/>
        <w:rPr/>
      </w:pPr>
      <w:r>
        <w:rPr>
          <w:color w:val="000000"/>
        </w:rPr>
        <w:tab/>
        <w:t>Vzhledem k charakteru vyučovaných předmětů a převládajícím prezenčním formám studia budou mít e-learningové formy výuky na  hudební katedře vždy pouze doplňkový charakter. V současné době je využíváno těchto metod práce pouze ve výuce předmětu Hudba na počítači – velká část výuky využívá internetového prostředí a výhradně e-mailové komunikace při zadávání a kontrole úkolů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Heading3"/>
        <w:ind w:left="551" w:hanging="551"/>
        <w:rPr/>
      </w:pPr>
      <w:r>
        <w:rPr/>
        <w:t>3.1.3 Stav výpočetní techniky na katedře</w:t>
      </w:r>
    </w:p>
    <w:p>
      <w:pPr>
        <w:pStyle w:val="TextBody"/>
        <w:ind w:left="708" w:hanging="0"/>
        <w:rPr/>
      </w:pPr>
      <w:r>
        <w:rPr>
          <w:i w:val="false"/>
          <w:color w:val="000000"/>
        </w:rPr>
        <w:t>Hudební katedra má k dispozici celkem 6 PC, z toho 3 kvalitní PC s  hudebním soft-</w:t>
      </w:r>
    </w:p>
    <w:p>
      <w:pPr>
        <w:pStyle w:val="TextBody"/>
        <w:rPr/>
      </w:pPr>
      <w:r>
        <w:rPr>
          <w:i w:val="false"/>
          <w:color w:val="000000"/>
        </w:rPr>
        <w:t>warem a zvukovou kartou (1 PC s dataprojektorem + DVD je umístěn na seminární učebně) a 3 kancelářské PC. Všech 6 počítačů má internetové připojení. Z grantových finančních prostředků byly v roce 2004 pořízeny navíc 2 notebooky.</w:t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TextBody"/>
        <w:ind w:left="60" w:hanging="0"/>
        <w:rPr>
          <w:b/>
          <w:b/>
          <w:bCs/>
          <w:i w:val="false"/>
          <w:i w:val="false"/>
          <w:color w:val="FF0000"/>
        </w:rPr>
      </w:pPr>
      <w:r>
        <w:rPr>
          <w:b/>
          <w:bCs/>
          <w:i w:val="false"/>
          <w:color w:val="FF0000"/>
        </w:rPr>
      </w:r>
    </w:p>
    <w:p>
      <w:pPr>
        <w:pStyle w:val="TextBody"/>
        <w:rPr>
          <w:b/>
          <w:b/>
          <w:bCs/>
          <w:i w:val="false"/>
          <w:i w:val="false"/>
          <w:color w:val="FF0000"/>
        </w:rPr>
      </w:pPr>
      <w:r>
        <w:rPr>
          <w:b/>
          <w:bCs/>
          <w:i w:val="false"/>
          <w:color w:val="FF0000"/>
        </w:rPr>
      </w:r>
    </w:p>
    <w:p>
      <w:pPr>
        <w:pStyle w:val="Heading2"/>
        <w:ind w:left="709" w:hanging="0"/>
        <w:rPr/>
      </w:pPr>
      <w:r>
        <w:rPr/>
        <w:t>3.2 Další technické vybavení katedry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V učebnách hudební katedry je k dispozici 8 klavírů (křídel), z toho jsou tři nástroje výborné  koncertní kvality (2 klavíry zn. Petrof a jeden nástroj zn. Bohemia), dále 14 pianin, 1 digitální chrámové varhany Viscount (typ Jubilate 230), 1 cembalo a 2 keyboardy. Studenti mají možnost využívat dalších 10 pianin na vysokoškolských kolejích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 majetku hudební katedry je dále 7 audiosoustav (3 audiosoustavy na učebnách společné výuky, 4 audiosoustavy na učebnách individuální výuky), 5 přenosných radiomagnetofonů, 3 videorekordéry, videokameru a kopírovací stroj Selex (A3/A4). K dispozici jsou i další didaktické pomůcky (Orffův instrumentář, zvukové notové tabule, intonometry..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4. Vědecká, výzkumná a umělecká činnost</w:t>
      </w:r>
    </w:p>
    <w:p>
      <w:pPr>
        <w:pStyle w:val="Heading2"/>
        <w:ind w:left="709" w:hanging="0"/>
        <w:rPr/>
      </w:pPr>
      <w:r>
        <w:rPr/>
        <w:t xml:space="preserve">4.1 Zaměření vědecké, výzkumné a umělecké činnosti </w:t>
      </w:r>
    </w:p>
    <w:p>
      <w:pPr>
        <w:pStyle w:val="Heading3"/>
        <w:ind w:left="551" w:hanging="551"/>
        <w:rPr/>
      </w:pPr>
      <w:r>
        <w:rPr/>
        <w:t>4.1.1 Tematické zaměření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Odborná činnost hudební katedry se rozvíjí ve dvou základních rovinách – vědecké a umělecké. Vědecká činnost je zaměřena na dějiny hudby 17. a 18. století, regionalistiku a didaktickou problematiku integračního pojetí hudební výchovy. V umělecké oblasti dominuje vedle sólové koncertní činnosti členů katedry velmi rozsáhlá a úspěšná práce s pěveckými sbory a instrumentálními soubory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left="551" w:hanging="551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rPr/>
      </w:pPr>
      <w:r>
        <w:rPr/>
        <w:t xml:space="preserve">Tabulka D2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PhDr. Eva Jenčková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cká dvorana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, VŠMU Bratislav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left="551" w:hanging="551"/>
        <w:rPr/>
      </w:pPr>
      <w:r>
        <w:rPr/>
        <w:t>4.1.3 Ostatní výjezdy do zahraničí</w:t>
      </w:r>
    </w:p>
    <w:p>
      <w:pPr>
        <w:pStyle w:val="Normal"/>
        <w:ind w:firstLine="709"/>
        <w:jc w:val="both"/>
        <w:rPr/>
      </w:pPr>
      <w:r>
        <w:rPr/>
        <w:t>Jedná se většinou o výjezdy související s koncertní činností pedagogů hudební katedry. Konkrétní údaje viz kapitola 4.5 Přehled umělecké činnost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rPr/>
      </w:pPr>
      <w:r>
        <w:rPr/>
        <w:t xml:space="preserve">Tabulka D3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hadlo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ýden české hudby (přednášk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álie (Řím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obák Mich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aponsko, Francie, Maďarsko,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netová Hele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R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dinský Kar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řováček Jaromí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, Itálie, Švýcarsko, SRN,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dvíčková D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ešlová Miluš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hák Mi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pal Jiří, ml. (Mgr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Franc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pal Jiří (Prof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ponsko, SRN, Maďarsko, Franc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íček Františ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Itálie, Polsko, Francie, Španělsko, Nizozemí</w:t>
            </w:r>
          </w:p>
        </w:tc>
      </w:tr>
    </w:tbl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2"/>
        <w:ind w:left="709" w:hanging="0"/>
        <w:rPr/>
      </w:pPr>
      <w:r>
        <w:rPr/>
        <w:t>4.2 Mezinárodní spolupráce ve vědecké činnost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D4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múzických umení</w:t>
            </w:r>
          </w:p>
        </w:tc>
      </w:tr>
    </w:tbl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0"/>
        <w:rPr/>
      </w:pPr>
      <w:r>
        <w:rPr/>
        <w:t>4.3 Přehled publikační činnosti</w:t>
      </w:r>
    </w:p>
    <w:p>
      <w:pPr>
        <w:pStyle w:val="Normal"/>
        <w:jc w:val="both"/>
        <w:rPr>
          <w:b/>
          <w:b/>
        </w:rPr>
      </w:pPr>
      <w:r>
        <w:rPr>
          <w:b/>
        </w:rPr>
        <w:t>4.3.1 Článek v seriál. periodi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BOHADLO Stanislav:  </w:t>
      </w:r>
      <w:r>
        <w:rPr/>
        <w:t>The Art of Music I</w:t>
      </w:r>
      <w:r>
        <w:rPr>
          <w:b/>
        </w:rPr>
        <w:t xml:space="preserve">. </w:t>
      </w:r>
      <w:r>
        <w:rPr/>
        <w:t>In:</w:t>
      </w:r>
      <w:r>
        <w:rPr>
          <w:b/>
        </w:rPr>
        <w:t xml:space="preserve"> </w:t>
      </w:r>
      <w:r>
        <w:rPr/>
        <w:t>The Heart of Europe, ročník 11, č. speciál, s. 4-7. Theo Publishing Pardubice, 2004.</w:t>
      </w:r>
    </w:p>
    <w:p>
      <w:pPr>
        <w:pStyle w:val="Normal"/>
        <w:rPr/>
      </w:pPr>
      <w:r>
        <w:rPr>
          <w:b/>
        </w:rPr>
        <w:t xml:space="preserve">BOHADLO Stanislav: </w:t>
      </w:r>
      <w:r>
        <w:rPr/>
        <w:t>The Art of Music</w:t>
      </w:r>
      <w:r>
        <w:rPr>
          <w:i/>
        </w:rPr>
        <w:t xml:space="preserve"> </w:t>
      </w:r>
      <w:r>
        <w:rPr/>
        <w:t>II</w:t>
      </w:r>
      <w:r>
        <w:rPr>
          <w:b/>
        </w:rPr>
        <w:t xml:space="preserve">. </w:t>
      </w:r>
      <w:r>
        <w:rPr/>
        <w:t>In:</w:t>
      </w:r>
      <w:r>
        <w:rPr>
          <w:b/>
        </w:rPr>
        <w:t xml:space="preserve"> </w:t>
      </w:r>
      <w:r>
        <w:rPr/>
        <w:t>The Heart of Europe, ročník 11, č. speciál, s. 8-11. Theo Publishing Pardubice, 2004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JENČKOVÁ Eva: </w:t>
      </w:r>
      <w:r>
        <w:rPr/>
        <w:t>Hudební pohyb s rekvizitami (3). In: Hudební výchova č.1/2004, s. 8-10. Univerzita Karlova,  Praha 2004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JENČKOVÁ Eva: </w:t>
      </w:r>
      <w:r>
        <w:rPr/>
        <w:t>Hudební pohyb s rekvizitami (4). In: Hudební výchova č.2/2004, s. 30-34. Univerzita Karlova,  Praha 2004.</w:t>
      </w:r>
    </w:p>
    <w:p>
      <w:pPr>
        <w:pStyle w:val="Normal"/>
        <w:rPr/>
      </w:pPr>
      <w:r>
        <w:rPr>
          <w:b/>
        </w:rPr>
        <w:t xml:space="preserve">JENČKOVÁ Eva: </w:t>
      </w:r>
      <w:r>
        <w:rPr/>
        <w:t>Hudební pohyb s rekvizitami (5). In: Hudební výchova č.2/2004, s. 45-50. Univerzita Karlova,  Praha 2004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JENČKOVÁ Eva: </w:t>
      </w:r>
      <w:r>
        <w:rPr/>
        <w:t>Hudební pohyb s rekvizitami (6). In: Hudební výchova č.4/2004, s. 60-62. Univerzita Karlova,  Praha 2004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JENČKOVÁ Eva: </w:t>
      </w:r>
      <w:r>
        <w:rPr/>
        <w:t>Připravujeme mikulášskou besídku. In: Hudební výchova č.4/2004, s. 63-66. Univerzita Karlova,  Praha 2004.</w:t>
      </w:r>
    </w:p>
    <w:p>
      <w:pPr>
        <w:pStyle w:val="Heading3"/>
        <w:ind w:left="0" w:hanging="0"/>
        <w:rPr/>
      </w:pPr>
      <w:r>
        <w:rPr/>
        <w:t>4.3.2 Disertační prá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Hlasová výchova 6 – 9letých dětí na ZŠ</w:t>
      </w:r>
      <w:r>
        <w:rPr/>
        <w:t xml:space="preserve">. Disertační práce, 192 stran. Ostrava: PdF, 20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.3 Kniha celek, monograf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Hody, hody, doprovody 1. díl. Tandem, Hradec Králové 2004.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Hody, hody, doprovody 2. díl. Tandem, Hradec Králové 2004.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Podzimní zpívání 1. díl. Tandem, Hradec Králové 2004.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Zpíváme mamince 1. díl. Tandem, Hradec Králové 2004.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Zpíváme mamince 2. díl. Tandem, Hradec Králové 2004.</w:t>
      </w:r>
    </w:p>
    <w:p>
      <w:pPr>
        <w:pStyle w:val="Normal"/>
        <w:rPr/>
      </w:pPr>
      <w:r>
        <w:rPr>
          <w:b/>
        </w:rPr>
        <w:t>BOHADLO Stanislav:</w:t>
      </w:r>
      <w:r>
        <w:rPr/>
        <w:t xml:space="preserve"> Královéhradecký dětský sbor Jitro. Dějiny sboru 1993-2003, repertoár, diskografie. Hradec Králové 2004.</w:t>
      </w:r>
    </w:p>
    <w:p>
      <w:pPr>
        <w:pStyle w:val="Normal"/>
        <w:rPr>
          <w:b/>
          <w:b/>
        </w:rPr>
      </w:pPr>
      <w:r>
        <w:rPr>
          <w:b/>
        </w:rPr>
        <w:t>BOHADLO Stanislav:</w:t>
      </w:r>
      <w:r>
        <w:rPr/>
        <w:t xml:space="preserve"> The 2nd International Violin-Making Festival of Věnceslav Metelka with Violin-Makers Competitions. Gate Náchod 2004.</w:t>
      </w:r>
    </w:p>
    <w:p>
      <w:pPr>
        <w:pStyle w:val="Normal"/>
        <w:rPr/>
      </w:pPr>
      <w:r>
        <w:rPr>
          <w:b/>
        </w:rPr>
        <w:t>BOHADLO Stanislav:</w:t>
      </w:r>
      <w:r>
        <w:rPr/>
        <w:t xml:space="preserve"> Theatrum Kuks 2004. Autorský program festivalu barokního divadla, opery a hudby Theatrum Kuks 2004. Gate Náchod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.3.4 Přednáška na mezinárodní konferen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OHADLO Stanislav:</w:t>
      </w:r>
      <w:r>
        <w:rPr/>
        <w:t xml:space="preserve"> </w:t>
      </w:r>
      <w:r>
        <w:rPr>
          <w:i/>
        </w:rPr>
        <w:t>Internet ve výuce dějin hudby.</w:t>
      </w:r>
      <w:r>
        <w:rPr/>
        <w:t xml:space="preserve"> Hudební knihovny a internet. Konference pořádaná Národní knihovnou ČR. Hradec Králové 21. 10. 2004.</w:t>
      </w:r>
    </w:p>
    <w:p>
      <w:pPr>
        <w:pStyle w:val="Normal"/>
        <w:jc w:val="both"/>
        <w:rPr/>
      </w:pPr>
      <w:r>
        <w:rPr>
          <w:b/>
        </w:rPr>
        <w:t xml:space="preserve">OBEŠLOVÁ Miluše: </w:t>
      </w:r>
      <w:r>
        <w:rPr>
          <w:i/>
        </w:rPr>
        <w:t xml:space="preserve">Zásluhy Františka Lýska o výzkum dětského zpěvu. </w:t>
      </w:r>
      <w:r>
        <w:rPr/>
        <w:t xml:space="preserve">Janáčkiana 2004. </w:t>
      </w:r>
    </w:p>
    <w:p>
      <w:pPr>
        <w:pStyle w:val="Normal"/>
        <w:jc w:val="both"/>
        <w:rPr>
          <w:b/>
          <w:b/>
        </w:rPr>
      </w:pPr>
      <w:r>
        <w:rPr/>
        <w:t>Ostravská univerzita Ostrava, 24. - 25.5. 2004.</w:t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 xml:space="preserve">Uplatnění české hudby v hlasové a pěvecké výchově na pedagogické fakultě. </w:t>
      </w:r>
      <w:r>
        <w:rPr/>
        <w:t>Referát na hudebně vědné konferenci s mezinárodní účastí Vokální tvorba a Rok české hudby 2004. Plzeň, 8.-9. 11. 2004.</w:t>
      </w:r>
    </w:p>
    <w:p>
      <w:pPr>
        <w:pStyle w:val="Normal"/>
        <w:rPr/>
      </w:pPr>
      <w:r>
        <w:rPr>
          <w:b/>
        </w:rPr>
        <w:t>PETRÁŠOVÁ Milada:</w:t>
      </w:r>
      <w:r>
        <w:rPr/>
        <w:t xml:space="preserve"> </w:t>
      </w:r>
      <w:r>
        <w:rPr>
          <w:i/>
        </w:rPr>
        <w:t xml:space="preserve">Vizualizace hudebních jevů výtvarnými prostředky. </w:t>
      </w:r>
      <w:r>
        <w:rPr/>
        <w:t>Hudební výchova včera a dnes. Univerzita Konštantína Filozofa Nitra. SR. Nitra, 12. - 14. 5.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3.5 Ostatní předná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HADLO Stanislav:</w:t>
      </w:r>
      <w:r>
        <w:rPr/>
        <w:t xml:space="preserve"> </w:t>
      </w:r>
      <w:r>
        <w:rPr>
          <w:i/>
        </w:rPr>
        <w:t>Settimana della musica Ceca</w:t>
      </w:r>
      <w:r>
        <w:rPr/>
        <w:t>. La musica barocca ceca. Itálie. Řím, Auditorium 4.4.2004.</w:t>
      </w:r>
    </w:p>
    <w:p>
      <w:pPr>
        <w:pStyle w:val="Normal"/>
        <w:rPr/>
      </w:pPr>
      <w:r>
        <w:rPr>
          <w:b/>
        </w:rPr>
        <w:t xml:space="preserve">JANEBOVÁ Hana: </w:t>
      </w:r>
      <w:r>
        <w:rPr>
          <w:i/>
        </w:rPr>
        <w:t xml:space="preserve">Využití klavírních skladeb pro děti v hudební výchově na 1. stupni ZŠ - modelové situace. </w:t>
      </w:r>
      <w:r>
        <w:rPr/>
        <w:t>12. mezinárodní studentská odborná konference v oboru hudební výchova. PDf Ostravské univerzity Ostrava 29.4.2004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0"/>
        <w:rPr/>
      </w:pPr>
      <w:r>
        <w:rPr/>
        <w:t>4.4</w:t>
        <w:tab/>
        <w:t>Přehled umělecké činnosti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4.1 Zahraniční koncerty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1.1 Zahraniční sólový koncert na profesionálním festivalu - plná účast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Mezinárodní varhanní festival „Festival International Auxerre 2004“.</w:t>
      </w:r>
      <w:r>
        <w:rPr/>
        <w:t xml:space="preserve"> Varhanní koncert. Varhany. Francie. Auxerre 18. 7. 2004. </w:t>
      </w:r>
    </w:p>
    <w:p>
      <w:pPr>
        <w:pStyle w:val="Normal"/>
        <w:jc w:val="both"/>
        <w:rPr/>
      </w:pPr>
      <w:r>
        <w:rPr>
          <w:sz w:val="20"/>
        </w:rPr>
        <w:t xml:space="preserve">Program: Mendelssohn-Bartholdy, F.: Sonata IV. B dur; Widor, Ch. M.: Prélude, Pastorale </w:t>
      </w:r>
      <w:r>
        <w:rPr>
          <w:i/>
          <w:sz w:val="20"/>
        </w:rPr>
        <w:t>(ze Symphony No. 2 in D Major, Op. 13, No. 2)</w:t>
      </w:r>
      <w:r>
        <w:rPr>
          <w:sz w:val="20"/>
        </w:rPr>
        <w:t>; Wiedermann, B. A.: Impetuoso, Choral „Hlas přísný“; Eben, P.: Festivo I, Festivo II, Fantasia I (</w:t>
      </w:r>
      <w:r>
        <w:rPr>
          <w:i/>
          <w:sz w:val="20"/>
        </w:rPr>
        <w:t>z Nedělní hudby</w:t>
      </w:r>
      <w:r>
        <w:rPr>
          <w:sz w:val="20"/>
        </w:rPr>
        <w:t xml:space="preserve">)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Mezinárodní hudební festival „65. Musika hamabostaldia, Donostia 2004 San Sebastian“.</w:t>
      </w:r>
      <w:r>
        <w:rPr/>
        <w:t xml:space="preserve"> Varhanní koncert. Varhany. Španělsko. San Sebastian - Azkoitia 5. 8. 2004.</w:t>
      </w:r>
    </w:p>
    <w:p>
      <w:pPr>
        <w:pStyle w:val="Normal"/>
        <w:jc w:val="both"/>
        <w:rPr/>
      </w:pPr>
      <w:r>
        <w:rPr>
          <w:sz w:val="20"/>
        </w:rPr>
        <w:t xml:space="preserve">Program: Mendelssohn-Bartholdy, F.: Sonata IV. B dur; Widor, Ch. M.: Symphony No. 2 in D Major, Op. 13, No. 2 (Prélude, Pastorale, Andante, Scherzo, Adagio, Finale)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Mezinárodní varhanní festival „22e Festival international d´orgue de Bordeaux“.</w:t>
      </w:r>
      <w:r>
        <w:rPr/>
        <w:t xml:space="preserve"> Varhanní koncert. Varhany. Francie. Bordeaux 10. 8. 2004. </w:t>
      </w:r>
    </w:p>
    <w:p>
      <w:pPr>
        <w:pStyle w:val="Normal"/>
        <w:jc w:val="both"/>
        <w:rPr/>
      </w:pPr>
      <w:r>
        <w:rPr>
          <w:sz w:val="20"/>
        </w:rPr>
        <w:t xml:space="preserve">Program: Mendelssohn-Bartholdy, F.: Sonata IV. B dur; Eben, P.: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. Widor, Ch. M.: Symphony No. 2 in D Major, Op. 13, No. 2 (Prélude, Pastorale, Andante, Scherzo, Adagio, Finale)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 xml:space="preserve">„10. International Organ Festival Citta di Cantú“. </w:t>
      </w:r>
      <w:r>
        <w:rPr/>
        <w:t xml:space="preserve">Varhanní koncert. Varhany. Itálie. Cantú 16. 10. 2004. </w:t>
      </w:r>
    </w:p>
    <w:p>
      <w:pPr>
        <w:pStyle w:val="Normal"/>
        <w:jc w:val="both"/>
        <w:rPr/>
      </w:pPr>
      <w:r>
        <w:rPr>
          <w:sz w:val="20"/>
        </w:rPr>
        <w:t xml:space="preserve">Program: Bach, J. S.: Komm, heiliger Geist, BWV 651, Nun komm, der Heiden Heiland, BWV 659, Preludium a fuga G dur, BWV 541; Mendelssohn-Bartholdy, F.: Sonata IV. B dur; Widor, Ch. M.: Prélude, Pastoral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Eben, P.: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1.2 Zahraniční sólový koncert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</w:t>
      </w:r>
      <w:r>
        <w:rPr/>
        <w:t xml:space="preserve"> </w:t>
      </w:r>
      <w:r>
        <w:rPr>
          <w:i/>
        </w:rPr>
        <w:t>Festival „Gramzower Sommermusik 2004“.</w:t>
      </w:r>
      <w:r>
        <w:rPr/>
        <w:t xml:space="preserve"> Varhanní koncert. Varhany. SRN. Gramzow 22. 5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Bach, J. S.: Preludium a fuga G dur, BWV 541, Nun komm, der Heiden Heiland, BWV 659; Černohorský, B. M.: Toccata C dur; Kuchař, J. K.: Fantasia g moll; Mendelssohn-Bartholdy, F.: Sonata IV. B dur; Widor, Ch. M.: Prélud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</w:t>
      </w:r>
      <w:r>
        <w:rPr/>
        <w:t xml:space="preserve"> </w:t>
      </w:r>
      <w:r>
        <w:rPr>
          <w:i/>
        </w:rPr>
        <w:t>Festival „České dny v Jelení Hoře“.</w:t>
      </w:r>
      <w:r>
        <w:rPr/>
        <w:t xml:space="preserve">Varhanní koncert. Varhany. Polsko. Jelení Hora 27. 5. 2004. </w:t>
      </w:r>
    </w:p>
    <w:p>
      <w:pPr>
        <w:pStyle w:val="Normal"/>
        <w:jc w:val="both"/>
        <w:rPr/>
      </w:pPr>
      <w:r>
        <w:rPr>
          <w:sz w:val="20"/>
        </w:rPr>
        <w:t xml:space="preserve">Program: Bach, J. S.: Preludium a fuga G dur, BWV 541, Nun komm, der Heiden Heiland, BWV 659; Černohorský, B. M.: Toccata C dur; Kuchař, J. K.: Fantasia g moll; Mendelssohn-Bartholdy, F.: Sonata IV. B dur; Widor, Ch. M.: Prélud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Eben, P.: Festivo I, Festivo II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Hudební festival „Orgelwoche 2004“.</w:t>
      </w:r>
      <w:r>
        <w:rPr/>
        <w:t xml:space="preserve"> Varhanní koncert. Varhany. SRN. Polditz 5. 6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Muffat, G.: Toccata secunda; Bach, J. S.: Nun komm, der Heiden Heiland, BWV 659, Preludium a fuga G dur, BWV 541; Kuchař, J. K.: Fantasia g moll; Mendelssohn-Bartholdy, F.: Sonata IV. B dur; Widor, Ch. M.: Pastoral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Mezinárodní hudební festival „12. Internationale Orgeltage Bad Dürkheim“.</w:t>
      </w:r>
      <w:r>
        <w:rPr/>
        <w:t xml:space="preserve"> Varhanní koncert. Varhany. SRN. Bad Dürkheim 29. 6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Bach, J. S.: Nun komm, der Heiden Heiland, BWV 659, Preludium a fuga G dur, BWV 541; Černohorský, B. M.: Toccata C dur; Kuchař, J. K.: Fantasia g moll; Mendelssohn-Bartholdy, F.: Sonata IV. B dur; Widor, Ch. M.: Prélud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festival „Au son des orgues“.</w:t>
      </w:r>
      <w:r>
        <w:rPr/>
        <w:t xml:space="preserve"> Varhanní koncert. Varhany. Francie. Orléans 11. 7. 2004. </w:t>
      </w:r>
    </w:p>
    <w:p>
      <w:pPr>
        <w:pStyle w:val="Normal"/>
        <w:jc w:val="both"/>
        <w:rPr/>
      </w:pPr>
      <w:r>
        <w:rPr>
          <w:sz w:val="20"/>
        </w:rPr>
        <w:t xml:space="preserve">Program: Černohorský, B. M.: Toccata C dur; Zach, J.: Preludium a fuga c moll; Seger, J. F. N.: Toccata a fuga D dur, Preludium a fuga G dur, Toccata a fuga F dur; Kuchař, J. K.: Fantasia g moll, Preludium pastorale D dur; Martinů, B.: Vigilie; Eben, P.: Festivo I, Festivo II, Již zašla slunce záře, Ó, člověče, povstaniž, Jáť jsem v tom rozveselen </w:t>
      </w:r>
      <w:r>
        <w:rPr>
          <w:i/>
          <w:sz w:val="20"/>
        </w:rPr>
        <w:t>(z cyklu 10 chorálních předeher)</w:t>
      </w:r>
      <w:r>
        <w:rPr>
          <w:sz w:val="20"/>
        </w:rPr>
        <w:t xml:space="preserve">; Lemmens, N. J.: Fanfare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Francie. Le Sap 15. 7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Froberger, J. J.: Toccata a moll; Muffat, G.: Toccata secunda; Clerambault, L. N.: Suite du 2eme. ton; Bach, J. S.: Concerto No. 3 in D minor, BWV 974 (Allegro, Adagio, Presto); Černohorský, B. M.: Toccata C dur; Zach, J.: Preludium a fuga c moll; Seger, J. N. F.: Toccata a fuga D dur; Kuchař, J. K.: Fantasia g moll; Lemmens, N. J.: Fanfare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Festival „Internationaler Orgelzyklus“.</w:t>
      </w:r>
      <w:r>
        <w:rPr/>
        <w:t xml:space="preserve"> Varhanní koncert. Varhany. SRN. Frankfurt/Oder 27. 7. 2004. </w:t>
      </w:r>
    </w:p>
    <w:p>
      <w:pPr>
        <w:pStyle w:val="Normal"/>
        <w:jc w:val="both"/>
        <w:rPr/>
      </w:pPr>
      <w:r>
        <w:rPr>
          <w:sz w:val="20"/>
        </w:rPr>
        <w:t xml:space="preserve">Program: Černohorský, B. M.: Toccata C dur; Zach, J.: Preludium a fuga c moll; Seger, J. F. N.: Toccata a fuga D dur, Preludium a fuga G dur; Kuchař, J. K.: Fantasia g moll; Wiedermann, B. A.: Impetuoso, Choral „Hlas přísný“; Janáček, L.: Postludium; Martinů, B.: Vigilie; Eben, P.: Festivo I, Festivo II,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SRN. Berlín - Marienfelde 29. 7. 2004. </w:t>
      </w:r>
    </w:p>
    <w:p>
      <w:pPr>
        <w:pStyle w:val="Normal"/>
        <w:jc w:val="both"/>
        <w:rPr/>
      </w:pPr>
      <w:r>
        <w:rPr>
          <w:sz w:val="20"/>
        </w:rPr>
        <w:t xml:space="preserve">Program: Černohorský, B. M.: Toccata C dur; Zach, J.: Preludium a fuga c moll; Seger, J. F. N.: Toccata a fuga D dur, Preludium a fuga G dur; Kuchař, J. K.: Fantasia g moll; Wiedermann, B. A.: Impetuoso, Choral „Hlas přísný“; Janáček, L.: Postludium; Martinů, B.: Vigilie; Eben, P.: Festivo I, Festivo II,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SRN. Belzig 30. 7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Muffat, G.: Toccata secunda; Clerambault, L. N.: Suite du 2eme. ton; Černohorský, B. M.: Toccata C dur; Seger, J. F. N.: Toccata a fuga D dur; Bach, J. S.: Concerto No. 3 in D minor, BWV 974 (Allegro, Adagio, Presto), Nun komm, der Heiden Heiland, BWV 659, Preludium a fuga G dur, BWV 541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SRN. Kloster Zinna 31. 7. 2004. </w:t>
      </w:r>
    </w:p>
    <w:p>
      <w:pPr>
        <w:pStyle w:val="Normal"/>
        <w:jc w:val="both"/>
        <w:rPr/>
      </w:pPr>
      <w:r>
        <w:rPr>
          <w:sz w:val="20"/>
        </w:rPr>
        <w:t xml:space="preserve">Program: Černohorský, B. M.: Toccata C dur; Zach, J.: Preludium a fuga c moll; Seger, J. F. N.: Toccata a fuga D dur, Preludium a fuga G dur; Kuchař, J. K.: Fantasia g moll; Wiedermann, B. A.: Impetuoso, Choral „Hlas přísný“; Janáček, L.: Postludium; Martinů, B.: Vigilie; Eben, P.: Festivo I, Festivo II,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Nizozemí. Deventer 1. 8. 2004. </w:t>
      </w:r>
    </w:p>
    <w:p>
      <w:pPr>
        <w:pStyle w:val="Normal"/>
        <w:jc w:val="both"/>
        <w:rPr/>
      </w:pPr>
      <w:r>
        <w:rPr>
          <w:sz w:val="20"/>
        </w:rPr>
        <w:t xml:space="preserve">Program: Clerambault, L. N.: Suite du 2eme. ton; Bach, J. S.: Nun komm, der Heiden Heiland, BWV 659, Preludium a fuga G dur, BWV 541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; Wiedermann, B. A.: Choral „Hlas přísný“; Widor, Ch. M.: Prélude, Adagio, Final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Francie. St. Foy 3. 8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Froberger, J. J.: Toccata a moll; Clerambault, L. N.: Suite du 2eme. ton; Černohorský, B. M.: Toccata C dur; Seger, J. F. N.: Toccata a fuga D dur; Kuchař, J. K.: Fantasia g moll; Bach, J. S.: Concerto No. 3 in D minor, BWV 974 (Allegro, Adagio, Presto), Nun komm, der Heiden Heiland, BWV 659, Preludium a fuga G dur, BWV 541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Mezinárodní varhanní festival „Estivales d´Orgue de la Cité - Carcassonne“.</w:t>
      </w:r>
      <w:r>
        <w:rPr/>
        <w:t xml:space="preserve">Varhanní koncert. Varhany. Francie. Carcassonne 8. 8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Muffat, G.: Toccata secunda; Clerambault, L. N.: Suite du 2eme. ton; Bach, J. S.: Concerto No. 3 in D minor, BWV 974 (Allegro, Adagio, Presto); Zach, J.: Preludium a fuga c moll; Seger, J. F. N.: Toccata a fuga D dur; Kuchař, J. K.: Fantasia g moll; Černohorský, B. M.: Toccata C dur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Mezinárodní varhanní festival „6. Festival International d´Orgue du Monetier les Bains“.</w:t>
      </w:r>
      <w:r>
        <w:rPr/>
        <w:t xml:space="preserve"> Varhanní koncert. Varhany. Francie. Monetier les Bains 12. 8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Clerambault, L. N.: Suite du 2eme. ton; Bach, J. S.: Nun komm, der Heiden Heiland, BWV 659, Preludium a fuga G dur, BWV 541; Černohorský, B. M.: Toccata C dur; Seger, J. N. F.: Toccata a fuga D dur; Kuchař, J. K.: Fantasia g moll; Mendelssohn-Bartholdy, F.: Sonata IV. B dur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Francie. Servian 14. 8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Bach, J. S.: Nun komm, der Heiden Heiland, BWV 659, Concerto No. 3 in D minor, BWV 974 (Allegro, Adagio, Presto); Černohorský, B. M.: Toccata C dur; Zach, J.: Preludium a fuga c moll; Seger, J. F. N.: Toccata a fuga D dur, Preludium a fuga G dur; Kuchař, J. K.: Fantasia g moll; Mendelssohn-Bartholdy, F.: Sonata IV. B dur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festival „Musique et orgue“.</w:t>
      </w:r>
      <w:r>
        <w:rPr/>
        <w:t xml:space="preserve"> Varhanní koncert. Varhany. Francie. Arles sur Tech 15. 8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Froberger, J. J.: Toccata a moll; Muffat, G.: Toccata secunda; Clerambault, L. N.: Suite du 2eme. ton; Bach, J. S.: Concerto No. 3 in D minor, BWV 974 (Allegro, Adagio, Presto); Zach, J.: Preludium a fuga c moll; Seger, J. F. N.: Toccata a fuga D dur; Kuchař, J. K.: Fantasia g moll; Černohorský, B. M.: Toccata C dur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festival</w:t>
      </w:r>
      <w:r>
        <w:rPr>
          <w:b/>
        </w:rPr>
        <w:t xml:space="preserve"> </w:t>
      </w:r>
      <w:r>
        <w:rPr>
          <w:i/>
        </w:rPr>
        <w:t>„XX. Música para Órgano en Navarra 2004“.</w:t>
      </w:r>
      <w:r>
        <w:rPr>
          <w:b/>
        </w:rPr>
        <w:t xml:space="preserve"> </w:t>
      </w:r>
      <w:r>
        <w:rPr/>
        <w:t xml:space="preserve">Varhanní koncert. Varhany. Španělsko. Pamplona 18. 8. 2004. </w:t>
      </w:r>
    </w:p>
    <w:p>
      <w:pPr>
        <w:pStyle w:val="Normal"/>
        <w:jc w:val="both"/>
        <w:rPr/>
      </w:pPr>
      <w:r>
        <w:rPr>
          <w:sz w:val="20"/>
        </w:rPr>
        <w:t xml:space="preserve">Program: Bach, J. S.: Preludium a fuga G dur, BWV 541; Černohorský, B. M.: Toccata C dur; Seger, J. N. F.: Toccata a fuga D dur; Kuchař, J. K.: Fantasia g moll; Martinů, B.: Vigilie; Eben, P.: Festivo I, Festivo II; Widor, Ch. M.: Prélude, Pastoral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Francie. Saint Emilian 19. 8. 2004. 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0"/>
        </w:rPr>
        <w:t xml:space="preserve">Program: Froberger, J. J.: Toccata a moll; Muffat, G.: Toccata secunda; Clerambault, L. N.: Suite du 2eme. ton (Basse de Cromorne, Flutes); Bach, J. S.: Concerto No. 3 in D minor, BWV 974 (Allegro, Adagio, Presto); Černohorský, B. M.: Toccata C dur;  Seger, J. N. F.: Toccata a fuga D dur; Kuchař, J. K.: Fantasia g moll; Mozart, W. A.: Adagio C dur, KV 356; Martinů, B.: Vigilie; Lemmens, N. J.: Fanfare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 xml:space="preserve">Mezinárodní festival „9. Osteuropäische orgelmusiktage“. </w:t>
      </w:r>
      <w:r>
        <w:rPr/>
        <w:t xml:space="preserve">Varhanní koncert. Varhany. SRN. Grossräschen 3. 9. 2004. </w:t>
      </w:r>
    </w:p>
    <w:p>
      <w:pPr>
        <w:pStyle w:val="Normal"/>
        <w:jc w:val="both"/>
        <w:rPr/>
      </w:pPr>
      <w:r>
        <w:rPr>
          <w:sz w:val="20"/>
        </w:rPr>
        <w:t xml:space="preserve">Program: Černohorský, B. M.: Toccata C dur; Zach, J.: Preludium a fuga c moll; Seger, J. F. N.: Toccata a fuga D dur, Preludium a fuga G dur; Kuchař, J. K.: Fantasia g moll; Wiedermann, B. A.: Impetuoso, Choral „Hlas přísný“; Janáček, L.: Postludium; Martinů, B.: Vigilie; Eben, P.: Festivo I, Festivo II,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SRN. Berlín. 4. 9. 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Bach, J. S.: Nun komm, der Heiden Heiland, BWV 659, Preludium a fuga G dur, BWV 541; Černohorský, B. M.: Toccata C dur; Seger, J. F. N.: Toccata a fuga D dur; Kuchař, J. K.: Fantasia g moll; Mendelssohn-Bartholdy, F.: Sonata IV. B dur; Eben, P.: Již zašla slunce záře, Ó, člověče, povstaniž, Jáť jsem v tom rozveselen </w:t>
      </w:r>
      <w:r>
        <w:rPr>
          <w:i/>
          <w:sz w:val="20"/>
        </w:rPr>
        <w:t>(z cyklu 10 chorálních předeher)</w:t>
      </w:r>
      <w:r>
        <w:rPr>
          <w:sz w:val="20"/>
        </w:rPr>
        <w:t>; Lemmens, N. J.: Fanfare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SRN. Morgenröthe-Rautenkranz 11.9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Froberger, J. J.: Toccata a moll; Bach, J. S.: Nun komm, der Heiden Heiland, BWV 659, Preludium a fuga G dur, BWV 541; Černohorský, B. M.: Toccata C dur; Seger, J. F. N.: Toccata a fuga D dur; Kuchař, J. K.: Fantasia g moll; Mendelssohn-Bartholdy, F.: Sonata IV. B dur; Eben, P.: Festivo I, Festivo II; Lemmens, N. J.: Fanfare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 xml:space="preserve">Festival „Europäischer Orgelmusik XIV“. </w:t>
      </w:r>
      <w:r>
        <w:rPr/>
        <w:t xml:space="preserve">Varhanní koncert. Varhany. SRN. Ottobeuren 18. 9. 2004. </w:t>
      </w:r>
    </w:p>
    <w:p>
      <w:pPr>
        <w:pStyle w:val="Normal"/>
        <w:jc w:val="both"/>
        <w:rPr/>
      </w:pPr>
      <w:r>
        <w:rPr>
          <w:sz w:val="20"/>
        </w:rPr>
        <w:t xml:space="preserve">Program: Černohorský, B. M.: Toccata C dur; Zach, J.: Preludium a fuga c moll; Seger, J. F. N.: Toccata a fuga D dur; Kuchař, J. K.: Fantasia g moll; Wiedermann, B. A.: Choral „Hlas přísný“, Impetuoso; Martinů, B.: Vigilie; Eben, P.: Festivo I, Festivo II,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 xml:space="preserve">„Eichstätter Seminarkonzerte“. </w:t>
      </w:r>
      <w:r>
        <w:rPr/>
        <w:t xml:space="preserve">Varhanní koncert. Varhany. SRN. Eichstätt 26. 9. 2004. </w:t>
      </w:r>
    </w:p>
    <w:p>
      <w:pPr>
        <w:pStyle w:val="Normal"/>
        <w:jc w:val="both"/>
        <w:rPr/>
      </w:pPr>
      <w:r>
        <w:rPr>
          <w:sz w:val="20"/>
        </w:rPr>
        <w:t xml:space="preserve">Program: Bach, J. S.: Komm, heiliger Geist, BWV 651, Nun komm, der Heiden Heiland, BWV 659, Preludium a fuga G dur, BWV 541; Mendelssohn-Bartholdy, F.: Sonata IV. B dur; Widor, Ch. M.: Prélude, Pastoral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Eben, P.: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 xml:space="preserve">„V. Miedzynarodowy festival muzyki J. S. Bacha“. </w:t>
      </w:r>
      <w:r>
        <w:rPr/>
        <w:t xml:space="preserve">Varhanní koncert. Varhany. Polsko. Bielsko-Biala 2. 12. 2004. </w:t>
      </w:r>
    </w:p>
    <w:p>
      <w:pPr>
        <w:pStyle w:val="Normal"/>
        <w:jc w:val="both"/>
        <w:rPr/>
      </w:pPr>
      <w:r>
        <w:rPr>
          <w:sz w:val="20"/>
        </w:rPr>
        <w:t xml:space="preserve">Program: Bach, J. S.: Komm, heiliger Geist, BWV 651, Nun komm, der Heiden Heiland, BWV 659, Preludium a fuga G dur, BWV 541; Mendelssohn-Bartholdy, F.: Sonata IV. B dur; Widor, Ch. M.: Prélude, Pastoral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Eben, P.: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1.3 Zahraniční sólový koncert  - částečný podí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Hudební festival „Orgelwoche 2004“.</w:t>
      </w:r>
      <w:r>
        <w:rPr/>
        <w:t xml:space="preserve"> Varhanní koncert. Varhany. SRN. Polditz 6. 6. 2004. částečný podíl. </w:t>
      </w:r>
      <w:r>
        <w:rPr>
          <w:sz w:val="20"/>
        </w:rPr>
        <w:t xml:space="preserve">Program: Lemmens, N. J.: Fanfare; Widor, Ch. M.: Prélude (ze Symphony No. 2 in D Major, Op. 13, No. 2);  Lemmens, N. J.: Final. </w:t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Koncert smíšeného pěveckého sboru Jitro. Sólový zpěv. Francie. Sains du Nord, 28. 10. 2004.</w:t>
      </w:r>
    </w:p>
    <w:p>
      <w:pPr>
        <w:pStyle w:val="Normal"/>
        <w:jc w:val="both"/>
        <w:rPr/>
      </w:pPr>
      <w:r>
        <w:rPr>
          <w:sz w:val="20"/>
        </w:rPr>
        <w:t>Program:  Vivaldi, A.: Magnificat, RV 610a.  Bakala, B. : Ave Maria.Tregler, E.: Ave Maria.</w:t>
      </w:r>
    </w:p>
    <w:p>
      <w:pPr>
        <w:pStyle w:val="Normal"/>
        <w:jc w:val="both"/>
        <w:rPr/>
      </w:pPr>
      <w:r>
        <w:rPr>
          <w:b/>
        </w:rPr>
        <w:t>OBEŠLOVÁ Miluše</w:t>
      </w:r>
      <w:r>
        <w:rPr/>
        <w:t xml:space="preserve">: </w:t>
      </w:r>
      <w:r>
        <w:rPr>
          <w:i/>
        </w:rPr>
        <w:t>Koncert smíšeného pěveckého sboru Jitro</w:t>
      </w:r>
      <w:r>
        <w:rPr/>
        <w:t>. Sólový zpěv. Francie, Hondschoote, 29.10.2004.</w:t>
      </w:r>
    </w:p>
    <w:p>
      <w:pPr>
        <w:pStyle w:val="Normal"/>
        <w:jc w:val="both"/>
        <w:rPr/>
      </w:pPr>
      <w:r>
        <w:rPr>
          <w:sz w:val="20"/>
        </w:rPr>
        <w:t>Program:  Vivaldi, A.: Magnificat, RV 610a.  Bakala, B. : Ave Maria.Tregler, E.: Ave Maria.</w:t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Koncert smíšeného pěveckého sboru Jitro</w:t>
      </w:r>
      <w:r>
        <w:rPr/>
        <w:t>. Sólový zpěv. SRN. Wesendorf, 31.10.20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 Vivaldi, A.: Magnificat, RV 610a.  Bakala, B. : Ave Maria.Tregler, E.: Ave Maria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.</w:t>
      </w:r>
      <w:r>
        <w:rPr/>
        <w:t xml:space="preserve"> Litomyšlský symfonický orchestr. Viola- sólo. Slovensko. Levoča, 25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Telemann, G. P.: Koncert pro violu a orchestr.  Hindemith, P. Smuteční hudba pro violu a orchest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1.4 Zahraniční komorní koncert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Zahajovací koncert Mezinárodního hudebního kytarového festivalu</w:t>
      </w:r>
      <w:r>
        <w:rPr/>
        <w:t>. Duo Řehák Milan, Saidl Petr. Viola. Slovensko. Košice, 10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iazzolla, A.: Tango č. 2 pro violu a kytaru. Gnattali, R.: Sonáta pro violu a kytaru. Coste, N.: Le Montagnard pro violu a kytaru. Hindemith, P.: Sonáta op. 25 č. 1 pro violu sólo. Piazzolla, A.: Historie du Tango pro violu a kytaru. Gismonti, E.: Cigana pro violu a kytar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1.5 Zahraniční sborový / orchestrální koncert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ARNETOVÁ Helena: </w:t>
      </w:r>
      <w:r>
        <w:rPr>
          <w:i/>
        </w:rPr>
        <w:t xml:space="preserve">Zahraniční koncert. </w:t>
      </w:r>
      <w:r>
        <w:rPr/>
        <w:t xml:space="preserve">Pěvecký sbor Da Capo. Sbormistr. SRN. Niederrieden 8.5.200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Caccini, G.: Ave Maria. Führer, R.: Missa brevis, části – Kyrie, Gloria, Sanctus, Benedictus , Agnus Dei.  Mariánské písně. Spirituály: Halle. halle; Siyahamba; Thuma mina.</w:t>
      </w:r>
    </w:p>
    <w:p>
      <w:pPr>
        <w:pStyle w:val="Normal"/>
        <w:jc w:val="both"/>
        <w:rPr/>
      </w:pPr>
      <w:r>
        <w:rPr>
          <w:b/>
        </w:rPr>
        <w:t xml:space="preserve">KARNETOVÁ Helena: </w:t>
      </w:r>
      <w:r>
        <w:rPr>
          <w:i/>
        </w:rPr>
        <w:t xml:space="preserve">Zahraniční koncert. </w:t>
      </w:r>
      <w:r>
        <w:rPr/>
        <w:t xml:space="preserve">Pěvecký sbor Da Capo. Sbormistr. SRN. Günzburg 9.5.200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Caccini, G.: Ave Maria. Führer, R.: Missa brevis, části – Kyrie, Gloria, Sanctus, Benedictus , Agnus Dei.  Mariánské písně. Spirituály: Halle. halle; Siyahamba; Thuma mina.</w:t>
      </w:r>
    </w:p>
    <w:p>
      <w:pPr>
        <w:pStyle w:val="Normal"/>
        <w:jc w:val="both"/>
        <w:rPr/>
      </w:pPr>
      <w:r>
        <w:rPr>
          <w:b/>
        </w:rPr>
        <w:t xml:space="preserve">KARNETOVÁ Helena: </w:t>
      </w:r>
      <w:r>
        <w:rPr>
          <w:i/>
        </w:rPr>
        <w:t xml:space="preserve">Zahraniční koncert. </w:t>
      </w:r>
      <w:r>
        <w:rPr/>
        <w:t xml:space="preserve">Pěvecký sbor Da Capo. Sbormistr. SRN. Augsburg 9.5.2004. </w:t>
      </w:r>
    </w:p>
    <w:p>
      <w:pPr>
        <w:pStyle w:val="TextBody"/>
        <w:jc w:val="both"/>
        <w:rPr/>
      </w:pPr>
      <w:r>
        <w:rPr>
          <w:i w:val="false"/>
          <w:sz w:val="20"/>
        </w:rPr>
        <w:t xml:space="preserve">Program: Führer, R.: Missa brevis, části – Kyrie, Gloria, Sanctus, Benedictus , Agnus Dei.  Mozart, W.A.: Ave Maria. Janáček, L.: Graduale. Lidové písně: Znám já jednu mlynářku; Prší, prší; Zazpívej, slavíčku, vesele; Cestička pěkná, šlapaná. Spirituály: Halle. halle; Siyahamba; Thuma mina; Go down Moses; Tshotsholosa; Rakanaka; To anděl kámen odvalil.  Bernstein, L.: Tonight. </w:t>
      </w:r>
    </w:p>
    <w:p>
      <w:pPr>
        <w:pStyle w:val="TextBody"/>
        <w:jc w:val="both"/>
        <w:rPr/>
      </w:pPr>
      <w:r>
        <w:rPr>
          <w:b/>
          <w:i w:val="false"/>
        </w:rPr>
        <w:t xml:space="preserve">KARNETOVÁ Helena: </w:t>
      </w:r>
      <w:r>
        <w:rPr/>
        <w:t>Zahraniční koncert.</w:t>
      </w:r>
      <w:r>
        <w:rPr>
          <w:i w:val="false"/>
        </w:rPr>
        <w:t xml:space="preserve"> Pěvecký sbor Da Capo. Sbormistr. </w:t>
      </w:r>
      <w:r>
        <w:rPr>
          <w:i w:val="false"/>
          <w:iCs/>
        </w:rPr>
        <w:t>SRN.</w:t>
      </w:r>
      <w:r>
        <w:rPr/>
        <w:t xml:space="preserve"> </w:t>
      </w:r>
      <w:r>
        <w:rPr>
          <w:i w:val="false"/>
        </w:rPr>
        <w:t xml:space="preserve">Regensburg 15.5.2004. 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Führer, R.: Missa brevis, části – Kyrie, Gloria, Sanctus, Benedictus , Agnus Dei.  Mozart, W.A.: Ave Maria. Janáček, L.: Graduale. Spirituály: Halle. halle.</w:t>
      </w:r>
    </w:p>
    <w:p>
      <w:pPr>
        <w:pStyle w:val="TextBody"/>
        <w:jc w:val="both"/>
        <w:rPr/>
      </w:pPr>
      <w:r>
        <w:rPr>
          <w:b/>
          <w:i w:val="false"/>
        </w:rPr>
        <w:t xml:space="preserve">KARNETOVÁ Helena: </w:t>
      </w:r>
      <w:r>
        <w:rPr/>
        <w:t>Zahraniční koncert.</w:t>
      </w:r>
      <w:r>
        <w:rPr>
          <w:i w:val="false"/>
        </w:rPr>
        <w:t xml:space="preserve"> Pěvecký sbor Da Capo. Sbormistr. </w:t>
      </w:r>
      <w:r>
        <w:rPr>
          <w:i w:val="false"/>
          <w:iCs/>
        </w:rPr>
        <w:t>SRN.</w:t>
      </w:r>
      <w:r>
        <w:rPr/>
        <w:t xml:space="preserve"> </w:t>
      </w:r>
      <w:r>
        <w:rPr>
          <w:i w:val="false"/>
        </w:rPr>
        <w:t xml:space="preserve">Regensburg 16.5.2004. </w:t>
      </w:r>
    </w:p>
    <w:p>
      <w:pPr>
        <w:pStyle w:val="TextBody"/>
        <w:jc w:val="both"/>
        <w:rPr/>
      </w:pPr>
      <w:r>
        <w:rPr>
          <w:i w:val="false"/>
          <w:sz w:val="20"/>
        </w:rPr>
        <w:t xml:space="preserve">Program: Führer, R.: Missa brevis, části – Kyrie, Gloria, Sanctus, Benedictus , Agnus Dei.  Mozart, W.A.: Ave Maria. Janáček, L.: Graduale. Lidové písně: Znám já jednu mlynářku; Prší, prší; Zazpívej, slavíčku, vesele; Cestička pěkná, šlapaná. Francouzská lidová A la volette. Italská lidová Io saro con te. Švédská halekačka: Vallvisa.  Spirituály:  Rakanaka; To anděl kámen odvalil.  Bernstein, L.: Tonight. 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</w:t>
      </w:r>
      <w:r>
        <w:rPr/>
        <w:t>. Zakoplaho dixieland. Člen orchestru. Polsko. Zieleniec, 25.7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Ellington, D.: Sophisticated Lady, Rent a Party Blues. Rose, L.: Rent a Party Blues. Strayhorn, B.:Take The „A“ Train. Gershwin, G.: Lady Be Good. Herman, J.: Hello Dolly. Puvis, B.: When the Saints Go Marchin´in. Fields, H.: On the Sunny Side of the Street. Williams, J.: Jada, Tiger Rag. Interpretace a improvizace sól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Švýcarsko. Délemont 16.1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erdi, G.: Sborové scény z oper. Rachmaninov, S.: Aleko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-Voyage musical.</w:t>
      </w:r>
      <w:r>
        <w:rPr/>
        <w:t xml:space="preserve"> Smyčcový orchestr</w:t>
      </w:r>
      <w:r>
        <w:rPr>
          <w:rFonts w:cs="Bookman Old Style" w:ascii="Bookman Old Style" w:hAnsi="Bookman Old Style"/>
        </w:rPr>
        <w:t xml:space="preserve"> </w:t>
      </w:r>
      <w:r>
        <w:rPr/>
        <w:t>Primavera, Dirigent.</w:t>
      </w:r>
    </w:p>
    <w:p>
      <w:pPr>
        <w:pStyle w:val="Normal"/>
        <w:jc w:val="both"/>
        <w:rPr/>
      </w:pPr>
      <w:r>
        <w:rPr/>
        <w:t>Německo, Reischach 19.5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Linek,J.I.:Sinfonia Pastoralis. Bartók, B.: Rumunské tance. Dvořák,A.: Scherzo. Musorgskij, M.P.: Gopak. Saint-Saëns,C.:Karneval zvířat – Labuť. Brahms,J.: Uherský tanec č.6. Holst,G.: Skotské tance- Intermezzo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-Voyage musical.</w:t>
      </w:r>
      <w:r>
        <w:rPr/>
        <w:t xml:space="preserve"> Smyčcový orchestr Primavera,Chorale Eurydice, Cantate domino  Dirigent. Francie, Pelegrut 21.5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Linek,J.I.:Sinfonia Pastoralis. Bartók, B.: Rumunské tance. Dvořák,A.: Scherzo. Musorgskij, M.P.: Gopak. Saint-Saëns,C.:Karneval zvířat – Labuť. Brahms,J.: Uherský tanec č.6. Holst,G.: Skotské tance- Intermezzo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-Voyage musical.</w:t>
      </w:r>
      <w:r>
        <w:rPr/>
        <w:t xml:space="preserve"> Smyčcový orchestr Primavera,Chorale Eurydice, Cantate domino  Dirigent. Francie, Sait Ferme 22.5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Linek,J.I.:Sinfonia Pastoralis. Bartók, B.: Rumunské tance. Dvořák,A.: Scherzo. Musorgskij, M.P.: Gopak. Saint-Saëns,C.:Karneval zvířat – Labuť. Brahms,J.: Uherský tanec č.6. Holst,G.: Skotské tance- Intermezzo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-Voyage musical.</w:t>
      </w:r>
      <w:r>
        <w:rPr/>
        <w:t xml:space="preserve"> Smyčcový orchestr Primavera,Chorale Eurydice, Cantate domino  Dirigent. Francie, Bordeaux 23.5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Linek,J.I.:Sinfonia Pastoralis. Bartók, B.: Rumunské tance. Dvořák,A.: Scherzo. Musorgskij, M.P.: Gopak. Saint-Saëns,C.:Karneval zvířat – Labuť. Brahms,J.: Uherský tanec č.6. Holst,G.: Skotské tance- Intermezzo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-Voyage musical.</w:t>
      </w:r>
      <w:r>
        <w:rPr/>
        <w:t xml:space="preserve"> Smyčcový orchestr Primavera,Chorale Eurydice, Cantate domino  Dirigent. Francie, Bordeaux 26.5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Linek,J.I.:Sinfonia Pastoralis. Bartók, B.: Rumunské tance. Dvořák,A.: Scherzo. Musorgskij, M.P.: Gopak. Saint-Saëns,C.:Karneval zvířat – Labuť. Brahms,J.: Uherský tanec č.6. Holst,G.: Skotské tance- Intermezzo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-Voyage musical.</w:t>
      </w:r>
      <w:r>
        <w:rPr/>
        <w:t xml:space="preserve"> Smyčcový orchestr Primavera,Chorale Eurydice, Cantate domino  Dirigent. Francie, Brive 27.5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Linek,J.I.:Sinfonia Pastoralis. Bartók, B.: Rumunské tance. Dvořák,A.: Scherzo. Musorgskij, M.P.: Gopak. Saint-Saëns,C.:Karneval zvířat – Labuť. Brahms,J.: Uherský tanec č.6. Holst,G.: Skotské tance- Intermezzo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Německo, Regensburg 5.7.2004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Smetana, B.: Má vlast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, festival Max Reger Tage.</w:t>
      </w:r>
      <w:r>
        <w:rPr/>
        <w:t xml:space="preserve"> Filharmonie Hradec Králové. Člen orchestru. Německo, Weiden 5.8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Reger, M.: Koncert pro klavír a orchestr. Zapf, A.: In Memoriam. Dvořák, A.: Symfonoi č.5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Německo, Marburg 1.10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Stabat Mater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Německo, Eisenach 2.10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Stabat Mater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/>
        <w:t>Koncert.</w:t>
      </w:r>
      <w:r>
        <w:rPr>
          <w:b/>
          <w:i w:val="false"/>
        </w:rPr>
        <w:t xml:space="preserve"> </w:t>
      </w:r>
      <w:r>
        <w:rPr>
          <w:i w:val="false"/>
        </w:rPr>
        <w:t>Filharmonie Hradec Králové. Člen orchestru. Švýcarsko, Meilen 13.11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Mozart W.A.: Vesperae solennes de confessore, Mendelsohn-Bartholdy, F.: Žalm 95, Schubert, F.: Symfonie č.8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/>
        <w:t>Koncert</w:t>
      </w:r>
      <w:r>
        <w:rPr>
          <w:i w:val="false"/>
        </w:rPr>
        <w:t>.</w:t>
      </w:r>
      <w:r>
        <w:rPr>
          <w:b/>
          <w:i w:val="false"/>
        </w:rPr>
        <w:t xml:space="preserve"> </w:t>
      </w:r>
      <w:r>
        <w:rPr>
          <w:i w:val="false"/>
        </w:rPr>
        <w:t xml:space="preserve">Filharmonie Hradec Králové. Člen orchestru. Švýcarsko, Jona 14.11.2004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Mozart W.A.: Vesperae solennes de confessore, Mendelsohn-Bartholdy, F.: Žalm 95, Schubert, F.: Symfonie č.8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>
          <w:bCs/>
          <w:iCs/>
        </w:rPr>
        <w:t>Brunell</w:t>
      </w:r>
      <w:r>
        <w:rPr/>
        <w:t>o, vánoční muzikál</w:t>
      </w:r>
      <w:r>
        <w:rPr>
          <w:i w:val="false"/>
        </w:rPr>
        <w:t>. Orchester von Meran. Koncertní mistr. Itálie, Meran 12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 Sigmund, R., Heizmann, K.: Brunello, vánoční muzikál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>
          <w:bCs/>
          <w:iCs/>
        </w:rPr>
        <w:t>Brunell</w:t>
      </w:r>
      <w:r>
        <w:rPr/>
        <w:t>o, vánoční muzikál</w:t>
      </w:r>
      <w:r>
        <w:rPr>
          <w:i w:val="false"/>
        </w:rPr>
        <w:t>. Orchester von Meran. Koncertní mistr. Itálie, Meran 13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 Sigmund, R., Heizmann, K.: Brunello, vánoční muzikál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>
          <w:bCs/>
          <w:iCs/>
        </w:rPr>
        <w:t>Brunell</w:t>
      </w:r>
      <w:r>
        <w:rPr/>
        <w:t>o, vánoční muzikál</w:t>
      </w:r>
      <w:r>
        <w:rPr>
          <w:i w:val="false"/>
        </w:rPr>
        <w:t>. Orchester von Meran. Koncertní mistr. Itálie, Meran 14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Sigmund, R., Heizmann, K.: Brunello, vánoční muzikál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>
          <w:bCs/>
          <w:iCs/>
        </w:rPr>
        <w:t>Brunell</w:t>
      </w:r>
      <w:r>
        <w:rPr/>
        <w:t>o, vánoční muzikál</w:t>
      </w:r>
      <w:r>
        <w:rPr>
          <w:i w:val="false"/>
        </w:rPr>
        <w:t>. Orchester von Meran. Koncertní mistr. Itálie, Meran 15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Sigmund, R., Heizmann, K.: Brunello, vánoční muzikál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>
          <w:bCs/>
          <w:iCs/>
        </w:rPr>
        <w:t>Brunell</w:t>
      </w:r>
      <w:r>
        <w:rPr/>
        <w:t>o, vánoční muzikál</w:t>
      </w:r>
      <w:r>
        <w:rPr>
          <w:i w:val="false"/>
        </w:rPr>
        <w:t>. Orchester von Meran. Koncertní mistr. Itálie, Meran 16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Sigmund, R., Heizmann, K.: Brunello, vánoční muzikál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>
          <w:bCs/>
          <w:iCs/>
        </w:rPr>
        <w:t>Brunell</w:t>
      </w:r>
      <w:r>
        <w:rPr/>
        <w:t>o, vánoční muzikál</w:t>
      </w:r>
      <w:r>
        <w:rPr>
          <w:i w:val="false"/>
        </w:rPr>
        <w:t>. Orchester von Meran. Koncertní mistr. Itálie, Meran 17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Sigmund, R., Heizmann, K.: Brunello, vánoční muzikál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Japonsko. Edoyawa Gakuen 15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Lasso, O.: Echo. Gallus, J.: Ascendit Deus. Dvořák, A.: Moravské dvojzpěvy (výběr). Dvořák, A.: Largo.  Smetana, B.: Vltava. Smetana, B.: Proč bychom se netěšili. Hurník, I.: Studánka. Jeremiáš, O.: Směs národních písní. Mácha, O.: Hoj, hura, hoj. Teicii: Domov. Ogura, R.: Hotaru  - Brouk. Raichl, M.: Tancuj, tancuj. Hawkins, W.: I´m goin´ up a Yonder. Butler, E.: Music is my life. Peterson, O.: Hymn to Freedom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Japonsko. Edoyawa Gakuen 15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Lasso, O.: Echo. Gallus, J.: Ascendit Deus. Dvořák, A.: Moravské dvojzpěvy (výběr). Dvořák, A.: Largo.  Smetana, B.: Vltava. Smetana, B.: Proč bychom se netěšili. Hurník, I.: Studánka. Jeremiáš, O.: Směs národních písní. Mácha, O.: Hoj, hura, hoj. Teicii: Domov. Ogura, R.: Hotaru  - Brouk. Raichl, M.: Tancuj, tancuj. Hawkins, W.: I´m goin´ up a Yonder; Butler, E.: Music is my life. Peterson, O.: Hymn to Freedom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Japonsko. Wakei - juku 16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Pergolesi, G.B.: Stabat Mater (výběr). Lasso, O.: Echo. Gallus, J.: Ascendit Deus. Dvořák, A.: Prsten. Dvořák, A.: Largo.  Smetana, B.: Vltava. Smetana, B.: Proč bychom se netěšili. Hurník, I.: Studánka. Jeremiáš, O.: Směs národních písní. Mácha, O.: Hoj, hura, hoj. Okano, T.: Domov. Ogura, R.: Brouk. Raichl, M.: Tancuj, tancuj. Peterson, O.: Hymn to Freedom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Japonsko. Tokio 17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Lasso, O.: Echo. Gallus, J.: Ascendit Deus. Badings, H.: Kyrie eleison. Dvořák, A.: Moravské dvojzpěvy (výběr). Dvořák, A.: Largo.  Smetana, B.: Vltava. Smetana, B.: Proč bychom se netěšili. Hrušovský, I.: Rytmus. Mácha, O.: Hymnus. Curtis de, E.: Non ti scordar di me. Hinata, R.: Hidamari no Uta. Terashima, N.: Satonkibi Batake. Mazzola, R.: Tristezza. Jeremiáš, O.: Směs národních písní. Mácha, O.: Hoj, hura, hoj. Ogura, R.: Brouk. Raichl, M.: Tancuj, tancuj. Peterson, O.: Hymn to Freedom. Okano, T.: Domov. Uherek, M.: Ej, děvče orešanské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Japonsko. Tokio 17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Lasso, O.: Echo. Gallus, J.: Ascendit Deus. Badings, H.: Kyrie eleison. Dvořák, A.: Moravské dvojzpěvy (výběr). Dvořák, A.: Largo.  Smetana, B.: Vltava. Hrušovský, I.: Rytmus. Mácha, O.: Hymnus. Peterson, O.: Hymn to Freedom. Nakamura, Y.: Niji yo Eien ni (Věčná duha) 1. Sakura, 2. Hiroshima no Hi, 3. Niji. Smetana, B.: Proč bychom se netěšili. Jeremiáš, O.: Směs národních písní.</w:t>
      </w:r>
    </w:p>
    <w:p>
      <w:pPr>
        <w:pStyle w:val="Normal"/>
        <w:jc w:val="both"/>
        <w:rPr/>
      </w:pPr>
      <w:r>
        <w:rPr>
          <w:sz w:val="20"/>
          <w:szCs w:val="20"/>
        </w:rPr>
        <w:t>Mácha, O.: Hoj, hura, hoj. Ogura, R.: Brouk. Raichl, M.: Tancuj, tancuj. Peterson, O.: Hymn to Freedom. Okano, T.: Domov. Japonská: Kyo no hi wa Sayonara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Japonsko. Kamakura 18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Lasso, O.: Echo. Gallus, J.: Ascendit Deus. Badings, H.: Kyrie eleison. Dvořák, A.: Moravské dvojzpěvy (výběr). Dvořák, A.: Largo.  Smetana, B.: Vltava. Hrušovský, I.: Rytmus. Mácha, O.: Hymnus. Peterson, O.: Hymn to Freedom. Nakamura, Y.: Niji yo Eien ni (Věčná duha) 1. Sakura, 2. Hiroshima no Hi, 3. Niji. Smetana, B.: Proč bychom se netěšili. Jeremiáš, O.: Směs národních písní.</w:t>
      </w:r>
    </w:p>
    <w:p>
      <w:pPr>
        <w:pStyle w:val="Normal"/>
        <w:jc w:val="both"/>
        <w:rPr/>
      </w:pPr>
      <w:r>
        <w:rPr>
          <w:sz w:val="20"/>
          <w:szCs w:val="20"/>
        </w:rPr>
        <w:t>Mácha, O.: Hoj, hura, hoj. Ogura, R.: Brouk. Raichl, M.: Tancuj, tancuj. Peterson, O.: Hymn to Freedom. Okano, T.: Domov. Japonská: Kyo no hi wa Sayonara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Darney 30.6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Darney 1.7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Bains les Bains 1.7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St. Marie-zux-Mines 2.7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Sury le Comte 3.7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Saignes 4.7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Tour de Auvergne 5.7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Montaure 6.7.2004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La Conture-Boussey 7.7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Lasso, O.: Echo. Gallus, J.: Ascendit Deus. Thompson, R.: Alleluja. Hrušovský, I.. Ave Eva. Dvořák, A.: Moravské dvojzpěvy (výběr). Peterson, O.: L´hymne de la paix.</w:t>
      </w:r>
    </w:p>
    <w:p>
      <w:pPr>
        <w:pStyle w:val="Normal"/>
        <w:jc w:val="both"/>
        <w:rPr/>
      </w:pPr>
      <w:r>
        <w:rPr>
          <w:sz w:val="20"/>
          <w:szCs w:val="20"/>
        </w:rPr>
        <w:t>Mácha, O.: Hoj, hura, hoj. Raichl, M.: Ty bysterský zvony. Uherek, M.: Ej, děvče orešanské. Pelletier, F.: A la claire fontaine. Jeremiáš, O.: Směs národních písní. Chanson populaire zulu: Siya hamba. Raichl, M.: Tancuj, tancuj. Hawkins, W.: I´m goin´ up a Yonder; Weber, A. L.: Pie Jesu. Butler, E.: Music is my life. Becaud, G.:  L´important c´est la rose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Francie. Sait-Avold 8.7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Lasso, O.: Echo. Gallus, J.: Ascendit Deus. Thompson, R.: Alleluja. Hrušovský, I.: Ave Eva. Dvořák, A.: Moravské dvojzpěvy (výběr). Peterson, O.: L´hymne de la paix.</w:t>
      </w:r>
    </w:p>
    <w:p>
      <w:pPr>
        <w:pStyle w:val="Normal"/>
        <w:jc w:val="both"/>
        <w:rPr/>
      </w:pPr>
      <w:r>
        <w:rPr>
          <w:sz w:val="20"/>
          <w:szCs w:val="20"/>
        </w:rPr>
        <w:t>Mácha, O.: Hoj, hura, hoj. Raichl, M.: Ty bysterský zvony. Uherek, M.: Ej, děvče orešanské. Pelletier, F.: A la claire fontaine. Jeremiáš, O.: Směs národních písní. Chanson populaire zulu: Siya hamba. Raichl, M.: Tancuj, tancuj. Hawkins, W.: I´m goin´ up a Yonder. Weber, A. L.: Pie Jesu. Butler, E.: Music is my life. Becaud, G.:  L´important c´est la rose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Lausitzer Musiksommer - festival.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SRN. Königshaim 9.7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Vittoria da, L.T.: O vos omnes, qui transitis. Vodňanský, J.C.: Favete linquis singuli. Gallus, J.: Ascendit Deus. Twardowski, R.: Alleluia. Eben, P.: Liturgické zpěvy (výběr). Badings, H.: Kyrie eleison. Hawkins, W.: I´m goin´ up a Yonder. Dvořák, A.: Moravské dvojzpěvy (výběr). Dvořák, A.: Largo. Hrušovský, I.: Rytmus. Mácha, O.: Hymnus. Mácha, O.: Hoj, hura, hoj. Lukáš, Z.: Věneček. Jeremiáš, O.: Směs národních písní. Raichl, M.: Tancuj, tancuj. Smetana, B.: Proč bychom se netěšili. Německá: Kein schöner Land. Švábská: Horch, was kommt von draussen rein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Lausitzer Musiksommer - festival.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SRN. Königshaim 10.7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Pergolesi, G.B.: Stabat Mater (výběr). Vittoria da, L.T.: O vos omnes, qui transitis. Vodňanský, J.C.: Favete linquis singuli. Gallus, J.: Ascendit Deus. Thompson, R.: Alleluja. Moravské dvojzpěvy (výběr). Dvořák, A.: Largo. Hrušovský, I.: Ave Eva! Hawkins, W.: I´m goin´ up a Yonder. Mácha, O.: Hoj, hura, hoj. Pícha, F.: Na tom bošileckym mostku. Dvořák, V.: A la claire fontaine. Bovet, J.: La-haut, sur la montagne. Jeremiáš, O.: Směs národních písní. Švábská: Horch, was kommt von draussen rein. Raichl, M.: Tancuj, tancuj. Smetana, B.: Proč bychom se netěšili. Africká: Siya hamba. Butler, E.: Music is my life. Peterson, O.: Hymn ro Freedom. Německá: Kein schöner Land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Lausitzer Musiksommer - festival.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SRN. Klausen 11.7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Anonymus: Ad te levavi. Pergolesi, G.B.: Stabat Mater (výběr). Vittoria da, L.T.: O vos omnes, qui transitis. Vodňanský, J.C.: Favete linquis singuli. Gallus, J.: Pueri concinite. Gallus, J.: Ascendit Deus. Twardowski, R.: Alleluia. Badings, H.: Kyrie eleison. Hawkins, W.: I´m goin´ up a Yonder. Weber, A.L.: Pie Jezu. Eben, P.: Liturgické zpěvy (výběr). Dvořák, A.: Moravské dvojzpěvy (výběr). Kodály, Z.: Ave Maria. Hurník, E.:  Missa Vinea Cruis (Auswahl). Thompson, R.: Alleluja. Hrušovský, I.: Ave Eva!</w:t>
      </w:r>
    </w:p>
    <w:p>
      <w:pPr>
        <w:pStyle w:val="Normal"/>
        <w:jc w:val="both"/>
        <w:rPr/>
      </w:pPr>
      <w:r>
        <w:rPr>
          <w:b/>
        </w:rPr>
        <w:t>SKOPAL Jiří</w:t>
      </w:r>
      <w:r>
        <w:rPr/>
        <w:t xml:space="preserve">: </w:t>
      </w:r>
      <w:r>
        <w:rPr>
          <w:i/>
        </w:rPr>
        <w:t xml:space="preserve">Koncert. </w:t>
      </w:r>
      <w:r>
        <w:rPr/>
        <w:t>Pěvecký sbor Jitro. Sbormistr. SRN. Gardelegen  27.11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 A.: Gloria in excelsis Deo. Vodňanský, J.C.: Favete linquis singuli. Lasso, O. Echo.Gallus, J.Pueri concinite. Eben,P.: Liturgické zpěvy.Thompson,R.:Alleluia.Hurník,I.: Missa Vinea Crucis (Auswahl). Weber,A.L.: Pie Jesu. Peterson,O.: Hymn to Freedom. Britten,B.: Ceremony of Carols ( výběr). Eben,P.: Čtyři lidové písně zimní. Mách,O.: Deset vánočních koled ( výběr). Luboff,N. Still,still,still.Schwarz,G.: Komet,ihrHirten. Schneider-Heise,A.:Süsser die Glocken nie Klingen. Gruber,F.: Stille Nacht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Uckange 2.12.200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gram: Vivaldi,A.: Gloria in exelsis Deo. Vodňanský,J.C.: Favete linquis singuli. Thompson,R.: Alleluia. Mácha,O.: Hoj,hura,hoj. Jeremiáš,O.: Směs národních písní ( výběr). Balandras,Ch.: L’enfants au tambur. Hitler,E.: Music is my life. Weber,A.L.: Pie Jesu. Peterson,O. Hymn to Freedom. Britten,B.: Ceremony of Carols (výběr).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Eben,P.: Čtyři lidové písně zimní. Mácha,O.: Deset vánočních písní (výběr). Luboff,N. Still,still,still. Francouzská koleda: Entrée le boeuf et l‘ ane gris. Geoffray,C.: Venez,mes enfants. Gruber,F.:Stille Nacht.Vánoční píseň: Ada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>Koncert.</w:t>
      </w:r>
      <w:r>
        <w:rPr/>
        <w:t xml:space="preserve"> Pěvecký sbor Jitro. Sbormistr. Francie. Othis 3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 Vodňanský,J.C.: Favete linquis singuli. Lasso,O.: Echo. Thompso,R.: Alleluia. Mácha,O.: Hoj,hura,hoj. Jeremiáš,O.: Směs národních písní ( výběr). Balandras,Ch.: L‘ infant au tambur. Hitler,E.: Music is my life. Weber A.L.: Pie Jesu. Peterson,O.: Hymn to Freedom. Britten,B.: Ceremony of Carols ( výběr). Eben,P.: Čtyři lidové písně zimní. Mách,O.: dest vánočních koled (výběr). Luboff,N.: Still, still, still. Francouzská koleda: Entrée le boeuf at l‘ ane gris. Geoffray,C.: Venez,mes enfants. Gruber,F.: Stille Nacht.Vánoční píseň 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Ribecourt- Dreslincourt 4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 Vodňanský, J.C.: Favete linquis singuli. Gallus,J.: Pueri concinite. Lasso,O.: Echo. Eben,P.: Liturgické zpěvy ( výběr). Thompson,R.: Alleluia. Hurník,I.: Missa Vinea crucis (výběr). Weber,A.L.: Pie Jesu. Peterson,O.: Hymn to Freedom. Britten,B.: Ceremony of Carols ( výběr). Eben,P.: Čtyři lidové písně zimní. Mách,O.: Deset vánočních koled ( výběr). Luboff,N.: Still,still, still. Francouzská koleda:Entrée le boeuf at l’ane gris. Geoffray,C.: Stille Nacht. Vánoční píseň: Adeste fideles. Americká lidová: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L‘ Aigle 5.1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Pergolesi,G.B. Stabat Mater ( výběr). Vodňanský,J.C.: Favete liquis singuli. Gallus,J.: Pueri concinite. Thompson,R.: Alleluia. Eben,P.: Liturgické zpěvy ( výběr). Badings,H.: Kyrie eleison.   Peterson,O.: Hymn to Freedom.  Hawkins, W.: I’m goin up a yonder.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Saint Macaire 6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>Koncert.</w:t>
      </w:r>
      <w:r>
        <w:rPr/>
        <w:t xml:space="preserve"> Pěvecký sbor Jitro. Sbormistr. Francie. Saint- Foy-la –Grande 7.1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Vivaldi,A.: Gloria in exelsis Deo.Vodňanský,J.C.: Favete liquis singuli. 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Francie. Saint - Foy-la Grande 7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Espres 8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Draveil 9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Mácha,O.: Hoj,hura,hoj. Jeremiáš,O.: Směs národních písní. Balandras,Ch.: L‘ infant au tambur.Butler,E.: Music is my life. Weber,A.L.: Pie Jesu.  Peterson,O.: Hymn to Freedom.  Britten,B.: Ceremony of Carols (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Marquillies 10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Ezy sur Eure 11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Trith-Saint-Leger 12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Lasso,O. Echo. Thompson,R.: Alleluia. Mácha,O.: Hoj,hura,hoj. Jeremiáš,O. Směs národních písní (výběr). Hitler,E.: Music is my life.</w:t>
      </w:r>
    </w:p>
    <w:p>
      <w:pPr>
        <w:pStyle w:val="Normal"/>
        <w:jc w:val="both"/>
        <w:rPr/>
      </w:pPr>
      <w:r>
        <w:rPr>
          <w:sz w:val="20"/>
          <w:szCs w:val="20"/>
        </w:rPr>
        <w:t>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Erguinghem 12.12.2004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Calonne Ricouard 13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Dunkerque 14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Lasso,O.: Echo. Thompson,R.: Alleluia. Mách,O.: Hoj,hura,hoj. Jeremiáš,O.: směs národních písní. Balandras,Ch.: L‘ infant au tambour. Hitler,E.: music is my life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Lorris 15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Lasso,O.: Echo.  Thompson,R.: Alleluia. Mách,o.: hoj,hura,hoj. Jeremiáš,O.: Směs národních písní. Balandras,Ch.: L‘ enfent au tambour. Hitler,E.: music is my life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Grand Quevilly 16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Lasso,O.: Echo.Thompson,R.: Alleluia. Mácha,O.: Hoj,hura,hoj. Jeremiáš,O.: Směs národních písní. Balandras,Ch.: L‘ infant au tambour. Hitler,E.: Music is my life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Hagondagne 17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Lasso,O.: Echo. Thompson,R.: Alleluia. Mácha,o.: Hoj,hura,hoj. Jeremiáš,O.: Směs národních písní. Balandras,Ch.: L‘ infant au tambour. Hitler,E. Music is my life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Villers-la –Montagne 18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Koncert. </w:t>
      </w:r>
      <w:r>
        <w:rPr/>
        <w:t>Pěvecký sbor Jitro. Sbormistr. Francie. Benfeld 19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Vivaldi,A.: Gloria in exelsis Deo.Vodňanský,J.C.: Favete liquis singuli. Gallus,J.: Pueri concinite. Thompson,R.: Alleluia. Eben,P.: Liturgické zpěvy ( výběr). Lasso,O.: Echo. Hurník,I.: Missa Vinea Crucis (výběr). Weber,A.L.: Pie Jesu.  Peterson,O.: Hymn to Freedom.  Britten,B.: Ceremony of Carols ( výběr). Eben ,P.: Čtyři lidové písně zimní. Mácha ,O.: Deset vánočních koled (výběr). Luboff,N.: Still,still,still. Francouzská koleda: Entrée le boeuf et l’ane gris. Geoffray, C.: Venez mes enfants. Gruber,F.: Stille Nacht. Vánoční píseň: Adeste fideles. Americká lidová: Rolničky.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 Smíšený sbor Jitro.</w:t>
      </w:r>
      <w:r>
        <w:rPr>
          <w:lang w:val="en-US" w:eastAsia="en-US"/>
        </w:rPr>
        <w:t xml:space="preserve"> Sbormistr. Francie. </w:t>
      </w:r>
      <w:r>
        <w:rPr/>
        <w:t>Hondschoote</w:t>
      </w:r>
      <w:r>
        <w:rPr>
          <w:lang w:val="en-US" w:eastAsia="en-US"/>
        </w:rPr>
        <w:t>, 29.10.2004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 Smíšený sbor Jitro.</w:t>
      </w:r>
      <w:r>
        <w:rPr>
          <w:lang w:val="en-US" w:eastAsia="en-US"/>
        </w:rPr>
        <w:t xml:space="preserve"> Sbormistr. SRN. </w:t>
      </w:r>
      <w:r>
        <w:rPr/>
        <w:t>Wesendorf</w:t>
      </w:r>
      <w:r>
        <w:rPr>
          <w:lang w:val="en-US" w:eastAsia="en-US"/>
        </w:rPr>
        <w:t>, 31.10.200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gram: Vivaldi, A.:  </w:t>
      </w:r>
      <w:r>
        <w:rPr>
          <w:sz w:val="20"/>
          <w:szCs w:val="20"/>
          <w:lang w:val="en-US"/>
        </w:rPr>
        <w:t>Magnificat, RV 610a G moll, Magnificat, Et exultavit, Et misericordia, Fecit potentiam, Deposuit potentes de sede, Esurientes implevit bonis, Suscepit Israel, Sicut locutus est, Gloria Patri et Filio.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Dvořák, A. upr. Janáček, L.: Moravské dvojzpěvy. Dyby byl kosa nabróšená, Slavíkovský polečko malý, Holub na javoře, V dobrým jsme se sešli, Šípek, Zelenaj se, zelenaj. Dvořák, A.: V přírodě. Napadly písně, Večerní les rozvázal zvonky, Žitné pole, Vyběhla bříza běličká, Dnes do skoku a do písničky. </w:t>
      </w:r>
      <w:r>
        <w:rPr>
          <w:sz w:val="20"/>
          <w:szCs w:val="20"/>
        </w:rPr>
        <w:t xml:space="preserve">Lukáš, Z.: Pater noster. </w:t>
      </w:r>
      <w:r>
        <w:rPr>
          <w:iCs/>
          <w:sz w:val="20"/>
        </w:rPr>
        <w:t>Thompson, R.: Aleluja. Hroněk, M.: Prší, prší. Schreiber, J.: Ó lásko, lásko. Pokorný, B.: Tancuj, tancuj. Cain, N.: De Gospel Train. Gerhard, W.: Deep River. Detterbeck, M.: Tschotscholosa stimela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Dětský sbor Jitro.</w:t>
      </w:r>
      <w:r>
        <w:rPr>
          <w:lang w:val="en-US" w:eastAsia="en-US"/>
        </w:rPr>
        <w:t xml:space="preserve"> Sbormistr. </w:t>
      </w:r>
      <w:r>
        <w:rPr/>
        <w:t>Francie. Colmar 10. 12. 2004</w:t>
      </w:r>
      <w:r>
        <w:rPr>
          <w:lang w:val="en-US" w:eastAsia="en-US"/>
        </w:rPr>
        <w:t>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 in excelsis Deo; Vodňanský, J.: Favete linguis singuli; Gallus, J.: Pueri concinite; Lasso, O.: Echo; Eben, P.: Liturgické zpěvy; Thomson, R.: Alleluia; Hurník, I.: Agnus Dei, Deo Gracias (z Missa Vinea Crucis); Weber, A. L.: Pie Jesu; Peterson, O.: Hymna svobody; Britten, B.: Balulalou, Deo Gracias (z Ceremony of Carols); Eben, P.: 4  české zpěvy vánoční; Mácha, O.: Vánoční zpěvy; Luboff N.: Still, still, still; Geoffray, C.: Venez, mes enfants, Entre le boeuf et l´ane gris; Gruber, F.: Stille Nacht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Dětský sbor Jitro.</w:t>
      </w:r>
      <w:r>
        <w:rPr>
          <w:lang w:val="en-US" w:eastAsia="en-US"/>
        </w:rPr>
        <w:t xml:space="preserve"> Sbormistr. </w:t>
      </w:r>
      <w:r>
        <w:rPr/>
        <w:t>Francie. Ferrette 11. 12. 2004</w:t>
      </w:r>
      <w:r>
        <w:rPr>
          <w:lang w:val="en-US" w:eastAsia="en-US"/>
        </w:rPr>
        <w:t>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 in excelsis Deo; Vodňanský, J.: Favete linguis singuli; Gallus, J.: Pueri concinite; Lasso, O.: Echo; Eben, P.: Liturgické zpěvy; Thomson, R.: Alleluia; Hurník, I.: Agnus Dei, Deo Gracias (z Missa Vinea Crucis); Weber, A. L.: Pie Jesu; Peterson, O.: Hymna svobody; Britten, B.: Balulalou, Deo Gracias (z Ceremony of Carols); Eben, P.: 4  české zpěvy vánoční; Mácha, O.: Vánoční zpěvy; Luboff N.: Still, still, still; Geoffray, C.: Venez, mes enfants, Entre le boeuf et l´ane gris; Gruber, F.: Stille Nacht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Dětský sbor Jitro.</w:t>
      </w:r>
      <w:r>
        <w:rPr>
          <w:lang w:val="en-US" w:eastAsia="en-US"/>
        </w:rPr>
        <w:t xml:space="preserve"> Sbormistr. </w:t>
      </w:r>
      <w:r>
        <w:rPr/>
        <w:t>Francie. Chatenois 11. 12. 2004</w:t>
      </w:r>
      <w:r>
        <w:rPr>
          <w:lang w:val="en-US" w:eastAsia="en-US"/>
        </w:rPr>
        <w:t>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 in excelsis Deo; Vodňanský, J.: Favete linguis singuli; Gallus, J.: Pueri concinite; Lasso, O.: Echo; Eben, P.: Liturgické zpěvy; Thomson, R.: Alleluia; Hurník, I.: Agnus Dei, Deo Gracias (z Missa Vinea Crucis); Weber, A. L.: Pie Jesu; Peterson, O.: Hymna svobody; Britten, B.: Balulalou, Deo Gracias (z Ceremony of Carols); Eben, P.: 4  české zpěvy vánoční; Mácha, O.: Vánoční zpěvy; Luboff N.: Still, still, still; Geoffray, C.: Venez, mes enfants, Entre le boeuf et l´ane gris; Gruber, F.: Stille Nacht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Dětský sbor Jitro.</w:t>
      </w:r>
      <w:r>
        <w:rPr>
          <w:lang w:val="en-US" w:eastAsia="en-US"/>
        </w:rPr>
        <w:t xml:space="preserve"> Sbormistr. </w:t>
      </w:r>
      <w:r>
        <w:rPr/>
        <w:t>SRN. Bernau 12. 12. 2004</w:t>
      </w:r>
      <w:r>
        <w:rPr>
          <w:lang w:val="en-US" w:eastAsia="en-US"/>
        </w:rPr>
        <w:t>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 in excelsis Deo; Vodňanský, J.: Favete linguis singuli; Gallus, J.: Pueri concinite; Lasso, O.: Echo; Eben, P.: Liturgické zpěvy; Thomson, R.: Alleluia; Hurník, I.: Agnus Dei, Deo Gracias (z Missa Vinea Crucis); Weber, A. L.: Pie Jesu; Peterson, O.: Hymna svobody; Britten, B.: Balulalou, Deo Gracias (z Ceremony of Carols); Eben, P.: 4  české zpěvy vánoční; Mácha, O.: Vánoční zpěvy; Luboff N.: Still, still, still; Schwarz, G.: Kommet, ihr Hirten, Schneider-Heise, A.: Süßer die Glocken nie klingen, Gruber, F.: Stille Nacht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Dětský sbor Jitro.</w:t>
      </w:r>
      <w:r>
        <w:rPr>
          <w:lang w:val="en-US" w:eastAsia="en-US"/>
        </w:rPr>
        <w:t xml:space="preserve"> Sbormistr. </w:t>
      </w:r>
      <w:r>
        <w:rPr/>
        <w:t>SRN. Bocholt 17. 12. 2004</w:t>
      </w:r>
      <w:r>
        <w:rPr>
          <w:lang w:val="en-US" w:eastAsia="en-US"/>
        </w:rPr>
        <w:t>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 in excelsis Deo; Vodňanský; J.: Favete linguis singuli; Gallus, J.: Pueri concinite; Lasso, O.: Echo; Thomson, R.: Alleluia; Mácha, O.: Hoj, hura, hoj; Jeremiáš, O.: Směs národních písní; Hawkins, W.: I´m goin´ up a Yonder Weber; A. L.: Pie Jesu; Peterson, O.: Hymna svobody; Britten, B.: Balulalou, Deo Gracias (z Ceremony of Carols); Eben, P.: 4  české zpěvy vánoční; Mácha, O.: Vánoční zpěvy; Luboff N.: Still, still, still, Schwarz, G.: Kommet, ihr Hirten; Schneider-Heise, A.: Süßer die Glocken nie klingen; Gruber, F.: Stille Nacht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Dětský sbor Jitro.</w:t>
      </w:r>
      <w:r>
        <w:rPr>
          <w:lang w:val="en-US" w:eastAsia="en-US"/>
        </w:rPr>
        <w:t xml:space="preserve"> Sbormistr. </w:t>
      </w:r>
      <w:r>
        <w:rPr/>
        <w:t>SRN. Kempen 18. 12. 2004</w:t>
      </w:r>
      <w:r>
        <w:rPr>
          <w:lang w:val="en-US" w:eastAsia="en-US"/>
        </w:rPr>
        <w:t>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 in excelsis Deo; Vodňanský; J.: Favete linguis singuli; Gallus, J.: Pueri concinite; Lasso, O.: Echo; Thomson, R.: Alleluia; Mácha, O.: Hoj, hura, hoj; Jeremiáš, O.: Směs národních písní; Hawkins, W.: I´m goin´ up a Yonder Weber; A. L.: Pie Jesu; Peterson, O.: Hymna svobody; Britten, B.: Balulalou, Deo Gracias (z Ceremony of Carols); Eben, P.: 4  české zpěvy vánoční; Mácha, O.: Vánoční zpěvy; Luboff N.: Still, still, still, Schwarz, G.: Kommet, ihr Hirten; Schneider-Heise, A.: Süßer die Glocken nie klingen; Gruber, F.: Stille Nacht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Dětský sbor Jitro.</w:t>
      </w:r>
      <w:r>
        <w:rPr>
          <w:lang w:val="en-US" w:eastAsia="en-US"/>
        </w:rPr>
        <w:t xml:space="preserve"> Sbormistr. </w:t>
      </w:r>
      <w:r>
        <w:rPr/>
        <w:t>SRN. Niedersachswerfen 19. 12. 2004</w:t>
      </w:r>
      <w:r>
        <w:rPr>
          <w:lang w:val="en-US" w:eastAsia="en-US"/>
        </w:rPr>
        <w:t>.</w:t>
      </w:r>
    </w:p>
    <w:p>
      <w:pPr>
        <w:pStyle w:val="TextBody"/>
        <w:jc w:val="both"/>
        <w:rPr>
          <w:i w:val="false"/>
          <w:i w:val="false"/>
        </w:rPr>
      </w:pPr>
      <w:r>
        <w:rPr>
          <w:sz w:val="20"/>
        </w:rPr>
        <w:t>Program: Vivaldi, A.: Gloria in excelsis Deo; Vodňanský, J.: Favete linguis singuli; Gallus, J.: Pueri concinite; Lasso, O.: Echo; Eben, P.: Liturgické zpěvy; Thomson, R.: Alleluia; Hurník, I.: Agnus Dei, Deo Gracias (z Missa Vinea Crucis); Weber, A. L.: Pie Jesu; Peterson, O.: Hymna svobody; Britten, B.: Balulalou, Deo Gracias (z Ceremony of Carols); Eben, P.: 4  české zpěvy vánoční; Mácha, O.: Vánoční zpěvy; Luboff N.: Still, still, still; Schwarz, G.: Kommet, ihr Hirten, Schneider-Heise, A.: Süßer die Glocken nie klingen, Gruber, F.: Stille</w:t>
      </w:r>
      <w:r>
        <w:rPr>
          <w:i w:val="false"/>
        </w:rPr>
        <w:t xml:space="preserve"> </w:t>
      </w:r>
      <w:r>
        <w:rPr>
          <w:i w:val="false"/>
          <w:sz w:val="20"/>
        </w:rPr>
        <w:t>Nach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4.1.6 Zahraniční sborový / orchestrální koncert - částečný podí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</w:t>
      </w:r>
      <w:r>
        <w:rPr/>
        <w:t xml:space="preserve"> (1. koncert). Korepetitor. Japonsko. Tokio 15.5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Pergolesi, G.: Stabat mater (č. 8, 12, 13), Dvořák, A.: Zajatá, Prsten, Smetana, B.: Vltava, Proč bychom se netěšili, Jeremiáš, O.: Směs národních písní, Raichl, M.: Tancuj, tancuj, Peterson, O.: Hymn to Freedom, Butler, E.: Music is My Life, Hawkins, W.: I´m goin´up a Yonder.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</w:t>
      </w:r>
      <w:r>
        <w:rPr/>
        <w:t xml:space="preserve"> (2. koncert). Korepetitor. Japonsko. Tokio 15.5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Pergolesi, G.: Stabat mater (č. 8, 12, 13), Dvořák, A.: Zajatá, Prsten, Smetana, B.: Vltava, Proč bychom se netěšili, Jeremiáš, O.: Směs národních písní, Raichl, M.: Tancuj, tancuj, Peterson, O.: Hymn to Freedom, Butler, E.: Music is My Life, Hawkins, W.: I´m goin´up a Yonder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Koncert pěveckého sboru Jitro</w:t>
      </w:r>
      <w:r>
        <w:rPr>
          <w:i w:val="false"/>
          <w:iCs/>
        </w:rPr>
        <w:t>. Korepetitor. Japonsko. Tokio 16.5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Pergolesi, G.: Stabat mater (č. 8, 12, 13), Dvořák, A.: Prsten, Smetana, B.: Vltava, Proč bychom se netěšili, Jeremiáš, O.: Směs národních písní, Raichl, M.: Tancuj, tancuj, Peterson, O.: Hymn to Freedom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Koncert pěveckého sboru Jitro</w:t>
      </w:r>
      <w:r>
        <w:rPr>
          <w:i w:val="false"/>
          <w:iCs/>
        </w:rPr>
        <w:t xml:space="preserve"> (1. koncert). Korepetitor. Japonsko. Tokio 17.5.2004.</w:t>
      </w:r>
    </w:p>
    <w:p>
      <w:pPr>
        <w:pStyle w:val="TextBody"/>
        <w:jc w:val="both"/>
        <w:rPr>
          <w:i w:val="false"/>
          <w:i w:val="false"/>
          <w:iCs/>
          <w:sz w:val="20"/>
        </w:rPr>
      </w:pPr>
      <w:r>
        <w:rPr>
          <w:i w:val="false"/>
          <w:sz w:val="20"/>
        </w:rPr>
        <w:t>Program: Pergolesi, G.: Stabat mater (č. 8, 11, 12, 13), Dvořák, A.: Zajatá, Prsten, Smetana, B.: Vltava, Proč bychom se netěšili, Mácha, O.: Hymnus, Curtis, E.: Non ti scordar di me, Hinata, T.: Hidamari no Uta, Terashima, N.: Satoukibi batake, Mazzola, R.: Tristezza, Jeremiáš, O.: Směs národních písní, Raichl, M.: Tancuj, tancuj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Koncert pěveckého sboru Jitro</w:t>
      </w:r>
      <w:r>
        <w:rPr>
          <w:i w:val="false"/>
          <w:iCs/>
        </w:rPr>
        <w:t xml:space="preserve"> (2. koncert). Korepetitor. Japonsko. Tokio 17.5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Pergolesi, G.: Stabat mater (č. 8, 11, 12, 13), Dvořák, A.: Zajatá, Prsten, Smetana, B.: Vltava, Proč bychom se netěšili, Mácha, O.: Hymnus, Jeremiáš, O.: Směs národních písní, Raichl, M.: Tancuj, tancuj, Peterson, O.: Hymn to Freedom, Nakamura, Y.: Věčná duha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Koncert pěveckého sboru Jitro</w:t>
      </w:r>
      <w:r>
        <w:rPr>
          <w:i w:val="false"/>
          <w:iCs/>
        </w:rPr>
        <w:t xml:space="preserve"> (2. koncert). Korepetitor. Japonsko. Kamakura 18.5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Pergolesi, G.: Stabat mater (č. 8, 11, 12, 13), Dvořák, A.: Zajatá, Prsten, Smetana, B.: Vltava, Proč bychom se netěšili, Mácha, O.: Hymnus, Jeremiáš, O.: Směs národních písní, Raichl, M.: Tancuj, tancuj, Peterson, O.: Hymn to Freedom, Nakamura, Y.: Věčná duha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Festivalový koncert</w:t>
      </w:r>
      <w:r>
        <w:rPr>
          <w:i w:val="false"/>
          <w:iCs/>
        </w:rPr>
        <w:t>. Pěvecký sbor Jitříčko. Korepetitor. Maďarsko. Pécs 28.5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Pergolesi, G.: Stabat mater (č. 8, 12, 13), Hurník, I.: Deo Gratias, Weber, A. L.: Pie Jesu, Dvořák, A.: Zajatá, Prsten, Jeremiáš, O.: Směs národních písní, Raichl, M.: Tancuj, tancuj, Butler, E.: Music is My Life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Festivalový koncert</w:t>
      </w:r>
      <w:r>
        <w:rPr>
          <w:i w:val="false"/>
          <w:iCs/>
        </w:rPr>
        <w:t>. Pěvecký sbor Jitříčko. Korepetitor. Maďarsko. Pécs 29.5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Pergolesi, G.: Stabat mater (č. 8), Raichl, M.: Tancuj, tancuj, Smetana, B.: Proč bychom se netěšili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Koncert pěveckého sboru Jitříčko</w:t>
      </w:r>
      <w:r>
        <w:rPr>
          <w:i w:val="false"/>
          <w:iCs/>
        </w:rPr>
        <w:t>. Korepetitor. Maďarsko. Mesceknádasd 30.5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Pergolesi, G.: Stabat mater (č. 8, 12, 13), Hurník, I.: Deo Gratias, Eben, P.: Liturgické zpěvy, Butler, E.: Music is My Life, Hawkins, W.: I´m goin´up a Yonder.</w:t>
      </w:r>
    </w:p>
    <w:p>
      <w:pPr>
        <w:pStyle w:val="TextBody"/>
        <w:jc w:val="both"/>
        <w:rPr/>
      </w:pPr>
      <w:r>
        <w:rPr>
          <w:b/>
          <w:i w:val="false"/>
        </w:rPr>
        <w:t>CHROBÁK Michal:</w:t>
      </w:r>
      <w:r>
        <w:rPr>
          <w:i w:val="false"/>
        </w:rPr>
        <w:t xml:space="preserve"> </w:t>
      </w:r>
      <w:r>
        <w:rPr>
          <w:iCs/>
        </w:rPr>
        <w:t>Závěrečný festivalový koncert</w:t>
      </w:r>
      <w:r>
        <w:rPr>
          <w:i w:val="false"/>
          <w:iCs/>
        </w:rPr>
        <w:t>. Pěvecký sbor Jitříčko. Korepetitor. Maďarsko. Pécs 30.5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Raichl, M.: Tancuj, tancuj, Smetana, B.: Proč bychom se netěšili.</w:t>
      </w:r>
    </w:p>
    <w:p>
      <w:pPr>
        <w:pStyle w:val="TextBody"/>
        <w:jc w:val="both"/>
        <w:rPr/>
      </w:pPr>
      <w:r>
        <w:rPr>
          <w:b/>
          <w:i w:val="false"/>
          <w:iCs/>
        </w:rPr>
        <w:t>CHROBÁK Michal:</w:t>
      </w:r>
      <w:r>
        <w:rPr>
          <w:i w:val="false"/>
          <w:iCs/>
        </w:rPr>
        <w:t xml:space="preserve">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Uckange 2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Jeremiáš, O.: Směs národních písní, Weber, A. L.: Pie Jesu, Butler, E.: Music is My Life, Peterson, O.: Hymn to Freedom, Britten, B.: Balulalou, Deo Gratias, Eben, P.: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Othis 3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Jeremiáš, O.: Směs národních písní, Weber, A. L.: Pie Jesu, Butler, E.: Music is My Life, Peterson, O.: Hymn to Freedom, Britten, B.: Balulalou, Deo Gratias, Eben, P.: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Ribecourt-Dreslincourt 4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Aigle 5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Pergolesi, G.: Stabat mater(č. 8,12,13), Peterson, O.: Hymn to Freedom, Hawkins, W.: I´m goin´up a Yonder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Saint Macaire 6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Saint Foy la Grande 7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Esvres sur Indre 8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Draveil 9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Jeremiáš, O.: Směs národních písní, Weber, A. L.: Pie Jesu, Butler, E.: Music is My Life, Peterson, O.: Hymn to Freedom, Britten, B.: Balulalou, Deo Gratias, Eben, P.: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Marquillies 10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Ezy sur Eure 11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Thith-Saint-Léger 12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Jeremiáš, O.: Směs národních písní, Weber, A. L.: Pie Jesu, Butler, E.: Music is My Life, Peterson, O.: Hymn to Freedom, Britten, B.: Balulalou, Deo Gratias, Eben, P.: Čtyři písně zimní, Mácha, O.: Vánoční koledy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Erquinghem 12.12.2004.</w:t>
      </w:r>
    </w:p>
    <w:p>
      <w:pPr>
        <w:pStyle w:val="TextBody"/>
        <w:jc w:val="both"/>
        <w:rPr/>
      </w:pPr>
      <w:r>
        <w:rPr>
          <w:i w:val="false"/>
          <w:sz w:val="20"/>
        </w:rPr>
        <w:t xml:space="preserve">Program: </w:t>
      </w:r>
      <w:r>
        <w:rPr>
          <w:i w:val="false"/>
        </w:rPr>
        <w:t>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Calonne 13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Dunkerque 14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Jeremiáš, O.: Směs národních písní, Weber, A. L.: Pie Jesu, Butler, E.: Music is My Life, Peterson, O.: Hymn to Freedom, Britten, B.: Balulalou, Deo Gratias, Eben, P.: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Lorris 15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Jeremiáš, O.: Směs národních písní, Weber, A. L.: Pie Jesu, Butler, E.: Music is My Life, Peterson, O.: Hymn to Freedom, Britten, B.: Balulalou, Deo Gratias, Eben, P.: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Rouen 16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Hagondange 17.12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Vivaldi, A.: Gloria, Hurník, I.: Agnus Dei, Deo gratias, Weber, A. L.: Pie Jesu, Peterson, O.: Hymn to Freedom, Britten, B.: Balulalou, Deo Gratias, Eben, P.: Liturgické zpěvy,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Villers la Montagne 18.12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Vivaldi, A.: Gloria, Jeremiáš, O.: Směs národních písní, Weber, A. L.: Pie Jesu, Butler, E.: Music is My Life, Peterson, O.: Hymn to Freedom, Britten, B.: Balulalou, Deo Gratias, Eben, P.: Čtyři písně zimní, Mácha, O.: Vánoční koledy, Luboff, N.: Still, still, still.</w:t>
      </w:r>
    </w:p>
    <w:p>
      <w:pPr>
        <w:pStyle w:val="TextBody"/>
        <w:jc w:val="both"/>
        <w:rPr/>
      </w:pPr>
      <w:r>
        <w:rPr>
          <w:b/>
          <w:i w:val="false"/>
          <w:iCs/>
        </w:rPr>
        <w:t xml:space="preserve">CHROBÁK Michal: </w:t>
      </w:r>
      <w:r>
        <w:rPr>
          <w:iCs/>
        </w:rPr>
        <w:t>Koncert pěveckého sboru Jitro</w:t>
      </w:r>
      <w:r>
        <w:rPr>
          <w:i w:val="false"/>
          <w:iCs/>
        </w:rPr>
        <w:t>. Korepetitor. Francie. Benfeld 19.12.2004.</w:t>
      </w:r>
    </w:p>
    <w:p>
      <w:pPr>
        <w:pStyle w:val="TextBody"/>
        <w:jc w:val="both"/>
        <w:rPr>
          <w:b/>
          <w:b/>
        </w:rPr>
      </w:pPr>
      <w:r>
        <w:rPr/>
        <w:t>Program: Vivaldi, A.: Gloria, Jeremiáš, O.: Směs národních písní, Weber, A. L.: Pie Jesu, Butler, E.: Music is My Life, Peterson, O.: Hymn to Freedom, Britten, B.: Balulalou, Deo Gratias, Eben, P.: Čtyři písně zimní, Mácha, O.: Vánoční koledy, Luboff, N.: Still, still, still.</w:t>
      </w:r>
    </w:p>
    <w:p>
      <w:pPr>
        <w:pStyle w:val="Normal"/>
        <w:jc w:val="both"/>
        <w:rPr/>
      </w:pPr>
      <w:r>
        <w:rPr>
          <w:b/>
        </w:rPr>
        <w:t xml:space="preserve">KARNETOVÁ Helena: </w:t>
      </w:r>
      <w:r>
        <w:rPr>
          <w:i/>
        </w:rPr>
        <w:t xml:space="preserve">Zahraniční koncert. </w:t>
      </w:r>
      <w:r>
        <w:rPr/>
        <w:t xml:space="preserve">Pěvecký sbor Da Capo. Sbormistr. Benningen, Bavorsko 7.5.2004. </w:t>
      </w:r>
    </w:p>
    <w:p>
      <w:pPr>
        <w:pStyle w:val="Normal"/>
        <w:jc w:val="both"/>
        <w:rPr/>
      </w:pPr>
      <w:r>
        <w:rPr>
          <w:sz w:val="20"/>
        </w:rPr>
        <w:t>Program: Caccini, G.: Ave Maria. Mariánské písně. Spirituály:</w:t>
      </w:r>
      <w:r>
        <w:rPr/>
        <w:t xml:space="preserve"> Halle. halle; Siyahamba; Thuma mina.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Duchovní koncert Smíšeného sboru Univerzity HK</w:t>
      </w:r>
      <w:r>
        <w:rPr/>
        <w:t xml:space="preserve">. Sbormistryně. SRN. Eichstätt 23.10.2004. </w:t>
      </w:r>
    </w:p>
    <w:p>
      <w:pPr>
        <w:pStyle w:val="Normal"/>
        <w:jc w:val="both"/>
        <w:rPr/>
      </w:pPr>
      <w:r>
        <w:rPr>
          <w:sz w:val="20"/>
        </w:rPr>
        <w:t>Program: W.A.Mozart: Ave verum corpus, L.Janáček: Graduale, A.Lotti: Miserere, G.F.Händel: Aleluja z oratoria, T.Susato: Signum Mesiáš, C.Monteverdi: Lasciatemi morire,</w:t>
      </w:r>
      <w:r>
        <w:rPr/>
        <w:t xml:space="preserve"> </w:t>
      </w:r>
      <w:r>
        <w:rPr>
          <w:sz w:val="20"/>
        </w:rPr>
        <w:t>Anonym: Alta trinita beata, G.F.Händel: Canticorum iubilo, P.Lukaszewski: Ave Maria, N.Luboff: Africká mše – Sanctus, Benedictus, P.Eben: Stálá láska, spirituál: Freedom is coming, C.Carter: Goodnight, well it´s time to go, africká: Siahamba, Tuma mina.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Sborový koncert Smíšeného sboru Univerzity HK</w:t>
      </w:r>
      <w:r>
        <w:rPr/>
        <w:t xml:space="preserve">. Sbormistryně. SRN. Eichstätt 24.10.2004. </w:t>
      </w:r>
    </w:p>
    <w:p>
      <w:pPr>
        <w:pStyle w:val="Normal"/>
        <w:jc w:val="both"/>
        <w:rPr/>
      </w:pPr>
      <w:r>
        <w:rPr>
          <w:sz w:val="20"/>
        </w:rPr>
        <w:t xml:space="preserve">Program: G.F.Händel: Canticorum iubilo, T.Susato: Signum W.A.Mozart: Ave verum corpus, L.Janáček: Graduale, A.Lotti: Miserere, G.F.Händel: Aleluja z oratoria Mesiáš, C.Monteverdi: Lasciatemi morire, Anonym: Alta trinita beata, H.L.Hassler: Tanzen und springen, P.Lukaszewski: Ave Maria, N.Luboff: Africká mše – Sanctus, Benedictus, A.Dvořák: Napadly písně, B.Martinů: Čarování a pomluvy, P.Eben: Stálá láska, Z.Lukáš: Za naším huménkem, spirituál: Freedom is coming, C.Carter: Goodnight, well it´s time to go, africká: Siahamba, Tuma mina, tradicional: An Irish blessing. 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Maďarsko. Pécs 28.5.2004.</w:t>
      </w:r>
    </w:p>
    <w:p>
      <w:pPr>
        <w:pStyle w:val="Normal"/>
        <w:jc w:val="both"/>
        <w:rPr/>
      </w:pPr>
      <w:r>
        <w:rPr>
          <w:sz w:val="20"/>
        </w:rPr>
        <w:t>Program: Pergolesi, G.B.: Stabat Mater (výběr). Vodňanský, J.C.: Favete linquis singuli. Kodály, Z.: Ave Maria. Hurník, I.: Deo gratias z Vinea crucis. Weber, A.L.: Pie Jesu. Dvořák, A.: Moravské dvojzpěvy (výběr). Jeremiáš, O.: Směs národních písní. Raichl, M.: Tancuj, rancuj. Butler, E.: Music is my life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Maďarsko. Pécs 29.5.2004.</w:t>
      </w:r>
    </w:p>
    <w:p>
      <w:pPr>
        <w:pStyle w:val="Normal"/>
        <w:jc w:val="both"/>
        <w:rPr>
          <w:b/>
          <w:b/>
        </w:rPr>
      </w:pPr>
      <w:r>
        <w:rPr>
          <w:sz w:val="20"/>
        </w:rPr>
        <w:t>Program: Pergolesi, G.B.: Stabat Mater (výběr). Vodňanský, J.C.: Favete linquis singuli. Kodály, Z.: Ave Maria. Raichl, M.: Tancuj, rancuj. Smetana, B.: Proč bychom se netěšili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</w:t>
      </w:r>
      <w:r>
        <w:rPr>
          <w:i/>
          <w:lang w:val="fr-FR"/>
        </w:rPr>
        <w:t>oncert.</w:t>
      </w:r>
      <w:r>
        <w:rPr>
          <w:lang w:val="fr-FR"/>
        </w:rPr>
        <w:t xml:space="preserve"> Pěvecký sbor Jitro</w:t>
      </w:r>
      <w:r>
        <w:rPr>
          <w:i/>
          <w:lang w:val="fr-FR"/>
        </w:rPr>
        <w:t>.</w:t>
      </w:r>
      <w:r>
        <w:rPr>
          <w:lang w:val="fr-FR"/>
        </w:rPr>
        <w:t xml:space="preserve"> </w:t>
      </w:r>
      <w:r>
        <w:rPr/>
        <w:t>Sbormistr. Maďarsko. Pécs 30.5.2004.</w:t>
      </w:r>
    </w:p>
    <w:p>
      <w:pPr>
        <w:pStyle w:val="Normal"/>
        <w:jc w:val="both"/>
        <w:rPr>
          <w:b/>
          <w:b/>
        </w:rPr>
      </w:pPr>
      <w:r>
        <w:rPr>
          <w:sz w:val="20"/>
        </w:rPr>
        <w:t>Program: Pergolesi, G.B.: Stabat Mater (výběr). Eben, P.: Liturgické zpěvy (výběr). Hurník, I.: Deo gratias z Vinea crucis. Vodňanský, J.C.: Favete linquis singuli. Kodály, Z.: Ave Maria. Pergolesi, G.B.: Quando corpus morietur. Pergolesi, G.B.: Amen. Thompson, R.: Alleluia. Hawkins, W.:  I´m goin´ up a Yonder. Butler, E.: Music is my life. Raichl, M.: Tancuj, rancuj. Smetana, B.: Proč bychom se netěšili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Francie. Colmar 10. 12. 2004. </w:t>
      </w:r>
      <w:r>
        <w:rPr>
          <w:sz w:val="20"/>
        </w:rPr>
        <w:t xml:space="preserve">Program: Vivaldi, A.: Gloria in excelsis Deo; Eben, P.: Liturgické zpěvy; Hurník, I.: Agnus Dei, Deo Gracias </w:t>
      </w:r>
      <w:r>
        <w:rPr>
          <w:i/>
          <w:sz w:val="20"/>
        </w:rPr>
        <w:t>(z Missa Vinea Crucis)</w:t>
      </w:r>
      <w:r>
        <w:rPr>
          <w:sz w:val="20"/>
        </w:rPr>
        <w:t xml:space="preserve">; Weber, A. L.: Pie Jesu; Peterson, O.: Hymna svobody; Britten, B.: Balulalou, Deo Gracias </w:t>
      </w:r>
      <w:r>
        <w:rPr>
          <w:i/>
          <w:sz w:val="20"/>
        </w:rPr>
        <w:t>(z Ceremony of Carols)</w:t>
      </w:r>
      <w:r>
        <w:rPr>
          <w:sz w:val="20"/>
        </w:rPr>
        <w:t>; Eben, P.: 4  české zpěvy vánoční; Mácha, O.: Vánoční zpěvy; Luboff N.: Still, still, still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Francie. Ferrette 11. 12. 2004. </w:t>
      </w:r>
      <w:r>
        <w:rPr>
          <w:sz w:val="20"/>
        </w:rPr>
        <w:t xml:space="preserve">Program: Vivaldi, A.: Gloria in excelsis Deo; Eben, P.: Liturgické zpěvy; Hurník, I.: Agnus Dei, Deo Gracias </w:t>
      </w:r>
      <w:r>
        <w:rPr>
          <w:i/>
          <w:sz w:val="20"/>
        </w:rPr>
        <w:t>(z Missa Vinea Crucis)</w:t>
      </w:r>
      <w:r>
        <w:rPr>
          <w:sz w:val="20"/>
        </w:rPr>
        <w:t xml:space="preserve">; Weber, A. L.: Pie Jesu; Peterson, O.: Hymna svobody; Britten, B.: Balulalou, Deo Gracias </w:t>
      </w:r>
      <w:r>
        <w:rPr>
          <w:i/>
          <w:sz w:val="20"/>
        </w:rPr>
        <w:t>(z Ceremony of Carols)</w:t>
      </w:r>
      <w:r>
        <w:rPr>
          <w:sz w:val="20"/>
        </w:rPr>
        <w:t>; Eben, P.: 4  české zpěvy vánoční; Mácha, O.: Vánoční zpěvy; Luboff N.: Still, still, still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Francie. Chatenois 11. 12. 2004. </w:t>
      </w:r>
      <w:r>
        <w:rPr>
          <w:sz w:val="20"/>
        </w:rPr>
        <w:t xml:space="preserve">Program: Vivaldi, A.: Gloria in excelsis Deo; Eben, P.: Liturgické zpěvy; Hurník, I.: Agnus Dei, Deo Gracias </w:t>
      </w:r>
      <w:r>
        <w:rPr>
          <w:i/>
          <w:sz w:val="20"/>
        </w:rPr>
        <w:t>(z Missa Vinea Crucis)</w:t>
      </w:r>
      <w:r>
        <w:rPr>
          <w:sz w:val="20"/>
        </w:rPr>
        <w:t xml:space="preserve">; Weber, A. L.: Pie Jesu; Peterson, O.: Hymna svobody; Britten, B.: Balulalou, Deo Gracias </w:t>
      </w:r>
      <w:r>
        <w:rPr>
          <w:i/>
          <w:sz w:val="20"/>
        </w:rPr>
        <w:t>(z Ceremony of Carols)</w:t>
      </w:r>
      <w:r>
        <w:rPr>
          <w:sz w:val="20"/>
        </w:rPr>
        <w:t>; Eben, P.: 4  české zpěvy vánoční; Mácha, O.: Vánoční zpěvy; Luboff N.: Still, still, still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SRN. Bernau 12. 12. 2004. </w:t>
      </w:r>
      <w:r>
        <w:rPr>
          <w:sz w:val="20"/>
        </w:rPr>
        <w:t xml:space="preserve">Program: Vivaldi, A.: Gloria in excelsis Deo; Eben, P.: Liturgické zpěvy; Hurník, I.: Agnus Dei, Deo Gracias </w:t>
      </w:r>
      <w:r>
        <w:rPr>
          <w:i/>
          <w:sz w:val="20"/>
        </w:rPr>
        <w:t>(z Missa Vinea Crucis)</w:t>
      </w:r>
      <w:r>
        <w:rPr>
          <w:sz w:val="20"/>
        </w:rPr>
        <w:t xml:space="preserve">; Weber, A. L.: Pie Jesu; Peterson, O.: Hymna svobody; Britten, B.: Balulalou, Deo Gracias </w:t>
      </w:r>
      <w:r>
        <w:rPr>
          <w:i/>
          <w:sz w:val="20"/>
        </w:rPr>
        <w:t>(z Ceremony of Carols)</w:t>
      </w:r>
      <w:r>
        <w:rPr>
          <w:sz w:val="20"/>
        </w:rPr>
        <w:t>; Eben, P.: 4  české zpěvy vánoční; Mácha, O.: Vánoční zpěvy; Luboff N.: Still, still, still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SRN. Bocholt 17. 12. 2004.</w:t>
      </w:r>
      <w:r>
        <w:rPr>
          <w:sz w:val="20"/>
        </w:rPr>
        <w:t xml:space="preserve"> Program: Vivaldi, A.: Gloria in excelsis Deo; Eben, P.: Liturgické zpěvy; Hurník, I.: Agnus Dei, Deo Gracias </w:t>
      </w:r>
      <w:r>
        <w:rPr>
          <w:i/>
          <w:sz w:val="20"/>
        </w:rPr>
        <w:t>(z Missa Vinea Crucis)</w:t>
      </w:r>
      <w:r>
        <w:rPr>
          <w:sz w:val="20"/>
        </w:rPr>
        <w:t xml:space="preserve">; Weber, A. L.: Pie Jesu; Peterson, O.: Hymna svobody; Britten, B.: Balulalou, Deo Gracias </w:t>
      </w:r>
      <w:r>
        <w:rPr>
          <w:i/>
          <w:sz w:val="20"/>
        </w:rPr>
        <w:t>(z Ceremony of Carols)</w:t>
      </w:r>
      <w:r>
        <w:rPr>
          <w:sz w:val="20"/>
        </w:rPr>
        <w:t>; Eben, P.: 4  české zpěvy vánoční; Mácha, O.: Vánoční zpěvy; Luboff N.: Still, still, still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SRN. Kempen 18. 12. 2004. </w:t>
      </w:r>
    </w:p>
    <w:p>
      <w:pPr>
        <w:pStyle w:val="Normal"/>
        <w:jc w:val="both"/>
        <w:rPr/>
      </w:pPr>
      <w:r>
        <w:rPr>
          <w:sz w:val="20"/>
        </w:rPr>
        <w:t xml:space="preserve">Program: Vivaldi, A.: Gloria in excelsis Deo; Eben, P.: Liturgické zpěvy; Hurník, I.: Agnus Dei, Deo Gracias </w:t>
      </w:r>
      <w:r>
        <w:rPr>
          <w:i/>
          <w:sz w:val="20"/>
        </w:rPr>
        <w:t>(z Missa Vinea Crucis)</w:t>
      </w:r>
      <w:r>
        <w:rPr>
          <w:sz w:val="20"/>
        </w:rPr>
        <w:t xml:space="preserve">; Weber, A. L.: Pie Jesu; Peterson, O.: Hymna svobody; Britten, B.: Balulalou, Deo Gracias </w:t>
      </w:r>
      <w:r>
        <w:rPr>
          <w:i/>
          <w:sz w:val="20"/>
        </w:rPr>
        <w:t>(z Ceremony of Carols)</w:t>
      </w:r>
      <w:r>
        <w:rPr>
          <w:sz w:val="20"/>
        </w:rPr>
        <w:t>; Eben, P.: 4  české zpěvy vánoční; Mácha, O.: Vánoční zpěvy; Luboff N.: Still, still, still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SRN. Niedersachswerfen 19. 12. 2004. </w:t>
      </w:r>
    </w:p>
    <w:p>
      <w:pPr>
        <w:pStyle w:val="Normal"/>
        <w:jc w:val="both"/>
        <w:rPr/>
      </w:pPr>
      <w:r>
        <w:rPr>
          <w:sz w:val="20"/>
        </w:rPr>
        <w:t xml:space="preserve">Program: Vivaldi, A.: Gloria in excelsis Deo; Eben, P.: Liturgické zpěvy; Hurník, I.: Agnus Dei, Deo Gracias </w:t>
      </w:r>
      <w:r>
        <w:rPr>
          <w:i/>
          <w:sz w:val="20"/>
        </w:rPr>
        <w:t>(z Missa Vinea Crucis)</w:t>
      </w:r>
      <w:r>
        <w:rPr>
          <w:sz w:val="20"/>
        </w:rPr>
        <w:t xml:space="preserve">; Weber, A. L.: Pie Jesu; Peterson, O.: Hymna svobody; Britten, B.: Balulalou, Deo Gracias </w:t>
      </w:r>
      <w:r>
        <w:rPr>
          <w:i/>
          <w:sz w:val="20"/>
        </w:rPr>
        <w:t>(z Ceremony of Carols)</w:t>
      </w:r>
      <w:r>
        <w:rPr>
          <w:sz w:val="20"/>
        </w:rPr>
        <w:t>; Eben, P.: 4  české zpěvy vánoční; Mácha, O.: Vánoční zpěvy; Luboff N.: Still, still, still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4.4.2 Domácí koncerty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000000"/>
          <w:spacing w:val="-12"/>
        </w:rPr>
      </w:pPr>
      <w:r>
        <w:rPr>
          <w:b/>
          <w:color w:val="000000"/>
        </w:rPr>
        <w:t>4.4.2.1 D</w:t>
      </w:r>
      <w:r>
        <w:rPr>
          <w:b/>
          <w:color w:val="000000"/>
          <w:spacing w:val="-8"/>
        </w:rPr>
        <w:t>omácí sborový / orchestrální koncert na profesionálním festivalu - plná účast</w:t>
      </w:r>
      <w:r>
        <w:rPr>
          <w:b/>
          <w:color w:val="000000"/>
          <w:spacing w:val="-12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jc w:val="both"/>
        <w:rPr/>
      </w:pPr>
      <w:r>
        <w:rPr>
          <w:b/>
          <w:color w:val="000000"/>
        </w:rPr>
        <w:t>ŘEHÁK Milan:</w:t>
      </w:r>
      <w:r>
        <w:rPr>
          <w:color w:val="000000"/>
        </w:rPr>
        <w:t xml:space="preserve"> Pražské jaro. Koncert České filharmonie. Člen orchestru. Praha 15.5.2004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gram: Dvořák, A. Svatá Ludmila, oratorium. </w:t>
      </w:r>
    </w:p>
    <w:p>
      <w:pPr>
        <w:pStyle w:val="Normal"/>
        <w:jc w:val="both"/>
        <w:rPr/>
      </w:pPr>
      <w:r>
        <w:rPr>
          <w:b/>
          <w:color w:val="000000"/>
        </w:rPr>
        <w:t>ŘEHÁK Milan:</w:t>
      </w:r>
      <w:r>
        <w:rPr>
          <w:color w:val="000000"/>
        </w:rPr>
        <w:t xml:space="preserve"> Pražské jaro. Koncert České filharmonie. Člen orchestru. Praha 16.5.2004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gram: Dvořák, A. Svatá Ludmila, oratorium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2.2 Domácí sólový koncert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Koncert.</w:t>
      </w:r>
      <w:r>
        <w:rPr/>
        <w:t xml:space="preserve"> Housle. Pardubice 23. 1. 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izet, G.: Fantazie na téma z opery Carmen. Strauss, J.:Vídeňská krev. Williams, J.: Adagio. Masenet, J.:Meditace. Dvořák, A.: Sonatina G dur.</w:t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Houslové maličkosti</w:t>
      </w:r>
      <w:r>
        <w:rPr/>
        <w:t>. Housle. Lázně Bohdaneč 28.6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Fiocco, J. H.: Allegro. Benda, J.: Grave. Dvořák,A.: Sonatina G dur. Massenet, J.: Meditace. Bizet, G.: Fantazie na operu „Carmen“. Williams, J.: Adagio. Paganini, N.: Téma s variacemi. Svendsen, J. S.: Romance G dur. Kreisler, F.: Schön Rosmarin. Bizet, G.:</w:t>
      </w:r>
      <w:r>
        <w:rPr/>
        <w:t xml:space="preserve"> </w:t>
      </w:r>
      <w:r>
        <w:rPr>
          <w:sz w:val="20"/>
          <w:szCs w:val="20"/>
        </w:rPr>
        <w:t>Farandol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Houslové maličkosti</w:t>
      </w:r>
      <w:r>
        <w:rPr/>
        <w:t>. Housle. Lázně Bohdaneč 11.8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Fiocco, J. H.: Allegro. Benda, J.: Grave. Dvořák,A.: Sonatina G dur. Massenet, J.: Meditace. Bizet, G.: Fantazie na operu „Carmen“. Williams, J.: Adagio. Paganini, N.: Téma s variacemi. Svendsen, J. S.: Romance G dur. Kreisler, F.: Schön Rosmarin. Bizet, G.: Farandole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Mezinárodní hudební festival - Letohrad 2004.</w:t>
      </w:r>
      <w:r>
        <w:rPr/>
        <w:t xml:space="preserve"> Varhanní koncert. Varhany. ČR. Jablonné n. Orl. 4. 6. 2004. </w:t>
      </w:r>
    </w:p>
    <w:p>
      <w:pPr>
        <w:pStyle w:val="Normal"/>
        <w:jc w:val="both"/>
        <w:rPr/>
      </w:pPr>
      <w:r>
        <w:rPr>
          <w:sz w:val="20"/>
        </w:rPr>
        <w:t xml:space="preserve">Program: Froberger, J. J.: Toccata a moll; Muffat, G.: Toccata secunda; Bach, J. S.: Nun komm, der Heiden Heiland, BWV 659, Preludium a fuga G dur, BWV 541; Mendelssohn-Bartholdy, F.: Allegretto, Allegro maestoso </w:t>
      </w:r>
      <w:r>
        <w:rPr>
          <w:i/>
          <w:sz w:val="20"/>
        </w:rPr>
        <w:t>(ze Sonaty IV. B dur)</w:t>
      </w:r>
      <w:r>
        <w:rPr>
          <w:sz w:val="20"/>
        </w:rPr>
        <w:t xml:space="preserve">; Widor, Ch. M.: Prélud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Hudební festival „XXXII. Svátky písní Olomouc“.</w:t>
      </w:r>
      <w:r>
        <w:rPr/>
        <w:t xml:space="preserve"> Varhanní koncert. Varhany. ČR. Olomouc 11. 6. 2004. </w:t>
      </w:r>
    </w:p>
    <w:p>
      <w:pPr>
        <w:pStyle w:val="Normal"/>
        <w:jc w:val="both"/>
        <w:rPr/>
      </w:pPr>
      <w:r>
        <w:rPr>
          <w:sz w:val="20"/>
        </w:rPr>
        <w:t xml:space="preserve">Program: Muffat, G.: Toccata secunda; Clerambault, L. N.: Suite du 2eme. ton (Plein jeu, Basse de Cromorne, Récit de Nazart, Caprice); Froberger, J. J.: Toccata a moll; Bach, J. S.: Nun komm, der Heiden Heiland, BWV 659, Preludium a fuga G dur, BWV 541; Widor, Ch. M.: Prélude, Pastorale, Andant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Peeters. F.: Toccata, Fugue et Hymne </w:t>
      </w:r>
      <w:r>
        <w:rPr>
          <w:i/>
          <w:sz w:val="20"/>
        </w:rPr>
        <w:t>(sur Ave Maris Stella, op. 28)</w:t>
      </w:r>
      <w:r>
        <w:rPr>
          <w:sz w:val="20"/>
        </w:rPr>
        <w:t xml:space="preserve">; Eben, P.: Festivo I, Festivo II; Lemmens, N. J.: Fanfare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8. Orlicko-kladský varhanní festival.</w:t>
      </w:r>
      <w:r>
        <w:rPr/>
        <w:t xml:space="preserve"> Varhanní koncert. Varhany. ČR. Žamberk 23. 9. 2004. </w:t>
      </w:r>
    </w:p>
    <w:p>
      <w:pPr>
        <w:pStyle w:val="Normal"/>
        <w:jc w:val="both"/>
        <w:rPr/>
      </w:pPr>
      <w:r>
        <w:rPr>
          <w:sz w:val="20"/>
        </w:rPr>
        <w:t xml:space="preserve">Program: Eben, P.: Festivo I; Frescobaldi, G.: Canzona IV; Froberger, J. J.: Toccata a moll; Muffat, G.: Toccata secunda; Bach, J. S.: Concerto No. 3 in D minor, BWV 974 (Allegro, Adagio, Presto); Černohorský, B. M.: Toccata C dur; Zach, J.: Preludium a fuga c moll; Seger, J. F. N.: Toccata a fuga D dur; Kuchař, J. K.: Fantasia g moll; Eben, P.: Již zašla slunce záře, Ó, člověče, povstaniž, Jáť jsem v tom rozveselen </w:t>
      </w:r>
      <w:r>
        <w:rPr>
          <w:i/>
          <w:sz w:val="20"/>
        </w:rPr>
        <w:t>(z cyklu 10 chorálních předeher)</w:t>
      </w:r>
      <w:r>
        <w:rPr>
          <w:sz w:val="20"/>
        </w:rPr>
        <w:t>, Festivo II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8. Orlicko-kladský varhanní festival.</w:t>
      </w:r>
      <w:r>
        <w:rPr/>
        <w:t xml:space="preserve"> Varhanní koncert. Varhany. ČR. Lanškroun  29. 9. 2004. </w:t>
      </w:r>
    </w:p>
    <w:p>
      <w:pPr>
        <w:pStyle w:val="Normal"/>
        <w:jc w:val="both"/>
        <w:rPr/>
      </w:pPr>
      <w:r>
        <w:rPr>
          <w:sz w:val="20"/>
        </w:rPr>
        <w:t>Program: Froberger, J. J.: Toccata a moll; Muffat, G.: Toccata secunda; Clerambault, L. N.: Suite du 2eme. ton (Plein jeu, Duo, Trio, Flutes, Caprice); Bach, J. S.: Fantasia super „Komm, heiliger Geist, Herre Gott, BWV 651, Concerto No. 3 in D minor, BWV 974 (Allegro, Adagio, Presto); Seger, J. N. F.: Toccata a fuga F dur; Kuchař, J. K.: Fantasia g moll; Mozart, W. A.: Adagio C dur, KV 356; Lemmens, N. J.: Fanfare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ní cyklus FOK Praha, Smetanova síň Obecního domu.</w:t>
      </w:r>
      <w:r>
        <w:rPr/>
        <w:t xml:space="preserve"> Varhanní koncert. Varhany. ČR. Praha 8. 10. 2004. </w:t>
      </w:r>
    </w:p>
    <w:p>
      <w:pPr>
        <w:pStyle w:val="Normal"/>
        <w:jc w:val="both"/>
        <w:rPr/>
      </w:pPr>
      <w:r>
        <w:rPr>
          <w:sz w:val="20"/>
        </w:rPr>
        <w:t xml:space="preserve">Program: Mendelssohn-Bartholdy, F.: Sonata IV. B dur; Widor, Ch. M.: Prélude, Pastorale </w:t>
      </w:r>
      <w:r>
        <w:rPr>
          <w:i/>
          <w:sz w:val="20"/>
        </w:rPr>
        <w:t>(ze Symphony No. 2 in D Major, Op. 13, No. 2)</w:t>
      </w:r>
      <w:r>
        <w:rPr>
          <w:sz w:val="20"/>
        </w:rPr>
        <w:t xml:space="preserve">; Wiedermann, B. A.: Impetuoso, Choral „Hlas přísný“; Eben, P.: Festivo I, Festivo II, Fantasia I </w:t>
      </w:r>
      <w:r>
        <w:rPr>
          <w:i/>
          <w:sz w:val="20"/>
        </w:rPr>
        <w:t>(z Nedělní hudby);</w:t>
      </w:r>
      <w:r>
        <w:rPr>
          <w:sz w:val="20"/>
        </w:rPr>
        <w:t xml:space="preserve"> Peeters. F.: Toccata, Fugue et Hymne </w:t>
      </w:r>
      <w:r>
        <w:rPr>
          <w:i/>
          <w:sz w:val="20"/>
        </w:rPr>
        <w:t>(sur Ave Maris Stella, op. 28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2.3 Domácí sólový koncert - částečný podí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HLAVA Dalibor: </w:t>
      </w:r>
      <w:r>
        <w:rPr>
          <w:i/>
        </w:rPr>
        <w:t xml:space="preserve">Vánoční koncert ZUŠ. </w:t>
      </w:r>
      <w:r>
        <w:rPr/>
        <w:t>Housle. Pardubice 22. 11. 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Martinů, B.: Intermezzo I, II, III. </w:t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Festival Ars paedagogica</w:t>
      </w:r>
      <w:r>
        <w:rPr/>
        <w:t xml:space="preserve">. Zahajovací koncert. Sólový zpěv. Hradec Králové. 27. 4. 2004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Smetana, B.: Večerní písně, Prodaná nevěsta – árie Mařenky z 1. a 3. dějství,  Dvě vdovy - árie                                  Karolíny z 1. dějství, Dvořák, A.: Armida – árie Armidy z 1. dějství, Jakobín – árie Terinky z 2. dějství, Rusalka – árie Rusalky z 1. dějství.</w:t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Koncert smíšeného pěveckého sboru Jitro</w:t>
      </w:r>
      <w:r>
        <w:rPr/>
        <w:t>. Sólový zpěv. Česká Skalice, 28. 11. 20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Vivaldi,A.: Magnificat RV 610a</w:t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Česká mše vánoční</w:t>
      </w:r>
      <w:r>
        <w:rPr/>
        <w:t>. Sólový zpěv. Hradec Králové, 15. 12. 20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Ryba, J. J.:  Česká mše vánoční.</w:t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Česká mše vánoční</w:t>
      </w:r>
      <w:r>
        <w:rPr/>
        <w:t>. Sólový zpěv. Hradec Králové, 20. 12. 20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Ryba, J. J.:  Česká mše vánoční.</w:t>
      </w:r>
    </w:p>
    <w:p>
      <w:pPr>
        <w:pStyle w:val="Normal"/>
        <w:jc w:val="both"/>
        <w:rPr/>
      </w:pPr>
      <w:r>
        <w:rPr>
          <w:b/>
        </w:rPr>
        <w:t xml:space="preserve">PAŠEK Jiří.: </w:t>
      </w:r>
      <w:r>
        <w:rPr>
          <w:i/>
        </w:rPr>
        <w:t>Koncert k 100 výročí narození Prof. A. Grünfeldové</w:t>
      </w:r>
      <w:r>
        <w:rPr/>
        <w:t>. Klavír. Praha 25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 Milhaude, D.: Scaramouche.</w:t>
      </w:r>
    </w:p>
    <w:p>
      <w:pPr>
        <w:pStyle w:val="Normal"/>
        <w:jc w:val="both"/>
        <w:rPr/>
      </w:pPr>
      <w:r>
        <w:rPr>
          <w:b/>
        </w:rPr>
        <w:t>PETRÁŠOVÁ Milada:</w:t>
      </w:r>
      <w:r>
        <w:rPr/>
        <w:t xml:space="preserve"> Koncert pedagogů ZUŠ. Klavír. Dvůr Králové nad Labem 3.6.200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 Iglo, M.: Etuda č.1 – chromatická, Skrjabin, N.: Poémy, op. 32 č. 1 a č.2. Händel, F: Sonáta a moll pro příčnou flétnu a basso continuo op.1 č.4  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. Litomyšlský symfonický orchestr. Viola - sólo. ČR. Litomyšl 21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indemith, P.:  Smuteční hudba pro violu a orchest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. Litomyšlský symfonický orchestr. Viola - sólo. ČR. Litomyšl 28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indemith, P.:  Smuteční hudba pro violu a orchest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. Litomyšlský symfonický orchestr. Viola - sólo. ČR. Litomyšl 22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Telemann, G. P.: Koncert pro violu a orchest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. Litomyšlský symfonický orchestr. Viola - sólo. ČR. Brandýs nad Orlicí 9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indemith, P.:  Smuteční hudba pro violu a orchest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. Litomyšlský symfonický orchestr. Viola - sólo. ČR. Choceň 26.9.20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Telemann, G. P.: Koncert pro violu a orchestr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Varhanní koncert.</w:t>
      </w:r>
      <w:r>
        <w:rPr/>
        <w:t xml:space="preserve"> Varhany. ČR. Mistrovice 28. 10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Eben, P.: Festivo I; Frescobaldi, G.: Canzona IV; Froberger, J. J.: Toccata a moll; Černohorský, B. M.: Toccata C dur; Zach, J.: Preludium a fuga c moll; Seger, J. F. N.: Toccata a fuga D dur; Kuchař, J. K.: Fantasia g moll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2.4 Domácí komorní koncert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Komorní koncert.</w:t>
      </w:r>
      <w:r>
        <w:rPr/>
        <w:t xml:space="preserve"> Vaňhalovo kvarteto. I. housle. Pardubice 25. 3. 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Dvořák, A.: Americký kvartet    </w:t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Komorní koncert.</w:t>
      </w:r>
      <w:r>
        <w:rPr/>
        <w:t xml:space="preserve"> Vaňhalovo kvarteto. I. housle. Zámeček Čivice 1.7.2004.</w:t>
      </w:r>
      <w:r>
        <w:rPr>
          <w:b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Mozart, W. A.: Divertimento D dur. Míča A.: Smyčcový kvartet C dur. Dvořák A.: Smyčcový  kvartet  „Americký„.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HLAVA Dalibor: </w:t>
      </w:r>
      <w:r>
        <w:rPr>
          <w:i/>
        </w:rPr>
        <w:t xml:space="preserve">Koncert. </w:t>
      </w:r>
      <w:r>
        <w:rPr/>
        <w:t>Vaňhalovo kvarteto.</w:t>
      </w:r>
      <w:r>
        <w:rPr>
          <w:i/>
        </w:rPr>
        <w:t xml:space="preserve"> </w:t>
      </w:r>
      <w:r>
        <w:rPr/>
        <w:t>I. housle.</w:t>
      </w:r>
      <w:r>
        <w:rPr>
          <w:i/>
        </w:rPr>
        <w:t xml:space="preserve"> </w:t>
      </w:r>
      <w:r>
        <w:rPr/>
        <w:t>Hradec Králové, 11. 11. 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Mozart, W. A.: Divertimento D dur; Míča, A.: Smyčcový kvartet C dur; Dvořák A.: Smyčcový  kvartet  „Americký„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Hudba vánočního času.</w:t>
      </w:r>
      <w:r>
        <w:rPr/>
        <w:t xml:space="preserve"> Klavírní spolupráce. Týniště n.O., 14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.:Corelli, A.: Sonata da chiesa op.1 č.10  - Grave, Allegro moderato, Allegro, Adagio, Allegro vivace. Martinů, B.: Adam a Eva – z kantáty Kytice. Snížková, J.: Stromeček. Mozart, W.A.: Ave Maria. Schubert, F.: Ave Maria. Seidlová, J.: Kouzlo, Vzhůru do Betléma, Zima. Kyselák, S.: Ave Maria.Lidové: Štědrej večer nastal, Hoši honem vzhůru, Dobrej večír. Brezza, M.: Večerka.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>
          <w:i w:val="false"/>
        </w:rPr>
        <w:t xml:space="preserve">Koncert. </w:t>
      </w:r>
      <w:r>
        <w:rPr>
          <w:i w:val="false"/>
          <w:iCs/>
        </w:rPr>
        <w:t>Vaňhalovo kvarteto. Člen kvatreta. Hradec Králové, Nové Adalbertinum, 22.11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i w:val="false"/>
          <w:sz w:val="20"/>
        </w:rPr>
        <w:t>Program:Mozart W.A.: Divrtimento D dur, Divertimento F dur, Divertimento C dur Malá noční hudba, Mysliveček, J.: Divertimento F dur, Míča, F.: Smyčcový kvartet C dur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morní koncert. Duo Řehák Milan, Saidl Petr. Viola. ČR. Zruč nad Sázavou, 4.5.2004. </w:t>
      </w:r>
    </w:p>
    <w:p>
      <w:pPr>
        <w:pStyle w:val="Normal"/>
        <w:jc w:val="both"/>
        <w:rPr/>
      </w:pPr>
      <w:r>
        <w:rPr>
          <w:sz w:val="20"/>
          <w:szCs w:val="20"/>
        </w:rPr>
        <w:t>Program: Piazzolla, A.: Tango č. 2 pro violu a kytaru. Gnattali, R.: Sonáta pro violu a kytaru. Coste, N.: Le Montagnard pro violu a kytaru. Hindemith, P.: Sonáta op. 25 č. 1 pro violu sólo. Piazzolla, A.: Historie du Tango pro violu a kytaru. Gismonti, E.: Cigana pro violu a kytaru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</w:t>
      </w:r>
      <w:r>
        <w:rPr>
          <w:color w:val="000000"/>
        </w:rPr>
        <w:t>Koncert pro firmu Tanexplast. Člen kvarteta. ČR. Hradec Králové 11.11.2004.</w:t>
        <w:br/>
      </w:r>
      <w:r>
        <w:rPr>
          <w:color w:val="000000"/>
          <w:sz w:val="19"/>
          <w:szCs w:val="19"/>
        </w:rPr>
        <w:t>Program: Mozart, W.A.: Divertimento D dur. Míča, A.: Smyčcový kvartet C dur. Dvořák, A.: Smyčcový kvartet F dur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2.5 Domácí komorní koncert - částečný podí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Festival Ars paedagogica</w:t>
      </w:r>
      <w:r>
        <w:rPr/>
        <w:t>. Slavnostní koncert. Smyčcové kvarteto. I. housle.</w:t>
        <w:tab/>
        <w:t>Hradec Králové 5.5.2004.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Dvořák, A.: Klavírní kvintet A dur, op. 81.  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Festival Ars paedagogica</w:t>
      </w:r>
      <w:r>
        <w:rPr/>
        <w:t>. Zahajovací koncert. Klavírista. Hradec Králové 27.4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Smetana, B.: Večerní písně, árie Mařenky z 1. a 3. dějství op. Prodaná nevěsta, árie Karolíny z 1. dějství  op. Dvě vdovy,Dvořák, A.: árie Armidy z 1. dějství op. Armida, árie Terinky z 2. dějství op. Jakobín, árie Rusalky z 1. dějství op. Rusalka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Festival ARS paedagogica. Slavnostní koncert. Smyčcové kvarteto. Viola. ČR. Hradec Králové 5.5.2004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Dvořák, A.: Klavírní kvintet  A dur, op. 81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Interpretační kurzy AMEROPA. Slavnostní zahajovací koncert. Člen kvarteta. Viola. ČR. Praha 25.7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Mozart, W. A.:  Smyčcový kvartet  „Disonantní“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Interpretační kurzy AMEROPA. Komorní koncert. Člen okteta. Viola. ČR. Český Krumlov 1.8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|Program:  Mendelsohn, B. F.:  Smyčcový oktet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Interpretační kurzy AMEROPA. Komorní koncert. Člen tria. Viola. ČR. Praha 6.8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ruch, M.: Trio pro violu, klarinet a klaví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Interpretační kurzy AMEROPA. Slavnostní závěrečný koncert.Člen kvarteta. Viola. ČR. Praha 7.8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rahms, J.: Klavírní kvartet op. 60.</w:t>
      </w:r>
    </w:p>
    <w:p>
      <w:pPr>
        <w:pStyle w:val="Normal"/>
        <w:jc w:val="both"/>
        <w:rPr/>
      </w:pPr>
      <w:r>
        <w:rPr>
          <w:b/>
        </w:rPr>
        <w:t>VONDRÁČEK Jiří:</w:t>
      </w:r>
      <w:r>
        <w:rPr/>
        <w:t xml:space="preserve"> Rosemary Leisure - Český hudební tábor mládeže Radost. Čtyřruční hra na klavír a</w:t>
      </w:r>
      <w:r>
        <w:rPr>
          <w:sz w:val="20"/>
          <w:szCs w:val="20"/>
        </w:rPr>
        <w:t xml:space="preserve"> </w:t>
      </w:r>
      <w:r>
        <w:rPr/>
        <w:t xml:space="preserve">hra na 2 klavíry. Klavír. Horní Jelení 22.8. 2004. </w:t>
      </w:r>
    </w:p>
    <w:p>
      <w:pPr>
        <w:pStyle w:val="Normal"/>
        <w:jc w:val="both"/>
        <w:rPr/>
      </w:pPr>
      <w:r>
        <w:rPr>
          <w:sz w:val="20"/>
          <w:szCs w:val="20"/>
        </w:rPr>
        <w:t>Program: Mozart, W. A.: Koncert A dur č. 12 K 414 - 1. věta. Dlouhý, M.: Vzpomínky. Bach, J. S.: Siciliano.</w:t>
        <w:br/>
      </w:r>
      <w:r>
        <w:rPr>
          <w:b/>
        </w:rPr>
        <w:t>VONDRÁČEK Jiří:</w:t>
      </w:r>
      <w:r>
        <w:rPr/>
        <w:t xml:space="preserve"> Koncert hudební katedry. Korepetitor - klavír. Hradec Králové 10.11.2004. </w:t>
      </w:r>
    </w:p>
    <w:p>
      <w:pPr>
        <w:pStyle w:val="Normal"/>
        <w:jc w:val="both"/>
        <w:rPr/>
      </w:pPr>
      <w:r>
        <w:rPr>
          <w:sz w:val="20"/>
        </w:rPr>
        <w:t xml:space="preserve">Program: </w:t>
      </w:r>
      <w:r>
        <w:rPr>
          <w:sz w:val="20"/>
          <w:szCs w:val="20"/>
        </w:rPr>
        <w:t>Kreisler, F./ Pugnani.: Preludium a Allegro.</w:t>
      </w:r>
      <w:r>
        <w:rPr>
          <w:sz w:val="20"/>
        </w:rPr>
        <w:t xml:space="preserve"> </w:t>
      </w:r>
      <w:r>
        <w:rPr>
          <w:sz w:val="20"/>
          <w:szCs w:val="20"/>
        </w:rPr>
        <w:t>Dvořák, A.: Romance f moll op. 11.</w:t>
        <w:b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2.6 Domácí sborový / orchestrální koncert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Koncert</w:t>
      </w:r>
      <w:r>
        <w:rPr/>
        <w:t>. Blue Star – svingový orchestr. Housle. Lázně Bělohrad 1.10.2004.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Program: Ježek, J.: Nebe na zemi. Traxler, J.: V sedmém nebi. Ježek, J.: Svítá. Gershwin, G.: I Got Rhythm. Sennhofer, E.: Děkuji, bylo to krásné. Nováček, S.E.: Dívka v modrém. Fiala, E.: Sám já chodívám rád. Korbař, L.: Hm, hm. Běhounek, K.: Sám s děvčetem v dešti. Nováček, S.E.: Mám život hrozně rád. Mihule, J.: Oči čokoládové. Traxler, J.: Měsíc to zavinil. Nováček, S.E.: Jen pro ten dnešní den. Turk, R.: When I Take My Sugar To Tea.  Běhounek, K.: Kdy, kde. Korbař, L.: Poznáte lehce náš rytmus.</w:t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Koncert.</w:t>
      </w:r>
      <w:r>
        <w:rPr/>
        <w:t xml:space="preserve"> Blue Star – swingový orchestr. Housle. Nové Město n/Metují 10.12.2004.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Program: Ježek, J.: Nebe na zemi. Traxler, J.: V sedmém nebi. Ježek, J.: Svítá. Gershwin, G.: I Got Rhythm. Sennhofev, E.: Děkuji, bylo to krásné. Nováček, S.E.: Dívka v modrém. Fiala, E.: Sám já chodívám rád. Korbař, L.: Hm, hm. Běhounek, K.: Sám s děvčetem v dešti. Nováček, S.E.: Mám život hrozně rád. Mihule, J.: Oči čokoládové. Traxler, J.: Měsíc to zavinil. Nováček, S.E.: Jen pro ten dnešní den. Turk, R.: When I Take My Sugar To Tea.  Běhounek, K.: Kdy, kde. Korbař, L.: Poznáte lehce náš rytmus.</w:t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Koncert</w:t>
      </w:r>
      <w:r>
        <w:rPr/>
        <w:t xml:space="preserve">. Blue Star – swingový orchestr. Housle. Pardubice 11.12.2004.     </w:t>
      </w:r>
      <w:r>
        <w:rPr>
          <w:sz w:val="20"/>
          <w:szCs w:val="20"/>
        </w:rPr>
        <w:t>Program: Ježek, J.: Nebe na zemi. Traxler, J.: V sedmém nebi. Ježek, J.: Svítá. Gershwin, G.: I Got Rhythm. Sennhofer, E.: Děkuji, bylo to krásné. Nováček, S.E.: Dívka v modrém. Fiala, E.: Sám já chodívám rád. Korbař, L.: Hm, hm. Běhounek, K.: Sám s děvčetem v dešti. Nováček, S.E.: Mám život hrozně rád. Mihule, J.: Oči čokoládové. Traxler, J.: Měsíc to zavinil. Nováček, S.E.: Jen pro ten dnešní den. Turk, R.: When I Take My Sugar To Tea.  Běhounek, K.: Kdy, kde. Korbař, L.: Poznáte lehce náš rytmus.</w:t>
      </w:r>
    </w:p>
    <w:p>
      <w:pPr>
        <w:pStyle w:val="Normal"/>
        <w:jc w:val="both"/>
        <w:rPr/>
      </w:pPr>
      <w:r>
        <w:rPr>
          <w:b/>
          <w:bCs/>
        </w:rPr>
        <w:t>HOLÁ  Alena:</w:t>
      </w:r>
      <w:r>
        <w:rPr/>
        <w:t xml:space="preserve"> </w:t>
      </w:r>
      <w:r>
        <w:rPr>
          <w:i/>
          <w:iCs/>
        </w:rPr>
        <w:t xml:space="preserve">Královéhradecké slavnosti sborového zpěvu. </w:t>
      </w:r>
      <w:r>
        <w:rPr>
          <w:iCs/>
        </w:rPr>
        <w:t>D</w:t>
      </w:r>
      <w:r>
        <w:rPr/>
        <w:t>ětský pěvecký sbor Klubíčko. Korepetitor. Hradec Králové, 8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lidové písně:Měsíček svítí,  Když jsem já šel ; Šimáček, J.: Kousla kosa,Cvrček, Hruška a datel; Teml, J.: Cirkus</w:t>
      </w:r>
    </w:p>
    <w:p>
      <w:pPr>
        <w:pStyle w:val="Normal"/>
        <w:jc w:val="both"/>
        <w:rPr/>
      </w:pPr>
      <w:r>
        <w:rPr>
          <w:b/>
          <w:bCs/>
        </w:rPr>
        <w:t xml:space="preserve">HOLÁ  Alena: </w:t>
      </w:r>
      <w:r>
        <w:rPr>
          <w:i/>
          <w:iCs/>
        </w:rPr>
        <w:t xml:space="preserve">Koncert. </w:t>
      </w:r>
      <w:r>
        <w:rPr/>
        <w:t>Dětský pěvecký sbor Klubíčko. Korepetitor. Hradec Králové, 16.6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lidové písně. Listopad, Bude zima, Vrabec, Hruška, Pec nám spadla, Nestarej se ženo má, Náš malej kocúrek, Pod naším okýnkem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Měsíček svítí, Když jsem já šel; Teml, J.: Cirkus, Šimáček, J.: Kousla kosa, Cvrček, Hruška a datel; Lehnert, J.: Čistotná kočka; Oliva, J.: Pohádka; Ptáček, V.: Sousedovic kočička, Zpívejme si; Tůma, J.: Boty; Šneček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KARNETOVÁ  Helena: </w:t>
      </w:r>
      <w:r>
        <w:rPr>
          <w:i/>
        </w:rPr>
        <w:t>Tříkrálový koncert</w:t>
      </w:r>
      <w:r>
        <w:rPr/>
        <w:t xml:space="preserve">. Pěvecký sbor Da Capo. Sbormistr. Dvůr Králové 6.1.2004. </w:t>
      </w:r>
    </w:p>
    <w:p>
      <w:pPr>
        <w:pStyle w:val="Normal"/>
        <w:jc w:val="both"/>
        <w:rPr/>
      </w:pPr>
      <w:r>
        <w:rPr>
          <w:sz w:val="20"/>
        </w:rPr>
        <w:t>Program: Führer, R.: Missa brevis, části – Sanctus, Benedictus, Agnus Dei. Novotný, T.: Havá nagílá.  Novotný, T.: Avonotaj. Hausmann, V.V.: V čarovné noci. Cmíral, A.: Veselé koledy z Krkonoš, části – Pastuškové, vstávejte, Poslyšte s radostí, Pochválen buď Ježíš Kristus, Bratři, já jsem slyšel.Tučapský, A.: Kyrie eleison. Tučapský, A.: Narodil se Kristus Pán.</w:t>
      </w:r>
    </w:p>
    <w:p>
      <w:pPr>
        <w:pStyle w:val="Normal"/>
        <w:jc w:val="both"/>
        <w:rPr/>
      </w:pPr>
      <w:r>
        <w:rPr>
          <w:b/>
        </w:rPr>
        <w:t xml:space="preserve">KARNETOVÁ Helena: </w:t>
      </w:r>
      <w:r>
        <w:rPr>
          <w:i/>
        </w:rPr>
        <w:t xml:space="preserve">Vánoční koncert. </w:t>
      </w:r>
      <w:r>
        <w:rPr/>
        <w:t xml:space="preserve">Pěvecký sbor Da Capo. Sbormistr. Dubenec 14.1.2004. </w:t>
      </w:r>
    </w:p>
    <w:p>
      <w:pPr>
        <w:pStyle w:val="Normal"/>
        <w:jc w:val="both"/>
        <w:rPr/>
      </w:pPr>
      <w:r>
        <w:rPr>
          <w:sz w:val="20"/>
        </w:rPr>
        <w:t>Program: Führer, R.: Missa brevis, části – Sanctus, Benedictus, Agnus Dei. Novotný, T.: Havá nagílá.  Novotný, T.: Avonotaj. Hausmann, V.V.: V čarovné noci. Cmíral, A.: Veselé koledy z Krkonoš, části – Pastuškové, vstávejte, Poslyšte s radostí, Pochválen buď Ježíš Kristus, Bratři, já jsem slyšel.Tučapský, A.: Kyrie eleison. Tučapský, A.: Narodil se Kristus Pán.</w:t>
      </w:r>
    </w:p>
    <w:p>
      <w:pPr>
        <w:pStyle w:val="Normal"/>
        <w:jc w:val="both"/>
        <w:rPr/>
      </w:pPr>
      <w:r>
        <w:rPr>
          <w:b/>
        </w:rPr>
        <w:t xml:space="preserve">KARNETOVÁ Helena: </w:t>
      </w:r>
      <w:r>
        <w:rPr/>
        <w:t xml:space="preserve"> </w:t>
      </w:r>
      <w:r>
        <w:rPr>
          <w:i/>
        </w:rPr>
        <w:t>Koncert</w:t>
      </w:r>
      <w:r>
        <w:rPr/>
        <w:t xml:space="preserve">. Pěvecký sbor Da Capo. Sbormistr. Janské Lázně 14.4.2004. </w:t>
      </w:r>
    </w:p>
    <w:p>
      <w:pPr>
        <w:pStyle w:val="TextBody"/>
        <w:jc w:val="both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 xml:space="preserve">Program: Führer, R.: Missa brevis, části – Kyrie, Gloria, Sanctus, Benedictus , Agnus Dei.  Mozart, W.A.: Ave Maria. Janáček, L.: Graduale. Lidové písně: Znám já jednu mlynářku; Prší, prší; Zazpívej, slavíčku, vesele; Cestička pěkná, šlapaná. Spirituály: Halle. halle; Siyahamba; Thuma mina; Go down Moses; Tshotsholosa; Rakanaka; To anděl kámen odvalil.  Bernstein, L.: Tonight. </w:t>
      </w:r>
    </w:p>
    <w:p>
      <w:pPr>
        <w:pStyle w:val="TextBody"/>
        <w:jc w:val="both"/>
        <w:rPr/>
      </w:pPr>
      <w:r>
        <w:rPr>
          <w:b/>
          <w:i w:val="false"/>
        </w:rPr>
        <w:t xml:space="preserve">KARNETOVÁ Helena: </w:t>
      </w:r>
      <w:r>
        <w:rPr>
          <w:i w:val="false"/>
        </w:rPr>
        <w:t xml:space="preserve"> </w:t>
      </w:r>
      <w:r>
        <w:rPr/>
        <w:t>Koncert.</w:t>
      </w:r>
      <w:r>
        <w:rPr>
          <w:i w:val="false"/>
        </w:rPr>
        <w:t xml:space="preserve"> Pěvecký sbor Da Capo. Sbormistr. Hradec Králové 17.6.2004. 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gram: Führer, R.: Missa brevis, části – Sanctus et Benedictus. Lidové písně: Znám já jednu mlynářku; Prší, prší; Zazpívej, slavíčku, vesele; Cestička pěkná, šlapaná. Francouzská lidová A la volette. Italská lidová Io saro con te. Švédská halekačka: Vallvisa.  Spirituály:  Rakanaka; To anděl kámen odvalil.  Bernstein, L.: Tonight. Anonym: Alta Trinita beata. </w:t>
      </w:r>
    </w:p>
    <w:p>
      <w:pPr>
        <w:pStyle w:val="TextBody"/>
        <w:jc w:val="both"/>
        <w:rPr/>
      </w:pPr>
      <w:r>
        <w:rPr>
          <w:b/>
          <w:i w:val="false"/>
        </w:rPr>
        <w:t xml:space="preserve">KARNETOVÁ Helena: </w:t>
      </w:r>
      <w:r>
        <w:rPr>
          <w:i w:val="false"/>
        </w:rPr>
        <w:t xml:space="preserve"> </w:t>
      </w:r>
      <w:r>
        <w:rPr/>
        <w:t>Koncert.</w:t>
      </w:r>
      <w:r>
        <w:rPr>
          <w:i w:val="false"/>
        </w:rPr>
        <w:t xml:space="preserve"> Pěvecký sbor Da Capo. Sbormistr. Hradec Králové 22.10.2004. 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gram: Bernstein,L: Tonight. Novotný, T.: Havá nagílá.  Novotný, T.: Avonotaj. Česká lidová Cestička pěkná, šlapaná. Krček, J: Variace na text písně Já jsem zeman -  pět písní s vozembouchem. Spirituály: Siyahamba, Tshotsholosa. </w:t>
      </w:r>
    </w:p>
    <w:p>
      <w:pPr>
        <w:pStyle w:val="TextBody"/>
        <w:jc w:val="both"/>
        <w:rPr/>
      </w:pPr>
      <w:r>
        <w:rPr>
          <w:b/>
          <w:bCs/>
          <w:i w:val="false"/>
        </w:rPr>
        <w:t xml:space="preserve">KARNETOVÁ Helena: </w:t>
      </w:r>
      <w:r>
        <w:rPr>
          <w:iCs/>
        </w:rPr>
        <w:t>Koncert.</w:t>
      </w:r>
      <w:r>
        <w:rPr>
          <w:i w:val="false"/>
          <w:iCs/>
        </w:rPr>
        <w:t xml:space="preserve"> </w:t>
      </w:r>
      <w:r>
        <w:rPr>
          <w:i w:val="false"/>
        </w:rPr>
        <w:t xml:space="preserve">Pěvecký sbor Da Capo. Sbormistr. Hradec Králové 6.12.2004. 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Tučapský, A.: Koledy (výběr 5 písní). Cmíral, A.: Barokní koledy - Z archy vypuštěný holoubku, Vítej nám, Bože vtělený, Moc Boží předivná, Sem, sem, děťátko. Cmíral, A.: Veselé koledy z Krkonoš – Pastouškové, vstávejte, Bratři, já ´sem slyšel, Poslyšte s radostí, Pochválen buď Ježíš Kristus. Brixi, F.X.: Moteto pastoritium s doprovodem smyčců a cembala. Michna, A.V.: Vítej nám, hoste přemilý.</w:t>
      </w:r>
    </w:p>
    <w:p>
      <w:pPr>
        <w:pStyle w:val="TextBody"/>
        <w:jc w:val="both"/>
        <w:rPr/>
      </w:pPr>
      <w:r>
        <w:rPr>
          <w:b/>
          <w:bCs/>
          <w:i w:val="false"/>
        </w:rPr>
        <w:t xml:space="preserve">KARNETOVÁ Helena: </w:t>
      </w:r>
      <w:r>
        <w:rPr>
          <w:iCs/>
        </w:rPr>
        <w:t>Koncert</w:t>
      </w:r>
      <w:r>
        <w:rPr>
          <w:i w:val="false"/>
          <w:iCs/>
        </w:rPr>
        <w:t xml:space="preserve">. </w:t>
      </w:r>
      <w:r>
        <w:rPr>
          <w:i w:val="false"/>
        </w:rPr>
        <w:t xml:space="preserve">Pěvecký sbor Da Capo. Sbormistr. Hradec Králové 21.12.2004. 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Tučapský, A.: Koledy (výběr 5 písní). Cmíral, A.: Barokní koledy - Z archy vypuštěný holoubku, Vítej nám, Bože vtělený, Moc Boží předivná, Sem, sem, děťátko. Cmíral, A.: Veselé koledy z Krkonoš – Pastouškové, vstávejte, Bratři, já ´sem slyšel, Poslyšte s radostí, Pochválen buď Ježíš Kristus. Brixi, F.X.: Moteto pastoritium s doprovodem smyčců a cembala. Michna, A.V.: Vítej nám, hoste přemilý. Narodil se Kristus Pán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Novoroční koncert.</w:t>
      </w:r>
      <w:r>
        <w:rPr/>
        <w:t xml:space="preserve"> Mladý týnišťský big band. Člen orchestru. Týniště nad Orlicí, 11.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ártek, M.: Bye bye Frýdlant. Hnilička, J.: Ave Maria. Hugh, J.: Pár krásných míst. Gershwin, G.: Somebody loves me. Menza, D.:Groving Hard. Ježek, J.: Svítá. Vomáčka, J.: Veselé vánoce. Suchý, J.: Purpura. Brahms, J.: Všechno spí. Corea, Ch.: Spain. Gershwin, Brown. Loewe, F.: S čertem si hrát. O´stalgia, N.: Big band jive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Šlitrovo jaro.</w:t>
      </w:r>
      <w:r>
        <w:rPr/>
        <w:t xml:space="preserve"> Mladý týnišťský big band. Člen orchestru. Rychnov nad Kněžnou, 3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io, Ch.: Tequila. Bártek, M.: Bye bye Frýdlant. Hnilička, J.: Ave Maria. Hugh, J.: Pár krásných míst. Gershwin, G.: Someb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s Karlem Hálou.</w:t>
      </w:r>
      <w:r>
        <w:rPr/>
        <w:t xml:space="preserve"> Mladý týnišťský big band. Člen orchestru. Hradec Králové, 15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Ellington, D.: Don´t Get You Much Anymore. Gershwin, G.: Vzpomínky mi zůstanou. Charles, R.: I Can´t Stop Loving You. </w:t>
      </w:r>
    </w:p>
    <w:p>
      <w:pPr>
        <w:pStyle w:val="Normal"/>
        <w:jc w:val="both"/>
        <w:rPr/>
      </w:pPr>
      <w:r>
        <w:rPr>
          <w:sz w:val="20"/>
          <w:szCs w:val="20"/>
        </w:rPr>
        <w:t>Tradicionál.: King of the Road, Matylda. Menza, D.:Groving Hard. Corea, Ch.: Spain. Bártek, M.: Bye bye Frýdlant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ke dni matek.</w:t>
      </w:r>
      <w:r>
        <w:rPr/>
        <w:t xml:space="preserve"> Mladý týnišťský big band. Člen orchestru. Třebechovice pod Orebem, 9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io, Ch.: Tequila. Bártek, M.: Bye bye Frýdlant. Hnilička, J.: Ave Maria. Hugh, J.: Pár krásných míst. Gershwin, G.: Someb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Festivalový koncert</w:t>
      </w:r>
      <w:r>
        <w:rPr/>
        <w:t>. Mladý týnišťský big band. Člen orchestru. Choceň, 30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rima, L.: Sing sing sing. Rio, Ch.: Hnilička, J.: Ave Maria. Hugh, J.: Pár krásných míst. Gershwin, G.: Someb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s Felixem Slováčkem.</w:t>
      </w:r>
      <w:r>
        <w:rPr/>
        <w:t xml:space="preserve"> Mladý týnišťský big band. Člen orchestru. Týniště n.O., 4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Azevedo, J.M.: Amorada. Rota, N.: Kmotr, Tenkrát na západě. Tradicionál.: St. Louis blues, Právě začínáme, Bělejší než sníh. Ellington, D.: Mood Indigo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sólistů orchestru G.Broma, Hniličkovi sirotci.</w:t>
      </w:r>
      <w:r>
        <w:rPr/>
        <w:t xml:space="preserve"> Člen dixielandu. Týniště n.O., 4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erman, J.: Hello Dolly. Puvis, B.: When the Saints Go Marching in. Ellington, D.: Don´t Get You Much Anymore. Tradicionál.: Bye bye blues, In the High Society, Alexander´s ragtime band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Festivalový koncert.</w:t>
      </w:r>
      <w:r>
        <w:rPr/>
        <w:t xml:space="preserve"> Mladý týnišťský big band. Člen orchestru. Týniště n.O., 5.6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rima, L.: Sing sing sing. Rio, Ch.: Hnilička, J.: Ave Maria. Hugh, J.: Pár krásných míst. Gershwin, G.: Somebociety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Festivalový koncert.</w:t>
      </w:r>
      <w:r>
        <w:rPr/>
        <w:t xml:space="preserve"> Mladý týnišťský big band. Člen orchestru. Chrast u Chrudimi, 20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io, Ch.: Tequila. Bártek, M.: Bye bye Frýdlant. Hnilička, J.: Ave Maria. Hugh, J.: Pár krásných míst. Gershwin, G.: Someb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Festivalový koncert.</w:t>
      </w:r>
      <w:r>
        <w:rPr/>
        <w:t xml:space="preserve"> Mladý týnišťský big band. Člen orchestru. Nechanice, 20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io, Ch.: Tequila. Bártek, M.: Bye bye Frýdlant. Hnilička, J.: Ave Maria. Hugh, J.: Pár krásných míst. Gershwin, G.: Someb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Pocta R. A. Dvorskému.</w:t>
      </w:r>
      <w:r>
        <w:rPr/>
        <w:t xml:space="preserve"> Mladý týnišťský big band. Člen orchestru. Hradec Králové, 23.9.200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gram: Fiala, E.: Sám já chodívám rád. Nováček, E.: Slunečnice. Běhounek, K.: Hollydays in Scotland, Zpívám květům, Letí šíp. Jurist, R.: Hm, hm. Gershwin, G.: Somebody loves me. Gershwin,G.: Summertime. O´stalgia, N.: Big band jive. Gershwin, G.: Fascinating Rhythm. Ellington, D.: Satin Doll. 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Svatováclavský koncert</w:t>
      </w:r>
      <w:r>
        <w:rPr/>
        <w:t>. Mladý týnišťský big band. Člen orchestru. Dobruška, 25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io, Ch.: Tequila. Bártek, M.: Bye bye Frýdlant. Hnilička, J.: Ave Maria. Hugh, J.: Pár krásných míst. Gershwin, G.: Someb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Festivalový koncert.</w:t>
      </w:r>
      <w:r>
        <w:rPr/>
        <w:t xml:space="preserve"> Mladý týnišťský big band. Člen orchestru. Vyškov, 16.10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. Menza, D.:Groving Hard. Corea, Ch.: Spain. Gershwin,G.: Summertime. Tradicional: Sweet Georgia Brown. Loewe, F.: S čertem si hrát. O´stalgia, N.: Big band jive. Gershwin, G.: Fascinating Rhythm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Slavnostní koncert</w:t>
      </w:r>
      <w:r>
        <w:rPr/>
        <w:t>. Mladý týnišťský big band. Člen orchestru. Třebechovice p.O., 27.1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Goodman, B.:Don´t be that way. Prima, L.:Sing, Sing, Sing.  Rio, Ch.: Tequila. Bártek, M.: Bye bye Frýdlant. Hnilička, J.: Ave Maria. Hugh, J.: Pár krásných míst. Gershwin, G.: Somebody loves me. Menza, D.:Groving Hard. Corea, Ch.: Spain. Gershwin,G.: Summertime. Tradicional: Sweet Georgia Brown. Loewe, F.: S čertem si hrát. O´stalgia, N.: Big band jive. Gershwin, G.: Fascinating Rhythm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ánoční koncert</w:t>
      </w:r>
      <w:r>
        <w:rPr/>
        <w:t xml:space="preserve">. Mladý týnišťský big band a Rychnovský </w:t>
      </w:r>
    </w:p>
    <w:p>
      <w:pPr>
        <w:pStyle w:val="Normal"/>
        <w:jc w:val="both"/>
        <w:rPr/>
      </w:pPr>
      <w:r>
        <w:rPr/>
        <w:t>dětský sbor Carmina. Člen orchestru. Rychnov n.Kn., 6.1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ártek, M.: Bye bye Frýdlant. Hnilička, J.: Ave Maria. Hugh, J.: Pár krásných míst.  Gershwin, G.: Somebody loves me. Menza, D.:Groving  Hard.Ježek, J.:Svítá. Vomáčka, J.:  Veselé vánoce. Suchý, J.: Purpu ra. Brahms, J.: Všechno spí. Corea, Ch.: Spain. Gershwin, G.: Summertime. Kander, J.: Kabaret . Tradicional Sweet Georgia Brown. Loewe, F.: S čertem si hrát. O´stalgia, N.: Big band jive. Příbramské koledy. Prima, L.:Sing, Sing, Sing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Adventní koncert</w:t>
      </w:r>
      <w:r>
        <w:rPr/>
        <w:t>. Mladý týnišťský big band, Chorus Coronae, Rychnovský dětský sbor Carmina. Člen orchestru. Hradec Králové, 15.1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nilička, J.: Missa jazz. Příbramské koledy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Hradec Králové 8.1.2004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ogram: Dvořák, A.: Slovanské tance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Praha 21.2.2004</w:t>
      </w:r>
    </w:p>
    <w:p>
      <w:pPr>
        <w:pStyle w:val="TextBody"/>
        <w:jc w:val="both"/>
        <w:rPr/>
      </w:pPr>
      <w:r>
        <w:rPr>
          <w:sz w:val="20"/>
        </w:rPr>
        <w:t>Program: Mozart, W.A.: Figarova svatba předehra. Dvořák, A.: Novosvětská symfonie. Čajkovskij, P.I.: Klavírní koncert b moll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Hradec Králové 26.2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Koncert pro housle a orchestr. Hanuš, J.: Petr a Lucie. Martinů, B.: Symfonie č.4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. Sólista: B.Matoušek. Dirigent. Hradec Králové 2.3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Serenáda pro smyčce A dur 1.věta. Dvořák, A.: Romance pro housle a orchestr, Mazurek Janáček,L.: Suita pro smyčce. Martinů, B.: Serenáda-divertimento č.4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Hradec Králové 4.3.2004</w:t>
      </w:r>
    </w:p>
    <w:p>
      <w:pPr>
        <w:pStyle w:val="TextBody"/>
        <w:jc w:val="both"/>
        <w:rPr/>
      </w:pPr>
      <w:r>
        <w:rPr>
          <w:i w:val="false"/>
          <w:sz w:val="20"/>
        </w:rPr>
        <w:t xml:space="preserve">Program: Smetana, B.: Hubička předehra. Hurník,L.: Symfonietta. Lukáš, Z.: Dvojkoncert pro housle violoncello a orchestr. Kukal, O.: Dance symfonic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Praha  6.3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Novosvětská symfonie. Ravel, M.: Bolero. Gershwin, G.: Rapsody in blue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,Rychnovský dětský sbor Carmina, Šumperský dětský sbor. Dirigent. Šumperk 8.3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gram: Vivaldi, A.: Gloria. Pergolesi, G.B.: Stabat Mater. Mendelsohn-Bartholdy, F.: Laudate pueri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,Rychnovský dětský sbor Carmina, Šumperský dětský sbor. Dirigent. Zábřeh 9.3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gram: Vivaldi, A.: Gloria. Pergolesi, G.B.: Stabat Mater. Mendelsohn-Bartholdy, F.: Laudate pueri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,Rychnovský dětský sbor Carmina, Šumperský dětský sbor. Dirigent. Rychnov n. Kněžnou 10.3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gram: Vivaldi, A.: Gloria. Pergolesi, G.B.: Stabat Mater. Mendelsohn-Bartholdy, F.: Laudate pueri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,Rychnovský dětský sbor Carmina, Šumperský dětský sbor. Dirigent. Vamberk 11.3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gram: Vivaldi, A.: Gloria. Pergolesi, G.B.: Stabat Mater. Mendelsohn-Bartholdy, F.: Laudate pueri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Praha 17.3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Hurník,L.: Symfonietta. Lukáš, Z.: Dvojkoncert pro housle violoncello a orchestr. Kurz, I.: Velká očista, Naděje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Hradec Králové 8.4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Bernstein, L.: Symfonie č.1. Mozart, W.A.: Requiem d moll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Praha  10.4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Orff, C.: Carmina Burana. Mendelsohn-Bartholdy, F.: Symfonie Italská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. Dirigent, housle sólo.</w:t>
      </w:r>
    </w:p>
    <w:p>
      <w:pPr>
        <w:pStyle w:val="Normal"/>
        <w:jc w:val="both"/>
        <w:rPr/>
      </w:pPr>
      <w:r>
        <w:rPr/>
        <w:t>Poděbrady 20.4.2004.</w:t>
      </w:r>
    </w:p>
    <w:p>
      <w:pPr>
        <w:pStyle w:val="TextBody"/>
        <w:jc w:val="both"/>
        <w:rPr/>
      </w:pPr>
      <w:r>
        <w:rPr>
          <w:i w:val="false"/>
          <w:sz w:val="20"/>
        </w:rPr>
        <w:t xml:space="preserve">Program: Dvořák, A.: Serenáda pro smyčce A dur 1.věta, Mozart, W.A.: Kouzelná flétna – árie Zuzanky; ; Figarova Svatba – árie Figara; La ci da rem la mano. Mozart, W.A.: Don Giovanni-Duet. Lukáš, Z.: Concerto grosso. Martinů, B.: Serenáda-divertimento č.4. Offenbach, J.: Hoffmannovy povídky, muší duo.  Sluka L.: Taneční suita.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. Dirigent, housle sólo. Pardubice 21.4.2004..</w:t>
      </w:r>
    </w:p>
    <w:p>
      <w:pPr>
        <w:pStyle w:val="TextBody"/>
        <w:jc w:val="both"/>
        <w:rPr/>
      </w:pPr>
      <w:r>
        <w:rPr>
          <w:i w:val="false"/>
          <w:sz w:val="20"/>
        </w:rPr>
        <w:t xml:space="preserve">Program: Vivaldi, A.: Čtvero ročních dob – Podzim. Dvořák, A.: Serenáda pro smyčce A dur 1.věta, Mozart, W.A.: Kouzelná flétna – árie Zuzanky; ; Figarova Svatba – árie Figara; La ci da rem la mano. Lukáš, Z.: Concerto grosso. Sluka L.: Taneční suita.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Smyčcový orchestr Primavera. Dirigent, housle sólo. Opočno 23.4.2004.</w:t>
      </w:r>
    </w:p>
    <w:p>
      <w:pPr>
        <w:pStyle w:val="TextBody"/>
        <w:jc w:val="both"/>
        <w:rPr/>
      </w:pPr>
      <w:r>
        <w:rPr>
          <w:i w:val="false"/>
          <w:sz w:val="20"/>
        </w:rPr>
        <w:t xml:space="preserve">Program: Vivaldi, A.: Čtvero ročních dob – Podzim. Dvořák, A.: Serenáda pro smyčce A dur 1.věta, Mozart, W.A.: Kouzelná flétna – árie Zuzanky; ; Figarova Svatba – árie Figara; La ci da rem la mano. Lukáš, Z.: Concerto grosso. Sluka L.: Taneční suita. 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Festival Ars Pedagogika.</w:t>
      </w:r>
      <w:r>
        <w:rPr/>
        <w:t xml:space="preserve"> Smyčcový orchestr Primavera, sólista Lukáš Vondráček, Smyčcové kvarteto.Dirigent, člen kvarteta. Hradec Králové 5.5.2004 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Bach, J.S.: Koncert pro klavír a orchestr d moll. Bartók, B.: Rumunské tance.  Sluka L.: Taneční suita. Dvořák, A.: Klavírní kvintet A dur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Praha  6.5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Ravel, M.: Bolero. Čajkovskij, P.I.: Klavírní koncert b moll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 Praha  10.5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Novosvětská symfonie. Smetana, B.: Vltava. Haydn, J.: Koncert pro violoncello a orchestr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Hradec Králové  3.6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Koncert pro violoncello a orchestr. Brahms, J.: Symfonie č. 2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Praha  26.6.200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ogram: Dvořák, A.: Novosvětská symfonie. Ravel, M.: Bolero. Mozart, W.A.: Koncert pro housle a orchestr D dur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Světový festival sborového zpěvu.</w:t>
      </w:r>
      <w:r>
        <w:rPr/>
        <w:t xml:space="preserve"> Filharmonie Hradec Králové. Člen orchestru. Hradec Králové14.7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 Bernstein, L.: Chichestrerské žalmy. Rutter, J.: Gloria. Chicott, B.: The Dove at the Olive Leaf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Světový festival sborového zpěvu.</w:t>
      </w:r>
      <w:r>
        <w:rPr/>
        <w:t xml:space="preserve"> Filharmonie Hradec Králové. Člen orchestru. Praha 15.7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 Bernstein, L.: Chichestrerské žalmy. Rutter, J.: Gloria. Chicott, B.: The Dove at the Olive Leaf.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Hradec Králové 8.10.2004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Stabat Mater</w:t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.</w:t>
      </w:r>
      <w:r>
        <w:rPr/>
        <w:t xml:space="preserve"> Filharmonie Hradec Králové. Člen orchestru.</w:t>
      </w:r>
    </w:p>
    <w:p>
      <w:pPr>
        <w:pStyle w:val="Normal"/>
        <w:jc w:val="both"/>
        <w:rPr/>
      </w:pPr>
      <w:r>
        <w:rPr/>
        <w:t>Hradec Králové 14.10.2004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ogram: Delius, F.: Intermezzo z opery Romeo a Julie. Janáček,L.: Příhody lišky Bystroušky. Mendelsohn-Bartholdy,F.: Sen noci svatojánské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.</w:t>
      </w:r>
      <w:r>
        <w:rPr>
          <w:b/>
        </w:rPr>
        <w:t xml:space="preserve"> </w:t>
      </w:r>
      <w:r>
        <w:rPr/>
        <w:t>Filharmonie Hradec Králové. Člen orchestru. Hradec Králové. 4.11.2004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Messiaen, O.: L’Assencion, Janáček, L.: Glagolská mše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/>
        <w:t>Koncert.</w:t>
      </w:r>
      <w:r>
        <w:rPr>
          <w:b/>
          <w:i w:val="false"/>
        </w:rPr>
        <w:t xml:space="preserve"> </w:t>
      </w:r>
      <w:r>
        <w:rPr>
          <w:i w:val="false"/>
        </w:rPr>
        <w:t>Filharmonie Hradec Králové. Člen orchestru. Jablonec n. Nisou 1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Brahms, J.: Koncert pro housle a orchestr D dur, Dvořák, A.: Symfonie č. 7 d moll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/>
          <w:i w:val="false"/>
        </w:rPr>
        <w:t xml:space="preserve">KŘOVÁČEK Jaromír: </w:t>
      </w:r>
      <w:r>
        <w:rPr/>
        <w:t>Koncert.</w:t>
      </w:r>
      <w:r>
        <w:rPr>
          <w:b/>
          <w:i w:val="false"/>
        </w:rPr>
        <w:t xml:space="preserve"> </w:t>
      </w:r>
      <w:r>
        <w:rPr>
          <w:i w:val="false"/>
        </w:rPr>
        <w:t>Filharmonie Hradec Králové. Člen orchestru. Praha Obecní dům, 30.12.2004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Orf, C.: Carmina Burana, Smetana, B.: Vltava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. </w:t>
      </w:r>
      <w:r>
        <w:rPr/>
        <w:t>Pěvecký sbor Smetana HK</w:t>
      </w:r>
      <w:r>
        <w:rPr>
          <w:i/>
        </w:rPr>
        <w:t xml:space="preserve">. </w:t>
      </w:r>
      <w:r>
        <w:rPr/>
        <w:t xml:space="preserve">Sbormistryně. Praskačka. 6.1.2004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Program: Řezníček, M.: Tři koledy, Krček, J.: Den přeslavný, Anonym: Adeste fideles, Ryba, J.J.: Česká mše vánoční.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>Koncert k výročí A.Dvořáka</w:t>
      </w:r>
      <w:r>
        <w:rPr/>
        <w:t>.</w:t>
      </w:r>
      <w:r>
        <w:rPr>
          <w:b/>
        </w:rPr>
        <w:t xml:space="preserve"> </w:t>
      </w:r>
      <w:r>
        <w:rPr/>
        <w:t>Pěvecký sbor Smetana HK</w:t>
      </w:r>
      <w:r>
        <w:rPr>
          <w:i/>
        </w:rPr>
        <w:t xml:space="preserve">. </w:t>
      </w:r>
      <w:r>
        <w:rPr/>
        <w:t xml:space="preserve">Sbormistryně. Jaroměř 6.4.2004. </w:t>
      </w:r>
    </w:p>
    <w:p>
      <w:pPr>
        <w:pStyle w:val="Normal"/>
        <w:jc w:val="both"/>
        <w:rPr/>
      </w:pPr>
      <w:r>
        <w:rPr>
          <w:sz w:val="20"/>
        </w:rPr>
        <w:t>Program: Dvořák, A.:</w:t>
      </w:r>
      <w:r>
        <w:rPr>
          <w:b/>
          <w:sz w:val="20"/>
        </w:rPr>
        <w:t xml:space="preserve"> </w:t>
      </w:r>
      <w:r>
        <w:rPr>
          <w:sz w:val="20"/>
        </w:rPr>
        <w:t>Stabat Mater.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>Pocta A.Dvořákovi.</w:t>
      </w:r>
      <w:r>
        <w:rPr>
          <w:b/>
        </w:rPr>
        <w:t xml:space="preserve"> </w:t>
      </w:r>
      <w:r>
        <w:rPr/>
        <w:t>Pěvecký sbor Smetana HK</w:t>
      </w:r>
      <w:r>
        <w:rPr>
          <w:i/>
        </w:rPr>
        <w:t xml:space="preserve">. </w:t>
      </w:r>
      <w:r>
        <w:rPr/>
        <w:t xml:space="preserve">Učitelský SPS Kutná Hora, Filharmonie HK. Sbormistryně. Kutná Hora 18.4.2004. </w:t>
      </w:r>
    </w:p>
    <w:p>
      <w:pPr>
        <w:pStyle w:val="Normal"/>
        <w:jc w:val="both"/>
        <w:rPr/>
      </w:pPr>
      <w:r>
        <w:rPr>
          <w:sz w:val="20"/>
        </w:rPr>
        <w:t>Program: Dvořák, A.:</w:t>
      </w:r>
      <w:r>
        <w:rPr>
          <w:b/>
          <w:sz w:val="20"/>
        </w:rPr>
        <w:t xml:space="preserve"> </w:t>
      </w:r>
      <w:r>
        <w:rPr>
          <w:sz w:val="20"/>
        </w:rPr>
        <w:t xml:space="preserve">Stabat Mater.  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Slavnostní koncert a ke vstupu České republiky do Evropské unie.</w:t>
      </w:r>
      <w:r>
        <w:rPr/>
        <w:t xml:space="preserve">  PS Smetana HK, Učitelský sbor Janáček Jablonec nad Nisou a Dolnoslezská filharmonie Jelení Hora. Sbormistryně. Jablonec nad Nisou 15.5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Händel, G.F.: Hallelujah z oratoria Mesiáš, Gounod, Ch.: Messe Solennelle. 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 xml:space="preserve">Duchovní koncert k Roku české hudby. </w:t>
      </w:r>
      <w:r>
        <w:rPr/>
        <w:t>PS Smetana HK.</w:t>
      </w:r>
      <w:r>
        <w:rPr>
          <w:i/>
        </w:rPr>
        <w:t xml:space="preserve"> </w:t>
      </w:r>
      <w:r>
        <w:rPr/>
        <w:t xml:space="preserve">Sbormistryně. Zámecký kostel Rychnov nad Kněžnou 26.6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Händel, G.F.: Hallelujah, Dvořák, A: Virgo virginum ze Stabat Mater, Monteverdi, C.: Sfogava con le stelle, Janáček,L.: Graduale, Dvořák,A.: Napadly písně, Schreiberm,J.: Ó lásko, Dvořák,A.: Lužanská mše D dur 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 xml:space="preserve">Duchovní koncert k Roku české hudby. </w:t>
      </w:r>
      <w:r>
        <w:rPr/>
        <w:t xml:space="preserve">PS Smetana HK. Sbormistryně. Klášter Broumov 27.6.2004. </w:t>
      </w:r>
    </w:p>
    <w:p>
      <w:pPr>
        <w:pStyle w:val="Normal"/>
        <w:jc w:val="both"/>
        <w:rPr/>
      </w:pPr>
      <w:r>
        <w:rPr>
          <w:sz w:val="20"/>
        </w:rPr>
        <w:t>Program:</w:t>
      </w:r>
      <w:r>
        <w:rPr>
          <w:i/>
          <w:sz w:val="20"/>
        </w:rPr>
        <w:t xml:space="preserve"> </w:t>
      </w:r>
      <w:r>
        <w:rPr>
          <w:sz w:val="20"/>
        </w:rPr>
        <w:t xml:space="preserve">Händel,G.F.: Hallelujah, Dvořák,A: Virgo virginum ze Stabat Mater, Monteverdi,C.: Sfogava con le stelle, Janáček,L.: Graduale, Dvořák,A.: Napadly písně, Schreiberm,J.: Ó lásko, Dvořák,A.: Lužanská mše D dur 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Koncert.</w:t>
      </w:r>
      <w:r>
        <w:rPr/>
        <w:t xml:space="preserve"> PS Smetana HK, VUS Praha, Filharmonie HK. Sbormistryně. Vlašim 7.10.2004. </w:t>
      </w:r>
    </w:p>
    <w:p>
      <w:pPr>
        <w:pStyle w:val="Normal"/>
        <w:jc w:val="both"/>
        <w:rPr/>
      </w:pPr>
      <w:r>
        <w:rPr>
          <w:sz w:val="20"/>
        </w:rPr>
        <w:t>Program</w:t>
      </w:r>
      <w:r>
        <w:rPr>
          <w:i/>
          <w:sz w:val="20"/>
        </w:rPr>
        <w:t>:</w:t>
      </w:r>
      <w:r>
        <w:rPr>
          <w:sz w:val="20"/>
        </w:rPr>
        <w:t xml:space="preserve"> Dvořák, A.: Stabat mater. 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Koncert.</w:t>
      </w:r>
      <w:r>
        <w:rPr/>
        <w:t xml:space="preserve"> PS Smetana HK, VUS Praha, Filharmonie HK. Sbormistryně. Hradec Králové 8.10.2004.</w:t>
      </w:r>
    </w:p>
    <w:p>
      <w:pPr>
        <w:pStyle w:val="Normal"/>
        <w:jc w:val="both"/>
        <w:rPr/>
      </w:pPr>
      <w:r>
        <w:rPr>
          <w:sz w:val="20"/>
        </w:rPr>
        <w:t>Program</w:t>
      </w:r>
      <w:r>
        <w:rPr>
          <w:i/>
          <w:sz w:val="20"/>
        </w:rPr>
        <w:t>:</w:t>
      </w:r>
      <w:r>
        <w:rPr>
          <w:sz w:val="20"/>
        </w:rPr>
        <w:t xml:space="preserve"> Dvořák, A.: Stabat mater. 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Duchovní koncert.</w:t>
      </w:r>
      <w:r>
        <w:rPr/>
        <w:t xml:space="preserve"> PS Smetana HK, KOS Litomyšl, PS Dalibor Svitavy, Posádková hudba HK. Sbormistryně a dirigentka. Litomyšl 12.10.2004.</w:t>
      </w:r>
    </w:p>
    <w:p>
      <w:pPr>
        <w:pStyle w:val="Normal"/>
        <w:jc w:val="both"/>
        <w:rPr/>
      </w:pPr>
      <w:r>
        <w:rPr>
          <w:sz w:val="20"/>
        </w:rPr>
        <w:t>Program: Monteverdi, C.: Sfogava con le stelle. Händel, G.F.: Canticorum iubilo</w:t>
      </w:r>
      <w:r>
        <w:rPr>
          <w:i/>
          <w:sz w:val="20"/>
        </w:rPr>
        <w:t>.</w:t>
      </w:r>
      <w:r>
        <w:rPr>
          <w:sz w:val="20"/>
        </w:rPr>
        <w:t xml:space="preserve"> Susato, T.: Signum. Mozart, W.A.: Ave verum corpus. Dvořák, A.: Eja Mater ze Stabat Mater. Jelínek, S.: Missa brevis.</w:t>
      </w:r>
    </w:p>
    <w:p>
      <w:pPr>
        <w:pStyle w:val="Normal"/>
        <w:jc w:val="both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Sborový koncert Smíšeného sboru Univerzity HK</w:t>
      </w:r>
      <w:r>
        <w:rPr/>
        <w:t xml:space="preserve">, Sbormistryně. Hradec Králové 2.11.2004. </w:t>
      </w:r>
    </w:p>
    <w:p>
      <w:pPr>
        <w:pStyle w:val="Normal"/>
        <w:jc w:val="both"/>
        <w:rPr/>
      </w:pPr>
      <w:r>
        <w:rPr>
          <w:sz w:val="20"/>
        </w:rPr>
        <w:t>Program: Händel, G.F.: Anonym: Alta trinita beata, Canticorum iubilo, Susato, T.: Signum Mozart, W.A.: Ave verum corpus, Monteverdi, C.: Lasciatemi morire, Hassler, H.L.: Tanzen und springen,  Janáček, L.: Graduale, Lotti, A.: Miserere, Händel, G.F.: Aleluja z oratoria Mesiáš, Hassler, H.L.: Tanzen und springen, Lukaszewski, P.: Ave Maria, Luboff, N.: Africká mše – Sanctus, Benedictus, Dvořák, A.: Napadly písně, Martinů, B.: Čarování a pomluvy, Eben, P.: Stálá láska, Lukáš, Z.: Za naším huménkem, spirituál: Freedom is coming, Carter, C.: Goodnight, well it´s time to go, africká: Siahamba, Tuma mina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>Janáček, L.: Glagolská mše</w:t>
      </w:r>
      <w:r>
        <w:rPr/>
        <w:t>. Pražský filharmonický sbor, PS Smetana Hradec Králové, Filharmonie Hradec Králové. Sbormistryně. Hradec Králové 4.11.2004.</w:t>
      </w:r>
    </w:p>
    <w:p>
      <w:pPr>
        <w:pStyle w:val="Normal"/>
        <w:jc w:val="both"/>
        <w:rPr/>
      </w:pPr>
      <w:r>
        <w:rPr>
          <w:sz w:val="20"/>
        </w:rPr>
        <w:t xml:space="preserve">Program: </w:t>
      </w:r>
      <w:r>
        <w:rPr>
          <w:i/>
          <w:sz w:val="20"/>
        </w:rPr>
        <w:t>Janáček, L.: Glagolská mše</w:t>
      </w:r>
      <w:r>
        <w:rPr>
          <w:sz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>Podzimní koncert PS Smetana HK k 85.výročí narození J.Andrejse.</w:t>
      </w:r>
      <w:r>
        <w:rPr/>
        <w:t xml:space="preserve"> Sbormistryně. Hradec Králové 23.11.2004. </w:t>
      </w:r>
    </w:p>
    <w:p>
      <w:pPr>
        <w:pStyle w:val="Normal"/>
        <w:jc w:val="both"/>
        <w:rPr/>
      </w:pPr>
      <w:r>
        <w:rPr>
          <w:sz w:val="20"/>
        </w:rPr>
        <w:t>Program: Monteverdi, C.: Sfogava con le stelle, Mozart, W.A.: Ave verum corpus, Dvořák, A.: Stabat Mater : Eja Mater, Virgo virginum, V přírodě: Nepovím, Napadly písně, Květiny bílé po cestě z opery Rusalka, Martinů, B.: Aj, stupaj, Andrejs, J.: Ty bysterský zvony, Zázemí, Händel, G.F.: Alleluja, Janáček, L.: Graduale, Ukvalská poezie: Ondráš, Na tych fojtovych lukách, Ty ukvalsky kosteličku, hej, Halma, O.: Veru si ty šohajíčku, Otruba, K.: Ta zlukovská náves, Loewe, F.: Wouldn´t it Be Loverly, Schreiber, J.: Ó lásko, Lukáš, Z.: Za naším huménkem, Verdi, G.: Sbor Židů z opery Nabucco, Smetana, B.: Proč bychom se netěšili z opery Prodaná nevěsta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>Benefiční koncert PS Smetana HK pro onkologické oddělení Fakultní nemocnice  HK.</w:t>
      </w:r>
      <w:r>
        <w:rPr/>
        <w:t xml:space="preserve"> Sbormistryně. Hradec Králové 24.11.2004. </w:t>
      </w:r>
    </w:p>
    <w:p>
      <w:pPr>
        <w:pStyle w:val="Normal"/>
        <w:jc w:val="both"/>
        <w:rPr/>
      </w:pPr>
      <w:r>
        <w:rPr>
          <w:sz w:val="20"/>
        </w:rPr>
        <w:t>Program: Händel, G.F.: Alleluja, Mozart, W.A.: Ave verum corpus, Dvořák, A.: Stabat Mater: Eja Mater, V přírodě: Nepovím, Napadly písně, Martinů, B.: Aj, stupaj, Janáček,L.: Ukvalská poezie: Ondráš, Halma, O.: Veru si ty šohajíčku, Schreiber, J.: Ó lásko, Lukáš, Z.: Za naším huménkem, Květiny bílé po cestě z opery Rusalka, Verdi, G.: Sbor Židů z opery Nabucco, Smetana, B.: Proč bychom se netěšili z opery Prodaná nevěsta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>Adventní koncert PS Smetana Hradec Králové.</w:t>
      </w:r>
      <w:r>
        <w:rPr/>
        <w:t xml:space="preserve"> Sbormistryně. Trutnov 4.12.2004. </w:t>
      </w:r>
    </w:p>
    <w:p>
      <w:pPr>
        <w:pStyle w:val="Normal"/>
        <w:jc w:val="both"/>
        <w:rPr/>
      </w:pPr>
      <w:r>
        <w:rPr/>
        <w:t>Program: Dvořák, A.: Mše D dur Lužanská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PS Smetana Hradec Králové. </w:t>
      </w:r>
      <w:r>
        <w:rPr/>
        <w:t xml:space="preserve">Sbormistryně. Lhota pod Libčany 8.12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Anonym: Adeste fideles, Michna z Otradovic, A.: Chtíc, aby spal, Krček, J.: Den přeslavný, Ryba, J.J.: Česká mše vánoční, Narodil se Kristus Pán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Odpolední vánoční koncert při svíčkách. </w:t>
      </w:r>
      <w:r>
        <w:rPr/>
        <w:t>PS Smetana Hradec Králové, KOS Litomyšl a Symfonický orchestr Hradec Králové.</w:t>
      </w:r>
      <w:r>
        <w:rPr>
          <w:i/>
        </w:rPr>
        <w:t xml:space="preserve"> </w:t>
      </w:r>
      <w:r>
        <w:rPr/>
        <w:t xml:space="preserve">Sbormistryně a dirigentka. Hradec Králové.15. 12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Anonym: Adeste fideles, Michna z Otradovic, A.: Chtíc, aby spal, Krček, J.: Den přeslavný, Ryba, J.J.: Česká mše vánoční, Narodil se Kristus Pán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při svíčkách. </w:t>
      </w:r>
      <w:r>
        <w:rPr/>
        <w:t>PS Smetana Hradec Králové, KOS Litomyšl a Symfonický orchestr Hradec Králové.</w:t>
      </w:r>
      <w:r>
        <w:rPr>
          <w:i/>
        </w:rPr>
        <w:t xml:space="preserve"> </w:t>
      </w:r>
      <w:r>
        <w:rPr/>
        <w:t xml:space="preserve">Sbormistryně a dirigentka. Hradec Králové.15. 12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Anonym: Adeste fideles, Michna z Otradovic, A.: Chtíc, aby spal, Krček, J.: Den přeslavný, Ryba, J.J.: Česká mše vánoční, Narodil se Kristus Pán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. </w:t>
      </w:r>
      <w:r>
        <w:rPr/>
        <w:t>PS Smetana Hradec Králové, KOS Litomyšl a Symfonický orchestr Hradec Králové.</w:t>
      </w:r>
      <w:r>
        <w:rPr>
          <w:i/>
        </w:rPr>
        <w:t xml:space="preserve"> </w:t>
      </w:r>
      <w:r>
        <w:rPr/>
        <w:t xml:space="preserve">Sbormistryně a dirigentka. Hradec Králové. 20. 12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Anonym: Adeste fideles, Michna z Otradovic, A.: Chtíc, aby spal, Krček, J.: Den přeslavný, Ryba, J.J.: Česká mše vánoční, Narodil se Kristus Pán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ve smiřické kapli. </w:t>
      </w:r>
      <w:r>
        <w:rPr/>
        <w:t>PS Smetana Hradec Králové.</w:t>
      </w:r>
      <w:r>
        <w:rPr>
          <w:i/>
        </w:rPr>
        <w:t xml:space="preserve"> </w:t>
      </w:r>
      <w:r>
        <w:rPr/>
        <w:t xml:space="preserve">Sbormistryně. Smiřice.21. 12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Dvořák, A.: Gloria ze Mše D dur, Anonym: Adeste fideles, Michna z Otradovic, A.: Chtíc, aby spal, Krček, J.: Den přeslavný, Ryba, J.J.: Česká mše vánoční, Narodil se Kristus Pán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29.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ořkovec, P.:  Krysař, baletní pantomima. Richter, F.X.:  Koncert e moll pro flétnu a orchestr. Strauss, R.: Alpská symfonie op. 64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30.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ořkovec, P.:  Krysař, baletní pantomima. Richter, F.X.:  Koncert e moll pro flétnu a orchestr. Strauss, R.: Alpská symfonie op. 64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31.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ichter, F.X.:  Koncert e moll pro flétnu a orchestr. Strauss, R.: Alpská symfonie op. 64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19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Dvořák, A. Předehra k opeře Vanda op. 25. Martinů, B.: Kouzelné noci, tři písně na čínské texty pro soprán a orchestr. Bruckner, A.: Symfonie č. 6 A du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20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Dvořák, A. Předehra k opeře Vanda op. 25. Martinů, B.: Kouzelné noci, tři písně na čínské texty pro soprán a orchestr. Bruckner, A.: Symfonie č. 6 A du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21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ruckner, A.: Symfonie č. 6 A dur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26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Slavický, K.: Moravské taneční fantazie. Beethoven, L.van:  Koncert č. 3 c moll pro klavír a orchestr.  Skrjabin, A.: Symfonie č. 3 c moll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27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Slavický, K.: Moravské taneční fantazie. Beethoven, L.van:  Koncert č. 3 c moll pro klavír a orchestr.  Skrjabin, A.: Symfonie č. 3 c moll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8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Martinů, B.: Fresky Piera della Francesca. Tuur, E. S.:  Koncert pro housle a orchestr. Bartók, B.: Koncert pro orchestr.  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9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Martinů, B.: Fresky Piera della Francesca. Tuur, E. S.:  Koncert pro housle a orchestr. Bartók, B.: Koncert pro orchestr.  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29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Dvořák, A.:  Requiem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Koncert České filharmonie. Člen orchestru. ČR. Praha 30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Dvořák, A.:  Requiem  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Koncert Komorní filharmonie Pardubice. Člen orchestru. ČR. Praha 2.11.2004.</w:t>
        <w:br/>
      </w:r>
      <w:r>
        <w:rPr>
          <w:sz w:val="20"/>
          <w:szCs w:val="20"/>
        </w:rPr>
        <w:t>Program: Mozart,W.A.: Symfonie C dur "Jupiter". Mozart, W.A.: Requiem</w:t>
        <w:br/>
      </w:r>
      <w:r>
        <w:rPr>
          <w:b/>
        </w:rPr>
        <w:t>ŘEHÁK Milan:</w:t>
      </w:r>
      <w:r>
        <w:rPr/>
        <w:t xml:space="preserve"> Koncert pro firmu Tanexplast. Člen kvarteta. ČR. Hradec Králové 11.11.2004.</w:t>
        <w:br/>
      </w:r>
      <w:r>
        <w:rPr>
          <w:sz w:val="20"/>
          <w:szCs w:val="20"/>
        </w:rPr>
        <w:t>Program: Mozart, W.A.: Divertimento D dur. Míča, A.: Smyčcový kvartet C dur. Dvořák, A.: Smyčcový kvartet F dur</w:t>
        <w:br/>
      </w:r>
      <w:r>
        <w:rPr>
          <w:b/>
        </w:rPr>
        <w:t>ŘEHÁK Milan:</w:t>
      </w:r>
      <w:r>
        <w:rPr/>
        <w:t xml:space="preserve"> Koncert Komorní filharmonie Pardubice pro firmu Siemens. Člen orchestru. ČR. Praha 3.12.2004.</w:t>
        <w:br/>
      </w:r>
      <w:r>
        <w:rPr>
          <w:sz w:val="20"/>
          <w:szCs w:val="20"/>
        </w:rPr>
        <w:t>Program: Vivaldi, A.: Čtvero ročních dob. Schumann, R.: Klavírní koncert a moll. Monti, G.: Csardász. Mozart, W.A.: árie Figara z opery Figarova svatba</w:t>
        <w:br/>
      </w:r>
      <w:r>
        <w:rPr>
          <w:b/>
        </w:rPr>
        <w:t>ŘEHÁK Milan:</w:t>
      </w:r>
      <w:r>
        <w:rPr/>
        <w:t xml:space="preserve"> Koncert Komorní filharmonie Pardubice. Člen orchestru. ČR. Pardubice 12.12.2004.</w:t>
        <w:br/>
      </w:r>
      <w:r>
        <w:rPr>
          <w:sz w:val="20"/>
          <w:szCs w:val="20"/>
        </w:rPr>
        <w:t>Program: Vivaldi, A.: Čtvero ročních dob. Krček, J.:´úpravy českých koled. Krček, J.: Vánoční mše. Beethoven, L.van : Romance F dur pro housle a orchestr</w:t>
        <w:br/>
      </w:r>
      <w:r>
        <w:rPr>
          <w:b/>
        </w:rPr>
        <w:t>ŘEHÁK Milan:</w:t>
      </w:r>
      <w:r>
        <w:rPr/>
        <w:t xml:space="preserve"> Koncert Litomyšlského symfonického orchestru. Člen orchestru. ČR. Vysoké Mýto 19.12.2004.</w:t>
        <w:br/>
      </w:r>
      <w:r>
        <w:rPr>
          <w:sz w:val="20"/>
          <w:szCs w:val="20"/>
        </w:rPr>
        <w:t>Program: Ryba, J.J.: Česká mše vánoční. Mozart, W.A.: Ave verum corpus. Fajfr, J.: úpravy českých koled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</w:t>
      </w:r>
      <w:r>
        <w:rPr/>
        <w:t>Pěvecký sbor Jitro. Sbormistr. Smiřice 19.3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Pergolesi, G.B.: Stabat Mater (výběr). Vodňanský, J.C.: Favete linquis singuli. Gallus, J.: Ascendit Deus. Badings, H.: Kyrie eleison. Eben, P.. Liturgické zpěvy. Eben, P.: De Spiritu Sancto. Twardowski, R.: Aleluja. Mácha, O.: Hymnus. Mácha, O.: Proverbia (výběr). Mácha, O.: Ta Moravská brána. Mácha, O.: Moravské lidové písně. Hrušovský, I.: Rytmus. Jeremiáš, O.: Směs národních písní. Mácha, O.: Hoj, hura, hoj. Smetana, B.: Proč bychom se netěšili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</w:t>
      </w:r>
      <w:r>
        <w:rPr/>
        <w:t>Pěvecký sbor Jitro. Sbormistr. Hradec Králové 6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Pergolesi, G.B.: Stabat Mater (výběr). Eben, P.: Liturgické zpěvy. Händel, G.F.: Vodní hudba (výběr). anonymus: Ad te levavi. Vodňanský, J.C.: Favete linquis singuli. Gallus, J.: Ascendit Deus. Thompson, R.: </w:t>
        <w:br/>
        <w:t>Aleluja.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iCs/>
        </w:rPr>
        <w:t>Poutník v Labyrintu</w:t>
      </w:r>
      <w:r>
        <w:rPr>
          <w:iCs/>
        </w:rPr>
        <w:t xml:space="preserve">. </w:t>
      </w:r>
      <w:r>
        <w:rPr>
          <w:lang w:val="en-US" w:eastAsia="en-US"/>
        </w:rPr>
        <w:t xml:space="preserve"> Smíšený sbor Jitro, divadlo Jesličky. Sbormistr. Hradec Králové, </w:t>
      </w:r>
      <w:r>
        <w:rPr/>
        <w:t>24.6. 2004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Program: Scénické čtení – oratorium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Pavel Horák hudba, Alexandr Gregar text podle J.A.Komenského: Jak to kolo, Vyzbrojen jsa, Oltář a postel, Bůh naše spása, Ó Pane, Jsme plni snů, Ó jsme plni naděje, Tanec smrti, Dej nám, hejtmane, Když vytáhl náš regiment, Přichází král, Marnosti, Poutník a Anděl, Jak to kolo II,  Jak to kolo III, Slova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iCs/>
        </w:rPr>
        <w:t xml:space="preserve">Poutník v Labyrintu.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Smíšený sbor Jitro, divadlo Jesličky. Sbormistr. Kuks, </w:t>
      </w:r>
      <w:r>
        <w:rPr/>
        <w:t>27.8. 2004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Program: Scénické čtení – oratorium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Pavel Horák hudba, Alexandr Gregar text podle J.A.Komenského: Jak to kolo, Vyzbrojen jsa, Oltář a postel, Bůh naše spása, Ó Pane, Jsme plni snů, Ó jsme plni naděje, Tanec smrti, Dej nám, hejtmane, Když vytáhl náš regiment, Přichází král, Marnosti, Poutník a Anděl, Jak to kolo II,  Jak to kolo III, Slova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Smíšený sbor Jitro.</w:t>
      </w:r>
      <w:r>
        <w:rPr>
          <w:lang w:val="en-US" w:eastAsia="en-US"/>
        </w:rPr>
        <w:t xml:space="preserve"> Sbormistr. Česká Skalice, 28.11.2004.</w:t>
      </w:r>
    </w:p>
    <w:p>
      <w:pPr>
        <w:pStyle w:val="Normal"/>
        <w:jc w:val="both"/>
        <w:rPr/>
      </w:pPr>
      <w:r>
        <w:rPr>
          <w:sz w:val="20"/>
        </w:rPr>
        <w:t xml:space="preserve">Program: Vivaldi, A.: </w:t>
      </w:r>
      <w:r>
        <w:rPr>
          <w:sz w:val="20"/>
          <w:lang w:val="en-US"/>
        </w:rPr>
        <w:t>Magnificat, RV 610a G moll:</w:t>
      </w:r>
      <w:r>
        <w:rPr>
          <w:sz w:val="20"/>
        </w:rPr>
        <w:t>Magnificat , Et exultavit, Et misericordia, Fecit potentiam, Deposuit potentes de sede, Esurientes implevit bonis, Suscepit Israel, Sicut locutus est, Gloria Patri et Filio; Dvořák, A..,upr. Janáček, L.: Moravské dvojzpěvy. Dyby byl kosa nabróšená, Slavíkovský polečko malý, Holub na javoře, , Zelenaj se, zelenaj; Hroněk, M.: Prší, prší; Veselý, J.: Po slovácku; Detterbeck, M.: Tschotscholosa stimela; Tučapský, A.: Gloria, Aj dnes v Betlémě, Chtíc aby spal, Radostně budem zpívati, Narodil se Kristus Pá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2.7 Domácí sborový / orchestrální koncert - částečný podíl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HOLÁ  Alena: </w:t>
      </w:r>
      <w:r>
        <w:rPr>
          <w:i/>
          <w:iCs/>
        </w:rPr>
        <w:t>Májový koncert. Ž</w:t>
      </w:r>
      <w:r>
        <w:rPr/>
        <w:t>enský pěvecký sbor Inspirace. Korepetitor. Ostrava, 22.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: Händel,G.F.: No,di voi; Dvořák,A.: Šípek; Hayden,M.: Credo; Báchorek,M.: Frenštátská vonička písní</w:t>
      </w:r>
    </w:p>
    <w:p>
      <w:pPr>
        <w:pStyle w:val="Normal"/>
        <w:jc w:val="both"/>
        <w:rPr/>
      </w:pPr>
      <w:r>
        <w:rPr>
          <w:b/>
          <w:bCs/>
        </w:rPr>
        <w:t xml:space="preserve">HOLÁ  Alena:  </w:t>
      </w:r>
      <w:r>
        <w:rPr>
          <w:i/>
          <w:iCs/>
        </w:rPr>
        <w:t>Koncert k Mezinárodnímu dni hudby.</w:t>
      </w:r>
      <w:r>
        <w:rPr/>
        <w:t xml:space="preserve"> </w:t>
      </w:r>
      <w:r>
        <w:rPr>
          <w:i/>
          <w:iCs/>
        </w:rPr>
        <w:t>Ž</w:t>
      </w:r>
      <w:r>
        <w:rPr/>
        <w:t>enský pěvecký sbor Inspirace. Korepetitor. Hradec Králové, 3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ändel, G. F.: No, di voi; Dvořák, A.: Šípek</w:t>
      </w:r>
    </w:p>
    <w:p>
      <w:pPr>
        <w:pStyle w:val="Normal"/>
        <w:jc w:val="both"/>
        <w:rPr/>
      </w:pPr>
      <w:r>
        <w:rPr>
          <w:b/>
          <w:bCs/>
        </w:rPr>
        <w:t xml:space="preserve">HOLÁ  Alena:  </w:t>
      </w:r>
      <w:r>
        <w:rPr>
          <w:i/>
          <w:iCs/>
        </w:rPr>
        <w:t>Svátky písní, XXXII. festival  sborového zpěvu. Ž</w:t>
      </w:r>
      <w:r>
        <w:rPr/>
        <w:t>enský pěvecký sbor Inspirace. Korepetitor. Olomouc, 12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ände,  G. F.: No, di voi; Dvořák, A.: Šípek;</w:t>
      </w:r>
    </w:p>
    <w:p>
      <w:pPr>
        <w:pStyle w:val="Normal"/>
        <w:jc w:val="both"/>
        <w:rPr/>
      </w:pPr>
      <w:r>
        <w:rPr>
          <w:b/>
          <w:bCs/>
        </w:rPr>
        <w:t xml:space="preserve">HOLÁ  Alena:  </w:t>
      </w:r>
      <w:r>
        <w:rPr>
          <w:i/>
          <w:iCs/>
        </w:rPr>
        <w:t>Koncert. Ž</w:t>
      </w:r>
      <w:r>
        <w:rPr/>
        <w:t>enský pěvecký sbor Inspirace. Korepetitor. Machov 26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ändel, G. F.: No, di voi; Hayden, M.: Kyrie, Credo, Sanktus; Dvořák, A.: Šípek; Mácha, O.: Chodila po roli, Vojáčku, Maryjánek; Schubert, F.: Ave Maria</w:t>
      </w:r>
    </w:p>
    <w:p>
      <w:pPr>
        <w:pStyle w:val="Normal"/>
        <w:jc w:val="both"/>
        <w:rPr/>
      </w:pPr>
      <w:r>
        <w:rPr>
          <w:b/>
        </w:rPr>
        <w:t xml:space="preserve">HOLÁ  Alena: </w:t>
      </w:r>
      <w:r>
        <w:rPr>
          <w:bCs/>
          <w:i/>
        </w:rPr>
        <w:t>Adventní chrámový koncert</w:t>
      </w:r>
      <w:r>
        <w:rPr>
          <w:bCs/>
        </w:rPr>
        <w:t xml:space="preserve">. Ženský pěvecký sbor Inspirace. Korepetitor. Pardubice, 7.12. 2004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ogram: Mácha, O.: Chodila po roli, Vojáčku, Maryjánek; Hayden, M.: Credo</w:t>
      </w:r>
    </w:p>
    <w:p>
      <w:pPr>
        <w:pStyle w:val="Normal"/>
        <w:jc w:val="both"/>
        <w:rPr/>
      </w:pPr>
      <w:r>
        <w:rPr>
          <w:b/>
        </w:rPr>
        <w:t xml:space="preserve">HOLÁ  Alena: </w:t>
      </w:r>
      <w:r>
        <w:rPr>
          <w:bCs/>
          <w:i/>
        </w:rPr>
        <w:t>Adventní zpívání</w:t>
      </w:r>
      <w:r>
        <w:rPr>
          <w:bCs/>
        </w:rPr>
        <w:t xml:space="preserve">. Ženský pěvecký sbor Inspirace. Korepetitor. Hradec Králové, 19.12.2004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Program: Hayden, M.: Missa sub titulo St. Leopoldi:  Kyrie, Credo, Sanctus; Dvořák, A.: Šípek, Mácha, O.:  Moravské lidové písně: Chodila po roli, Vojáčku, Maryjánek; Laburda, J.: Přišlo jsi k nám Jezulátko  (cyklus koled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řípravných oddělení pěveckého sboru Jitro</w:t>
      </w:r>
      <w:r>
        <w:rPr/>
        <w:t>. Korepetitor.. Hradec Králové 5.3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Mácha, O.: Moravské lidové písně, Uherek, M.: Veselé vrabčí cestování, Houba, J.: Alou, páni muzikanti, Trojan, V.: Pochod písmenek.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Festival Ars paedagogica</w:t>
      </w:r>
      <w:r>
        <w:rPr/>
        <w:t>. Slavnostní galakoncert japonské hudby. Pěvecký sbor Jitro. Korepetitor. Hradec Králové 6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Nakamura, Y.: Věčná duha.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rálovéhradecké slavnosti sborového zpěvu</w:t>
      </w:r>
      <w:r>
        <w:rPr/>
        <w:t>. Koncert pěveckého sboru Jitro. Korepetitor. Hradec Králové 7.5.2004.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Uherek, M.: Kouzelný máj, Zedník, M.: Vrabčáci, Trojan, V.: Pochod písmenek, Martinů, B.: Vynášení smrti, Butler, E.: Music is My Life, Nakamura, Y.: Věčná duha.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Mezinárodní festival dětských pěveckých sborů</w:t>
      </w:r>
      <w:r>
        <w:rPr/>
        <w:t>. Koncert pěveckých sborů Vlčí máky, Jitříčko a Jitro. Korepetitor. Hradec Králové 18.6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Uherek, M.: Kouzelný máj, to ta Helpa, Smetana, B.: Proč bychom se netěšili, Raichl, M.: Tancuj, tancuj, Weber, A. L.: Pie Jesu, Mácha, O.: Hymnus.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Hradecké hudební dny</w:t>
      </w:r>
      <w:r>
        <w:rPr/>
        <w:t>. Koncert dětského pěveckého sboru Jitro a smíšeného pěveckého sboru Jitro. Korepetitor. Hradec Králové 30.9.2004.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gram: Dvořák, A.: Moravské dvojzpěvy op. 32, Dvořák, A. – Janáček, L.: Šest moravských dvojzpěvů pro smíšený sbor.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Podzimní koncert PS Smetana HK k 85.výročí narození J.Andrejse.</w:t>
      </w:r>
      <w:r>
        <w:rPr/>
        <w:t xml:space="preserve"> Korepetitor. Hradec Králové 23.11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Mozart, W.A.: Ave verum corpus, Dvořák, A.: Stabat Mater : Eja Mater, Virgo virginum, Květiny bílé po cestě z opery Rusalka, Andrejs, J.: Zázemí, Händel, G.F.: Alleluja, Verdi, G.: Sbor Židů z opery Nabucco, Smetana, B.: Proč bychom se netěšili z opery Prodaná nevěsta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Benefiční koncert PS Smetana HK pro onkologické oddělení Fakultní nemocnice  HK.</w:t>
      </w:r>
      <w:r>
        <w:rPr/>
        <w:t xml:space="preserve"> Korepetitor. Hradec Králové 24.11.2004. </w:t>
      </w:r>
    </w:p>
    <w:p>
      <w:pPr>
        <w:pStyle w:val="Normal"/>
        <w:jc w:val="both"/>
        <w:rPr/>
      </w:pPr>
      <w:r>
        <w:rPr>
          <w:sz w:val="20"/>
        </w:rPr>
        <w:t>Program: Händel, G.F.: Alleluja, Mozart, W.A.: Ave verum corpus, Dvořák, A.: Stabat Mater: Eja Mater, Květiny bílé po cestě z opery Rusalka, Verdi, G.: Sbor Židů z opery Nabucco, Smetana, B.: Proč bychom se netěšili z opery Prodaná nevěsta</w:t>
      </w:r>
    </w:p>
    <w:p>
      <w:pPr>
        <w:pStyle w:val="Normal"/>
        <w:jc w:val="both"/>
        <w:rPr/>
      </w:pPr>
      <w:r>
        <w:rPr>
          <w:b/>
          <w:iCs/>
        </w:rPr>
        <w:t>CHROBÁK Michal:</w:t>
      </w:r>
      <w:r>
        <w:rPr>
          <w:b/>
          <w:i/>
          <w:iCs/>
        </w:rPr>
        <w:t xml:space="preserve"> </w:t>
      </w:r>
      <w:r>
        <w:rPr>
          <w:i/>
        </w:rPr>
        <w:t>Koncert pěveckého sboru Jitro a jeho přípravných oddělení.</w:t>
      </w:r>
      <w:r>
        <w:rPr/>
        <w:t xml:space="preserve"> Korepetitor. Hradec Králové 29.11.2004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Program: </w:t>
      </w:r>
      <w:r>
        <w:rPr>
          <w:i/>
        </w:rPr>
        <w:t>Vivaldi, A.: Gloria, Stecker, K.: Koledy, Mácha, O.: Vánoční koledy.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Festival amatérských pěveckých sborů Svitavy. </w:t>
      </w:r>
      <w:r>
        <w:rPr/>
        <w:t xml:space="preserve">PS Smetana HK. Sbormistryně. Svitavy 23.4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Monteverdi, C.: Sfogava con le stelle, Janáček, L.: Graduale, Martinů, B.: Aj stupaj, Halma, O.: Veru si ty šohajíčku, Normann: Wuldn´t It Be Loverly.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Slavnostní koncert Festivalu amatérských pěveckých sborů Svitavy. </w:t>
      </w:r>
      <w:r>
        <w:rPr/>
        <w:t xml:space="preserve">Dalibor Svitavy, PS Cantamus Letovice, PS Smetana HK, Třebíčský PS, Spojené sbory Signum Hlinsko a Slavoj Chrudim, KOS Litomyšl, Lanškrounský smíšený PS, Posádková hudba Hradec Králové. Dirigentka. Svitavy 24.4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Dvořák, A.: Eja Mater ze Stabat Mater, Jelínek, S.: Missa brevis. 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Duchovní koncert. </w:t>
      </w:r>
      <w:r>
        <w:rPr/>
        <w:t xml:space="preserve">Posádková hudba Hradec Králové, PS Smetana HK, PS Dalibor Svitavy, PS KOS Litomyšl. Sbormistryně a dirigentka. Hradec Králové 28.4.2004. </w:t>
      </w:r>
    </w:p>
    <w:p>
      <w:pPr>
        <w:pStyle w:val="Normal"/>
        <w:jc w:val="both"/>
        <w:rPr/>
      </w:pPr>
      <w:r>
        <w:rPr>
          <w:sz w:val="20"/>
        </w:rPr>
        <w:t xml:space="preserve">Program: Monteverdi, C.:  Sfogava con le stelle. Dvořák, A.: Eja Mater ze Stabat Mater, Jelínek, S.: Missa brevis. 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Festival Ars Paedagogica – Duchovní koncert. </w:t>
      </w:r>
      <w:r>
        <w:rPr/>
        <w:t>Sbor UHK</w:t>
      </w:r>
      <w:r>
        <w:rPr>
          <w:i/>
        </w:rPr>
        <w:t xml:space="preserve">. </w:t>
      </w:r>
      <w:r>
        <w:rPr/>
        <w:t>Sbormistryně. Hradec Králové 3.5.20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Mozart, W.A.: Ave verum corpus, Lotti, A.: Miserere, Händel, G.F.: Hallelujah, Janáček, L.: Graduale, Lukaszewski: Ave Maria, Lubvoff, N.: Africká mše. 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Královéhradecké slavnosti sborového zpěvu (mezinárodní festival). </w:t>
      </w:r>
      <w:r>
        <w:rPr/>
        <w:t>PS Smetana HK.</w:t>
      </w:r>
      <w:r>
        <w:rPr>
          <w:i/>
        </w:rPr>
        <w:t xml:space="preserve"> </w:t>
      </w:r>
      <w:r>
        <w:rPr/>
        <w:t xml:space="preserve">Sbormistryně. Hradec Králové 7.5.2004. </w:t>
      </w:r>
    </w:p>
    <w:p>
      <w:pPr>
        <w:pStyle w:val="Normal"/>
        <w:jc w:val="both"/>
        <w:rPr/>
      </w:pPr>
      <w:r>
        <w:rPr>
          <w:sz w:val="20"/>
        </w:rPr>
        <w:t xml:space="preserve">Program: Susato, T.: Signum, Dvořák, A.: Napadly písně, Nepovím, Janáček, L.: Ukvalská lidová poezie, Halma, O.: Veru si ty šohajíčku, Otruba-Ludvíčková: Ta zlukovská náves, Normann: Wuldn´t It Be Loverly. 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Královéhradecké slavnosti sborového zpěvu - Chrámový koncert. </w:t>
      </w:r>
      <w:r>
        <w:rPr/>
        <w:t xml:space="preserve">Sbor UHK. Sbormistryně. Hradec Králové 8.5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gram: Mozart, W.A.: Händel, G.F: Hallelujah, Lotti, A.: Miserere, Ave verum corpus, Janáček, L.: Graduale, Lukaszewski: Ave Maria, Lubvoff, N.: Africká mše. 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Královéhradecké slavnosti sborového zpěvu – Slavnostní koncert. </w:t>
      </w:r>
      <w:r>
        <w:rPr/>
        <w:t xml:space="preserve">PS Smetana HK, další sbory, Filharmonie HK. Sbormistryně. Hradec Králové 8.5.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Smetana, B.: Česká píseň, Proč bychom se netěšili</w:t>
      </w:r>
      <w:r>
        <w:rPr>
          <w:i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 xml:space="preserve">Královéhradecké slavnosti sborového zpěvu. </w:t>
      </w:r>
      <w:r>
        <w:rPr/>
        <w:t xml:space="preserve">Pěvecký sbor Smetana HK, další sbory, Posádková hudba HK.  Sbormistryně. Hradec Králové 9.5.2004. </w:t>
      </w:r>
    </w:p>
    <w:p>
      <w:pPr>
        <w:pStyle w:val="Normal"/>
        <w:jc w:val="both"/>
        <w:rPr/>
      </w:pPr>
      <w:r>
        <w:rPr>
          <w:sz w:val="20"/>
        </w:rPr>
        <w:t xml:space="preserve">Program: </w:t>
      </w:r>
      <w:r>
        <w:rPr>
          <w:sz w:val="20"/>
          <w:lang w:val="en-US" w:eastAsia="en-US"/>
        </w:rPr>
        <w:t>Susato, T.: Signum, Mozart, W. A.: Ave verum corpus, Händel, G. F.: Canticorum iubilo, Smetana, B.: Proč bychom se netěšili.</w:t>
      </w:r>
    </w:p>
    <w:p>
      <w:pPr>
        <w:pStyle w:val="Normal"/>
        <w:jc w:val="both"/>
        <w:rPr/>
      </w:pPr>
      <w:r>
        <w:rPr>
          <w:b/>
        </w:rPr>
        <w:t xml:space="preserve">LUDVÍČKOVÁ Dana: </w:t>
      </w:r>
      <w:r>
        <w:rPr>
          <w:i/>
        </w:rPr>
        <w:t>Vánoční koncert ve dvoraně UHK.</w:t>
      </w:r>
      <w:r>
        <w:rPr/>
        <w:t xml:space="preserve"> Smíšený pěvecký sbor UHK, Primavera a Orchestr UHK. Dirigentka. Hradec Králové.16. 12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Pavlica, J.: Missa brevis</w:t>
      </w:r>
    </w:p>
    <w:p>
      <w:pPr>
        <w:pStyle w:val="Normal"/>
        <w:jc w:val="both"/>
        <w:rPr/>
      </w:pPr>
      <w:r>
        <w:rPr>
          <w:b/>
        </w:rPr>
        <w:t xml:space="preserve">PAŠEK Jiří.: </w:t>
      </w:r>
      <w:r>
        <w:rPr>
          <w:i/>
        </w:rPr>
        <w:t>Prodaná nevěsta v proměně století.</w:t>
      </w:r>
      <w:r>
        <w:rPr/>
        <w:t xml:space="preserve"> Korepetitor - klavír, klavír sólo. Litomyšl 18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Smetana, B.: Prodaná nevěsta. Smetana, B.: Polka g moll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</w:t>
      </w:r>
      <w:r>
        <w:rPr/>
        <w:t>Pěvecký sbor Jitro. Sbormistr. Praha 28.3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Eben, P.: Liturgické zpěvy. Mácha, O.:  Proverbia. Mácha, O.: Ta Moravská brána. Mácha, O.: Hymnus. Smetana, B.: Proč bychom se netěšili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</w:t>
      </w:r>
      <w:r>
        <w:rPr/>
        <w:t>Pěvecký sbor Jitro. Sbormistr. Třebechovice p. O. 4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anonymus: Ad te levavi. Gallus, J.:  Ascendit deus. Vodňanský, J.C.: Favete linquis singuli. Mácha, O.: Proverbia (výběr). Thomson, R.: Alleluja. Hrušovský, I.: Rytmus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Ars Paedagogika. </w:t>
      </w:r>
      <w:r>
        <w:rPr/>
        <w:t>Pěvecký sbor Jitro. Sbormistr. Hradec Králové 6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Nakamura, Y.: Niji yo Eien ni (Věčná duha) 1. Sakura, 2. Hiroshima no Hi, 3. Niji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</w:t>
      </w:r>
      <w:r>
        <w:rPr/>
        <w:t>Pěvecký sbor Jitro. Sbormistr. Hradec Králové 7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Martinů, B.: Vynášení smrti. Moravská lidová - arr. Uherek,M.: Tovačovský hatě. Butler, E.: Music is my Life. Nakamura, Y.: Niji yo Eien ni (Věčná duha) 1. Sakura, 2. Hiroshima no Hi, 3. Niji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Mezinárodní festival dětských pěveckých sborů.  </w:t>
      </w:r>
      <w:r>
        <w:rPr/>
        <w:t>Pěvecký sbor Jitro. Sbormistr. Hradec Králové 18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Smetana, B.: Proč bychom se netěšili. Kodály, Z.: Ave Maria. Weber, A.L.(arr. Uherek, M.): Pie Jesu.</w:t>
      </w:r>
    </w:p>
    <w:p>
      <w:pPr>
        <w:pStyle w:val="Normal"/>
        <w:jc w:val="both"/>
        <w:rPr/>
      </w:pPr>
      <w:r>
        <w:rPr>
          <w:sz w:val="20"/>
          <w:szCs w:val="20"/>
        </w:rPr>
        <w:t>Moravská lidová (arr. Uherek,M.): Tovačovský hatě. Slovenská lidová  (arr. Raichl, M.): Tancuj, rancuj. Hrušovský, I.: Rytmus. Mácha, O.: Proverbia (výběr). Mácha, O.: Ta Moravská brána. Mácha, O.: Hymnus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Mezinárodní festival dětských pěveckých sborů.  </w:t>
      </w:r>
      <w:r>
        <w:rPr/>
        <w:t>Pěvecký sbor Jitro. Sbormistr. Brno 19.6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Řezníček, P.: Salve Regina. Hrušovský, I.: Rytmus. Mácha, O.: Proverbia (výběr). Mácha, O.: Ta Moravská brána. Mácha, O.: Hymnus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Hradecké hudební dny. </w:t>
      </w:r>
      <w:r>
        <w:rPr/>
        <w:t>Pěvecký sbor Jitro. Sbormistr. Hradec Králové 15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Eben, P.: Zelená snítka (výběr).</w:t>
      </w:r>
    </w:p>
    <w:p>
      <w:pPr>
        <w:pStyle w:val="Normal"/>
        <w:jc w:val="both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 xml:space="preserve">Koncert. Hradecké hudební dny. </w:t>
      </w:r>
      <w:r>
        <w:rPr/>
        <w:t>Pěvecký sbor Jitro. Sbormistr. Hradec Králové 30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Dvořák, A.: Moravské dvojzpěvy, op. 32.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>Koncert. Fantastico 2004.</w:t>
      </w:r>
      <w:r>
        <w:rPr/>
        <w:t>Pěvecký sbor Jitro. Sbormistr. Hradec Králové 25.10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Eben,P.: Podzimní. Mácha,O.: Hoj,hura,hoj. Mácha,O.: Vivite. Hitler,E.: Music is my life. </w:t>
      </w:r>
    </w:p>
    <w:p>
      <w:pPr>
        <w:pStyle w:val="Normal"/>
        <w:jc w:val="both"/>
        <w:rPr/>
      </w:pPr>
      <w:r>
        <w:rPr>
          <w:b/>
        </w:rPr>
        <w:t xml:space="preserve">SKOPAL Jiří: </w:t>
      </w:r>
      <w:r>
        <w:rPr>
          <w:i/>
        </w:rPr>
        <w:t xml:space="preserve">Vánoční koncert Královéhradeckého dětského sboru Jitro. </w:t>
      </w:r>
      <w:r>
        <w:rPr/>
        <w:t>Sbormistr.</w:t>
      </w:r>
    </w:p>
    <w:p>
      <w:pPr>
        <w:pStyle w:val="Normal"/>
        <w:jc w:val="both"/>
        <w:rPr/>
      </w:pPr>
      <w:r>
        <w:rPr/>
        <w:t>Hradec Králové 29.1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Vivaldi,A.: Gloria in exelsis Deo. Mácha,O.: Deset vánočních koled ( výběr). Gruber,F.: Stille Nach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merická lidová:Rolničky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Pěvecký sbor Vlčí máky.</w:t>
      </w:r>
      <w:r>
        <w:rPr>
          <w:lang w:val="en-US" w:eastAsia="en-US"/>
        </w:rPr>
        <w:t xml:space="preserve"> Sbormistr. Hradec Králové, </w:t>
      </w:r>
      <w:r>
        <w:rPr/>
        <w:t>5.3. 2004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Program: </w:t>
      </w:r>
      <w:r>
        <w:rPr>
          <w:sz w:val="20"/>
          <w:szCs w:val="20"/>
        </w:rPr>
        <w:t>Uherek, M.: Veselé vrabčí cestování. Uherek, M.: Černé oči děte spát. Houba, J.: Alou, páni muzikanti. Trojan, V.: Pochod písmenek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Pěvecký sbor Vlčí máky.</w:t>
      </w:r>
      <w:r>
        <w:rPr>
          <w:lang w:val="en-US" w:eastAsia="en-US"/>
        </w:rPr>
        <w:t xml:space="preserve"> Sbormistr. </w:t>
      </w:r>
      <w:r>
        <w:rPr/>
        <w:t>Olomouc</w:t>
      </w:r>
      <w:r>
        <w:rPr>
          <w:lang w:val="en-US" w:eastAsia="en-US"/>
        </w:rPr>
        <w:t xml:space="preserve">, </w:t>
      </w:r>
      <w:r>
        <w:rPr/>
        <w:t>13.3. 2004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Cs/>
          <w:sz w:val="20"/>
        </w:rPr>
        <w:t xml:space="preserve">Program: </w:t>
      </w:r>
      <w:r>
        <w:rPr>
          <w:sz w:val="20"/>
          <w:szCs w:val="20"/>
        </w:rPr>
        <w:t xml:space="preserve">Uherek, M.: </w:t>
      </w:r>
      <w:r>
        <w:rPr>
          <w:iCs/>
          <w:sz w:val="20"/>
          <w:szCs w:val="20"/>
        </w:rPr>
        <w:t>Veselé vrabčí cestován.</w:t>
      </w:r>
      <w:r>
        <w:rPr>
          <w:sz w:val="20"/>
          <w:szCs w:val="20"/>
        </w:rPr>
        <w:t xml:space="preserve">Uherek, M.: </w:t>
      </w:r>
      <w:r>
        <w:rPr>
          <w:iCs/>
          <w:sz w:val="20"/>
          <w:szCs w:val="20"/>
        </w:rPr>
        <w:t xml:space="preserve">Vím já lučinu. </w:t>
      </w:r>
      <w:r>
        <w:rPr>
          <w:sz w:val="20"/>
          <w:szCs w:val="20"/>
        </w:rPr>
        <w:t>Houba, J.: Alou, páni muzikanti. Trojan, V.: Pochod písmenek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 Smíšený sbor Jitro.</w:t>
      </w:r>
      <w:r>
        <w:rPr>
          <w:lang w:val="en-US" w:eastAsia="en-US"/>
        </w:rPr>
        <w:t xml:space="preserve"> Sbormistr. Třebechovice, </w:t>
      </w:r>
      <w:r>
        <w:rPr/>
        <w:t>4.4.2004.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Program: </w:t>
      </w:r>
      <w:r>
        <w:rPr>
          <w:sz w:val="20"/>
          <w:szCs w:val="20"/>
        </w:rPr>
        <w:t xml:space="preserve">Lasso di, O.: Echo. Palestrina da, G. P.: Adoramus. Lukáš, Z.: Pater noster. Jirásek, J.: Te laudamus. Busto, J.: Exsultate Deo. Vivaldi, A.: </w:t>
      </w:r>
      <w:r>
        <w:rPr>
          <w:sz w:val="20"/>
          <w:szCs w:val="20"/>
          <w:lang w:val="en-US"/>
        </w:rPr>
        <w:t>Magnificat, RV 610a G moll.</w:t>
      </w:r>
    </w:p>
    <w:p>
      <w:pPr>
        <w:pStyle w:val="TextBody"/>
        <w:jc w:val="both"/>
        <w:rPr/>
      </w:pPr>
      <w:r>
        <w:rPr>
          <w:iCs/>
        </w:rPr>
        <w:t>Magnificat , Et exultavit, Et misericordia, Fecit potentiam, Deposuit potentes de sede, Esurientes implevit bonis, Suscepit Israel, Sicut locutus est, Gloria Patri et Filio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 Smíšený sbor Jitro.</w:t>
      </w:r>
      <w:r>
        <w:rPr>
          <w:lang w:val="en-US" w:eastAsia="en-US"/>
        </w:rPr>
        <w:t xml:space="preserve"> Sbormistr. Hradec Králové, </w:t>
      </w:r>
      <w:r>
        <w:rPr/>
        <w:t>8.5. 2004.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Program: </w:t>
      </w:r>
      <w:r>
        <w:rPr>
          <w:sz w:val="20"/>
          <w:szCs w:val="20"/>
        </w:rPr>
        <w:t xml:space="preserve">Vivaldi, A.: </w:t>
      </w:r>
      <w:r>
        <w:rPr>
          <w:iCs/>
          <w:sz w:val="20"/>
          <w:szCs w:val="20"/>
          <w:lang w:val="en-US"/>
        </w:rPr>
        <w:t xml:space="preserve">Magnificat, RV 610a G moll. </w:t>
      </w:r>
    </w:p>
    <w:p>
      <w:pPr>
        <w:pStyle w:val="TextBody"/>
        <w:jc w:val="both"/>
        <w:rPr/>
      </w:pPr>
      <w:r>
        <w:rPr>
          <w:iCs/>
        </w:rPr>
        <w:t>Magnificat, Et exultavit, Et misericordia, Fecit potentiam, Deposuit potentes de sede, Esurientes implevit bonis, Suscepit Israel, Sicut locutus est, Gloria Patri et Filio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Pěvecký sbor Vlčí máky.</w:t>
      </w:r>
      <w:r>
        <w:rPr>
          <w:lang w:val="en-US" w:eastAsia="en-US"/>
        </w:rPr>
        <w:t xml:space="preserve"> Sbormistr. Hradec Králové, </w:t>
      </w:r>
      <w:r>
        <w:rPr/>
        <w:t>18.6.2004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rogram: Uherek, M.: Kouzelný máj. Dvořák, A.: Zajatá (z Moravských dvojzpěvů). Slovenská lidová (arr. Uherek, M.):  To ta Helpa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 Smíšený sbor Jitro.</w:t>
      </w:r>
      <w:r>
        <w:rPr>
          <w:lang w:val="en-US" w:eastAsia="en-US"/>
        </w:rPr>
        <w:t xml:space="preserve"> Sbormistr. Hradec Králové, </w:t>
      </w:r>
      <w:r>
        <w:rPr/>
        <w:t>30.9. 2004.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Program: Dvořák, A.: V přírodě. Napadly písně, Večerní les rozvázal zvonky, Žitné pole, Vyběhla bříza běličká, Dnes do skoku a do písničky. Dvořák, A. upr. Janáček, L.: Moravské dvojzpěvy. Dyby byl kosa nabróšená, Slavíkovský polečko malý, Holub na javoře, V dobrým jsme se sešli, Šípek, Zelenaj se, zelenaj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KHDS.</w:t>
      </w:r>
      <w:r>
        <w:rPr>
          <w:lang w:val="en-US" w:eastAsia="en-US"/>
        </w:rPr>
        <w:t xml:space="preserve"> Sbormistr. Hradec Králové, 29.11.2004.</w:t>
      </w:r>
    </w:p>
    <w:p>
      <w:pPr>
        <w:pStyle w:val="Normal"/>
        <w:jc w:val="both"/>
        <w:rPr/>
      </w:pPr>
      <w:r>
        <w:rPr>
          <w:sz w:val="20"/>
        </w:rPr>
        <w:t>Program: Stecker, K.: Veselé vánoční hody, Nesem vám noviny, Ráda bych k Betlému, Přišlo jsi k nám, jezulátko, Tedy poženem, Půjdem spolu do Betléma; Tučapský, A.: Gloria, Aj dnes v Betlémě, Chtíc aby spal, Radostně budem zpívati, Narodil se Kristus Pán</w:t>
      </w:r>
    </w:p>
    <w:p>
      <w:pPr>
        <w:pStyle w:val="Normal"/>
        <w:jc w:val="both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. Smíšený sbor Jitro, Vlčí máky.</w:t>
      </w:r>
      <w:r>
        <w:rPr>
          <w:lang w:val="en-US" w:eastAsia="en-US"/>
        </w:rPr>
        <w:t xml:space="preserve"> Sbormistr. Hradec Králové, 22.12.2004.</w:t>
      </w:r>
    </w:p>
    <w:p>
      <w:pPr>
        <w:pStyle w:val="Normal"/>
        <w:jc w:val="both"/>
        <w:rPr/>
      </w:pPr>
      <w:r>
        <w:rPr>
          <w:sz w:val="20"/>
        </w:rPr>
        <w:t>Program: Stecker, K.: Veselé vánoční hody, Nesem vám noviny, Ráda bych k Betlému, Přišlo jsi k nám, jezulátko, Tedy poženem, Půjdem spolu do Betléma; Saidlová, J.: Bambule; Tučapský, A.: Gloria, V půlnoční hodinu, Aj dnes v Betlémě, Chtíc aby spal, Jak jsi krásné neviňátko, Radostně budem zpívati, Narodil se Kristus Pán</w:t>
      </w:r>
    </w:p>
    <w:p>
      <w:pPr>
        <w:pStyle w:val="Normal"/>
        <w:jc w:val="both"/>
        <w:rPr>
          <w:sz w:val="20"/>
        </w:rPr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klavír. ČR. Hradec Králové 5. 3. 2004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 v sále Martinů - AMU Praha.</w:t>
      </w:r>
      <w:r>
        <w:rPr/>
        <w:t xml:space="preserve"> Korepetitor - varhany. ČR. Praha 28. 3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Eben, P.: Liturgické zpěvy, Mácha, O.: Hymnus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 xml:space="preserve">Královéhradecké slavnosti sborového zpěvu. </w:t>
      </w:r>
      <w:r>
        <w:rPr/>
        <w:t xml:space="preserve">Koncert KHDS JITRO. Korepetitor - klavír. ČR. Hradec Králové 7. 5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Jurkovič, P.: Lesní studánka; Havel, J.: Jaro; Kumpera, F.: Pět ježibab; Bajer, J.: Tři legrační říkadla; Jurkovič, P.: Barvy; Eben, P.: Jarní; lidová: Čí to husičky; Kočí, P.: Skřivánci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 v Besedním domě - Festival Fr. Lýska.</w:t>
      </w:r>
      <w:r>
        <w:rPr/>
        <w:t xml:space="preserve"> Korepetitor - varhany. ČR. Brno 19. 6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Eben, P.: Liturgické zpěvy, Mácha, O.: Hymnus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Jitra.</w:t>
      </w:r>
      <w:r>
        <w:rPr/>
        <w:t xml:space="preserve"> Korepetitor - varhany. ČR. Hradec Králové 6. 9. 2004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Eben, P.: Liturgické zpěvy, Řezníček, P.: Salve Regina; Händel, G. F.: Vodní hudba (výběr).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</w:t>
      </w:r>
      <w:r>
        <w:rPr>
          <w:i/>
        </w:rPr>
        <w:t>Koncert KHDS.</w:t>
      </w:r>
      <w:r>
        <w:rPr/>
        <w:t xml:space="preserve"> Korepetitor - klavír. ČR. Hradec Králové 29. 11. 2004. </w:t>
      </w:r>
    </w:p>
    <w:p>
      <w:pPr>
        <w:pStyle w:val="Normal"/>
        <w:jc w:val="both"/>
        <w:rPr/>
      </w:pPr>
      <w:r>
        <w:rPr>
          <w:sz w:val="20"/>
        </w:rPr>
        <w:t>Program: Jurkovič, P.: Veselý den, Zvony; Kalabis, V.: Koleda; Saidlová, J.: Podzim děda; lidové koledy: Zelená se louka, Jak jsi krásné, neviňátko; Tögl, Z.: Nejmenší pohádka; Gause, F.: Čertík Bertík; Viskupová, B.: Mik - Mikuláš; lidová: Bude zima; Jurkovič, P.: Zimní ukolébavka; lidová koleda: Stojí vrba košatá.</w:t>
      </w:r>
    </w:p>
    <w:p>
      <w:pPr>
        <w:pStyle w:val="Normal"/>
        <w:jc w:val="both"/>
        <w:rPr/>
      </w:pPr>
      <w:r>
        <w:rPr>
          <w:b/>
        </w:rPr>
        <w:t>VONDRÁČEK Jiří:</w:t>
      </w:r>
      <w:r>
        <w:rPr/>
        <w:t xml:space="preserve"> Velikonoční koncert. Ženský sbor Česká Skalice. Korepetitor - klavír. Česká Skalice 4.4.200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: úpravy lidových písní</w:t>
        <w:b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4.3 Ostatní vystoup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3.1 Ostatní sólová vystoupení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AŠEK Jiří.: </w:t>
      </w:r>
      <w:r>
        <w:rPr>
          <w:i/>
        </w:rPr>
        <w:t>Koncert pro Petrof.</w:t>
      </w:r>
      <w:r>
        <w:rPr/>
        <w:t xml:space="preserve"> Klavírista. Hradec Králové 12.5.200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Liszt, F.: Sen lásky. Smetana, B.: Obkročák. Mozart, W.A.: Sonáta A dur. Ježek, J.:  Bugatti step. Debussy, C.: Prelud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3.2 Ostatní sólová vystoupení - částečný podí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Hudební zahájení X. celostátního kongresu s mezinárodní účastí „Vliv stárnutí na snížení a poruchy funkcí orgánů – možnost léčebného ovlivnění“.</w:t>
      </w:r>
      <w:r>
        <w:rPr/>
        <w:t xml:space="preserve"> Sólový zpěv. ČR. Hradec králové, 3. 11. 20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gram: Smetana, B.: Prodaná nevěsta, árie Mařenky z 1. a 3. dějství</w:t>
      </w:r>
    </w:p>
    <w:p>
      <w:pPr>
        <w:pStyle w:val="Normal"/>
        <w:jc w:val="both"/>
        <w:rPr/>
      </w:pPr>
      <w:r>
        <w:rPr>
          <w:b/>
        </w:rPr>
        <w:t>PETRÁŠOVÁ Milada:</w:t>
      </w:r>
      <w:r>
        <w:rPr/>
        <w:t xml:space="preserve"> </w:t>
      </w:r>
      <w:r>
        <w:rPr>
          <w:i/>
        </w:rPr>
        <w:t>Koncert ze skladeb Milana Igla.</w:t>
      </w:r>
      <w:r>
        <w:rPr/>
        <w:t xml:space="preserve"> Interpretační seminář Metodického centra JAMU v Brně. Sólový klavír. Brno 24. 4. 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Iglo, M.: Etuda č. 1 - chromatická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3.3 Ostatní komorní vystoupení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jazz tria</w:t>
      </w:r>
      <w:r>
        <w:rPr/>
        <w:t>. Člen tria. Litomyšl, 4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cca 20 jazzových standardů typu: Ellington, D.: Satin Doll. Gamer, E.: Misty. Kosma, J.: Autumn Leaves. Strayhorn, B.: Take The „A“ Train, Arlen, H.: Stormy Weather. Interpretace a improvizace sól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jazz tria</w:t>
      </w:r>
      <w:r>
        <w:rPr/>
        <w:t>. Člen tria. Praha, 23.3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cca 20 jazzových standardů typu: Ellington, D.: Satin Doll. Gamer, E.: Misty. Kosma, J.: Autumn Leaves. Strayhorn, B.: Take The „A“ Train, Arlen, H.: Stormy Weather. Interpretace a improvizace sól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jazz tria.</w:t>
      </w:r>
      <w:r>
        <w:rPr/>
        <w:t xml:space="preserve"> Člen tria. Litomyšl, 17.5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cca 20 jazzových standardů typu: Ellington, D.: Satin Doll. </w:t>
        <w:tab/>
        <w:t xml:space="preserve">Gamer, E.: Misty. Kosma, J.: Autumn Leaves. Strayhorn, B.: Take The „A“ Train, Arlen, H.: Stormy Weather. Interpretace a improvizace sól. 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 xml:space="preserve">Vernisáž obrazů P. Matušky. </w:t>
      </w:r>
      <w:r>
        <w:rPr/>
        <w:t>Klavírní spolupráce. Hradec Králové, 8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Kramář, V.: Koncert Es dur pro klarinet. Garner, E.: Misty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jazz tria.</w:t>
      </w:r>
      <w:r>
        <w:rPr/>
        <w:t xml:space="preserve"> Člen tria. Praha, 21.7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cca 20 jazzových standardů typu: Ellington, D.: Satin Doll. Gamer, E.: Misty. Kosma, J.: Autumn Leaves. Strayhorn, B.: Take The „A“ Train, Arlen, H.: Stormy Weather. Interpretace a improvizace sól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jazz tria.</w:t>
      </w:r>
      <w:r>
        <w:rPr/>
        <w:t xml:space="preserve"> Člen tria. Litomyšl, 10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cca 20 jazzových standardů typu: Ellington, D.: Satin Doll. Gamer, E.: Misty. Kosma, J.: Autumn Leaves. Strayhorn, B.: Take The „A“ Train, Arlen, H.: Stormy Weather. Interpretace a improvizace sól. 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ernisáž obrazů L. Bucka</w:t>
      </w:r>
      <w:r>
        <w:rPr/>
        <w:t>. Klavírní spolupráce. Hradec Králové, 15.9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ach, J.S.: Preludium. Kosma, J.: Autumn Leaves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ernisáž fotografií.</w:t>
      </w:r>
      <w:r>
        <w:rPr/>
        <w:t xml:space="preserve"> Klavírní spolupráce. Hradec Králové, 11.10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ach, J.S.: Preludium. Kosma, J.: Autumn Leaves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jazz tria.</w:t>
      </w:r>
      <w:r>
        <w:rPr/>
        <w:t xml:space="preserve"> Člen tria. Častolovice, 15.10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cca 20 jazzových standardů typu: Ellington, D.: Satin Doll. </w:t>
        <w:tab/>
        <w:t xml:space="preserve">Gamer, E.: Misty. Kosma, J.: Autumn Leaves. Strayhorn, B.: Take The „A“ Train, Arlen, H.: Stormy Weather. Interpretace a improvizace sól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KOLDINSKÝ Karel:</w:t>
      </w:r>
      <w:r>
        <w:rPr/>
        <w:t xml:space="preserve"> Vystoupení jazz tria. Člen tria. Litomyšl, 3.1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cca 20 jazzových standardů typu: Ellington, D.: Satin Doll. Gamer, E.: Misty. Kosma, J.: Autumn Leaves. Strayhorn, B.: Take The „A“ Train, Arlen, H.: Stormy Weather. Interpretace a improvizace sól. 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Koncert ZUŠ. Korepetitor. Týniště n.O., 22.1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Tuček, V.:Koncert B dur 1.v.. Janáček, L.:Dobrá rada. Mozart, W.A.:An die Freude.Bach, J.S.:Bourée. Jindra, A.:Dívka v rytmu zrozená. Hamer, J.:Docela všední obyčejný den. Seitz, F.:Koncert č.2. Kotek, V.:Taneční fantazie. Fibich, Z.:Selanka. Milan, D.L.:Tři pavany. Roman, J.H.:Menuet  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Koncert ZUŠ. Korepetitor. Týniště n.O., 20.1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Koželuh, J.E.A.:Koncert Es dur. Rosetti, F.A.:Romance. Haydn, J.:Serenáda. Martinů, B.:Adam a Eva – z kantáty Kytice. Snížková, J.:Stromeček. Mozart, W.A.:Ave Maria. Schubert, F.:Ave Maria. Seidlová, J.:Kouzlo, Vzhůru do Betléma, Zima. Kyselák, S.:Ave Maria.Lidové:Štědrej večer nastal, Hoši honem vzhůru, Dobrej večír. Brezza, M.:Večerka. I saw Mommy kissing Santa Claus. The little boy.</w:t>
      </w:r>
    </w:p>
    <w:p>
      <w:pPr>
        <w:pStyle w:val="Normal"/>
        <w:jc w:val="both"/>
        <w:rPr/>
      </w:pPr>
      <w:r>
        <w:rPr>
          <w:b/>
        </w:rPr>
        <w:t>ŘEHÁK Milan:</w:t>
      </w:r>
      <w:r>
        <w:rPr/>
        <w:t xml:space="preserve"> Vernisáž Bohuslava Doležala. Duo Řehák Milan, Saidl Petr. Viola. ČR. Vysoké Mýto 17.10. 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Gnattali, R.: Sonáta pro violu a kytaru. Gismonti, E.: Cigana pro violu a kytar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3.4 Ostatní komorní vystoupení - částečný podí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>Koncert národní školy.</w:t>
      </w:r>
      <w:r>
        <w:rPr/>
        <w:t xml:space="preserve"> Korepetitor. Hradec Králové 14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Janáček,L.: Moravská lidová poezie v písních - Záře od milého, Nejistota. Mendelssohn Bartholdy, F.: Když dva se loučí v pláč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EBOVÁ Hana: </w:t>
      </w:r>
      <w:r>
        <w:rPr>
          <w:i/>
        </w:rPr>
        <w:t xml:space="preserve">Hradecký slavík. </w:t>
      </w:r>
      <w:r>
        <w:rPr/>
        <w:t>Koncert vítězů. Korepetitor. Hradec Králové 19.5.200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EBOVÁ Hana: </w:t>
      </w:r>
      <w:r>
        <w:rPr>
          <w:i/>
        </w:rPr>
        <w:t>Koncert studentů hudební katedry.</w:t>
      </w:r>
      <w:r>
        <w:rPr/>
        <w:t xml:space="preserve"> Korepetitor. Hradec Králové 27.10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vořák, A.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igánské melodie, op. 55 - Široké rukávy, Struna naladěná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>Vánoční koncert.</w:t>
      </w:r>
      <w:r>
        <w:rPr/>
        <w:t xml:space="preserve"> Korepetitor. Hradec Králové 8.1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Ryba,J.J.: Z růže zkvetla lilie. Vivaldi, A.: Laudeate Salmo 112 in do minore. Dusík,L.: Speme. Perché?. Ryba,J.J.: Česká mše vánoční - Kyrie, Gloria. Kypta, J.E.: Pastorela in A. Seeling, J.A.: Tichá noc.</w:t>
      </w:r>
    </w:p>
    <w:p>
      <w:pPr>
        <w:pStyle w:val="Normal"/>
        <w:jc w:val="both"/>
        <w:rPr/>
      </w:pPr>
      <w:r>
        <w:rPr>
          <w:b/>
        </w:rPr>
        <w:t xml:space="preserve">KOLDINSKÝ Karel: </w:t>
      </w:r>
      <w:r>
        <w:rPr>
          <w:i/>
        </w:rPr>
        <w:t>Koncert ZUŠ.</w:t>
      </w:r>
      <w:r>
        <w:rPr/>
        <w:t xml:space="preserve"> Korepetitor. Týniště nad Orlicí, 19.1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Hoza, V.: Andante cantabile. Vivaldi, A.: Koncert G dur. Mozart, W.A.: Starý tanec.Bach, J.S.: Bourée.</w:t>
      </w:r>
    </w:p>
    <w:p>
      <w:pPr>
        <w:pStyle w:val="Normal"/>
        <w:jc w:val="both"/>
        <w:rPr/>
      </w:pPr>
      <w:r>
        <w:rPr>
          <w:b/>
        </w:rPr>
        <w:t xml:space="preserve">KOLDINSKÝ Karel: </w:t>
      </w:r>
      <w:r>
        <w:rPr>
          <w:i/>
        </w:rPr>
        <w:t>Koncert ZUŠ.</w:t>
      </w:r>
      <w:r>
        <w:rPr/>
        <w:t xml:space="preserve"> Korepetitor. Týniště nad Orlicí, 9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Gounod, Ch.: Ave Maria. Susato, T.: Ronde e Saltarelo. Corelli, A.: Allegro.</w:t>
      </w:r>
    </w:p>
    <w:p>
      <w:pPr>
        <w:pStyle w:val="Normal"/>
        <w:jc w:val="both"/>
        <w:rPr/>
      </w:pPr>
      <w:r>
        <w:rPr>
          <w:b/>
        </w:rPr>
        <w:t xml:space="preserve">KOLDINSKÝ Karel: </w:t>
      </w:r>
      <w:r>
        <w:rPr>
          <w:i/>
        </w:rPr>
        <w:t>Koncert ZUŠ.</w:t>
      </w:r>
      <w:r>
        <w:rPr/>
        <w:t xml:space="preserve"> Korepetitor. Týniště nad Orlicí, 23.2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Seidlová, J.: Kouzlo, Kolíbačka. Tradicional.: Little Brown Jug. Massenet, J.: Thais Meditation. Lidová.: Dobrú noc, Aj dobrú noc domu tomu.</w:t>
      </w:r>
    </w:p>
    <w:p>
      <w:pPr>
        <w:pStyle w:val="Normal"/>
        <w:jc w:val="both"/>
        <w:rPr/>
      </w:pPr>
      <w:r>
        <w:rPr>
          <w:b/>
        </w:rPr>
        <w:t xml:space="preserve">KOLDINSKÝ Karel: </w:t>
      </w:r>
      <w:r>
        <w:rPr>
          <w:i/>
        </w:rPr>
        <w:t>Koncert ZUŠ.</w:t>
      </w:r>
      <w:r>
        <w:rPr/>
        <w:t xml:space="preserve"> Korepetitor. Týniště nad Orlicí, 22.3.200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: Mozart, W.A.: Menuet, Žilka, V.: Utíkej Káčo. Rosetti, F.A.: Koncert  Es dur. Grieg, E.H.: Solvejžina píseň. Kotek, V.: Paralelní závod. </w:t>
      </w:r>
    </w:p>
    <w:p>
      <w:pPr>
        <w:pStyle w:val="Normal"/>
        <w:jc w:val="both"/>
        <w:rPr/>
      </w:pPr>
      <w:r>
        <w:rPr>
          <w:b/>
        </w:rPr>
        <w:t xml:space="preserve">KOLDINSKÝ Karel: </w:t>
      </w:r>
      <w:r>
        <w:rPr>
          <w:i/>
        </w:rPr>
        <w:t>Koncert ZUŠ.</w:t>
      </w:r>
      <w:r>
        <w:rPr/>
        <w:t xml:space="preserve"> Korepetitor. Týniště nad Orlicí, 19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Händel, G.F.: Bourrée. Hoza, V.: Andante cantabile. Bernstein, L.: Love Story. Rieding, O.: Koncert G dur. Corelli, A.: Giga. Vivaldi, A.: Sonata č.6.. Janáček, L.: Záře od milého, Kouzlo. Ježek, J.: Nebe na zemi. Schubert, F.: Ave Maria.</w:t>
      </w:r>
    </w:p>
    <w:p>
      <w:pPr>
        <w:pStyle w:val="Normal"/>
        <w:jc w:val="both"/>
        <w:rPr/>
      </w:pPr>
      <w:r>
        <w:rPr>
          <w:b/>
        </w:rPr>
        <w:t xml:space="preserve">KOLDINSKÝ Karel: </w:t>
      </w:r>
      <w:r>
        <w:rPr>
          <w:i/>
        </w:rPr>
        <w:t>Koncert ZUŠ.</w:t>
      </w:r>
      <w:r>
        <w:rPr/>
        <w:t xml:space="preserve"> Korepetitor. Týniště nad Orlicí, 24.5.200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gram: Zamphir, G.: Píseň osamělého pastýře. Halley, P.: Haleluya. Ulrych, P.: Eržika, Zrada. Ježek, J.: Tmavomodrý svět. Telemann, G.P.: Andante. </w:t>
      </w:r>
    </w:p>
    <w:p>
      <w:pPr>
        <w:pStyle w:val="Normal"/>
        <w:jc w:val="both"/>
        <w:rPr/>
      </w:pPr>
      <w:r>
        <w:rPr>
          <w:b/>
        </w:rPr>
        <w:t xml:space="preserve">KOLDINSKÝ Karel: </w:t>
      </w:r>
      <w:r>
        <w:rPr>
          <w:i/>
        </w:rPr>
        <w:t>Absolventský koncert ZUŠ.</w:t>
      </w:r>
      <w:r>
        <w:rPr/>
        <w:t xml:space="preserve"> Korepetitor.Týniště nad Orlicí, 31.5.200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Schwaen, K.: Sonatina. Weber, A.L.: Memory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Absolventský koncert ZUŠ.</w:t>
      </w:r>
      <w:r>
        <w:rPr/>
        <w:t xml:space="preserve"> Korepetitor.Týniště nad Orlicí, 31.5.2004. </w:t>
      </w:r>
      <w:r>
        <w:rPr>
          <w:sz w:val="20"/>
          <w:szCs w:val="20"/>
        </w:rPr>
        <w:t>Program: Hála, K.: Uličník. Milan, D.L.: Tři pavany. Bach, J.Ch.: Sinfonia in B. Ježek, J.: David a Goliáš, Život je jen náhoda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19.1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Vivaldi, A.: Koncert G dur, Wichtl, G.: Trio C dur. Kotek, V.: Malý Grizzly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9.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Mazas,F.: Rondo. Mazas,F.: Allegretto. Martinů, B.: Etuda Facile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22.3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Mozart, W.A.:  Téma. Telemann, G.P.: Vivace. Kreisler, F.: Liebes-lied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23.3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ameau, J.F.: Gawot. Telemann, G.P.: sonata. Graun, G.H.: Trio. Massenet, J.: Divertimento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19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Rieding, O.: Koncert G dur. Corelli, A.: Gigue. Vivaldi, A.: Sonata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24.5.2004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ogram: Purcell, H.: Zvuk trubky. Haydn, J.: Bouree, píseň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31.5.2004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ogram: Schwaenn, K.: Sonatina. Weber, A.L.: Memory. Rulíšek, A.: Zvesela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7.6.2004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ogram: Vivaldi, A.: Koncert A moll. Paradies, P.D.: Canzonetta.</w:t>
      </w:r>
    </w:p>
    <w:p>
      <w:pPr>
        <w:pStyle w:val="Normal"/>
        <w:jc w:val="both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ncert ZUŠ.</w:t>
      </w:r>
      <w:r>
        <w:rPr/>
        <w:t xml:space="preserve"> Korepetitor - klavír. Týniště nad Orlicí 25.10.2004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ogram: Trudič, B.: Rondino. Milan,L.D.: 3 Pavany. Hrdina, E.: Western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VONDRÁČEK Jiří:</w:t>
      </w:r>
      <w:r>
        <w:rPr/>
        <w:t xml:space="preserve"> </w:t>
      </w:r>
      <w:r>
        <w:rPr>
          <w:i/>
        </w:rPr>
        <w:t>Celostátní interpretační soutěž studentů pedagogických fakult</w:t>
      </w:r>
      <w:r>
        <w:rPr/>
        <w:t>. Korepetitor - klavír. Hradec Králové 6.5.</w:t>
      </w:r>
      <w:r>
        <w:rPr>
          <w:sz w:val="20"/>
          <w:szCs w:val="20"/>
        </w:rPr>
        <w:t xml:space="preserve"> </w:t>
      </w:r>
      <w:r>
        <w:rPr/>
        <w:t xml:space="preserve">200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ach, J. S.: Koncert g moll. Kreisler, F./ Pugnani.: Preludium a Allegro. Ježek, J.: Sonáta pro housle a klavír.</w:t>
        <w:b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3.5 Ostatní komorní vystoupení - plná účas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pěveckého oddělení ZUŠ. </w:t>
      </w:r>
      <w:r>
        <w:rPr/>
        <w:t>Korepetitor.</w:t>
      </w:r>
      <w:r>
        <w:rPr>
          <w:i/>
        </w:rPr>
        <w:t xml:space="preserve"> </w:t>
      </w:r>
      <w:r>
        <w:rPr/>
        <w:t>Chlumec nad C. 12.5.2004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ZUŠ. </w:t>
      </w:r>
      <w:r>
        <w:rPr/>
        <w:t>Korepetitor. Chlumec nad C. 16.6.2004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ZUŠ. </w:t>
      </w:r>
      <w:r>
        <w:rPr/>
        <w:t>Korepetitor. Chlumec nad C. 28.11.2004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ZUŠ. </w:t>
      </w:r>
      <w:r>
        <w:rPr/>
        <w:t>Korepetitor. Chlumec nad C. 6.12.2004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ZUŠ. </w:t>
      </w:r>
      <w:r>
        <w:rPr/>
        <w:t>Korepetitor. Nepolisy 9.12.2004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ZUŠ. </w:t>
      </w:r>
      <w:r>
        <w:rPr/>
        <w:t>Korepetitor. Chlumec nad C. 13.12.2004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ZUŠ. </w:t>
      </w:r>
      <w:r>
        <w:rPr/>
        <w:t>Korepetitor. Chlumec nad C. 14.12.2004.</w:t>
      </w:r>
    </w:p>
    <w:p>
      <w:pPr>
        <w:pStyle w:val="Normal"/>
        <w:jc w:val="both"/>
        <w:rPr/>
      </w:pPr>
      <w:r>
        <w:rPr>
          <w:b/>
        </w:rPr>
        <w:t xml:space="preserve">JANEBOVÁ Hana: </w:t>
      </w:r>
      <w:r>
        <w:rPr>
          <w:i/>
        </w:rPr>
        <w:t xml:space="preserve">Koncert ZUŠ. </w:t>
      </w:r>
      <w:r>
        <w:rPr/>
        <w:t>Korepetitor. Chlumec nad C. 15.12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3.6 Ostatní sborová / orchestrální vystoupení - plná úča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/>
        <w:t xml:space="preserve">Koncert. Smyčcový orchestr. Housle - koncertní mistr smyčcového orchestru. Brandýs nad Labem 26.9.2004.  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Bach, J. S.: Dvojkoncert pro housle d moll. Pergolesi, G.: Stabat Mater.</w:t>
        <w:tab/>
      </w:r>
    </w:p>
    <w:p>
      <w:pPr>
        <w:pStyle w:val="TextBody"/>
        <w:jc w:val="both"/>
        <w:rPr/>
      </w:pPr>
      <w:r>
        <w:rPr>
          <w:b/>
          <w:bCs/>
          <w:i w:val="false"/>
        </w:rPr>
        <w:t xml:space="preserve">KARNETOVÁ Helena: </w:t>
      </w:r>
      <w:r>
        <w:rPr>
          <w:iCs/>
        </w:rPr>
        <w:t xml:space="preserve">Vystoupení na slavnostním matiné k 15. výročí založení Konfederace politických vězňů. </w:t>
      </w:r>
      <w:r>
        <w:rPr>
          <w:i w:val="false"/>
        </w:rPr>
        <w:t xml:space="preserve">Pěvecký sbor Da Capo. Sbormistr. Hradec Králové 16.12.2004. </w:t>
      </w:r>
    </w:p>
    <w:p>
      <w:pPr>
        <w:pStyle w:val="TextBody"/>
        <w:jc w:val="both"/>
        <w:rPr/>
      </w:pPr>
      <w:r>
        <w:rPr>
          <w:i w:val="false"/>
          <w:sz w:val="20"/>
        </w:rPr>
        <w:t>Program: Führer, R.: Missa brevis, části – Sanctus et Benedictus. Lidové písně: Znám já jednu mlynářku; Prší, prší; Zazpívej, slavíčku, vesele; Cestička pěkná, šlapaná. Krček, J.: Pět písní s vozembouchem. Cmíral, A.: Veselé koledy z Krkonoš – Pastouškové, vstávejte, Bratři, já ´sem slyšel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Zakoplaho dixielandu.</w:t>
      </w:r>
      <w:r>
        <w:rPr/>
        <w:t xml:space="preserve"> Člen orchestru. Mělník, 25.3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Ellington, D.: Sophisticated Lady, Rent a Party Blues. Rose, L.: Rent a Party Blues. Strayhorn, B.:Take The „A“ Train. Gershwin, G.: Lady Be Good. Herman, J.: Hello Dolly. Puvis, B.: When the Saints Go Marchin´in. Fields, H.: On the Sunny Side of the Street. Williams, J.: Jada, Tiger Rag. Interpretace a improvizace sól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Zakoplaho dixielandu.</w:t>
      </w:r>
      <w:r>
        <w:rPr/>
        <w:t xml:space="preserve"> Člen orchestru. Pardubice, 29.5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Ellington, D.: Sophisticated Lady, Rent a Party Blues. Rose, L.: Rent a Party Blues. Strayhorn, B.:Take The „A“ Train. Gershwin, G.: Lady Be Good. Herman, J.: Hello Dolly. Puvis, B.: When the Saints Go Marchin´in. Fields, H.: On the Sunny Side of the Street. Williams, J.: Jada, Tiger Rag. Interpretace a improvizace sól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ystoupení Zakoplaho dixielandu.</w:t>
      </w:r>
      <w:r>
        <w:rPr/>
        <w:t xml:space="preserve"> Člen orchestru. Pardubice, 25.9.2004.</w:t>
      </w:r>
    </w:p>
    <w:p>
      <w:pPr>
        <w:pStyle w:val="Normal"/>
        <w:jc w:val="both"/>
        <w:rPr/>
      </w:pPr>
      <w:r>
        <w:rPr>
          <w:sz w:val="20"/>
          <w:szCs w:val="20"/>
        </w:rPr>
        <w:t>Program: Ellington, D.: Sophisticated Lady, Rent a Party Blues. Rose, L.: Rent a Party Blues. Strayhorn, B.:Take The „A“ Train. Gershwin, G.: Lady Be Good. Herman, J.: Hello Dolly. Puvis, B.: When the Saints Go Marchin´in. Fields, H.: On the Sunny Side of the Street. Williams, J.: Jada, Tiger Rag. Interpretace a improvizace s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3.7 Ostatní sborová / orchestrální vystoupení - částečný podí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Hudba v nás</w:t>
      </w:r>
      <w:r>
        <w:rPr/>
        <w:t xml:space="preserve">. Orchestr ZUŠ Pardubice Polabiny. Dirigent. Pardubice 26.4. 2004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Vivaldi, A.:Čtvero ročních dob – Zima. Vivaldi, A.:Koncert G dur pro flétnu a orchestr.</w:t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>
          <w:i/>
        </w:rPr>
        <w:t>Zrcadlo umění</w:t>
      </w:r>
      <w:r>
        <w:rPr/>
        <w:t>. Orchestr ZUŠ Pardubice Polabiny. Dirigent. Pardubice 10.6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Vivaldi, A.: Čtvero ročních dob – Zima. Vivaldi, A.:Koncert G dur pro flétnu a orchestr.</w:t>
      </w:r>
    </w:p>
    <w:p>
      <w:pPr>
        <w:pStyle w:val="Normal"/>
        <w:jc w:val="both"/>
        <w:rPr/>
      </w:pPr>
      <w:r>
        <w:rPr>
          <w:b/>
        </w:rPr>
        <w:t xml:space="preserve">HLAVA Dalibor: </w:t>
      </w:r>
      <w:r>
        <w:rPr/>
        <w:t xml:space="preserve">Vánoční koncert. Orchestr ZUŠ Pardubice Polabiny. Dirigent. Pardubice 22. 11. 2004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Saidlová, J.:Miniscénky pro smyčcový orchestr – Vrtošivá, Lovecká.</w:t>
      </w:r>
    </w:p>
    <w:p>
      <w:pPr>
        <w:pStyle w:val="Normal"/>
        <w:jc w:val="both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iCs/>
        </w:rPr>
        <w:t>Koncert ke Dni hudby</w:t>
      </w:r>
      <w:r>
        <w:rPr>
          <w:iCs/>
        </w:rPr>
        <w:t>. Pěvecký sbor Skřivánek B. Korepetitor. Hradec Králové 3.6.2004.</w:t>
      </w:r>
    </w:p>
    <w:p>
      <w:pPr>
        <w:pStyle w:val="TextBody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rogram: Vičar, J. Ufo, ufo, ufoni, Eben, P. Jarní, Kočí, P.: Skřivánci, Uherek, M. Perníková chaloupka, Gause, F.: Jede Mikeš na kole.</w:t>
      </w:r>
    </w:p>
    <w:p>
      <w:pPr>
        <w:pStyle w:val="Normal"/>
        <w:jc w:val="both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Sbormistrovský koncert studentů UHK.</w:t>
      </w:r>
      <w:r>
        <w:rPr/>
        <w:t xml:space="preserve"> Korepetitor. Hradec Králové, 20.4.20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Gershwin, G.: The Man I Love You. Tradicionál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4.4 Nahrávky: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4.1 Nahrávky C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KŘOVÁČEK Jaromír</w:t>
      </w:r>
      <w:r>
        <w:rPr>
          <w:color w:val="000000"/>
        </w:rPr>
        <w:t xml:space="preserve">: </w:t>
      </w:r>
      <w:r>
        <w:rPr>
          <w:i/>
          <w:color w:val="000000"/>
        </w:rPr>
        <w:t xml:space="preserve">CD „Antonín Dvořák, Leoš Janáček, Bohuslav Martinů, Zdeněk Lukáš“. </w:t>
      </w:r>
      <w:r>
        <w:rPr>
          <w:color w:val="000000"/>
        </w:rPr>
        <w:t>Smyčcový orchestr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color w:val="000000"/>
        </w:rPr>
        <w:t>Primavera, Orchestr UHK, Posádková hudba Hradec Králové. Dirigent, housle sólo. Univerzita Hradec Králové 2004.</w:t>
      </w:r>
    </w:p>
    <w:p>
      <w:pPr>
        <w:pStyle w:val="TextBody"/>
        <w:jc w:val="both"/>
        <w:rPr/>
      </w:pPr>
      <w:r>
        <w:rPr>
          <w:i w:val="false"/>
          <w:color w:val="000000"/>
          <w:sz w:val="20"/>
        </w:rPr>
        <w:t>Program: Dvořák, A.: Serenáda pro smyčce A dur 1.věta. Dvořák, A.: Romance pro housle a orchestr. Janáček,L.: Suita pro smyčce. Martinů, B.: Serenáda-divertimento č.4. Lukáš, Z.: Concerto grosso.</w:t>
      </w:r>
    </w:p>
    <w:p>
      <w:pPr>
        <w:pStyle w:val="Normal"/>
        <w:jc w:val="both"/>
        <w:rPr/>
      </w:pPr>
      <w:r>
        <w:rPr>
          <w:b/>
        </w:rPr>
        <w:t xml:space="preserve">KYSELÁK Jan: </w:t>
      </w:r>
      <w:r>
        <w:rPr>
          <w:i/>
        </w:rPr>
        <w:t xml:space="preserve">Žďáráček – 30 let. </w:t>
      </w:r>
      <w:r>
        <w:rPr/>
        <w:t>Pěvecký sbor Žďáráček  - Žďár nad Sázavou. Hudební režie. ČR. GZ Digital Media, a.s., Česká republika 2003. CD v distribuční síti.</w:t>
      </w:r>
    </w:p>
    <w:p>
      <w:pPr>
        <w:pStyle w:val="Normal"/>
        <w:jc w:val="both"/>
        <w:rPr/>
      </w:pPr>
      <w:r>
        <w:rPr>
          <w:sz w:val="20"/>
          <w:szCs w:val="20"/>
        </w:rPr>
        <w:t>Program: Lasso, O. di.: Canzonetta. Vivaldi, A.: Gloria. Caccini, G.: Ave Maria. Händel, G. F.: Alleluja z oratoria Mesiáš. Lukáš, Z.: Missa brevis – Gloria, Sanctus.Britten, B.: This Little Babe. Lukáš, Z.: Poděbradská brána. Churáček, J.: Měl jsem já píščelku. Slavický, K.: Sela sem já maryjánek. Laburda, J.: Ket som išol z vojny. Raichl, M.: Probuď se má milá ze sna. Kočí, P.: Koňské boogie. Styne, J.: It’s Been a Long, Long Time. Gershwin G.: I Got Rhytm.  Hawkins, W.: I’m Goin‘ Up a Yonder. Spirituály: Babylons’s Falling, To anděl kámen odvalil. Neimann, V.: U nás v kapele. Říha, J.: Zamotaná písnička. Tölg, Z.: Devatero pohádek.</w:t>
      </w:r>
    </w:p>
    <w:p>
      <w:pPr>
        <w:pStyle w:val="Normal"/>
        <w:jc w:val="both"/>
        <w:rPr/>
      </w:pPr>
      <w:r>
        <w:rPr>
          <w:b/>
        </w:rPr>
        <w:t xml:space="preserve">KYSELÁK Jan: </w:t>
      </w:r>
      <w:r>
        <w:rPr>
          <w:i/>
        </w:rPr>
        <w:t xml:space="preserve">Radujme se vždy společně. </w:t>
      </w:r>
      <w:r>
        <w:rPr/>
        <w:t>Pěvecký sbor Ještěd</w:t>
      </w:r>
      <w:r>
        <w:rPr>
          <w:i/>
        </w:rPr>
        <w:t xml:space="preserve"> </w:t>
      </w:r>
      <w:r>
        <w:rPr/>
        <w:t>Liberec. Hudební režie. ČR. G – TISK PLUS Liberec, 2004. CD v distribuční síti.</w:t>
      </w:r>
    </w:p>
    <w:p>
      <w:pPr>
        <w:pStyle w:val="Normal"/>
        <w:jc w:val="both"/>
        <w:rPr/>
      </w:pPr>
      <w:r>
        <w:rPr>
          <w:sz w:val="20"/>
          <w:szCs w:val="20"/>
        </w:rPr>
        <w:t>Program: Komarovský, G.: Radujme se vždy společně. Gallus, J. H.: Duo Seraphim, Pueri concinite. Bach, J. S.: Magnificat. Mozart, W. A.: Ave verum corpus. Bruckner, A.: Locus iste. Smetana, B.: Tři ženské sbory. Dvořák, A.: Napadly písně. Rachmaninov, S.: Bogorodit se děvo. Martinů, B.: Pět českých madrigalů. Miškinis, V.: Cantate Domino. Lukáš, Z.: Už je sluníčko za horou. Uherek, M.: V horném konci svítá, Chodila Maryška. Raichl, M.: Škoda ťa synečku, Už sa fašang kráci. Lukáš Z.: Plynutí času. Ježek J.: Don Juan waltz, Nikdy nic nikdo nemá.</w:t>
      </w:r>
    </w:p>
    <w:p>
      <w:pPr>
        <w:pStyle w:val="Normal"/>
        <w:jc w:val="both"/>
        <w:rPr/>
      </w:pPr>
      <w:r>
        <w:rPr>
          <w:b/>
        </w:rPr>
        <w:t xml:space="preserve">KYSELÁK Jan: </w:t>
      </w:r>
      <w:r>
        <w:rPr>
          <w:i/>
        </w:rPr>
        <w:t xml:space="preserve">Violoncellové sonáty. </w:t>
      </w:r>
      <w:r>
        <w:rPr/>
        <w:t>Jiří Bárta – violoncello. Jan Čech – klavír. Hudební režie. ČR. Tonus classics, říjen 2004. CD v distribuční sí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 Brahms, J.: Sonáta  e-moll op. 38. Martinů, B.: Sonáta č. 3</w:t>
      </w:r>
    </w:p>
    <w:p>
      <w:pPr>
        <w:pStyle w:val="Normal"/>
        <w:jc w:val="both"/>
        <w:rPr/>
      </w:pPr>
      <w:r>
        <w:rPr>
          <w:b/>
        </w:rPr>
        <w:t xml:space="preserve">KYSELÁK Jan: </w:t>
      </w:r>
      <w:r>
        <w:rPr>
          <w:i/>
        </w:rPr>
        <w:t xml:space="preserve">Kdo (si) hraje, nezlobí. </w:t>
      </w:r>
      <w:r>
        <w:rPr/>
        <w:t>Hrají a zpívají žáci Základní umělecké školy v Rychnově nad Kněžnou. Hudební režie.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ČR.</w:t>
      </w:r>
      <w:r>
        <w:rPr>
          <w:i/>
        </w:rPr>
        <w:t xml:space="preserve"> </w:t>
      </w:r>
      <w:r>
        <w:rPr/>
        <w:t>Prosinec 2003, ZUŠ Rychnov nad Kněžnou. CD bez distribuční sítě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gram: Vivaldi, A.: Concerto grosso. Kreutzer, R.: Koncert č. 13. Kocian, J.: Melodie. Ibert, J.: La cage de cristal. Quanz, J.J.: Sonáta a moll. Bachtíková V.: Odjezd na ples. Marcello, B.: Sonáta F dur. Martinů, B.: Carillon. Grieg, E.: Poetische Tonbilder. Sládek, F.: Na tom pražským mostě. Já jsem z Kutný hory.  Gluck, Ch. W.: Orfeus – árie Orfea. Brahms, J.: Uherský tanec č. 2. Janáček, L.: Záře od milého. Faltus, J.: Památka. Novák V.: Čertovská polka. Rachmaninov, S.: Preludium. Dlouhý, M.: Moudrý zvon, Bagr. Lobos, H. V.: Preludium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KYSELÁK Jan: </w:t>
      </w:r>
      <w:r>
        <w:rPr>
          <w:i/>
        </w:rPr>
        <w:t xml:space="preserve">Český mariánský sbor. </w:t>
      </w:r>
      <w:r>
        <w:rPr/>
        <w:t>Sbormistr Josef Zadina. Hudební režie.</w:t>
      </w:r>
      <w:r>
        <w:rPr>
          <w:b/>
        </w:rPr>
        <w:t xml:space="preserve"> </w:t>
      </w:r>
      <w:r>
        <w:rPr/>
        <w:t>ČR.  Biskupství královéhradecké 2004. CD bez distribuční sítě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gram:  Pololáník, Z.: Setkání – ordinárium, Kyrie, Gloria, Credo, Sanctus, Agmus Dei</w:t>
      </w:r>
    </w:p>
    <w:p>
      <w:pPr>
        <w:pStyle w:val="Normal"/>
        <w:jc w:val="both"/>
        <w:rPr/>
      </w:pPr>
      <w:r>
        <w:rPr>
          <w:b/>
          <w:bCs/>
        </w:rPr>
        <w:t xml:space="preserve">KYSELÁK Jan: </w:t>
      </w:r>
      <w:r>
        <w:rPr>
          <w:i/>
          <w:iCs/>
        </w:rPr>
        <w:t xml:space="preserve">Pěvecký sbor GYBON Hradec Králové, při Gymnáziu Boženy Němcové. </w:t>
      </w:r>
      <w:r>
        <w:rPr>
          <w:bCs/>
        </w:rPr>
        <w:t>Hudební režie. ČR.</w:t>
      </w:r>
      <w:r>
        <w:rPr>
          <w:b/>
          <w:bCs/>
        </w:rPr>
        <w:t xml:space="preserve"> </w:t>
      </w:r>
      <w:r>
        <w:rPr/>
        <w:t>CD bez distribuční sítě. Prosinec 2004 Hradec Králové.</w:t>
      </w:r>
    </w:p>
    <w:p>
      <w:pPr>
        <w:pStyle w:val="Normal"/>
        <w:jc w:val="both"/>
        <w:rPr/>
      </w:pPr>
      <w:r>
        <w:rPr>
          <w:sz w:val="20"/>
          <w:szCs w:val="20"/>
        </w:rPr>
        <w:t>Program:Brixi, F.X.: Moteto pastorale. Homilius, G.A.: Deo dicamus gratia. Donato,B.: Villanella alla napolitana. Bach, J.S.: Air. Černohorský, B.M.: Fuga d moll. Stanford, Ch.V.: Beati quorum via. Janáček, L.: Graduale. Miškinis, V.: Cantate Domino. Smetana, B.: Proč bychom se netěšili. Lidová: Eště si já pohár. Lidová: Teče, voda, teče. Lidová: Ej, rano, rano. Lukáš, Z.: Jede sedlák. Francouzská lidová: A la claire fontaine. Lidová: Hory, doly, černej les. Lidová: U Zámoště. Německá lidová: Kein schöner land. Mexická lidová: La cucaracha. Lidová: Bodaj by vás vy mládenci čerti vzali. Spirituál: Siyahamba. Garland, J.: In The Mood. Spirituál: Ev’ry Time I Feel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4.2 Rozhlasové a televizní nahráv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  <w:iCs/>
        </w:rPr>
        <w:t>Záznam české televize.</w:t>
      </w:r>
      <w:r>
        <w:rPr/>
        <w:t xml:space="preserve"> </w:t>
      </w:r>
      <w:r>
        <w:rPr>
          <w:i/>
        </w:rPr>
        <w:t>Světový festival sborového zpěvu.</w:t>
      </w:r>
      <w:r>
        <w:rPr/>
        <w:t xml:space="preserve"> Filharmonie Hradec Králové, Boni Pueri. Člen orchestru. Česká televize. Rudolfinum Praha</w:t>
      </w:r>
    </w:p>
    <w:p>
      <w:pPr>
        <w:pStyle w:val="Normal"/>
        <w:jc w:val="both"/>
        <w:rPr/>
      </w:pPr>
      <w:r>
        <w:rPr/>
        <w:t xml:space="preserve">15. 7. 2004. 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gram: Program:  Bernstein, L.: Chichestrerské žalmy. Rutter, J.: Gloria. Chicott, B.: The Dove at the Olive Leaf. </w:t>
      </w:r>
    </w:p>
    <w:p>
      <w:pPr>
        <w:pStyle w:val="Normal"/>
        <w:jc w:val="both"/>
        <w:rPr/>
      </w:pPr>
      <w:r>
        <w:rPr>
          <w:b/>
          <w:caps/>
        </w:rPr>
        <w:t>Vaníček</w:t>
      </w:r>
      <w:r>
        <w:rPr>
          <w:b/>
        </w:rPr>
        <w:t xml:space="preserve"> František: Rozhlasová nahrávka. </w:t>
      </w:r>
      <w:r>
        <w:rPr>
          <w:i/>
        </w:rPr>
        <w:t>„Das Konzert“.</w:t>
      </w:r>
      <w:r>
        <w:rPr>
          <w:b/>
        </w:rPr>
        <w:t xml:space="preserve"> </w:t>
      </w:r>
      <w:r>
        <w:rPr/>
        <w:t>Varhany.</w:t>
      </w:r>
      <w:r>
        <w:rPr>
          <w:b/>
        </w:rPr>
        <w:t xml:space="preserve"> </w:t>
      </w:r>
      <w:r>
        <w:rPr/>
        <w:t>Radio Berlin - Brandenburg/ Kulturradio. SRN. Grossräschen 3. 9. 2004.</w:t>
      </w:r>
      <w:r>
        <w:rPr>
          <w:sz w:val="20"/>
        </w:rPr>
        <w:t xml:space="preserve"> Program:</w:t>
      </w:r>
      <w:r>
        <w:rPr>
          <w:b/>
        </w:rPr>
        <w:t xml:space="preserve"> </w:t>
      </w:r>
      <w:r>
        <w:rPr>
          <w:sz w:val="20"/>
        </w:rPr>
        <w:t xml:space="preserve">Černohorský, B. M.: Toccata C dur; Zach, J.: Preludium a fuga c moll; Seger, J. F. N.: Toccata a fuga D dur, Preludium a fuga G dur; Kuchař, J. K.: Fantasia g moll; Wiedermann, B. A.: Impetuoso, Choral „Hlas přísný“; Janáček, L.: Postludium; Martinů, B.: Vigilie; Eben, P.: Festivo I, Festivo II, Fantasia I </w:t>
      </w:r>
      <w:r>
        <w:rPr>
          <w:i/>
          <w:sz w:val="20"/>
        </w:rPr>
        <w:t>(z Nedělní hudby)</w:t>
      </w:r>
      <w:r>
        <w:rPr>
          <w:sz w:val="20"/>
        </w:rPr>
        <w:t xml:space="preserve">.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/>
        <w:t>5. Akademičtí pracovníci</w:t>
      </w:r>
    </w:p>
    <w:p>
      <w:pPr>
        <w:pStyle w:val="Heading2"/>
        <w:ind w:left="709" w:hanging="0"/>
        <w:rPr/>
      </w:pPr>
      <w:r>
        <w:rPr/>
        <w:t>5.1 Kvalifikační a věková struktura</w:t>
      </w:r>
    </w:p>
    <w:p>
      <w:pPr>
        <w:pStyle w:val="Normal"/>
        <w:rPr/>
      </w:pPr>
      <w:r>
        <w:rPr>
          <w:color w:val="000000"/>
        </w:rPr>
        <w:tab/>
        <w:t>Na hudební katedře působilo k 30.6.2004 23 pedagogů, z nich pět na částečný pracovní úvazek, což činilo v přepočtu celkem 20,8 akademických pracovníků, k 31.12.2004 pracovalo na katedře 24 pedagogů, z nich pět na částečný úvazek, což činilo v přepočtu 21,3 akademických pracovníků. Kvalifikační struktura (k 31.12.2004) zahrnovala s výjimkou asistentů všechny kategorie – 2 profesoři, 2 docenti, 16 odborných asistentů (z toho 2 odb. asistenti 1. stupně v doktorandském studiu) a 4 lektoři</w:t>
      </w:r>
      <w:r>
        <w:rPr>
          <w:color w:val="FF0000"/>
        </w:rPr>
        <w:t>.</w:t>
      </w:r>
    </w:p>
    <w:p>
      <w:pPr>
        <w:pStyle w:val="Normal"/>
        <w:rPr/>
      </w:pPr>
      <w:r>
        <w:rPr/>
        <w:tab/>
        <w:t>Věkové složení kolektivu (stav k 31.12.2004) lze hodnotit jako dobré – 4 % pedagogů do 30 let, 25 % do 40 let, 38 % do 50 let, 29 % do 60 let a 4 % nad 60 let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Tabulka D5 - </w:t>
      </w:r>
      <w:r>
        <w:rPr>
          <w:b w:val="false"/>
          <w:i/>
          <w:color w:val="000000"/>
        </w:rPr>
        <w:t>Profesoři a docenti jmenovaní v r. 2004, nositelé Ph.D. od r. 2004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204"/>
        <w:gridCol w:w="140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or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a níž probíhalo řízení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gr.Miluše Obešlová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hudební teorie a pedagogika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dF Ostravské univerzity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.2004</w:t>
            </w:r>
          </w:p>
        </w:tc>
      </w:tr>
    </w:tbl>
    <w:p>
      <w:pPr>
        <w:pStyle w:val="Heading2"/>
        <w:ind w:left="0" w:hanging="0"/>
        <w:rPr/>
      </w:pPr>
      <w:r>
        <w:rPr/>
      </w:r>
    </w:p>
    <w:p>
      <w:pPr>
        <w:pStyle w:val="Heading2"/>
        <w:ind w:left="709" w:hanging="0"/>
        <w:rPr>
          <w:color w:val="FF0000"/>
        </w:rPr>
      </w:pPr>
      <w:r>
        <w:rPr/>
        <w:t>5.2 Probíhající jmenovací a habilitační řízení a studia akademických pracovníků v doktorských studijních programech</w:t>
      </w:r>
    </w:p>
    <w:p>
      <w:pPr>
        <w:pStyle w:val="Titulek"/>
        <w:keepNext w:val="true"/>
        <w:ind w:left="1260" w:hanging="1260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ind w:left="1260" w:hanging="1260"/>
        <w:rPr>
          <w:color w:val="000000"/>
        </w:rPr>
      </w:pPr>
      <w:r>
        <w:rPr>
          <w:b w:val="false"/>
          <w:color w:val="000000"/>
        </w:rPr>
        <w:t xml:space="preserve">Tabulka D6 </w:t>
      </w:r>
      <w:r>
        <w:rPr>
          <w:b w:val="false"/>
          <w:i/>
          <w:color w:val="000000"/>
        </w:rPr>
        <w:t>Probíhající jmenovací a habilitační řízení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ademický pracovník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or jmenování, resp. téma habilitační prác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rPr/>
      </w:pPr>
      <w:r>
        <w:rPr/>
        <w:t xml:space="preserve">Tabulka D7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PhDr. Eva Jenč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Mgr. Jiří Skop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itosti vývoje hlasového rozsahu a jejich souvislost s hudebně výchovným procesem na školách 1. – 3. stupn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f. PaedDr. Jaroslav Herden, CSc.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Hv PdF UK Prah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 Hodnocení činnosti</w:t>
      </w:r>
    </w:p>
    <w:p>
      <w:pPr>
        <w:pStyle w:val="Heading2"/>
        <w:ind w:left="709" w:hanging="0"/>
        <w:rPr/>
      </w:pPr>
      <w:r>
        <w:rPr/>
        <w:t>6.1 Výsledky vnitřního hodnocení</w:t>
      </w:r>
    </w:p>
    <w:p>
      <w:pPr>
        <w:pStyle w:val="Normal"/>
        <w:ind w:firstLine="709"/>
        <w:jc w:val="both"/>
        <w:rPr/>
      </w:pPr>
      <w:r>
        <w:rPr/>
        <w:t>Na poradách katedry Hv je průběžně věnována pozornost jak kvalitě a výsledkům pedagogické práce, tak i problematice odborného růstu pedagogických pracovníků.</w:t>
      </w:r>
    </w:p>
    <w:p>
      <w:pPr>
        <w:pStyle w:val="Normal"/>
        <w:ind w:firstLine="709"/>
        <w:jc w:val="both"/>
        <w:rPr/>
      </w:pPr>
      <w:r>
        <w:rPr/>
        <w:t xml:space="preserve">Od pravidelného hodnocení průběžných výsledků studia i znalostí studentů u státních zkoušek se pak odvíjí potřebná aktualizace sylabů jednotlivých předmětů v učebních plánech pro příští akademický rok. </w:t>
      </w:r>
    </w:p>
    <w:p>
      <w:pPr>
        <w:pStyle w:val="Normal"/>
        <w:ind w:firstLine="709"/>
        <w:jc w:val="both"/>
        <w:rPr/>
      </w:pPr>
      <w:r>
        <w:rPr/>
        <w:t>Zdrojem důležitých informací je i hodnocení katedry ze strany studentů. Výsledky dotazníkových šetření i diskusí se studenty dokumentují ve většině případů spokojenost studentů se systémem a úrovní práce katedry. Připomínky opětovně směřují především k požadavku vyšší hodinové dotace výuky praktických předmětů (hra na nástroj, hlasová výchova, improvizace) a vyššího kreditového hodnocení některých předmětů učebních plánů v souvislosti s jejich rozsahem a náročností na přípravu, nejvýrazněji u studentů učitelství pro 1. stupeň ZŠ a učitelství pro mateřské školy. Vzhledem k úvazkové náročnosti individuální výuky (a limitům týdenního výukového zatížení studentů) a stanoveným zásadám přidělování závazného počtu kreditů jednotlivým oborům studia však nelze těmto požadavkům vyhově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0"/>
        <w:rPr/>
      </w:pPr>
      <w:r>
        <w:rPr/>
        <w:t>6.2 Výsledky vnějšího hodnocení</w:t>
      </w:r>
    </w:p>
    <w:p>
      <w:pPr>
        <w:pStyle w:val="Normal"/>
        <w:ind w:firstLine="709"/>
        <w:jc w:val="both"/>
        <w:rPr/>
      </w:pPr>
      <w:r>
        <w:rPr/>
        <w:t>Hudební katedra PdF UHK má akreditovány všechny zajišťované magisterské studijní obory  do r. 2008 (studijní obor Učitelství pro střední školy - sbormistrovství do r. 2009). Bakalářský obor Sbormistrovství chrámové hudby byl v prosinci 2004 úspěšně reakreditován do r. 2010.</w:t>
      </w:r>
    </w:p>
    <w:p>
      <w:pPr>
        <w:pStyle w:val="Heading1"/>
        <w:rPr/>
      </w:pPr>
      <w:r>
        <w:rPr/>
        <w:t>7. Další aktivity</w:t>
      </w:r>
    </w:p>
    <w:p>
      <w:pPr>
        <w:pStyle w:val="Heading2"/>
        <w:ind w:left="709" w:hanging="0"/>
        <w:rPr/>
      </w:pPr>
      <w:r>
        <w:rPr/>
        <w:t>7.1 Významné konference, semináře a další přednášková činnost</w:t>
      </w:r>
    </w:p>
    <w:p>
      <w:pPr>
        <w:pStyle w:val="Normal"/>
        <w:rPr/>
      </w:pPr>
      <w:r>
        <w:rPr>
          <w:b/>
        </w:rPr>
        <w:t xml:space="preserve">BOHADLO Stanislav: </w:t>
      </w:r>
      <w:r>
        <w:rPr>
          <w:i/>
          <w:iCs/>
        </w:rPr>
        <w:t>Il periodo del primo barocco musicale alla corte del imperatore Rodolfo II a Praga</w:t>
      </w:r>
      <w:r>
        <w:rPr/>
        <w:t>. Rozhlasová přednáška RAI2. Itálie. Řím 4. 4. 2004.</w:t>
      </w:r>
    </w:p>
    <w:p>
      <w:pPr>
        <w:pStyle w:val="Normal"/>
        <w:rPr/>
      </w:pPr>
      <w:r>
        <w:rPr>
          <w:b/>
        </w:rPr>
        <w:t xml:space="preserve">BOHADLO Stanislav:  </w:t>
      </w:r>
      <w:r>
        <w:rPr>
          <w:i/>
          <w:iCs/>
        </w:rPr>
        <w:t>La cultura musicale in repubblica Ceca.</w:t>
      </w:r>
      <w:r>
        <w:rPr/>
        <w:t xml:space="preserve"> Televizní beseda pro kanál PROTV3. Itálie. Řím 6. 4. 2004.</w:t>
      </w:r>
    </w:p>
    <w:p>
      <w:pPr>
        <w:pStyle w:val="Normal"/>
        <w:rPr/>
      </w:pPr>
      <w:r>
        <w:rPr>
          <w:b/>
          <w:bCs/>
        </w:rPr>
        <w:t xml:space="preserve">BOHADLO STANISLAV: </w:t>
      </w:r>
      <w:r>
        <w:rPr>
          <w:i/>
          <w:iCs/>
        </w:rPr>
        <w:t>Barock Music and Theater in Prague and Kuks</w:t>
      </w:r>
      <w:r>
        <w:rPr/>
        <w:t>. Přednáška pro americké studenty z Georgia State University.  Hradec Králové 17.5.2004.</w:t>
      </w:r>
    </w:p>
    <w:p>
      <w:pPr>
        <w:pStyle w:val="Normal"/>
        <w:rPr/>
      </w:pPr>
      <w:r>
        <w:rPr>
          <w:b/>
          <w:bCs/>
        </w:rPr>
        <w:t xml:space="preserve">JANEBOVÁ HANA: </w:t>
      </w:r>
      <w:r>
        <w:rPr>
          <w:i/>
          <w:iCs/>
        </w:rPr>
        <w:t xml:space="preserve">Využití klavírních skladeb pro děti v hudební výchově na 1. stupni ZŠ – </w:t>
      </w:r>
    </w:p>
    <w:p>
      <w:pPr>
        <w:pStyle w:val="Normal"/>
        <w:ind w:left="3540" w:hanging="3540"/>
        <w:rPr>
          <w:b/>
          <w:b/>
          <w:bCs/>
        </w:rPr>
      </w:pPr>
      <w:r>
        <w:rPr>
          <w:i/>
          <w:iCs/>
        </w:rPr>
        <w:t>modelové situace.</w:t>
      </w:r>
      <w:r>
        <w:rPr/>
        <w:t xml:space="preserve"> Přednáška. PdF Ostravské univerzity, Ostrava 29.4.2004.</w:t>
      </w:r>
    </w:p>
    <w:p>
      <w:pPr>
        <w:pStyle w:val="Normal"/>
        <w:rPr/>
      </w:pPr>
      <w:r>
        <w:rPr>
          <w:b/>
        </w:rPr>
        <w:t xml:space="preserve">JENČKOVÁ EVA: </w:t>
      </w:r>
      <w:r>
        <w:rPr>
          <w:i/>
        </w:rPr>
        <w:t>Hudební díla jako zdroj dětských hudebních aktivit.</w:t>
      </w:r>
      <w:r>
        <w:rPr/>
        <w:t xml:space="preserve"> Cyklus tří přednášek a hudebních dílen pro studenty Hv. Univerzita Mateja Bela. Banská Bystrica 20.-21.4.2004.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 semináře (hudební dílny) pro učitele v rámci cyklického vzdělávání, v garanci Pedagogických center a a Služeb školám v ČR (přes 40 seminářů)</w:t>
      </w:r>
    </w:p>
    <w:p>
      <w:pPr>
        <w:pStyle w:val="Normal"/>
        <w:rPr/>
      </w:pPr>
      <w:r>
        <w:rPr>
          <w:b/>
        </w:rPr>
        <w:t xml:space="preserve">JENČKOVÁ EVA: </w:t>
      </w:r>
      <w:r>
        <w:rPr>
          <w:i/>
        </w:rPr>
        <w:t>Typologie poslechových hodin.</w:t>
      </w:r>
      <w:r>
        <w:rPr/>
        <w:t xml:space="preserve"> Přednáška pro studenty. Vysoká škola múzických umení. Bratislava 23.4.2004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vedení seminářů na Pedagogické dvoraně 2004 v rámci spolupráce s Asociací učitelů hudby Slovenska. VŠMU Bratislava 22.-23.4.2004.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Hlasová výchova pedagoga</w:t>
      </w:r>
      <w:r>
        <w:rPr/>
        <w:t>. Přednáška ve spolupráci s Pedagogickým centrem Hradec Králové. Trutnov 13.5.2004</w:t>
      </w:r>
    </w:p>
    <w:p>
      <w:pPr>
        <w:pStyle w:val="Normal"/>
        <w:rPr/>
      </w:pPr>
      <w:r>
        <w:rPr>
          <w:b/>
        </w:rPr>
        <w:t xml:space="preserve">OBEŠLOVÁ MILUŠE: </w:t>
      </w:r>
      <w:r>
        <w:rPr>
          <w:bCs/>
          <w:i/>
          <w:iCs/>
        </w:rPr>
        <w:t>Uplatnění české hudby v hlasové a pěvecké výchově na pedagogické fakultě.</w:t>
      </w:r>
      <w:r>
        <w:rPr>
          <w:bCs/>
        </w:rPr>
        <w:t xml:space="preserve"> Referát na hudebně vědné konferenci s mezinárodní účastí „Vokální hudba a Rok české hudby 2004“. PdF Západočeské univerzity. Plzeň 8.-9.11.2004</w:t>
      </w:r>
    </w:p>
    <w:p>
      <w:pPr>
        <w:pStyle w:val="Normal"/>
        <w:rPr/>
      </w:pPr>
      <w:r>
        <w:rPr>
          <w:b/>
        </w:rPr>
        <w:t xml:space="preserve">SOUŠKOVÁ DANA: </w:t>
      </w:r>
      <w:r>
        <w:rPr>
          <w:bCs/>
          <w:i/>
          <w:iCs/>
        </w:rPr>
        <w:t>Aida,</w:t>
      </w:r>
      <w:r>
        <w:rPr>
          <w:b/>
        </w:rPr>
        <w:t xml:space="preserve"> </w:t>
      </w:r>
      <w:r>
        <w:rPr>
          <w:bCs/>
        </w:rPr>
        <w:t>o</w:t>
      </w:r>
      <w:r>
        <w:rPr>
          <w:bCs/>
          <w:i/>
          <w:iCs/>
        </w:rPr>
        <w:t>pera G. Verdiho.</w:t>
      </w:r>
      <w:r>
        <w:rPr>
          <w:bCs/>
        </w:rPr>
        <w:t xml:space="preserve"> Přednáška pro Hudební mládež HK. Hradec Králové 1.12.2004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Heading2"/>
        <w:ind w:left="709" w:hanging="0"/>
        <w:rPr/>
      </w:pPr>
      <w:r>
        <w:rPr/>
        <w:t>7.2 Jiné nepedagogické aktivity</w:t>
      </w:r>
    </w:p>
    <w:p>
      <w:pPr>
        <w:pStyle w:val="Heading1"/>
        <w:rPr/>
      </w:pPr>
      <w:r>
        <w:rPr/>
        <w:t>Hudební katedra PdF UHK byla již popáté pořadatelem hudebního festivalu ARS PAEDAGOGICA. Festival se koná pravidelně v dvouletém intervalu a vytváří interpretační příležitosti pro studenty a pedagogy vysokých neuměleckých škol (včetně zahraničních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bCs/>
        </w:rPr>
      </w:pPr>
      <w:r>
        <w:rPr>
          <w:bCs/>
        </w:rPr>
        <w:t>Hudební festival ARS PAEDAGOGICA, Hradec Králové, 2004, 5. ročník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hajovací koncert – 27..4. 2004 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M. Obešlová (soprán), V. Gregor (klavír), M. Chrobák (klavírní spolupráce)</w:t>
      </w:r>
    </w:p>
    <w:p>
      <w:pPr>
        <w:pStyle w:val="Normal"/>
        <w:numPr>
          <w:ilvl w:val="0"/>
          <w:numId w:val="5"/>
        </w:numPr>
        <w:rPr/>
      </w:pPr>
      <w:r>
        <w:rPr/>
        <w:t>Varhanní a sborový koncert – 3. 5. 2004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Pěvecký sbor UHK, sbm. D. Ludvíčková, studenti hry na varhany (PdF UHK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lavnostní koncert – 5. 5. 2004 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 xml:space="preserve">L. Vondráček (klavír), smyčcový orchestr Primavera, dir. J. Křováček, Smyčcové 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kvarteto UHK</w:t>
      </w:r>
    </w:p>
    <w:p>
      <w:pPr>
        <w:pStyle w:val="Normal"/>
        <w:numPr>
          <w:ilvl w:val="0"/>
          <w:numId w:val="5"/>
        </w:numPr>
        <w:rPr/>
      </w:pPr>
      <w:r>
        <w:rPr/>
        <w:t>Celostátní interpretační soutěž pedagogických fakult ČR,  6. – 7. 5. 200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lavnostní galakoncert japonské hudby – 6. 5. 2004 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 xml:space="preserve">Y. Saito (mezzosoprán), N. Saruki (klavír), Královéhradecký dětský sbor Jitro, sbm. J. 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Skopal, M. Chrobák (klavír)</w:t>
      </w:r>
    </w:p>
    <w:p>
      <w:pPr>
        <w:pStyle w:val="Normal"/>
        <w:numPr>
          <w:ilvl w:val="0"/>
          <w:numId w:val="5"/>
        </w:numPr>
        <w:rPr/>
      </w:pPr>
      <w:r>
        <w:rPr/>
        <w:t>Koncert vítězů Celostátní interpretační soutěže – 7. 5. 200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ávěrečný varhanní koncert – 10. 5. 2004 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M. Novenko (varhany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b/>
          <w:b/>
          <w:bCs/>
        </w:rPr>
      </w:pPr>
      <w:r>
        <w:rPr>
          <w:b/>
          <w:bCs/>
        </w:rPr>
        <w:t>7.2.1 Individuální aktivity pracovníků katedry</w:t>
      </w:r>
    </w:p>
    <w:p>
      <w:pPr>
        <w:pStyle w:val="Normal"/>
        <w:ind w:left="3540" w:hanging="3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BOHADLO Stanislav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člen ediční komise PdF UHK</w:t>
      </w:r>
    </w:p>
    <w:p>
      <w:pPr>
        <w:pStyle w:val="Normal"/>
        <w:numPr>
          <w:ilvl w:val="0"/>
          <w:numId w:val="4"/>
        </w:numPr>
        <w:rPr/>
      </w:pPr>
      <w:r>
        <w:rPr/>
        <w:t>člen komise pro insignie UHK</w:t>
      </w:r>
    </w:p>
    <w:p>
      <w:pPr>
        <w:pStyle w:val="Normal"/>
        <w:numPr>
          <w:ilvl w:val="0"/>
          <w:numId w:val="4"/>
        </w:numPr>
        <w:rPr/>
      </w:pPr>
      <w:r>
        <w:rPr/>
        <w:t>člen výboru a webmaster České společnosti pro výzkum 18. stolet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čestný člen Kruhu houslařů  AHUV. </w:t>
      </w:r>
    </w:p>
    <w:p>
      <w:pPr>
        <w:pStyle w:val="Normal"/>
        <w:numPr>
          <w:ilvl w:val="0"/>
          <w:numId w:val="4"/>
        </w:numPr>
        <w:rPr/>
      </w:pPr>
      <w:r>
        <w:rPr/>
        <w:t>Sekretář a spoluzakladatel Mezinár. houslařského festivalu V. Metelky v Náchodě 29. 4. – 2. 5. 2004</w:t>
      </w:r>
    </w:p>
    <w:p>
      <w:pPr>
        <w:pStyle w:val="Normal"/>
        <w:numPr>
          <w:ilvl w:val="0"/>
          <w:numId w:val="4"/>
        </w:numPr>
        <w:rPr/>
      </w:pPr>
      <w:r>
        <w:rPr/>
        <w:t>dramaturg festivalu MUSICA MYSTICA (2001 - 2005), Náchod</w:t>
      </w:r>
    </w:p>
    <w:p>
      <w:pPr>
        <w:pStyle w:val="Normal"/>
        <w:numPr>
          <w:ilvl w:val="0"/>
          <w:numId w:val="4"/>
        </w:numPr>
        <w:rPr/>
      </w:pPr>
      <w:r>
        <w:rPr/>
        <w:t>ředitel a dramaturg festivalu barokního divadla, opery a hudby THEATRUM KUKS, Kuks 26. – 29. 8. 2004</w:t>
      </w:r>
    </w:p>
    <w:p>
      <w:pPr>
        <w:pStyle w:val="Normal"/>
        <w:numPr>
          <w:ilvl w:val="0"/>
          <w:numId w:val="4"/>
        </w:numPr>
        <w:rPr/>
      </w:pPr>
      <w:r>
        <w:rPr/>
        <w:t>Recenze rukopisu pro Grantovou agenturu ČR. Vičar, J.: Muzikologické práce</w:t>
      </w:r>
    </w:p>
    <w:p>
      <w:pPr>
        <w:pStyle w:val="Normal"/>
        <w:numPr>
          <w:ilvl w:val="0"/>
          <w:numId w:val="4"/>
        </w:numPr>
        <w:rPr/>
      </w:pPr>
      <w:r>
        <w:rPr/>
        <w:t>Muzikolog v archivu, pořad na ČR 3 Vltava, red. E. Ocisková, pro vysílání v lednu 200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uristická příprava edice Mandolinová literatura ze sbírky komtesy Marcolini pro projekt prof. Ugo Orlandi, Conservatorio di Musica, Brescia, Itálie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HORSTOVÁ Libuše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předsedkyně poroty soutěže Hradecký slavík. Hradec Králové 19. 5. 2004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patronka pobočky Hudební mládeže v Hradci Králové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  <w:t>CHROBÁK Michal:</w:t>
      </w:r>
    </w:p>
    <w:p>
      <w:pPr>
        <w:pStyle w:val="Normal"/>
        <w:ind w:left="3540" w:hanging="3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ředseda Akademického senátu UHK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člen Vědecké rady UHK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člen kolegia rektorky UH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členka Oborové rady doktorského studia (Hudební teorie a pedagogika, PdF OU)</w:t>
      </w:r>
    </w:p>
    <w:p>
      <w:pPr>
        <w:pStyle w:val="Normal"/>
        <w:numPr>
          <w:ilvl w:val="0"/>
          <w:numId w:val="3"/>
        </w:numPr>
        <w:rPr/>
      </w:pPr>
      <w:r>
        <w:rPr/>
        <w:t>členka Oborové rady doktorského studia (Hudební teorie a pedagogika, PdF UP)</w:t>
      </w:r>
    </w:p>
    <w:p>
      <w:pPr>
        <w:pStyle w:val="Normal"/>
        <w:numPr>
          <w:ilvl w:val="0"/>
          <w:numId w:val="3"/>
        </w:numPr>
        <w:rPr/>
      </w:pPr>
      <w:r>
        <w:rPr/>
        <w:t>členka habilitační komise PdF OU</w:t>
      </w:r>
    </w:p>
    <w:p>
      <w:pPr>
        <w:pStyle w:val="Normal"/>
        <w:numPr>
          <w:ilvl w:val="0"/>
          <w:numId w:val="3"/>
        </w:numPr>
        <w:rPr/>
      </w:pPr>
      <w:r>
        <w:rPr/>
        <w:t>členka komise pro profesorské jmenovací řízení (Univerzita Mateja Bela v Banské Bystrici, SR)</w:t>
      </w:r>
    </w:p>
    <w:p>
      <w:pPr>
        <w:pStyle w:val="Normal"/>
        <w:numPr>
          <w:ilvl w:val="0"/>
          <w:numId w:val="3"/>
        </w:numPr>
        <w:rPr/>
      </w:pPr>
      <w:r>
        <w:rPr/>
        <w:t>členka zkušebních komisí doktorského studia (PdF OU, PdF UK, PdF UP)</w:t>
      </w:r>
    </w:p>
    <w:p>
      <w:pPr>
        <w:pStyle w:val="Normal"/>
        <w:numPr>
          <w:ilvl w:val="0"/>
          <w:numId w:val="3"/>
        </w:numPr>
        <w:rPr/>
      </w:pPr>
      <w:r>
        <w:rPr/>
        <w:t>odborný garant mezinárodních hudebních konferencí Pedagogická dvorana (SR, Bratislava)</w:t>
      </w:r>
    </w:p>
    <w:p>
      <w:pPr>
        <w:pStyle w:val="Normal"/>
        <w:numPr>
          <w:ilvl w:val="0"/>
          <w:numId w:val="3"/>
        </w:numPr>
        <w:rPr/>
      </w:pPr>
      <w:r>
        <w:rPr/>
        <w:t>členka redakční rady časopisu Hudební výchova</w:t>
      </w:r>
    </w:p>
    <w:p>
      <w:pPr>
        <w:pStyle w:val="Normal"/>
        <w:numPr>
          <w:ilvl w:val="0"/>
          <w:numId w:val="3"/>
        </w:numPr>
        <w:rPr/>
      </w:pPr>
      <w:r>
        <w:rPr/>
        <w:t>členka České hudební společnosti a Evropské asociace učitelů hudby (EAS)</w:t>
      </w:r>
    </w:p>
    <w:p>
      <w:pPr>
        <w:pStyle w:val="Normal"/>
        <w:numPr>
          <w:ilvl w:val="0"/>
          <w:numId w:val="3"/>
        </w:numPr>
        <w:rPr/>
      </w:pPr>
      <w:r>
        <w:rPr/>
        <w:t>spolupráce s Národním ústavem odborného vzdělávání při MŠMT v Praze (tvorba Rámcového vzdělávacího programu pro odborné školy s hudebním zaměřením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KARNETOVÁ Helena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sbormistryně pěveckého sboru Da Cap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/>
      </w:pPr>
      <w:r>
        <w:rPr>
          <w:b/>
        </w:rPr>
        <w:t>KYSELÁK Jan:</w:t>
      </w:r>
      <w:r>
        <w:rPr/>
        <w:t xml:space="preserve">  </w:t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předseda poroty soutěže Hradecký slavík, Hradec Králové 19. 5. 2004</w:t>
      </w:r>
    </w:p>
    <w:p>
      <w:pPr>
        <w:pStyle w:val="Normal"/>
        <w:numPr>
          <w:ilvl w:val="0"/>
          <w:numId w:val="3"/>
        </w:numPr>
        <w:rPr/>
      </w:pPr>
      <w:r>
        <w:rPr/>
        <w:t>člen poroty Interpretační soutěže PdF ČR, Hradec Králové 6.-7.5.2004</w:t>
      </w:r>
    </w:p>
    <w:p>
      <w:pPr>
        <w:pStyle w:val="Normal"/>
        <w:numPr>
          <w:ilvl w:val="0"/>
          <w:numId w:val="3"/>
        </w:numPr>
        <w:rPr/>
      </w:pPr>
      <w:r>
        <w:rPr/>
        <w:t>člen poroty Celostátní pěvecké soutěže Ant. Dvořáka a L. Janáčka, Olomouc 18.-20.11.2004</w:t>
      </w:r>
    </w:p>
    <w:p>
      <w:pPr>
        <w:pStyle w:val="Normal"/>
        <w:numPr>
          <w:ilvl w:val="0"/>
          <w:numId w:val="3"/>
        </w:numPr>
        <w:rPr/>
      </w:pPr>
      <w:r>
        <w:rPr/>
        <w:t>hudební režisér</w:t>
      </w:r>
    </w:p>
    <w:p>
      <w:pPr>
        <w:pStyle w:val="Normal"/>
        <w:numPr>
          <w:ilvl w:val="0"/>
          <w:numId w:val="3"/>
        </w:numPr>
        <w:rPr/>
      </w:pPr>
      <w:r>
        <w:rPr/>
        <w:t>hlasový poradce</w:t>
      </w:r>
    </w:p>
    <w:p>
      <w:pPr>
        <w:pStyle w:val="Normal"/>
        <w:numPr>
          <w:ilvl w:val="0"/>
          <w:numId w:val="3"/>
        </w:numPr>
        <w:rPr/>
      </w:pPr>
      <w:r>
        <w:rPr/>
        <w:t>člen Svazu rozhlasových tvůrců</w:t>
      </w:r>
    </w:p>
    <w:p>
      <w:pPr>
        <w:pStyle w:val="Normal"/>
        <w:numPr>
          <w:ilvl w:val="0"/>
          <w:numId w:val="3"/>
        </w:numPr>
        <w:rPr/>
      </w:pPr>
      <w:r>
        <w:rPr/>
        <w:t>člen Unie českých pěveckých sborů</w:t>
      </w:r>
    </w:p>
    <w:p>
      <w:pPr>
        <w:pStyle w:val="Normal"/>
        <w:numPr>
          <w:ilvl w:val="0"/>
          <w:numId w:val="3"/>
        </w:numPr>
        <w:rPr/>
      </w:pPr>
      <w:r>
        <w:rPr/>
        <w:t>člen Společnosti Bohuslava Martinů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LUDVÍČKOVÁ Dana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bormistryně smíšeného pěveckého sboru Smetana</w:t>
      </w:r>
    </w:p>
    <w:p>
      <w:pPr>
        <w:pStyle w:val="Normal"/>
        <w:numPr>
          <w:ilvl w:val="0"/>
          <w:numId w:val="3"/>
        </w:numPr>
        <w:rPr/>
      </w:pPr>
      <w:r>
        <w:rPr/>
        <w:t>umělecká ředitelka mezinárodního festivalu Královéhradecké slavnosti sborového zpěvu</w:t>
      </w:r>
    </w:p>
    <w:p>
      <w:pPr>
        <w:pStyle w:val="Normal"/>
        <w:numPr>
          <w:ilvl w:val="0"/>
          <w:numId w:val="3"/>
        </w:numPr>
        <w:rPr/>
      </w:pPr>
      <w:r>
        <w:rPr/>
        <w:t>lektorka mezinárodního Festivalu amatérských pěveckých sborů Svitavy 2004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MACHAČOVÁ Jana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členka poroty krajského kola soutěžní přehlídky pěveckých sborů, Hradec Králové 20.4.2004</w:t>
      </w:r>
    </w:p>
    <w:p>
      <w:pPr>
        <w:pStyle w:val="Normal"/>
        <w:numPr>
          <w:ilvl w:val="0"/>
          <w:numId w:val="3"/>
        </w:numPr>
        <w:rPr/>
      </w:pPr>
      <w:r>
        <w:rPr/>
        <w:t>členka poroty soutěže Hradecký slavík. Hradec Králové, 19. 5. 2004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 xml:space="preserve">OBEŠLOVÁ Miluše:     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ředsedkyně poroty soutěže Novopacký slavíček. Nová Paka, 7. 4. 2004.</w:t>
      </w:r>
    </w:p>
    <w:p>
      <w:pPr>
        <w:pStyle w:val="Normal"/>
        <w:numPr>
          <w:ilvl w:val="0"/>
          <w:numId w:val="3"/>
        </w:numPr>
        <w:rPr/>
      </w:pPr>
      <w:r>
        <w:rPr/>
        <w:t>členka poroty soutěže Hradecký slavík. Hradec Králové, 19. 5. 2004.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PAŠEK Jiří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člen Akademického senátu PdF UHK</w:t>
      </w:r>
    </w:p>
    <w:p>
      <w:pPr>
        <w:pStyle w:val="Normal"/>
        <w:numPr>
          <w:ilvl w:val="0"/>
          <w:numId w:val="3"/>
        </w:numPr>
        <w:rPr/>
      </w:pPr>
      <w:r>
        <w:rPr/>
        <w:t>předseda okresních a školních kol interpretačních soutěží ZUŠ ve hře na klavír v Královéhradeckém kraj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PETRÁŠOVÁ Milada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členka poroty Interpretační soutěže PdF ČR, Hradec Králové 6.-7.5.2004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ŘEHÁK Milan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 poroty krajského kola soutěže komorních souborů ZUŠ, Hradec Králové 1.4.2004 </w:t>
      </w:r>
    </w:p>
    <w:p>
      <w:pPr>
        <w:pStyle w:val="Normal"/>
        <w:numPr>
          <w:ilvl w:val="0"/>
          <w:numId w:val="3"/>
        </w:numPr>
        <w:rPr/>
      </w:pPr>
      <w:r>
        <w:rPr/>
        <w:t>člen poroty Interpretační soutěže PdF ČR, Hradec Králové 6.-7.5.2004</w:t>
      </w:r>
    </w:p>
    <w:p>
      <w:pPr>
        <w:pStyle w:val="Normal"/>
        <w:numPr>
          <w:ilvl w:val="0"/>
          <w:numId w:val="3"/>
        </w:numPr>
        <w:rPr/>
      </w:pPr>
      <w:r>
        <w:rPr/>
        <w:t>lektor mezinárodních interpretačních kurzů „Ameropa“, Praha 25.7.-7.8.2004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 xml:space="preserve">SKOPAL Jiří, ml. (Mgr.):     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člen poroty soutěže Hradecký slavík. Hradec Králové, 19. 5. 2004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sbormistr Královéhradeckého dětského sboru Jitro</w:t>
      </w:r>
    </w:p>
    <w:p>
      <w:pPr>
        <w:pStyle w:val="Normal"/>
        <w:numPr>
          <w:ilvl w:val="0"/>
          <w:numId w:val="3"/>
        </w:numPr>
        <w:rPr/>
      </w:pPr>
      <w:r>
        <w:rPr/>
        <w:t>sbormistr a umělecký vedoucí Smíšeného sboru Jitr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KOPAL Jiří (Prof.)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člen Vědecké rady PdF UHK</w:t>
      </w:r>
    </w:p>
    <w:p>
      <w:pPr>
        <w:pStyle w:val="Normal"/>
        <w:numPr>
          <w:ilvl w:val="0"/>
          <w:numId w:val="3"/>
        </w:numPr>
        <w:rPr/>
      </w:pPr>
      <w:r>
        <w:rPr/>
        <w:t>člen Vědecké rady UHK</w:t>
      </w:r>
    </w:p>
    <w:p>
      <w:pPr>
        <w:pStyle w:val="Normal"/>
        <w:numPr>
          <w:ilvl w:val="0"/>
          <w:numId w:val="3"/>
        </w:numPr>
        <w:rPr/>
      </w:pPr>
      <w:r>
        <w:rPr/>
        <w:t>sbormistr a umělecký vedoucí Královéhradeckého dětského sboru Jitro</w:t>
      </w:r>
    </w:p>
    <w:p>
      <w:pPr>
        <w:pStyle w:val="Normal"/>
        <w:numPr>
          <w:ilvl w:val="0"/>
          <w:numId w:val="3"/>
        </w:numPr>
        <w:rPr/>
      </w:pPr>
      <w:r>
        <w:rPr/>
        <w:t>prezident mezinárodního festivalu Královéhradecké slavnosti sborového zpěvu</w:t>
      </w:r>
    </w:p>
    <w:p>
      <w:pPr>
        <w:pStyle w:val="Normal"/>
        <w:numPr>
          <w:ilvl w:val="0"/>
          <w:numId w:val="3"/>
        </w:numPr>
        <w:rPr/>
      </w:pPr>
      <w:r>
        <w:rPr/>
        <w:t>člen habilitační komise PdF UJEP</w:t>
      </w:r>
    </w:p>
    <w:p>
      <w:pPr>
        <w:pStyle w:val="Normal"/>
        <w:numPr>
          <w:ilvl w:val="0"/>
          <w:numId w:val="3"/>
        </w:numPr>
        <w:rPr/>
      </w:pPr>
      <w:r>
        <w:rPr/>
        <w:t>člen České hudební společnost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SOUŠKOVÁ Dana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místopředsedkyně výboru Hudební mládeže v Hradci Králové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/>
      </w:pPr>
      <w:r>
        <w:rPr>
          <w:b/>
        </w:rPr>
        <w:t>VANÍČEK František:</w:t>
      </w:r>
      <w:r>
        <w:rPr/>
        <w:t xml:space="preserve">  </w:t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člen poroty Interpretační soutěže PdF ČR, Hradec Králové 6.-7.5.2004</w:t>
      </w:r>
    </w:p>
    <w:p>
      <w:pPr>
        <w:pStyle w:val="Normal"/>
        <w:numPr>
          <w:ilvl w:val="0"/>
          <w:numId w:val="3"/>
        </w:numPr>
        <w:rPr/>
      </w:pPr>
      <w:r>
        <w:rPr/>
        <w:t>umělecký ředitel Mezinárodního hudebního festivalu – LETOHRAD 2004</w:t>
      </w:r>
    </w:p>
    <w:p>
      <w:pPr>
        <w:pStyle w:val="Normal"/>
        <w:numPr>
          <w:ilvl w:val="0"/>
          <w:numId w:val="3"/>
        </w:numPr>
        <w:rPr/>
      </w:pPr>
      <w:r>
        <w:rPr/>
        <w:t>předseda  Společnosti F. V. Heka se sídlem v Letohradě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 Zapojení katedry do rozvojových programů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Hudební katedře PdF UHK byl v roce 2004 schválen rozvojový projekt MŠMT č. 296,2 ae  (Rozvoj informačních technologií na hudební katedře PdF UHK) s finanční dotací 195.000,- Kč. Jeho cílem byla inovace a vzdělávání budoucích učitelů hudební výchovy formou výraznějšího didaktického využití práce s počítačem a s další digitální technikou.</w:t>
      </w:r>
    </w:p>
    <w:p>
      <w:pPr>
        <w:pStyle w:val="Heading1"/>
        <w:rPr/>
      </w:pPr>
      <w:r>
        <w:rPr/>
        <w:t>9. Péče o studenty</w:t>
      </w:r>
    </w:p>
    <w:p>
      <w:pPr>
        <w:pStyle w:val="Normal"/>
        <w:ind w:firstLine="709"/>
        <w:jc w:val="both"/>
        <w:rPr/>
      </w:pPr>
      <w:r>
        <w:rPr/>
        <w:t xml:space="preserve">Zajištění kvalitních studijních podmínek a vytvoření inspirativního prostředí pro další zájmové aktivity studentů patří ke stále sledovaným prioritám v činnosti hudební katedry. </w:t>
      </w:r>
    </w:p>
    <w:p>
      <w:pPr>
        <w:pStyle w:val="Normal"/>
        <w:ind w:firstLine="709"/>
        <w:jc w:val="both"/>
        <w:rPr/>
      </w:pPr>
      <w:r>
        <w:rPr/>
        <w:t>Studenti mohou využívat  řadu učeben a pracoven katedry (pokud na nich neprobíhá výuka) k cvičným účelům, a to denně od 7.00 do 22.00 hodin, včetně víkendů (celkem  9 místností), dalších 13 hudebních nástrojů mají k dispozici na budovách č. 3 a 5 a na Palachových kolejích.</w:t>
      </w:r>
    </w:p>
    <w:p>
      <w:pPr>
        <w:pStyle w:val="Normal"/>
        <w:ind w:firstLine="709"/>
        <w:jc w:val="both"/>
        <w:rPr/>
      </w:pPr>
      <w:r>
        <w:rPr/>
        <w:t>K pravidelně organizovaným aktivitám patří studentské koncerty, výrazně nad rámec studijních povinností se rozvinula činnost studentského komorního orchestru a pěveckého sboru. Aktivně pracuje na katedře Hv i pobočka Hudební mládeže Č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9.1 Informační a poradenské služby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Hudební katedra věnuje stálou pozornost zajišťování informačního servisu pro studenty i zájemce o studium. Kompletní informace o studiu (včetně podrobných požadavků k talentovým přijímacím zkouškám), o jednotlivých pracovnících katedry i o koncertních aktivitách pracoviště jsou součástí internetových www-stránek katedry. Samozřejmostí je stálá nabídka individuálních konzultací pro studenty i zájemce o studium a činnost pedagogického poradce pro kreditový systém. Pravidelně katedra pořádá přípravný kurz k přijímacím zkouškám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0"/>
        <w:rPr/>
      </w:pPr>
      <w:r>
        <w:rPr/>
        <w:t>9.2 Tělovýchovná, sportovní, umělecká a další činnost student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1 Hudební studentské aktivit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2.1.1 Koncerty pořádané hudební katedrou PdF UH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Koncert Orchestru UHK – 2. 3. 2004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G. Němcová (zpěv) – 3. 3. 2004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K. Olšáková (klavír) – 24. 3. 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ZS1 – 14. 4 . 2004</w:t>
      </w:r>
    </w:p>
    <w:p>
      <w:pPr>
        <w:pStyle w:val="Normal"/>
        <w:numPr>
          <w:ilvl w:val="0"/>
          <w:numId w:val="5"/>
        </w:numPr>
        <w:rPr/>
      </w:pPr>
      <w:r>
        <w:rPr/>
        <w:t>Sbormistrovský koncert - 20. 4. 2004</w:t>
      </w:r>
    </w:p>
    <w:p>
      <w:pPr>
        <w:pStyle w:val="Normal"/>
        <w:numPr>
          <w:ilvl w:val="0"/>
          <w:numId w:val="5"/>
        </w:numPr>
        <w:rPr/>
      </w:pPr>
      <w:r>
        <w:rPr/>
        <w:t>Závěrečný bakalářský koncert – J. Matějková, K. Pacáková, J. Fuks – 26. 4. 2004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K. Pacáková (varhany) – 12..5..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hudební katedry – 27. 10. 2004</w:t>
      </w:r>
    </w:p>
    <w:p>
      <w:pPr>
        <w:pStyle w:val="Normal"/>
        <w:numPr>
          <w:ilvl w:val="0"/>
          <w:numId w:val="5"/>
        </w:numPr>
        <w:rPr/>
      </w:pPr>
      <w:r>
        <w:rPr/>
        <w:t>Koncert Pěveckého sboru UHK – 2. 11. 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– M. Otčenášková (housle), K. Trávníčková (zpěv) – 10. 11. 2004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hudební katedry – 30. 11. 2004</w:t>
      </w:r>
    </w:p>
    <w:p>
      <w:pPr>
        <w:pStyle w:val="Normal"/>
        <w:numPr>
          <w:ilvl w:val="0"/>
          <w:numId w:val="5"/>
        </w:numPr>
        <w:rPr/>
      </w:pPr>
      <w:r>
        <w:rPr/>
        <w:t>Vánoční koncert hudební katedry – 8. 12. 2004</w:t>
      </w:r>
    </w:p>
    <w:p>
      <w:pPr>
        <w:pStyle w:val="Normal"/>
        <w:numPr>
          <w:ilvl w:val="0"/>
          <w:numId w:val="5"/>
        </w:numPr>
        <w:rPr/>
      </w:pPr>
      <w:r>
        <w:rPr/>
        <w:t>Varhanní koncert studentů hudební katedry – J. Černá, P. Jiříček – 8. 12. 2004</w:t>
      </w:r>
    </w:p>
    <w:p>
      <w:pPr>
        <w:pStyle w:val="Normal"/>
        <w:numPr>
          <w:ilvl w:val="0"/>
          <w:numId w:val="5"/>
        </w:numPr>
        <w:rPr/>
      </w:pPr>
      <w:r>
        <w:rPr/>
        <w:t>Koncert Orchestru UHK – 15. 12. 2004</w:t>
      </w:r>
    </w:p>
    <w:p>
      <w:pPr>
        <w:pStyle w:val="TextBody"/>
        <w:rPr>
          <w:bCs/>
          <w:i w:val="false"/>
          <w:i w:val="false"/>
          <w:iCs/>
          <w:szCs w:val="24"/>
        </w:rPr>
      </w:pPr>
      <w:r>
        <w:rPr>
          <w:bCs/>
          <w:i w:val="false"/>
          <w:iCs/>
          <w:szCs w:val="24"/>
        </w:rPr>
      </w:r>
    </w:p>
    <w:p>
      <w:pPr>
        <w:pStyle w:val="TextBody"/>
        <w:rPr>
          <w:bCs/>
          <w:i w:val="false"/>
          <w:i w:val="false"/>
          <w:iCs/>
          <w:szCs w:val="24"/>
        </w:rPr>
      </w:pPr>
      <w:r>
        <w:rPr>
          <w:bCs/>
          <w:i w:val="false"/>
          <w:iCs/>
          <w:szCs w:val="24"/>
        </w:rPr>
      </w:r>
    </w:p>
    <w:p>
      <w:pPr>
        <w:pStyle w:val="TextBody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9.2.1.2 Ostatní studentské koncerty</w:t>
      </w:r>
    </w:p>
    <w:p>
      <w:pPr>
        <w:pStyle w:val="TextBody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4"/>
        </w:rPr>
      </w:pPr>
      <w:r>
        <w:rPr>
          <w:i w:val="false"/>
          <w:szCs w:val="24"/>
        </w:rPr>
        <w:t>Koncert Smíšeného pěveckého sboru UHK. SRN. Eichstätt 22.10.2004.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4"/>
        </w:rPr>
      </w:pPr>
      <w:r>
        <w:rPr>
          <w:i w:val="false"/>
          <w:szCs w:val="24"/>
        </w:rPr>
        <w:t>Duchovní koncert Smíšeného pěveckého sboru UHK. SRN. Eichstätt 23.10.2004.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  <w:szCs w:val="24"/>
        </w:rPr>
        <w:t>Vánoční koncert ve dvoraně UHK. Smíšený pěvecký sbor UHK, Primavera a Orchestr UHK.  Hradec Králové 16. 12. 2004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9.2.2 Interpretační soutěže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rPr/>
      </w:pPr>
      <w:r>
        <w:rPr>
          <w:i w:val="false"/>
        </w:rPr>
        <w:t>Umístění studentů hudební katedry PdF UHK na Celostátní interpretační soutěži pedagogických fakult ČR v Hradci Králové  (6. – 7. 5. 2004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ab/>
        <w:tab/>
        <w:tab/>
        <w:t>soutěžní obor</w:t>
        <w:tab/>
        <w:tab/>
        <w:tab/>
        <w:t xml:space="preserve">kategorie        </w:t>
        <w:tab/>
        <w:t>umístění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tin Weiss</w:t>
        <w:tab/>
        <w:tab/>
        <w:tab/>
        <w:t>hra na housle</w:t>
        <w:tab/>
        <w:tab/>
        <w:tab/>
        <w:t>II.</w:t>
        <w:tab/>
        <w:tab/>
        <w:t>1. místo</w:t>
      </w:r>
    </w:p>
    <w:p>
      <w:pPr>
        <w:pStyle w:val="Normal"/>
        <w:rPr/>
      </w:pPr>
      <w:r>
        <w:rPr/>
        <w:t>Jana Černá</w:t>
        <w:tab/>
        <w:tab/>
        <w:tab/>
        <w:t>hra na varhany</w:t>
        <w:tab/>
        <w:tab/>
        <w:t xml:space="preserve"> -</w:t>
        <w:tab/>
        <w:tab/>
        <w:t>1. místo</w:t>
      </w:r>
    </w:p>
    <w:p>
      <w:pPr>
        <w:pStyle w:val="Normal"/>
        <w:rPr/>
      </w:pPr>
      <w:r>
        <w:rPr/>
        <w:t>Gabriela Němcová</w:t>
        <w:tab/>
        <w:tab/>
        <w:t>sólový zpěv</w:t>
        <w:tab/>
        <w:tab/>
        <w:tab/>
        <w:t>II.</w:t>
        <w:tab/>
        <w:tab/>
        <w:t>1. míst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ereza Malířová</w:t>
        <w:tab/>
        <w:tab/>
        <w:t>hra na klavír</w:t>
        <w:tab/>
        <w:tab/>
        <w:tab/>
        <w:t>II.</w:t>
        <w:tab/>
        <w:tab/>
        <w:t>2. místo</w:t>
      </w:r>
    </w:p>
    <w:p>
      <w:pPr>
        <w:pStyle w:val="Normal"/>
        <w:rPr>
          <w:color w:val="FF0000"/>
        </w:rPr>
      </w:pPr>
      <w:r>
        <w:rPr/>
        <w:t>Miriam Puklová</w:t>
        <w:tab/>
        <w:tab/>
        <w:t>hra na housle</w:t>
        <w:tab/>
        <w:tab/>
        <w:tab/>
        <w:t xml:space="preserve"> I.</w:t>
        <w:tab/>
        <w:tab/>
        <w:t>2. místo</w:t>
      </w:r>
    </w:p>
    <w:p>
      <w:pPr>
        <w:pStyle w:val="Normal"/>
        <w:rPr/>
      </w:pPr>
      <w:r>
        <w:rPr/>
        <w:t>Jakub Stratílek</w:t>
        <w:tab/>
        <w:tab/>
        <w:t>hra na varhany</w:t>
        <w:tab/>
        <w:tab/>
        <w:t xml:space="preserve"> - </w:t>
        <w:tab/>
        <w:tab/>
        <w:t>2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 Kováříčková</w:t>
        <w:tab/>
        <w:tab/>
        <w:t>hra na housle</w:t>
        <w:tab/>
        <w:tab/>
        <w:tab/>
        <w:t xml:space="preserve"> I.</w:t>
        <w:tab/>
        <w:tab/>
        <w:t>3. místo</w:t>
      </w:r>
    </w:p>
    <w:p>
      <w:pPr>
        <w:pStyle w:val="Normal"/>
        <w:jc w:val="both"/>
        <w:rPr/>
      </w:pPr>
      <w:r>
        <w:rPr/>
        <w:t>Petr Jiříček</w:t>
        <w:tab/>
        <w:tab/>
        <w:tab/>
        <w:t>hra na varhany</w:t>
        <w:tab/>
        <w:tab/>
        <w:t xml:space="preserve"> -</w:t>
        <w:tab/>
        <w:tab/>
        <w:t>3. místo</w:t>
      </w:r>
    </w:p>
    <w:p>
      <w:pPr>
        <w:pStyle w:val="Normal"/>
        <w:rPr/>
      </w:pPr>
      <w:r>
        <w:rPr/>
        <w:t>Milan Motl</w:t>
        <w:tab/>
        <w:tab/>
        <w:tab/>
        <w:t>sólový zpěv</w:t>
        <w:tab/>
        <w:tab/>
        <w:tab/>
        <w:t xml:space="preserve"> I.</w:t>
        <w:tab/>
        <w:tab/>
        <w:t>3. místo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ie Lápková</w:t>
        <w:tab/>
        <w:tab/>
        <w:t>hra na klavír</w:t>
        <w:tab/>
        <w:tab/>
        <w:tab/>
        <w:t>II.</w:t>
        <w:tab/>
        <w:tab/>
        <w:t>čestné uzná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aroslava Matějková</w:t>
        <w:tab/>
        <w:tab/>
        <w:t>hra na varhany</w:t>
        <w:tab/>
        <w:tab/>
        <w:t xml:space="preserve"> -</w:t>
        <w:tab/>
        <w:tab/>
        <w:t>čestné uzná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lára Trávníčková</w:t>
        <w:tab/>
        <w:tab/>
        <w:t>sólový zpěv</w:t>
        <w:tab/>
        <w:tab/>
        <w:tab/>
        <w:t xml:space="preserve"> I.</w:t>
        <w:tab/>
        <w:tab/>
        <w:t>čestné uznání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Hradci Králové dne 14. ledna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  <w:tab/>
        <w:t>Doc. Michal Chrob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Hudební kated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7" w:right="1417" w:gutter="0" w:header="708" w:top="1417" w:footer="708" w:bottom="1417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Hudební kated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Hudební kated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left="709" w:hanging="0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51" w:hanging="5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Bookman Old Style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Unicode MS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Datum">
    <w:name w:val="Datum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debni.vych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ichal.chrobak@uhk.cz" TargetMode="External"/><Relationship Id="rId5" Type="http://schemas.openxmlformats.org/officeDocument/2006/relationships/hyperlink" Target="mailto:frantisek.vanicek@uhk.cz" TargetMode="External"/><Relationship Id="rId6" Type="http://schemas.openxmlformats.org/officeDocument/2006/relationships/hyperlink" Target="mailto:karnetova@seznam.cz" TargetMode="External"/><Relationship Id="rId7" Type="http://schemas.openxmlformats.org/officeDocument/2006/relationships/hyperlink" Target="mailto:dana.souskova@uhk.cz" TargetMode="External"/><Relationship Id="rId8" Type="http://schemas.openxmlformats.org/officeDocument/2006/relationships/hyperlink" Target="mailto:frantisek.vanicek@uhk.cz" TargetMode="External"/><Relationship Id="rId9" Type="http://schemas.openxmlformats.org/officeDocument/2006/relationships/hyperlink" Target="mailto:ludmila.malirova@uhk.cz" TargetMode="External"/><Relationship Id="rId10" Type="http://schemas.openxmlformats.org/officeDocument/2006/relationships/hyperlink" Target="mailto:zdenek.berger@atlas.cz" TargetMode="External"/><Relationship Id="rId11" Type="http://schemas.openxmlformats.org/officeDocument/2006/relationships/hyperlink" Target="mailto:bohadlo@jmc.cz" TargetMode="External"/><Relationship Id="rId12" Type="http://schemas.openxmlformats.org/officeDocument/2006/relationships/hyperlink" Target="mailto:lenka.hejnova@quick.cz" TargetMode="External"/><Relationship Id="rId13" Type="http://schemas.openxmlformats.org/officeDocument/2006/relationships/hyperlink" Target="mailto:D.Hlava@seznam.cz" TargetMode="External"/><Relationship Id="rId14" Type="http://schemas.openxmlformats.org/officeDocument/2006/relationships/hyperlink" Target="mailto:alena.hola@uhk.cz" TargetMode="External"/><Relationship Id="rId15" Type="http://schemas.openxmlformats.org/officeDocument/2006/relationships/hyperlink" Target="mailto:hana.janebova@uhk.cz" TargetMode="External"/><Relationship Id="rId16" Type="http://schemas.openxmlformats.org/officeDocument/2006/relationships/hyperlink" Target="mailto:eva.jenckova@razdva.cz" TargetMode="External"/><Relationship Id="rId17" Type="http://schemas.openxmlformats.org/officeDocument/2006/relationships/hyperlink" Target="mailto:karel.koldinsky@uhk.cz" TargetMode="External"/><Relationship Id="rId18" Type="http://schemas.openxmlformats.org/officeDocument/2006/relationships/hyperlink" Target="mailto:j.krovacek@tiscali.cz" TargetMode="External"/><Relationship Id="rId19" Type="http://schemas.openxmlformats.org/officeDocument/2006/relationships/hyperlink" Target="mailto:jan.kyselak@uhk.cz" TargetMode="External"/><Relationship Id="rId20" Type="http://schemas.openxmlformats.org/officeDocument/2006/relationships/hyperlink" Target="mailto:ludvicek.m@ktct.cz" TargetMode="External"/><Relationship Id="rId21" Type="http://schemas.openxmlformats.org/officeDocument/2006/relationships/hyperlink" Target="mailto:jana.machacova2@uhk.cz" TargetMode="External"/><Relationship Id="rId22" Type="http://schemas.openxmlformats.org/officeDocument/2006/relationships/hyperlink" Target="mailto:j.obeslo@tiscali.cz" TargetMode="External"/><Relationship Id="rId23" Type="http://schemas.openxmlformats.org/officeDocument/2006/relationships/hyperlink" Target="mailto:j.pasek@email.cz" TargetMode="External"/><Relationship Id="rId24" Type="http://schemas.openxmlformats.org/officeDocument/2006/relationships/hyperlink" Target="mailto:milada.petrasova@uhk.cz" TargetMode="External"/><Relationship Id="rId25" Type="http://schemas.openxmlformats.org/officeDocument/2006/relationships/hyperlink" Target="mailto:rehakmilanvla@seznam.cz" TargetMode="External"/><Relationship Id="rId26" Type="http://schemas.openxmlformats.org/officeDocument/2006/relationships/hyperlink" Target="mailto:jiri.skopal@uhk.cz" TargetMode="External"/><Relationship Id="rId27" Type="http://schemas.openxmlformats.org/officeDocument/2006/relationships/hyperlink" Target="mailto:jiri.skopal.2@uhk.cz" TargetMode="External"/><Relationship Id="rId28" Type="http://schemas.openxmlformats.org/officeDocument/2006/relationships/hyperlink" Target="mailto:jaroslava.stankova@uhk.cz" TargetMode="External"/><Relationship Id="rId29" Type="http://schemas.openxmlformats.org/officeDocument/2006/relationships/hyperlink" Target="mailto:jivondracek@centrum.cz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8:37:00Z</dcterms:created>
  <dc:creator>Proděkan Pdf</dc:creator>
  <dc:description/>
  <cp:keywords/>
  <dc:language>en-US</dc:language>
  <cp:lastModifiedBy>PdF UHK</cp:lastModifiedBy>
  <cp:lastPrinted>2003-01-07T08:02:00Z</cp:lastPrinted>
  <dcterms:modified xsi:type="dcterms:W3CDTF">2005-05-15T19:01:00Z</dcterms:modified>
  <cp:revision>7</cp:revision>
  <dc:subject/>
  <dc:title>Výroční zpráva o činnosti</dc:title>
</cp:coreProperties>
</file>