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4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Pedagogická fakulta, Univerzita Hradec Králové</w:t>
      </w:r>
    </w:p>
    <w:p>
      <w:pPr>
        <w:pStyle w:val="Heading1"/>
        <w:tabs>
          <w:tab w:val="clear" w:pos="709"/>
          <w:tab w:val="left" w:pos="426" w:leader="none"/>
        </w:tabs>
        <w:spacing w:lineRule="exact" w:line="360" w:before="120" w:after="0"/>
        <w:rPr/>
      </w:pPr>
      <w:r>
        <w:rPr>
          <w:sz w:val="24"/>
        </w:rPr>
        <w:t>Rokitanského 62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5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  <w:r>
        <w:rPr>
          <w:b/>
          <w:i/>
        </w:rPr>
        <w:t>Prof. PhDr. Vladimír Wolf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4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3"/>
        </w:numPr>
        <w:rPr/>
      </w:pPr>
      <w:r>
        <w:rPr/>
        <w:t>projednána kolegiem děkana dne 4. května 2005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rojednána a schválena Akademickým senátem Pedagogické fakulty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79" w:firstLine="615"/>
        <w:rPr/>
      </w:pPr>
      <w:r>
        <w:rPr/>
        <w:t>Univerzity Hradec Králové dne 11. května 200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2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2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Kreditní systém </w:t>
        <w:tab/>
        <w:t>2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2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2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3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4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4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Mezinárodní spolupráce ve vzdělávání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4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umělecká činnost</w:t>
        <w:tab/>
        <w:t>4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5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5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5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5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5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5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granty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ědecké činnosti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6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Akademičtí pracovníci</w:t>
        <w:tab/>
        <w:t>6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6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uplynulém roce</w:t>
        <w:tab/>
        <w:t>6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6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7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7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7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7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7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Konference a semináře pořádané katedrami a ústavy Pedagogické fakulty UHK</w:t>
        <w:tab/>
        <w:t>7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eriodika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7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8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8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ddělení nové fakulty od PdF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</w:t>
        <w:tab/>
        <w:t>8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Transformační a rozvojové programy pro veřejné vysoké školy na rok 2004</w:t>
        <w:tab/>
        <w:t>8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Fond rozvoje vysokých škol</w:t>
        <w:tab/>
        <w:t>9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9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Hudební katedra</w:t>
        <w:tab/>
        <w:t>9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B:</w:t>
        <w:tab/>
        <w:t>Katedra anglického jazyka a literatury</w:t>
        <w:tab/>
        <w:t>14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biologie</w:t>
        <w:tab/>
        <w:t>16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fyziky a informatiky</w:t>
        <w:tab/>
        <w:t>18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20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22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 xml:space="preserve">Katedra náboženské výchovy a charitativní práce </w:t>
        <w:tab/>
        <w:t>23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německého jazyka a literatury</w:t>
        <w:tab/>
        <w:t>25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pedagogiky a psychologie</w:t>
        <w:tab/>
        <w:t>27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lavistiky</w:t>
        <w:tab/>
        <w:t>30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 xml:space="preserve">Katedra sociální patologie a sociologie </w:t>
        <w:tab/>
        <w:t>31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 xml:space="preserve">Katedra sociální pedagogiky </w:t>
        <w:tab/>
        <w:t>32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sociální práce a sociální politiky </w:t>
        <w:tab/>
        <w:t>33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:</w:t>
        <w:tab/>
        <w:t>Katedra speciální pedagogiky</w:t>
        <w:tab/>
        <w:t>34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Katedra technických předmětů</w:t>
        <w:tab/>
        <w:t>36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Katedra tělesné výchovy a sportu</w:t>
        <w:tab/>
        <w:t>38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 xml:space="preserve">Katedra výtvarné výchovy </w:t>
        <w:tab/>
        <w:t>39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Oddělení francouzského jazyka a literatury</w:t>
        <w:tab/>
        <w:t>4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českého jazyka a literatury</w:t>
        <w:tab/>
        <w:t>42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S:</w:t>
        <w:tab/>
        <w:t>Ústav filosofie, politických a společenských věd</w:t>
        <w:tab/>
        <w:t>43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T:</w:t>
        <w:tab/>
        <w:t>Ústav historických věd</w:t>
        <w:tab/>
        <w:t>44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U:</w:t>
        <w:tab/>
        <w:t>Ústav pedagogiky a psychologie pro primární vzdělávání</w:t>
        <w:tab/>
        <w:t>48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HK</w:t>
        <w:tab/>
        <w:t>Hudební katedr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yI</w:t>
        <w:tab/>
        <w:t>Katedra fyziky a infor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VCHP</w:t>
        <w:tab/>
        <w:t>Katedra náboženské výchovy a charitativní prác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</w:t>
        <w:tab/>
        <w:t>Katedra sociální patologie a soc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ocP</w:t>
        <w:tab/>
        <w:t>Katedra so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P</w:t>
        <w:tab/>
        <w:t>Katedra sociální práce a sociální poli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ec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školství,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ŽP</w:t>
        <w:tab/>
        <w:t>Ministerstvo životního prostředí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s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PSV</w:t>
        <w:tab/>
        <w:t xml:space="preserve">Ústav filosofie, politických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4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cp:keywords/>
  <dc:language>en-US</dc:language>
  <cp:lastModifiedBy>PdF UHK</cp:lastModifiedBy>
  <cp:lastPrinted>2005-05-06T08:10:00Z</cp:lastPrinted>
  <dcterms:modified xsi:type="dcterms:W3CDTF">2005-07-31T19:13:00Z</dcterms:modified>
  <cp:revision>143</cp:revision>
  <dc:subject/>
  <dc:title/>
</cp:coreProperties>
</file>