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33 dokumentuje kvalifikační a věkovou strukturu přepočtených akade</w:t>
        <w:softHyphen/>
        <w:t>mic</w:t>
        <w:softHyphen/>
        <w:t>kých pracovníků PdF k 31. 12. 2004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3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---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3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2,06</w:t>
            </w:r>
          </w:p>
        </w:tc>
      </w:tr>
    </w:tbl>
    <w:p>
      <w:pPr>
        <w:pStyle w:val="Zkladntextodsazen2"/>
        <w:spacing w:before="120" w:after="0"/>
        <w:ind w:firstLine="720"/>
        <w:rPr>
          <w:b/>
          <w:b/>
          <w:bCs/>
        </w:rPr>
      </w:pPr>
      <w:r>
        <w:rPr/>
        <w:t xml:space="preserve">V roce 2004 došlo k nárůstu celkového počtu přepočtených akademických pracovníků na PdF. Z hlediska věkové struktury se tento nárůst týkal kategorií do 30 let, 31 – 40 let,  61 – 70 let. S tím souvisí i určité snížení  průměrného věku o 0,64  roku.  </w:t>
      </w:r>
    </w:p>
    <w:p>
      <w:pPr>
        <w:pStyle w:val="Titulek"/>
        <w:keepNext w:val="true"/>
        <w:rPr/>
      </w:pPr>
      <w:r>
        <w:rPr>
          <w:b w:val="false"/>
          <w:i/>
          <w:lang w:val="en-US" w:eastAsia="en-US"/>
        </w:rPr>
        <w:t xml:space="preserve">Tabulka 34 – </w:t>
      </w:r>
      <w:r>
        <w:rPr/>
        <w:t>Změny ve věkové struktuře akademických pracovníků PdF za rok 2004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4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4,46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6,5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67,87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5,93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4,85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,7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,06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4 došlo k určitému zlepšení kvalifikační struktury akademických pracovníků PdF. Jedná se o nárůst počtu  odborných asistentů 2. stupně a pokles počtu lektorů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5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3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4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3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3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7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06</w:t>
            </w:r>
          </w:p>
        </w:tc>
      </w:tr>
    </w:tbl>
    <w:p>
      <w:pPr>
        <w:pStyle w:val="Zkladntextodsazen2"/>
        <w:ind w:firstLine="720"/>
        <w:rPr/>
      </w:pPr>
      <w:r>
        <w:rPr/>
        <w:t>Tabulka 36 dokumentuje kvalifikační a věkovou strukturu fyzických pedagogických pracovníků PdF k 31. 12. 2004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36 - </w:t>
      </w:r>
      <w:r>
        <w:rPr/>
        <w:t>Kvalifikační a věková struktura fyzických akademic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</w:tbl>
    <w:p>
      <w:pPr>
        <w:pStyle w:val="Zkladntextodsazen2"/>
        <w:ind w:hanging="0"/>
        <w:rPr/>
      </w:pPr>
      <w:r>
        <w:rPr/>
      </w:r>
    </w:p>
    <w:p>
      <w:pPr>
        <w:pStyle w:val="Zkladntextodsazen2"/>
        <w:ind w:firstLine="708"/>
        <w:rPr/>
      </w:pPr>
      <w:r>
        <w:rPr/>
        <w:t>V tabulce 37 jsou porovnány fyzické a přepočtené počty akademických pracovníků PdF k 31. 12. 2004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7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  <w:cantSplit w:val="true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  <w:cantSplit w:val="true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0,6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extBodyIndent"/>
        <w:rPr/>
      </w:pPr>
      <w:r>
        <w:rPr/>
        <w:t>V uplynulém roce byla z řad akademických pracovníků PdF nově jmenována 1 docent a 11 pracovníků získalo titul Ph.D. (viz tabulka 38).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8 - </w:t>
      </w:r>
      <w:r>
        <w:rPr>
          <w:b w:val="false"/>
          <w:i/>
        </w:rPr>
        <w:t>Profesoři a docenti jmenovaní v r. 2004, nositelé titulu Ph.D. od r. 2004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081"/>
        <w:gridCol w:w="2025"/>
        <w:gridCol w:w="1499"/>
      </w:tblGrid>
      <w:tr>
        <w:trPr>
          <w:tblHeader w:val="true"/>
          <w:cantSplit w:val="true"/>
        </w:trPr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níž probíhalo řízení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Doc. Aleš Ogoun, ak. malíř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3.1.  1954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Katedra výtvarné výchovy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výtvarné umění – volná tvorba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Vysoká škola výtvarných umění v Bratislavě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12. 2004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Mgr. Jana Cachová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Katedra matematiky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Didaktika  matematiky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K Praha, PdF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3. 200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Mgr. Naděžda  Heinrichová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KNJL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ěmecká literatur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MU v Brně, FF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. 3. 200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aedDr. Martina Chrzová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KTP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Teória vyučovania odborných predmetov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Univerzita Mateja Bela, Fakulta Prírodných vied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4. 200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PaedDr. Jiří Kuban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KTVS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Kinantropologi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K Praha, FTVS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4. 2004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Nella</w:t>
            </w:r>
          </w:p>
          <w:p>
            <w:pPr>
              <w:pStyle w:val="Normal"/>
              <w:jc w:val="both"/>
              <w:rPr/>
            </w:pPr>
            <w:r>
              <w:rPr/>
              <w:t>Mlsová, Ph.D.</w:t>
            </w:r>
          </w:p>
          <w:p>
            <w:pPr>
              <w:pStyle w:val="Normal"/>
              <w:jc w:val="both"/>
              <w:rPr/>
            </w:pPr>
            <w:r>
              <w:rPr/>
              <w:t>ÚČJ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ějiny  české literatury a teorie literatury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Praha, F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4. 2004</w:t>
            </w:r>
          </w:p>
        </w:tc>
      </w:tr>
      <w:tr>
        <w:trPr>
          <w:trHeight w:val="345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dební katedr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dební teorie a pedagogik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stravská univerzita v Ostravě, Pd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6. 2004</w:t>
            </w:r>
          </w:p>
        </w:tc>
      </w:tr>
      <w:tr>
        <w:trPr>
          <w:trHeight w:val="345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Brigita Stloukal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TV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inantropologi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Praha, FTV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11. 2004</w:t>
            </w:r>
          </w:p>
        </w:tc>
      </w:tr>
      <w:tr>
        <w:trPr>
          <w:trHeight w:val="1066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tka Tomk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NJ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cká lingvistik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zita Komenského v Bratislavě, Pd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 3. 2004</w:t>
            </w:r>
          </w:p>
        </w:tc>
      </w:tr>
      <w:tr>
        <w:trPr>
          <w:trHeight w:val="555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Vladimír Václavík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PPP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K Praha, Pd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 9. 2004</w:t>
            </w:r>
          </w:p>
        </w:tc>
      </w:tr>
      <w:tr>
        <w:trPr>
          <w:trHeight w:val="555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Aleš Valenta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H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istorie (české dějin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K Praha, F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 6. 2004</w:t>
            </w:r>
          </w:p>
        </w:tc>
      </w:tr>
      <w:tr>
        <w:trPr>
          <w:trHeight w:val="180" w:hRule="atLeast"/>
        </w:trPr>
        <w:tc>
          <w:tcPr>
            <w:tcW w:w="2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Jiří Zeman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ČJ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K Praha, F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. 10. 200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zvyšovat svou kvalifikaci. V současné době probíhají dvě jmenovací a čtyři habilitační řízení. (tabulka 39). Kromě toho dalších 67 akademických pracovníků fakulty studuje v doktorských studijních programech (tabulka 4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9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6079"/>
      </w:tblGrid>
      <w:tr>
        <w:trPr/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ubomír Brokl</w:t>
            </w:r>
          </w:p>
          <w:p>
            <w:pPr>
              <w:pStyle w:val="Normal"/>
              <w:rPr/>
            </w:pPr>
            <w:r>
              <w:rPr/>
              <w:t>ÚFPSV</w:t>
            </w:r>
          </w:p>
        </w:tc>
        <w:tc>
          <w:tcPr>
            <w:tcW w:w="6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itologie (VŠE Praha/AVČR)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  <w:p>
            <w:pPr>
              <w:pStyle w:val="Normal"/>
              <w:rPr/>
            </w:pPr>
            <w:r>
              <w:rPr/>
              <w:t>ÚČJL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jiny české literatury (FF UK Praha)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habilitační řízení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etr Kmošek, CSc.</w:t>
            </w:r>
          </w:p>
          <w:p>
            <w:pPr>
              <w:pStyle w:val="Normal"/>
              <w:rPr/>
            </w:pPr>
            <w:r>
              <w:rPr/>
              <w:t xml:space="preserve">KVV                   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ické vědy se zaměřením na české a československé dějiny  (PdF UHK)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  <w:p>
            <w:pPr>
              <w:pStyle w:val="Normal"/>
              <w:rPr/>
            </w:pPr>
            <w:r>
              <w:rPr/>
              <w:t>KNJL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 (MU Brno/UHK)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PhDr. Jan Lašek, CSc.</w:t>
            </w:r>
          </w:p>
          <w:p>
            <w:pPr>
              <w:pStyle w:val="Normal"/>
              <w:ind w:left="70" w:hanging="0"/>
              <w:rPr/>
            </w:pPr>
            <w:r>
              <w:rPr/>
              <w:t>KPP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 (UP Olomouc/UHK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Mgr. Daniel Toth, Dr.</w:t>
            </w:r>
          </w:p>
          <w:p>
            <w:pPr>
              <w:pStyle w:val="Normal"/>
              <w:ind w:left="70" w:hanging="0"/>
              <w:rPr/>
            </w:pPr>
            <w:r>
              <w:rPr/>
              <w:t>ÚFPSV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ologie (UK Praha/UH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40 - </w:t>
      </w:r>
      <w:r>
        <w:rPr>
          <w:b w:val="false"/>
          <w:i/>
        </w:rPr>
        <w:t>Probíhající studia v doktorských studijních programech a postgraduální studia v zahraničí</w:t>
      </w:r>
    </w:p>
    <w:tbl>
      <w:tblPr>
        <w:tblW w:w="210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427"/>
        <w:gridCol w:w="20"/>
        <w:gridCol w:w="2340"/>
        <w:gridCol w:w="2340"/>
        <w:gridCol w:w="2921"/>
        <w:gridCol w:w="2921"/>
        <w:gridCol w:w="2921"/>
        <w:gridCol w:w="2921"/>
      </w:tblGrid>
      <w:tr>
        <w:trPr>
          <w:tblHeader w:val="true"/>
          <w:cantSplit w:val="true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 Bád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osef Hromas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v 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Václav Běl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sociálních deviací v pregraduální přípravě učitel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Blahoslav Kra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v 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a Bílková</w:t>
            </w:r>
          </w:p>
          <w:p>
            <w:pPr>
              <w:pStyle w:val="Normal"/>
              <w:rPr/>
            </w:pPr>
            <w:r>
              <w:rPr/>
              <w:t>t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obert Čape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edDr. Václav Klapal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dF UP v 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l Čihák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Antoc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roslav Dane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Filoponos Gramatik: život a dílo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Pavel Fl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 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elena 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Doskočil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ené Dr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i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a 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edukológi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Bratislav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, preventivní lékařství  a epidemi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ndra Šmejka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 UK Praha v Hradci Králové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ladimíra Hornáčkov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Obdržá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aps/>
              </w:rPr>
            </w:pPr>
            <w:r>
              <w:rPr/>
              <w:t>PdF UK  v Bratislav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specifických technik ve volném textilním umě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VU Bratislav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drea Chalupn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ánské jazy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 Miličk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 xml:space="preserve">FF MU </w:t>
            </w:r>
            <w:r>
              <w:rPr/>
              <w:t>v 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ka Janebová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roslava Javor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e a rehabilitace jedinců s diagnózou Diabetes melitus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avel Mühlpachr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a Ježd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 Josef Hlad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Martin Jílek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 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Kateřina Juk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inická psychologie 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Šárka Portešová, Ph.D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portovních studií MU v Brně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evaluace teorie a přístupu sociální práce v prax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ky dramatické výchovy při práci s texty dětské literatury ve výuce němčiny na Z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Gabriela Vesel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Karel Koldinský 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nuše Kšicová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 stupni ZŠ (se zaměřením na výchovu žáků pro život v rodi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Koty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Karel Potěšil (1864-1931) český učitel a spolkový pracovník na rozhraní 2 epo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František </w:t>
            </w:r>
          </w:p>
          <w:p>
            <w:pPr>
              <w:pStyle w:val="Normal"/>
              <w:rPr/>
            </w:pPr>
            <w:r>
              <w:rPr/>
              <w:t>Nesejt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artina Kuč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informačních technologií při rozvíjení prostorové představivosti v přípravě učitelů technických předmětů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Ing. Pavel Cyrus,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éhradeckém kraj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Škalo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 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Maně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aedDr. Lenka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literatur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arie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 in der  deutschen  Presse  der Gegenwart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ěra Něme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oslovenská měnová reforma 194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Vašků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Roman Ošťád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ziologie zátěže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Pavel Stejskal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K UP v 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 Out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ování politických stran ve vybraných stranických a volebních systéme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UDr. Vojtěch Šimíček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  <w:p>
            <w:pPr>
              <w:pStyle w:val="Normal"/>
              <w:rPr/>
            </w:pPr>
            <w:r>
              <w:rPr/>
              <w:t>t.č. studijní vol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kéta Panoušková – od 1.12.04 do 30.11.05 přerušení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tanislav 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et Mgr. Marcel Pikhar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ve středoanglické</w:t>
            </w:r>
          </w:p>
          <w:p>
            <w:pPr>
              <w:pStyle w:val="Normal"/>
              <w:rPr/>
            </w:pPr>
            <w:r>
              <w:rPr/>
              <w:t>lyri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osef Jařab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ündung und formallogische Rüc</w:t>
            </w:r>
            <w:r>
              <w:rPr>
                <w:lang w:val="de-DE"/>
              </w:rPr>
              <w:t>kführung phonologischer Begriff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olfgang Hu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niverzita Hradec Králové 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irů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 – 3. stupn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Skýb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l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Smut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ce programů sociálních služeb na lokální úrovn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Leona Stašová,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dy vývoje moderní rodin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lga Kučer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Kateřina Štěpánková 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Eva Švar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J. Prokop,Dr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Víš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 v českém jazyce na zákla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ena Krobotov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Vojtí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é vědy historické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Ivan Hlavá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ibor Vojtk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az eugenických snah v domácí speciálně pedagogické teorii a prax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Boris Titzl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Daniela Vrabcová - Král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Práši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se zaměřením na didaktiku německého jazy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Zik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ní péče o děti s kombinovaným mentálním a tělesným postižení v období mladšího školního rok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oris Titzl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 Brně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4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1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>
          <w:tblHeader w:val="true"/>
          <w:cantSplit w:val="true"/>
        </w:trPr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Rozmarína Dubovská,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Kární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iří Klí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hDr. Blahoslav Kraus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ThDr. Zdeněk Kuče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Antonín Lyčka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Mac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Peprní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Marie Vaňková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Lubomír Brok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P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Václav Ducháč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Duš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Pavel Heřman, D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Danuše Heřma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Hor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Hruš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P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, PhDr. Kamil Jani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Galina Kos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KSl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UDr. Alena Merkunová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Mus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Nesej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Svatopluk Pastyří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roslav Seiber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áclav Vebe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P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ří Vesel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6 Akademičtí pracovní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6 Akademičtí pracovní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7:00Z</dcterms:created>
  <dc:creator>Proděkan Pdf</dc:creator>
  <dc:description/>
  <cp:keywords/>
  <dc:language>en-US</dc:language>
  <cp:lastModifiedBy>pujehlv1</cp:lastModifiedBy>
  <cp:lastPrinted>2001-03-01T12:42:00Z</cp:lastPrinted>
  <dcterms:modified xsi:type="dcterms:W3CDTF">2005-05-11T06:01:00Z</dcterms:modified>
  <cp:revision>4</cp:revision>
  <dc:subject/>
  <dc:title>Výroční zpráva o činnosti</dc:title>
</cp:coreProperties>
</file>