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pedagogiky a psychologie</w:t>
      </w:r>
    </w:p>
    <w:p>
      <w:pPr>
        <w:pStyle w:val="Subtitle"/>
        <w:rPr>
          <w:color w:val="FF0000"/>
        </w:rPr>
      </w:pPr>
      <w:r>
        <w:rPr>
          <w:color w:val="FF0000"/>
        </w:rPr>
        <w:t>pro primární vzděláván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arta FAB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budova č. 3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+420 493 33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+420 495 5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pppv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upppv/</w:t>
              </w:r>
            </w:hyperlink>
          </w:p>
          <w:p>
            <w:pPr>
              <w:pStyle w:val="Normal"/>
              <w:rPr/>
            </w:pPr>
            <w:r>
              <w:rPr/>
              <w:t>Portál pro primární vzdělávání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kmen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hDr. Marta Faberová, CSc.</w:t>
            </w:r>
            <w:r>
              <w:rPr>
                <w:color w:val="000000"/>
              </w:rPr>
              <w:t xml:space="preserve"> </w:t>
              <w:br/>
              <w:t xml:space="preserve">tel.: 493 331 318, e-mail: </w:t>
            </w:r>
            <w:hyperlink r:id="rId5">
              <w:r>
                <w:rPr>
                  <w:rStyle w:val="InternetLink"/>
                </w:rPr>
                <w:t>Marta.Fab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Vladimír Václavík, Ph.D.</w:t>
            </w:r>
            <w:r>
              <w:rPr>
                <w:color w:val="000000"/>
              </w:rPr>
              <w:t xml:space="preserve"> </w:t>
              <w:br/>
              <w:t xml:space="preserve">tel.: 493 331 344, e-mail: </w:t>
            </w:r>
            <w:hyperlink r:id="rId6">
              <w:r>
                <w:rPr>
                  <w:rStyle w:val="InternetLink"/>
                </w:rPr>
                <w:t>Vladimir.Vaclavi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Broučková</w:t>
            </w:r>
            <w:r>
              <w:rPr>
                <w:color w:val="000000"/>
              </w:rPr>
              <w:t xml:space="preserve"> </w:t>
              <w:br/>
              <w:t xml:space="preserve">tel.: 493 331 386, e-mail: </w:t>
            </w:r>
            <w:hyperlink r:id="rId7">
              <w:r>
                <w:rPr>
                  <w:rStyle w:val="InternetLink"/>
                </w:rPr>
                <w:t>Ludmila.Brou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 Bartošová</w:t>
            </w:r>
          </w:p>
          <w:p>
            <w:pPr>
              <w:pStyle w:val="Normal"/>
              <w:rPr/>
            </w:pPr>
            <w:r>
              <w:rPr/>
              <w:t xml:space="preserve">tel.: 493 331 369, e-mail: </w:t>
            </w:r>
            <w:hyperlink r:id="rId8">
              <w:r>
                <w:rPr>
                  <w:rStyle w:val="InternetLink"/>
                </w:rPr>
                <w:t>Iva.Barto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Fabera, CSc.</w:t>
            </w:r>
          </w:p>
          <w:p>
            <w:pPr>
              <w:pStyle w:val="Normal"/>
              <w:rPr/>
            </w:pPr>
            <w:r>
              <w:rPr/>
              <w:t xml:space="preserve">tel.: 495 067 491, e-mail: </w:t>
            </w:r>
            <w:hyperlink r:id="rId9">
              <w:r>
                <w:rPr>
                  <w:rStyle w:val="InternetLink"/>
                </w:rPr>
                <w:t>Fabera@faf.cuni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adDr. Vladimíra Hornáčková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69, e-mail: </w:t>
            </w:r>
            <w:hyperlink r:id="rId10">
              <w:r>
                <w:rPr>
                  <w:rStyle w:val="InternetLink"/>
                </w:rPr>
                <w:t>Vladimira.Horn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ěra Kotková</w:t>
            </w:r>
          </w:p>
          <w:p>
            <w:pPr>
              <w:pStyle w:val="Normal"/>
              <w:rPr/>
            </w:pPr>
            <w:r>
              <w:rPr/>
              <w:t xml:space="preserve">tel.: 493 331 369, e-mail: </w:t>
            </w:r>
            <w:hyperlink r:id="rId11">
              <w:r>
                <w:rPr>
                  <w:rStyle w:val="InternetLink"/>
                </w:rPr>
                <w:t>Vera.Ko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Blanka Křováčková</w:t>
            </w:r>
          </w:p>
          <w:p>
            <w:pPr>
              <w:pStyle w:val="Normal"/>
              <w:rPr/>
            </w:pPr>
            <w:r>
              <w:rPr/>
              <w:t xml:space="preserve">tel.: 493 331 331, e-mail: </w:t>
            </w:r>
            <w:hyperlink r:id="rId12">
              <w:r>
                <w:rPr>
                  <w:rStyle w:val="InternetLink"/>
                </w:rPr>
                <w:t>Blanka.Krovac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Valte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18, e-mail: </w:t>
            </w:r>
            <w:hyperlink r:id="rId13">
              <w:r>
                <w:rPr>
                  <w:rStyle w:val="InternetLink"/>
                </w:rPr>
                <w:t>Jan.Valt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uše Vašátková, Dr.</w:t>
            </w:r>
          </w:p>
          <w:p>
            <w:pPr>
              <w:pStyle w:val="Normal"/>
              <w:rPr/>
            </w:pPr>
            <w:r>
              <w:rPr/>
              <w:t xml:space="preserve">tel.: 493 331 344, e-mail: </w:t>
            </w:r>
            <w:hyperlink r:id="rId14">
              <w:r>
                <w:rPr>
                  <w:rStyle w:val="InternetLink"/>
                </w:rPr>
                <w:t>Danuse.Vasa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Pavel Zikl</w:t>
            </w:r>
          </w:p>
          <w:p>
            <w:pPr>
              <w:pStyle w:val="Normal"/>
              <w:rPr/>
            </w:pPr>
            <w:r>
              <w:rPr/>
              <w:t xml:space="preserve">tel.: 493 331 331, e-mail: </w:t>
            </w:r>
            <w:hyperlink r:id="rId15">
              <w:r>
                <w:rPr>
                  <w:rStyle w:val="InternetLink"/>
                </w:rPr>
                <w:t>Pavel.Zikl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E. Čápová, PhDr. M. Datková, PhDr. D. Dobiášová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gr. A. Halounková, MUDr. H. Hojdíková, Mgr. D. Holečková, PaedDr. A. Chaloupková, Mgr. M. Baraňáková,  MgA. E. Kolbabová, PhDr. L. Křišťanová, </w:t>
            </w:r>
          </w:p>
          <w:p>
            <w:pPr>
              <w:pStyle w:val="Normal"/>
              <w:rPr/>
            </w:pPr>
            <w:r>
              <w:rPr>
                <w:b/>
              </w:rPr>
              <w:t>Mgr. L. Kubová, MUDr. J. Marešová, PhDr. V. Mrštík, MUDr. I. Nováková, Mgr. J. Rajman, Mgr. A. Vodová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doporučení Akreditační komise vlády ČR rozšířilo MŠMT 30.10. 2003 akreditaci bakalářského studijního programu 7507 Specializace v pedagogice se studijním oborem Učitelství pro mateřské školy o kombinovanou formu s platností do 31. 5. 2006.</w:t>
      </w:r>
    </w:p>
    <w:p>
      <w:pPr>
        <w:pStyle w:val="Normal"/>
        <w:rPr/>
      </w:pPr>
      <w:r>
        <w:rPr/>
        <w:t>Dále byla prodloužena platnost akreditace magisterského studijního programu Učitelství pro základní školy se studijním oborem Učitelství pro 1. stupeň ZŠ ve formě prezenční do roku 2007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179"/>
        <w:gridCol w:w="1440"/>
        <w:gridCol w:w="1080"/>
        <w:gridCol w:w="1080"/>
        <w:gridCol w:w="1440"/>
        <w:gridCol w:w="1980"/>
      </w:tblGrid>
      <w:tr>
        <w:trPr>
          <w:cantSplit w:val="true"/>
        </w:trPr>
        <w:tc>
          <w:tcPr>
            <w:tcW w:w="3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v akademick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 ro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OV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503T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z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kla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1. st. Z</w:t>
            </w:r>
            <w:r>
              <w:rPr>
                <w:sz w:val="20"/>
                <w:szCs w:val="20"/>
              </w:rPr>
              <w:t>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ezenčn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editace prodloužena do roku 2007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pecializace  v pedagogi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mate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kombinovan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kreditace do 31.5.200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8"/>
        <w:jc w:val="both"/>
        <w:rPr/>
      </w:pPr>
      <w:r>
        <w:rPr/>
        <w:t>Absolventi studijního oboru Učitelství pro první stupeň základních škol ve většině případů nemají problémy na trhu práce. Zájem studentů je rovněž o bakalářský obor Učitelství pro mateřské školy, který od akademického roku 2004/2005 nabízíme také v kombinované formě studia. Programy určené pro neslyšící studenty reagují na požadavky přicházející z praxe. Rozšiřující programy jsou realizovány dle aktuální poptáv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Programy celoživotního vzdělávání reagují na požadavky ze škol a na základě toho byla nabídka rozšířena. </w:t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980"/>
        <w:gridCol w:w="2160"/>
        <w:gridCol w:w="1440"/>
        <w:gridCol w:w="1980"/>
      </w:tblGrid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péči o děti se speciálními vzdělávacími potřebami – určeno pro absolventy SŠ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péči o děti se speciálními vzdělávacími potřebami – určeno pro absolventy učitelství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oboru Dramatická výchova - určeno pro absolventy SŠ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oboru Dramatická výchova - určeno pro absolventy učitelství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  <w:t>Rozvíjíme kontakty se zahraničními školami a institucemi, které se věnují problematice primárního a preprimárního vzdělávání:</w:t>
      </w:r>
    </w:p>
    <w:p>
      <w:pPr>
        <w:pStyle w:val="Normal"/>
        <w:numPr>
          <w:ilvl w:val="0"/>
          <w:numId w:val="4"/>
        </w:numPr>
        <w:rPr/>
      </w:pPr>
      <w:r>
        <w:rPr/>
        <w:t>Univerzita Oldenburg (SRN) – Fakultät I – Erziehungs und Bildungswissendchaften, Institut für Pädagogik a Centrum pro pedagogickou odbornou praxi.</w:t>
      </w:r>
    </w:p>
    <w:p>
      <w:pPr>
        <w:pStyle w:val="Normal"/>
        <w:numPr>
          <w:ilvl w:val="0"/>
          <w:numId w:val="4"/>
        </w:numPr>
        <w:rPr/>
      </w:pPr>
      <w:r>
        <w:rPr/>
        <w:t>Landesinstitut für Schule - Zemský institut pro školu v Soest (SRN).</w:t>
      </w:r>
    </w:p>
    <w:p>
      <w:pPr>
        <w:pStyle w:val="Normal"/>
        <w:numPr>
          <w:ilvl w:val="0"/>
          <w:numId w:val="4"/>
        </w:numPr>
        <w:rPr/>
      </w:pPr>
      <w:r>
        <w:rPr/>
        <w:t>PABO De Eekhorst - Hogeschool Drenthe, Assen (Holandsk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iedrich-Alexander-Universität, Erlangen - Nürnberg (SRN) </w:t>
      </w:r>
    </w:p>
    <w:p>
      <w:pPr>
        <w:pStyle w:val="Normal"/>
        <w:numPr>
          <w:ilvl w:val="0"/>
          <w:numId w:val="3"/>
        </w:numPr>
        <w:rPr/>
      </w:pPr>
      <w:r>
        <w:rPr/>
        <w:t>Ruhr – Univesität Bochum (SR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zsza Szkola Pedagogiczna Zielona Góra (Polská republika) </w:t>
      </w:r>
    </w:p>
    <w:p>
      <w:pPr>
        <w:pStyle w:val="Normal"/>
        <w:rPr>
          <w:color w:val="FF9900"/>
        </w:rPr>
      </w:pPr>
      <w:r>
        <w:rPr/>
        <w:t>Ze zahraničí jsou získávány podněty pro další rozvoj a inovace primárního vzdělávání.</w:t>
      </w:r>
    </w:p>
    <w:p>
      <w:pPr>
        <w:pStyle w:val="Normal"/>
        <w:ind w:firstLine="360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Pro zahraniční mobility studentů je využíván program SOCRATES/ERASMUS a bilaterální smlouvy. Studijní pobyty studentů PdF v zahraničí jsou velice přínosné pro získání jazykových kompetencí a zkušeností se zahraničními vzdělávacími systémy. Studenti, kteří studovali v zahraničí, prezentovali zkušenosti v rámci akcí ÚPPPV pro další vzdělávání pracovníků. Shromážděná dokumentace je přístupná na domovských stránkách ÚPPPV na internetu.</w:t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9 studentoměsíců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mobility akademických pracovníků vycházely z dlouhodobé spolupráce se zahraničními partnery a realizace projektů řešených na ÚPPPV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049"/>
        <w:gridCol w:w="1390"/>
        <w:gridCol w:w="2038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Oldenburg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esinstitut Soest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dny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Nürnberg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den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ava DIDAKT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den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den</w:t>
            </w:r>
          </w:p>
        </w:tc>
      </w:tr>
      <w:tr>
        <w:trPr/>
        <w:tc>
          <w:tcPr>
            <w:tcW w:w="5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2 osobodnů</w:t>
            </w:r>
          </w:p>
        </w:tc>
      </w:tr>
    </w:tbl>
    <w:p>
      <w:pPr>
        <w:pStyle w:val="Heading1"/>
        <w:rPr/>
      </w:pPr>
      <w:r>
        <w:rPr/>
        <w:t>Materiální vybavení ústavu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 xml:space="preserve">ÚPPPV je připojen do počítačové sítě UHK. To umožňuje komunikaci s ostatními pracovišti. Studenti oboru Učitelství pro 1. stupeň ZŠ využívají všechny počítačové učebny, nejčastěji učebnu A22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byl zaměřen na využití internetu pro komparaci učebního prostředí v primárním vzdělávání v různých školách. ÚPPPV je garantem mezinárodního projektu „Představujeme se – naše třída“. Podkladové materiály zaslané ze škol a prezentované na serveru </w:t>
      </w:r>
      <w:hyperlink r:id="rId16">
        <w:r>
          <w:rPr>
            <w:rStyle w:val="InternetLink"/>
          </w:rPr>
          <w:t>http://kmen.uhk.cz</w:t>
        </w:r>
      </w:hyperlink>
      <w:r>
        <w:rPr/>
        <w:t xml:space="preserve"> jsou využívány ke srovnání základních charakteristik učebního prostředí.</w:t>
      </w:r>
    </w:p>
    <w:p>
      <w:pPr>
        <w:pStyle w:val="Normal"/>
        <w:jc w:val="both"/>
        <w:rPr/>
      </w:pPr>
      <w:r>
        <w:rPr/>
        <w:t xml:space="preserve">Ve spolupráci s Landesinstitut für Schule v Soestu byla připravena česká verze projektu „Kinder in Europa“, která je umístěna na vzdělávacím portálu </w:t>
      </w:r>
      <w:hyperlink r:id="rId17">
        <w:r>
          <w:rPr>
            <w:rStyle w:val="InternetLink"/>
          </w:rPr>
          <w:t>http://www.learn-line.nrw.de</w:t>
        </w:r>
      </w:hyperlink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Pro potřeby didaktických inovací byla zřízena doména </w:t>
      </w:r>
      <w:hyperlink r:id="rId18">
        <w:r>
          <w:rPr>
            <w:rStyle w:val="InternetLink"/>
          </w:rPr>
          <w:t>www.otevrene-vyucovani.cz</w:t>
        </w:r>
      </w:hyperlink>
      <w:r>
        <w:rPr/>
        <w:t>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ústavu </w:t>
      </w:r>
    </w:p>
    <w:p>
      <w:pPr>
        <w:pStyle w:val="Normal"/>
        <w:ind w:firstLine="709"/>
        <w:jc w:val="both"/>
        <w:rPr/>
      </w:pPr>
      <w:r>
        <w:rPr/>
        <w:t>Všichni studenti oborů Učitelství pro 1. stupeň základní školy a Učitelství pro mateřské školy absolvují povinný předmět Informační a komunikační technologie. Na konkrétní využití počítačů v profesi je zaměřen volitelný seminář „Didaktické využívání internetu“. Jeho cílem je rozšiřovat kompetence budoucích učitelů primárního vzdělávání v oblasti využívání ICT, zejména internetu, při běžné práci ve třídě a při podpoře inovativních metod (např. projektová výuka).</w:t>
      </w:r>
    </w:p>
    <w:p>
      <w:pPr>
        <w:pStyle w:val="Normal"/>
        <w:ind w:firstLine="709"/>
        <w:jc w:val="both"/>
        <w:rPr/>
      </w:pPr>
      <w:r>
        <w:rPr/>
        <w:t>Pro modernizaci výuky speciální pedagogiky byl zakoupen program pro děti se specifickými vzdělávacími potřebami DysEdice a potřebný hardware. Program je k dispozici studentům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Studujícím v kombinované formě studia se zapojili do internetového projektu „Kinder in Europa“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7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Při realizaci kombinované formy studia, připravují pracovníci ÚPPPV studijní materiály pro distanční vzdělávání. Pro prezenční studium byl zpracován pro 1. ročník studijní materiál o nizozemském školství, který je k dispozici na internetu. Sylabus přednášek obecná pedagogika (1. ročník) je zpracován formou hypertextu.</w:t>
      </w:r>
    </w:p>
    <w:p>
      <w:pPr>
        <w:pStyle w:val="Normal"/>
        <w:ind w:firstLine="709"/>
        <w:jc w:val="both"/>
        <w:rPr/>
      </w:pPr>
      <w:r>
        <w:rPr/>
        <w:t>Ve spolupráci s Net-University Olomouc byl akademickém roce 2004/2005 otevřen v rámci celoživotního vzdělávání distanční kurz pro uchazeče o studijního program Specializace v pedagogice – Učitelství pro mateřské školy.</w:t>
      </w:r>
    </w:p>
    <w:p>
      <w:pPr>
        <w:pStyle w:val="Heading3"/>
        <w:numPr>
          <w:ilvl w:val="2"/>
          <w:numId w:val="7"/>
        </w:numPr>
        <w:rPr/>
      </w:pPr>
      <w:r>
        <w:rPr/>
        <w:t>Stav výpočetní techniky katedř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ipojený k Internetu (9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(4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laserov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/ scanner / kopírka (2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ír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enosný (notebook 2x)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omagnetofon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speciální pedagog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a pomůcek pro výuku alternativního vzdělávání (Montessori at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ipchart (3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ní fotoaparát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ní videokame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ické zaměření</w:t>
      </w:r>
    </w:p>
    <w:p>
      <w:pPr>
        <w:pStyle w:val="Normlnweb"/>
        <w:rPr/>
      </w:pPr>
      <w:r>
        <w:rPr>
          <w:rFonts w:cs="Times New Roman" w:ascii="Times New Roman" w:hAnsi="Times New Roman"/>
        </w:rPr>
        <w:t xml:space="preserve">Pracovníci ústavu se zaměřují na empirické výzkumy primárního vzdělávání s cílem využít získané poznatky pro inovaci učebních plánů studia učitelství i pro další vzdělávání pedagogických pracovníků v rámci celoživotního vzdělávání. V tomto směru je rozvíjena i studentská vědecká činnost. </w:t>
      </w:r>
    </w:p>
    <w:p>
      <w:pPr>
        <w:pStyle w:val="Normln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stav pedagogiky a psychologie pro primární vzdělávání je střediskem výzkumného týmu CEAEP (Consultation and Evaluation of the Alternative Education Projects), který se věnuje výzkumné činnosti v oblasti kurikulární politiky a transformace vzdělávací soustavy české republiky v souvislosti se začleňováním ČR do struktur EU. Vedoucí týmu: dr. Václavík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Pracovníci ÚPPPV se účastní konferencí, které jsou zaměřeny na problematiku primárního a preprimárního vzdělávání. Na konferencích prezentují příspěvky týkající se činnosti ÚPPPV a vlastní výzkumné činnosti.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1942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ý stůl – Strukturované studium učitelství v evropském kontext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F UK Praha</w:t>
            </w:r>
          </w:p>
          <w:p>
            <w:pPr>
              <w:pStyle w:val="Normal"/>
              <w:jc w:val="both"/>
              <w:rPr/>
            </w:pPr>
            <w:r>
              <w:rPr/>
              <w:t>22.1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 2004 E-learning přicház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F MUNI Brno</w:t>
            </w:r>
          </w:p>
          <w:p>
            <w:pPr>
              <w:pStyle w:val="Normal"/>
              <w:jc w:val="both"/>
              <w:rPr/>
            </w:pPr>
            <w:r>
              <w:rPr/>
              <w:t>26.12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, Ph.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ý stůl – Kdo bude učitele vzdělávat pro výuku podle rámcových vzdělávacích  programů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MUNI Brno</w:t>
            </w:r>
          </w:p>
          <w:p>
            <w:pPr>
              <w:pStyle w:val="Normal"/>
              <w:jc w:val="both"/>
              <w:rPr/>
            </w:pPr>
            <w:r>
              <w:rPr/>
              <w:t>22.1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relaxačních technik při práci s dětmi s LM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–centrum, Praha 2.2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é vývojové poruchy učení a chování a jejich náprav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–centrum, Praha</w:t>
            </w:r>
          </w:p>
          <w:p>
            <w:pPr>
              <w:pStyle w:val="Normal"/>
              <w:jc w:val="both"/>
              <w:rPr/>
            </w:pPr>
            <w:r>
              <w:rPr/>
              <w:t>3.2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 do EU a současná psychopedie v Č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F UK Praha</w:t>
            </w:r>
          </w:p>
          <w:p>
            <w:pPr>
              <w:pStyle w:val="Normal"/>
              <w:jc w:val="both"/>
              <w:rPr/>
            </w:pPr>
            <w:r>
              <w:rPr/>
              <w:t>4.2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é poruchy učen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OSU Ostrava</w:t>
            </w:r>
          </w:p>
          <w:p>
            <w:pPr>
              <w:pStyle w:val="Normal"/>
              <w:jc w:val="both"/>
              <w:rPr/>
            </w:pPr>
            <w:r>
              <w:rPr/>
              <w:t>5.2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va Bartoš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státní seminář vysokoškolských pedagogů k problematice přípravy učitelů primárního vzdělávání pro výuku cizích jazyků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POL Olomouc</w:t>
            </w:r>
          </w:p>
          <w:p>
            <w:pPr>
              <w:pStyle w:val="Normal"/>
              <w:jc w:val="both"/>
              <w:rPr/>
            </w:pPr>
            <w:r>
              <w:rPr/>
              <w:t>10.2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ezinárodní konference k problematice osob se specifickými potřebam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POL Olomouc</w:t>
            </w:r>
          </w:p>
          <w:p>
            <w:pPr>
              <w:pStyle w:val="Normal"/>
              <w:jc w:val="both"/>
              <w:rPr/>
            </w:pPr>
            <w:r>
              <w:rPr/>
              <w:t>16.3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y a křižovatk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CE Pardubice</w:t>
            </w:r>
          </w:p>
          <w:p>
            <w:pPr>
              <w:pStyle w:val="Normal"/>
              <w:jc w:val="both"/>
              <w:rPr/>
            </w:pPr>
            <w:r>
              <w:rPr/>
              <w:t>30.3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Vladimíra Hornáč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školní dítě a jeho svět – mezinárodní konferen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F UK Praha</w:t>
            </w:r>
          </w:p>
          <w:p>
            <w:pPr>
              <w:pStyle w:val="Normal"/>
              <w:jc w:val="both"/>
              <w:rPr/>
            </w:pPr>
            <w:r>
              <w:rPr/>
              <w:t>15.-16.4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trendy v oblasti sekundárního a terciárního vzdělávání sluchově postiženýc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HK</w:t>
            </w:r>
          </w:p>
          <w:p>
            <w:pPr>
              <w:pStyle w:val="Normal"/>
              <w:jc w:val="both"/>
              <w:rPr/>
            </w:pPr>
            <w:r>
              <w:rPr/>
              <w:t>23.4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Vladimíra  Hornáč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proměny a vize v předškolní výchově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HK</w:t>
            </w:r>
          </w:p>
          <w:p>
            <w:pPr>
              <w:pStyle w:val="Normal"/>
              <w:jc w:val="both"/>
              <w:rPr/>
            </w:pPr>
            <w:r>
              <w:rPr/>
              <w:t>7.5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ní a Evropská uni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  <w:t>19.5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ý stůl – Co pro školství znamená reforma financování?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F UK Praha</w:t>
            </w:r>
          </w:p>
          <w:p>
            <w:pPr>
              <w:pStyle w:val="Normal"/>
              <w:jc w:val="both"/>
              <w:rPr/>
            </w:pPr>
            <w:r>
              <w:rPr/>
              <w:t>20.5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  <w:p>
            <w:pPr>
              <w:pStyle w:val="Normal"/>
              <w:jc w:val="both"/>
              <w:rPr/>
            </w:pPr>
            <w:r>
              <w:rPr/>
              <w:t>Mgr. Iva Bartoš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ka v pregraduální přípravě učitelů a její vztah k prax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PdS, PdF UHK</w:t>
            </w:r>
          </w:p>
          <w:p>
            <w:pPr>
              <w:pStyle w:val="Normal"/>
              <w:jc w:val="both"/>
              <w:rPr/>
            </w:pPr>
            <w:r>
              <w:rPr/>
              <w:t>25.5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Vladimíra  Hornáčková,</w:t>
            </w:r>
          </w:p>
          <w:p>
            <w:pPr>
              <w:pStyle w:val="Normal"/>
              <w:jc w:val="both"/>
              <w:rPr/>
            </w:pPr>
            <w:r>
              <w:rPr/>
              <w:t>Mgr. Věra Kot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PV – Profese učitele a současná společnos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JEP Ústí nad Labem</w:t>
            </w:r>
          </w:p>
          <w:p>
            <w:pPr>
              <w:pStyle w:val="Normal"/>
              <w:jc w:val="both"/>
              <w:rPr/>
            </w:pPr>
            <w:r>
              <w:rPr/>
              <w:t>15.-16.9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EZELE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P Ostrava</w:t>
            </w:r>
          </w:p>
          <w:p>
            <w:pPr>
              <w:pStyle w:val="Normal"/>
              <w:jc w:val="both"/>
              <w:rPr/>
            </w:pPr>
            <w:r>
              <w:rPr/>
              <w:t>23.-24.9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, Ph.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ý stůl – Čím pedagogické fakulty podporují kurikulární reformu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F UK Praha</w:t>
            </w:r>
          </w:p>
          <w:p>
            <w:pPr>
              <w:pStyle w:val="Normal"/>
              <w:jc w:val="both"/>
              <w:rPr/>
            </w:pPr>
            <w:r>
              <w:rPr/>
              <w:t>21.10.20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ecné vzdělávání pro všechn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.muzeum J.A.K. Praha</w:t>
            </w:r>
          </w:p>
          <w:p>
            <w:pPr>
              <w:pStyle w:val="Normal"/>
              <w:jc w:val="both"/>
              <w:rPr/>
            </w:pPr>
            <w:r>
              <w:rPr/>
              <w:t>4.-5.11.2004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 roce 2004 byl realizován výjezd týkající se řešení projektu MŠMT na podporu rozvoje učitelských vzdělávacích programů a jiných vzdělávacích aktivit č.186/2003 – Využití ICT pro podporu účinných forem vyučování a učení, který je řešen ve spolupráci se zahraničním partnerem Landesinstitut für Schule v Soestu (Německo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651"/>
        <w:gridCol w:w="3071"/>
      </w:tblGrid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PhDr. Vladimír Václavík, Ph.D.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ý týde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enburg – SRN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hDr. Vladimír Václavík, Ph.D.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inder in Europ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est -SRN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ÚPPPV spolupracuje se zahraničními partnery především v oblasti řešení aktuálních pedagogických problémů primárního vzdělávání (kurikulární politika, inovace ve vzdělávání – využití integrovaných forem výuky, využití ICT ve výuce a v dalším vzdělávání pedagogických pracovníků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l von Ossietzky Universität, Oldenburg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hr – Universitat Bochum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kladntextodsazen3"/>
        <w:rPr>
          <w:bCs/>
        </w:rPr>
      </w:pPr>
      <w:r>
        <w:rPr>
          <w:bCs/>
        </w:rPr>
        <w:t>Pracovníci ústavu pokračovali v badatelských aktivitách v těchto oblastech.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Využití ICT v primárním vzděláván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Tvořivá dramatika ve studiu učitelstv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Kurikulární politika – implementace zásad Rámcového vzdělávacího programu ve studiu učitelství</w:t>
      </w:r>
    </w:p>
    <w:p>
      <w:pPr>
        <w:pStyle w:val="Zkladntextodsazen3"/>
        <w:numPr>
          <w:ilvl w:val="0"/>
          <w:numId w:val="5"/>
        </w:numPr>
        <w:rPr/>
      </w:pPr>
      <w:r>
        <w:rPr>
          <w:bCs/>
        </w:rPr>
        <w:t>Koncipování pedagogické praxe z hlediska nových požadavků na kompetence učitelů</w:t>
      </w:r>
    </w:p>
    <w:p>
      <w:pPr>
        <w:pStyle w:val="TextBody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aedDr. Vladimíra Horná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platnění tvořivé dramatiky v managementu ško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Prof. PhDr. Zdeněk Obdržálek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K Bratislava pedagogická fakult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 stupni ZŠ (se zaměřením na výchovu žáků pro život v rodině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Vladimír Václavík, Ph.D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končeno v září 2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PeF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Pavel Zik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Komplexní péče o děti s kombinovaným postižením v období mladšího školního vě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PhDr. Boris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Titzl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K Praha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Pro činnost ÚPPPV v roce 2004 byla zpracována koncepce, jejíž naplňování bylo posuzováno průběžně na pravidelných poradách pracovníků ústavu. Koncepce byla v roce 2004 plněna.</w:t>
      </w:r>
    </w:p>
    <w:p>
      <w:pPr>
        <w:pStyle w:val="Normal"/>
        <w:autoSpaceDE w:val="false"/>
        <w:rPr/>
      </w:pPr>
      <w:r>
        <w:rPr>
          <w:szCs w:val="20"/>
        </w:rPr>
        <w:t>V roce 2004 byla evaluace zaměřena především k obsahové stránce studia. Poznatky shromážděné při rozhovorech se studentkami a studenty byly uplatněny při zpracování koncepce činnosti ÚPPPV na akademický rok 2004/2005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rPr/>
      </w:pPr>
      <w:r>
        <w:rPr/>
        <w:t>Vnější hodnocení ÚPPPV bylo provedeno v rámci akreditačního řízení. MŠMT rozšířilo  akreditaci bakalářského studijního programu 7507 Specializace v pedagogice, studijního oboru Učitelství pro mateřské školy o kombinovanou formu studia.</w:t>
      </w:r>
    </w:p>
    <w:p>
      <w:pPr>
        <w:pStyle w:val="Normal"/>
        <w:rPr/>
      </w:pPr>
      <w:r>
        <w:rPr/>
        <w:t>Dále byla prodloužena platnost akreditace magisterského studijního programu Učitelství pro základní školy se studijním oborem Učitelství pro 1. stupeň ZŠ ve formě prezenční do roku 2007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Členství ve společnostech a komisích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Iva Bartošová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/>
      </w:pPr>
      <w:r>
        <w:rPr/>
        <w:t>členka Oborové rady studijního programu pro učitelství pro 1. stupeň ZŠ, Hradec Králové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 Fabera, CSc.</w:t>
      </w:r>
    </w:p>
    <w:p>
      <w:pPr>
        <w:pStyle w:val="Normal"/>
        <w:ind w:left="708" w:hanging="0"/>
        <w:rPr/>
      </w:pPr>
      <w:r>
        <w:rPr/>
        <w:t>člen Českomoravské psychologické společnosti</w:t>
      </w:r>
    </w:p>
    <w:p>
      <w:pPr>
        <w:pStyle w:val="Normal"/>
        <w:ind w:left="708" w:hanging="0"/>
        <w:rPr/>
      </w:pPr>
      <w:r>
        <w:rPr/>
        <w:t>člen České lékařské společnosti – společnosti pro psychoterapii a rodinnou terapii</w:t>
      </w:r>
    </w:p>
    <w:p>
      <w:pPr>
        <w:pStyle w:val="Normal"/>
        <w:ind w:left="708" w:hanging="0"/>
        <w:rPr/>
      </w:pPr>
      <w:r>
        <w:rPr/>
        <w:t>školitel  v postgraduálním (doktorandském) studiu FaF UK</w:t>
      </w:r>
    </w:p>
    <w:p>
      <w:pPr>
        <w:pStyle w:val="Normal"/>
        <w:ind w:left="708" w:hanging="0"/>
        <w:rPr/>
      </w:pPr>
      <w:r>
        <w:rPr/>
        <w:t>vedoucí psychologické poradny na FaF U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c PhDr. Marta Faberová, CSc.</w:t>
      </w:r>
    </w:p>
    <w:p>
      <w:pPr>
        <w:pStyle w:val="Normal"/>
        <w:ind w:left="708" w:hanging="0"/>
        <w:rPr/>
      </w:pPr>
      <w:r>
        <w:rPr/>
        <w:t>členka redakční rady odborného časopisu pro učitele základní školy Komenský, PdF MU Brno</w:t>
      </w:r>
    </w:p>
    <w:p>
      <w:pPr>
        <w:pStyle w:val="Normal"/>
        <w:ind w:left="708" w:hanging="0"/>
        <w:rPr/>
      </w:pPr>
      <w:r>
        <w:rPr/>
        <w:t>členka zkušební komise pro státní doktorskou zkoušku UK Praha PdF, Praha</w:t>
      </w:r>
    </w:p>
    <w:p>
      <w:pPr>
        <w:pStyle w:val="Normal"/>
        <w:ind w:left="708" w:hanging="0"/>
        <w:rPr/>
      </w:pPr>
      <w:r>
        <w:rPr/>
        <w:t>členka Vědecké rady UHK, Hradec Králové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edDr. Vladimíra Hornáčková</w:t>
      </w:r>
    </w:p>
    <w:p>
      <w:pPr>
        <w:pStyle w:val="Normal"/>
        <w:ind w:left="708" w:hanging="0"/>
        <w:rPr/>
      </w:pPr>
      <w:r>
        <w:rPr/>
        <w:t>předsedkyně Kruhu přátel tvořivé dramatiky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Věra Kotková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Blanka Křováčková</w:t>
      </w:r>
    </w:p>
    <w:p>
      <w:pPr>
        <w:pStyle w:val="Normal"/>
        <w:ind w:left="708" w:hanging="0"/>
        <w:rPr/>
      </w:pPr>
      <w:r>
        <w:rPr/>
        <w:t>členka Asociace poradenských pracovníků ve školství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/>
      </w:pPr>
      <w:r>
        <w:rPr/>
        <w:t>členka České společnosti dyslexie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 Václavík</w:t>
      </w:r>
    </w:p>
    <w:p>
      <w:pPr>
        <w:pStyle w:val="Normal"/>
        <w:ind w:left="708" w:hanging="0"/>
        <w:rPr/>
      </w:pPr>
      <w:r>
        <w:rPr/>
        <w:t>člen České asociace pedagogického výzkumu, Olomouc</w:t>
      </w:r>
    </w:p>
    <w:p>
      <w:pPr>
        <w:pStyle w:val="Normal"/>
        <w:ind w:left="708" w:hanging="0"/>
        <w:rPr/>
      </w:pPr>
      <w:r>
        <w:rPr/>
        <w:t>člen Poradního sboru MŠMT pro pedagogický systém Marie Montessori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Danuše Vašátková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Pavel Zikl</w:t>
      </w:r>
    </w:p>
    <w:p>
      <w:pPr>
        <w:pStyle w:val="Normal"/>
        <w:ind w:left="708" w:hanging="0"/>
        <w:rPr/>
      </w:pPr>
      <w:r>
        <w:rPr/>
        <w:t>člen České psychopedické společnosti, Prah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7.2 Významné konference, semináře a další přednášková činnos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9.1.2004 – Neslyšící studenti VŠ, několik základních informací, nápadů a rad pro jejich učitele a spolužáky, garant Mgr. Pavel Zikl, lektorka Mgr. Andrea Hudáková, (učastníci: Doc. PhDr. Marta Faberová, PhDr. Danuše Vašátková, Dr., Mgr. Věra Kotková, PaedDr. Vladimíra Hornáčková, PgDr. Vladimír Václavík, Ph.D., PdF UHK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3.2004 – Exkurze – Škola Jaroslava Ježka (speciální škola pro zrakově postižené), Jedličkův ústav, Mgr. Věra Kotková, Mgr. Pavel Zik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5.3.2004 – Exkurze – Ústav sociální péče ve Slatiňanech, Mgr. Věra Kotková, Mgr. Iva Bartošov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8.3.2004 – Beseda a exkurze – Dětský diagnostický ústav v Hradci Králové, Mgr. Věra Kotková, Mgr. Iva Bartošov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2004 – Odborná přednáška pro pedagogy a studenty ZS1, garanti Mgr. Věra Kotková, Mgr. Václav Víška, přednášející PhDr. Věra Fialová (PdF UPOL), PdF UH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3.4.2004 - Nové trendy v oblasti sekundárního a terciárního vzdělávání sluchově postižených, konference s mezinárodní účastí, garant Mgr. Pavel Zikl, PdF UH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5.2004 – Aktuální proměny a vize v předškolní výchovy, konference s mezinárodní účastí, garant PaedDr. Valdimíra Hornáčková, PdF UH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9.2004 – Porada didaktiků pedagogické praxe ZS1, Mgr. Iva Bartošová, PhDr. Vladimír Václavík, Ph.D., PdF UH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5.-16.9.2004 - ČAPV – Profese učitele a současná společnost, příspěvek Pregraduální příprava  komunikativně kompetentního učitele pro primární stupeň ZŠ na PdF UHK – Mgr. Věra Kotková, PaedDr. Vladimíra Hornáčková, PdF UJEP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9.10.2004 – Společné setkání s fakultními učitelkami, Mgr. Iva Bartošová, PdF UH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Jiné nepedagogické aktivity</w:t>
      </w:r>
    </w:p>
    <w:p>
      <w:pPr>
        <w:pStyle w:val="Normal"/>
        <w:ind w:firstLine="709"/>
        <w:jc w:val="both"/>
        <w:rPr/>
      </w:pPr>
      <w:r>
        <w:rPr/>
        <w:t xml:space="preserve">Provozování vzdělávacího serveru KMEN pro oblast primárního vzdělávání: </w:t>
      </w:r>
    </w:p>
    <w:p>
      <w:pPr>
        <w:pStyle w:val="Normal"/>
        <w:ind w:firstLine="709"/>
        <w:jc w:val="both"/>
        <w:rPr/>
      </w:pPr>
      <w:r>
        <w:rPr/>
        <w:t>(</w:t>
      </w:r>
      <w:hyperlink r:id="rId19">
        <w:r>
          <w:rPr>
            <w:rStyle w:val="InternetLink"/>
          </w:rPr>
          <w:t>http://kmen.uhk.cz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  <w:t xml:space="preserve">Spolupráce na vytvoření české verze internetového projektu pro školy </w:t>
      </w:r>
    </w:p>
    <w:p>
      <w:pPr>
        <w:pStyle w:val="Normal"/>
        <w:jc w:val="both"/>
        <w:rPr/>
      </w:pPr>
      <w:r>
        <w:rPr/>
        <w:t>Kinder in Europa (</w:t>
      </w:r>
      <w:hyperlink r:id="rId20">
        <w:r>
          <w:rPr>
            <w:rStyle w:val="InternetLink"/>
          </w:rPr>
          <w:t>http://www.learn-line.nrw.de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  <w:t xml:space="preserve">V roce 2004 řešil ÚPPPV ve spolupráci s katedrou německého jazyka a literatury PdF UHK rozvojový projekt MŠMT „Využití informačních a komunikačních technologií pro podporu účinných forem vyučování a učení“. Závěrečná zpráva o výsledcích realizace projektu je na adrese: </w:t>
      </w:r>
      <w:hyperlink r:id="rId21">
        <w:r>
          <w:rPr>
            <w:rStyle w:val="InternetLink"/>
          </w:rPr>
          <w:t>http://pdf.uhk.cz/upppv/msmt2000/zavz-297-04.htm</w:t>
        </w:r>
      </w:hyperlink>
    </w:p>
    <w:p>
      <w:pPr>
        <w:pStyle w:val="Heading1"/>
        <w:rPr/>
      </w:pPr>
      <w:r>
        <w:rPr/>
        <w:t>Zapojení katedry do rozvojových programů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jc w:val="both"/>
        <w:rPr/>
      </w:pPr>
      <w:r>
        <w:rPr/>
        <w:t>- Průběžné řešení studijních otázek se zástupci studentů na základě podnětů členů studentské komory AS PdF UH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tudijní poradenství (Doc. Faberová, Mgr. Bartošová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ytvoření kontaktního místa pro neslyšící studenty v kombinované formě studia, vytvoření podmínek pro možnost studia těchto studentů prostřednictvím internetu (Mgr. Zikl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bídka kontaktů škol, které nabízejí možnost vykonávání prax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Informace pro studenty na adrese </w:t>
      </w:r>
      <w:hyperlink r:id="rId22">
        <w:r>
          <w:rPr>
            <w:rStyle w:val="InternetLink"/>
          </w:rPr>
          <w:t>http://www.uhk.cz/pdf/katedra/upppv</w:t>
        </w:r>
      </w:hyperlink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Na této stránce jsou studentům k dispozici například tyto dokumenty:</w:t>
      </w:r>
    </w:p>
    <w:p>
      <w:pPr>
        <w:pStyle w:val="Normal"/>
        <w:jc w:val="both"/>
        <w:rPr/>
      </w:pPr>
      <w:r>
        <w:rPr/>
        <w:t>Pedagogická praxe v průběhu studia učitelství ZS 1.</w:t>
      </w:r>
    </w:p>
    <w:p>
      <w:pPr>
        <w:pStyle w:val="Normal"/>
        <w:jc w:val="both"/>
        <w:rPr/>
      </w:pPr>
      <w:r>
        <w:rPr/>
        <w:t>Obecná pedagogika - úkol k zápočtu za ZS: Náměty z Nizozemska k inovacím v primárním vzdělávání, otázky ke zkoušce za ZS, sylabus přednášek .</w:t>
      </w:r>
    </w:p>
    <w:p>
      <w:pPr>
        <w:pStyle w:val="Normal"/>
        <w:jc w:val="both"/>
        <w:rPr/>
      </w:pPr>
      <w:r>
        <w:rPr/>
        <w:t>Asistentská praxe - adresář škol.</w:t>
      </w:r>
    </w:p>
    <w:p>
      <w:pPr>
        <w:pStyle w:val="Normal"/>
        <w:jc w:val="both"/>
        <w:rPr/>
      </w:pPr>
      <w:r>
        <w:rPr/>
        <w:t xml:space="preserve">Školní pedagogika (didaktika a teorie výchovy) - okruhy ke zkoušce </w:t>
      </w:r>
    </w:p>
    <w:p>
      <w:pPr>
        <w:pStyle w:val="Normal"/>
        <w:jc w:val="both"/>
        <w:rPr/>
      </w:pPr>
      <w:r>
        <w:rPr/>
        <w:t xml:space="preserve">Školní legislativa a management - úkol k zápočtu </w:t>
      </w:r>
    </w:p>
    <w:p>
      <w:pPr>
        <w:pStyle w:val="Normal"/>
        <w:jc w:val="both"/>
        <w:rPr/>
      </w:pPr>
      <w:r>
        <w:rPr/>
        <w:t xml:space="preserve">Pokyny ke zpracování diplomových prací </w:t>
      </w:r>
    </w:p>
    <w:p>
      <w:pPr>
        <w:pStyle w:val="Normal"/>
        <w:jc w:val="both"/>
        <w:rPr/>
      </w:pPr>
      <w:r>
        <w:rPr/>
        <w:t xml:space="preserve">Okruhy ke státním závěrečným zkouškám z pedagogiky a psychologie - 2004/2005 </w:t>
      </w:r>
    </w:p>
    <w:p>
      <w:pPr>
        <w:pStyle w:val="Normal"/>
        <w:jc w:val="both"/>
        <w:rPr/>
      </w:pPr>
      <w:r>
        <w:rPr/>
        <w:t xml:space="preserve">Okruhy ke státním závěrečným zkouškám, specializace "Speciální pedagogika" - 2004/2005 </w:t>
      </w:r>
    </w:p>
    <w:p>
      <w:pPr>
        <w:pStyle w:val="Normal"/>
        <w:rPr/>
      </w:pPr>
      <w:r>
        <w:rPr/>
        <w:t xml:space="preserve">Vzor žádosti o přijetí na školu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Normal"/>
        <w:rPr/>
      </w:pPr>
      <w:r>
        <w:rPr/>
        <w:t xml:space="preserve">Významné akce a události jsou dokumentovány na webových stránkách ÚPPPV na adrese: </w:t>
      </w:r>
      <w:hyperlink r:id="rId23">
        <w:r>
          <w:rPr>
            <w:rStyle w:val="InternetLink"/>
          </w:rPr>
          <w:t>http://www.uhk.cz/pdf/katedra/UPPPV/fotoalbum/index.html</w:t>
        </w:r>
      </w:hyperlink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V Hradci Králové dne 12. ledna 2005 </w:t>
        <w:tab/>
        <w:t xml:space="preserve">               </w:t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417" w:footer="708" w:bottom="1417"/>
      <w:pgNumType w:start="4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9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8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U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U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3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6840" w:leader="none"/>
      </w:tabs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uhk.cz" TargetMode="External"/><Relationship Id="rId3" Type="http://schemas.openxmlformats.org/officeDocument/2006/relationships/hyperlink" Target="http://www.uhk.cz/pdf/katedra/upppv/" TargetMode="External"/><Relationship Id="rId4" Type="http://schemas.openxmlformats.org/officeDocument/2006/relationships/hyperlink" Target="http://kmen.uhk.cz/" TargetMode="External"/><Relationship Id="rId5" Type="http://schemas.openxmlformats.org/officeDocument/2006/relationships/hyperlink" Target="mailto:Marta.Faberova@uhk.cz" TargetMode="External"/><Relationship Id="rId6" Type="http://schemas.openxmlformats.org/officeDocument/2006/relationships/hyperlink" Target="mailto:Vladimir.Vaclavik@uhk.cz" TargetMode="External"/><Relationship Id="rId7" Type="http://schemas.openxmlformats.org/officeDocument/2006/relationships/hyperlink" Target="mailto:Ludmila.Brouckova@uhk.cz" TargetMode="External"/><Relationship Id="rId8" Type="http://schemas.openxmlformats.org/officeDocument/2006/relationships/hyperlink" Target="mailto:Iva.Bartosova@uhk.cz" TargetMode="External"/><Relationship Id="rId9" Type="http://schemas.openxmlformats.org/officeDocument/2006/relationships/hyperlink" Target="mailto:Fabera@faf.cuni.cz" TargetMode="External"/><Relationship Id="rId10" Type="http://schemas.openxmlformats.org/officeDocument/2006/relationships/hyperlink" Target="mailto:Vladimira.Hornackova@uhk.cz" TargetMode="External"/><Relationship Id="rId11" Type="http://schemas.openxmlformats.org/officeDocument/2006/relationships/hyperlink" Target="mailto:Vera.Kotkova@uhk.cz" TargetMode="External"/><Relationship Id="rId12" Type="http://schemas.openxmlformats.org/officeDocument/2006/relationships/hyperlink" Target="mailto:Blanka.Krovackova@uhk.cz" TargetMode="External"/><Relationship Id="rId13" Type="http://schemas.openxmlformats.org/officeDocument/2006/relationships/hyperlink" Target="mailto:Jan.Valter@uhk.cz" TargetMode="External"/><Relationship Id="rId14" Type="http://schemas.openxmlformats.org/officeDocument/2006/relationships/hyperlink" Target="mailto:Danuse.Vasatkova@uhk.cz" TargetMode="External"/><Relationship Id="rId15" Type="http://schemas.openxmlformats.org/officeDocument/2006/relationships/hyperlink" Target="mailto:Pavel.Zikl@uhk.cz" TargetMode="External"/><Relationship Id="rId16" Type="http://schemas.openxmlformats.org/officeDocument/2006/relationships/hyperlink" Target="http://kmen.uhk.cz/" TargetMode="External"/><Relationship Id="rId17" Type="http://schemas.openxmlformats.org/officeDocument/2006/relationships/hyperlink" Target="http://www.learn-line.nrw.de/" TargetMode="External"/><Relationship Id="rId18" Type="http://schemas.openxmlformats.org/officeDocument/2006/relationships/hyperlink" Target="http://www.otevrene-vyucovani.cz/" TargetMode="External"/><Relationship Id="rId19" Type="http://schemas.openxmlformats.org/officeDocument/2006/relationships/hyperlink" Target="http://kmen.uhk.cz/" TargetMode="External"/><Relationship Id="rId20" Type="http://schemas.openxmlformats.org/officeDocument/2006/relationships/hyperlink" Target="http://www.learn-line.nrw.de/" TargetMode="External"/><Relationship Id="rId21" Type="http://schemas.openxmlformats.org/officeDocument/2006/relationships/hyperlink" Target="http://pdf.uhk.cz/upppv/msmt2000/zavz-297-04.htm" TargetMode="External"/><Relationship Id="rId22" Type="http://schemas.openxmlformats.org/officeDocument/2006/relationships/hyperlink" Target="http://www.uhk.cz/pdf/katedra/upppv" TargetMode="External"/><Relationship Id="rId23" Type="http://schemas.openxmlformats.org/officeDocument/2006/relationships/hyperlink" Target="http://www.uhk.cz/pdf/katedra/UPPPV/fotoalbum/index.htm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6:49:00Z</dcterms:created>
  <dc:creator>Proděkan Pdf</dc:creator>
  <dc:description/>
  <cp:keywords/>
  <dc:language>en-US</dc:language>
  <cp:lastModifiedBy>PdF UHK</cp:lastModifiedBy>
  <cp:lastPrinted>2005-05-17T22:06:00Z</cp:lastPrinted>
  <dcterms:modified xsi:type="dcterms:W3CDTF">2005-05-17T20:12:00Z</dcterms:modified>
  <cp:revision>182</cp:revision>
  <dc:subject/>
  <dc:title>Výroční zpráva o činnosti</dc:title>
</cp:coreProperties>
</file>