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Mezinárodní spolupráce ve vzdělávání</w:t>
      </w:r>
    </w:p>
    <w:p>
      <w:pPr>
        <w:pStyle w:val="Normal"/>
        <w:ind w:firstLine="720"/>
        <w:jc w:val="both"/>
        <w:rPr/>
      </w:pPr>
      <w:r>
        <w:rPr/>
        <w:t>Zahraniční studenti mohou studovat  na Pedagogické fakultě UHK za stejných podmínek jako studenti s českým státním občanstvím. Protože nabízené studijní programy jsou realizovány v českém jazyce, nejsou od studentů ze zahraničí vyžadovány za studium na PdF UHK žádné poplatky.</w:t>
      </w:r>
    </w:p>
    <w:p>
      <w:pPr>
        <w:pStyle w:val="Normal"/>
        <w:ind w:firstLine="720"/>
        <w:jc w:val="both"/>
        <w:rPr/>
      </w:pPr>
      <w:r>
        <w:rPr/>
        <w:t xml:space="preserve">I pro zahraniční studenty nabízí však Pedagogická fakulta UHK studium v cizím jazyce na Katedře anglického jazyka a literatury (a jejím Oddělení  francouzského jazyka a literatury), na Katedře německého jazyka a literatury a na Katedře slavistiky. Studium filologických oborů zabezpečované výše uvedenými katedrami  je realizováno výhradně v cílovém cizím jazyce. </w:t>
      </w:r>
    </w:p>
    <w:p>
      <w:pPr>
        <w:pStyle w:val="Normal"/>
        <w:ind w:firstLine="720"/>
        <w:jc w:val="both"/>
        <w:rPr/>
      </w:pPr>
      <w:r>
        <w:rPr/>
        <w:t>Postupně vzrůstá nabídka seminářů a přednášek, které probíhají alespoň částečně v cizím jazyce (převážně angličtině) i na dalších katedrách a ústavech. Tato nabídka pomáhá především studentům z partnerských zahraničních univerzit, kteří přijíždějí na studijní pobyty na PdF UHK v rámci programu Socrates/Erasmus, hlavně v začátcích jejich studijních pobytů. Je ale i velkým přínosem pro cizojazyčné vzdělávání českých studen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pojení fakulty do mezinárodní spolupráce ve vzdělávání</w:t>
      </w:r>
    </w:p>
    <w:p>
      <w:pPr>
        <w:pStyle w:val="Normal"/>
        <w:ind w:firstLine="708"/>
        <w:jc w:val="both"/>
        <w:rPr/>
      </w:pPr>
      <w:r>
        <w:rPr/>
        <w:t xml:space="preserve">Spolupráce kateder a ústavů Pedagogické fakulty UHK se zahraničními univerzitami, případně dalšími zahraničními vzdělávacími a vědeckými institucemi, je rozvíjena zpravidla současně s rozvojem spolupráce ve vědecké činnosti. </w:t>
      </w:r>
    </w:p>
    <w:p>
      <w:pPr>
        <w:pStyle w:val="Normal"/>
        <w:ind w:firstLine="708"/>
        <w:jc w:val="both"/>
        <w:rPr/>
      </w:pPr>
      <w:r>
        <w:rPr/>
        <w:t>Mezinárodní spolupráce ve vzdělávání má různé formy, jako je napříkl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dagogické působení zahraničních odborníků – rodilých mluvčích na filologických katedrách Pedagogické fakulty UHK, a to v rámci studijních programů </w:t>
      </w:r>
      <w:r>
        <w:rPr>
          <w:i/>
        </w:rPr>
        <w:t>Učitelství pro základní školy (anglický jazyk, francouzský jazyk, německý jazyk, ruský jazyk) a Učitelství pro střední školy</w:t>
      </w:r>
      <w:r>
        <w:rPr/>
        <w:t xml:space="preserve"> </w:t>
      </w:r>
      <w:r>
        <w:rPr>
          <w:i/>
          <w:iCs/>
        </w:rPr>
        <w:t xml:space="preserve">(ruský jazyk) </w:t>
      </w:r>
      <w:r>
        <w:rPr/>
        <w:t xml:space="preserve">a studijního programu  </w:t>
      </w:r>
      <w:r>
        <w:rPr>
          <w:i/>
        </w:rPr>
        <w:t>Filologie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jení do programu EU Socrates/Erasmus a nově i Socrates/Comenius; stále více studentů a vyučujících získává zahraniční zkušenosti díky realizaci studentských mobilit a mobilit akademických pracovníků, chvályhodnou aktivitu vyvíjí především Katedra německého jazyka a litera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studijních pobytů studentů a akademických pracovníků na zahraničních vysokých školách na základě mezivládních smluv (pobytů přidělených kvótou nebo získaných v rámci výběrových řízení Akademické informační agentury DZS MŠMT ČR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výměnných studijních pobytů studentů a pracovních pobytů akademických pracovníků vycházejících jednak z ujednání partnerských smluv Univerzity Hradec Králové se zahraničními univerzitami, jednak z oborové spolupráce příbuzných pracovišť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studijních či pracovních pobytů v rámci rozvíjející se spolupráce při realizaci doktorských studijních program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zahraničních pobytů učitelů v rámci managementu dalších projektů mezinárodní spoluprá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nášková činnost zahraničních odborníků ve výuce studijních oborů na Pedagogické fakultě UHK a našich akademických pracovníků v obdobných studijních oborech na vysokých školách v zahrani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mobilita studentů</w:t>
      </w:r>
    </w:p>
    <w:p>
      <w:pPr>
        <w:pStyle w:val="TextBodyIndent"/>
        <w:jc w:val="both"/>
        <w:rPr/>
      </w:pPr>
      <w:r>
        <w:rPr/>
        <w:t>V roce 2004 absolvovalo zahraniční pobyt související se studiem na Pedagogické fakultě UHK celkem 96 studentů PdF a na fakultě pobývali 3 studenti ze zahraničí. Z tohoto počtu se jednalo o 49 zahraničních výjezdů a 3 přijetí ze zahraničních vysokých škol v rámci studentských mobilit programu Socrates/Erasmus, viz tabulka 23 a 24</w:t>
      </w:r>
      <w:r>
        <w:rPr>
          <w:i/>
        </w:rPr>
        <w:t>.</w:t>
      </w:r>
      <w:r>
        <w:rPr/>
        <w:t xml:space="preserve"> Informace o dalších zahraničních studentských mobilitách jsou uvedeny v tabulkách 25 a 26.</w:t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itulek"/>
        <w:keepNext w:val="true"/>
        <w:ind w:left="1358" w:hanging="1358"/>
        <w:rPr/>
      </w:pPr>
      <w:r>
        <w:rPr>
          <w:b w:val="false"/>
          <w:i/>
        </w:rPr>
        <w:t xml:space="preserve">Tabulka 23 - </w:t>
      </w:r>
      <w:r>
        <w:rPr/>
        <w:t>Studentská mobilita v rámci programu Socrates/Erasmus (výjezdy studentů PdF do zahraničí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BO Brugge-Ooste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A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án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VU Vest Ribe seminári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AJL, ÚC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ran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 – Sorbon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Orlea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7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S Drenthe As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ortugalsko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 Bragan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, ÚPPPV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, ÚH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lagenfu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ÚH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 Dresd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AJL, KSla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Nürnbe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10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Olden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měsíce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386" w:hanging="1386"/>
        <w:rPr/>
      </w:pPr>
      <w:r>
        <w:rPr>
          <w:b w:val="false"/>
          <w:i/>
        </w:rPr>
        <w:t xml:space="preserve">Tabulka 24 - </w:t>
      </w:r>
      <w:r>
        <w:rPr/>
        <w:t>Studentská mobilita v rámci programu Socrates/Erasmus (pobyty zahraničních studentů na PdF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jím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BO Brugge-Ooste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A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Wrocla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, ÚFS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, KAJL, KNJ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25 - </w:t>
      </w:r>
      <w:r>
        <w:rPr>
          <w:b w:val="false"/>
          <w:i/>
        </w:rPr>
        <w:t>Studentská mobilita PdF v rámci programu SOCRATES/COMENIUS – výjezdy  studentů PdF do zahraničí (vysílajícím pracovištěm byla KNJL)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Innsbruc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týd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adrid a Alca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 týd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lká Británi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Lancas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ýd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>Tabulka 26 - Ostatní studentské mobility (výjezdy studentů PdF do zah</w:t>
      </w:r>
      <w:r>
        <w:rPr/>
        <w:t>raničí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iCs/>
              </w:rPr>
            </w:pPr>
            <w:r>
              <w:rPr>
                <w:bCs/>
                <w:iCs/>
              </w:rPr>
              <w:t>Polská A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FyIn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iCs/>
              </w:rPr>
            </w:pPr>
            <w:r>
              <w:rPr>
                <w:bCs/>
                <w:iCs/>
              </w:rPr>
              <w:t>U Krakov, Lod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V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</w:rPr>
            </w:pPr>
            <w:r>
              <w:rPr>
                <w:iCs/>
              </w:rPr>
              <w:t xml:space="preserve">U Evora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</w:rPr>
            </w:pPr>
            <w:r>
              <w:rPr>
                <w:iCs/>
              </w:rPr>
              <w:t>U Vise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KCH</w:t>
            </w:r>
            <w:r>
              <w:rPr>
                <w:i/>
              </w:rPr>
              <w:t xml:space="preserve"> 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ademy of Art and Design Cluj-Napo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kevská  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emest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.S Pušk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 Volgogra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VU Bratisl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arib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, GIPDAA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x 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7 </w:t>
      </w:r>
      <w:r>
        <w:rPr/>
        <w:t>- Ostatní studentské mobility (pobyty zahraničních studentů na PdF UHK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jím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hi Universi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6 týdn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ská A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mobilita akademických pracovníků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V roce 2004 absolvovali akademičtí pracovníci Pedagogické fakulty UHK zahraniční výjezdy zejména v podob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í účasti na mezinárodních konferencích pořádaných zahraničními vysokými školami, případně jinými zahraničními instituce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itelských mobilit v rámci programu EU Socrates/Erasmu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ého studijního pobytu na základě mezivládní smlouvy (prostřednictvím AIA DZS MŠMT ČR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ých pracovních cest v rámci řešení výzkumných úkolů a rozvojových projektů</w:t>
      </w:r>
    </w:p>
    <w:p>
      <w:pPr>
        <w:pStyle w:val="Zkladntextodsazen3"/>
        <w:ind w:hanging="0"/>
        <w:rPr/>
      </w:pPr>
      <w:r>
        <w:rPr/>
        <w:t>apod. (v souladu s výše uvedenou charakteristikou mezinárodní spolupráce ve vzdělávání)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V roce 2004 se mezinárodních konferencí v zahraničí zúčastnilo 107 akademických pracovníků z 18  kateder a ústavů Pedagogické fakulty UHK, viz následující tabulka. (V tabulce tedy není uvedena účast pedagogických pracovníků PdF UHK na mezinárodních konferencích pořádaných na území České republiky.)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28 –</w:t>
      </w:r>
      <w:r>
        <w:rPr>
          <w:b w:val="false"/>
          <w:i/>
        </w:rPr>
        <w:t xml:space="preserve"> Účast na mezinárodních konferencích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440"/>
        <w:gridCol w:w="1440"/>
        <w:gridCol w:w="4140"/>
      </w:tblGrid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konferenc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pracoviště</w:t>
            </w:r>
          </w:p>
        </w:tc>
      </w:tr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P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FyIn, KCH, KPP, KSpecP, KSPSoc, KTP, ÚČJL, ÚFPSV, ÚH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rtuga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FPS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NJ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, KBi, KFyIn, KMa, KNJL, KNVCHP, KPP, KSla, KSpecP, KSocP,  KSPSoc, KSPSP, KTP, KTVS, ÚČJL, ÚFPSV, ÚH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lovi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AJL, KBi, KFyIn, KNJL, KNVCHP, KSla, KSpecP, KSPSP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Španě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Švýcar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kraj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FPSV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rPr/>
      </w:pPr>
      <w:r>
        <w:rPr/>
        <w:t>V rámci učitelských mobilit programu Socrates/Erasmus vyjelo do zahraničí 15 akademických pracovníků ze šesti pracovišť Pedagogické fakulty UHK, viz tabulku 29.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29 –</w:t>
      </w:r>
      <w:r>
        <w:rPr>
          <w:b w:val="false"/>
          <w:i/>
        </w:rPr>
        <w:t xml:space="preserve"> Mobility v rámci programu Socrates/Erasmus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blHeader w:val="true"/>
          <w:cantSplit w:val="true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singin Yliopis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U Sorbon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týde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FPS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ýdn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9 týdn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Erlangen/</w:t>
            </w:r>
            <w:r>
              <w:rPr/>
              <w:t xml:space="preserve"> Nürnbe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elkem 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rPr/>
      </w:pPr>
      <w:r>
        <w:rPr/>
        <w:t>V rámci ostatních zahraničních mobilit bylo realizováno 52 výjezdů akademických pracovníků z 15 kateder a ústavů Pedagogické fakulty UHK, viz tabulky 30 a 31.</w:t>
      </w:r>
    </w:p>
    <w:p>
      <w:pPr>
        <w:pStyle w:val="Zkladntextodsazen3"/>
        <w:rPr/>
      </w:pPr>
      <w:r>
        <w:rPr/>
      </w:r>
    </w:p>
    <w:p>
      <w:pPr>
        <w:pStyle w:val="Titulek"/>
        <w:keepNext w:val="true"/>
        <w:ind w:left="1440" w:hanging="1440"/>
        <w:rPr/>
      </w:pPr>
      <w:r>
        <w:rPr>
          <w:b w:val="false"/>
          <w:i/>
        </w:rPr>
        <w:t>Tabulka  30 - Mobility akademických pracovníků PdF v rámci managementu zahranič</w:t>
      </w:r>
      <w:r>
        <w:rPr/>
        <w:t>ních projektů (vysílajícím pracovištěm KNJL)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U - Univerzita Brusel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NP3 - Univerzita Brusel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P DAAD – 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Norimber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Oldenbur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elká Britani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 – Univerzita Lancast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31 –</w:t>
      </w:r>
      <w:r>
        <w:rPr>
          <w:b w:val="false"/>
          <w:i/>
        </w:rPr>
        <w:t xml:space="preserve"> Ostatní zahraniční výjezdy akademických pracovníků Pd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>
          <w:tblHeader w:val="true"/>
          <w:cantSplit w:val="true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/a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Austrál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Brisb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hent, Program „YOUTH“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ience Educ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razíl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náškové turn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Paris 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Aix-Marseil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ovní klub Vildebone Paří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Spl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táli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m, Týden české hudb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kyo Metropolitan Universi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hi Universi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Kore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osvě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dská 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rak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Klagenfu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Víde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PGU Moskva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VV, ÚH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MU Bratisl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 Banská Bystri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Marib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a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dK, KN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nich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Nürnbe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PPP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Olden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PPP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Regens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oe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PPP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Autonoma Barcelo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Roberta Morrise, Pittsburg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TV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umělecká činnost</w:t>
      </w:r>
    </w:p>
    <w:p>
      <w:pPr>
        <w:pStyle w:val="Normal"/>
        <w:ind w:firstLine="720"/>
        <w:jc w:val="both"/>
        <w:rPr/>
      </w:pPr>
      <w:r>
        <w:rPr/>
        <w:t>O tuto zahraniční reprezentaci Pedagogické fakulty Univerzity Hradec Králové se zasloužili především členové Hudební katedry, kteří vystupovali na koncertech ve Francii, v Itálii, Japonsku, Maďarsku, Německu, Nizozemí, Polsku, Španělsku, Švýcarsku a na Slovensku. Nesmíme ale zapomenout ani na Katedru výtvarné výchovy, jejíž členové vystavovali svá díla na Slovensku a ve Španěl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 xml:space="preserve">3 Mezinárodní spolupráce ve vzdělávání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0:00Z</dcterms:created>
  <dc:creator>Jehlicka Vladimir, doc. Ing. CSc.</dc:creator>
  <dc:description/>
  <cp:keywords/>
  <dc:language>en-US</dc:language>
  <cp:lastModifiedBy>pujehlv1</cp:lastModifiedBy>
  <dcterms:modified xsi:type="dcterms:W3CDTF">2005-05-11T05:49:00Z</dcterms:modified>
  <cp:revision>4</cp:revision>
  <dc:subject/>
  <dc:title>2</dc:title>
</cp:coreProperties>
</file>