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Informační a komunikační technologie</w:t>
      </w:r>
    </w:p>
    <w:p>
      <w:pPr>
        <w:pStyle w:val="Zkladntextodsazen3"/>
        <w:jc w:val="both"/>
        <w:rPr/>
      </w:pPr>
      <w:r>
        <w:rPr/>
        <w:t>Vedení PdF věnuje soustavnou pozornost rozvoji informačních a komunikačních technologií. Jedná se o komplexní problematiku, která se skládá ze tří oblastí: programového vybavení, technického vybavení a personálního zabezpečení.</w:t>
      </w:r>
    </w:p>
    <w:p>
      <w:pPr>
        <w:pStyle w:val="Heading2"/>
        <w:rPr/>
      </w:pPr>
      <w:r>
        <w:rPr/>
        <w:t>Informační infrastruktura</w:t>
      </w:r>
    </w:p>
    <w:p>
      <w:pPr>
        <w:pStyle w:val="TextBodyIndent"/>
        <w:rPr/>
      </w:pPr>
      <w:r>
        <w:rPr/>
        <w:t>Programové vybavení tvoří především software pro podporu studijní agendy na fakultě, který lze rozdělit do tří základních oblastí:</w:t>
      </w:r>
    </w:p>
    <w:p>
      <w:pPr>
        <w:pStyle w:val="TextBodyIndent"/>
        <w:rPr/>
      </w:pPr>
      <w:r>
        <w:rPr/>
        <w:t>přijímací řízení,</w:t>
      </w:r>
    </w:p>
    <w:p>
      <w:pPr>
        <w:pStyle w:val="TextBodyIndent"/>
        <w:rPr/>
      </w:pPr>
      <w:r>
        <w:rPr/>
        <w:t xml:space="preserve">evidence průběhu studia, </w:t>
      </w:r>
    </w:p>
    <w:p>
      <w:pPr>
        <w:pStyle w:val="TextBodyIndent"/>
        <w:rPr/>
      </w:pPr>
      <w:r>
        <w:rPr/>
        <w:t>tvorba rozvrhu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Přijímací řízení</w:t>
      </w:r>
    </w:p>
    <w:p>
      <w:pPr>
        <w:pStyle w:val="TextBodyIndent"/>
        <w:rPr/>
      </w:pPr>
      <w:r>
        <w:rPr/>
        <w:t>Přijímací řízení je zabezpečováno pomocí programového vybavení, které bylo v minulosti vyvinuto na fakultě. Tento software však není plně kompatibilní s nově vytvářeným Fakultním informačním systémem (FIS). Proto v průběhu roku byly zahájeny práce na vytvoření nového programového modulu, který by byl součástí FISu a zabezpečoval by agendu přijímacího řízení. Nový programový modul bude využit pro přijímací řízení na začátku roku 2005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Evidence průběhu studia</w:t>
      </w:r>
    </w:p>
    <w:p>
      <w:pPr>
        <w:pStyle w:val="TextBodyIndent"/>
        <w:rPr/>
      </w:pPr>
      <w:r>
        <w:rPr/>
        <w:t xml:space="preserve">Organizace studia na PdF postupně přešla od ročníkového na kreditní systém, ve kterém již studují téměř všichni studenti ve všech formách studia ve všech studijních programech a oborech. </w:t>
      </w:r>
    </w:p>
    <w:p>
      <w:pPr>
        <w:pStyle w:val="TextBodyIndent"/>
        <w:rPr/>
      </w:pPr>
      <w:r>
        <w:rPr/>
        <w:t>Průběh studia je evidován pomocí Fakultního informačního systému, který byl vyvinut na PdF UHK a podle aktuálních požadavků je dále rozšiřován.</w:t>
      </w:r>
    </w:p>
    <w:p>
      <w:pPr>
        <w:pStyle w:val="TextBodyIndent"/>
        <w:rPr/>
      </w:pPr>
      <w:r>
        <w:rPr/>
        <w:t>Podklady z FISu pro celostátní Matriku studentů byly předávány včas a bez chyb.</w:t>
      </w:r>
    </w:p>
    <w:p>
      <w:pPr>
        <w:pStyle w:val="TextBodyIndent"/>
        <w:rPr/>
      </w:pPr>
      <w:r>
        <w:rPr/>
        <w:t>Fakultní informační systém v současné době umožňuje evidovat průběh studia všech studentů PdF bez ohledu na studijní obor či dvouoborovou kombinaci v bakalářských, magis</w:t>
        <w:softHyphen/>
        <w:t>terských, následných magisterských i doktorských studijních programech, a to jak v prezenční, tak v kombinované formě studia. Výrazně se zkvalitnil a zrychlil přístup stu</w:t>
        <w:softHyphen/>
        <w:t>dentů, pedagogů a dalších zaměstnanců PdF k co největšímu spektru údajů o činnostech fa</w:t>
        <w:softHyphen/>
        <w:t>kulty, a to především k údajům studijního charakteru. Použitá technologie umožňuje přístup do infor</w:t>
        <w:softHyphen/>
        <w:t>mačního systému z každého počítače připojeného k Internetu, na kterém je nainstalován vhodný prohlížeč www stránek. Tím je umožněna co nejširší dostupnost tohoto systému. Přístup k jednotlivým informacím je výběrový s ohledem na přidělená přístupová práva konkrétních uživatelů. Zá</w:t>
        <w:softHyphen/>
        <w:t>roveň je tak oprávněným osobám umožněna interaktivní aktualizace dat, za která plně odpo</w:t>
        <w:softHyphen/>
        <w:t>vídaj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Tvorba rozvrhu</w:t>
      </w:r>
    </w:p>
    <w:p>
      <w:pPr>
        <w:pStyle w:val="Normal"/>
        <w:ind w:firstLine="708"/>
        <w:jc w:val="both"/>
        <w:rPr/>
      </w:pPr>
      <w:r>
        <w:rPr/>
        <w:t>V uplynulém roce byl rozvrh na PdF opět sestavován pomocí zakoupeného programu Sylabus Plus. Neomezené možnosti vytváření nejrůznějších studijních kombinací v rámci studia na PdF vedly ke vzniku sedmi stovek studijních skupin, pro které není možné sestavit naprosto bezproblémový rozvrh. Výsledný rozvrh je tedy vždy určitým kompromisem.</w:t>
      </w:r>
    </w:p>
    <w:p>
      <w:pPr>
        <w:pStyle w:val="Normal"/>
        <w:ind w:firstLine="708"/>
        <w:jc w:val="both"/>
        <w:rPr/>
      </w:pPr>
      <w:r>
        <w:rPr/>
        <w:t>Pracovníci pověření tvorbou rozvrhu PdF spolupracovali s rozvrháři jednotlivých kateder a ústavů tak, aby sestavený rozvrh v maximální míře respektoval potřeby oboru, požadavky a přání akademických pracovníků PdF i studentů.</w:t>
      </w:r>
    </w:p>
    <w:p>
      <w:pPr>
        <w:pStyle w:val="Normal"/>
        <w:ind w:firstLine="708"/>
        <w:jc w:val="both"/>
        <w:rPr/>
      </w:pPr>
      <w:r>
        <w:rPr/>
        <w:t>Při této automatizované tvorbě rozvrhu se neustále projevují problémy, které souvisejí s dislokací kateder a ústavů PdF a s přecházením studentů mezi jednotlivými budovami.</w:t>
      </w:r>
    </w:p>
    <w:p>
      <w:pPr>
        <w:pStyle w:val="Heading2"/>
        <w:rPr/>
      </w:pPr>
      <w:r>
        <w:rPr/>
        <w:t>Dostupnost informačních zdrojů</w:t>
      </w:r>
    </w:p>
    <w:p>
      <w:pPr>
        <w:pStyle w:val="Zkladntextodsazen2"/>
        <w:ind w:firstLine="720"/>
        <w:rPr/>
      </w:pPr>
      <w:r>
        <w:rPr/>
        <w:t>Všechny katedry a ústavy fakulty jsou připojeny do počítačové sítě UHK. Tím je umožněna komunikace mezi vedením fakulty a jednotlivými pracovišti pomocí elektronické pošty. Problémy v komunikaci zůstávaly u Katedry hudební výchovy a Katedry výtvarné výchovy, které vzhledem ke své dislokaci nebyly připojeny přímo do počítačové sítě UHK, ale musely využívat telefonní síť. V závěru roku byla tato situace řešena a lze předpokládat, že na začátku roku 2005 bude realizováno nové připojení těchto kateder do počítačové sítě UHK.</w:t>
      </w:r>
    </w:p>
    <w:p>
      <w:pPr>
        <w:pStyle w:val="Zkladntextodsazen2"/>
        <w:rPr/>
      </w:pPr>
      <w:r>
        <w:rPr/>
        <w:t>Dostupnost informačních zdrojů pro studenty je zabezpečena prostřednictvím počítačových učeben, na kterých jsou všechny počítače připojeny do sítě Internet.</w:t>
      </w:r>
    </w:p>
    <w:p>
      <w:pPr>
        <w:pStyle w:val="Heading2"/>
        <w:rPr/>
      </w:pPr>
      <w:r>
        <w:rPr/>
        <w:t>Stav výpočetní techniky</w:t>
      </w:r>
    </w:p>
    <w:p>
      <w:pPr>
        <w:pStyle w:val="Zkladntextodsazen2"/>
        <w:ind w:firstLine="720"/>
        <w:rPr/>
      </w:pPr>
      <w:r>
        <w:rPr/>
        <w:t>Ke konci roku 2004 bylo na PdF v provozu celkem sedm počítačových učeben. Tři jsou v budově č. 1, dvě patří Katedře fyziky a informatiky (správce Ing. Radocha) a mají 16 + 14 počítačů, třetí patří Katedře chemie (správce PaedDr. Myška) a má 13 počítačů. V budově č. 3 jsou tři počítačové učebny. První z nich je multimediální jazyková laboratoř s dvanácti studentskými počítači a jedním učitelským. Na této učebně je i speciální technické vybavení pro výuku cizích jazyků. Další dvě učebny patří oddělení informatiky a didaktických technologií při Katedře fyziky a informatiky. V každé z nich je umístěno 12 počítačů (správce PaedDr. Holý, resp. doc. Nikl). Na budově č. 5 je nově vybavována počítačová učebna, která bude sloužit především pro potřeby účastníků studia v rámci University třetího věku.</w:t>
      </w:r>
    </w:p>
    <w:p>
      <w:pPr>
        <w:pStyle w:val="Zkladntextodsazen2"/>
        <w:ind w:firstLine="720"/>
        <w:rPr/>
      </w:pPr>
      <w:r>
        <w:rPr/>
        <w:t>Z finančních prostředků, které byly získány v rámci rozvojových projektů, bylo inovováno vybavení počítačových učeben:</w:t>
      </w:r>
    </w:p>
    <w:p>
      <w:pPr>
        <w:pStyle w:val="Zkladntextodsazen2"/>
        <w:numPr>
          <w:ilvl w:val="0"/>
          <w:numId w:val="2"/>
        </w:numPr>
        <w:rPr/>
      </w:pPr>
      <w:r>
        <w:rPr/>
        <w:t>dva nové počítače a skener na učebnu LFy2,</w:t>
      </w:r>
    </w:p>
    <w:p>
      <w:pPr>
        <w:pStyle w:val="Zkladntextodsazen2"/>
        <w:numPr>
          <w:ilvl w:val="0"/>
          <w:numId w:val="2"/>
        </w:numPr>
        <w:rPr/>
      </w:pPr>
      <w:r>
        <w:rPr/>
        <w:t>šest počítačů do učebny na 5. budově,</w:t>
      </w:r>
    </w:p>
    <w:p>
      <w:pPr>
        <w:pStyle w:val="Zkladntextodsazen2"/>
        <w:numPr>
          <w:ilvl w:val="0"/>
          <w:numId w:val="2"/>
        </w:numPr>
        <w:rPr/>
      </w:pPr>
      <w:r>
        <w:rPr/>
        <w:t>výměna klasických monitorů za ploché LCD displeje u všech počítačů na dvou učebnách na 1. budově,</w:t>
      </w:r>
    </w:p>
    <w:p>
      <w:pPr>
        <w:pStyle w:val="Zkladntextodsazen2"/>
        <w:numPr>
          <w:ilvl w:val="0"/>
          <w:numId w:val="2"/>
        </w:numPr>
        <w:rPr/>
      </w:pPr>
      <w:r>
        <w:rPr/>
        <w:t>nové soupravy sluchátek a mikrofonů na jedné učebně na 1. bodově a jedné učebně na 3. budově,</w:t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kabely pro připojení periferií přes USB porty u všech počítačů v učebnách, pokud USB porty nebyly instalovány přímo na čelním panelu počítače. Studenti tak mají možnost ukládat svoje soubory na externí paměťová média připojitelná přes USB porty. </w:t>
      </w:r>
    </w:p>
    <w:p>
      <w:pPr>
        <w:pStyle w:val="Zkladntextodsazen2"/>
        <w:ind w:firstLine="720"/>
        <w:rPr/>
      </w:pPr>
      <w:r>
        <w:rPr/>
        <w:t>Všechny počítačové učebny jsou mimo výuku přístupny studentům pro jejich individuální práci. Pro dozor nad provozem učeben je do nich nainstalován vnitřní televizní okruh s příslušnou archivací televizních záznamů.</w:t>
      </w:r>
    </w:p>
    <w:p>
      <w:pPr>
        <w:pStyle w:val="Zkladntextodsazen2"/>
        <w:ind w:firstLine="720"/>
        <w:rPr/>
      </w:pPr>
      <w:r>
        <w:rPr/>
        <w:t>Z rozvojových projektů byla novou audiovizuální technikou vybavena aula, učebna a seminární pracovna na 1. budově. Byl zakoupen nový server, který umožní realizovat elektronický záznam přednášek z auly PdF. Další podrobnosti jsou uvedeny v kapitole 10.4 Rozvojové projekty.</w:t>
      </w:r>
    </w:p>
    <w:p>
      <w:pPr>
        <w:pStyle w:val="Zkladntextodsazen2"/>
        <w:ind w:firstLine="720"/>
        <w:rPr/>
      </w:pPr>
      <w:r>
        <w:rPr/>
        <w:t>Přehled osobních počítačů, které jsou v současné době na PdF, uvádí po jednotlivých fakultních pracovištích následující tabulka 32. V pracovnách oddělení Informačních systémů PdF je 8 počítačů vyhrazeno jako server, z nich 4 slouží pro vývoj, kamerový systém, zálohy a staré aplikace.</w:t>
      </w:r>
    </w:p>
    <w:p>
      <w:pPr>
        <w:pStyle w:val="Zkladntextodsazen2"/>
        <w:ind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2 </w:t>
      </w:r>
      <w:r>
        <w:rPr>
          <w:b w:val="false"/>
          <w:i/>
        </w:rPr>
        <w:t>- Přehled osobních počítačů na Pd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dry, ústavy a další pracoviště PdF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 počítačů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Notebooků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v pracov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 učeb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 toho</w:t>
            </w:r>
          </w:p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řipojených na Internet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Hud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A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Bi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Fy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VCH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P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l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oc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ec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o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V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V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Č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FPS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H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PPP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Informační systém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Ostatní části děkanátu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tudijní odděle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ální zabezpečení informačních technologií</w:t>
      </w:r>
    </w:p>
    <w:p>
      <w:pPr>
        <w:pStyle w:val="Zkladntextodsazen2"/>
        <w:rPr/>
      </w:pPr>
      <w:r>
        <w:rPr/>
        <w:t xml:space="preserve">Na fakultě je samostatné oddělení s názvem </w:t>
      </w:r>
      <w:r>
        <w:rPr>
          <w:i/>
        </w:rPr>
        <w:t>Informační systémy</w:t>
      </w:r>
      <w:r>
        <w:rPr/>
        <w:t>, které zabezpečuje všechny úkoly týkající se informačních a komunikačních technologií v rámci PdF. Personální obsazení tohoto oddělení je uvedeno v tabulce 33.</w:t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33 </w:t>
      </w:r>
      <w:r>
        <w:rPr/>
        <w:t>- Personální obsazení Informačních systémů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3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ní zaměření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Ing. Svatopluk Tomšů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oucí oddělení, podpora a údržba hardwaru, provoz stávajícího informačního systému studijního oddělení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(primárně na 3. a 6. budově)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Adam Jirk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(primárně na 3. a 6. budově)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Jiří Řezáč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ministrace serverů PdF, sítě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vorba www stránek PdF, provoz IS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Jakub Věc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racovní náplň oddělení pokrývá hardwarovou i softwarovou stránku rozvoje informačních a komunikačních technologií na fakultě. </w:t>
      </w:r>
    </w:p>
    <w:p>
      <w:pPr>
        <w:pStyle w:val="Zkladntextodsazen2"/>
        <w:rPr/>
      </w:pPr>
      <w:r>
        <w:rPr/>
        <w:t>Realizovaný rozvoj hardwaru je uveden v předcházející kapitole 4.3 Stav výpočetní techniky.</w:t>
      </w:r>
    </w:p>
    <w:p>
      <w:pPr>
        <w:pStyle w:val="Zkladntextodsazen2"/>
        <w:rPr/>
      </w:pPr>
      <w:r>
        <w:rPr/>
        <w:t>Zlepšení softwarového vybavení souvisí s průběžným vyřazováním starších počítačů a instalováním Windows 2000/XP na nové počítače místo původních Windows 9x/ME, které byly provozovány na vyřazovaných počítačích.</w:t>
      </w:r>
    </w:p>
    <w:p>
      <w:pPr>
        <w:pStyle w:val="Zkladntextodsazen2"/>
        <w:rPr/>
      </w:pPr>
      <w:r>
        <w:rPr/>
        <w:t>Pracovníci oddělení se spolu s kolegy z FIM UHK podíleli na přípravách nových webových stránek školy ve form</w:t>
      </w:r>
      <w:r>
        <w:rPr/>
        <w:t>ě</w:t>
      </w:r>
      <w:r>
        <w:rPr/>
        <w:t xml:space="preserve"> konzultací o struktuře webu a posuzování designových návrhů externí firmy.</w:t>
      </w:r>
    </w:p>
    <w:p>
      <w:pPr>
        <w:pStyle w:val="Zkladntextodsazen2"/>
        <w:rPr/>
      </w:pPr>
      <w:r>
        <w:rPr/>
        <w:t>Pokračoval dále vývoj Fakultního informačního systému, ve kterém v uplynulém roce došlo především k implementaci těchto úloh:</w:t>
      </w:r>
    </w:p>
    <w:p>
      <w:pPr>
        <w:pStyle w:val="Zkladntextodsazen2"/>
        <w:numPr>
          <w:ilvl w:val="0"/>
          <w:numId w:val="3"/>
        </w:numPr>
        <w:rPr/>
      </w:pPr>
      <w:r>
        <w:rPr/>
        <w:t>Přijímací řízení - elektronická přihláška, registrace přihlášek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podporu generování rozvrhu</w:t>
      </w:r>
    </w:p>
    <w:p>
      <w:pPr>
        <w:pStyle w:val="Zkladntextodsazen2"/>
        <w:numPr>
          <w:ilvl w:val="0"/>
          <w:numId w:val="3"/>
        </w:numPr>
        <w:rPr/>
      </w:pPr>
      <w:r>
        <w:rPr/>
        <w:t>Aplikace pro evidenci zkoušek a přihlašování na ně</w:t>
      </w:r>
    </w:p>
    <w:p>
      <w:pPr>
        <w:pStyle w:val="Zkladntextodsazen2"/>
        <w:numPr>
          <w:ilvl w:val="0"/>
          <w:numId w:val="3"/>
        </w:numPr>
        <w:rPr/>
      </w:pPr>
      <w:r>
        <w:rPr/>
        <w:t>Podpora změny hesla po telefonu</w:t>
      </w:r>
    </w:p>
    <w:p>
      <w:pPr>
        <w:pStyle w:val="Zkladntextodsazen2"/>
        <w:numPr>
          <w:ilvl w:val="0"/>
          <w:numId w:val="3"/>
        </w:numPr>
        <w:rPr/>
      </w:pPr>
      <w:r>
        <w:rPr/>
        <w:t>Systém rezervace předmětů pro vnitřní použití IS</w:t>
      </w:r>
    </w:p>
    <w:p>
      <w:pPr>
        <w:pStyle w:val="Zkladntextodsazen2"/>
        <w:numPr>
          <w:ilvl w:val="0"/>
          <w:numId w:val="3"/>
        </w:numPr>
        <w:rPr/>
      </w:pPr>
      <w:r>
        <w:rPr/>
        <w:t>Informace o učitelích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komunikaci se systémem pro evidenci písemností Athéna</w:t>
      </w:r>
    </w:p>
    <w:p>
      <w:pPr>
        <w:pStyle w:val="Zkladntextodsazen2"/>
        <w:numPr>
          <w:ilvl w:val="0"/>
          <w:numId w:val="3"/>
        </w:numPr>
        <w:rPr/>
      </w:pPr>
      <w:r>
        <w:rPr/>
        <w:t>Nástroj pro podporu změny identity uživatele</w:t>
      </w:r>
    </w:p>
    <w:p>
      <w:pPr>
        <w:pStyle w:val="Zkladntextodsazen2"/>
        <w:numPr>
          <w:ilvl w:val="0"/>
          <w:numId w:val="3"/>
        </w:numPr>
        <w:rPr/>
      </w:pPr>
      <w:r>
        <w:rPr/>
        <w:t>Kontrola předmětů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vytvoření informační brožury</w:t>
      </w:r>
    </w:p>
    <w:p>
      <w:pPr>
        <w:pStyle w:val="Normal"/>
        <w:rPr/>
      </w:pPr>
      <w:r>
        <w:rPr/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 xml:space="preserve">4 Informační a komunikační technolog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 xml:space="preserve">4 Informační a komunikační technolog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8:00Z</dcterms:created>
  <dc:creator>Proděkan Pdf</dc:creator>
  <dc:description/>
  <cp:keywords/>
  <dc:language>en-US</dc:language>
  <cp:lastModifiedBy>pujehlv1</cp:lastModifiedBy>
  <cp:lastPrinted>2005-05-11T07:54:00Z</cp:lastPrinted>
  <dcterms:modified xsi:type="dcterms:W3CDTF">2005-05-11T06:00:00Z</dcterms:modified>
  <cp:revision>4</cp:revision>
  <dc:subject/>
  <dc:title>Výroční zpráva o činnosti</dc:title>
</cp:coreProperties>
</file>