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Dle platného </w:t>
      </w:r>
      <w:r>
        <w:rPr>
          <w:i/>
          <w:iCs/>
        </w:rPr>
        <w:t>Stipendijního řádu PdF</w:t>
      </w:r>
      <w:r>
        <w:rPr/>
        <w:t xml:space="preserve"> na základě rozhodnutí děkana bylo v roce 2004 vyplaceno celkem 525 900,- Kč studentům studujícím v prezenční formě studia bakalářské nebo magisterské studijní programy jako stipendia mimořádná podle čl. 4 </w:t>
      </w:r>
      <w:r>
        <w:rPr>
          <w:i/>
          <w:iCs/>
        </w:rPr>
        <w:t>Stipendijního řádu PdF</w:t>
      </w:r>
      <w:r>
        <w:rPr/>
        <w:t>. Největší položku z této částky tvoří stipendia za vynikající studijní výsledky během celého studia a za studium ukončené s vyznamenáním. Mimořádná stipendia byla dále vyplácena studentům za významné výzkumné, umělecké a další tvůrčí aktivity.</w:t>
      </w:r>
    </w:p>
    <w:p>
      <w:pPr>
        <w:pStyle w:val="Normal"/>
        <w:ind w:firstLine="720"/>
        <w:jc w:val="both"/>
        <w:rPr/>
      </w:pPr>
      <w:r>
        <w:rPr/>
        <w:t xml:space="preserve">Celkem bylo vytvořeno z poplatků spojených se studiem ve stipendijním fondu 1 120 261,- Kč. Z toho bylo v roce 2004 vyplaceno na prospěchová stipendia 1 130 470,- Kč (zbytek byl doplněn z rozpočtu fakulty). </w:t>
      </w:r>
    </w:p>
    <w:p>
      <w:pPr>
        <w:pStyle w:val="Normal"/>
        <w:ind w:firstLine="709"/>
        <w:jc w:val="both"/>
        <w:rPr/>
      </w:pPr>
      <w:r>
        <w:rPr/>
        <w:t>Na doktorská stipendia bylo vyplaceno 566 060,- Kč. Tato částka byla pokryta účelovou dotací MŠM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 xml:space="preserve">. Jedná se o systém, který se skládá z Fakultního informačního systému PdF, ze studijních poradců na katedrách a ústavech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Fakultní informační systém poskytuje studentům základní informace o nabídce studijních programů, oborů i o jednotlivých předmětech, včetně podrobné dokumentace všech vyučovaných předmětů. Za aktuálnost, správnost a úplnost dat uložených do FIS odpovídají výhradně garanti jednotlivých studijních programů, oborů a předmětů.</w:t>
      </w:r>
    </w:p>
    <w:p>
      <w:pPr>
        <w:pStyle w:val="Normal"/>
        <w:ind w:firstLine="720"/>
        <w:jc w:val="both"/>
        <w:rPr/>
      </w:pPr>
      <w:r>
        <w:rPr/>
        <w:t>Pro zájemce o studium na PdF nabízí fakulta všechny informace o realizovaných studijních programech a jejich oborech a o podmínkách přijetí ke studiu prostřednictvím počítačové sítě Internet a fakultních www stránek.</w:t>
      </w:r>
    </w:p>
    <w:p>
      <w:pPr>
        <w:pStyle w:val="Normal"/>
        <w:ind w:firstLine="720"/>
        <w:jc w:val="both"/>
        <w:rPr/>
      </w:pPr>
      <w:r>
        <w:rPr/>
        <w:t xml:space="preserve">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 xml:space="preserve">Velice významnou akcí bylo již tradiční setkání pedagogických poradců středních škol se zástupci vysokých škol, které spolupořádala Univerzita Hradec Králové, Univerzita Pardubice, Pedagogické centrum Hradec Králové a Pedagogické centrum Pardubice. Setkání se tentokrát konalo v kongresové hale Univerzity Pardubice. Na této akci se prezentovaly všechny fakulty z Hradce Králové, Pardubic, Liberce a část fakult z Českého vysokého učení technického Praha. Základní informace o fakultě poskytl účastníkům setkání proděkan dr. Vondráček ve svém referátu a v rámci odpovědí na dotazy účastníků setkání. Kromě toho zde fakulta nabízela tištěné informační materiály o podmínkách studia na PdF. </w:t>
      </w:r>
    </w:p>
    <w:p>
      <w:pPr>
        <w:pStyle w:val="Normal"/>
        <w:ind w:firstLine="720"/>
        <w:jc w:val="both"/>
        <w:rPr/>
      </w:pPr>
      <w:r>
        <w:rPr/>
        <w:t>Fakulta dále průběžně informuje veřejnost o svých aktivitách prostřednictvím denního tisku, rozhlasu, televize a Zpravodaje UHK.</w:t>
      </w:r>
    </w:p>
    <w:p>
      <w:pPr>
        <w:pStyle w:val="Normal"/>
        <w:ind w:firstLine="720"/>
        <w:jc w:val="both"/>
        <w:rPr/>
      </w:pPr>
      <w:r>
        <w:rPr/>
        <w:t>Řada kateder a ústavů poskytuje další specifické informační služby.</w:t>
      </w:r>
    </w:p>
    <w:p>
      <w:pPr>
        <w:pStyle w:val="Normal"/>
        <w:ind w:firstLine="709"/>
        <w:jc w:val="both"/>
        <w:rPr/>
      </w:pPr>
      <w:r>
        <w:rPr/>
        <w:t>Na Katedře anglického jazyka a literatury a na jazykovém oddělení ÚČJL všichni vyučující soustavně poskytují odborné jazykové informace zájemcům z řad veřejnosti a z řad kolegů a posluchačů.</w:t>
      </w:r>
    </w:p>
    <w:p>
      <w:pPr>
        <w:pStyle w:val="Normal"/>
        <w:ind w:firstLine="720"/>
        <w:jc w:val="both"/>
        <w:rPr/>
      </w:pPr>
      <w:r>
        <w:rPr/>
        <w:t>Na Katedře fyziky a informatiky pracuje Poradna pro fyzikální talenty, která má kontakt především na středoškolské studenty a jejich učitele fyziky, jimž poskytuje informace k rozšíření znalostí z oblasti fyziky (včetně metod práce pro učitele) a k prohloubení vzdělávání. Katedra fyziky a informatiky organizuje korespondenční seminář. V rámci fyzikální olympiády organizuje a odborně zajišťuje celostátní soustředění nejlepších řešitelů fyzikální olympiády, soustředění pro přípravu soutěžících na mezinárodní fyzikální olympiádu. Vydává publikace v řadě Knihovnička fyzikální olympiády (pět studijních textů pro soutěžící).</w:t>
      </w:r>
    </w:p>
    <w:p>
      <w:pPr>
        <w:pStyle w:val="Normal"/>
        <w:ind w:firstLine="720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2">
        <w:r>
          <w:rPr>
            <w:rStyle w:val="InternetLink"/>
          </w:rPr>
          <w:t>http://pdf.uhk.cz/kch/sdruz.html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Na Katedře německého jazyka a literatury působí zahraniční lektoři, kteří umožňují a zajišťují studentům stáže a studijní pobyty v zahraničí. Druhým rokem zde působí také Centrum TestDaF, zabývající se testováním znalostí a dovedností německého jazyka u zájemců z veřejnosti. Certifikát TestDaF je uznáván v německy mluvící oblasti jako doklad osvědčující znalost němčiny a umožňující studium v německy mluvících zemích.</w:t>
      </w:r>
    </w:p>
    <w:p>
      <w:pPr>
        <w:pStyle w:val="Normal"/>
        <w:ind w:firstLine="720"/>
        <w:jc w:val="both"/>
        <w:rPr/>
      </w:pPr>
      <w:r>
        <w:rPr/>
        <w:t>Lektor DAAD zajišťuje celoročně informační servis ohledně možností participace na projektech DAAD. Kolegové, kteří působí jako kontaktní osoby bilaterálních dohod se zahraničními univerzitami, jsou studentům nápomocni s výběrem a přípravou studijního pobytu. PhDr. Helena Dědičová pro vyjíždějící studenty organizuje informativní seminář. S administrací pobytů v zahraničí pomáhá studentům také referentka katedry Petra Klozová, která se stará také o zajištění pobytu zahraničních hostů.</w:t>
      </w:r>
    </w:p>
    <w:p>
      <w:pPr>
        <w:pStyle w:val="Normal"/>
        <w:ind w:firstLine="720"/>
        <w:jc w:val="both"/>
        <w:rPr/>
      </w:pPr>
      <w:r>
        <w:rPr/>
        <w:t>Na Katedře speciální pedagogiky je vybudováno poradenské centrum, které souběžně nabízí celou řadu poradenských aktivit, mj. studentům se specifickými vzdělávacími potřebami.</w:t>
      </w:r>
    </w:p>
    <w:p>
      <w:pPr>
        <w:pStyle w:val="Normal"/>
        <w:ind w:firstLine="709"/>
        <w:jc w:val="both"/>
        <w:rPr/>
      </w:pPr>
      <w:r>
        <w:rPr/>
        <w:t>Na oddělení francouzského jazyka a literatury se studenti podíleli na doprovodu různých skupin, které působily v Hradci Králové na Mezinárodním  divadelním festivalu, na Jazz goes to town, na Techfilmu, u příležitosti Dnů frankofonie v Hradci Králové a během stáže, týkající se srovnávání pedagogických metod uplatňovaných ve výuce Univerzitou Maine et Loire. Oddělení zabezpečilo studentské stáže v rámci programu Erasmus a spolupracovalo s městem Hradec Králové a s Krajskou obchodní komorou v Hradci Králové v oblasti kulturní i hospodářské.</w:t>
      </w:r>
    </w:p>
    <w:p>
      <w:pPr>
        <w:pStyle w:val="Normal"/>
        <w:ind w:firstLine="709"/>
        <w:jc w:val="both"/>
        <w:rPr/>
      </w:pPr>
      <w:r>
        <w:rPr/>
        <w:t>Pod patronací Ústavu českého jazyka a literatury pracuje Akademický filmový klub UHK (garantem Doc. PhDr. J. Dvořák).</w:t>
      </w:r>
    </w:p>
    <w:p>
      <w:pPr>
        <w:pStyle w:val="Normal"/>
        <w:ind w:firstLine="720"/>
        <w:jc w:val="both"/>
        <w:rPr/>
      </w:pPr>
      <w:r>
        <w:rPr/>
        <w:t>Ústav filosofie, politických a společenských věd poskytuje v rámci Centra evropských studií při ÚFPSV informace k problematice vstupu České republiky do Evropské unie. Politologický klub Univerzity Hradec Králové při ÚFPSV zabezpečuje přednášky a diskusní fóra. ÚFPSV spolupracuje se Studentským divadlem poezie.</w:t>
      </w:r>
    </w:p>
    <w:p>
      <w:pPr>
        <w:pStyle w:val="Normal"/>
        <w:ind w:firstLine="720"/>
        <w:jc w:val="both"/>
        <w:rPr/>
      </w:pPr>
      <w:r>
        <w:rPr/>
        <w:t>Při Ústavu historických věd působí Studentský odbor Sdružení historiků (Historický klub), jehož členy jsou studenti všech ročníků. Jeho hlavním zaměřením je organizace přednášek, seminářů a odborných exkurzí. Odbor je rovněž členem Mezinárodní asociace studentů historie (ISHA). Odbor uspořádal setkání členů odboru v Rokytnici v Orl. Horách. Součástí setkání byla odborná exkurze do Kladska zaměřená k historii tohoto regionu. Odbor dále uspořádal setkání členů odboru ve Frýdlantě v Čechách spojené se seminářem na téma „Česko – německé vztahy“.</w:t>
      </w:r>
    </w:p>
    <w:p>
      <w:pPr>
        <w:pStyle w:val="Normal"/>
        <w:ind w:firstLine="720"/>
        <w:jc w:val="both"/>
        <w:rPr/>
      </w:pPr>
      <w:r>
        <w:rPr/>
        <w:t>Na Ústavu pedagogiky a psychologie pro primární vzdělávání je vytvořeno kontaktní místo pro studenty neslyšící a se zbytky sluchu. Jsou zde vytvářeny podmínky pro možnosti studia těchto studentů prostřednictvím internetu (Mgr. Zikl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3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Jud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kéta Tučková – 3. místo, judo (do 63 kg), Mistrovství ČR</w:t>
            </w:r>
          </w:p>
          <w:p>
            <w:pPr>
              <w:pStyle w:val="Normal"/>
              <w:rPr/>
            </w:pPr>
            <w:r>
              <w:rPr/>
              <w:t>Markéta Tučková – 2. místo, judo (do 63 kg), Akademické mistrovství ČR</w:t>
            </w:r>
          </w:p>
          <w:p>
            <w:pPr>
              <w:pStyle w:val="Normal"/>
              <w:rPr/>
            </w:pPr>
            <w:r>
              <w:rPr/>
              <w:t>Alena Eiglová, Michal Kutáč – reprezentace na Akademickém mistrovství Č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Cyklistika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káš Thun – 4x zlatá medaile na Mistrovství Č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Hokejbal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etr Novák – 1. místo, Mistrovství světa do 21 let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ana Myšková – kraul, reprezentace na Letních olympijských hrách v Athénách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ční běh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etr Losman – reprezentace na Mistrovství světa a na Akademickém mistrovství Č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Extrémní přírodní víceboj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Suchomel, Michal Plhák, Martin Škrott – reprezentace na Akademickém mistrovství Č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Triatlon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clav Novotný – reprezentace na Akademickém mistrovství Č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Leze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ek Štěpán – reprezentace na Akademickém mistrovství Č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MTB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clav Husák, Jitka Pěničková – reprezentace na Akademickém mistrovství Č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ýtvarně zaměřené studentské aktiv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áce s katedrou výtvarné výchovy PdF Masarykovy univerzity v Brně – těžiště praxe studentů v azylovém zařízení v Kostelci nad Orlicí, spolupráce kateder a studentů MU a UH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4. - 19. 4. 2004 – Keramické objekty, studenti KVV a jejich vyučující, HK, Galerie „T“ při  UH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ň českého a slovenského exlibris – účast studentů na výstavě (3. roč. ZS2 - užitá grafika) Hradec Králové, Galerie na Mostě, Farmaceutická fakulta U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4 – Univerza v Mariboru, Slovinsko - 13 dnů listopa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rámci CEEPUS síť SI - 117 STUDENTSKÉ VÝSTA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zinárodní výstava FENOMÉN KNIHA – Galerie u dobrého pastýře Brno - květen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Knihovna Jiřího Mahena Brno - červen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Jihočeská Universita  Plzeň - září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Účast – 9 studentek 3. ročníku 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jen-listopad 2004 – Galerie „T“ - výstava dětských výtvarných prací z pedagogické praxe studentek kombinované formy stud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čast studentů ateliéru grafiky na výstavách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rafika roku, Clam-Gallasův palác, Praha, výběr prací studentů, katalo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Žeň českého a slovenského exlibris, vystaveny práce studentů, uvedení v katalog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věten – společná výstava studentů výtvarné výchovy UHK a UKF v Nitře -návrh společného katalogu a realizace jeho české čá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ří až prosinec – L. Štěpánová: „výtvarné řešení konkrétního veřejného prostoru“, realizované na oční  klinice Fakultní nemocnice v Hradci Králov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tivity studentů ateliéru textilní tvorby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zentování výsledků práce studentů na výstavách ve Španělsku. </w:t>
      </w:r>
    </w:p>
    <w:p>
      <w:pPr>
        <w:pStyle w:val="Normal"/>
        <w:numPr>
          <w:ilvl w:val="1"/>
          <w:numId w:val="2"/>
        </w:numPr>
        <w:rPr/>
      </w:pPr>
      <w:r>
        <w:rPr/>
        <w:t>18. 2.-10. 3.: „ Klauzurní práce studentů Textilní tvorby prvního a druhého ročníku pod vedením Zuzany a Márie Hromadové“, Galerie T, UHK Hadec Králové, ČR</w:t>
      </w:r>
    </w:p>
    <w:p>
      <w:pPr>
        <w:pStyle w:val="Normal"/>
        <w:numPr>
          <w:ilvl w:val="1"/>
          <w:numId w:val="2"/>
        </w:numPr>
        <w:rPr/>
      </w:pPr>
      <w:r>
        <w:rPr/>
        <w:t>březen - Kabo - styl Brno, ČR - jarní kolekce, Mezinárodní přehlídka škol a firem oděvního dizajnu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rpen : Kabo - styl Brno, ČR - podzimní kolekce, Mezinárodní přehlídka škol a firem oděvního dizajnu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bCs/>
        </w:rPr>
      </w:pPr>
      <w:r>
        <w:rPr>
          <w:bCs/>
        </w:rPr>
        <w:t>Koncerty pořádané hudební katedrou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Koncert Orchestru UHK – 2. 3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G. Němcová (zpěv) – 3. 3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K. Olšáková (klavír) – 24. 3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ZS1 – 14. 4 . 2004</w:t>
      </w:r>
    </w:p>
    <w:p>
      <w:pPr>
        <w:pStyle w:val="Normal"/>
        <w:numPr>
          <w:ilvl w:val="0"/>
          <w:numId w:val="5"/>
        </w:numPr>
        <w:rPr/>
      </w:pPr>
      <w:r>
        <w:rPr/>
        <w:t>Sbormistrovský koncert - 20. 4. 2004</w:t>
      </w:r>
    </w:p>
    <w:p>
      <w:pPr>
        <w:pStyle w:val="Normal"/>
        <w:numPr>
          <w:ilvl w:val="0"/>
          <w:numId w:val="5"/>
        </w:numPr>
        <w:rPr/>
      </w:pPr>
      <w:r>
        <w:rPr/>
        <w:t>Závěrečný bakalářský koncert – J. Matějková, K. Pacáková, J. Fuks – 26. 4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K. Pacáková (varhany) – 12. 5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hudební katedry – 27. 10. 2004</w:t>
      </w:r>
    </w:p>
    <w:p>
      <w:pPr>
        <w:pStyle w:val="Normal"/>
        <w:numPr>
          <w:ilvl w:val="0"/>
          <w:numId w:val="5"/>
        </w:numPr>
        <w:rPr/>
      </w:pPr>
      <w:r>
        <w:rPr/>
        <w:t>Koncert Pěveckého sboru UHK – 2. 11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– M. Otčenášková (housle), K. Trávníčková (zpěv) – 10. 11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hudební katedry – 30. 11. 2004</w:t>
      </w:r>
    </w:p>
    <w:p>
      <w:pPr>
        <w:pStyle w:val="Normal"/>
        <w:numPr>
          <w:ilvl w:val="0"/>
          <w:numId w:val="5"/>
        </w:numPr>
        <w:rPr/>
      </w:pPr>
      <w:r>
        <w:rPr/>
        <w:t>Vánoční koncert hudební katedry – 8. 12. 2004</w:t>
      </w:r>
    </w:p>
    <w:p>
      <w:pPr>
        <w:pStyle w:val="Normal"/>
        <w:numPr>
          <w:ilvl w:val="0"/>
          <w:numId w:val="5"/>
        </w:numPr>
        <w:rPr/>
      </w:pPr>
      <w:r>
        <w:rPr/>
        <w:t>Varhanní koncert studentů hudební katedry – J. Černá, P. Jiříček – 8. 12. 2004</w:t>
      </w:r>
    </w:p>
    <w:p>
      <w:pPr>
        <w:pStyle w:val="Normal"/>
        <w:numPr>
          <w:ilvl w:val="0"/>
          <w:numId w:val="5"/>
        </w:numPr>
        <w:rPr/>
      </w:pPr>
      <w:r>
        <w:rPr/>
        <w:t>Koncert Orchestru UHK – 15. 12. 200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Ostatní studentské koncerty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Koncert Smíšeného pěveckého sboru UHK. SRN. Eichstätt 22. 10. 2004.</w:t>
      </w:r>
    </w:p>
    <w:p>
      <w:pPr>
        <w:pStyle w:val="Normal"/>
        <w:numPr>
          <w:ilvl w:val="0"/>
          <w:numId w:val="5"/>
        </w:numPr>
        <w:rPr/>
      </w:pPr>
      <w:r>
        <w:rPr/>
        <w:t>Duchovní koncert Smíšeného pěveckého sboru UHK. SRN. Eichstätt 23. 10. 2004.</w:t>
      </w:r>
    </w:p>
    <w:p>
      <w:pPr>
        <w:pStyle w:val="Normal"/>
        <w:numPr>
          <w:ilvl w:val="0"/>
          <w:numId w:val="5"/>
        </w:numPr>
        <w:rPr/>
      </w:pPr>
      <w:r>
        <w:rPr/>
        <w:t>Vánoční koncert ve dvoraně UHK. Smíšený pěvecký sbor UHK, Primavera a Orchestr UHK.  Hradec Králové 16. 12. 2004.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jc w:val="center"/>
        <w:rPr/>
      </w:pPr>
      <w:r>
        <w:rPr/>
        <w:t xml:space="preserve">Tab. 44  </w:t>
      </w:r>
      <w:r>
        <w:rPr>
          <w:b w:val="false"/>
          <w:i/>
        </w:rPr>
        <w:t>Přehled umístění studentů na Celostátní interpretační soutěži pedagogických fakult v Hradci Králové (květen 2004)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990"/>
        <w:gridCol w:w="1260"/>
        <w:gridCol w:w="2160"/>
      </w:tblGrid>
      <w:tr>
        <w:trPr>
          <w:tblHeader w:val="true"/>
          <w:cantSplit w:val="true"/>
        </w:trPr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tin Weis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Jana Čern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hra na varhan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Gabriela Němc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Tereza Malíř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iriam Pukl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akub Stratílek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ie Kováří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Petr Jiříček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ilan Motl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ie Láp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aroslava Matěj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Klára Trávní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Další činnost studentů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t>Garance, podíl nebo účast studentů při akcích fakultních, celouniverzitních nebo garantovanch jinými organizacem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udenti uspořádali 5. května 2004 pod odborným dohledem pedagogů odpoledne plné her na Biřičce „Cesta kolem světa“ a 2. prosince 2004 předvánoční akci „Hravý Mikuláš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čast na školeních pro pracovníky letních tábor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chovní a pedagogičtí pracovníci na letních zotavovacích akcích, školách v přírodě, lyžařských výcvikových kurzech, cvičitelé lyžování apod. (např. Dětský domov v Nechanicích, ZŠ Bezručova, ZŠ Zálabí a ZŠ Kukleny, Ski škola v Říčkách,…)  </w:t>
      </w:r>
    </w:p>
    <w:p>
      <w:pPr>
        <w:pStyle w:val="Normal"/>
        <w:numPr>
          <w:ilvl w:val="0"/>
          <w:numId w:val="5"/>
        </w:numPr>
        <w:rPr/>
      </w:pPr>
      <w:r>
        <w:rPr/>
        <w:t>Koncert Smíšeného pěveckého sboru UHK. SRN. Eichstätt 22. 10. 2004.</w:t>
      </w:r>
    </w:p>
    <w:p>
      <w:pPr>
        <w:pStyle w:val="Normal"/>
        <w:numPr>
          <w:ilvl w:val="0"/>
          <w:numId w:val="5"/>
        </w:numPr>
        <w:rPr/>
      </w:pPr>
      <w:r>
        <w:rPr/>
        <w:t>Kateřina Bíbusová a Ilona Blehová (IMPGET – 2. roč.) - oblasti pomoci mentálně postižený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áce v denním centru pro mentálně postižené „Denní centrum SKOK do života“, kde se klienti učí základním návykům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2"/>
        </w:rPr>
      </w:pPr>
      <w:r>
        <w:rPr/>
        <w:t xml:space="preserve">jako spoluautorka se podílela na získání finančních dotací v rámci následujících schválených grantů a projektů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rálovéhradecký kraj, odbor školství, v kategorii Systém vzdělávání mladých lidí, kteří opouštějí vzdělávací soustavu bez kvalifikace - „Vy bydlíte, mi bidlíme“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agistrát města Hradec Králové – projekt „Denní centrum SKOK do života“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na Marvánová (IMPGET – 3. roč.) vytvoření, uskutečnění a obhájení projektu z oblasti primární prevence získaného od Nadace – F pro rok 2004: „Jak na to, když nevíš jak na to“. Projekt několika víkendových setkání tematicky zaměřených pro děti ve věku 12 - 15 let z Mariánskolázeňského, Konstantinolázeňského a Stříbrského regionu. </w:t>
      </w:r>
    </w:p>
    <w:p>
      <w:pPr>
        <w:pStyle w:val="Normal"/>
        <w:numPr>
          <w:ilvl w:val="0"/>
          <w:numId w:val="5"/>
        </w:numPr>
        <w:rPr/>
      </w:pPr>
      <w:r>
        <w:rPr/>
        <w:t>Jana Flechtnerová (KMGSPE – 2. roč.) aktivní práce a podíl na získání a realizaci projektu „Ochrana zdravotně postižených před sexuálním zneužíváním“ – dotace od MZ ČR pro Občanské sdružení zdravotně postižených v ČR; dále aktivní publikační činnost, účast a prezentaci na konferencích - oblast života zdravotně postižených a  primární prevence před sociálně patologickými jevy (např. Psychologie Dnes, Linka důvěry na Internetu, sborníky z konferencí, pravidelná rubrika primární prevence v Opočenských novinách atd.)</w:t>
      </w:r>
    </w:p>
    <w:p>
      <w:pPr>
        <w:pStyle w:val="Normal"/>
        <w:numPr>
          <w:ilvl w:val="0"/>
          <w:numId w:val="5"/>
        </w:numPr>
        <w:rPr/>
      </w:pPr>
      <w:r>
        <w:rPr/>
        <w:t>Jiří Hudec (IMPGET – 2. roč.) udělena bronzová medaile prof. MUDr. J. Jánského za 10 bezpříspěvkových odběrů krve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9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9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.uhk.cz/kch/sdru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33:00Z</dcterms:created>
  <dc:creator>Proděkan Pdf</dc:creator>
  <dc:description/>
  <cp:keywords/>
  <dc:language>en-US</dc:language>
  <cp:lastModifiedBy>pujehlv1</cp:lastModifiedBy>
  <cp:lastPrinted>2002-04-22T09:57:00Z</cp:lastPrinted>
  <dcterms:modified xsi:type="dcterms:W3CDTF">2005-05-11T06:08:00Z</dcterms:modified>
  <cp:revision>4</cp:revision>
  <dc:subject/>
  <dc:title>Výroční zpráva o činnosti</dc:title>
</cp:coreProperties>
</file>