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echnických předmětů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bCs/>
          <w:i/>
          <w:iCs/>
        </w:rPr>
        <w:t>p</w:t>
      </w:r>
      <w:r>
        <w:rPr>
          <w:b/>
          <w:i/>
        </w:rPr>
        <w:t>rof. Ing. Pavel Cyrus</w:t>
      </w:r>
      <w:r>
        <w:rPr>
          <w:b/>
          <w:i/>
          <w:color w:val="000000"/>
        </w:rPr>
        <w:t>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13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chnicke.predmety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/pdf/katedra/technika/ktp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Organizační schéma katedr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Pavel Cyrus, CSc.</w:t>
            </w:r>
          </w:p>
          <w:p>
            <w:pPr>
              <w:pStyle w:val="Normal"/>
              <w:rPr/>
            </w:pPr>
            <w:r>
              <w:rPr/>
              <w:t xml:space="preserve">tel.: 493 331 122, e-mail: </w:t>
            </w:r>
            <w:hyperlink r:id="rId3">
              <w:r>
                <w:rPr>
                  <w:rStyle w:val="InternetLink"/>
                </w:rPr>
                <w:t>pavel.cyr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aedDr. Martina Chrzová</w:t>
            </w:r>
            <w:r>
              <w:rPr>
                <w:b/>
                <w:bCs/>
                <w:color w:val="000000"/>
              </w:rPr>
              <w:t>, Ph. 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493 331 126, e-mail: martina.chrz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br/>
              <w:t>tel.: 493 331 134, e-mail: pavlina.pur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Ing. Rozmarína Dubovská, Dr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3 331 125, e-mail: rozmarina.dubovska@uhk.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gr. René Drtina</w:t>
            </w:r>
          </w:p>
          <w:p>
            <w:pPr>
              <w:pStyle w:val="Normal"/>
              <w:rPr/>
            </w:pPr>
            <w:r>
              <w:rPr/>
              <w:t xml:space="preserve">tel.: 493 331 129, e-mail: </w:t>
            </w:r>
            <w:hyperlink r:id="rId4">
              <w:r>
                <w:rPr>
                  <w:rStyle w:val="InternetLink"/>
                </w:rPr>
                <w:t>rene.drtin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Jiří Klíma, CSc.</w:t>
            </w:r>
          </w:p>
          <w:p>
            <w:pPr>
              <w:pStyle w:val="Normal"/>
              <w:rPr/>
            </w:pPr>
            <w:r>
              <w:rPr/>
              <w:t>tel.: 493 331 125, e-mail: technicke.predmety@uhk.cz</w:t>
            </w:r>
          </w:p>
          <w:p>
            <w:pPr>
              <w:pStyle w:val="Heading4"/>
              <w:rPr/>
            </w:pPr>
            <w:r>
              <w:rPr/>
              <w:t>PaedDr. Josef Macel, Ph. D.</w:t>
            </w:r>
          </w:p>
          <w:p>
            <w:pPr>
              <w:pStyle w:val="Normal"/>
              <w:rPr/>
            </w:pPr>
            <w:r>
              <w:rPr/>
              <w:t xml:space="preserve">tel.: 493 331 136, e-mail: </w:t>
            </w:r>
            <w:hyperlink r:id="rId5">
              <w:r>
                <w:rPr>
                  <w:rStyle w:val="InternetLink"/>
                </w:rPr>
                <w:t>josef.macel@uhk.cz</w:t>
              </w:r>
            </w:hyperlink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Václav Maněna</w:t>
            </w:r>
          </w:p>
          <w:p>
            <w:pPr>
              <w:pStyle w:val="Normal"/>
              <w:rPr/>
            </w:pPr>
            <w:r>
              <w:rPr/>
              <w:t>tel.: 493 331 132, e-mail: vaclav.manena@uhk.cz</w:t>
            </w:r>
          </w:p>
          <w:p>
            <w:pPr>
              <w:pStyle w:val="Heading4"/>
              <w:rPr/>
            </w:pPr>
            <w:r>
              <w:rPr/>
              <w:t>PaedDr. Josef Mojžíš</w:t>
            </w:r>
          </w:p>
          <w:p>
            <w:pPr>
              <w:pStyle w:val="Normal"/>
              <w:rPr/>
            </w:pPr>
            <w:r>
              <w:rPr/>
              <w:t xml:space="preserve">tel.: 493 331 132, e-mail: </w:t>
            </w:r>
            <w:hyperlink r:id="rId6">
              <w:r>
                <w:rPr>
                  <w:rStyle w:val="InternetLink"/>
                </w:rPr>
                <w:t>josef.mojžíš@uhk.cz</w:t>
              </w:r>
            </w:hyperlink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color w:val="000000"/>
              </w:rPr>
              <w:t>Ing. Zdeněk Šubrt, CSc.</w:t>
            </w:r>
            <w:r>
              <w:rPr>
                <w:color w:val="000000"/>
              </w:rPr>
              <w:t xml:space="preserve"> </w:t>
              <w:br/>
              <w:t xml:space="preserve">tel. 493 331 135, e-mail: </w:t>
            </w:r>
            <w:hyperlink r:id="rId7">
              <w:r>
                <w:rPr>
                  <w:rStyle w:val="InternetLink"/>
                </w:rPr>
                <w:t>zdenek.subrt@uhk.cz</w:t>
              </w:r>
            </w:hyperlink>
          </w:p>
          <w:p>
            <w:pPr>
              <w:pStyle w:val="Heading4"/>
              <w:rPr/>
            </w:pPr>
            <w:r>
              <w:rPr/>
              <w:t>Ing. Tomáš Toman</w:t>
            </w:r>
          </w:p>
          <w:p>
            <w:pPr>
              <w:pStyle w:val="Normal"/>
              <w:rPr/>
            </w:pPr>
            <w:r>
              <w:rPr/>
              <w:t xml:space="preserve">tel.: 493 331 112, e-mail: </w:t>
            </w:r>
            <w:hyperlink r:id="rId8">
              <w:r>
                <w:rPr>
                  <w:rStyle w:val="InternetLink"/>
                </w:rPr>
                <w:t>tomas.toman@uhk.cz</w:t>
              </w:r>
            </w:hyperlink>
          </w:p>
          <w:p>
            <w:pPr>
              <w:pStyle w:val="Heading4"/>
              <w:rPr/>
            </w:pPr>
            <w:r>
              <w:rPr/>
              <w:t>Ing. Bohuslav Zajíc, CSc.</w:t>
            </w:r>
          </w:p>
          <w:p>
            <w:pPr>
              <w:pStyle w:val="Normal"/>
              <w:rPr/>
            </w:pPr>
            <w:r>
              <w:rPr/>
              <w:t xml:space="preserve">tel.: 493 331 130, e-mail: </w:t>
            </w:r>
            <w:hyperlink r:id="rId9">
              <w:r>
                <w:rPr>
                  <w:rStyle w:val="InternetLink"/>
                </w:rPr>
                <w:t>bohuslav.zajic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Beckr Ladis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3 331 128</w:t>
            </w:r>
          </w:p>
          <w:p>
            <w:pPr>
              <w:pStyle w:val="Normal"/>
              <w:rPr/>
            </w:pPr>
            <w:r>
              <w:rPr>
                <w:b/>
              </w:rPr>
              <w:t>Fišera Vác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3 331 128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Vzdělávací činnost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 rámci kreditového systému byla studentům nabídnuta výuka následujících volitelných předmětů v magisterském studijním oboru „Učitelství pro stře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kinematické geometr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akustika a elektroakustická měř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mechanické praktik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 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rámci kreditního systému byla studentům nabídnuta výuka následujících volitelných předmětů v magisterském studijním oboru „Učitelství pro zákla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radiční zpracování nekovových m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 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jírenské laboratoře pro Z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9"/>
        <w:rPr/>
      </w:pPr>
      <w:r>
        <w:rPr/>
        <w:t>Výuka jiných obor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Studijní program 1701R – Fyzika, studijní obor Fyzikálně technická měření a výpočetní technika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riptivní geometr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kresl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měření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Výchovná práce ve speciálních zařízeních (kombinovaná i prezenční forma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Sociálně výchovná péče o smyslově postižené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T – Učitelství pro základní školy, studijní obor Učitelství pro 1. stupeň základní škol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s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208R -  Ekonomika a management, studijní obor Sportovní management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731B – Sociální politika a sociální práce, studijní obor Sociální a charitativní práce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stika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731B – Sociální politika a sociální práce, studijní obor Sociální  práce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stika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M – Učitelství pro ZŠ, studijní obor: Učitelství pro 2. stupeň ZŠ informatika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RIP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pedagogické studium pro mistry odborného výcviku.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Vedení závěrečných prací doplňkového pedagogického studia pro učitele odborných předmětů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tomto roce  na katedře vedena 1 závěrečná práce studentů doplňkového pedagogického studia, které vede dr. Chrzová. Ph. D. 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Mezinárodní spolupráce ve vzdělávání</w:t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Zapojení katedry do mezinárodní spolupráce ve vzdělávání</w:t>
      </w:r>
    </w:p>
    <w:p>
      <w:pPr>
        <w:pStyle w:val="DefinitionTerm"/>
        <w:ind w:firstLine="720"/>
        <w:jc w:val="both"/>
        <w:rPr/>
      </w:pPr>
      <w:r>
        <w:rPr/>
        <w:t>Katedra technických předmětů zajišťuje v doktorský studijní programu „Specializace v pedagogice“, oboru „Teorie vyučování technických předmětů“ (Inženýrská pedagogika).</w:t>
      </w:r>
    </w:p>
    <w:p>
      <w:pPr>
        <w:pStyle w:val="DefinitionList"/>
        <w:ind w:left="0" w:firstLine="720"/>
        <w:jc w:val="both"/>
        <w:rPr/>
      </w:pPr>
      <w:r>
        <w:rPr/>
        <w:t xml:space="preserve">Po schválení Akreditační komisí v roce 2000 zavedla Univerzita Hradec Králové ve spolupráci s ČVUT v Praze a za účasti pracovníků dalších vysokých škol v rámci studijního programu “Specializace v pedagogice (7507V)” nové doktorské studium v oboru “Teorie vyučování technických předmětů (inženýrská pedagogika)”. Toto studium je zaměřeno na vědecké bádání a samostatnou tvůrčí činnost v interdisciplinárním oboru inženýrské pedagogiky. </w:t>
      </w:r>
    </w:p>
    <w:p>
      <w:pPr>
        <w:pStyle w:val="DefinitionList"/>
        <w:ind w:left="0" w:firstLine="720"/>
        <w:jc w:val="both"/>
        <w:rPr/>
      </w:pPr>
      <w:r>
        <w:rPr/>
        <w:t>Inženýrská pedagogika se zabývá všemi stránkami technického studia, zejména jeho koncepcí, cíli, obsahem, metodami a materiálními prostředky. Řeší aktuální problémy rychlého nárůstu vědeckotechnických poznatků a jejich transformace do časově omezených studijních programů, proporcí základního a specializovaného technického studia, způsobů řízení a kontroly samostatné práce studentů, rozvoje tvůrčí práce studentů, použití nových technických prostředků včetně počítačů a Internetu ve výuce a při samostatném studiu aj. Inženýrská pedagogika vytváří didaktické soustavy na základě technických věd, pedagogiky, psychologie, sociologie, kybernetiky, teorie informací, statistiky aj.</w:t>
      </w:r>
    </w:p>
    <w:p>
      <w:pPr>
        <w:pStyle w:val="DefinitionList"/>
        <w:ind w:left="0" w:firstLine="720"/>
        <w:jc w:val="both"/>
        <w:rPr/>
      </w:pPr>
      <w:r>
        <w:rPr/>
        <w:t>Rozvoj tohoto oboru může navazovat nejen na jeho dřívější vývoj u nás, ale i v zahraničí, kde se inženýrská pedagogika studuje na řadě univerzit, jako např. na Univerzitě Klagenfurt, Technické univerzitě v Drážďanech, FONTYS Eindhoven a Tillburg aj. Oboru inženýrská pedagogika se věnuje i řada časopisů a odborná literatura, jako např. “Applied Engineering Education” (Pergamon Press), “European Journal of Engineering Education” (Elsevier), IEEE Tranactions on Education (IEEE Educational Society), “Journal of Engineering Education in Southeast Asia” a dále knižnice “Ingenieurpädagogik” (Leuchturm-Verlag), “Kybernetische Pädagogik” (Bände 1-10) aj. O kontinuální vědecký rozvoj oboru pečují různé mezinárodní společnosti, jako např. “Internationale Gesellschaft für Ingenieurpädagogik” (IGIP), “American Society for Engineering Education “ (ASEE), Societé Européenne pour la Formation des Ingenieurs” (SEFI), “Fédération Européenne d’Associations Nationales d’Ingenieurs” (FEANI), IEEE Educational Society aj.</w:t>
      </w:r>
    </w:p>
    <w:p>
      <w:pPr>
        <w:pStyle w:val="DefinitionList"/>
        <w:ind w:left="0" w:firstLine="720"/>
        <w:jc w:val="both"/>
        <w:rPr/>
      </w:pPr>
      <w:r>
        <w:rPr/>
        <w:t>Otevření doktorského studia “Teorie vyučování technických předmětů (inženýrská pedagogika)”  umožňuje vědecký rozvoj tohoto oboru v návaznosti na naše vlastní úkoly při technickém vzdělávání a na mezinárodní zkušenosti.</w:t>
      </w:r>
    </w:p>
    <w:p>
      <w:pPr>
        <w:pStyle w:val="DefinitionList"/>
        <w:ind w:left="0" w:firstLine="720"/>
        <w:jc w:val="both"/>
        <w:rPr/>
      </w:pPr>
      <w:r>
        <w:rPr/>
        <w:t>Absolventi uvedeného doktorského studijního programu se mohou uplatnit jako kvalifikovaní pedagogové na univerzitních i neuniverzitních vysokých školách s technickým zaměřením a mohou se uplatnit v pedagogickém výzkumu, zaměřeném na technické studium. Dále mohou působit jako učitelé technických předmětů na středních a vyšších odborných školách.</w: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  <w:t xml:space="preserve">      </w:t>
      </w:r>
      <w:r>
        <w:rPr/>
        <w:t>V současné době v tomto doktorském studijním programu je 22 doktorandů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J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Materiální vybavení katedry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Informační a komunikační technologie</w:t>
      </w:r>
    </w:p>
    <w:p>
      <w:pPr>
        <w:pStyle w:val="Zkladntextodsazen3"/>
        <w:rPr/>
      </w:pPr>
      <w:r>
        <w:rPr>
          <w:b/>
        </w:rPr>
        <w:t>V učebně LZT1</w:t>
      </w:r>
      <w:r>
        <w:rPr/>
        <w:t xml:space="preserve"> probíhá v současné době generální oprava audiovizuálního systému, kdy jsou postupně vyměňovány jeho jednotlivé komponenty. Nově je systém rozšířen o videorekordér VHS-HiFi a MiniDisc. Učebna byla vybavena dataprojektorem Philips C BRIGHT XG1 – Impact a  je osazen nový  výkonný počítač  pro multimediální podporu výuky a rekonstrukce osvětlovací soustavy.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1080" w:leader="none"/>
        </w:tabs>
        <w:rPr/>
      </w:pPr>
      <w:r>
        <w:rPr/>
        <w:t>videokamera pro snímání neprůsvitných předloh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1080" w:leader="none"/>
        </w:tabs>
        <w:rPr/>
      </w:pPr>
      <w:r>
        <w:rPr/>
        <w:t>digitální pracoviště pro zpracování obrazu a zvuku.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DefinitionList"/>
        <w:ind w:left="0" w:firstLine="720"/>
        <w:jc w:val="both"/>
        <w:rPr/>
      </w:pPr>
      <w:r>
        <w:rPr>
          <w:b/>
        </w:rPr>
        <w:t>V laboratoři LZT6</w:t>
      </w:r>
      <w:r>
        <w:rPr/>
        <w:t xml:space="preserve"> jsou pro účely výuky elektrotechnických a s nimi souvisejících předmětů instalovány simulátory Electonics Workbench a Multisim s nadstavbou Ultiboard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Tato laboratoř  je vybaven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ěti počítači  Pentium III 450 MHz, 128 MB RAM, HD 13 GB s monitory 21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75 Mhz, 32 MB RAM, HD 4 GB s monitorem 21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MMX 166 MHz, 64 MB RAM, HD 1.6 GB s monitorem 21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dvěma inkoustovými tiskárnami HEWLET  PACKARD 610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álcovým zapisovačem HEWLET  PACKARD DraftP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kenerem PRIMAX  Colorado 1200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ypalovacím  zařízením HP 91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oftwar ZONER CALLISTO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ro/Engineer Wildfir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 laboratoři probíhá výuka a v určených časových režimech rovněž samostatná práce studentů 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ýuka se soustřeďuje na tyto předměty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elektrolaboratoř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á praktika – elektro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ou zájmovou činnost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výpočty z části strojů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konstrukční cviče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základy grafického konstruování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Pro výuku v elektrolaboratořích, technických praktikách – elektro a technickou  zájmovou činnost se využívají mimo síťových  instalací ještě tyto produkty 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Web32, Multisim, Microsoft Excel, Ewb, ubwin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K demonstraci výpočtů z technické mechaniky, části strojů,  konstrukčního cvičení a ke grafickému konstruování  slouží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IDA Nexis 32, MSP 2000, AutoCAD 2000, CorelDRAW 9, ProEngineer Wildfire Mathcad, MechSoft PROFI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Laboratoř je vybavena dataprojekto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Laboratoř LZT 9  </w:t>
      </w:r>
      <w:r>
        <w:rPr/>
        <w:t>slouží pro výuku studentů předmětu technická praktika a technologie obrábění. V laboratoři je umístěna frézka FCM16 CNC – základní provedení, tři řízené osy, vřeteník do 3 tis. otáček/min, řídící systém s LCD displejem. Pracoviště je určeno pro přesné obrábění tvarově složitých ploch generovaných systémy CAD/CA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Další technické vybavení kated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V laboratoři LZT 2</w:t>
      </w:r>
      <w:r>
        <w:rPr/>
        <w:t xml:space="preserve">  probíhají technická praktika – ruční zpracování kovů a plastů. Laboratoř je vybavena ručními zámečnickými pracovišti. Dále jsou zde k dispozici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ruční nůžky  VTP 100/2A – do 2 mm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ohýbačka plechu  XO-1000/3A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elektrická vrtačka typ X2-1000/2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lis CTC – 5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ruční pákové nůžky NP 100/2A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stolní bruska  SB – 175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Laboratoř LZT 3</w:t>
      </w:r>
      <w:r>
        <w:rPr/>
        <w:t xml:space="preserve"> pro laboratorní výuku nekovových materiálů byla v současné době  navíc vybavena binokulárním mikroskopem SM4, elektrickým vlhkoměrem a digitálními vahami. Dále laboratoř slouží pro výuku technických praktik – ruční zpracování dřeva. Je vybavena pracovišti a základními nástroji pro ruční opracování dřeva. Pro přípravu materiálů slouží strojní dílna, která je vybavena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pásovou pil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okružní pil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ojanovou vrtačk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protahovačkou se srovnávačk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šicí stroje ZETINA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avebnice Lego Technic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avebnice Lego Dacta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vibrační bruska Bosch s filtrem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aku vrtačka Bosch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ruční el. hoblík Bosch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elektrická lupénková pilka Fer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o výuku technické zájmové činnosti, elektrotechnických praktik a laboratorních prací byla </w:t>
      </w:r>
      <w:r>
        <w:rPr>
          <w:b/>
        </w:rPr>
        <w:t>laboratoř LZT 4</w:t>
      </w:r>
      <w:r>
        <w:rPr/>
        <w:t xml:space="preserve">  v rámci modernizace výuky vybavena následující měřící technikou pro měření elektrických i neelektrických veličin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měřícími stanicemi Voltcraft MS-9150</w:t>
      </w:r>
    </w:p>
    <w:p>
      <w:pPr>
        <w:pStyle w:val="Styl1"/>
        <w:numPr>
          <w:ilvl w:val="0"/>
          <w:numId w:val="11"/>
        </w:numPr>
        <w:ind w:left="0" w:firstLine="720"/>
        <w:rPr/>
      </w:pPr>
      <w:r>
        <w:rPr/>
        <w:t xml:space="preserve">digitálním osciloskopem GoldStar OS-3020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digitálním zvukoměrem Lutron SL-4001</w:t>
      </w:r>
    </w:p>
    <w:p>
      <w:pPr>
        <w:pStyle w:val="DefinitionTerm"/>
        <w:numPr>
          <w:ilvl w:val="0"/>
          <w:numId w:val="6"/>
        </w:numPr>
        <w:ind w:left="0" w:firstLine="720"/>
        <w:jc w:val="both"/>
        <w:rPr/>
      </w:pPr>
      <w:r>
        <w:rPr/>
        <w:t>digitálním luxmetrem Voltcraft FX-101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třífázovým regulačním autotransformátorem Křižík RA 3x10.</w:t>
      </w:r>
    </w:p>
    <w:p>
      <w:pPr>
        <w:pStyle w:val="Normal"/>
        <w:ind w:firstLine="720"/>
        <w:jc w:val="both"/>
        <w:rPr/>
      </w:pPr>
      <w:r>
        <w:rPr/>
        <w:t>Použití této měřící techniky není omezeno pouze na měření v laboratoři, ale používá se i při praktických cvičeních v terénu (např. při akustických měřeních v aule nové budovy UHK).</w:t>
      </w:r>
    </w:p>
    <w:p>
      <w:pPr>
        <w:pStyle w:val="Normal"/>
        <w:ind w:firstLine="720"/>
        <w:jc w:val="both"/>
        <w:rPr/>
      </w:pPr>
      <w:r>
        <w:rPr/>
        <w:t>Pro silnoproudá měření byla dokončena provizorní elektrická přípojka TN-S 3x25A, osazená proudovým chráničem 30 m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Laboratoř LZT 5</w:t>
      </w:r>
      <w:r>
        <w:rPr/>
        <w:t xml:space="preserve"> slouží pro výuku elektrotechnických předmětů a pro vývojové práce v oblasti slaboproudé a silnoproudé elektrotechniky. K dispozici jsou zde: 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generátor do 1 MHz – BM-534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RLC můstek BM-509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 xml:space="preserve">součtový univerzální přístroj – PU-501 a C-4352 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číslicový příruční přístroj – VOLTCRAFT M-385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stabilizovaný zdroj 2 + 30 V/1 A – BS 525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čítač 10 MHz – BM-641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osciloskop dvoukanál 25 MHz  BM-55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vf generátor 30 MHz  SGD-200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milivoltmetr 1 MHz RF-100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 xml:space="preserve">nf milivoltmetr VOLTCRAFT 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frekvenční měnič TAIAN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vektorová zobrazovací jednotka SVZ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měřič vektorových diagramů MV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Laboratoř LZT8 </w:t>
      </w:r>
    </w:p>
    <w:p>
      <w:pPr>
        <w:pStyle w:val="Normal"/>
        <w:rPr/>
      </w:pPr>
      <w:r>
        <w:rPr/>
        <w:t xml:space="preserve">            </w:t>
      </w:r>
      <w:r>
        <w:rPr/>
        <w:t>Ruční elektrické nářadí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pila, okružní pil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vrchní frézk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bruska, úhlová bruska, pásová brus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orkovzdušná pistole, lepicí pistole.</w:t>
      </w:r>
    </w:p>
    <w:p>
      <w:pPr>
        <w:pStyle w:val="Normal"/>
        <w:ind w:firstLine="720"/>
        <w:rPr/>
      </w:pPr>
      <w:r>
        <w:rPr/>
        <w:t>Stroje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M 16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E2N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V18RD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16C04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2 hrotové soustruhy MN80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univerzální frézka 675 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zolová frézka 6 P80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ntografická fréz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olní bruska SB 175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bruska BL 3 – 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rojní pila na kov PRM – 17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Výuka ICT na katedře technických předmětů</w:t>
      </w:r>
    </w:p>
    <w:p>
      <w:pPr>
        <w:pStyle w:val="Normal"/>
        <w:ind w:firstLine="540"/>
        <w:rPr/>
      </w:pPr>
      <w:r>
        <w:rPr/>
        <w:t>Na katedře se vyučuje několik předmětů dotýkajících se ICT zařazených jako povinné i volitelné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echnická mechanika mechanika I, II</w:t>
      </w:r>
    </w:p>
    <w:p>
      <w:pPr>
        <w:pStyle w:val="Normal"/>
        <w:numPr>
          <w:ilvl w:val="0"/>
          <w:numId w:val="13"/>
        </w:numPr>
        <w:rPr/>
      </w:pPr>
      <w:r>
        <w:rPr/>
        <w:t>Části strojů</w:t>
      </w:r>
    </w:p>
    <w:p>
      <w:pPr>
        <w:pStyle w:val="Normal"/>
        <w:numPr>
          <w:ilvl w:val="0"/>
          <w:numId w:val="13"/>
        </w:numPr>
        <w:rPr/>
      </w:pPr>
      <w:r>
        <w:rPr/>
        <w:t>Technické kreslení</w:t>
      </w:r>
    </w:p>
    <w:p>
      <w:pPr>
        <w:pStyle w:val="Normal"/>
        <w:numPr>
          <w:ilvl w:val="0"/>
          <w:numId w:val="13"/>
        </w:numPr>
        <w:rPr/>
      </w:pPr>
      <w:r>
        <w:rPr/>
        <w:t>Výběrové přednášky I. užití počítačových programů</w:t>
      </w:r>
    </w:p>
    <w:p>
      <w:pPr>
        <w:pStyle w:val="Normal"/>
        <w:numPr>
          <w:ilvl w:val="0"/>
          <w:numId w:val="13"/>
        </w:numPr>
        <w:rPr/>
      </w:pPr>
      <w:r>
        <w:rPr/>
        <w:t>Základy  statistického zpracování laboratorních výsledků</w:t>
      </w:r>
    </w:p>
    <w:p>
      <w:pPr>
        <w:pStyle w:val="Normal"/>
        <w:numPr>
          <w:ilvl w:val="0"/>
          <w:numId w:val="13"/>
        </w:numPr>
        <w:rPr/>
      </w:pPr>
      <w:r>
        <w:rPr/>
        <w:t>Základy technické grafiky I</w:t>
      </w:r>
    </w:p>
    <w:p>
      <w:pPr>
        <w:pStyle w:val="Normal"/>
        <w:numPr>
          <w:ilvl w:val="0"/>
          <w:numId w:val="13"/>
        </w:numPr>
        <w:rPr/>
      </w:pPr>
      <w:r>
        <w:rPr/>
        <w:t>Základy technické grafiky II</w:t>
      </w:r>
    </w:p>
    <w:p>
      <w:pPr>
        <w:pStyle w:val="Normal"/>
        <w:numPr>
          <w:ilvl w:val="0"/>
          <w:numId w:val="13"/>
        </w:numPr>
        <w:rPr/>
      </w:pPr>
      <w:r>
        <w:rPr/>
        <w:t>Praktické aplikace úloh z mechaniky na PC</w:t>
      </w:r>
    </w:p>
    <w:p>
      <w:pPr>
        <w:pStyle w:val="Normal"/>
        <w:numPr>
          <w:ilvl w:val="0"/>
          <w:numId w:val="13"/>
        </w:numPr>
        <w:rPr/>
      </w:pPr>
      <w:r>
        <w:rPr/>
        <w:t>Konstrukční cvič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Stav výpočetní techniky na katedř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/>
      </w:pPr>
      <w:r>
        <w:rPr/>
        <w:t xml:space="preserve">PC (10 ks) připojené k  Internetu </w:t>
      </w:r>
    </w:p>
    <w:p>
      <w:pPr>
        <w:pStyle w:val="Normal"/>
        <w:autoSpaceDE w:val="false"/>
        <w:rPr/>
      </w:pPr>
      <w:r>
        <w:rPr/>
        <w:t>Jako příslušenství má katedra k dispozici scanner (2 ks), tiskárny inkoustové (4 ks), tiskárny laserové (5 ks),Hub pro připojení počítačů k síti (2 ks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r>
        <w:rPr/>
        <w:t>Vědecká, výzkumná a umělecká činnost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acovníci katedry technických předmětů jsou zapojeni jako řešitelé výzkumného záměru Unoverzity Hradec Králové </w:t>
      </w:r>
      <w:r>
        <w:rPr>
          <w:b/>
          <w:bCs/>
        </w:rPr>
        <w:t>„Informační technologie a jejich potenciál v interaktivním vzdělávání v 21. století“.</w:t>
      </w:r>
    </w:p>
    <w:p>
      <w:pPr>
        <w:pStyle w:val="Normal"/>
        <w:rPr/>
      </w:pPr>
      <w:r>
        <w:rPr/>
        <w:t xml:space="preserve">            </w:t>
      </w:r>
      <w:r>
        <w:rPr/>
        <w:t>Grant FRVŠ</w:t>
      </w:r>
      <w:r>
        <w:rPr>
          <w:b/>
          <w:bCs/>
        </w:rPr>
        <w:t xml:space="preserve"> 1704 Technická grafika v přípravě učitelů technických předmětů, </w:t>
      </w:r>
      <w:r>
        <w:rPr/>
        <w:t xml:space="preserve">řešitel PaedDr. Martina Chrzová, Ph. D. Grant FRVŠ </w:t>
      </w:r>
      <w:r>
        <w:rPr>
          <w:b/>
          <w:bCs/>
        </w:rPr>
        <w:t xml:space="preserve">1708 Inovace studijního programu Elektrotechnické laboratoře I, </w:t>
      </w:r>
      <w:r>
        <w:rPr/>
        <w:t xml:space="preserve"> řešitel Mgr. PaedDr. René Drtina.</w:t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Tematické zaměření</w:t>
      </w:r>
    </w:p>
    <w:p>
      <w:pPr>
        <w:pStyle w:val="DefinitionTerm"/>
        <w:ind w:firstLine="720"/>
        <w:jc w:val="both"/>
        <w:rPr/>
      </w:pPr>
      <w:r>
        <w:rPr/>
        <w:t>Hlavní úsilí katedry technických předmětů směřuje k modernizaci výuky technických předmětů (především strojírenských a elektrotechnických). K dosažení tohoto cíle slouží především rozšiřování experimentální základny pro výuku vybraných předmětů (např. technické mechaniky nebo radioelektroniky, dále počítačové podpory výuky, např. didaktiky odborných předmětů pomocí programů počítačové grafiky). Především k tomuto cíli je zaměřen výzkum na katedře, podložený interními a externími granty.</w:t>
      </w:r>
    </w:p>
    <w:p>
      <w:pPr>
        <w:pStyle w:val="DefinitionList"/>
        <w:spacing w:before="100" w:after="100"/>
        <w:ind w:left="0" w:firstLine="720"/>
        <w:jc w:val="both"/>
        <w:rPr/>
      </w:pPr>
      <w:r>
        <w:rPr/>
        <w:t>Ve vědecké činnosti se v současné době na katedře řeší úkoly</w:t>
      </w:r>
    </w:p>
    <w:p>
      <w:pPr>
        <w:pStyle w:val="DefinitionList"/>
        <w:numPr>
          <w:ilvl w:val="0"/>
          <w:numId w:val="4"/>
        </w:numPr>
        <w:spacing w:before="100" w:after="100"/>
        <w:ind w:left="1440" w:hanging="720"/>
        <w:jc w:val="both"/>
        <w:rPr/>
      </w:pPr>
      <w:r>
        <w:rPr/>
        <w:t xml:space="preserve">zaměřené na podporu výuky strojírenských a elektrotechnických předmětů pomocí nových přístrojů a zařízení </w:t>
      </w:r>
    </w:p>
    <w:p>
      <w:pPr>
        <w:pStyle w:val="DefinitionList"/>
        <w:numPr>
          <w:ilvl w:val="0"/>
          <w:numId w:val="4"/>
        </w:numPr>
        <w:spacing w:before="100" w:after="100"/>
        <w:ind w:left="1440" w:hanging="720"/>
        <w:jc w:val="both"/>
        <w:rPr/>
      </w:pPr>
      <w:r>
        <w:rPr/>
        <w:t>zaměřené na modernizaci laboratorní výuky materiálů a technologií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využití informačních technologií při výuce technických předmětů (technická mechanika, technické kreslení, konstrukční cvičení, elektrotechnické laboratoře, technická praktika), technická a pracovní výchova pro 1. stupeň základních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Science symposium Project Learnin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orož, Slovin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Mgr. Drtina René, prof. Ing. Cyrus Pavel,CSc., PaedDr. Chrzová Martina, Ph. D., PaedDr. Macel Josef, Ph. D., PaedDr. Mojžíš Josef, Ing. Toman Tomáš, Ing. Zajíc Bohuslav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International symposium IGIP/IEEE/ASE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gano, Švýcar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Martina Chrzová, Ph. D., PaedDr. Mgr. René Drtina, prof. Ing. Pavel Cyrus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, 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J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JŠ Prešo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lagenfurt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Akademičtí pracovníci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Změny v kvalifikační struktuře v roce 2003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artina Chrzová, Ph. 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technických odborných předmětů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, Fakulta přírodních vě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7.2005</w:t>
            </w:r>
          </w:p>
        </w:tc>
      </w:tr>
    </w:tbl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627"/>
        <w:gridCol w:w="1979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aedDr. Mgr. René Drtin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iologie učeben z pohledu didaktických aspektů problematiky optického a akustického přenosu informací ve vyučovacím procesu technických předmět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ých předmětů, PdF UH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áclav Maněn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ých předmět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ých předmětů, PdF UHK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Hodnocení činnosti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ýsledky vnitřního hodnocen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</w:t>
      </w:r>
      <w:r>
        <w:rPr/>
        <w:t xml:space="preserve">Katedra technických předmětů provádí v průběhu obou semestrů  anonymní hodnocení učitelů studenty, přičemž výsledky těchto hodnocení se vyhodnocují a následně jsou prováděny příslušná opatření. Pozornost je věnována zejména studentům prvního ročníku z důvodů usnadnění studijního náporu, který vyplývá z přechodu ze střední na vysokou školu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</w:t>
      </w:r>
      <w:r>
        <w:rPr/>
        <w:t xml:space="preserve">Dále byl proveden komparativní výzkum technických tvořivých schopností studentů studujících na katedře technických předmětů, který byl zaměřen na předmět Strojírenské laboratoře a měl zjistit,  v jaké míře vyučovací proces tohoto předmětu ovlivňuje zjišťovací schopnosti studentů. Ze zjišťovaných faktorů tvořivosti – fluence, flexibility a elaborace byla testováním posuzována technická tvořivost u 3. ročníku studia; jednalo se o dvě skupiny studentů z nichž jedna prošla studiem daného předmětu a druhá nikoliv. Statistické zpracování výsledků prokázalo, že studenti, kteří prošli studiem předmětu, jsou pozitivně ovlivněni v rámci požadovaných schopností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ýsledky vnějšího hodnocení</w:t>
      </w:r>
    </w:p>
    <w:p>
      <w:pPr>
        <w:pStyle w:val="Styl1"/>
        <w:rPr/>
      </w:pPr>
      <w:r>
        <w:rPr/>
        <w:t xml:space="preserve">         </w:t>
      </w:r>
      <w:r>
        <w:rPr/>
        <w:t>V roce 2001 byly úspěšně akreditovány studijní obory vyučované na katedře technických předmětů. Studijní obor Učitelství pro střední školy – základy techniky byl akreditován do 9.4.2007 a studijní obor Učitelství pro druhý stupeň základních škol – základy techniky do 27.2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alší aktivity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ýznamné konference, semináře a další přednášková činnost</w:t>
      </w:r>
    </w:p>
    <w:p>
      <w:pPr>
        <w:pStyle w:val="Zkladntextodsazen3"/>
        <w:rPr/>
      </w:pPr>
      <w:r>
        <w:rPr/>
        <w:t xml:space="preserve">       </w:t>
      </w:r>
      <w:r>
        <w:rPr/>
        <w:t>Pořadatelé mezinárodní vědecké konference MODERNIZACE VYSOKOŠKOLSKÉ VÝUKY TECHNICKÝCH PŘEDMĚTŮ konané v Hradci Králové na Pedagogické fakultě Univerzity Hradec Králové 3. a 4.2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ydávání periodik</w:t>
      </w:r>
    </w:p>
    <w:p>
      <w:pPr>
        <w:pStyle w:val="Heading6"/>
        <w:ind w:firstLine="720"/>
        <w:rPr/>
      </w:pPr>
      <w:r>
        <w:rPr>
          <w:b w:val="false"/>
        </w:rPr>
        <w:t>Sborník z mezinárodní konference MODERNIZACE VYSOKOŠKOLSKÉ VÝUKY TECHNICKÝCH PŘEDMĚTŮ 3 dí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KTP neřešila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éče o studenty</w:t>
      </w:r>
    </w:p>
    <w:p>
      <w:pPr>
        <w:pStyle w:val="Normal"/>
        <w:jc w:val="both"/>
        <w:rPr/>
      </w:pPr>
      <w:r>
        <w:rPr/>
        <w:t xml:space="preserve"> </w:t>
      </w:r>
      <w:r>
        <w:rPr/>
        <w:t>Studentům je věnována trvalá péče, byli určeni garanti spolupráce se studenty pro jednotlivé obory ZŠ – PaedDr. Mgr. Drtina, SŠ – Ing. Zajíc, CSc., NŠ – PaedDr. Chrzová, Ph. D. Doktorské studium – prof. Ing. Cyrus, CSc., neučitelské obory – Ing. Toman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jc w:val="both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>Laboratoř počítačových simulací  - Ing. Bohuslav Zajíc, CSc., PaedDr. Martina Chrzová, Ph. D.,  Mgr. Václav Maněna, David Svoboda</w:t>
      </w:r>
    </w:p>
    <w:p>
      <w:pPr>
        <w:pStyle w:val="Normal"/>
        <w:ind w:firstLine="720"/>
        <w:jc w:val="both"/>
        <w:rPr/>
      </w:pPr>
      <w:r>
        <w:rPr/>
        <w:t>Studijní poradenství – PaedDr. Josef Macel, Ph. D.</w:t>
      </w:r>
    </w:p>
    <w:p>
      <w:pPr>
        <w:pStyle w:val="Normal"/>
        <w:jc w:val="both"/>
        <w:rPr/>
      </w:pPr>
      <w:r>
        <w:rPr/>
        <w:t>Katedra postupně vypracovává sylaby přednášek jednotlivých předmětů v elektronické formě, tak, aby byly běžně dostupné studentům  na www stránkách  katedry nebo CD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Fotodokumentace, audio a videonahrávky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yla vytvořena informační videokazeta o studiu na katedře technických předmětů, byly vytvořeny www stránky katedry, které jsou neustále aktualizovány a rozšiřovány pro účely nejen informační, ale zvláště studij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14. ledn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i/>
          <w:i/>
        </w:rPr>
      </w:pPr>
      <w:r>
        <w:rPr/>
        <w:tab/>
      </w:r>
      <w:r>
        <w:rPr>
          <w:i/>
          <w:iCs/>
        </w:rPr>
        <w:t>p</w:t>
      </w:r>
      <w:r>
        <w:rPr>
          <w:i/>
        </w:rPr>
        <w:t>rof. Ing. Pavel Cyrus,</w:t>
      </w:r>
      <w:r>
        <w:rPr/>
        <w:t xml:space="preserve"> </w:t>
      </w:r>
      <w:r>
        <w:rPr>
          <w:i/>
          <w:color w:val="000000"/>
        </w:rPr>
        <w:t>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start="3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72"/>
        </w:tabs>
        <w:ind w:left="1372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spacing w:before="360" w:after="240"/>
      <w:ind w:left="1440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pdf/katedra/technika/ktp.htm" TargetMode="External"/><Relationship Id="rId3" Type="http://schemas.openxmlformats.org/officeDocument/2006/relationships/hyperlink" Target="mailto:pavel.cyrus@uhk.cz" TargetMode="External"/><Relationship Id="rId4" Type="http://schemas.openxmlformats.org/officeDocument/2006/relationships/hyperlink" Target="mailto:Josifek.Novak@vsp.cz" TargetMode="External"/><Relationship Id="rId5" Type="http://schemas.openxmlformats.org/officeDocument/2006/relationships/hyperlink" Target="mailto:josef.macel@uhk.cz" TargetMode="External"/><Relationship Id="rId6" Type="http://schemas.openxmlformats.org/officeDocument/2006/relationships/hyperlink" Target="mailto:josef.moj&#382;&#237;&#353;@uhk.cz" TargetMode="External"/><Relationship Id="rId7" Type="http://schemas.openxmlformats.org/officeDocument/2006/relationships/hyperlink" Target="mailto:zdenek.subrt@uhk.cz" TargetMode="External"/><Relationship Id="rId8" Type="http://schemas.openxmlformats.org/officeDocument/2006/relationships/hyperlink" Target="mailto:tomas.toman@uhk.cz" TargetMode="External"/><Relationship Id="rId9" Type="http://schemas.openxmlformats.org/officeDocument/2006/relationships/hyperlink" Target="mailto:bohuslav.zajic@uhk.cz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30:00Z</dcterms:created>
  <dc:creator>puchrzm1</dc:creator>
  <dc:description/>
  <cp:keywords/>
  <dc:language>en-US</dc:language>
  <cp:lastModifiedBy>Michal Urban</cp:lastModifiedBy>
  <cp:lastPrinted>2005-05-17T21:24:00Z</cp:lastPrinted>
  <dcterms:modified xsi:type="dcterms:W3CDTF">2005-08-11T09:12:00Z</dcterms:modified>
  <cp:revision>14</cp:revision>
  <dc:subject/>
  <dc:title>Výroční zpráva o činnosti</dc:title>
</cp:coreProperties>
</file>