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UHK-PdF-VZČ-2003</w:t>
      </w:r>
    </w:p>
    <w:p>
      <w:pPr>
        <w:pStyle w:val="Normal"/>
        <w:tabs>
          <w:tab w:val="clear" w:pos="709"/>
          <w:tab w:val="left" w:pos="426" w:leader="none"/>
        </w:tabs>
        <w:spacing w:lineRule="exact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  <w:t>Pedagogická fakulta, Univerzita Hradec Králové</w:t>
      </w:r>
    </w:p>
    <w:p>
      <w:pPr>
        <w:pStyle w:val="Heading1"/>
        <w:tabs>
          <w:tab w:val="clear" w:pos="709"/>
          <w:tab w:val="left" w:pos="426" w:leader="none"/>
        </w:tabs>
        <w:spacing w:lineRule="exact" w:line="360" w:before="120" w:after="0"/>
        <w:rPr/>
      </w:pPr>
      <w:r>
        <w:rPr>
          <w:sz w:val="24"/>
        </w:rPr>
        <w:t>Víta Nejedlého 573, 500 03 Hradec Králové, Česká republ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  <w:t>Výroční zpráva o činnosti</w:t>
      </w:r>
    </w:p>
    <w:p>
      <w:pPr>
        <w:pStyle w:val="Heading3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3</w:t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Vladimír WOLF</w:t>
      </w:r>
    </w:p>
    <w:p>
      <w:pPr>
        <w:pStyle w:val="Heading2"/>
        <w:spacing w:lineRule="auto" w:line="240"/>
        <w:rPr/>
      </w:pPr>
      <w:r>
        <w:rPr/>
        <w:t>Dodatky vypracovali vedoucí kateder a ředitelé ústavů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Pedagogické fakulty Univerzity Hradec Králové</w:t>
      </w:r>
    </w:p>
    <w:p>
      <w:pPr>
        <w:pStyle w:val="Heading7"/>
        <w:spacing w:lineRule="auto" w:line="360" w:before="240" w:after="0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Heading7"/>
        <w:spacing w:before="240" w:after="0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Únor 2004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</w:r>
      <w:r>
        <w:rPr>
          <w:b/>
          <w:i/>
        </w:rPr>
        <w:t>Prof. PhDr. Vladimír Wolf</w:t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děkan Pedagogické fakulty</w:t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Univerzity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Tato </w:t>
      </w:r>
      <w:r>
        <w:rPr>
          <w:i/>
        </w:rPr>
        <w:t>Výroční zpráva o činnosti Pedagogické fakulty Univerzity Hradec Králové za rok 2003</w:t>
      </w:r>
      <w:r>
        <w:rPr/>
        <w:t xml:space="preserve"> byla vypracována v souladu s § 27 odst. 1 pís. d) zákona č. 111/1998 Sb., o vysokých školách a o změně a doplnění dalších zákonů (zákon o vysokých školách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ředložená zpráva byla</w:t>
      </w:r>
    </w:p>
    <w:p>
      <w:pPr>
        <w:pStyle w:val="TextBodyIndent"/>
        <w:numPr>
          <w:ilvl w:val="0"/>
          <w:numId w:val="3"/>
        </w:numPr>
        <w:rPr/>
      </w:pPr>
      <w:r>
        <w:rPr/>
        <w:t>projednána kolegiem děkana dne 24. března 2004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projednána a schválena Akademickým senátem Pedagogické fakulty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start="2" w:fmt="decimal"/>
          <w:formProt w:val="false"/>
          <w:textDirection w:val="lrTb"/>
          <w:docGrid w:type="default" w:linePitch="360" w:charSpace="0"/>
        </w:sectPr>
        <w:pStyle w:val="TextBodyIndent"/>
        <w:ind w:left="179" w:firstLine="615"/>
        <w:rPr/>
      </w:pPr>
      <w:r>
        <w:rPr/>
        <w:t>Univerzity Hradec Králové dne 31. března 2004.</w:t>
      </w:r>
    </w:p>
    <w:p>
      <w:pPr>
        <w:pStyle w:val="Heading1"/>
        <w:rPr/>
      </w:pPr>
      <w:r>
        <w:rPr/>
        <w:t>Obsa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072" w:leader="dot"/>
        </w:tabs>
        <w:ind w:left="900" w:hanging="0"/>
        <w:rPr/>
      </w:pPr>
      <w:r>
        <w:rPr/>
        <w:t>Úvod</w:t>
        <w:tab/>
        <w:t>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Organizační struktura a řízení fakulty</w:t>
        <w:tab/>
        <w:t>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Kontaktní adresy</w:t>
        <w:tab/>
        <w:t>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Organizační schéma fakulty</w:t>
        <w:tab/>
        <w:t>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ložení orgánů fakulty</w:t>
        <w:tab/>
        <w:t>12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Akademický senát fakulty</w:t>
        <w:tab/>
        <w:t>12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Akademičtí funkcionáři a tajemník fakulty</w:t>
        <w:tab/>
        <w:t>1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ědecká rada fakulty</w:t>
        <w:tab/>
        <w:t>1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 xml:space="preserve">Disciplinární komise </w:t>
        <w:tab/>
        <w:t>1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edoucí kateder a ředitelé ústavů</w:t>
        <w:tab/>
        <w:t>1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itřní předpisy fakulty</w:t>
        <w:tab/>
        <w:t>15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Vzdělávací činnost na fakultě</w:t>
        <w:tab/>
        <w:t>1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měny ve struktuře studijních programů uskutečňovaných na fakultě</w:t>
        <w:tab/>
        <w:t>2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Hodnocení nabídky studijních programů</w:t>
        <w:tab/>
        <w:t>2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Možnost studia handicapovaných uchazečů</w:t>
        <w:tab/>
        <w:t>2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 xml:space="preserve">Kreditní systém </w:t>
        <w:tab/>
        <w:t>2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ijímací řízení</w:t>
        <w:tab/>
        <w:t>22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ípravné kurzy</w:t>
        <w:tab/>
        <w:t>22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ýsledky přijímacího řízení</w:t>
        <w:tab/>
        <w:t>2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očty studentů zapsaných ke studiu</w:t>
        <w:tab/>
        <w:t>2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očty absolventů podle studijních programů</w:t>
        <w:tab/>
        <w:t>3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tudijní neúspěšnost</w:t>
        <w:tab/>
        <w:t>3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ouběžné studium několika studijních programů</w:t>
        <w:tab/>
        <w:t>3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Programy celoživotního vzdělávání</w:t>
        <w:tab/>
        <w:t>3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E-learning</w:t>
        <w:tab/>
        <w:t>3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Nové směry ve vzdělávání pedagogických pracovníků všech stupňů</w:t>
        <w:tab/>
        <w:t>3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Učitelské a neučitelské praxe studentů</w:t>
        <w:tab/>
        <w:t>39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Mezinárodní spolupráce ve vzdělávání</w:t>
        <w:tab/>
        <w:t>4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pojení fakulty do mezinárodní spolupráce ve vzdělávání</w:t>
        <w:tab/>
        <w:t>4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mobilita studentů</w:t>
        <w:tab/>
        <w:t>4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mobilita akademických pracovníků</w:t>
        <w:tab/>
        <w:t>4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umělecká činnost</w:t>
        <w:tab/>
        <w:t>44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Informační a komunikační technologie</w:t>
        <w:tab/>
        <w:t>4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Informační infrastruktura</w:t>
        <w:tab/>
        <w:t>45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ijímací řízení</w:t>
        <w:tab/>
        <w:t>45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Evidence průběhu studia</w:t>
        <w:tab/>
        <w:t>45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Tvorba rozvrhu</w:t>
        <w:tab/>
        <w:t>4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Dostupnost informačních zdrojů</w:t>
        <w:tab/>
        <w:t>4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tav výpočetní techniky</w:t>
        <w:tab/>
        <w:t>4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ersonální zabezpečení informačních technologií</w:t>
        <w:tab/>
        <w:t>47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 xml:space="preserve">Vědecká, výzkumná a umělecká činnost </w:t>
        <w:tab/>
        <w:t>4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měření vědecké činnosti na fakultě</w:t>
        <w:tab/>
        <w:t>4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ější granty</w:t>
        <w:tab/>
        <w:t>4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itřní granty</w:t>
        <w:tab/>
        <w:t>5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Mezinárodní spolupráce ve vědecké činnosti</w:t>
        <w:tab/>
        <w:t>5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rezentace výsledků vědecké činnosti</w:t>
        <w:tab/>
        <w:t>5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ehled umělecké činnosti</w:t>
        <w:tab/>
        <w:t>5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Akademičtí pracovníci</w:t>
        <w:tab/>
        <w:t>5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Kvalifikační a věková struktura akademických pracovníků</w:t>
        <w:tab/>
        <w:t>5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Změny v kvalifikační struktuře v uplynulém roce</w:t>
        <w:tab/>
        <w:t>5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792" w:hanging="851"/>
        <w:rPr/>
      </w:pPr>
      <w:r>
        <w:rPr/>
        <w:t>Probíhající jmenovací a habilitační řízení a studia akademických pracovníků v doktorských studijních programech</w:t>
        <w:tab/>
        <w:t>5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Profesoři a docenti působící na fakultě</w:t>
        <w:tab/>
        <w:t>64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Hodnocení činnosti</w:t>
        <w:tab/>
        <w:t>6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Výsledky vnitřního hodnocení na fakultě</w:t>
        <w:tab/>
        <w:t>6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Výsledky vnějšího hodnocení fakulty</w:t>
        <w:tab/>
        <w:t>68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Další aktivity</w:t>
        <w:tab/>
        <w:t>6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Konference a semináře pořádané katedrami a ústavy Pedagogické fakulty UHK</w:t>
        <w:tab/>
        <w:t>6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Periodika</w:t>
        <w:tab/>
        <w:t>6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Členství v redakčních radách</w:t>
        <w:tab/>
        <w:t>7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Členství v odborných společnostech, komisích a dalších orgánech</w:t>
        <w:tab/>
        <w:t>7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Ostatní odborné aktivity včetně aktivit určených veřejnosti</w:t>
        <w:tab/>
        <w:t>73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Péče o studenty</w:t>
        <w:tab/>
        <w:t>7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Poskytovaná stipendia</w:t>
        <w:tab/>
        <w:t>7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 xml:space="preserve">Informační a poradenské služby </w:t>
        <w:tab/>
        <w:t>7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Tělovýchovná, sportovní, umělecká a další činnost studentů</w:t>
        <w:tab/>
        <w:t>7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Rozvoj fakulty</w:t>
        <w:tab/>
        <w:t>7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Oddělení nové fakulty od PdF</w:t>
        <w:tab/>
        <w:t>7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Rozdělení a zřízení nových pracovišť</w:t>
        <w:tab/>
        <w:t>7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Investiční rozvoj fakulty</w:t>
        <w:tab/>
        <w:t>8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Rozvojové projekty</w:t>
        <w:tab/>
        <w:t>80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rPr/>
      </w:pPr>
      <w:r>
        <w:rPr/>
        <w:t>Transformační a rozvojové programy pro veřejné vysoké školy na rok 2003</w:t>
        <w:tab/>
        <w:t>80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rPr/>
      </w:pPr>
      <w:r>
        <w:rPr/>
        <w:t>Fond rozvoje vysokých škol</w:t>
        <w:tab/>
        <w:t>81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Závěr</w:t>
        <w:tab/>
        <w:t>83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A: </w:t>
        <w:tab/>
        <w:t>Hudební katedra</w:t>
        <w:tab/>
        <w:t>8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B:</w:t>
        <w:tab/>
        <w:t>Katedra anglického jazyka a literatury</w:t>
        <w:tab/>
        <w:t>11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C: </w:t>
        <w:tab/>
        <w:t>Katedra biologie</w:t>
        <w:tab/>
        <w:t>12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D: </w:t>
        <w:tab/>
        <w:t>Katedra fyziky a informatiky</w:t>
        <w:tab/>
        <w:t>14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E:</w:t>
        <w:tab/>
        <w:t>Katedra chemie</w:t>
        <w:tab/>
        <w:t>166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F:</w:t>
        <w:tab/>
        <w:t>Katedra matematiky</w:t>
        <w:tab/>
        <w:t>186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G:</w:t>
        <w:tab/>
        <w:t xml:space="preserve">Katedra náboženské výchovy a charitativní práce </w:t>
        <w:tab/>
        <w:t>19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H:</w:t>
        <w:tab/>
        <w:t>Katedra německého jazyka a literatury</w:t>
        <w:tab/>
        <w:t>19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CH:</w:t>
        <w:tab/>
        <w:t>Katedra pedagogiky a psychologie</w:t>
        <w:tab/>
        <w:t>21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I:</w:t>
        <w:tab/>
        <w:t>Katedra slavistiky</w:t>
        <w:tab/>
        <w:t>23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J:</w:t>
        <w:tab/>
        <w:t xml:space="preserve">Katedra sociální patologie a sociologie </w:t>
        <w:tab/>
        <w:t>24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K:</w:t>
        <w:tab/>
        <w:t xml:space="preserve">Katedra sociální pedagogiky </w:t>
        <w:tab/>
        <w:t>25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L:</w:t>
        <w:tab/>
        <w:t xml:space="preserve">Katedra sociální práce a sociální politiky </w:t>
        <w:tab/>
        <w:t>26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M:</w:t>
        <w:tab/>
        <w:t>Katedra speciální pedagogiky</w:t>
        <w:tab/>
        <w:t>27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N:</w:t>
        <w:tab/>
        <w:t>Katedra technických předmětů</w:t>
        <w:tab/>
        <w:t>31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O:</w:t>
        <w:tab/>
        <w:t>Katedra tělesné výchovy a sportu</w:t>
        <w:tab/>
        <w:t>32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P:</w:t>
        <w:tab/>
        <w:t xml:space="preserve">Katedra výtvarné výchovy </w:t>
        <w:tab/>
        <w:t>34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Q:</w:t>
        <w:tab/>
        <w:t>Oddělení francouzského jazyka a literatury</w:t>
        <w:tab/>
        <w:t>349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R:</w:t>
        <w:tab/>
        <w:t>Ústav českého jazyka a literatury</w:t>
        <w:tab/>
        <w:t>359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S:</w:t>
        <w:tab/>
        <w:t>Ústav filozofie, politických a společenských věd</w:t>
        <w:tab/>
        <w:t>371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T:</w:t>
        <w:tab/>
        <w:t>Ústav historických věd</w:t>
        <w:tab/>
        <w:t>382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U:</w:t>
        <w:tab/>
        <w:t>Ústav pedagogiky a psychologie pro primární vzdělávání</w:t>
        <w:tab/>
        <w:t>411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V:</w:t>
        <w:tab/>
        <w:t>Přehled publikací</w:t>
        <w:tab/>
        <w:t>424</w:t>
      </w:r>
      <w:r>
        <w:br w:type="page"/>
      </w:r>
    </w:p>
    <w:p>
      <w:pPr>
        <w:pStyle w:val="Heading2"/>
        <w:tabs>
          <w:tab w:val="clear" w:pos="426"/>
        </w:tabs>
        <w:spacing w:lineRule="auto" w:line="240"/>
        <w:jc w:val="left"/>
        <w:rPr/>
      </w:pPr>
      <w:r>
        <w:rPr/>
        <w:t>Slovník zkratek</w:t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AS PdF</w:t>
        <w:tab/>
        <w:t>Akademický senát Pedagogické fakulty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CEP</w:t>
        <w:tab/>
        <w:t>Centrální evidence projektů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IM</w:t>
        <w:tab/>
        <w:t>Fakulta informatiky a managementu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IS</w:t>
        <w:tab/>
        <w:t>Fakultní informační systém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RVŠ</w:t>
        <w:tab/>
        <w:t>Fond rozvoje vysokých škol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GAČR</w:t>
        <w:tab/>
        <w:t>Grantová agentura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HK</w:t>
        <w:tab/>
        <w:t>Hudební katedr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AJL</w:t>
        <w:tab/>
        <w:t>Katedra anglic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B</w:t>
        <w:tab/>
        <w:t>Katedra bi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FyI</w:t>
        <w:tab/>
        <w:t>Katedra fyziky a informa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Ch</w:t>
        <w:tab/>
        <w:t>Katedra chem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KOV</w:t>
        <w:tab/>
        <w:t>klasifikace kmenových oborů vzděláván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M</w:t>
        <w:tab/>
        <w:t>Katedra matema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NVCHP</w:t>
        <w:tab/>
        <w:t>Katedra náboženské výchovy a charitativní prác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NJL</w:t>
        <w:tab/>
        <w:t>Katedra němec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PP</w:t>
        <w:tab/>
        <w:t>Katedra pedagogiky a psych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</w:t>
        <w:tab/>
        <w:t>kombinovaná forma studi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l</w:t>
        <w:tab/>
        <w:t>Katedra slavis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PS</w:t>
        <w:tab/>
        <w:t>Katedra sociální patologie a soci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ocP</w:t>
        <w:tab/>
        <w:t>Katedra sociální pedagog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PSP</w:t>
        <w:tab/>
        <w:t>Katedra sociální práce a sociální poli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pecP</w:t>
        <w:tab/>
        <w:t>Katedra speciální pedagog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TP</w:t>
        <w:tab/>
        <w:t>Katedra technických předmětů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TVS</w:t>
        <w:tab/>
        <w:t>Katedra tělesné výchovy a sportu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VV</w:t>
        <w:tab/>
        <w:t xml:space="preserve">Katedra výtvarné výchovy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MŠMT</w:t>
        <w:tab/>
        <w:t>Ministerstvo školství, mládeže a tělovýchovy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MŽP</w:t>
        <w:tab/>
        <w:t>Ministerstvo životního prostředí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OA</w:t>
        <w:tab/>
        <w:t>odborný asistent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1440" w:right="72" w:hanging="1440"/>
        <w:rPr/>
      </w:pPr>
      <w:r>
        <w:rPr/>
        <w:t>OFJL</w:t>
        <w:tab/>
        <w:t>Oddělení francouzského jazyka a literatury (Katedry anglického jazyka a literatury)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PdF</w:t>
        <w:tab/>
        <w:t>Pedagogická fakulta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PS</w:t>
        <w:tab/>
        <w:t>presenční forma studi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SŠ</w:t>
        <w:tab/>
        <w:t>střední škol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UHK</w:t>
        <w:tab/>
        <w:t>Univerzita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ČJL</w:t>
        <w:tab/>
        <w:t>Ústav čes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FPSV</w:t>
        <w:tab/>
        <w:t xml:space="preserve">Ústav filosofie, politických a společenských věd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HV</w:t>
        <w:tab/>
        <w:t>Ústav historických věd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PPPV</w:t>
        <w:tab/>
        <w:t>Ústav pedagogiky a psychologie pro primární vzděláván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ZŠ</w:t>
        <w:tab/>
        <w:t>základní školy</w:t>
      </w:r>
    </w:p>
    <w:p>
      <w:pPr>
        <w:pStyle w:val="Normal"/>
        <w:tabs>
          <w:tab w:val="clear" w:pos="709"/>
          <w:tab w:val="left" w:pos="1440" w:leader="none"/>
        </w:tabs>
        <w:ind w:right="72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Úvodní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14"/>
        </w:tabs>
        <w:ind w:left="794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6" w:leader="none"/>
      </w:tabs>
      <w:spacing w:lineRule="auto" w:line="360"/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4:03:00Z</dcterms:created>
  <dc:creator>Proděkan Pdf</dc:creator>
  <dc:description/>
  <cp:keywords/>
  <dc:language>en-US</dc:language>
  <cp:lastModifiedBy>PdF UHK</cp:lastModifiedBy>
  <cp:lastPrinted>2005-01-23T14:09:00Z</cp:lastPrinted>
  <dcterms:modified xsi:type="dcterms:W3CDTF">2005-07-31T18:12:00Z</dcterms:modified>
  <cp:revision>151</cp:revision>
  <dc:subject/>
  <dc:title/>
</cp:coreProperties>
</file>