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360"/>
        <w:rPr/>
      </w:pPr>
      <w:r>
        <w:rPr/>
        <w:t>Hodnocení činnosti</w:t>
      </w:r>
    </w:p>
    <w:p>
      <w:pPr>
        <w:pStyle w:val="Heading2"/>
        <w:rPr/>
      </w:pPr>
      <w:r>
        <w:rPr/>
        <w:t>Výsledky vnitřního hodnocení na fakultě</w:t>
      </w:r>
    </w:p>
    <w:p>
      <w:pPr>
        <w:pStyle w:val="Normal"/>
        <w:ind w:firstLine="709"/>
        <w:jc w:val="both"/>
        <w:rPr/>
      </w:pPr>
      <w:r>
        <w:rPr/>
        <w:t>Vnitřní hodnocení činností zajišťovaných Pedagogickou fakultou UHK probíhalo v roce 2003 především formou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yhodnocování závěrů akreditačního řízení garanty akreditovaných oborů a vedením Pedagogické fakult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souzení studijních plánů z hlediska jejich předmětové skladby, míry a rovnoměrnosti zátěže studentů v průběhu studia a kreditového hodnocení odpovídajícího této zátěži (posouzení zajišťovali garanti předmětů, garanti oborů, Rada studijního programu PdF a kolegium děkana PdF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odnocení výukových povinností stanovených vnitřními předpisy PdF a UHK, především Vnitřního mzdového předpisu UHK (podklady připravil každý z pedagogických pracovníků, hodnocení zajistilo kolegium děkana PdF vždy s příslušným vedoucím katedry / ředitelem ústavu; průběh výuky ověřovali členové vedení PdF rovněž osobně)</w:t>
      </w:r>
    </w:p>
    <w:p>
      <w:pPr>
        <w:pStyle w:val="Zkladntextodsazen2"/>
        <w:numPr>
          <w:ilvl w:val="0"/>
          <w:numId w:val="2"/>
        </w:numPr>
        <w:rPr/>
      </w:pPr>
      <w:r>
        <w:rPr/>
        <w:t>posouzení vědecké a umělecké činnosti pedagogických pracovníků a studentů (za podklady odpovídá každý pedagogický pracovník, hodnocení zajistilo vedení PdF vždy s příslušným vedoucím katedry / ředitelem ústavu, hodnocení výjimečných studentů zajistili a vyjádřili garanti studijních oborů, vedení PdF a UHK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odnocení grantové aktivity pedagogických pracovníků (uskutečnilo vedení PdF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odnocení dalších činností nad rámec běžných pracovních a studijních povinností, zejm. podílu na přípravě nových studijních programů a oborů, studijních podpor (zejm. podpor multimediálního charakteru vyžadovaných v akreditačním řízení), zvyšování vlastní kompetence v oblasti informačních technologií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udentského hodnocení výuky (podrobněji dále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Studentské hodnocení výuky proběhlo v roce 2003 na všech katedrách a ústavech Pedagogické fakulty Univerzity Hradec Králové. Je zřejmé, že výsledky této části vnitřní evaluace mají sloužit především jednotlivým vyučujícím, pracovištím garantujícím studijní programy a obory, posléze vedení fakulty a univerzity – a zpětně pak studentům.</w:t>
      </w:r>
    </w:p>
    <w:p>
      <w:pPr>
        <w:pStyle w:val="Normal"/>
        <w:ind w:firstLine="709"/>
        <w:jc w:val="both"/>
        <w:rPr/>
      </w:pPr>
      <w:r>
        <w:rPr/>
        <w:t xml:space="preserve">Z tohoto hlediska je podstatná především skutečnost, že hodnocení neproběhlo formálně. Z evaluačních zpráv jednotlivých pracovišť je patrné, že studentské podněty jsou pro ně cenné, jakkoli vyjadřují úsudek do jisté míry subjektivní, úsudek vyslovený z perspektivy oborového studenta, nikoli oborového praktika. </w:t>
      </w:r>
    </w:p>
    <w:p>
      <w:pPr>
        <w:pStyle w:val="Normal"/>
        <w:ind w:firstLine="709"/>
        <w:jc w:val="both"/>
        <w:rPr/>
      </w:pPr>
      <w:r>
        <w:rPr/>
        <w:t xml:space="preserve">Část kateder a ústavů PdF poprvé využila evaluačního dotazníku připraveného vedením UHK, nezměněného, upraveného podle charakteru zajišťovaného studia, nebo doplněného o dotazník vlastní, užívaný a ověřený v předchozích letech, či provázeného diskusním setkáním se studenty. Tento dotazník je vhodný především na hodnocení výuky jednoho vyučujícího v jednom konkrétním předmětu. Zmíněné modifikace evaluačních prostředků vyjadřují tedy především snahu pracovišť nahlédnout ze studentské perspektivy koncepci studijního oboru, způsob práce garantujícího pracoviště, průběh studia konfrontovaný s představami o studiu a zvoleném oboru, úsudek o uplatnitelnosti studia v praxi apod. Zejména osobní účast vyučujících na vyhodnocování dotazníků, zvážení informace vyjadřované dotazníkovým šetřením a navazující diskusní setkání se studenty považujeme za hodnotné body evaluačního procesu. O názor na podmínky a průběh studia byli požádáni studenti všech studijních programů a oborů v obou formách studia v předmětech povinných, povinně volitelných i volitelných. </w:t>
      </w:r>
    </w:p>
    <w:p>
      <w:pPr>
        <w:pStyle w:val="Normal"/>
        <w:ind w:firstLine="709"/>
        <w:jc w:val="both"/>
        <w:rPr/>
      </w:pPr>
      <w:r>
        <w:rPr/>
        <w:t xml:space="preserve">Není jistě smyslem studentského hodnocení završit jej výpočtem klasifikačního průměru přisouzeného pracovišti či oboru, byť tento údaj vyznívá pro Pedagogickou fakultu příznivě. Pozitiva a negativa uvádějí dostatečně přesně a věrohodně evaluační zprávy jednotlivých kateder a ústavů. Pokud vůbec je možné při počtu pracovišť, studentů a studijních oborů akreditovaných na Pedagogické fakultě a při jejich rozmanitosti vyslovovat obecné závěry, pak lze z dotazníků vyčíst kladné hodnocení odborné úrovně vyučujících, jejich korektního jednání se studenty, schopnosti objasnit strukturu předmětu a organizaci výuky, zájmu vyučujících o názory studentů. Studenti se cítili motivováni ke studiu především v oborech, v nichž vnímají úzkou vazbu k profesi, pro kterou jsou připravováni. Zejména u náročných disciplín upozornili studenti na vysokou míru pracovního zatížení, event. na jeho kreditové hodnocení. V naprosté většině případů jsou studenti spokojeni s volbou studijního oboru, ačkoli studium, jež je pro praxi připravuje, si ne vždy dokázali ve všech zorných úhlech představit. Dokumentace studijního oboru a jeho předmětů je ovšem hodnocena jako dostatečná, dostupná a srozumitelná.  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Výsledky vnějšího hodnocení fakulty</w:t>
      </w:r>
    </w:p>
    <w:p>
      <w:pPr>
        <w:pStyle w:val="Normal"/>
        <w:ind w:firstLine="720"/>
        <w:jc w:val="both"/>
        <w:rPr/>
      </w:pPr>
      <w:r>
        <w:rPr/>
        <w:t>V roce 2003 došlo v rozsahu studijních programů a oborů akreditovaných na Pedagogické fakultě Univerzity Hradec Králové k některým změnám. Na základě doporučení Akreditační komise vlády České republiky udělilo Ministerstvo školství, mládeže a tělovýchovy České republiky (dále jen „MŠMT“) Pedagogické fakultě UHK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dne 20. ledna 2003 pod čj. 10757/2003-30 rozhodnutí o omezení akreditace, spočívající v zákazu přijímat uchazeče ke studiu počínaje ak. rokem 2003/2004 u st. oboru </w:t>
      </w:r>
      <w:r>
        <w:rPr>
          <w:i/>
          <w:iCs/>
        </w:rPr>
        <w:t>Sociální komunikace při ochraně majetku, obcí a občanů</w:t>
      </w:r>
      <w:r>
        <w:rPr/>
        <w:t xml:space="preserve"> pro kombinovanou formu studia, u st. oboru </w:t>
      </w:r>
      <w:r>
        <w:rPr>
          <w:i/>
          <w:iCs/>
        </w:rPr>
        <w:t xml:space="preserve">Sociální a charitativní práce </w:t>
      </w:r>
      <w:r>
        <w:rPr/>
        <w:t>pro kombinovanou formu studi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dne 31. prosince 2002 pod čj. 33698/2002-30 rozhodnutí o prodloužení platnosti akreditace st. oborů </w:t>
      </w:r>
      <w:r>
        <w:rPr>
          <w:i/>
          <w:iCs/>
        </w:rPr>
        <w:t xml:space="preserve">Učitelství pro 1. stupeň ZŠ – anglický jazyk, Učitelství pro 1. stupeň ZŠ – německý jazyk, Učitelství pro 1. stupeň ZŠ, Sociální patologie a prevence, </w:t>
      </w:r>
      <w:r>
        <w:rPr/>
        <w:t xml:space="preserve">vše v prezenční formě studia, a st. oboru </w:t>
      </w:r>
      <w:r>
        <w:rPr>
          <w:i/>
          <w:iCs/>
        </w:rPr>
        <w:t xml:space="preserve">Sociální práce </w:t>
      </w:r>
      <w:r>
        <w:rPr/>
        <w:t>v kombinované formě studia</w:t>
      </w:r>
      <w:r>
        <w:rPr>
          <w:i/>
          <w:iCs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dne 7. dubna 2003 pod čj. 15610/2002-30 rozhodnutí o udělení akreditace navazujícímu st. oboru </w:t>
      </w:r>
      <w:r>
        <w:rPr>
          <w:i/>
          <w:iCs/>
        </w:rPr>
        <w:t>Speciální pedagogika rehabilitační a humanitární činnosti</w:t>
      </w:r>
      <w:r>
        <w:rPr/>
        <w:t>, forma studia presenční a kombinovaná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dne 25. července 2003 pod čj. 23172/2003-30 rozhodnutí o rozšíření akreditace st. programu </w:t>
      </w:r>
      <w:r>
        <w:rPr>
          <w:i/>
          <w:iCs/>
        </w:rPr>
        <w:t xml:space="preserve">Učitelství pro střední školy </w:t>
      </w:r>
      <w:r>
        <w:rPr/>
        <w:t xml:space="preserve">o st. obor </w:t>
      </w:r>
      <w:r>
        <w:rPr>
          <w:i/>
          <w:iCs/>
        </w:rPr>
        <w:t>Učitelství pro střední školy – sbormistrovství</w:t>
      </w:r>
      <w:r>
        <w:rPr/>
        <w:t>, forma studia presenční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dne 14. listopadu 2003 pod čj. 30835/2003-30 rozhodnutí o neudělení rozšíření akreditace o st. obor </w:t>
      </w:r>
      <w:r>
        <w:rPr>
          <w:i/>
          <w:iCs/>
        </w:rPr>
        <w:t xml:space="preserve">Učitelství pro 1. stupeň ZŠ – všeobecně technické znalosti a dovednosti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dne 31. prosince 2003 pod čj. 33967/2003-30 rozhodnutí o prodloužení platnosti akreditace studijních oborů </w:t>
      </w:r>
      <w:r>
        <w:rPr>
          <w:i/>
          <w:iCs/>
        </w:rPr>
        <w:t xml:space="preserve">Učitelství pro 1. stupeň ZŠ – anglický jazyk, Učitelství pro 1. stupeň ZŠ – německý jazyk, </w:t>
      </w:r>
      <w:r>
        <w:rPr/>
        <w:t>forma studia presenční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start="6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8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3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7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3</w:t>
      <w:tab/>
      <w:tab/>
      <w:t>7 Hodnocení činnost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3</w:t>
      <w:tab/>
      <w:tab/>
      <w:t>7 Hodnocení činnost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"/>
      <w:lvlJc w:val="left"/>
      <w:pPr>
        <w:tabs>
          <w:tab w:val="num" w:pos="1069"/>
        </w:tabs>
        <w:ind w:left="964" w:hanging="25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91"/>
        </w:tabs>
        <w:ind w:left="1191" w:hanging="482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361"/>
        </w:tabs>
        <w:ind w:left="1361" w:hanging="652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9"/>
        </w:tabs>
        <w:ind w:left="709" w:hanging="425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36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24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color w:val="FF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2">
    <w:name w:val="WW8Num52z2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/>
    </w:rPr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1z2">
    <w:name w:val="WW8Num81z2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>
      <w:b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/>
  </w:style>
  <w:style w:type="character" w:styleId="WW8Num93z2">
    <w:name w:val="WW8Num93z2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6z2">
    <w:name w:val="WW8Num96z2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b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Arial" w:hAnsi="Arial" w:cs="Arial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21z0">
    <w:name w:val="WW8Num12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1z2">
    <w:name w:val="WW8Num131z2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8z0">
    <w:name w:val="WW8Num148z0"/>
    <w:qFormat/>
    <w:rPr/>
  </w:style>
  <w:style w:type="character" w:styleId="WW8Num148z2">
    <w:name w:val="WW8Num148z2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Arial" w:hAnsi="Arial" w:cs="Aria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i w:val="false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9z0">
    <w:name w:val="WW8Num169z0"/>
    <w:qFormat/>
    <w:rPr/>
  </w:style>
  <w:style w:type="character" w:styleId="WW8Num169z2">
    <w:name w:val="WW8Num169z2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b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5z2">
    <w:name w:val="WW8Num175z2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b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9z0">
    <w:name w:val="WW8Num199z0"/>
    <w:qFormat/>
    <w:rPr/>
  </w:style>
  <w:style w:type="character" w:styleId="WW8Num199z2">
    <w:name w:val="WW8Num199z2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21z0">
    <w:name w:val="WW8Num221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6z2">
    <w:name w:val="WW8Num226z2"/>
    <w:qFormat/>
    <w:rPr>
      <w:rFonts w:ascii="Symbol" w:hAnsi="Symbol" w:cs="Symbol"/>
    </w:rPr>
  </w:style>
  <w:style w:type="character" w:styleId="WW8NumSt226z0">
    <w:name w:val="WW8NumSt226z0"/>
    <w:qFormat/>
    <w:rPr>
      <w:rFonts w:ascii="Symbol" w:hAnsi="Symbol" w:cs="Symbo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aps/>
      <w:sz w:val="4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lovanseznam">
    <w:name w:val="Číslovaný seznam"/>
    <w:basedOn w:val="Normal"/>
    <w:qFormat/>
    <w:pPr>
      <w:numPr>
        <w:ilvl w:val="0"/>
        <w:numId w:val="3"/>
      </w:numPr>
      <w:jc w:val="both"/>
    </w:pPr>
    <w:rPr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Normlnvzordopisudot">
    <w:name w:val="Normální.vzordopisu.do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Zkladntextodsazen3">
    <w:name w:val="Základní text odsazený 3"/>
    <w:basedOn w:val="Normal"/>
    <w:qFormat/>
    <w:pPr>
      <w:ind w:firstLine="720"/>
      <w:jc w:val="both"/>
    </w:pPr>
    <w:rPr/>
  </w:style>
  <w:style w:type="paragraph" w:styleId="Paragraf">
    <w:name w:val="paragraf"/>
    <w:basedOn w:val="Normal"/>
    <w:qFormat/>
    <w:pPr>
      <w:keepNext w:val="true"/>
      <w:tabs>
        <w:tab w:val="clear" w:pos="708"/>
        <w:tab w:val="left" w:pos="426" w:leader="none"/>
      </w:tabs>
      <w:spacing w:before="240" w:after="120"/>
      <w:jc w:val="center"/>
    </w:pPr>
    <w:rPr>
      <w:color w:val="000000"/>
      <w:szCs w:val="20"/>
    </w:rPr>
  </w:style>
  <w:style w:type="paragraph" w:styleId="Normln6">
    <w:name w:val="Normální 6"/>
    <w:basedOn w:val="Normal"/>
    <w:qFormat/>
    <w:pPr>
      <w:jc w:val="center"/>
    </w:pPr>
    <w:rPr>
      <w:b/>
      <w:i/>
      <w:szCs w:val="20"/>
    </w:rPr>
  </w:style>
  <w:style w:type="paragraph" w:styleId="Normln4">
    <w:name w:val="Normální 4"/>
    <w:basedOn w:val="Normal"/>
    <w:qFormat/>
    <w:pPr>
      <w:jc w:val="both"/>
    </w:pPr>
    <w:rPr>
      <w:rFonts w:ascii="Garamond" w:hAnsi="Garamond" w:cs="Garamond"/>
      <w:i/>
      <w:szCs w:val="20"/>
    </w:rPr>
  </w:style>
  <w:style w:type="paragraph" w:styleId="Normln5">
    <w:name w:val="Normální 5"/>
    <w:basedOn w:val="Normln4"/>
    <w:qFormat/>
    <w:pPr>
      <w:jc w:val="center"/>
    </w:pPr>
    <w:rPr/>
  </w:style>
  <w:style w:type="paragraph" w:styleId="Normln1">
    <w:name w:val="Normální 1"/>
    <w:basedOn w:val="Normal"/>
    <w:qFormat/>
    <w:pPr>
      <w:spacing w:before="0" w:after="120"/>
      <w:jc w:val="center"/>
    </w:pPr>
    <w:rPr>
      <w:b/>
      <w:color w:val="000000"/>
      <w:sz w:val="28"/>
      <w:szCs w:val="20"/>
    </w:rPr>
  </w:style>
  <w:style w:type="paragraph" w:styleId="Psmenkov">
    <w:name w:val="Písmenkový"/>
    <w:qFormat/>
    <w:pPr>
      <w:widowControl/>
      <w:numPr>
        <w:ilvl w:val="0"/>
        <w:numId w:val="5"/>
      </w:numPr>
      <w:bidi w:val="0"/>
      <w:spacing w:before="0" w:after="120"/>
      <w:ind w:left="568" w:hanging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denda">
    <w:name w:val="Zdenda"/>
    <w:basedOn w:val="Normal"/>
    <w:qFormat/>
    <w:pPr>
      <w:tabs>
        <w:tab w:val="clear" w:pos="708"/>
        <w:tab w:val="left" w:pos="4536" w:leader="none"/>
        <w:tab w:val="right" w:pos="6237" w:leader="none"/>
        <w:tab w:val="right" w:pos="7088" w:leader="none"/>
        <w:tab w:val="right" w:pos="8505" w:leader="none"/>
      </w:tabs>
      <w:jc w:val="both"/>
    </w:pPr>
    <w:rPr>
      <w:sz w:val="20"/>
      <w:szCs w:val="20"/>
    </w:rPr>
  </w:style>
  <w:style w:type="paragraph" w:styleId="Zkladntextodsazen2">
    <w:name w:val="Základní text odsazený 2"/>
    <w:basedOn w:val="Normal"/>
    <w:qFormat/>
    <w:pPr>
      <w:ind w:firstLine="709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VZ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15:42:00Z</dcterms:created>
  <dc:creator>Proděkan Pdf</dc:creator>
  <dc:description/>
  <dc:language>en-US</dc:language>
  <cp:lastModifiedBy>UHK</cp:lastModifiedBy>
  <cp:lastPrinted>2002-04-22T09:44:00Z</cp:lastPrinted>
  <dcterms:modified xsi:type="dcterms:W3CDTF">2004-05-03T15:42:00Z</dcterms:modified>
  <cp:revision>2</cp:revision>
  <dc:subject/>
  <dc:title>Výroční zpráva o činnosti</dc:title>
</cp:coreProperties>
</file>