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33 dokumentuje kvalifikační a věkovou strukturu přepočtených akade</w:t>
        <w:softHyphen/>
        <w:t>mic</w:t>
        <w:softHyphen/>
        <w:t>kých pracovníků PdF k 31. 12. 2003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3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---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71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3 došlo k nárůstu celkového počtu přepočtených akademických pracovníků na PdF. Z hlediska věkové struktury se tento nárůst týkal kategorií 31 –40, 41 – 50, 61 - 70 a nad 70 let. S tím souvisí i nepříznivé zvýšení průměrného věku o 1,25 roku.</w:t>
      </w:r>
    </w:p>
    <w:p>
      <w:pPr>
        <w:pStyle w:val="Titulek"/>
        <w:keepNext w:val="true"/>
        <w:rPr/>
      </w:pPr>
      <w:r>
        <w:rPr>
          <w:b w:val="false"/>
          <w:i/>
          <w:lang w:val="en-US" w:eastAsia="en-US"/>
        </w:rPr>
        <w:t xml:space="preserve">Tabulka 34 – </w:t>
      </w:r>
      <w:r>
        <w:rPr/>
        <w:t>Změny ve věkové struktuře akademických pracovníků PdF za rok 2003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3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9,46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2,1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3,00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72,37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3,73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,71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3 došlo ke zlepšení kvalifikační struktury akademických pracovníků PdF. Jedná se o nárůst počtu profesorů, docentů, odborných asistentů 2. stupně a pokles počtu odborných asistentů 1. stupně a lektorů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5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3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8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3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8,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71</w:t>
            </w:r>
          </w:p>
        </w:tc>
      </w:tr>
    </w:tbl>
    <w:p>
      <w:pPr>
        <w:pStyle w:val="Zkladntextodsazen2"/>
        <w:ind w:firstLine="720"/>
        <w:rPr/>
      </w:pPr>
      <w:r>
        <w:rPr/>
        <w:t>Tabulka 36 dokumentuje kvalifikační a věkovou strukturu fyzických pedagogických pracovníků PdF k 31. 12. 2003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36 - </w:t>
      </w:r>
      <w:r>
        <w:rPr/>
        <w:t>Kvalifikační a věková struktura fyzických akademic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08"/>
        <w:rPr/>
      </w:pPr>
      <w:r>
        <w:rPr/>
        <w:t>V tabulce 37 jsou porovnány fyzické a přepočtené počty akademických pracovníků PdF k 31. 12. 200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7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extBodyIndent"/>
        <w:rPr/>
      </w:pPr>
      <w:r>
        <w:rPr/>
        <w:t>V uplynulém roce byla z řad akademických pracovníků PdF nově jmenována 1 profe</w:t>
        <w:softHyphen/>
        <w:t>sorka, 2 docenti, 4 pracovníci získali titul Ph.D. a další pracovnice absolvovala studium v zahraničí (viz tabulka 38).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8 - </w:t>
      </w:r>
      <w:r>
        <w:rPr>
          <w:b w:val="false"/>
          <w:i/>
        </w:rPr>
        <w:t>Profesoři a docenti jmenovaní v r. 2003, nositelé titulu Ph.D. od r. 2003 a absolventi postgraduálních studií v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Prof. PhDr. Eva Jenčková, CSc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11. 3. 1949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Hudební katedra    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hudební teorie a pedagogik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Arial Unicode MS"/>
              </w:rPr>
              <w:t>Ostravská univerzita, PdF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. 11. 200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Doc. RNDr. Václav Ducháč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9. 11. 1952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Katedra biologie 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zoologie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UP v Olomouci, Přírodovědecká fakulta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 4. 20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Doc. RNDr. Pavel Heřman, Dr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3. 1. 1960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 xml:space="preserve">Katedra fyziky a informatiky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fyzika - teoretická fyzik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K Praha,  MF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11. 200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Mgr. Jana Doležalová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* 5. 1. 1954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Katedra pedagogiky a psycholog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K Praha, PdF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11. 200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hDr. Miroslav Joukl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10. 5. 1965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ÚFPSV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filosof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K Praha, PdF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. 11. 200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 xml:space="preserve">Mgr. Věra Krejčová, Ph.D. 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* 21. 1. 1974 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Katedra pedagogiky a psycholog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UP v Olomouci, PdF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 3. 2003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 xml:space="preserve">PhDr. Dana Soušková, Ph.D.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* 21. 5. 1959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Hudební katedr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hudební teorie a 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Arial Unicode MS"/>
              </w:rPr>
              <w:t>Ostravská univerzita, PdF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 6. 200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Absolventi studia v zahraničí (Master of Arts)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Věra Tauchmanová, M.A.</w:t>
            </w:r>
          </w:p>
          <w:p>
            <w:pPr>
              <w:pStyle w:val="Normal"/>
              <w:rPr/>
            </w:pPr>
            <w:r>
              <w:rPr/>
              <w:t>KAJ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uka angličtiny pro mluvčí jiných jazyků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v Edinburgu, Fakulta humanitních a sociálních věd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7. 200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zvyšovat svou kvalifikaci. V současné době probíhá jedno jmenovací řízení. (tabulka 39). Kromě toho dalších 72 akademických pracovníků fakulty studuje v doktorských studijních programech (tabulka 4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9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niverzity Ostrav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40 - </w:t>
      </w:r>
      <w:r>
        <w:rPr>
          <w:b w:val="false"/>
          <w:i/>
        </w:rPr>
        <w:t>Probíhající studia v doktorských studijních programech a postgraduální studia v zahraničí</w:t>
      </w:r>
    </w:p>
    <w:tbl>
      <w:tblPr>
        <w:tblW w:w="210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427"/>
        <w:gridCol w:w="20"/>
        <w:gridCol w:w="2340"/>
        <w:gridCol w:w="2340"/>
        <w:gridCol w:w="2340"/>
        <w:gridCol w:w="581"/>
        <w:gridCol w:w="2921"/>
        <w:gridCol w:w="2921"/>
        <w:gridCol w:w="2921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 Bád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osef Hromas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v 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a Bílková</w:t>
            </w:r>
          </w:p>
          <w:p>
            <w:pPr>
              <w:pStyle w:val="Normal"/>
              <w:rPr/>
            </w:pPr>
            <w:r>
              <w:rPr/>
              <w:t>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obert Čape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edDr. Václav Klapal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dF UP v 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l Čihá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Anto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elena 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Doskočil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a 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edukológi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Bratislav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, preventivní lékařství  a epidemi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ndra Šmejka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 UK Praha v Hradci Králové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Háj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togeografické hodnocení bryoflóry vápencových výchozů v Krkonoší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. Má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, fakulta chem.technol.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aděžda Heinric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ladimíra Hornáčkov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Obdržá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aps/>
              </w:rPr>
            </w:pPr>
            <w:r>
              <w:rPr/>
              <w:t>PdF UK  v Bratislav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specifických technik ve volném textilním umě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drea Chalupn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ánské jazy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 Miličk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 xml:space="preserve">FF MU </w:t>
            </w:r>
            <w:r>
              <w:rPr/>
              <w:t>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artina Chrz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užití CAD systémů v přípravě učitelů technických předmětů na VŠ s pedagog. zaměřením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>U</w:t>
            </w:r>
            <w:r>
              <w:rPr/>
              <w:t>niverzita M. Bela Banská Bystric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ka Janebová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a Ježd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 Josef Hlad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Martin Jílek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portovních studií MU 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Kateřina Juk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inická psychologie 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Šárka Portešová, Ph.D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portovních studií MU v Brně</w:t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evaluace teorie a přístupu sociální práce v prax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ky dramatické výchovy při práci s texty dětské literatury ve výuce němčiny na Z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Gabriela Vesel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 od 1. 9. 2002 do 31. 8. 2003 přerušení studia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nuše Kšicová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 stupni ZŠ (se zaměřením na výchovu žáků pro život v rodi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Daniela Král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Práši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Jiří Kuban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Václav Hošek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éhradeckém kraj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Škalo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 v 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zobrazené v prózách J. Havlíčka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aedDr. Lenka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literatur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arie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 in der  deutschen  Presse  der Gegenwart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ěra Něme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peněž. poměrů Kladska a jejich vztah k zemím Koruny české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chejbal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dětí do 15 let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mír Pivovarsk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Roman Ošťád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ziologie zátěže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Pavel Stejskal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K UP v 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rahomíra O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kéta Panou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tanislav 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a Plojh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změn rovnovážných schopnost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ří Zeto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 JEP Hradec Králové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ündung und formallogische Rüc</w:t>
            </w:r>
            <w:r>
              <w:rPr>
                <w:lang w:val="de-DE"/>
              </w:rPr>
              <w:t>kführung phonologischer Begriff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olfgang Hu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niverzita Hradec Králové 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irů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Lada Seid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věření modelů aerobní gymnastiky v tvorbě životního stylu dívek adolescetního věku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ratislav Svatoň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 – 3. stupn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Skýb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l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ona Stašová,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dy vývoje moderní rodin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lga Kučer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rigita Stlouk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í Olympijského hnutí 45-9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. Kösse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Strn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Eva Soura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einhard Suchomel</w:t>
            </w:r>
          </w:p>
          <w:p>
            <w:pPr>
              <w:pStyle w:val="Normal"/>
              <w:rPr/>
            </w:pPr>
            <w:r>
              <w:rPr/>
              <w:t>KNJ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ie / společenské  věd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zita</w:t>
            </w:r>
            <w:r>
              <w:rPr>
                <w:caps/>
              </w:rPr>
              <w:t xml:space="preserve"> V</w:t>
            </w:r>
            <w:r>
              <w:rPr/>
              <w:t>ídeň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, t.č. na mateřské dovolené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Eva Švar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J. Prokop,Dr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š Valen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poměry české šlechty ve druhé polovině 18. století (Chlumečtí Kinští v letech 1740 - 1770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Eduard Mau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Vojtí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é vědy historické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Ivan Hlavá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se zaměřením na didaktiku německého jazy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Mare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v Brně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  <w:tc>
          <w:tcPr>
            <w:tcW w:w="11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41.</w:t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1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RNDr. Zdeněk Cimpl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Kární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iří Klí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hDr. Blahoslav Kraus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ThDr. Zdeněk Kuče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Antonín Lyčka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Mac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Peprní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Martin Potůč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Marie Vaňková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Lubomír Brok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P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Václav Ducháč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Duš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Pavel Heřman, D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Danuše Heřma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Hor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Hruš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, PhDr. Kamil Jani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Svatopluk Koup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UDr. Alena Merkunová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Mucha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Mus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Nesej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Svatopluk Pastyří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roslav Seiber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rina Jurjevna Svincov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áclav Vebe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ří Vesel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6 Akademičtí pracovní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6 Akademičtí pracovní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36:00Z</dcterms:created>
  <dc:creator>Proděkan Pdf</dc:creator>
  <dc:description/>
  <dc:language>en-US</dc:language>
  <cp:lastModifiedBy>UHK</cp:lastModifiedBy>
  <cp:lastPrinted>2001-03-01T12:42:00Z</cp:lastPrinted>
  <dcterms:modified xsi:type="dcterms:W3CDTF">2004-05-03T15:55:00Z</dcterms:modified>
  <cp:revision>3</cp:revision>
  <dc:subject/>
  <dc:title>Výroční zpráva o činnosti</dc:title>
</cp:coreProperties>
</file>