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rPr/>
      </w:pPr>
      <w:r>
        <w:rPr/>
        <w:t>Mezinárodní spolupráce ve vzdělávání</w:t>
      </w:r>
    </w:p>
    <w:p>
      <w:pPr>
        <w:pStyle w:val="Normal"/>
        <w:ind w:firstLine="720"/>
        <w:jc w:val="both"/>
        <w:rPr/>
      </w:pPr>
      <w:r>
        <w:rPr/>
        <w:t>Na Pedagogické fakultě UHK mohou studovat i zahraniční studenti, a to za stejných podmínek jako studenti s českým státním občanstvím. Nabízené studijní programy jsou realizovány v českém jazyce, proto ani studenti ze zahraničí za studium na PdF UHK neplatí, jedná-li se o studium ve smyslu zákona.</w:t>
      </w:r>
    </w:p>
    <w:p>
      <w:pPr>
        <w:pStyle w:val="Normal"/>
        <w:ind w:firstLine="720"/>
        <w:jc w:val="both"/>
        <w:rPr/>
      </w:pPr>
      <w:r>
        <w:rPr/>
        <w:t>I pro zahraniční studenty nabízí však Pedagogická fakulta UHK studium v cizím jazyce na Katedře anglického jazyka a literatury (a jejím oddělení francouzského jazyka a literatury), na Katedře německého jazyka a literatury a na Katedře slavistiky. Studium filologických oborů zabezpečované výše uvedenými katedrami je realizováno výhradně v cílovém cizím jazyc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pojení fakulty do mezinárodní spolupráce ve vzdělávání</w:t>
      </w:r>
    </w:p>
    <w:p>
      <w:pPr>
        <w:pStyle w:val="Normal"/>
        <w:ind w:firstLine="708"/>
        <w:jc w:val="both"/>
        <w:rPr/>
      </w:pPr>
      <w:r>
        <w:rPr/>
        <w:t xml:space="preserve">Spolupráce kateder a ústavů Pedagogické fakulty UHK se zahraničními univerzitami, případně dalšími zahraničními vzdělávacími a vědeckými institucemi se rozvíjí zpravidla současně s rozvojem spolupráce ve vědecké činnosti. </w:t>
      </w:r>
    </w:p>
    <w:p>
      <w:pPr>
        <w:pStyle w:val="Normal"/>
        <w:ind w:firstLine="708"/>
        <w:jc w:val="both"/>
        <w:rPr/>
      </w:pPr>
      <w:r>
        <w:rPr/>
        <w:t>Mezinárodní spolupráce ve vzdělávání má různé formy, jako je například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edagogické působení zahraničních odborníků – rodilých mluvčích na filologických katedrách Pedagogické fakulty UHK, a to v rámci studijních programů </w:t>
      </w:r>
      <w:r>
        <w:rPr>
          <w:i/>
        </w:rPr>
        <w:t>Učitelství pro základní školy</w:t>
      </w:r>
      <w:r>
        <w:rPr/>
        <w:t xml:space="preserve"> (</w:t>
      </w:r>
      <w:r>
        <w:rPr>
          <w:i/>
          <w:iCs/>
        </w:rPr>
        <w:t>a</w:t>
      </w:r>
      <w:r>
        <w:rPr>
          <w:i/>
        </w:rPr>
        <w:t>nglický jazyk</w:t>
      </w:r>
      <w:r>
        <w:rPr/>
        <w:t xml:space="preserve">,  </w:t>
      </w:r>
      <w:r>
        <w:rPr>
          <w:i/>
          <w:iCs/>
        </w:rPr>
        <w:t>f</w:t>
      </w:r>
      <w:r>
        <w:rPr>
          <w:i/>
        </w:rPr>
        <w:t>rancouzský jazyk</w:t>
      </w:r>
      <w:r>
        <w:rPr/>
        <w:t xml:space="preserve">, </w:t>
      </w:r>
      <w:r>
        <w:rPr>
          <w:i/>
        </w:rPr>
        <w:t>německý jazyk</w:t>
      </w:r>
      <w:r>
        <w:rPr/>
        <w:t xml:space="preserve">, </w:t>
      </w:r>
      <w:r>
        <w:rPr>
          <w:i/>
        </w:rPr>
        <w:t>ruský jazyk</w:t>
      </w:r>
      <w:r>
        <w:rPr/>
        <w:t xml:space="preserve">), </w:t>
      </w:r>
      <w:r>
        <w:rPr>
          <w:i/>
        </w:rPr>
        <w:t>Učitelství pro střední školy</w:t>
      </w:r>
      <w:r>
        <w:rPr/>
        <w:t xml:space="preserve"> (</w:t>
      </w:r>
      <w:r>
        <w:rPr>
          <w:i/>
        </w:rPr>
        <w:t>ruský jazyk</w:t>
      </w:r>
      <w:r>
        <w:rPr/>
        <w:t xml:space="preserve">) a studijního programu  </w:t>
      </w:r>
      <w:r>
        <w:rPr>
          <w:i/>
        </w:rPr>
        <w:t>Filologie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ojení do programu EU Socrates/Erasmus; stále více studentů a vyučujících získává zahraniční zkušenosti díky realizaci studentských mobilit a mobilit akademických pracovníků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alizace studijních pobytů studentů a akademických pracovníků na zahraničních vysokých školách na základě mezivládních smluv (pobytů přidělených kvótou nebo získaných v rámci výběrových řízení Akademické informační agentury DZS MŠMT ČR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alizace krátkodobých výměnných studijních pobytů studentů a pracovních pobytů akademických pracovníků vycházejících jednak z ujednání partnerských smluv Univerzity Hradec Králové se zahraničními univerzitami, jednak z oborové spolupráce příbuzných pracovišť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alizace krátkodobých studijních či pracovních pobytů v rámci rozvíjející se spolupráce při uskutečňování doktorských studijních programů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ednášková činnost zahraničních odborníků ve výuce studijních oborů na Pedagogické fakultě UHK a našich akademických pracovníků v obdobných studijních oborech na vysokých školách v zahraničí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hraniční mobilita studentů</w:t>
      </w:r>
    </w:p>
    <w:p>
      <w:pPr>
        <w:pStyle w:val="TextBodyIndent"/>
        <w:jc w:val="both"/>
        <w:rPr/>
      </w:pPr>
      <w:r>
        <w:rPr/>
        <w:t>V roce 2003 absolvovalo zahraniční pobyt související se studiem na Pedagogické fakultě UHK celkem 54 studentů PdF a na fakultě pobývalo 10 studentů ze zahraničí. Z tohoto počtu se jednalo o 28 zahraničních výjezdů na zahraniční partnerské univerzity  a 3 přijetí ze zahraničních vysokých škol v rámci studentských mobilit programu Socrates/Erasmus (tabulka 21 a 22)</w:t>
      </w:r>
      <w:r>
        <w:rPr>
          <w:i/>
        </w:rPr>
        <w:t>.</w:t>
      </w:r>
      <w:r>
        <w:rPr/>
        <w:t xml:space="preserve"> Informace o dalších zahraničních studentských mobilitách jsou uvedeny v tabulkách 23 a 24.</w:t>
      </w:r>
    </w:p>
    <w:p>
      <w:pPr>
        <w:pStyle w:val="TextBodyIndent"/>
        <w:jc w:val="both"/>
        <w:rPr>
          <w:iCs/>
        </w:rPr>
      </w:pPr>
      <w:r>
        <w:rPr>
          <w:iCs/>
        </w:rPr>
      </w:r>
    </w:p>
    <w:p>
      <w:pPr>
        <w:pStyle w:val="TextBodyIndent"/>
        <w:jc w:val="both"/>
        <w:rPr>
          <w:iCs/>
        </w:rPr>
      </w:pPr>
      <w:r>
        <w:rPr>
          <w:iCs/>
        </w:rPr>
      </w:r>
    </w:p>
    <w:p>
      <w:pPr>
        <w:pStyle w:val="Titulek"/>
        <w:keepNext w:val="true"/>
        <w:ind w:left="1358" w:hanging="1358"/>
        <w:rPr/>
      </w:pPr>
      <w:r>
        <w:rPr>
          <w:b w:val="false"/>
          <w:i/>
        </w:rPr>
        <w:t xml:space="preserve">Tabulka 21 - </w:t>
      </w:r>
      <w:r>
        <w:rPr/>
        <w:t>Studentská mobilita v rámci programu Socrates/Erasmus (výjezdy studentů PdF do zahraničí)</w:t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980"/>
        <w:gridCol w:w="1260"/>
        <w:gridCol w:w="2160"/>
        <w:gridCol w:w="1080"/>
        <w:gridCol w:w="1800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ěsíc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ílajíc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oviště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Nizozemí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S Drenthe Asse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měsíc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PPPV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Portugalsk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T Coimbr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měsíců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JL, ÚSS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 Graz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měsí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 Dresde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měsí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SS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U Eichstät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měsí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FH Freibur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měsíc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SS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 Freibur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měsí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SS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Oldenbur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měsíce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Titulek"/>
        <w:keepNext w:val="true"/>
        <w:ind w:left="1386" w:hanging="1386"/>
        <w:rPr/>
      </w:pPr>
      <w:r>
        <w:rPr>
          <w:b w:val="false"/>
          <w:i/>
        </w:rPr>
        <w:t xml:space="preserve">Tabulka 22 - </w:t>
      </w:r>
      <w:r>
        <w:rPr/>
        <w:t>Studentská mobilita v rámci programu Socrates/Erasmus (pobyty zahraničních studentů na PdF)</w:t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980"/>
        <w:gridCol w:w="1260"/>
        <w:gridCol w:w="2160"/>
        <w:gridCol w:w="1080"/>
        <w:gridCol w:w="1800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ílající stá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ěsíc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ílajíc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oviště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Nizozemí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S Drenthe Asse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měsí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PPPV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FH Freibur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měsí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SS</w:t>
            </w:r>
          </w:p>
        </w:tc>
      </w:tr>
    </w:tbl>
    <w:p>
      <w:pPr>
        <w:pStyle w:val="Titulek"/>
        <w:keepNext w:val="true"/>
        <w:rPr/>
      </w:pPr>
      <w:r>
        <w:rPr/>
      </w:r>
    </w:p>
    <w:p>
      <w:pPr>
        <w:pStyle w:val="Titulek"/>
        <w:keepNext w:val="true"/>
        <w:rPr/>
      </w:pPr>
      <w:r>
        <w:rPr>
          <w:b w:val="false"/>
          <w:i/>
        </w:rPr>
        <w:t xml:space="preserve">Tabulka 23 </w:t>
      </w:r>
      <w:r>
        <w:rPr/>
        <w:t>- Ostatní studentské mobility (výjezdy studentů PdF do zahraničí)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ílajíc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acoviště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Chorvat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Zagreb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měsí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Maďar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 xml:space="preserve">Polyt. Budapest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měsí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KVV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 Krakow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měsí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Ru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skevská  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x 1 semest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A.S Puškin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x 1 měsíc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KF Nitr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x 2 měsí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Slovin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Maribo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měsí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kshop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x 0,5 měsí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U Eichstatt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x 2 měsí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Titulek"/>
        <w:keepNext w:val="true"/>
        <w:rPr/>
      </w:pPr>
      <w:r>
        <w:rPr>
          <w:b w:val="false"/>
          <w:i/>
        </w:rPr>
        <w:t xml:space="preserve">Tabulka 24 </w:t>
      </w:r>
      <w:r>
        <w:rPr/>
        <w:t>- Ostatní studentské mobility (pobyty zahraničních studentů na PdF UHK)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ílající stát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élka pobytu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ijímajíc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acoviště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U Eichstat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x 1 měsíc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versity of Georgi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dnů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K</w:t>
            </w:r>
          </w:p>
        </w:tc>
      </w:tr>
    </w:tbl>
    <w:p>
      <w:pPr>
        <w:pStyle w:val="Heading2"/>
        <w:rPr/>
      </w:pPr>
      <w:r>
        <w:rPr/>
        <w:t>Zahraniční mobilita akademických pracovníků</w:t>
      </w:r>
    </w:p>
    <w:p>
      <w:pPr>
        <w:pStyle w:val="Normal"/>
        <w:rPr/>
      </w:pPr>
      <w:r>
        <w:rPr/>
      </w:r>
    </w:p>
    <w:p>
      <w:pPr>
        <w:pStyle w:val="Zkladntextodsazen3"/>
        <w:ind w:firstLine="540"/>
        <w:rPr/>
      </w:pPr>
      <w:r>
        <w:rPr/>
        <w:t>V roce 2003 absolvovali akademičtí pracovníci Pedagogické fakulty UHK zahraniční výjezdy zejména v podobě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tivní účasti na mezinárodních konferencích pořádaných zahraničními vysokými školami, případně jinými zahraničními instituce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čitelské mobility programu EU Socrates/Erasmus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rátkodobého studijního pobytu  na základě mezivládní smlouvy (prostřednictvím AIA DZS MŠMT ČR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rátkodobé pracovní cesty v rámci řešení výzkumných úkolů a rozvojových projektů apod.</w:t>
      </w:r>
    </w:p>
    <w:p>
      <w:pPr>
        <w:pStyle w:val="Zkladntextodsazen3"/>
        <w:ind w:firstLine="540"/>
        <w:rPr/>
      </w:pPr>
      <w:r>
        <w:rPr/>
        <w:t>V roce 2003 se mezinárodních konferencí v zahraničí zúčastnilo 82 akademických pracovníků ze 14 kateder a ústavů Pedagogické fakulty UHK (tabulka 25).</w:t>
      </w:r>
    </w:p>
    <w:p>
      <w:pPr>
        <w:pStyle w:val="Zkladntextodsazen3"/>
        <w:ind w:firstLine="540"/>
        <w:rPr/>
      </w:pPr>
      <w:r>
        <w:rPr/>
        <w:t xml:space="preserve">(Vzhledem k tomu, že mobility byly realizovány v první polovině roku 2003, je jako vysílající pracoviště uváděn mj. Ústav sociálních studií). </w:t>
      </w:r>
    </w:p>
    <w:p>
      <w:pPr>
        <w:pStyle w:val="Normal"/>
        <w:ind w:firstLine="708"/>
        <w:rPr/>
      </w:pPr>
      <w:r>
        <w:rPr/>
      </w:r>
    </w:p>
    <w:p>
      <w:pPr>
        <w:pStyle w:val="Titulek"/>
        <w:keepNext w:val="true"/>
        <w:rPr/>
      </w:pPr>
      <w:r>
        <w:rPr/>
        <w:t>Tabulka 25 –</w:t>
      </w:r>
      <w:r>
        <w:rPr>
          <w:b w:val="false"/>
          <w:i/>
        </w:rPr>
        <w:t xml:space="preserve"> Účast na mezinárodních konferencích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1440"/>
        <w:gridCol w:w="1440"/>
        <w:gridCol w:w="4140"/>
      </w:tblGrid>
      <w:tr>
        <w:trPr/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konferencí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účastí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ílající pracoviště</w:t>
            </w:r>
          </w:p>
        </w:tc>
      </w:tr>
      <w:tr>
        <w:trPr/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Dánsk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, KTVS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Isla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Itál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, KM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Japonsk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Maďarsk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Mal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K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Nizozemí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Nový Zéla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, KFyI, KCH, KPP, KTP, KTVS,ÚFSV, ÚSS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Portugalsk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P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KNJL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Rumunsk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JL, KNJL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Ruská federa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l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, HK, KCH, KNJL, KPP, KTP, KTVS, OFJL, ÚFSV, ÚSS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Slovinsk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, KTP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, KFyI, KCH, KNJL, KTP, ÚSS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Španělsk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P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Švýcarsk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, KTP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Ukrajin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FSV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Velká Britán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JL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Zkladntextodsazen3"/>
        <w:ind w:firstLine="540"/>
        <w:rPr/>
      </w:pPr>
      <w:r>
        <w:rPr/>
        <w:t xml:space="preserve">V rámci učitelských mobilit programu Socrates/Erasmus vyjelo do zahraničí 15 akademických pracovníků ze šesti pracovišť Pedagogické fakulty UHK (tabulka 26). (Vzhledem k tomu, že mobility byly realizovány v první polovině roku 2003, je jako vysílající pracoviště uváděn mj. Ústav sociálních studií). </w:t>
      </w:r>
    </w:p>
    <w:p>
      <w:pPr>
        <w:pStyle w:val="Normal"/>
        <w:ind w:firstLine="708"/>
        <w:rPr/>
      </w:pPr>
      <w:r>
        <w:rPr/>
      </w:r>
    </w:p>
    <w:p>
      <w:pPr>
        <w:pStyle w:val="Titulek"/>
        <w:keepNext w:val="true"/>
        <w:rPr/>
      </w:pPr>
      <w:r>
        <w:rPr/>
        <w:t>Tabulka 26 –</w:t>
      </w:r>
      <w:r>
        <w:rPr>
          <w:b w:val="false"/>
          <w:i/>
        </w:rPr>
        <w:t xml:space="preserve"> Mobility v rámci programu Socrates/Erasmus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ituc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acovníků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acoviště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Nizozem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S Drenthe, Asse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týde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PPPV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Portugal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Coimbr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týdn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Klagenfur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týdn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 Graz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lkem 4 týdn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JL, KPP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U Eichstät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lkem 10 týdnů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Erlangen-Nurnber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týdn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FH Freibur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týde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SS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 Dresde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týde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ÚSS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Zkladntextodsazen3"/>
        <w:ind w:firstLine="540"/>
        <w:rPr/>
      </w:pPr>
      <w:r>
        <w:rPr/>
        <w:t>V rámci ostatních zahraničních mobilit bylo realizováno 39 výjezdů akademických pracovníků z 12 kateder a ústavů Pedagogické fakulty UHK (tabulka 27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Titulek"/>
        <w:keepNext w:val="true"/>
        <w:rPr/>
      </w:pPr>
      <w:r>
        <w:rPr/>
        <w:t>Tabulka 27 –</w:t>
      </w:r>
      <w:r>
        <w:rPr>
          <w:b w:val="false"/>
          <w:i/>
        </w:rPr>
        <w:t xml:space="preserve"> Ostatní zahraniční výjezdy akademických pracovníků PdF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73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ituce/akc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ovníků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ysílajíc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acoviště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Franci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Paříž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OFJL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Litv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tevská 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P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Lotyš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tyšská 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P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Maďar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apešť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ged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ČJL, ÚSS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Nizozem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etinche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Varšav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Katowi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SS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Ru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Moskv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SS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Řec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A Athén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VS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 Bratislav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SS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tr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B, KVV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nav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CH, ÚSS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Berlí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SS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Ú Eichstat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Oldenbur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PPPV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S Markersba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PPPV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ndesinstitut Soes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PPPV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izona State Universit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K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shington, D.C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J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hraniční umělecká činnost</w:t>
      </w:r>
    </w:p>
    <w:p>
      <w:pPr>
        <w:pStyle w:val="Zkladntextodsazen3"/>
        <w:ind w:firstLine="540"/>
        <w:rPr/>
      </w:pPr>
      <w:r>
        <w:rPr/>
        <w:t>O tuto zahraniční reprezentaci Pedagogické fakulty Univerzity Hradec Králové se zasloužili především členové Katedry hudební výchovy, kteří vystoupili na koncertech v Dánsku, ve Francii, v Itálii, Německu, Nizozemí, Polsku, Rakousku, Španělsku, Švédsku, Švýcarsku a U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UHK-PdF-VZČ-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3</w:t>
      <w:tab/>
      <w:tab/>
      <w:t xml:space="preserve">3 Mezinárodní spolupráce ve vzdělávání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3:17:00Z</dcterms:created>
  <dc:creator>Jehlicka Vladimir, doc. Ing. CSc.</dc:creator>
  <dc:description/>
  <dc:language>en-US</dc:language>
  <cp:lastModifiedBy>UHK</cp:lastModifiedBy>
  <dcterms:modified xsi:type="dcterms:W3CDTF">2004-05-03T13:17:00Z</dcterms:modified>
  <cp:revision>2</cp:revision>
  <dc:subject/>
  <dc:title>2</dc:title>
</cp:coreProperties>
</file>