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Organizační struktura a řízení fakulty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Kontaktní adres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 xml:space="preserve">500 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5 06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uhk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5 513 8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schéma fakulty</w:t>
      </w:r>
    </w:p>
    <w:p>
      <w:pPr>
        <w:pStyle w:val="Zkladntextodsazen3"/>
        <w:ind w:firstLine="720"/>
        <w:rPr/>
      </w:pPr>
      <w:r>
        <w:rPr/>
        <w:t>Struktura fakulty je dána organizačním schématem, které je přílohou č. 6 Statutu PdF a zároveň je uvedeno na následujících obr. 1 až 5.</w:t>
      </w:r>
    </w:p>
    <w:p>
      <w:pPr>
        <w:pStyle w:val="Zkladntextodsazen3"/>
        <w:ind w:firstLine="720"/>
        <w:rPr/>
      </w:pPr>
      <w:r>
        <w:rPr/>
      </w:r>
    </w:p>
    <w:p>
      <w:pPr>
        <w:pStyle w:val="Zkladntextodsazen3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86200" cy="2286000"/>
                <wp:effectExtent l="19050" t="508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amospráv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0" cy="205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88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8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27160"/>
                            <a:ext cx="11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305.95pt;height:179.95pt" coordorigin="-1,0" coordsize="6119,3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810;top:0;width:2533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amospráv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0,358" to="1809,358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9" to="0,3599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00" to="6119,3600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120,360" to="6120,3599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4344,358" to="6119,358" stroked="t" o:allowincell="f" style="position:absolute;flip:xy;mso-position-horizontal-relative:char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8620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228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0.05pt;width:305.95pt;height:17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120015</wp:posOffset>
                </wp:positionV>
                <wp:extent cx="5760085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pt;mso-wrap-distance-left:0pt;mso-wrap-distance-right:9.05pt;mso-wrap-distance-top:0pt;mso-wrap-distance-bottom:0pt;margin-top:9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– Samospráva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372100" cy="1988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89000"/>
                          <a:chOff x="0" y="0"/>
                          <a:chExt cx="5372280" cy="198900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zástupce děkana a proděkan pro rozvoj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studi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 a tvůrčí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zahraniční styk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23pt;height:156.6pt" coordorigin="360,84" coordsize="8460,3132">
                <v:shape id="shape_0" fillcolor="#ffff99" stroked="t" o:allowincell="f" style="position:absolute;left:2340;top: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zástupce děkana a proděkan pro rozvoj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62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studi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16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 a tvůrčí činn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70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zahraniční styk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224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260,264" to="2339,2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64" to="1800,296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804" to="2339,8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344" to="2339,13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884" to="2339,18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424" to="2339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340;top:27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60;top: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800,2964" to="2339,29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72100" cy="23317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72280" cy="233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3.65pt;width:422.95pt;height:183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303520" cy="457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03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05pt;width:417.55pt;height:3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0352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2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Rozšířené 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2 </w:t>
                      </w:r>
                      <w:r>
                        <w:rPr>
                          <w:b w:val="false"/>
                          <w:i/>
                        </w:rPr>
                        <w:t>– Rozšířené vedení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32120" cy="262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2629080"/>
                          <a:chOff x="0" y="0"/>
                          <a:chExt cx="553212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iště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3132000" cy="9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á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retariát děk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formační systémy 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ačně-správ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3132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dij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35.65pt;height:207pt" coordorigin="-1,0" coordsize="8713,4140">
                <v:shape id="shape_0" fillcolor="#ffff99" stroked="t" o:allowincell="f" style="position:absolute;left:0;top: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iště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0;width:48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900;width:48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2700,360" to="3779,3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360" to="3240,377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1260" to="3782,12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780;top:1800;width:4931;height:1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á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retariát děk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formační systémy Pd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ačně-správ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3420;width:49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dij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3240,3780" to="3782,378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2520" to="3782,252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32120" cy="2628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532120" cy="262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7.05pt;width:435.55pt;height:20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14300</wp:posOffset>
                </wp:positionH>
                <wp:positionV relativeFrom="paragraph">
                  <wp:posOffset>73025</wp:posOffset>
                </wp:positionV>
                <wp:extent cx="5532120" cy="4572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3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6pt;mso-wrap-distance-left:9.05pt;mso-wrap-distance-right:9.05pt;mso-wrap-distance-top:0pt;mso-wrap-distance-bottom:0pt;margin-top:5.75pt;mso-position-vertical-relative:text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3 </w:t>
                      </w:r>
                      <w:r>
                        <w:rPr>
                          <w:b w:val="false"/>
                          <w:i/>
                        </w:rPr>
                        <w:t>– Pracoviště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Seznam kateder a ústavů PdF včetně jejich vnitřního dělení je uveden na obr. 4 a 5. Konkrétní personální obsazení jednotlivých kateder a ústavů je popsáno v doplňcích této výroční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048885" cy="63087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30872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dební kated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mateřské školy a 1. stupeň ZŠ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2. stupeň ZŠ a střední škol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rámové hudby, sbormistrovství a sólové interpret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anglic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rancouz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b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fyziky a infor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yziky a didaktiky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experimentální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cké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informatiky a didaktických technologi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ky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životního prostře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matema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áboženské výchovy a charitativní prá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ěmec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pedagogiky a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alšího vzdělávání pedagog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lav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rus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polon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sorabis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atologie a soc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ráce a sociální poli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pe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echnick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ělesné výchovy a 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výtvarné výcho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97.55pt;height:496.75pt;mso-wrap-distance-left:9.05pt;mso-wrap-distance-right:9.05pt;mso-wrap-distance-top:0pt;mso-wrap-distance-bottom:0pt;margin-top:0pt;mso-position-vertical:top;mso-position-vertical-relative:margin;margin-left:28.05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dební katedr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mateřské školy a 1. stupeň ZŠ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2. stupeň ZŠ a střední škol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rámové hudby, sbormistrovství a sólové interpret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anglic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rancouz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b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fyziky a infor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yziky a didaktiky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experimentální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cké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informatiky a didaktických technologi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ky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životního prostřed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matema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áboženské výchovy a charitativní prá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ěmec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pedagogiky a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alšího vzdělávání pedagog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lav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rus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polon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sorabis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atologie a soc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ráce a sociální poli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pe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echnických předmět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ělesné výchovy a 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výtvarné vých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4300</wp:posOffset>
                </wp:positionH>
                <wp:positionV relativeFrom="margin">
                  <wp:posOffset>7086600</wp:posOffset>
                </wp:positionV>
                <wp:extent cx="5715000" cy="27432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4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kateder PdF, jejich oddělení a kabinet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6pt;mso-wrap-distance-left:9.05pt;mso-wrap-distance-right:9.05pt;mso-wrap-distance-top:0pt;mso-wrap-distance-bottom:0pt;margin-top:558pt;mso-position-vertical-relative:margin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4 </w:t>
                      </w:r>
                      <w:r>
                        <w:rPr>
                          <w:b w:val="false"/>
                          <w:i/>
                        </w:rPr>
                        <w:t>- Seznam kateder PdF, jejich oddělení a kabinet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916680" cy="227711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227711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av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Ústav čes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Jazykové odděl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Literární odděl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filosofie, politických a společens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ilosof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olit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kulturní antrop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histor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českých ději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obecných dějin a didaktiky dějepi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pedagogiky a psychologie pro primární vzdělá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179.3pt;mso-wrap-distance-left:9.05pt;mso-wrap-distance-right:9.05pt;mso-wrap-distance-top:0pt;mso-wrap-distance-bottom:0pt;margin-top:0pt;mso-position-vertical:top;mso-position-vertical-relative:margin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stav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Ústav čes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Jazykové odděl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Literární odděle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filosofie, politických a společens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ilosof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olit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kulturní antrop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histor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českých ději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obecných dějin a didaktiky dějepi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pedagogiky a psychologie pro primární vzdělává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4251325" cy="3657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5124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.85pt;width:334.7pt;height:28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51325" cy="365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ind w:left="180" w:hanging="0"/>
                              <w:rPr/>
                            </w:pPr>
                            <w:r>
                              <w:rPr/>
                              <w:t xml:space="preserve">Obrázek 5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ústavů PdF, jejich oddělení a seminář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28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ind w:left="180" w:hanging="0"/>
                        <w:rPr/>
                      </w:pPr>
                      <w:r>
                        <w:rPr/>
                        <w:t xml:space="preserve">Obrázek 5 </w:t>
                      </w:r>
                      <w:r>
                        <w:rPr>
                          <w:b w:val="false"/>
                          <w:i/>
                        </w:rPr>
                        <w:t>- Seznam ústavů PdF, jejich oddělení a seminář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Personální obsazení děkanátu a studijního oddělení je uvedeno v následujícím přehledu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520"/>
        <w:gridCol w:w="5362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át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Marketa Bednář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ajemnice fakulty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>Sekretariát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Raab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sekretariátu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ron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sekretariát tajemnice PdF, rozpočet PdF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Informační systémy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Bc. Svatopluk Tomšů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oucí oddělení, podpora a údržba hardwaru, provoz stávajícího informačního systému studijního oddělení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podpora uživatelů na 3. budově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Adam Jirka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 na 3. budově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Jiří Řezáč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administrace serverů PdF, sitě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tvorba www stránek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kub Věce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rganizačně-správ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louš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rsonalistika a mzd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lena Půlpán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dvika Bělí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Ivana Blech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Čej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celoživotní vzdělávání, přijímací zkouš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arcela Gančarčí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Martina Kareš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Alžběta Nečas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na Vosáh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Heading2"/>
        <w:rPr/>
      </w:pPr>
      <w:r>
        <w:rPr/>
        <w:t>Složení orgánů fakul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kademický senát fakulty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doc. PhDr.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František Musil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MgA. Jiří Paš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Kateřina Štěpán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Radomír Tich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RNDr. Pavel Trojovsk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Karel Ví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Bc. Hana Plesní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onika Fojtlík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Horá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Jiří Hynai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Martin Procházka 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září 200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Eleonora Tehník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září 200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Zálešá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května 200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Jan Moráv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září 200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Tomáš Radoň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září 200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Pavel Stránský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září 200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100" w:leader="none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21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1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1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100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Akademičtí funkcionáři a tajemník fakult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3123"/>
      </w:tblGrid>
      <w:tr>
        <w:trPr/>
        <w:tc>
          <w:tcPr>
            <w:tcW w:w="47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prof. PhDr. Vladimír Wol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518 03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Wolf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tární zástupce děkana a proděkan pro rozvoj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 19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Vladimir.Jehlick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 pro studium</w:t>
            </w:r>
          </w:p>
          <w:p>
            <w:pPr>
              <w:pStyle w:val="Normal"/>
              <w:ind w:left="567" w:hanging="0"/>
              <w:rPr>
                <w:spacing w:val="-4"/>
              </w:rPr>
            </w:pPr>
            <w:r>
              <w:rPr>
                <w:spacing w:val="-4"/>
              </w:rPr>
              <w:t>PhDr, PaedDr. Miloslav Vondráček, Ph.D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 191</w:t>
            </w:r>
          </w:p>
          <w:p>
            <w:pPr>
              <w:pStyle w:val="Normal"/>
              <w:rPr/>
            </w:pPr>
            <w:r>
              <w:rPr/>
              <w:t>465 061 3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iloslav.Vondracek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ka pro vědu, výzkum a tvůrčí činnost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Dana Musil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016 192</w:t>
            </w:r>
          </w:p>
          <w:p>
            <w:pPr>
              <w:pStyle w:val="Normal"/>
              <w:rPr/>
            </w:pPr>
            <w:r>
              <w:rPr/>
              <w:t>495 061 46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na.Musil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zahraniční styky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Věra Tauchman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064 192</w:t>
            </w:r>
          </w:p>
          <w:p>
            <w:pPr>
              <w:pStyle w:val="Normal"/>
              <w:rPr/>
            </w:pPr>
            <w:r>
              <w:rPr/>
              <w:t>495 064 53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era.Tauchman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 1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ědecká rada fakulty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4933"/>
      </w:tblGrid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f. PhDr. Vladimír </w:t>
            </w:r>
            <w:r>
              <w:rPr>
                <w:b/>
              </w:rPr>
              <w:t>Wolf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Ivo </w:t>
            </w:r>
            <w:r>
              <w:rPr>
                <w:b/>
                <w:bCs/>
              </w:rPr>
              <w:t>Čáp</w:t>
            </w:r>
          </w:p>
        </w:tc>
        <w:tc>
          <w:tcPr>
            <w:tcW w:w="4933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Fakulta prírodných vied, Žilinská univerzita – od 24. září 200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PhDr. Petr </w:t>
            </w:r>
            <w:r>
              <w:rPr>
                <w:b/>
              </w:rPr>
              <w:t>Čornej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edagogická fakulty Univerzity Karlovy Praha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Ing. Miloslav</w:t>
            </w:r>
            <w:r>
              <w:rPr>
                <w:b/>
              </w:rPr>
              <w:t xml:space="preserve"> Frumar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r. Ryzsard </w:t>
            </w:r>
            <w:r>
              <w:rPr>
                <w:b/>
              </w:rPr>
              <w:t>Gladkiewicz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Univerzita Wroclaw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PhDr. Zdeněk </w:t>
            </w:r>
            <w:r>
              <w:rPr>
                <w:b/>
              </w:rPr>
              <w:t>Jirás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rektor Slezské univerzity v Opav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PhDr. Milena </w:t>
            </w:r>
            <w:r>
              <w:rPr>
                <w:b/>
                <w:bCs/>
              </w:rPr>
              <w:t>Lender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děkanka Fakulty humanitních studií Univerzity Pardubice – od 24. září 200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Alena</w:t>
            </w:r>
            <w:r>
              <w:rPr>
                <w:b/>
              </w:rPr>
              <w:t xml:space="preserve"> Macurová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 Pra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Rudolf</w:t>
            </w:r>
            <w:r>
              <w:rPr>
                <w:b/>
              </w:rPr>
              <w:t xml:space="preserve"> Šrám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edagogická fakulta Masarykovy univerzity v Brn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Uličný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 Praze</w:t>
            </w:r>
          </w:p>
        </w:tc>
      </w:tr>
      <w:tr>
        <w:trPr>
          <w:trHeight w:val="600" w:hRule="atLeast"/>
        </w:trPr>
        <w:tc>
          <w:tcPr>
            <w:tcW w:w="4139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Ondřej </w:t>
            </w:r>
            <w:r>
              <w:rPr>
                <w:b/>
              </w:rPr>
              <w:t>Felcman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Josef </w:t>
            </w:r>
            <w:r>
              <w:rPr>
                <w:b/>
              </w:rPr>
              <w:t>Hynek</w:t>
            </w:r>
            <w:r>
              <w:rPr/>
              <w:t>, MBA, Ph.D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děkan FIM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rektorka UHK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Ing. Vladimír</w:t>
            </w:r>
            <w:r>
              <w:rPr>
                <w:b/>
              </w:rPr>
              <w:t xml:space="preserve"> Jehličk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Zdeněk</w:t>
            </w:r>
            <w:r>
              <w:rPr>
                <w:b/>
              </w:rPr>
              <w:t xml:space="preserve"> Kární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Dana</w:t>
            </w:r>
            <w:r>
              <w:rPr>
                <w:b/>
              </w:rPr>
              <w:t xml:space="preserve"> Musil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slavis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hudební výchov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Ing. Miloš </w:t>
            </w:r>
            <w:r>
              <w:rPr>
                <w:b/>
              </w:rPr>
              <w:t>Vít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RNDr. Ivo </w:t>
            </w:r>
            <w:r>
              <w:rPr>
                <w:b/>
              </w:rPr>
              <w:t>Volf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PhDr., PaedDr. Miloslav </w:t>
            </w:r>
            <w:r>
              <w:rPr>
                <w:b/>
                <w:spacing w:val="-8"/>
              </w:rPr>
              <w:t>Vondráček</w:t>
            </w:r>
            <w:r>
              <w:rPr>
                <w:spacing w:val="-8"/>
              </w:rPr>
              <w:t>, Ph.D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Bohumil </w:t>
            </w:r>
            <w:r>
              <w:rPr>
                <w:b/>
              </w:rPr>
              <w:t>Vybíra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rektor 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iplinární komise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hDr., PhDr. Helena Tampierová, Th.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an Horák</w:t>
            </w:r>
          </w:p>
          <w:p>
            <w:pPr>
              <w:pStyle w:val="Normal"/>
              <w:rPr/>
            </w:pPr>
            <w:r>
              <w:rPr/>
              <w:t>PhDr. Jan Lašek, CSc.</w:t>
            </w:r>
          </w:p>
          <w:p>
            <w:pPr>
              <w:pStyle w:val="Normal"/>
              <w:rPr/>
            </w:pPr>
            <w:r>
              <w:rPr/>
              <w:t>Bc. Hana Plesníková</w:t>
            </w:r>
          </w:p>
          <w:p>
            <w:pPr>
              <w:pStyle w:val="Normal"/>
              <w:rPr/>
            </w:pPr>
            <w:r>
              <w:rPr/>
              <w:t>Tomáš Rado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kateder a ředitelé ú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/ředit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udební katedra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Michal Chrob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Dr., PhDr. Helena Tampierová, T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b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fyziky a infor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, PhDr. Zdeněk Půlpá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Daniel Toth, D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,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lavis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Blahoslav Kra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UDr. Miroslav Mitlöhner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Jiří Ryba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filosofie, politických a společens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Miloš Vítek, CSc. – do 31. 1. 2003</w:t>
            </w:r>
          </w:p>
          <w:p>
            <w:pPr>
              <w:pStyle w:val="Normal"/>
              <w:rPr/>
            </w:pPr>
            <w:r>
              <w:rPr/>
              <w:t>Mgr. Karel Vít – od 1. 2. do 31. 10. 2003</w:t>
            </w:r>
          </w:p>
          <w:p>
            <w:pPr>
              <w:pStyle w:val="Normal"/>
              <w:rPr/>
            </w:pPr>
            <w:r>
              <w:rPr/>
              <w:t>doc. PhDr. Lubomír Brokl – od 1. 11. 200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historic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ástupce fakulty v Radě vysokých ško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nitřní předpisy fakult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Dne 4. června 2003 schválil Akademický senát PdF návrh nového znění Studijního a zkušebního řádu PdF UHK a návrh nového znění Stipendijního řádu PdF UHK. Dne 15. října 2003 byly oba řády schváleny Akademickým senátem UHK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20" w:top="1417" w:footer="720" w:bottom="1417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1 Organizační struktura a řízení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1 Organizační struktura a řízení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uhk.cz" TargetMode="External"/><Relationship Id="rId3" Type="http://schemas.openxmlformats.org/officeDocument/2006/relationships/hyperlink" Target="mailto:Vladimir.Wolf@uhk.cz" TargetMode="External"/><Relationship Id="rId4" Type="http://schemas.openxmlformats.org/officeDocument/2006/relationships/hyperlink" Target="mailto:Vladimir.Jehlicka@vsp.cz" TargetMode="External"/><Relationship Id="rId5" Type="http://schemas.openxmlformats.org/officeDocument/2006/relationships/hyperlink" Target="mailto:Miloslav.Vondracek@uhk.cz" TargetMode="External"/><Relationship Id="rId6" Type="http://schemas.openxmlformats.org/officeDocument/2006/relationships/hyperlink" Target="mailto:Dana.Musilova@vsp.cz" TargetMode="External"/><Relationship Id="rId7" Type="http://schemas.openxmlformats.org/officeDocument/2006/relationships/hyperlink" Target="mailto:Vera.Tauchmanova@uhk.cz" TargetMode="External"/><Relationship Id="rId8" Type="http://schemas.openxmlformats.org/officeDocument/2006/relationships/hyperlink" Target="mailto:Marketa.Bednarova@vsp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08:00Z</dcterms:created>
  <dc:creator>Proděkan Pdf</dc:creator>
  <dc:description/>
  <dc:language>en-US</dc:language>
  <cp:lastModifiedBy>UHK</cp:lastModifiedBy>
  <cp:lastPrinted>2003-02-24T13:45:00Z</cp:lastPrinted>
  <dcterms:modified xsi:type="dcterms:W3CDTF">2004-04-26T15:13:00Z</dcterms:modified>
  <cp:revision>3</cp:revision>
  <dc:subject/>
  <dc:title>Výroční zpráva o činnosti</dc:title>
</cp:coreProperties>
</file>