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Úvod</w:t>
      </w:r>
    </w:p>
    <w:p>
      <w:pPr>
        <w:pStyle w:val="Normal"/>
        <w:rPr/>
      </w:pPr>
      <w:r>
        <w:rPr/>
      </w:r>
    </w:p>
    <w:p>
      <w:pPr>
        <w:pStyle w:val="TextBodyIndent"/>
        <w:ind w:firstLine="720"/>
        <w:rPr/>
      </w:pPr>
      <w:r>
        <w:rPr/>
        <w:t xml:space="preserve">V souladu s § 27 odst. 1 pís. d) zákona č. 111/1998 Sb., o vysokých školách a o změně a doplnění dalších zákonů (zákon o vysokých školách) (dále jen „zákon“), předkládá děkan Pedagogické fakulty (dále jen „fakulta“ ve zkratce „PdF“) Univerzity Hradec Králové (dále jen „univerzita“, ve zkratce „UHK“) tuto </w:t>
      </w:r>
      <w:r>
        <w:rPr>
          <w:i/>
          <w:iCs/>
        </w:rPr>
        <w:t>Výroční zprávu o činnosti Pedagogické fakulty Univerzity Hradec Králové za rok 2003</w:t>
      </w:r>
      <w:r>
        <w:rPr/>
        <w:t>, která zachycuje vývoj fakulty za rok 2003.</w:t>
      </w:r>
    </w:p>
    <w:p>
      <w:pPr>
        <w:pStyle w:val="TextBodyIndent"/>
        <w:ind w:firstLine="720"/>
        <w:rPr>
          <w:color w:val="FF6600"/>
        </w:rPr>
      </w:pPr>
      <w:r>
        <w:rPr/>
        <w:t xml:space="preserve">V roce 2003 došlo k personálním změnám ve studentské komoře Akademického senátu fakulty v důsledku ukončení studia několika studentů. Byla zrušena funkce proděkana pro pedagogickou praxi a přerozděleny kompetence stávajících proděkanů. Do vědecké rady PdF byli jmenováni dva noví členové. Nově byl jmenován i ředitel Ústavu filosofie, politických a společenských věd. </w:t>
      </w:r>
    </w:p>
    <w:p>
      <w:pPr>
        <w:pStyle w:val="TextBodyIndent"/>
        <w:ind w:firstLine="720"/>
        <w:rPr/>
      </w:pPr>
      <w:r>
        <w:rPr/>
        <w:t>Byly inovovány vnitřní předpisy fakulty, a to Studijní a zkušební řád PdF UHK, Stipendijní řád PdF UHK.</w:t>
      </w:r>
    </w:p>
    <w:p>
      <w:pPr>
        <w:pStyle w:val="TextBodyIndent"/>
        <w:ind w:firstLine="720"/>
        <w:rPr/>
      </w:pPr>
      <w:r>
        <w:rPr/>
        <w:t>Děkan upravil také stávající strukturu pracovišť fakulty. Ústav společenských studií rozdělil na tři nové katedry, založil Katedru náboženské výchovy a charitativní práce, přejmenoval Katedru hudební výchovy na Hudební katedru, členěnou do tří nových oddělení. Založil nový kabinet na Katedře slavistiky a přejmenoval oddělení na Katedře fyziky a informatiky.</w:t>
      </w:r>
    </w:p>
    <w:p>
      <w:pPr>
        <w:pStyle w:val="TextBodyIndent"/>
        <w:ind w:firstLine="720"/>
        <w:rPr/>
      </w:pPr>
      <w:r>
        <w:rPr/>
        <w:t>V uplynulém roce probíhaly další akreditace a reakreditace studijních programů a oborů realizovaných na fakultě. Pracovníci kateder a ústavů fakulty průběžně zpracovávali a odevzdávali veškeré materiály, které ke své práci vyžadovala Akreditační komise Vlády České republiky včetně příslušných subkomisí. Výsledkem akreditačního procesu bylo udělení akreditace dvěma novým studijním oborům, prodloužení platnosti akreditace šesti studijním oborům, neudělení rozšíření akreditace jednomu studijnímu oboru a zákaz přijímat uchazeče ke studiu v jednom studijním oboru.</w:t>
      </w:r>
    </w:p>
    <w:p>
      <w:pPr>
        <w:pStyle w:val="TextBodyIndent"/>
        <w:ind w:firstLine="720"/>
        <w:rPr/>
      </w:pPr>
      <w:r>
        <w:rPr/>
        <w:t>V současné době má PdF vybudovanou pevnou pozici mezi ostatními fakultami vysokých škol v České republice. Zájem o studium na PdF vysoce překračuje její kapacitní možnosti. Celkem bylo zaregistrováno 7173 přihlášek uchazečů o studium, z toho bylo po přijetí ke studiu zapsáno 1267 studentů.</w:t>
      </w:r>
    </w:p>
    <w:p>
      <w:pPr>
        <w:pStyle w:val="TextBodyIndent"/>
        <w:ind w:firstLine="720"/>
        <w:rPr/>
      </w:pPr>
      <w:r>
        <w:rPr/>
        <w:t xml:space="preserve">Na fakultě je k 31. říjnu 2003 zapsáno 4163 studentů v šedesáti třech oborech šestnácti studijních programů. Studium probíhá v bakalářských, magisterských i doktorských studijních programech, a to v prezenční i v kombinované formě studia. V roce 2003 absolvovalo studium na PdF 643 studentů. Kromě toho na fakultě studuje dalších 1069 účastníků různých forem celoživotního vzdělávání. </w:t>
      </w:r>
    </w:p>
    <w:p>
      <w:pPr>
        <w:pStyle w:val="TextBodyIndent"/>
        <w:ind w:firstLine="720"/>
        <w:rPr/>
      </w:pPr>
      <w:r>
        <w:rPr/>
        <w:t xml:space="preserve">Zaváděním nových (především bakalářských) studijních programů a oborů fakulta neustále inovuje a rozšiřuje nabídku studijních možností. </w:t>
      </w:r>
    </w:p>
    <w:p>
      <w:pPr>
        <w:pStyle w:val="TextBodyIndent"/>
        <w:ind w:firstLine="720"/>
        <w:rPr/>
      </w:pPr>
      <w:r>
        <w:rPr/>
        <w:t>Téměř všichni studenti PdF již studují v kreditním systému. Především pro podporu studijní agendy je na fakultě úspěšně vyvíjen Fakultní informační systém, který v současné době slouží k evidenci průběhu studia a k evidenci základní studijní dokumentace.</w:t>
      </w:r>
    </w:p>
    <w:p>
      <w:pPr>
        <w:pStyle w:val="TextBodyIndent"/>
        <w:ind w:firstLine="720"/>
        <w:rPr/>
      </w:pPr>
      <w:r>
        <w:rPr/>
        <w:t>Rozvoji informačních technologií je na PdF věnována značná pozornost. Fakulta v uplynulém roce investovala další finanční prostředky do nákupů nové výpočetní techniky pro jednotlivá pracoviště a pro specializované počítačové učebny. Značná část těchto prostředků byla získána prostřednictvím úspěšně realizovaných grantů a dalších projektů.</w:t>
      </w:r>
    </w:p>
    <w:p>
      <w:pPr>
        <w:pStyle w:val="TextBodyIndent"/>
        <w:ind w:firstLine="720"/>
        <w:rPr/>
      </w:pPr>
      <w:r>
        <w:rPr/>
        <w:t>V oblasti lidských zdrojů je situace na PdF stabilizována. Na sedmnácti</w:t>
      </w:r>
      <w:r>
        <w:rPr>
          <w:b/>
          <w:bCs/>
          <w:color w:val="FF0000"/>
        </w:rPr>
        <w:t xml:space="preserve"> </w:t>
      </w:r>
      <w:r>
        <w:rPr/>
        <w:t>katedrách a čtyřech</w:t>
      </w:r>
      <w:r>
        <w:rPr>
          <w:b/>
          <w:bCs/>
          <w:color w:val="FF0000"/>
        </w:rPr>
        <w:t xml:space="preserve"> </w:t>
      </w:r>
      <w:r>
        <w:rPr/>
        <w:t>ústavech fakulty pracuje 245,71 přepočtených akademických pracovníků, z toho 21,23 profesorů a 42,00 docentů. Vedení fakulty trvale sleduje kvalifikační růst akademických pracovníků a neustále hledá nové motivační nástroje pro podporu tohoto růstu.</w:t>
      </w:r>
    </w:p>
    <w:p>
      <w:pPr>
        <w:pStyle w:val="TextBodyIndent"/>
        <w:ind w:firstLine="720"/>
        <w:rPr/>
      </w:pPr>
      <w:r>
        <w:rPr/>
        <w:t>Fakulta věnuje značnou pozornost rozvoji vědy a výzkumu. Akademičtí pracovníci fakulty byli hlavními řešiteli devíti a spoluřešiteli čtyř projektů, které jsou evidovány v Centrální evidenci projektů (ve zkratce „CEP“). Dále byli hlavními řešiteli čtrnácti a spoluřešiteli sedmi externích projektů mimo evidenci CEP. Rozvoj vědy a výzkumu na fakultě byl podpořen z rozpočtu PdF financováním tří interních grantů.</w:t>
      </w:r>
    </w:p>
    <w:p>
      <w:pPr>
        <w:pStyle w:val="TextBodyIndent"/>
        <w:ind w:firstLine="720"/>
        <w:rPr/>
      </w:pPr>
      <w:r>
        <w:rPr/>
        <w:t xml:space="preserve">Akademičtí pracovníci PdF kromě toho řešili 14 projektů přijatých Fondem rozvoje vysokých škol (ve zkratce „FRVŠ“) a 43 rozvojových projektů MŠMT. </w:t>
      </w:r>
    </w:p>
    <w:p>
      <w:pPr>
        <w:pStyle w:val="TextBodyIndent"/>
        <w:ind w:firstLine="720"/>
        <w:rPr/>
      </w:pPr>
      <w:r>
        <w:rPr/>
        <w:t>Katedry a ústavy pořádaly 8 mezinárodních konferencí a seminářů, nebo byly spolupořadateli. Akademičtí pracovníci fakulty prezentovali výsledky své práce na mezinárodní úrovni v rámci 81 vystoupení na konferencích v zahraničí a 69 vystoupení na mezinárodních konferencích v tuzemsku. Zúčastnili se i další odborné přednáškové a publikační činnosti. Na fakultě je vydáváno 9 odborných periodik. Fakulta udržuje a průběžně rozšiřuje kontakty se zahraničními univerzitami. V uplynulém roce se jednalo o spolupráci s institucemi z 19 států světa.</w:t>
      </w:r>
    </w:p>
    <w:p>
      <w:pPr>
        <w:pStyle w:val="TextBodyIndent"/>
        <w:ind w:firstLine="720"/>
        <w:rPr/>
      </w:pPr>
      <w:r>
        <w:rPr/>
        <w:t>Pedagogická fakulta není svým zaměřením pouze technickou či humanitní fakultou, ale vykazuje také řadu uměleckých a sportovních aktivit.</w:t>
      </w:r>
    </w:p>
    <w:p>
      <w:pPr>
        <w:pStyle w:val="TextBodyIndent"/>
        <w:ind w:firstLine="720"/>
        <w:rPr/>
      </w:pPr>
      <w:r>
        <w:rPr/>
        <w:t>Bohatá umělecká činnost Hudební katedry byla prezentována na 140 zahraničních koncertech, 248 tuzemských koncertech a v rámci 12 uměleckých nahrávek.</w:t>
      </w:r>
    </w:p>
    <w:p>
      <w:pPr>
        <w:pStyle w:val="TextBodyIndent"/>
        <w:ind w:firstLine="720"/>
        <w:rPr/>
      </w:pPr>
      <w:r>
        <w:rPr/>
        <w:t>S výsledky prací Katedry výtvarné výchovy jsme se mohli setkat na 7 zahraničních výstavách, 35 domácích výstavách a v rámci dalších 23 uměleckých aktivit, počínaje ilustracemi, přes výtvarné dílny až po návrhy kostýmů pro divadelní představení.</w:t>
      </w:r>
    </w:p>
    <w:p>
      <w:pPr>
        <w:pStyle w:val="TextBodyIndent"/>
        <w:ind w:firstLine="720"/>
        <w:rPr/>
      </w:pPr>
      <w:r>
        <w:rPr/>
        <w:t>Prostřednictvím Katedry tělesné výchovy a sportu věnuje fakulta pozornost sportovním aktivitám studentů. Mezi studenty PdF jsou medailisté z akademických mistrovství České republiky v atletice, MTBO, survivalu, triatlonu a z mistrovství Evropy v plavání. Spektrum sportovních aktivit je velice široké a nejedná se pouze o vrcholné špičkové sportovní výkony či klasické kondiční cvičení, ale také o cvičení pro tělesně postižené studenty.</w:t>
      </w:r>
    </w:p>
    <w:p>
      <w:pPr>
        <w:pStyle w:val="TextBodyIndent"/>
        <w:ind w:firstLine="720"/>
        <w:rPr/>
      </w:pPr>
      <w:r>
        <w:rPr/>
        <w:t>Fakulta poskytuje studentům dobré zázemí pro úspěšné studium. Studenti mohou navštěvovat novou, kvalitně vybavenou knihovnu UHK, počítačové učebny i specializovanou multimediální jazykovou učebnu. Úspěšní studenti mohou svou finanční situaci zlepšit získáním prospěchového či mimořádného stipendia. Studenti se mohou věnovat umělecké i sportovní činnosti. V rámci celé UHK je na velice dobré úrovni zajištěno ubytování studentů, které však nepokrývá všechny požadavky zájemců o ubytování.</w:t>
      </w:r>
    </w:p>
    <w:p>
      <w:pPr>
        <w:pStyle w:val="TextBodyIndent"/>
        <w:rPr/>
      </w:pPr>
      <w:r>
        <w:rPr/>
      </w:r>
    </w:p>
    <w:p>
      <w:pPr>
        <w:pStyle w:val="TextBodyIndent"/>
        <w:rPr/>
      </w:pPr>
      <w:r>
        <w:rPr/>
      </w:r>
    </w:p>
    <w:p>
      <w:pPr>
        <w:pStyle w:val="Normal"/>
        <w:ind w:firstLine="720"/>
        <w:jc w:val="both"/>
        <w:rPr/>
      </w:pPr>
      <w:r>
        <w:rPr/>
        <w:t>Předložená zpráva poskytuje souhrnný přehled činností fakulty za kalendářní rok 2003. Je členěna do kapitol v souladu s </w:t>
      </w:r>
      <w:r>
        <w:rPr>
          <w:i/>
          <w:iCs/>
        </w:rPr>
        <w:t>Výroční zprávou o činnosti Univerzity Hradec Králové za rok 2003</w:t>
      </w:r>
      <w:r>
        <w:rPr/>
        <w:t xml:space="preserve">. Kromě toho </w:t>
      </w:r>
      <w:r>
        <w:rPr>
          <w:i/>
          <w:iCs/>
        </w:rPr>
        <w:t>Výroční zpráva o činnosti PdF za rok 2003</w:t>
      </w:r>
      <w:r>
        <w:rPr/>
        <w:t xml:space="preserve"> obsahuje doplňky, ve kterých jsou uvedeny výroční zprávy o činnosti kateder a ústavů PdF za rok 2003. Jejich autory jsou vedoucí/ředitelé jednotlivých kateder/ústavů PdF. Po formální stránce je výroční zpráva zpracována v souladu s platnou normou ČSN ISO 5966 (01 0173) </w:t>
      </w:r>
      <w:r>
        <w:rPr>
          <w:i/>
          <w:iCs/>
        </w:rPr>
        <w:t>Dokumentace. Formální úprava vědeckých a technických zpráv</w:t>
      </w:r>
      <w:r>
        <w:rPr/>
        <w:t>. Praha: Český normalizační institut, 1995.</w:t>
      </w:r>
    </w:p>
    <w:p>
      <w:pPr>
        <w:pStyle w:val="TextBodyIndent"/>
        <w:ind w:firstLine="720"/>
        <w:rPr/>
      </w:pPr>
      <w:r>
        <w:rPr>
          <w:szCs w:val="24"/>
        </w:rPr>
        <w:t>Tak jako v předcházejícím roce byla i tato výroční zpráva předána Její Magnificenci, rektorce UHK. Kromě toho je archivována v tištěné i v elektronické formě na děkanátu PdF a současně je zveřejněna prostřednictvím Internetu na www stránkách PdF.</w:t>
      </w:r>
    </w:p>
    <w:p>
      <w:pPr>
        <w:pStyle w:val="Normal"/>
        <w:ind w:firstLine="454"/>
        <w:rPr/>
      </w:pPr>
      <w:r>
        <w:rPr/>
        <w:t xml:space="preserve"> </w:t>
      </w:r>
    </w:p>
    <w:sectPr>
      <w:headerReference w:type="default" r:id="rId2"/>
      <w:footerReference w:type="default" r:id="rId3"/>
      <w:type w:val="nextPage"/>
      <w:pgSz w:w="11906" w:h="16838"/>
      <w:pgMar w:left="1417" w:right="1417" w:gutter="0" w:header="720" w:top="1417" w:footer="720"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Ú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2"/>
    <w:qFormat/>
    <w:pPr>
      <w:numPr>
        <w:ilvl w:val="0"/>
        <w:numId w:val="0"/>
      </w:numPr>
      <w:jc w:val="center"/>
      <w:outlineLvl w:val="9"/>
    </w:pPr>
    <w:rPr>
      <w:rFonts w:ascii="Times New Roman" w:hAnsi="Times New Roman" w:cs="Times New Roman"/>
      <w:i/>
    </w:rPr>
  </w:style>
  <w:style w:type="paragraph" w:styleId="Styl2">
    <w:name w:val="Styl2"/>
    <w:basedOn w:val="Heading3"/>
    <w:qFormat/>
    <w:pPr>
      <w:numPr>
        <w:ilvl w:val="0"/>
        <w:numId w:val="0"/>
      </w:numPr>
      <w:jc w:val="center"/>
      <w:outlineLvl w:val="9"/>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35:00Z</dcterms:created>
  <dc:creator>Proděkan Pdf</dc:creator>
  <dc:description/>
  <dc:language>en-US</dc:language>
  <cp:lastModifiedBy>pujehlv1</cp:lastModifiedBy>
  <dcterms:modified xsi:type="dcterms:W3CDTF">2004-05-07T10:13:00Z</dcterms:modified>
  <cp:revision>5</cp:revision>
  <dc:subject/>
  <dc:title>Úvod</dc:title>
</cp:coreProperties>
</file>