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/>
      </w:pPr>
      <w:r>
        <w:rPr>
          <w:color w:val="FF0000"/>
        </w:rPr>
        <w:t>Ústavu českého jazyka 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 DVOŘ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32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cjl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hDr. Jan Dvořák</w:t>
            </w:r>
            <w:r>
              <w:rPr>
                <w:color w:val="000000"/>
              </w:rPr>
              <w:t xml:space="preserve"> </w:t>
              <w:br/>
              <w:t xml:space="preserve">tel. 493 331 357, e-mail: </w:t>
            </w:r>
            <w:hyperlink r:id="rId4">
              <w:r>
                <w:rPr>
                  <w:rStyle w:val="InternetLink"/>
                </w:rPr>
                <w:t>Jan.Dvorak2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edDr. Josef Hetych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493 331 356, e-mail: </w:t>
            </w:r>
            <w:hyperlink r:id="rId5">
              <w:r>
                <w:rPr>
                  <w:rStyle w:val="InternetLink"/>
                </w:rPr>
                <w:t>Josef.Hetych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Zdena Bubeníčk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22, e-mail: </w:t>
            </w:r>
            <w:hyperlink r:id="rId6">
              <w:r>
                <w:rPr>
                  <w:rStyle w:val="InternetLink"/>
                </w:rPr>
                <w:t>Zdena.Bubenick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Bíl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ana Bartůňková, CSc.</w:t>
            </w:r>
          </w:p>
          <w:p>
            <w:pPr>
              <w:pStyle w:val="Normal"/>
              <w:rPr/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itka Dršat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tabs>
                <w:tab w:val="clear" w:pos="708"/>
                <w:tab w:val="center" w:pos="3061" w:leader="none"/>
              </w:tabs>
              <w:rPr>
                <w:b/>
                <w:b/>
              </w:rPr>
            </w:pPr>
            <w:r>
              <w:rPr>
                <w:b/>
              </w:rPr>
              <w:t>Doc. PhDr. Jan Horák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hDr. Vladimír Koblíž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Alena Loužensk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n Mal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Nella Mls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Lenka Müller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Svatopluk Pastyří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Božena Plánsk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Petr Poslední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Oldřich Uličný, Dr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, PaedDr. Miloslav Vondráč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oc. PaedDr. Alena Zachov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Jiří Zema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</w:t>
            </w:r>
            <w:r>
              <w:rPr>
                <w:color w:val="000000"/>
              </w:rPr>
              <w:t xml:space="preserve">493 331 </w:t>
            </w:r>
            <w:r>
              <w:rPr/>
              <w:t>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učitelé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rom. hist. Karol Bíl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Jan Halada, CSc.</w:t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Jan Jirák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Irena Loudov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Ing. Karel M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Václav Víš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Ladislav Zeman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ÚČJL</w:t>
      </w:r>
    </w:p>
    <w:p>
      <w:pPr>
        <w:pStyle w:val="Normal"/>
        <w:ind w:firstLine="709"/>
        <w:jc w:val="both"/>
        <w:rPr/>
      </w:pPr>
      <w:r>
        <w:rPr/>
        <w:t>Ve studijních plánech učitelských oborů ke změnám nedošlo, základní struktura studia byla i nadále zachována. Souborná zkouška po 6. semestru uzavírá první etapu studia. Nově akreditované disciplíny kombinované i prezenční formy studia Jazykové a literární kultury byly sestaveny do nových strukturovaných seznamů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edle tradičních studijních programů učitelství českého jazyka a literatury (ZS1, ZS2, SSK) nabízí ÚČJL bakalářské neučitelské studium jazykové a literární kultury, které bude od r. 2004 rozšířeno i na prezenční formu. Zájem uchazečů mnohonásobně převyšuje počet reálných studijních míst. Uplatnění absolventů na trhu práce je dobré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Pracovníci ÚČJL se podílejí na přednáškách nabízených Univerzitou třetího věku v Hradci Králové i v Pardubicích. </w:t>
      </w:r>
    </w:p>
    <w:p>
      <w:pPr>
        <w:pStyle w:val="Normal"/>
        <w:ind w:firstLine="709"/>
        <w:jc w:val="both"/>
        <w:rPr/>
      </w:pPr>
      <w:r>
        <w:rPr/>
        <w:t>Je zpracován a odevzdán návrh učebních plánů a osnov atestačního řízení pro učitele základních a středních škol (jazyk, literatura)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ÚČJL do mezinárodní spolupráce ve vzdělávání</w:t>
      </w:r>
    </w:p>
    <w:p>
      <w:pPr>
        <w:pStyle w:val="Normal"/>
        <w:ind w:firstLine="709"/>
        <w:jc w:val="both"/>
        <w:rPr/>
      </w:pPr>
      <w:r>
        <w:rPr/>
        <w:t>- PhDr. Jitka Dršatová, Ph.D. – organizace výzkumu a publikační činnosti s katedrou slavistiky na Univerzite Szeged</w:t>
      </w:r>
    </w:p>
    <w:p>
      <w:pPr>
        <w:pStyle w:val="Normal"/>
        <w:ind w:firstLine="709"/>
        <w:jc w:val="both"/>
        <w:rPr/>
      </w:pPr>
      <w:r>
        <w:rPr/>
        <w:t>-  PhDr. Nella Mlsová – organizace výměny poznatků a textů s filologickou fakultou Univerzity Madrid</w:t>
      </w:r>
    </w:p>
    <w:p>
      <w:pPr>
        <w:pStyle w:val="Normal"/>
        <w:ind w:firstLine="709"/>
        <w:jc w:val="both"/>
        <w:rPr/>
      </w:pPr>
      <w:r>
        <w:rPr/>
        <w:t>- Doc. PhDr. Svatopluk Pastyřík, Ph.D – oponentské posudky disertačních prací obhajovaných ve Volgogradské univerzitě (L. M. Dmitrijevová, N. A. Tolkačeva, J. V. Brisin)</w:t>
      </w:r>
    </w:p>
    <w:p>
      <w:pPr>
        <w:pStyle w:val="Normal"/>
        <w:ind w:firstLine="709"/>
        <w:jc w:val="both"/>
        <w:rPr/>
      </w:pPr>
      <w:r>
        <w:rPr/>
        <w:t>- Pod hlavičkou Královéhradeckého biskupství organizoval Doc. PhDr. S. Pastyřík, Ph.D. intenzívní kurs češtiny pro polské duchovní.</w:t>
      </w:r>
    </w:p>
    <w:p>
      <w:pPr>
        <w:pStyle w:val="Normal"/>
        <w:ind w:firstLine="709"/>
        <w:jc w:val="both"/>
        <w:rPr/>
      </w:pPr>
      <w:r>
        <w:rPr/>
        <w:t>- PhDr., PaedDr. Miloslav Vondráček, PhD. – posuzování projektů – prof. Xavier Galmiche, Sorbonne, Paris, France</w:t>
      </w:r>
    </w:p>
    <w:p>
      <w:pPr>
        <w:pStyle w:val="Normal"/>
        <w:ind w:firstLine="709"/>
        <w:jc w:val="both"/>
        <w:rPr/>
      </w:pPr>
      <w:r>
        <w:rPr/>
        <w:t>- PhDr., PaedDr. Miloslav Vondráček, PhD. – výměna literatury, informace o výzkumu v oblasti primární a sekundární jazykové akvizice, příprava vystoupení na PdF UHK – Barbara Schmiedt, M.A., Ph.D., Max-Planck-Institut fűr Psycholinguistik, Nijemegen, Holand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ÚČJL neorganizuje zahraniční mobilitu student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Formou výběrových přednášek spolupracuje Doc. PhDr. Petr Poslední, CSc. s Institutem polské literatury Varšavské univerzit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R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R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055"/>
        <w:gridCol w:w="1390"/>
        <w:gridCol w:w="2040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Polsko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zita Varšav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ýdny 2</w:t>
            </w:r>
          </w:p>
        </w:tc>
      </w:tr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Maďarsko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zita Szeged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ýden  1</w:t>
            </w:r>
          </w:p>
        </w:tc>
      </w:tr>
      <w:tr>
        <w:trPr/>
        <w:tc>
          <w:tcPr>
            <w:tcW w:w="5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osobotýdnů     3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1"/>
        <w:rPr/>
      </w:pPr>
      <w:r>
        <w:rPr/>
        <w:t>Materiální vybavení ÚČJL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Všechny používané zdroje jsou dostupné v pracovnách, ve studovnách a v Univerzitní knihovně. Vybrané časopisecké i knižní tituly jsou k dispozici v rámci ÚČJL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Výzkum v oblasti ICT na ÚČJL neprobíhá. Prostředky, které má ústav k dispozici, jsou využívány pouze na spotřebitelské úrovni.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3 Výuka ICT na ÚČJL</w:t>
      </w:r>
    </w:p>
    <w:p>
      <w:pPr>
        <w:pStyle w:val="Normal"/>
        <w:ind w:firstLine="709"/>
        <w:jc w:val="both"/>
        <w:rPr/>
      </w:pPr>
      <w:r>
        <w:rPr/>
        <w:t xml:space="preserve">Výuka ICT na ÚČJL neprobíhá. </w:t>
      </w:r>
    </w:p>
    <w:p>
      <w:pPr>
        <w:pStyle w:val="Heading3"/>
        <w:numPr>
          <w:ilvl w:val="2"/>
          <w:numId w:val="2"/>
        </w:numPr>
        <w:rPr/>
      </w:pPr>
      <w:r>
        <w:rPr/>
        <w:t>E-learning na ÚČJL</w:t>
      </w:r>
    </w:p>
    <w:p>
      <w:pPr>
        <w:pStyle w:val="Normal"/>
        <w:ind w:firstLine="709"/>
        <w:jc w:val="both"/>
        <w:rPr/>
      </w:pPr>
      <w:r>
        <w:rPr/>
        <w:t>V rámci bakalářského studia JLK byl zpracován pilotní projekt e-learningové výuky některých částí disciplín. V rámci disciplíny Multimédia a interaktivní média e-learning probíhá již třetím rokem. Ve stadiu příprav je projekt distančního typu studia JLK.</w:t>
      </w:r>
    </w:p>
    <w:p>
      <w:pPr>
        <w:pStyle w:val="Heading3"/>
        <w:numPr>
          <w:ilvl w:val="2"/>
          <w:numId w:val="2"/>
        </w:numPr>
        <w:rPr/>
      </w:pPr>
      <w:r>
        <w:rPr/>
        <w:t>Stav výpočetní techniky na ÚČJL</w:t>
      </w:r>
    </w:p>
    <w:p>
      <w:pPr>
        <w:pStyle w:val="Normal"/>
        <w:ind w:firstLine="709"/>
        <w:jc w:val="both"/>
        <w:rPr/>
      </w:pPr>
      <w:r>
        <w:rPr/>
        <w:t xml:space="preserve">ÚČJL disponuje desíti kusy počítačů a osmi tiskárnami. </w:t>
      </w:r>
    </w:p>
    <w:p>
      <w:pPr>
        <w:pStyle w:val="Heading2"/>
        <w:rPr/>
      </w:pPr>
      <w:r>
        <w:rPr/>
        <w:t>Další technické vybavení ÚČJL</w:t>
      </w:r>
    </w:p>
    <w:p>
      <w:pPr>
        <w:pStyle w:val="Normal"/>
        <w:ind w:firstLine="709"/>
        <w:jc w:val="both"/>
        <w:rPr/>
      </w:pPr>
      <w:r>
        <w:rPr/>
        <w:t>Všechny pracovny, jimiž ÚČJL disponuje, jsou vybaveny videem a zpětnými projektory (A23, A24, A25). ÚČJL eviduje i šest starších magnetofonů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20"/>
        <w:jc w:val="both"/>
        <w:rPr/>
      </w:pPr>
      <w:r>
        <w:rPr/>
        <w:t>Hlavním badatelským úkolem pracoviště je i nadále integrálně pojímané etapovité zkoumání jazykové a literární kultury se zdůrazněním lokalizačních specifik a inspirativnosti jejich podnětů a možností. Jazyková a literární kultura přináší soubor představ o podstatě a funkcích jazyka a literatury  v daném historickém období, který sjednocuje uživatele jazyka a autory a čtenáře literatury. Dotýká se základních otázek typu – co je spisovná norma, co tvoří základy národního jazyka, jaká je funkční problematika jazyka, co je to literární výpověď, čím je specifická národní literatura, jaké jsou její osobité rysy v celosvětovém kontextu, v čem spočívá podstata druhů a žánrů literární tvorby, jaké postavení zaujímá literatura ve společnosti. Jde o synchronní pohled na vývojový proces v oblasti jazyka a literatury, na stávající normy a konvence a modely, jimiž se uživatelé, tvůrci a vnímatelé v dané době řídí. V souvislosti s tím jsou analyzovány hodnoty minulosti, které trvají v současnosti – tradice. Východočeský kraj je k tomu neobyčejně disponován. Má svůj zvláštní kolorit, má svá specifická místa a lokality (model maloměsta), především je však průsečíkem řady významných tradicí (dokonce se symbolickou platností – Babiččino údolí, Krakonošova zahrada bratří Čapků, Petrolejové lampy J. Havlíčka…), leckdy spojených v jednom menším celku (Litomyšl, Kuks). Tato vnitřní obsahová bohatost a rozrůzněnost je odrazovou deskou výše naznačených problematik, poskytuje jim materiálové podklady a základy, vymezuje specifika a posuzuje jejich vztažnost na celonárodní a celosvětový kontext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. Dršat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, PaedDr. M. Vondráček, Ph.D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. konference o slangu a argot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zeň 24. – 25. 9. 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. Mal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, PaedDr. M. Vondráče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ezinárodní setkání mladých lingvist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 12. 14. 5. 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N. Mlsová</w:t>
            </w:r>
          </w:p>
          <w:p>
            <w:pPr>
              <w:pStyle w:val="Normal"/>
              <w:jc w:val="both"/>
              <w:rPr/>
            </w:pPr>
            <w:r>
              <w:rPr/>
              <w:t>Doc. PaedDr. A. Zachová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omo ludens“ v české a slovenské literatuř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va 10. – 11. 9. 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S. Pastyří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ostátní setkání polonistů </w:t>
            </w:r>
          </w:p>
          <w:p>
            <w:pPr>
              <w:pStyle w:val="Normal"/>
              <w:rPr/>
            </w:pPr>
            <w:r>
              <w:rPr/>
              <w:t xml:space="preserve">Olomoucké dny rusistů </w:t>
            </w:r>
          </w:p>
          <w:p>
            <w:pPr>
              <w:pStyle w:val="Normal"/>
              <w:rPr/>
            </w:pPr>
            <w:r>
              <w:rPr/>
              <w:t>VII. konference o slangu a arg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 26. 27. 5. 2003</w:t>
            </w:r>
          </w:p>
          <w:p>
            <w:pPr>
              <w:pStyle w:val="Normal"/>
              <w:jc w:val="both"/>
              <w:rPr/>
            </w:pPr>
            <w:r>
              <w:rPr/>
              <w:t>Olomouc 25. – 28. 8. 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zeň 24. – 25. 9.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Ve sledovaném období neregistruje ÚČJL žádné další výjezdy do zahranič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left="-180" w:firstLine="889"/>
        <w:jc w:val="both"/>
        <w:rPr/>
      </w:pPr>
      <w:r>
        <w:rPr/>
        <w:t>Výsledkem spolupráce s Univerzitou Madrid je druhý díl studie PhDr. Nelly Mlsové: Mlsová, N.: Tematizace vztahu člověka k Bohu v prózách J. Havlíčka. In: Eslavistica Complutense, Vol. 3 (2003), s. 87 – 103.</w:t>
      </w:r>
    </w:p>
    <w:p>
      <w:pPr>
        <w:pStyle w:val="Normal"/>
        <w:ind w:left="-180" w:firstLine="88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R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Szeg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dri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Varšava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ÚČJL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UHK Hradec Králové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>
          <w:bCs/>
        </w:rPr>
        <w:t>2106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Způsoby oslovování v Česku, Maďarsku, Polsku a Rakousku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J. Dršatová, Ph.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rantová agentura ČR, AV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>
          <w:bCs/>
        </w:rPr>
        <w:t>405-97-S 017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Česká literatura od roku 1945</w:t>
      </w:r>
    </w:p>
    <w:p>
      <w:pPr>
        <w:pStyle w:val="Normal"/>
        <w:jc w:val="both"/>
        <w:rPr/>
      </w:pPr>
      <w:r>
        <w:rPr>
          <w:b/>
        </w:rPr>
        <w:t>Spoluřešitel:</w:t>
      </w:r>
      <w:r>
        <w:rPr/>
        <w:t xml:space="preserve"> Doc. PhDr. P. Poslední, CSc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 20/98: 184400004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chodní Čechy v historických proměnách českých zemí</w:t>
      </w:r>
    </w:p>
    <w:p>
      <w:pPr>
        <w:pStyle w:val="Normal"/>
        <w:jc w:val="both"/>
        <w:rPr/>
      </w:pPr>
      <w:r>
        <w:rPr>
          <w:b/>
        </w:rPr>
        <w:t>Spoluřešitelé:</w:t>
      </w:r>
      <w:r>
        <w:rPr/>
        <w:t xml:space="preserve"> Doc. PhDr. J. Dvořák, Doc. PaedDr. B. Plánská, CSc., 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PhDr. V. Koblížek, Ph.D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rantová agentura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GAR 405/01/1270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Tvorba a recepce dětské literatury v 90. letech</w:t>
      </w:r>
    </w:p>
    <w:p>
      <w:pPr>
        <w:pStyle w:val="Normal"/>
        <w:jc w:val="both"/>
        <w:rPr/>
      </w:pPr>
      <w:r>
        <w:rPr>
          <w:b/>
        </w:rPr>
        <w:t>Spoluřešitelka:</w:t>
      </w:r>
      <w:r>
        <w:rPr/>
        <w:t xml:space="preserve"> Doc. PaedDr. A. Zachová,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rantová agentura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G22 405/03/0133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Aurobiografická vypravování příslušníků nejstarších generací</w:t>
      </w:r>
    </w:p>
    <w:p>
      <w:pPr>
        <w:pStyle w:val="Normal"/>
        <w:jc w:val="both"/>
        <w:rPr/>
      </w:pPr>
      <w:r>
        <w:rPr>
          <w:b/>
        </w:rPr>
        <w:t>Spoluřešitel:</w:t>
      </w:r>
      <w:r>
        <w:rPr/>
        <w:t xml:space="preserve"> PhDr. J. Ze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ostatné publikace vydané ÚČJ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1260"/>
        <w:rPr/>
      </w:pPr>
      <w:r>
        <w:rPr/>
        <w:t>Pastyřík, S.: Studie o současných hypokoristických podobách rodných jmen v češtině.      Hradec Králové 2003.</w:t>
      </w:r>
    </w:p>
    <w:p>
      <w:pPr>
        <w:pStyle w:val="Normal"/>
        <w:ind w:left="1980" w:hanging="1260"/>
        <w:rPr/>
      </w:pPr>
      <w:r>
        <w:rPr/>
        <w:t>Pastyřík, S.: Češtinářský inspiromat II. Hradec Králové 2003.</w:t>
      </w:r>
    </w:p>
    <w:p>
      <w:pPr>
        <w:pStyle w:val="Normal"/>
        <w:ind w:left="1980" w:hanging="1260"/>
        <w:rPr/>
      </w:pPr>
      <w:r>
        <w:rPr/>
        <w:t>Plánská, B.: Starší česká literatura ve východních Čechách. Hradec Králové 2003.</w:t>
      </w:r>
    </w:p>
    <w:p>
      <w:pPr>
        <w:pStyle w:val="Normal"/>
        <w:ind w:left="1980" w:hanging="1260"/>
        <w:rPr/>
      </w:pPr>
      <w:r>
        <w:rPr/>
        <w:t>Vondráček, M.: Nepredikativnost. Hradec Králové 2003.</w:t>
      </w:r>
    </w:p>
    <w:p>
      <w:pPr>
        <w:pStyle w:val="Normal"/>
        <w:ind w:left="1980" w:hanging="1260"/>
        <w:rPr/>
      </w:pPr>
      <w:r>
        <w:rPr/>
        <w:t>Zeman, J.: Spisovatelé Chrudimska 3. díl: S – Z. Hradec Králové 2003. (Spoluautoři Jiří Kučera a kolektiv)</w:t>
      </w:r>
    </w:p>
    <w:p>
      <w:pPr>
        <w:pStyle w:val="Normal"/>
        <w:ind w:left="1980" w:hanging="1260"/>
        <w:rPr/>
      </w:pPr>
      <w:r>
        <w:rPr/>
        <w:t>Zeman, J.: Výslovnost a skloňování cizích osobních jmen v češtině 4: Francouzská osobní jména. Hradec Králové 2003.</w:t>
      </w:r>
    </w:p>
    <w:p>
      <w:pPr>
        <w:pStyle w:val="Normal"/>
        <w:ind w:left="1416" w:firstLine="384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tatní publikační činnost pracovníků ÚČJL:</w:t>
      </w:r>
    </w:p>
    <w:p>
      <w:pPr>
        <w:pStyle w:val="Normal"/>
        <w:rPr/>
      </w:pPr>
      <w:r>
        <w:rPr/>
        <w:t>Viz celofakultní počítačová databáze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Změny v kvalifikační struktuře v roce 2003</w:t>
      </w:r>
    </w:p>
    <w:p>
      <w:pPr>
        <w:pStyle w:val="Normal"/>
        <w:rPr/>
      </w:pPr>
      <w:r>
        <w:rPr/>
        <w:t>V kvalifikační struktuře ÚČJL nedošlo v roce 2003 k žádné změně.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R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oc. PhDr. P. Poslední, CSc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jiny české literatury (FF UK Praha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Bíl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gmatické aspekty text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osef Het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 Mal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-hlaholských breviářů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 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bohemistiky 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Nella Mls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Havlíček – člověk na rozhran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ie Mrav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Jiří Ze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Mare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Lenka Müller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í aspekty sekundárních nakladatelských textů v 90. letech 20. stolet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 literatury a knihovnictví FF MU Brno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Je prováděno na pravidelných poradách v následujících úrovních</w:t>
      </w:r>
    </w:p>
    <w:p>
      <w:pPr>
        <w:pStyle w:val="Normal"/>
        <w:ind w:firstLine="709"/>
        <w:jc w:val="both"/>
        <w:rPr/>
      </w:pPr>
      <w:r>
        <w:rPr/>
        <w:t>- plnění základního badatelského úkolu a dalších odborných aktivit</w:t>
      </w:r>
    </w:p>
    <w:p>
      <w:pPr>
        <w:pStyle w:val="Normal"/>
        <w:ind w:firstLine="709"/>
        <w:jc w:val="both"/>
        <w:rPr/>
      </w:pPr>
      <w:r>
        <w:rPr/>
        <w:t>- hodnocení pedagogického procesu</w:t>
      </w:r>
    </w:p>
    <w:p>
      <w:pPr>
        <w:pStyle w:val="Normal"/>
        <w:ind w:firstLine="709"/>
        <w:jc w:val="both"/>
        <w:rPr/>
      </w:pPr>
      <w:r>
        <w:rPr/>
        <w:t>- hodnocení realizace nového studijního programu (JLK)</w:t>
      </w:r>
    </w:p>
    <w:p>
      <w:pPr>
        <w:pStyle w:val="Normal"/>
        <w:ind w:firstLine="709"/>
        <w:jc w:val="both"/>
        <w:rPr/>
      </w:pPr>
      <w:r>
        <w:rPr/>
        <w:t>- hodnocení orientace a kvality publikační činnosti</w:t>
      </w:r>
    </w:p>
    <w:p>
      <w:pPr>
        <w:pStyle w:val="Normal"/>
        <w:ind w:firstLine="709"/>
        <w:jc w:val="both"/>
        <w:rPr/>
      </w:pPr>
      <w:r>
        <w:rPr/>
        <w:t>- efektivita plnění grantových projektů</w:t>
      </w:r>
    </w:p>
    <w:p>
      <w:pPr>
        <w:pStyle w:val="Normal"/>
        <w:ind w:firstLine="709"/>
        <w:jc w:val="both"/>
        <w:rPr/>
      </w:pPr>
      <w:r>
        <w:rPr/>
        <w:t>- kontakty s partnerskými institucemi a organizacemi</w:t>
      </w:r>
    </w:p>
    <w:p>
      <w:pPr>
        <w:pStyle w:val="Normal"/>
        <w:ind w:firstLine="709"/>
        <w:jc w:val="both"/>
        <w:rPr/>
      </w:pPr>
      <w:r>
        <w:rPr/>
        <w:t>- hodnocení vnitřní ediční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ále bylo provedeno v roce 2003 hodnocení vyučovacího procesu a dalších aspektů činnosti ÚČJL studenty formou dotazníku, jehož vyhodnocení bylo předloženo vedení PdF UHK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 pravidelném hodnocení ústavů a kateder prováděném vedením PdF UHK zaujímá ÚČJL přední místa.</w:t>
      </w:r>
    </w:p>
    <w:p>
      <w:pPr>
        <w:pStyle w:val="Normal"/>
        <w:ind w:firstLine="709"/>
        <w:jc w:val="both"/>
        <w:rPr/>
      </w:pPr>
      <w:r>
        <w:rPr/>
        <w:t xml:space="preserve">ÚČJL má úplnou akreditaci na všechny jím organizované studijní obory. 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>Pátá literární laboratoř s tématem Literární událost? byla zorganizována korespondenční formou. Příspěvky budou prezentovány v samostatné publikaci (v tis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ČJL organizoval cyklus Literárních dílen:</w:t>
      </w:r>
    </w:p>
    <w:p>
      <w:pPr>
        <w:pStyle w:val="Normal"/>
        <w:rPr/>
      </w:pPr>
      <w:r>
        <w:rPr/>
        <w:tab/>
        <w:t>25. 2. 2003</w:t>
        <w:tab/>
        <w:t>Iva Pekárková – Cesty (i literatury) po kulatém světě</w:t>
      </w:r>
    </w:p>
    <w:p>
      <w:pPr>
        <w:pStyle w:val="Normal"/>
        <w:rPr/>
      </w:pPr>
      <w:r>
        <w:rPr/>
        <w:tab/>
        <w:t>8. 4. 2003</w:t>
        <w:tab/>
        <w:t>Doc. PhDr. Vladimír Křivánek, CSc. – Cesty poválečné české poezie</w:t>
      </w:r>
    </w:p>
    <w:p>
      <w:pPr>
        <w:pStyle w:val="Normal"/>
        <w:rPr/>
      </w:pPr>
      <w:r>
        <w:rPr/>
        <w:tab/>
        <w:t>20. 5. 2003</w:t>
        <w:tab/>
        <w:t>Doc. PhDr. Jan Jirák, CSc. – Každodennost médií</w:t>
      </w:r>
    </w:p>
    <w:p>
      <w:pPr>
        <w:pStyle w:val="Normal"/>
        <w:rPr/>
      </w:pPr>
      <w:r>
        <w:rPr/>
        <w:tab/>
        <w:t>20. 10. 2003</w:t>
        <w:tab/>
        <w:t>PhDr. Mirek Kovářík – Sedm růží s přísadou antibioti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25. 11. 2003</w:t>
        <w:tab/>
        <w:t xml:space="preserve">Prof. PhDr. Robert Kvaček, CSc. – Memoáry jako literatura a historický </w:t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>prame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přednášková činno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c. PhDr. Jana Bartůňková, CSc.</w:t>
      </w:r>
    </w:p>
    <w:p>
      <w:pPr>
        <w:pStyle w:val="Normal"/>
        <w:jc w:val="both"/>
        <w:rPr/>
      </w:pPr>
      <w:r>
        <w:rPr/>
        <w:tab/>
        <w:t>- Ruchovci versus Lumírovci, Krajská knihovna Pardubice, 28. 1. 2003</w:t>
      </w:r>
    </w:p>
    <w:p>
      <w:pPr>
        <w:pStyle w:val="Normal"/>
        <w:jc w:val="both"/>
        <w:rPr/>
      </w:pPr>
      <w:r>
        <w:rPr/>
        <w:tab/>
        <w:t>- Publicistický styl, Krajská knihovna Pardubice, 18. 3. 2003</w:t>
      </w:r>
    </w:p>
    <w:p>
      <w:pPr>
        <w:pStyle w:val="Normal"/>
        <w:jc w:val="both"/>
        <w:rPr/>
      </w:pPr>
      <w:r>
        <w:rPr/>
        <w:tab/>
        <w:t>- Česká historická próza, Krajská knihovna Pardubice, 10. 6. 2003</w:t>
      </w:r>
    </w:p>
    <w:p>
      <w:pPr>
        <w:pStyle w:val="Normal"/>
        <w:jc w:val="both"/>
        <w:rPr/>
      </w:pPr>
      <w:r>
        <w:rPr/>
        <w:tab/>
        <w:t>- Literární topologie, Krajská knihovna Pardubice, 23. 9. 2003</w:t>
      </w:r>
    </w:p>
    <w:p>
      <w:pPr>
        <w:pStyle w:val="Normal"/>
        <w:jc w:val="both"/>
        <w:rPr/>
      </w:pPr>
      <w:r>
        <w:rPr/>
        <w:tab/>
        <w:t>- Pověsti východních Čech, Krajská knihovna Pardubice, 9. 12. 2003</w:t>
      </w:r>
    </w:p>
    <w:p>
      <w:pPr>
        <w:pStyle w:val="Normal"/>
        <w:rPr>
          <w:bCs/>
        </w:rPr>
      </w:pPr>
      <w:r>
        <w:rPr>
          <w:bCs/>
        </w:rPr>
        <w:tab/>
        <w:t>- Cesta pohádky a cesta v pohádce, Univerzita třetího věku Pardubice, 17. 12. 20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oc. PhDr. Jan Dvořák</w:t>
      </w:r>
    </w:p>
    <w:p>
      <w:pPr>
        <w:pStyle w:val="Normal"/>
        <w:rPr>
          <w:bCs/>
        </w:rPr>
      </w:pPr>
      <w:r>
        <w:rPr>
          <w:bCs/>
        </w:rPr>
        <w:tab/>
        <w:t>- Italský neorealismus, jeho cesty a tvůrci, AFK HK, 14. 1. 2003</w:t>
      </w:r>
    </w:p>
    <w:p>
      <w:pPr>
        <w:pStyle w:val="Normal"/>
        <w:rPr>
          <w:bCs/>
        </w:rPr>
      </w:pPr>
      <w:r>
        <w:rPr>
          <w:bCs/>
        </w:rPr>
        <w:tab/>
        <w:t>- Zázraky filmové tvorby (Vittorio De Sica), AFK HK, 21. 1. 2003</w:t>
      </w:r>
    </w:p>
    <w:p>
      <w:pPr>
        <w:pStyle w:val="Normal"/>
        <w:rPr>
          <w:bCs/>
        </w:rPr>
      </w:pPr>
      <w:r>
        <w:rPr>
          <w:bCs/>
        </w:rPr>
        <w:tab/>
        <w:t>- Stříbrný vítr – kniha a film (uvedení publikace), Šrámkova Sobotka, 4. 7. 2003</w:t>
      </w:r>
    </w:p>
    <w:p>
      <w:pPr>
        <w:pStyle w:val="Normal"/>
        <w:rPr>
          <w:bCs/>
        </w:rPr>
      </w:pPr>
      <w:r>
        <w:rPr>
          <w:bCs/>
        </w:rPr>
        <w:tab/>
        <w:t>- Česká nová vlna, AFK HK, 11. 11. 20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aedDr. Josef Hetych</w:t>
      </w:r>
    </w:p>
    <w:p>
      <w:pPr>
        <w:pStyle w:val="Normal"/>
        <w:rPr>
          <w:bCs/>
        </w:rPr>
      </w:pPr>
      <w:r>
        <w:rPr>
          <w:bCs/>
        </w:rPr>
        <w:tab/>
        <w:t xml:space="preserve">- Moderní česká literatura pro děti 1, Státní vědecká knihovna Hradec Králové,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29. 1. 2003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Moderní česká literatura pro děti 2, Státní vědecká knihovna Hradec Králové,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12. 2. 2003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- Dezintegrace českého literárního procesu na prahu 90. let 20. století, Krajská  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vědecká knihovna Havlíčkův Brod, 27. 3. 2003 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Texty a kontexty, Krajská vědecká knihovna Havlíčkův Brod, 24. 4. 2003</w:t>
      </w:r>
    </w:p>
    <w:p>
      <w:pPr>
        <w:pStyle w:val="Normal"/>
        <w:ind w:left="708" w:hanging="0"/>
        <w:rPr>
          <w:bCs/>
        </w:rPr>
      </w:pPr>
      <w:r>
        <w:rPr>
          <w:bCs/>
        </w:rPr>
        <w:t>- Poezie v rozpacích, Okresní knihovna Třebíč, 9. 9. 2003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- Česká próza 2. poloviny 20. století 1, Pedagogické centrum Havlíčkův Brod,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6. 11. 2003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- Česká próza 2. poloviny 20. století 2, Pedagogické centrum Havlíčkův Brod,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20. 11. 20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hDr. Vladimír Koblížek Ph.D.</w:t>
      </w:r>
    </w:p>
    <w:p>
      <w:pPr>
        <w:pStyle w:val="Normal"/>
        <w:rPr>
          <w:bCs/>
        </w:rPr>
      </w:pPr>
      <w:r>
        <w:rPr>
          <w:bCs/>
        </w:rPr>
        <w:tab/>
        <w:t>- Od Hájkovy kroniky k Palackého dějinám, Krajská knihovna Pardubice, 13. 5. 2003</w:t>
      </w:r>
    </w:p>
    <w:p>
      <w:pPr>
        <w:pStyle w:val="Normal"/>
        <w:rPr>
          <w:bCs/>
        </w:rPr>
      </w:pPr>
      <w:r>
        <w:rPr>
          <w:bCs/>
        </w:rPr>
        <w:tab/>
        <w:t>- Vývoj českého dějepisectví, Městské muzeum Lomnice nad Popelkou, 9. 10. 2003</w:t>
      </w:r>
    </w:p>
    <w:p>
      <w:pPr>
        <w:pStyle w:val="Normal"/>
        <w:rPr>
          <w:bCs/>
        </w:rPr>
      </w:pPr>
      <w:r>
        <w:rPr>
          <w:bCs/>
        </w:rPr>
        <w:tab/>
        <w:t xml:space="preserve">- Česká krajina ve světle místních a pomístních jmen, Krajská knihovna Pardubice, </w:t>
      </w:r>
    </w:p>
    <w:p>
      <w:pPr>
        <w:pStyle w:val="Normal"/>
        <w:ind w:left="1"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>11. 11. 20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hDr. Nella Mlsová</w:t>
      </w:r>
    </w:p>
    <w:p>
      <w:pPr>
        <w:pStyle w:val="Normal"/>
        <w:rPr>
          <w:bCs/>
        </w:rPr>
      </w:pPr>
      <w:r>
        <w:rPr>
          <w:bCs/>
        </w:rPr>
        <w:tab/>
        <w:t xml:space="preserve">- Život a dílo Jaroslava Havlíčka, Městská knihovna Rychnov nad Kněžnou,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>24. 4. 20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oc. PaedDr. Alena Zachová, CSc.</w:t>
      </w:r>
    </w:p>
    <w:p>
      <w:pPr>
        <w:pStyle w:val="Normal"/>
        <w:rPr>
          <w:bCs/>
        </w:rPr>
      </w:pPr>
      <w:r>
        <w:rPr>
          <w:bCs/>
        </w:rPr>
        <w:tab/>
        <w:t xml:space="preserve">- Iniciační literatura a její tematizace v literatuře 20. století, LS FF UP Olomouc,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>26. 3. 2003</w:t>
      </w:r>
    </w:p>
    <w:p>
      <w:pPr>
        <w:pStyle w:val="Normal"/>
        <w:ind w:firstLine="708"/>
        <w:rPr>
          <w:bCs/>
        </w:rPr>
      </w:pPr>
      <w:r>
        <w:rPr>
          <w:bCs/>
        </w:rPr>
        <w:t>- Drama na přelomu 19. a 20. století, Pedagogické centrum Pardubice, 22. 4. 2003</w:t>
      </w:r>
    </w:p>
    <w:p>
      <w:pPr>
        <w:pStyle w:val="Normal"/>
        <w:ind w:firstLine="708"/>
        <w:rPr>
          <w:bCs/>
        </w:rPr>
      </w:pPr>
      <w:r>
        <w:rPr>
          <w:bCs/>
        </w:rPr>
        <w:t>- Pražská německá literatura, Pedagogické centrum Náchod, 24. 9. 2003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Autorky fantasy literatury, Městská knihovna Rychnov nad Kněžnou, 27. 11. 2003 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8"/>
        <w:rPr/>
      </w:pPr>
      <w:r>
        <w:rPr/>
        <w:t>Češtinář – 14. ročník (periodikum pro odbornou veřejnost)</w:t>
      </w:r>
    </w:p>
    <w:p>
      <w:pPr>
        <w:pStyle w:val="Normal"/>
        <w:ind w:firstLine="708"/>
        <w:rPr/>
      </w:pPr>
      <w:r>
        <w:rPr/>
        <w:t>Viselec – 7. ročník (studentský literární časopi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Akademický filmový klub UHK (garant Doc. PhDr. Jan Dvořák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Jazykovědné sdružení Praha, pobočka Hradec Králové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Literárněvědná společnost Praha, pobočka Hradec Králové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Organizační a lektorská spolupráce na festivalu Šrámkova Sobotka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Členství v odborných komisích:</w:t>
      </w:r>
    </w:p>
    <w:p>
      <w:pPr>
        <w:pStyle w:val="Normal"/>
        <w:ind w:left="1413" w:hanging="0"/>
        <w:rPr/>
      </w:pPr>
      <w:r>
        <w:rPr/>
        <w:t>- člen komise pro udělování státních cen za literaturu MK ČR (Doc. PhDr. Jan Dvořák)</w:t>
      </w:r>
    </w:p>
    <w:p>
      <w:pPr>
        <w:pStyle w:val="Normal"/>
        <w:ind w:left="708" w:hanging="0"/>
        <w:rPr/>
      </w:pPr>
      <w:r>
        <w:rPr/>
        <w:tab/>
        <w:t>- člen habilitační komise na FSV UK Praha (Doc. PhDr. Jan Dvořák)</w:t>
      </w:r>
    </w:p>
    <w:p>
      <w:pPr>
        <w:pStyle w:val="Normal"/>
        <w:ind w:left="1416" w:hanging="0"/>
        <w:rPr/>
      </w:pPr>
      <w:r>
        <w:rPr/>
        <w:t>- čestný předseda východočeské pobočky Obce spisovatelů (Doc. PhDr. Jan Dvořák)</w:t>
      </w:r>
    </w:p>
    <w:p>
      <w:pPr>
        <w:pStyle w:val="Normal"/>
        <w:ind w:left="708" w:hanging="0"/>
        <w:rPr/>
      </w:pPr>
      <w:r>
        <w:rPr/>
        <w:tab/>
        <w:t xml:space="preserve">- členka filologické komise Grantové agentury ČR (Doc. PhDr. Jana 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ab/>
        <w:t xml:space="preserve"> Bartůňková, CSc.)</w:t>
      </w:r>
    </w:p>
    <w:p>
      <w:pPr>
        <w:pStyle w:val="Normal"/>
        <w:ind w:left="708" w:hanging="0"/>
        <w:rPr/>
      </w:pPr>
      <w:r>
        <w:rPr/>
        <w:tab/>
        <w:t xml:space="preserve">- členka vědecké rady PdF UHK Hradec Králové (Doc. PhDr. Jana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ab/>
        <w:t>Bartůňková, CSc.)</w:t>
      </w:r>
    </w:p>
    <w:p>
      <w:pPr>
        <w:pStyle w:val="Normal"/>
        <w:ind w:left="708" w:hanging="0"/>
        <w:rPr/>
      </w:pPr>
      <w:r>
        <w:rPr/>
        <w:tab/>
        <w:t xml:space="preserve">- členka vědecké rady fakulty humanitních studií Univerzity Pardubice </w:t>
      </w:r>
    </w:p>
    <w:p>
      <w:pPr>
        <w:pStyle w:val="Normal"/>
        <w:ind w:left="708" w:firstLine="708"/>
        <w:rPr/>
      </w:pPr>
      <w:r>
        <w:rPr/>
        <w:t>(Doc. PhDr. Jana Bartůňková, CSc.)</w:t>
      </w:r>
    </w:p>
    <w:p>
      <w:pPr>
        <w:pStyle w:val="Normal"/>
        <w:ind w:left="708" w:firstLine="708"/>
        <w:rPr/>
      </w:pPr>
      <w:r>
        <w:rPr/>
        <w:t xml:space="preserve">- předseda komise pro vědu a výzkum MK ČR </w:t>
      </w:r>
    </w:p>
    <w:p>
      <w:pPr>
        <w:pStyle w:val="Normal"/>
        <w:ind w:left="708" w:firstLine="708"/>
        <w:rPr/>
      </w:pPr>
      <w:r>
        <w:rPr/>
        <w:t>(Doc. PhDr. Petr Poslední, CSc.)</w:t>
      </w:r>
    </w:p>
    <w:p>
      <w:pPr>
        <w:pStyle w:val="Normal"/>
        <w:ind w:left="708" w:firstLine="708"/>
        <w:rPr/>
      </w:pPr>
      <w:r>
        <w:rPr/>
        <w:t>- člen Kulturní společnosti Kladska (Doc. PhDr. Petr Poslední, CSc.)</w:t>
      </w:r>
    </w:p>
    <w:p>
      <w:pPr>
        <w:pStyle w:val="Normal"/>
        <w:ind w:left="708" w:firstLine="708"/>
        <w:rPr/>
      </w:pPr>
      <w:r>
        <w:rPr/>
        <w:t xml:space="preserve">- člen vědecké rady pro doktorandská a jiná studia FF UK Praha </w:t>
      </w:r>
    </w:p>
    <w:p>
      <w:pPr>
        <w:pStyle w:val="Normal"/>
        <w:ind w:left="708" w:firstLine="708"/>
        <w:rPr/>
      </w:pPr>
      <w:r>
        <w:rPr/>
        <w:t>(Doc. PhDr. Petr Poslední, CSc.)</w:t>
      </w:r>
    </w:p>
    <w:p>
      <w:pPr>
        <w:pStyle w:val="Normal"/>
        <w:ind w:left="708" w:firstLine="708"/>
        <w:rPr/>
      </w:pPr>
      <w:r>
        <w:rPr/>
        <w:t>- člen Onomastické komise AV ČR (Doc. PhDr. Svatopluk Pastyřík, Ph.D.)</w:t>
      </w:r>
    </w:p>
    <w:p>
      <w:pPr>
        <w:pStyle w:val="Normal"/>
        <w:ind w:left="708" w:firstLine="708"/>
        <w:rPr/>
      </w:pPr>
      <w:r>
        <w:rPr/>
        <w:t>- člen Onomastické komise AV ČR (PhDr. V. Koblížek, Ph.D.)</w:t>
      </w:r>
    </w:p>
    <w:p>
      <w:pPr>
        <w:pStyle w:val="Normal"/>
        <w:ind w:left="1416" w:hanging="0"/>
        <w:rPr/>
      </w:pPr>
      <w:r>
        <w:rPr/>
        <w:t>- člen Mezinárodní onomastické organizace ICOS (Doc. PhDr. Svatopluk Pastyřík, Ph.D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osudky: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/>
        <w:t>- sedm oponentských a zpravodajských posudků na grantové projekty (Doc. PhDr.      Jana Bartůňková, CSc.)</w:t>
      </w:r>
    </w:p>
    <w:p>
      <w:pPr>
        <w:pStyle w:val="Normal"/>
        <w:ind w:left="709" w:hanging="0"/>
        <w:rPr/>
      </w:pPr>
      <w:r>
        <w:rPr/>
        <w:t>- lektorský posudek na učebnici českého jazyka nakl. FRAUS – Plzeň (PhDr. Jitka Dršatová, Ph.D.)</w:t>
      </w:r>
    </w:p>
    <w:p>
      <w:pPr>
        <w:pStyle w:val="Normal"/>
        <w:ind w:left="709" w:hanging="0"/>
        <w:rPr/>
      </w:pPr>
      <w:r>
        <w:rPr/>
        <w:t>- oponentský posudek doktorské práce E. Gilka Próza Karla Poláčka – FF MU Brno (Doc. PhDr. Jan Dvořák)</w:t>
      </w:r>
    </w:p>
    <w:p>
      <w:pPr>
        <w:pStyle w:val="Normal"/>
        <w:ind w:left="709" w:hanging="0"/>
        <w:rPr/>
      </w:pPr>
      <w:r>
        <w:rPr/>
        <w:t>- hodnotící stanovisko k materiálu Rámcové vzdělávací programy odborného vzdělávání pro NÚOV Praha (Doc. PhDr. Jan Dvořák)</w:t>
      </w:r>
    </w:p>
    <w:p>
      <w:pPr>
        <w:pStyle w:val="Normal"/>
        <w:ind w:left="709" w:hanging="0"/>
        <w:rPr/>
      </w:pPr>
      <w:r>
        <w:rPr/>
        <w:t>- dva oponentské posudky grantových projektů (doc. PhDr. Svatopluk Pastyřík, Ph.D.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Příprava rozhlasových programů: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/>
        <w:t>- Jazykový cyklus Hezky česky (Český rozhlas Hradec Králové)</w:t>
      </w:r>
    </w:p>
    <w:p>
      <w:pPr>
        <w:pStyle w:val="Normal"/>
        <w:ind w:left="709" w:hanging="0"/>
        <w:rPr/>
      </w:pPr>
      <w:r>
        <w:rPr/>
        <w:tab/>
        <w:t>organizovalo jazykovědné oddělení, garant Doc. PhDr. Jan Horák, 5 dílů</w:t>
      </w:r>
    </w:p>
    <w:p>
      <w:pPr>
        <w:pStyle w:val="Normal"/>
        <w:ind w:left="709" w:hanging="0"/>
        <w:rPr/>
      </w:pPr>
      <w:r>
        <w:rPr/>
        <w:t xml:space="preserve">- Dramatizovaná četba novely J. Havlíčka Synáček </w:t>
      </w:r>
    </w:p>
    <w:p>
      <w:pPr>
        <w:pStyle w:val="Normal"/>
        <w:ind w:left="1416" w:hanging="0"/>
        <w:rPr/>
      </w:pPr>
      <w:r>
        <w:rPr/>
        <w:t>(dramatizace PhDr. N. Mlsová, Doc. PhDr. J. Dvořák, stanice Vltava 3. – 7. 4. 2003)</w:t>
      </w:r>
    </w:p>
    <w:p>
      <w:pPr>
        <w:pStyle w:val="Heading1"/>
        <w:rPr/>
      </w:pPr>
      <w:r>
        <w:rPr/>
        <w:t>Zapojení ÚČJL do rozvojových programů</w:t>
      </w:r>
    </w:p>
    <w:p>
      <w:pPr>
        <w:pStyle w:val="Normal"/>
        <w:ind w:left="708" w:hanging="0"/>
        <w:jc w:val="both"/>
        <w:rPr/>
      </w:pPr>
      <w:r>
        <w:rPr>
          <w:bCs/>
        </w:rPr>
        <w:t>Nikdo z pracovníků ÚČJL není ve sledovaném období zapojen do rozvojových programů.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left="708" w:hanging="0"/>
        <w:rPr/>
      </w:pPr>
      <w:r>
        <w:rPr/>
        <w:t>- Příprava studentů na národní studentské konference (PhDr. V. Koblížek, Ph.D., PhDr. N. Mlsová, Doc. PaedDr. B. Plánská, CSc., PhDr. S. Pastyřík, Ph.D.)</w:t>
      </w:r>
    </w:p>
    <w:p>
      <w:pPr>
        <w:pStyle w:val="Normal"/>
        <w:ind w:left="708" w:firstLine="1"/>
        <w:rPr/>
      </w:pPr>
      <w:r>
        <w:rPr/>
        <w:t>- Příprava publikací Opera studiosorum XI – XIII (PhDr. S. Pastyřík, Ph.D.)</w:t>
      </w:r>
    </w:p>
    <w:p>
      <w:pPr>
        <w:pStyle w:val="Normal"/>
        <w:ind w:left="708" w:firstLine="1"/>
        <w:rPr/>
      </w:pPr>
      <w:r>
        <w:rPr/>
        <w:t>- Redakce příspěvků studentů do Češtináře (PhDr. S. Pastyřík, Ph.D., PhDr. J. Zeman)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left="708" w:firstLine="483"/>
        <w:jc w:val="both"/>
        <w:rPr/>
      </w:pPr>
      <w:r>
        <w:rPr/>
        <w:t>Vedení ÚČJL (spolu s vedoucími oddělení) organizuje jednou za semestr setkání s jednotlivými ročníky. Zde jsou řešeny aktuální problémy studia a objasňovány jednotlivé etapy nové koncepce studia.</w:t>
      </w:r>
    </w:p>
    <w:p>
      <w:pPr>
        <w:pStyle w:val="Normal"/>
        <w:ind w:left="708" w:firstLine="483"/>
        <w:jc w:val="both"/>
        <w:rPr/>
      </w:pPr>
      <w:r>
        <w:rPr/>
        <w:t xml:space="preserve">ÚČJL organizuje přípravné kurzy pro uchazeče o studium českého jazyka a literatury na PdF UHK Hradec Králové (březen – duben 2003). </w:t>
      </w:r>
    </w:p>
    <w:p>
      <w:pPr>
        <w:pStyle w:val="Normal"/>
        <w:ind w:left="708" w:firstLine="483"/>
        <w:jc w:val="both"/>
        <w:rPr/>
      </w:pPr>
      <w:r>
        <w:rPr/>
        <w:t>ÚČJL se podílel na organizaci Dne otevřených dveří pořádaném PdF UHK Hradec Králové.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left="708" w:hanging="0"/>
        <w:rPr/>
      </w:pPr>
      <w:r>
        <w:rPr/>
        <w:t>Pod patronací ÚČJL pracuje Akademický filmový klub UHK (garantem Doc. PhDr. J. Dvořák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R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R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jl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.Dvorak2@uhk.cz" TargetMode="External"/><Relationship Id="rId5" Type="http://schemas.openxmlformats.org/officeDocument/2006/relationships/hyperlink" Target="mailto:Josef.Hetych@uhk.cz" TargetMode="External"/><Relationship Id="rId6" Type="http://schemas.openxmlformats.org/officeDocument/2006/relationships/hyperlink" Target="mailto:Zdena.Bubenickova@uhk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43:00Z</dcterms:created>
  <dc:creator>Proděkan Pdf</dc:creator>
  <dc:description/>
  <cp:keywords/>
  <dc:language>en-US</dc:language>
  <cp:lastModifiedBy>PdF UHK</cp:lastModifiedBy>
  <cp:lastPrinted>2004-01-16T10:33:00Z</cp:lastPrinted>
  <dcterms:modified xsi:type="dcterms:W3CDTF">2005-07-31T18:38:00Z</dcterms:modified>
  <cp:revision>60</cp:revision>
  <dc:subject/>
  <dc:title>Výroční zpráva o činnosti</dc:title>
</cp:coreProperties>
</file>