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ind w:right="23" w:hanging="0"/>
        <w:jc w:val="center"/>
        <w:rPr>
          <w:b/>
          <w:b/>
          <w:sz w:val="40"/>
        </w:rPr>
      </w:pPr>
      <w:r>
        <w:rPr>
          <w:b/>
          <w:sz w:val="40"/>
        </w:rPr>
      </w:r>
    </w:p>
    <w:p>
      <w:pPr>
        <w:pStyle w:val="Normal"/>
        <w:tabs>
          <w:tab w:val="clear" w:pos="708"/>
          <w:tab w:val="left" w:pos="9000" w:leader="none"/>
        </w:tabs>
        <w:ind w:right="23" w:hanging="0"/>
        <w:jc w:val="center"/>
        <w:rPr>
          <w:b/>
          <w:b/>
          <w:sz w:val="40"/>
        </w:rPr>
      </w:pPr>
      <w:r>
        <w:rPr>
          <w:b/>
          <w:sz w:val="40"/>
        </w:rPr>
        <w:t>Přehled publikací</w:t>
      </w:r>
    </w:p>
    <w:p>
      <w:pPr>
        <w:pStyle w:val="Normal"/>
        <w:tabs>
          <w:tab w:val="clear" w:pos="708"/>
          <w:tab w:val="left" w:pos="9000" w:leader="none"/>
        </w:tabs>
        <w:ind w:right="23" w:hanging="0"/>
        <w:jc w:val="center"/>
        <w:rPr>
          <w:b/>
          <w:b/>
          <w:sz w:val="40"/>
        </w:rPr>
      </w:pPr>
      <w:r>
        <w:rPr>
          <w:b/>
          <w:sz w:val="40"/>
        </w:rPr>
      </w:r>
    </w:p>
    <w:p>
      <w:pPr>
        <w:pStyle w:val="Normal"/>
        <w:ind w:right="23" w:hanging="0"/>
        <w:jc w:val="both"/>
        <w:rPr>
          <w:bCs/>
        </w:rPr>
      </w:pPr>
      <w:r>
        <w:rPr>
          <w:bCs/>
        </w:rPr>
        <w:tab/>
        <w:t xml:space="preserve">V následujícím přehledu publikací pedagogických pracovníků PdF UHK za rok 2003 jsou uvedeny veškeré publikace, které jsou evidovány v centrální databázi publikací za UHK. Kromě toho jsou ve výročních zprávách jednotlivých kateder a ústavů PdF uvedeny publikace za příslušnou katedru / ústav. </w:t>
      </w:r>
    </w:p>
    <w:p>
      <w:pPr>
        <w:pStyle w:val="Normal"/>
        <w:ind w:right="23" w:firstLine="680"/>
        <w:jc w:val="both"/>
        <w:rPr>
          <w:bCs/>
        </w:rPr>
      </w:pPr>
      <w:r>
        <w:rPr>
          <w:bCs/>
        </w:rPr>
        <w:t>Programové vybavení pro centrální evidenci publikací na UHK bylo v uplynulém roce ve zkušebním provozu. Z toho vyplývají určité nedostatky jak obsahové, tak formální. Lze však předpokládat, že po odstranění počátečních nedostatků bude publikační činnost zveřejňována v příštích letech výhradně prostřednictvím této centrální evidence publikací v rámci UHK.</w:t>
      </w:r>
    </w:p>
    <w:p>
      <w:pPr>
        <w:pStyle w:val="Normal"/>
        <w:widowControl w:val="false"/>
        <w:tabs>
          <w:tab w:val="clear" w:pos="708"/>
          <w:tab w:val="left" w:pos="9000" w:leader="none"/>
        </w:tabs>
        <w:autoSpaceDE w:val="false"/>
        <w:ind w:right="23" w:hanging="0"/>
        <w:jc w:val="both"/>
        <w:rPr>
          <w:bCs/>
        </w:rPr>
      </w:pPr>
      <w:r>
        <w:rPr>
          <w:bCs/>
        </w:rPr>
      </w:r>
    </w:p>
    <w:p>
      <w:pPr>
        <w:pStyle w:val="Normal"/>
        <w:widowControl w:val="false"/>
        <w:numPr>
          <w:ilvl w:val="0"/>
          <w:numId w:val="1"/>
        </w:numPr>
        <w:tabs>
          <w:tab w:val="clear" w:pos="708"/>
          <w:tab w:val="left" w:pos="9000" w:leader="none"/>
        </w:tabs>
        <w:autoSpaceDE w:val="false"/>
        <w:ind w:left="680" w:right="23" w:hanging="680"/>
        <w:jc w:val="both"/>
        <w:rPr/>
      </w:pPr>
      <w:r>
        <w:rPr/>
        <w:t>Balatka, J.; Vondruška, V.; Barták, K. Koarktace aorty - časovaná bomba ?. Medecina sportiva Bohemica&amp;Slovaca. 12(2), 69-76. 2003. Česká společnost t</w:t>
      </w:r>
      <w:r>
        <w:rPr>
          <w:rFonts w:eastAsia="SimSun;Arial Unicode MS"/>
        </w:rPr>
        <w:t xml:space="preserve">ělovýchovného lékařství. 1210-5481.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Balatka, J.; Vondruška, V.; Barták, K. LQT syndrom a tělesná zátěž. Medecina sportiva Bohemica&amp;Slovaca. 12(1), 24-29. 2003. Česká společnost tělovýchovného lékařství. 1210-5481.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Balatka, J.; Vondruška, V.; Růžička, I.; Růžičková, K.; Jílek, M. Fyziologická zátěž zrakově postižených na windsurfingu. Optimální působení tělesné zátěže a výživy. 4. 127-130. 2003. Hradec Králové, Gaudeamus. 80-85109-09-3.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Bartošová, I. Domácí škola jako alternativa ke školnímu vzdělávání. </w:t>
      </w:r>
      <w:r>
        <w:rPr>
          <w:rFonts w:eastAsia="SimSun;Arial Unicode MS"/>
          <w:i/>
          <w:iCs/>
        </w:rPr>
        <w:t xml:space="preserve">Sociália 2002 </w:t>
      </w:r>
      <w:r>
        <w:rPr>
          <w:rFonts w:eastAsia="SimSun;Arial Unicode MS"/>
        </w:rPr>
        <w:t xml:space="preserve">Gaudeamus. 2003, </w:t>
      </w:r>
      <w:r>
        <w:rPr>
          <w:rFonts w:eastAsia="SimSun;Arial Unicode MS"/>
          <w:i/>
          <w:iCs/>
        </w:rPr>
        <w:t>x</w:t>
      </w:r>
      <w:r>
        <w:rPr>
          <w:rFonts w:eastAsia="SimSun;Arial Unicode MS"/>
        </w:rPr>
        <w:t>(x):11-16.</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Bartošová, I. Koncepce pedagogické praxe v pregraduální přípravě učitelství 1. stupně ZŠ na PdF Univerzity Hradec Králové. </w:t>
      </w:r>
      <w:r>
        <w:rPr>
          <w:rFonts w:eastAsia="SimSun;Arial Unicode MS"/>
          <w:i/>
          <w:iCs/>
        </w:rPr>
        <w:t xml:space="preserve">Sborník příspěvků z III. celostátní konference </w:t>
      </w:r>
      <w:r>
        <w:rPr>
          <w:rFonts w:eastAsia="SimSun;Arial Unicode MS"/>
        </w:rPr>
        <w:t xml:space="preserve">Univerzita Karlova. 2003, </w:t>
      </w:r>
      <w:r>
        <w:rPr>
          <w:rFonts w:eastAsia="SimSun;Arial Unicode MS"/>
          <w:i/>
          <w:iCs/>
        </w:rPr>
        <w:t>x</w:t>
      </w:r>
      <w:r>
        <w:rPr>
          <w:rFonts w:eastAsia="SimSun;Arial Unicode MS"/>
        </w:rPr>
        <w:t>(x):66-71.</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Bílek, M. Visualization in Science and Technical Education. Bílek, M. Edition: Didactics of Science and Technical Education. 292. 2003. Hradec Králové, Univerzita Hradec Králové. 80-7041-497-9.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Bílek, M.; Chrzová, M.; Cyrus, P.; Slabý, A. Projects in Science and Technical Education and Internet. Proceedings of 1st International Science Symposium. 3. 90-92. 2003. Portorož, Ljubljana, Faculty of Education. 86-7735-064-0. </w:t>
      </w:r>
    </w:p>
    <w:p>
      <w:pPr>
        <w:pStyle w:val="Prosttext"/>
        <w:numPr>
          <w:ilvl w:val="0"/>
          <w:numId w:val="1"/>
        </w:numPr>
        <w:tabs>
          <w:tab w:val="clear" w:pos="708"/>
          <w:tab w:val="left" w:pos="9000" w:leader="none"/>
        </w:tabs>
        <w:ind w:left="680" w:right="23" w:hanging="68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Bílek, M., Kričfaluši, D., Slabý, A., Myška, K.: Využívání informačních a komunikačních technologií při zvyšování kvality pregraduální přípravy a dalšího vzdělávání učitelů. Jakość ksztalcenia a kompetencje zawodowe nauczycieli przedmiotów przyrodniczych. 1;2003(1):177-180, ISBN-83-7395-018</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Bílek, M.; Rychtera, J.; Slabý, A.; Turčáni, M. Mastering of Professional Competences of Teacher in information Society. Information and Communication Technology in Education. 5. 137-141. 2003. Ostrava, Ostravská univerzita. 80-7042-888-0.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Bílek, M.; Slabý, A.; Cyrus, P. WEB as environment  for project oriented primary chemistry education. ICNEE 03- 5-th International Conference on New Educational Environments. 5. 41-45. 2003. Lucern, Lucerne, University of aplied science Berne (BFH). 0345-0096-3.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Bílek, M.; Slabý, A.; Konířová, V.; Hruška, L. Investigation of the influence of non verbal part didactical tests in primary chemistry education Didactics of science and technical subjects. Investigation of the influence of non verbal part sof didactical tests in primary chemistry education Didactics of science and technical subjects,. 6. 49-54. 2003. Hradec Králové, Hradec Králové, Gaudeamus. 80-7041-497-9.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Brandejs, Č. Ke slávě Ducha. Sedm století výtvarného umění v Královéhradecké diecézi. Didaktický list k výstavě pro žáky základních škol a jejich učitele.. Ke slávě Ducha. Didaktický list k výstavě pro žáky základních škol a jejich učitele.. 26. 200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Brandejs, Č. Ke slávě Ducha. Sedm století výtvarného umění v Královéhradecké diecézi. Didaktický list k výstavě pro žáky základních škol a jejich učitele.. Ke slávě Ducha. Didaktický list k výstavě pro žáky základních škol a jejich učitele.. 26. 2003.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Cyrus, P.; Slabý, A. Modernizace vysokoškolské výuky technických předmětů. Sborník z mezinárodní vědecké konference. 4. 30-33. 2003. Hradec Králové, Hradec Králové, Gaudeamus. 80-7041-545-2.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Cyrus, P.; Slabý, A. Modernizace vysokoškolské výuky technických předmětů. Sborník z mezinárodní vědecké konference. 4. 30-33. 2003. Hradec Králové, Hradec Králové, Gaudeamus. 80-7041-545-2.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Cyrus, P.; Slabý, A. 3D parametrické grafické systémy a jejich vliv na   inovaci studijních programů s technickým zaměřením. Sborník mezinárodní konference: Modernizace vysokoškolské výuky technických předmětů. 4. 30-33. 2003. Hradec Králové, Hradec Králové, Gaudeamus. 80-7041-545-2. </w:t>
      </w:r>
    </w:p>
    <w:p>
      <w:pPr>
        <w:pStyle w:val="Normal"/>
        <w:numPr>
          <w:ilvl w:val="0"/>
          <w:numId w:val="1"/>
        </w:numPr>
        <w:tabs>
          <w:tab w:val="clear" w:pos="708"/>
          <w:tab w:val="left" w:pos="9000" w:leader="none"/>
        </w:tabs>
        <w:ind w:left="680" w:right="23" w:hanging="680"/>
        <w:jc w:val="both"/>
        <w:rPr/>
      </w:pPr>
      <w:r>
        <w:rPr/>
        <w:t>DĚDIČOVÁ, H: Gadamerova hermeneutika a jeho stať: Člověk a řeč. Prométheus, 2002, no 21, p. 46 – 53, počet stran 8 ISSN 1211 – 8400</w:t>
      </w:r>
    </w:p>
    <w:p>
      <w:pPr>
        <w:pStyle w:val="Normal"/>
        <w:numPr>
          <w:ilvl w:val="0"/>
          <w:numId w:val="1"/>
        </w:numPr>
        <w:tabs>
          <w:tab w:val="clear" w:pos="708"/>
          <w:tab w:val="left" w:pos="9000" w:leader="none"/>
        </w:tabs>
        <w:ind w:left="680" w:right="23" w:hanging="680"/>
        <w:jc w:val="both"/>
        <w:rPr/>
      </w:pPr>
      <w:r>
        <w:rPr/>
        <w:t>Dědičová, H: Mezinárodní konference GESUS v ČR. Cizí jazyky, 2003, vol. 47, no 1, p. 35, ISSN 1210-0811</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Dlabáček, V. Fotbalová "Gambrinus" Akademická liga začíná. Zpravodaj UHK. (10), 7. 2003. Hradec Králové, Univerzita Hradec Králové. .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Dlabáček, V. Fotbalová "Gambrinus" Akademická liga začíná. Telegraf FIM UHK. (11), nemá. 2003. Hradec Králové, Univerzita Hradec Králové. .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Dlabáček, V. XXII. letní univerziáda v Daegu. Zpravodaj UHK. (10), 7. 2003. Hradec Králové, Univerzita Hradec Králové. .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Dlabáček, V. XXII. letní univerziáda v Daegu. Telegraf FIM UHK. (11), nemá. 2003. Hradec Králové, Univerzita Hradec Králové. .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Dolejšová, L. Jak reflektují žáci školní prostředí. </w:t>
      </w:r>
      <w:r>
        <w:rPr>
          <w:rFonts w:eastAsia="SimSun;Arial Unicode MS"/>
          <w:i/>
          <w:iCs/>
        </w:rPr>
        <w:t xml:space="preserve">Socialia 2002 </w:t>
      </w:r>
      <w:r>
        <w:rPr>
          <w:rFonts w:eastAsia="SimSun;Arial Unicode MS"/>
        </w:rPr>
        <w:t>Gaudeamus. 2003, (.):50-55.</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Dolejšová, L. Jak reflektují žáci školní prostředí. </w:t>
      </w:r>
      <w:r>
        <w:rPr>
          <w:rFonts w:eastAsia="SimSun;Arial Unicode MS"/>
          <w:i/>
          <w:iCs/>
        </w:rPr>
        <w:t xml:space="preserve">Socialia 2002 </w:t>
      </w:r>
      <w:r>
        <w:rPr>
          <w:rFonts w:eastAsia="SimSun;Arial Unicode MS"/>
        </w:rPr>
        <w:t>Gaudeamus. 2003, (.):50-55.</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Dolejšová, L. Jak reflektují žáci školní prostředí. </w:t>
      </w:r>
      <w:r>
        <w:rPr>
          <w:rFonts w:eastAsia="SimSun;Arial Unicode MS"/>
          <w:i/>
          <w:iCs/>
        </w:rPr>
        <w:t xml:space="preserve">Socialia 2002 </w:t>
      </w:r>
      <w:r>
        <w:rPr>
          <w:rFonts w:eastAsia="SimSun;Arial Unicode MS"/>
        </w:rPr>
        <w:t>Gaudeamus. 2003, (.):50-55.</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Dolejšová, L.; Pelcák, S. Jak reflektují žáci školní prostředí. Socialia 2002. K sociální analýze mládeže. 2. díl. 360. 50-55. 2003. Hradec Králové, Hradec Králové, Gaudeamus. 80-7041-557-6.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Doležalová, J. Jak souvisí výsledky mezinárodních výzkumů funkční gramotnosti  se "životním úspěchem" mladých. Socialia 2002. K sociální analýze mládeže. 4. 56 - 59. 2003. Hradec Králové, Gaudeamus. 80-7041-557-6. </w:t>
      </w:r>
    </w:p>
    <w:p>
      <w:pPr>
        <w:pStyle w:val="Prosttext"/>
        <w:numPr>
          <w:ilvl w:val="0"/>
          <w:numId w:val="1"/>
        </w:numPr>
        <w:tabs>
          <w:tab w:val="clear" w:pos="708"/>
          <w:tab w:val="left" w:pos="9000" w:leader="none"/>
        </w:tabs>
        <w:ind w:left="680" w:right="23" w:hanging="68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Dostál, H., Kolář, K., Hyšplerová, L.: Využití UV VIS a IR spektroskopie a jejich propojení s počítačem při přípravě budoucích učitelů chemie. In: Informační technologie ve výuce chemie. Gaudeamus, Hradec Králové 2003, s. 204-206, ISBN-80-7041-198-8.</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Drtina, R. Modernizace vysokoškolské výuky technických předmětů. Sborník z mezinárodní vědecké konference. 4 strany. 34-37. 2003. Hradec Králové, Gaudeamus. 1214-0554.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Ducháč, V. Die mänlichen Genitalstrukturen der Neobisium-Arten der Tschechischen Republik /Pseudoscorpiones: Arachnida/. </w:t>
      </w:r>
      <w:r>
        <w:rPr>
          <w:rFonts w:eastAsia="SimSun;Arial Unicode MS"/>
          <w:i/>
          <w:iCs/>
        </w:rPr>
        <w:t xml:space="preserve">Entomologische Zeitschrift </w:t>
      </w:r>
      <w:r>
        <w:rPr>
          <w:rFonts w:eastAsia="SimSun;Arial Unicode MS"/>
        </w:rPr>
        <w:t xml:space="preserve">Stuttgart. 2003, </w:t>
      </w:r>
      <w:r>
        <w:rPr>
          <w:rFonts w:eastAsia="SimSun;Arial Unicode MS"/>
          <w:i/>
          <w:iCs/>
        </w:rPr>
        <w:t>113</w:t>
      </w:r>
      <w:r>
        <w:rPr>
          <w:rFonts w:eastAsia="SimSun;Arial Unicode MS"/>
        </w:rPr>
        <w:t>(1):2-6.</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Ducháč, V. K některým otázkám didaktiky zoologie. [06X]. </w:t>
      </w:r>
      <w:r>
        <w:rPr>
          <w:rFonts w:eastAsia="SimSun;Arial Unicode MS"/>
          <w:b/>
          <w:bCs/>
        </w:rPr>
        <w:t>2003</w:t>
      </w:r>
      <w:r>
        <w:rPr>
          <w:rFonts w:eastAsia="SimSun;Arial Unicode MS"/>
        </w:rPr>
        <w:t>, Muzeum východních Čech. 113 p.</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Dušek, F.; Honc, D. Implementation of LQ control in SIMULINK. MATLAB 2002. 1 strana. 195. 2003. Praha, Vydavatelství VŠCHT Praha. 80-7080-500-5.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Dvořák, J.Středisko městské kultury: Sobotka, 2003; pp 1-42.</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Dvořáková, S. Mládež - její vize o adopci dítěte a přítomnost otce u porodu. 11. celostátní kongres k sex. výchově v České republice - Sborník referátů. 19-22. 19-22. 2003. Pelhřimov, Společnost pro plánování rodiny a sexuální výchovu a Nová tiskárna Pelhřimov, spol. s r.o.,. 80-86559-23-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elcman, O. Československá reforma roku 1968 a východní Čechy.. Přednáška k výročí invaze v roce 1968 pro Městské muzeum ve Dvoře Králové nad Labem. 2003. Dvůr Králové nad Labem.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elcman, O. Činnost české Kladské komise na výzkumu dějin Kladska v letech 1993 - 2002.. X. zasedání česko-polské Kladské komise. 2003. Hradec-Králové Libchavy.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elcman, O. Kladsko a Čechy. Konference učitelů českých a polských škol o přeshraniční spolupráci. 2003. Hradec Králové, PdF UHK.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elcman, O. Kladsko a jeho zemský znak. X. zasedání česko-polské Kladské komise. 2003. Hradec-Králové Libchavy.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elcman, O. Národní shromáždění v období Pražského jara 1968. Vzdělávací program pro učitele historie pořádaný Centrem vzdělávání Náchod. 2003. Náchod, Centrum vzdělávání.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elcman, O. Postoj Národního shromáždění k volbám do národních výborů na jaře 1968.. Semper idem. Jiřímu Tůmovi k pětasedmdesátinám.. 157. 131 - 138. 2003. Ústí nad Labem, Univerzita Jana Evangelisty Purkyně. 80-7044-477-0. </w:t>
      </w:r>
    </w:p>
    <w:p>
      <w:pPr>
        <w:pStyle w:val="Normal"/>
        <w:numPr>
          <w:ilvl w:val="0"/>
          <w:numId w:val="1"/>
        </w:numPr>
        <w:tabs>
          <w:tab w:val="clear" w:pos="708"/>
          <w:tab w:val="left" w:pos="9000" w:leader="none"/>
        </w:tabs>
        <w:ind w:left="680" w:right="23" w:hanging="680"/>
        <w:jc w:val="both"/>
        <w:rPr/>
      </w:pPr>
      <w:r>
        <w:rPr/>
        <w:t xml:space="preserve">Felcman, O. - Musil, F.: </w:t>
      </w:r>
      <w:r>
        <w:rPr>
          <w:i/>
          <w:iCs/>
        </w:rPr>
        <w:t>Česká historiografie a výzkum dějin Kladska na přelomu tisíciletí.</w:t>
      </w:r>
      <w:r>
        <w:rPr/>
        <w:t xml:space="preserve"> Kladský sborník V. Hradec Králové 2003, s. 29 - 48 ISSN 1212-1223  (historiografie)</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eltlová, D. Zkoumání efektivity pedagogického procesu ve sportovní gymnastice. Optimální působení tělesné zátěže a výživy. 4. 91-94. 2003. Hradec Králové, Gaudeamus. 80-85109-09-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eltlová, D.; Baláž, J. Vliv algoritmického typu výuky na kognitivní stránku motorického učení. Elektronický zborník Medzinárodnej vedeckej konferencie 26.-27. 06. 2003 Telesná výchova a šport v treťom tisícročí. 5. 330-334. 2003. Prešov, Prešovská univerzita v Prešove. 80-8068-198-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ialová, D. Pohybová aktivita seniorů. Osmá konference Monitoringu zdravotního stavu české populace ve vztahu k životnímu prostředí. 2003. .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ialová, D. Speciální rozcvičky ve školní tělesné výchově. Seminář Pedagogického centra Hradec Králové pro učitele ZŠ, SŠ. 2003. .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ialová, D.; Fiala, Z. Pohybový režim při léčbě nadváhy a obezity. Optimální působení tělesné zátěže a výživy. 3. 227-229. 2003. Hradec Králové, Gaudeamus. 80-85109-09-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ialová, D.; Fiala, Z. Výuka pohybových aktivit s využitím multimediální technologie. Vojenské zdravotnické listy. 3. 175-177. 2003. Hradec Králové, Vojenská lékařská akademie J.E. Purkyně, Hradec Králové. 0372-7025.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ialová, D.; Fiala, Z. Zásady pohybové aktivity v primární prevenci. Hygiena. 48(2), 94-101. 2003. Praha, Česká lékařská společnost J.E.Purkyně. 1210-7840.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Fialová, D.; Pražanová, Z. Intenzivní pohybová terapie při léčbě zvýšené tělesné hmotnosti. Optimální působení tělesné zátěže a výživy. 5. 118-122. 2003. Hradec Králové, Gaudeamus. 80-85109-09-3.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Filip, S.; Mokrý, J.; Hruška, I. Adult Stem Cells and Their Importance in Cell Therapy. </w:t>
      </w:r>
      <w:r>
        <w:rPr>
          <w:rFonts w:eastAsia="SimSun;Arial Unicode MS"/>
          <w:i/>
          <w:iCs/>
        </w:rPr>
        <w:t xml:space="preserve">Folia Biologica </w:t>
      </w:r>
      <w:r>
        <w:rPr>
          <w:rFonts w:eastAsia="SimSun;Arial Unicode MS"/>
        </w:rPr>
        <w:t xml:space="preserve">Biologický ústav AV ČR. 2003, </w:t>
      </w:r>
      <w:r>
        <w:rPr>
          <w:rFonts w:eastAsia="SimSun;Arial Unicode MS"/>
          <w:i/>
          <w:iCs/>
        </w:rPr>
        <w:t>49</w:t>
      </w:r>
      <w:r>
        <w:rPr>
          <w:rFonts w:eastAsia="SimSun;Arial Unicode MS"/>
        </w:rPr>
        <w:t>(1):9-14.</w:t>
      </w:r>
    </w:p>
    <w:p>
      <w:pPr>
        <w:pStyle w:val="Normal"/>
        <w:numPr>
          <w:ilvl w:val="0"/>
          <w:numId w:val="1"/>
        </w:numPr>
        <w:tabs>
          <w:tab w:val="clear" w:pos="708"/>
          <w:tab w:val="left" w:pos="9000" w:leader="none"/>
        </w:tabs>
        <w:autoSpaceDE w:val="false"/>
        <w:ind w:left="680" w:right="23" w:hanging="680"/>
        <w:jc w:val="both"/>
        <w:rPr/>
      </w:pPr>
      <w:r>
        <w:rPr/>
        <w:t>Frumar, M.; Jedelsky,J.; Frumarova, B.; Wagner, T.; Hrdlicka, M.: Optically and thermally induced changes of structure, linear and non-linear optical properties of chalcogenides thin films. Research Center,  University of Pardubice,  Pardubice,  Czech Rep.    Journal of Non-Crystalline Solids (2003),  326&amp;327  399-404.  CODEN: JNCSBJ  ISSN: 0022-3093.</w:t>
      </w:r>
    </w:p>
    <w:p>
      <w:pPr>
        <w:pStyle w:val="Normal"/>
        <w:numPr>
          <w:ilvl w:val="0"/>
          <w:numId w:val="1"/>
        </w:numPr>
        <w:tabs>
          <w:tab w:val="clear" w:pos="708"/>
          <w:tab w:val="left" w:pos="9000" w:leader="none"/>
        </w:tabs>
        <w:autoSpaceDE w:val="false"/>
        <w:ind w:left="680" w:right="23" w:hanging="680"/>
        <w:jc w:val="both"/>
        <w:rPr/>
      </w:pPr>
      <w:r>
        <w:rPr/>
        <w:t>Frumarova, B.; Bilkova, M.; Frumar, M.; Repka, M.; Jedelsky, J.: Thin films of Sb2S3 doped by Sm3+ ions. Joint Laboratory of Solid State Chemistry of Acad. Sci. of the Czech Republic and of the University ofPardubice,  Pardubice,  Czech Rep. Journal of Non-Crystalline Solids (2003),  326&amp;327  348-352.  CODEN: JNCSBJ  ISSN: 0022-3093.</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Gasparič, J.; Kolář, K.; Crhová, Š.; Hyšpler, R.; Tichá, A.; Hyšplerová, L.; Indrová, M.; Myška, K. Bioorganic model of isoprene formation from mevalonic acid in vitro. Folia Pharmaceutica Universitatis Carolinae. 2003(27-28), 35-41. 2003. Praha, Karolinum. 1210-9495.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Grulich, P. Postátnění obchodní, živnostenské a průmyslové ústředny v Hradci Králové. Podnikání a podnikatelé v dějinách východních Čech. Dissertationes Historicae 8. 220. 176 - 182. 2003. Hradec Králové, Sdružení historiků České republiky. 1211-8176. </w:t>
      </w:r>
    </w:p>
    <w:p>
      <w:pPr>
        <w:pStyle w:val="Normal"/>
        <w:numPr>
          <w:ilvl w:val="0"/>
          <w:numId w:val="1"/>
        </w:numPr>
        <w:tabs>
          <w:tab w:val="clear" w:pos="708"/>
          <w:tab w:val="left" w:pos="9000" w:leader="none"/>
        </w:tabs>
        <w:autoSpaceDE w:val="false"/>
        <w:ind w:left="680" w:right="23" w:hanging="680"/>
        <w:jc w:val="both"/>
        <w:rPr/>
      </w:pPr>
      <w:r>
        <w:rPr/>
        <w:t>Gutwirth, J.; Wagner, T.; Kohoutek, T.; Vlcek, Mir.; Schroeter, S.; Kovanda, V.; Vlcek, Mil.; Frumar, Miloslav; Frumarova, Bozena; Wagner, Tomas; Nemec, Petr.: Photo-induced phenomena in amorphous and glassy chalcogenides. Department of General and Inorganic Chemistry and Research Centre,  University of Pardubice,  Pardubice,  Czech Rep.  Editor(s): Kolobov, Alexander V. Photo-Induced Metastability in Amorphous Semiconductors  (2003), 23-44.Publisher: Wiley-VCH Verlag GmbH &amp; Co. KGaA,  Weinheim, Germany, ISSN: 3-527-40370-1</w:t>
      </w:r>
    </w:p>
    <w:p>
      <w:pPr>
        <w:pStyle w:val="Normal"/>
        <w:numPr>
          <w:ilvl w:val="0"/>
          <w:numId w:val="1"/>
        </w:numPr>
        <w:tabs>
          <w:tab w:val="clear" w:pos="708"/>
          <w:tab w:val="left" w:pos="9000" w:leader="none"/>
        </w:tabs>
        <w:autoSpaceDE w:val="false"/>
        <w:ind w:left="680" w:right="23" w:hanging="680"/>
        <w:jc w:val="both"/>
        <w:rPr/>
      </w:pPr>
      <w:r>
        <w:rPr/>
        <w:t>Frumar, Miloslav; Wagner, Tomas.: Ag doped chalcogenide glasses and their applications.Research Center LN00A028,  University of Pardubice, Legions Sq. 565,  Pardubice,  Czech Rep. Current Opinion in Solid State &amp; Materials Science  (2003),  7(2),  117-126.  CODEN: COSSFX  ISSN: 1359-0286.</w:t>
      </w:r>
    </w:p>
    <w:p>
      <w:pPr>
        <w:pStyle w:val="Normal"/>
        <w:numPr>
          <w:ilvl w:val="0"/>
          <w:numId w:val="1"/>
        </w:numPr>
        <w:tabs>
          <w:tab w:val="clear" w:pos="708"/>
          <w:tab w:val="left" w:pos="9000" w:leader="none"/>
        </w:tabs>
        <w:autoSpaceDE w:val="false"/>
        <w:ind w:left="680" w:right="23" w:hanging="680"/>
        <w:jc w:val="both"/>
        <w:rPr/>
      </w:pPr>
      <w:r>
        <w:rPr/>
        <w:t xml:space="preserve">Frumar, M.: Physical properties and structure of amorphous AgX(Sb0.33S0.67)100-Xprepared by optically-induced diffusion and dissolution of silver intospin-coated amorphous Sb33S67 films and their application for optical recording. University of Pardubice,  Pardubice,  Czech Rep.    Journal of Optoelectronics and Advanced Materials  (2003),  5(5),  1139-1146.  CODEN: JOAMF2  ISSN: 1454-4164.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Hájek, P.; Kučera, J...; Hradílek, Z...; Buryová, B... Hypnum sauteri and Lescurea patens, two aditions to the moss flora of the Czech Republic. </w:t>
      </w:r>
      <w:r>
        <w:rPr>
          <w:rFonts w:eastAsia="SimSun;Arial Unicode MS"/>
          <w:i/>
          <w:iCs/>
        </w:rPr>
        <w:t xml:space="preserve">Preslia </w:t>
      </w:r>
      <w:r>
        <w:rPr>
          <w:rFonts w:eastAsia="SimSun;Arial Unicode MS"/>
        </w:rPr>
        <w:t xml:space="preserve">Česká botanická společnost při AV ČR. 2003, </w:t>
      </w:r>
      <w:r>
        <w:rPr>
          <w:rFonts w:eastAsia="SimSun;Arial Unicode MS"/>
          <w:i/>
          <w:iCs/>
        </w:rPr>
        <w:t>75</w:t>
      </w:r>
      <w:r>
        <w:rPr>
          <w:rFonts w:eastAsia="SimSun;Arial Unicode MS"/>
        </w:rPr>
        <w:t>(3):8.</w:t>
      </w:r>
    </w:p>
    <w:p>
      <w:pPr>
        <w:pStyle w:val="Normal"/>
        <w:numPr>
          <w:ilvl w:val="0"/>
          <w:numId w:val="1"/>
        </w:numPr>
        <w:tabs>
          <w:tab w:val="clear" w:pos="708"/>
          <w:tab w:val="left" w:pos="9000" w:leader="none"/>
        </w:tabs>
        <w:ind w:left="680" w:right="23" w:hanging="680"/>
        <w:jc w:val="both"/>
        <w:rPr/>
      </w:pPr>
      <w:r>
        <w:rPr/>
        <w:t>HEINRICH,D.: Parnterschaftliche Beziehungen zwischen der Universität Hradec Králové und der Katholischen Universität Eichstätt. In: Suchomel, R (eds.).: Königgrätzer DaF-Blätter 2002/2003, Gaudeamus, Hradec Králové 2003, s. 177-179. ISBN 80-7041-125-2</w:t>
      </w:r>
    </w:p>
    <w:p>
      <w:pPr>
        <w:pStyle w:val="Normal"/>
        <w:numPr>
          <w:ilvl w:val="0"/>
          <w:numId w:val="1"/>
        </w:numPr>
        <w:tabs>
          <w:tab w:val="clear" w:pos="708"/>
          <w:tab w:val="left" w:pos="9000" w:leader="none"/>
        </w:tabs>
        <w:ind w:left="680" w:right="23" w:hanging="680"/>
        <w:jc w:val="both"/>
        <w:rPr/>
      </w:pPr>
      <w:r>
        <w:rPr/>
        <w:t>HEINRICHOVÁ, N. Bertolt Brechts Einfluss auf Hans Magnus Enzensbergers Lyrik. In: Suchomel, R (eds.).: Königgrätzer DaF-Blätter 2002/2003, Gaudeamus, Hradec Králové 2003, s. 79-86. ISBN 80-7041-125-2</w:t>
      </w:r>
    </w:p>
    <w:p>
      <w:pPr>
        <w:pStyle w:val="Normal"/>
        <w:numPr>
          <w:ilvl w:val="0"/>
          <w:numId w:val="1"/>
        </w:numPr>
        <w:tabs>
          <w:tab w:val="clear" w:pos="708"/>
          <w:tab w:val="left" w:pos="9000" w:leader="none"/>
        </w:tabs>
        <w:ind w:left="680" w:right="23" w:hanging="680"/>
        <w:jc w:val="both"/>
        <w:rPr/>
      </w:pPr>
      <w:r>
        <w:rPr/>
        <w:t xml:space="preserve">HEINRICHOVÁ, N. Das Bild der bedrohten Natur in Hans Magnus Enzensberges früher Lyrik. In.: </w:t>
      </w:r>
      <w:r>
        <w:rPr>
          <w:color w:val="000000"/>
        </w:rPr>
        <w:t>FÖLDES, Csaba/PONGÓ, Stefan [in Zusammenarbeit mit Eroms, Hans-Werner und Borsuková, Hana]: Deutschdidaktik und Germanistische Literaturwissenschaft in Ostmitteleuropa. Beiträge der Internationalen germanistischen Konferenz "Kontaktsprache Deutsch IV" in Nitra, 19.-20. Oktober 2001. Wien: Ed. Praesens 2002, s. 73-82.; ISBN 3-7069-0173-0.</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Heřman, P.; Barvík, I. Non-Markovian effects in the anisotropy of emission in the ring antenna subunits of purple bacteria photosynthetic systems. Czechoslovak journal of Physics. 53(7), 579-605. 2003. Praha, Česká akademie věd. 0011-4626.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Heřman, P.; Barvík, I.; Urbanec, M. Energy relaxation and transfer in trimer. 2003. Christchurch, University of Cantebury. . </w:t>
      </w:r>
    </w:p>
    <w:p>
      <w:pPr>
        <w:pStyle w:val="Prosttext"/>
        <w:numPr>
          <w:ilvl w:val="0"/>
          <w:numId w:val="1"/>
        </w:numPr>
        <w:tabs>
          <w:tab w:val="clear" w:pos="708"/>
          <w:tab w:val="left" w:pos="9000" w:leader="none"/>
        </w:tabs>
        <w:ind w:left="680" w:right="23" w:hanging="680"/>
        <w:jc w:val="both"/>
        <w:rPr/>
      </w:pPr>
      <w:r>
        <w:rPr>
          <w:rFonts w:eastAsia="MS Mincho;Arial Unicode MS" w:cs="Times New Roman" w:ascii="Times New Roman" w:hAnsi="Times New Roman"/>
          <w:sz w:val="24"/>
          <w:szCs w:val="24"/>
        </w:rPr>
        <w:t>Hladíková, D., Rychtera, J.: Projektová metoda výuky v podmínkách základní školy, In: Pregraduální příprava a postgraduální vzdělávání učitelů chemie, OU Ostrava, 2003, s. 229; ISBN 80-7042-960-7</w:t>
      </w:r>
    </w:p>
    <w:p>
      <w:pPr>
        <w:pStyle w:val="Prosttext"/>
        <w:numPr>
          <w:ilvl w:val="0"/>
          <w:numId w:val="1"/>
        </w:numPr>
        <w:tabs>
          <w:tab w:val="clear" w:pos="708"/>
          <w:tab w:val="left" w:pos="9000" w:leader="none"/>
        </w:tabs>
        <w:ind w:left="680" w:right="23" w:hanging="680"/>
        <w:jc w:val="both"/>
        <w:rPr/>
      </w:pPr>
      <w:r>
        <w:rPr>
          <w:rFonts w:eastAsia="MS Mincho;Arial Unicode MS" w:cs="Times New Roman" w:ascii="Times New Roman" w:hAnsi="Times New Roman"/>
          <w:sz w:val="24"/>
          <w:szCs w:val="24"/>
        </w:rPr>
        <w:t xml:space="preserve">Holý, I., Sedláček, J., Rychtera, J.: Školní chemický experiment </w:t>
      </w:r>
      <w:r>
        <w:rPr>
          <w:rFonts w:cs="Times New Roman" w:ascii="Times New Roman" w:hAnsi="Times New Roman"/>
          <w:sz w:val="24"/>
          <w:szCs w:val="24"/>
        </w:rPr>
        <w:t xml:space="preserve">&amp; </w:t>
      </w:r>
      <w:r>
        <w:rPr>
          <w:rFonts w:eastAsia="MS Mincho;Arial Unicode MS" w:cs="Times New Roman" w:ascii="Times New Roman" w:hAnsi="Times New Roman"/>
          <w:sz w:val="24"/>
          <w:szCs w:val="24"/>
        </w:rPr>
        <w:t xml:space="preserve">E-learning </w:t>
      </w:r>
      <w:r>
        <w:rPr>
          <w:rFonts w:cs="Times New Roman" w:ascii="Times New Roman" w:hAnsi="Times New Roman"/>
          <w:sz w:val="24"/>
          <w:szCs w:val="24"/>
        </w:rPr>
        <w:t>Sborník příspěvků ze semináře a soutěže E-learning 2003, str. 212-217, Gaudeamus Hradec Králové, ISSN: 80-7041-965-2</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Horák, J. Krok ze stínu. </w:t>
      </w:r>
      <w:r>
        <w:rPr>
          <w:rFonts w:eastAsia="SimSun;Arial Unicode MS"/>
          <w:i/>
          <w:iCs/>
        </w:rPr>
        <w:t xml:space="preserve">Češtinář </w:t>
      </w:r>
      <w:r>
        <w:rPr>
          <w:rFonts w:eastAsia="SimSun;Arial Unicode MS"/>
        </w:rPr>
        <w:t xml:space="preserve">Gaudeamus. 2003, </w:t>
      </w:r>
      <w:r>
        <w:rPr>
          <w:rFonts w:eastAsia="SimSun;Arial Unicode MS"/>
          <w:i/>
          <w:iCs/>
        </w:rPr>
        <w:t>13</w:t>
      </w:r>
      <w:r>
        <w:rPr>
          <w:rFonts w:eastAsia="SimSun;Arial Unicode MS"/>
        </w:rPr>
        <w:t>(3):84.</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Hornáčková, V. Predškolská výchova v Trnave a jej historické korene. Predškolská výchova. 57(4), 42-46. 42-46. 2002/2003. Predškolská výchova. 0032-7220.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Hruška, I. Evoluční ontologie a ontický řád kultury. </w:t>
      </w:r>
      <w:r>
        <w:rPr>
          <w:rFonts w:eastAsia="SimSun;Arial Unicode MS"/>
          <w:i/>
          <w:iCs/>
        </w:rPr>
        <w:t xml:space="preserve">Prométheus </w:t>
      </w:r>
      <w:r>
        <w:rPr>
          <w:rFonts w:eastAsia="SimSun;Arial Unicode MS"/>
        </w:rPr>
        <w:t>Gaudeamus. 2003, (23):4-13.</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Hruška, I. Prognózování a evoluční ontologie. Sborník XXXV. vědecké konference SI 2003. Systémové prognózování. 95. 84-93. 2003. Pardubice, Univerzita Pardubice. 80-7194-559-5.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FILIP, S., MOKRÝ, J., HRUŠKA, I. (2002): Adult Stem Cells and Their Importance in Cell Therapy. In: Folia Biologica, ISSN: 0015 5500, Praha, r. 49 (2003), s. 9-14.</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HRUŠKA, Ivan, (2003): Evoluční ontologie a ontický řád kultury. In: Prométheus. 2003/23. (Otevřený časopis pro společenské vědy). Univerzita Hradec Králové, Pedagogická fakulta, Ústav filosofie, politických a společenských věd. Hradec Králové, Gaudeamus, ISSN 1211-8400, s. 4-13.</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HRUŠKA, Ivan, (2003): Prognózování a evoluční ontologie. In: Sborník XXXV. vědecké konference SI 2003. Systémové prognózování. Pardubice, 24. dubna 2003. Fakulta ekonomicko správní, Univerzita Pardubice, ISBN 80-7194-559-5, s. 84-93.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HRUŠKA, Ivan, (2003): Hodnoty a evoluční ontologie. Sborník mezinárodní vědecké konference „Hodnotové aspekty súčasného světa“. Filozofická fakulta, Univerzita KF, Nitra, 5 s., (v tisku).</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HRUŠKA, Ivan: (2003): Horor axiologie a evoluční ontologie  (aneb o původu hodnot). Sborník mezinárodního filosofického semináře „K aktuálním otázkám evoluční ontologie.“ Nakladatelství Masarykovy univerzity Brno, ISBN:,s.:(v tisku)</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HRUŠKA, Ivan: (2003): Člověk dvakrát sociální. In: Aktuální otázky sociální práce. Ed. Z. Truhlářová. Univerzita Hradec Králové. Fakulta pedagogická. Katedra sociální práce a sociální politiky. Hradec Králové, 2003. Vydavatel: Miloš Vognar. – M&amp;V. ISBN 80-86771-01-6, s. 21-25, 100 s.</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HRUŠKA, Ivan: (2003): O ontologii hodnot. In: Prométheus. 2003/23. (Otevřený časopis pro společenské vědy). Univerzita Hradec Králové, Pedagogická fakulta, Ústav filosofie, politických a společenských věd. Hradec Králové, Gaudeamus, ISSN 1211-8400, 8 s. (v tisku).</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Hyšplerová, L.; Kolář, K.; Churáček, J.; Gasparič, J.; Myška, K.; Dostál, H.; Tichá, A.; Hyšpler, P.; Jelínek, J.; Pulcer, M. Inovace laboratorních cvičení využívajících fyzikálně-chemických metod. Univerzita Hradec Králové. 47 stran. 2003. Hradec Králové, Univerzita Hradec Králové. .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Chrzová, M.; Bílek, M.; Cyrus, P.; Slabý, A.; Zajíc, B. Wooden Toy as a Base of Project Method of Teaching. Proceedings of 1st International Science Symposium. 4. 56-59. 2003. Portorož, Ljubljana, Faculty of Education. 86-7735-064-0.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Chrzová, M.; Karešová, M. 3D model ozubeného kola s přímým evolventním ozubením vytvořeného v programu Pro/Desktop express 2001. Modernizace vysokoškolské výuky technických předmětů, Mezinárodní vědecký sborník. 3 strany. 74-76. 2003. Hradec Králové, Gaudeamus. 1214-0554.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Jehlička, V. E-learning na PdF UHK. 2003. Praha, ČVUT v Praze.</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Jehlička, V. E-learning v přípravě budoucích učitelů. Sborník příspěvků ze semináře a soutěže e-learning 2003. 6 stran. 183-188. 2003. Hradec Králové, Gaudeamus. 80-7041-965-2.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Jehlička, V. Je e-learning finančně výhodný?. 2003. Brno, Česká asociace distančního univerzitního vzdělávání.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Jenčková, E. Hudební pohyb s rekvizitami (2). Hudební výchova. 11(4), 59-61. 2003. Praha, Univerzita Karlova. 1210-368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Jenčková, E.Tandem: Hradec Králové, 2003; pp 52 stran.</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Jenčková, E.Tandem: Hradec Králové, 2003; pp 52 stran.</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Jílek, M.; Martinik, K.; Tošnerová, V. Problematika matematického vyjádření výsledků z posturografické plošiny BERTEC z kineziologicé laboratoře rehabilitační kliniky, Fakultní nemocnice v Hradci Králové. Optimální působení tělesné zátěže a výživy. 4. 113-116. 2003. Hradec Králové, Gaudeamus. 80-85109-09-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Joukl, M. Diskutované otázky sexuální výchovy na základních školách v České republice v kontextu filozofie výchovy. Rodinná a sexuální výchova: dnešní reflexe a citlivá místa. 80. 10-14. 2003. Hradec Králové, Gaudeamus. 80-7041-078-7.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Joukl, M. Éthos domova v "oikonomických" souvislostech globalizujícího se světa. Podnikání, globalizace, etika - sbornik ze 13. mezinárodní konference, 18. - 19. 3. 2003. 120. 47-52. 2003. Praha, Hradec Králové, Prion, s.r.o.. 80-903188-3-5.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appl, M. Systemický přístup v poradenství. Sociální poradenství jako druh pomoci (Sborník příspěvků z kolokvia konaného dne 5.12. 2002 v Hradci Králové). 6. 41-46. 2003. Hradec Králové, Gaudeamus. 80-7041-809-5.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ašpar, J.; Krejčí, S.; Taufer, I. Contribution to the disturbance suppression for systems with time-delay and inverse transfer function. Proceedings 30th  International Conference of Slovak Society od Chemical Engineering SSCHE 2003. 1. 217. 2003. Tatranske Matliare, Bratislava, STU Bratislava. 80-227-1889-0.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esner, J. O dopustimosti dvuch dopolnenij v tvoritelnom padeže v russkom i češskom passivnom predloženii s opisatelnoj formoj stradatelnogo zaloga. Pragmatyczne aspekty opisu jezykow wschodnioslowianskich. 280. 178 - 185. 2003. Sosnowiec, Katowice, Wydawnictvo Uniwersytetu Slaskiego. 0208-6336/83-226-112.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irchner, J.; Turčová, I.; Dvorský, J.; Kuban, J. Dobrodružství, riziko a prožitek. Tělesná výchova a sport mládeže. 69(5), 2-9. 2003. Praha, FTVS UK Praha. 1210-7689.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lásek, A.; Kořistek, K.; Lyčka, A.; Holčapek, M. Reaction of 1-alkyl/aryl-3-amino-1H,3H-quinoline-2,4-diones with urea. Synthetic route to novel 3-amino-1,3-dihydro-2H-indol-2-ones, 1H-spiro[imidazolidine-5,3´-indole]-2,2´-diones, and 3,3a-dihydro-5H-imidazo[4,5-c]quinoline-2,4-diones. Tetrahedron  2003. 1(59), 5279-5288. 2003. Amsterodam, Elsevier Science Ltd.. 0040-4020.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lásek, A.; Kořistek, K.; Lyčka, A.; Holčapek, M. Unprecedented reactivity of 3-amino-1H,3H-quinoline-2,4-diones with urea. An efficient synthesis of novel 2,6-dihydro-imidazo[1,5-c]quinazoline-3,5-diones. Tetrahedron  2003. 1(59), 1283-1288. 2003. Amsterodam, Elsevier Science Ltd.. 0040-4020.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leinekathöfer, U.; Barvík, I.; Heřman, P.; Kondov, I.; Schreiber, M. Memory Effects in the Fluorescence Depolarization Dynamics Studied within the B850 Ring of Purple Bacteria. Journal of Physical Chemistry B. (107), 14094-14102. 2003. Washington, American Chemical Society. 1520-6106.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leinekathöfer, U.; Heřman, P.; Barvík, I.; Kondov, I.; Schreiber, M. Femtosecond dynamics in the anisotropy of emission in LH2 units. 2003. Dresden, Deutsche Physikalische Gesellschaft. .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Klíma, J.</w:t>
      </w:r>
      <w:r>
        <w:rPr>
          <w:rFonts w:eastAsia="SimSun;Arial Unicode MS"/>
          <w:i/>
          <w:iCs/>
        </w:rPr>
        <w:t xml:space="preserve">Angola; </w:t>
      </w:r>
      <w:r>
        <w:rPr>
          <w:rFonts w:eastAsia="SimSun;Arial Unicode MS"/>
        </w:rPr>
        <w:t>LIBRY: Praha, 2003; pp 100.</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líma, J. Belmonte - duše Portugalska. Lidé a země. 2003(2), 60 - 63. 2003. Mladá fronta. 0024-2896.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Klíma, J.</w:t>
      </w:r>
      <w:r>
        <w:rPr>
          <w:rFonts w:eastAsia="SimSun;Arial Unicode MS"/>
          <w:i/>
          <w:iCs/>
        </w:rPr>
        <w:t xml:space="preserve">Brazílie; </w:t>
      </w:r>
      <w:r>
        <w:rPr>
          <w:rFonts w:eastAsia="SimSun;Arial Unicode MS"/>
        </w:rPr>
        <w:t>LIBRY: Praha, 2003; pp 218.</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Klíma, J.</w:t>
      </w:r>
      <w:r>
        <w:rPr>
          <w:rFonts w:eastAsia="SimSun;Arial Unicode MS"/>
          <w:i/>
          <w:iCs/>
        </w:rPr>
        <w:t xml:space="preserve">Racionální myšlení a sociálně-emocionální myšlení; </w:t>
      </w:r>
      <w:r>
        <w:rPr>
          <w:rFonts w:eastAsia="SimSun;Arial Unicode MS"/>
        </w:rPr>
        <w:t>OFTIS: Ústí nad Orlicí, 2003; pp 276.</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líma, J. Evropská Unie. Evropská Unie. 2003. Univerzita volného času, M-Klub, Vysoké Mýto.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líma, J. Madeira - otevřený ostrov. Lidé a země. 52(9), 72 - 76. 2003. Praha, Mladá fronta. 0024-2896.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líma, J. Sokolové na Kapverdách. Sokol. 2003(1), 5 - 7. 2003. Česká obec sokolská. 0489-6718.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Klíma, J.</w:t>
      </w:r>
      <w:r>
        <w:rPr>
          <w:rFonts w:eastAsia="SimSun;Arial Unicode MS"/>
          <w:i/>
          <w:iCs/>
        </w:rPr>
        <w:t xml:space="preserve">Východní Timor; </w:t>
      </w:r>
      <w:r>
        <w:rPr>
          <w:rFonts w:eastAsia="SimSun;Arial Unicode MS"/>
        </w:rPr>
        <w:t>LIBRY: Praha, 2003; pp 114.</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líma, J. "Lusofonia" v roce rozmachu. Mezinárodní vztahy. 2003(2), 55 - 67. 2003. Ústav mezinárodních vztahů. 0323-1844.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Klíma, J.; Vítek, J.</w:t>
      </w:r>
      <w:r>
        <w:rPr>
          <w:rFonts w:eastAsia="SimSun;Arial Unicode MS"/>
          <w:i/>
          <w:iCs/>
        </w:rPr>
        <w:t xml:space="preserve">Kapverdské ostrovy - historie a georeliéf; </w:t>
      </w:r>
      <w:r>
        <w:rPr>
          <w:rFonts w:eastAsia="SimSun;Arial Unicode MS"/>
        </w:rPr>
        <w:t>Gaudeamus: Hradec Králové, 2003; pp 192.</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lumparová, L. Namenwahl und Namengebung in den deutschsprachigen Ländern und in der Tschechischen Republik. 68 - 74. 2002/2003. Hradec Králové, Gaudeamus. 80-7041.125-2. </w:t>
      </w:r>
    </w:p>
    <w:p>
      <w:pPr>
        <w:pStyle w:val="Normal"/>
        <w:numPr>
          <w:ilvl w:val="0"/>
          <w:numId w:val="1"/>
        </w:numPr>
        <w:tabs>
          <w:tab w:val="clear" w:pos="708"/>
          <w:tab w:val="left" w:pos="9000" w:leader="none"/>
        </w:tabs>
        <w:ind w:left="680" w:right="23" w:hanging="680"/>
        <w:jc w:val="both"/>
        <w:rPr/>
      </w:pPr>
      <w:r>
        <w:rPr/>
        <w:t>Klumparová, L. Namenswahl und Namengebung in den deutschsprachigen L</w:t>
      </w:r>
      <w:r>
        <w:rPr>
          <w:lang w:val="de-DE"/>
        </w:rPr>
        <w:t xml:space="preserve">ändern in der Tschechischen Republik. In: </w:t>
      </w:r>
      <w:r>
        <w:rPr/>
        <w:t>Suchomel, R (eds.).: Königgrätzer DaF-Blätter 2002/2003, Gaudeamus, Hradec Králové 2003, s. 68-74. ISBN 80-7041-125-2</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meťová, J.; Tomeček, O.; Kolář, K. Dejiny uhlíka a jeho zlúčenín. Acta Universitatis Matthiae Belli, Séria Dejiny vied a techniky. 1(1), 23-30. 2003. Banská Bystrica, Univerzita Mateja Bela. 80-8055-792-6. </w:t>
      </w:r>
    </w:p>
    <w:p>
      <w:pPr>
        <w:pStyle w:val="Prosttext"/>
        <w:numPr>
          <w:ilvl w:val="0"/>
          <w:numId w:val="1"/>
        </w:numPr>
        <w:tabs>
          <w:tab w:val="clear" w:pos="708"/>
          <w:tab w:val="left" w:pos="9000" w:leader="none"/>
        </w:tabs>
        <w:ind w:left="680" w:right="23" w:hanging="680"/>
        <w:jc w:val="both"/>
        <w:rPr/>
      </w:pPr>
      <w:r>
        <w:rPr>
          <w:rFonts w:eastAsia="MS Mincho;Arial Unicode MS" w:cs="Times New Roman" w:ascii="Times New Roman" w:hAnsi="Times New Roman"/>
          <w:sz w:val="24"/>
          <w:szCs w:val="24"/>
        </w:rPr>
        <w:t>Kmeťová, J., Tomeček, O., Kolář, K.: Possibilities of fullerenes application in chemical education. In: 4th International PhD Conference. UM, Miskolc 2003, s. 271-276, ISBN: 963-661-593-4.</w:t>
      </w:r>
    </w:p>
    <w:p>
      <w:pPr>
        <w:pStyle w:val="Prosttext"/>
        <w:numPr>
          <w:ilvl w:val="0"/>
          <w:numId w:val="1"/>
        </w:numPr>
        <w:tabs>
          <w:tab w:val="clear" w:pos="708"/>
          <w:tab w:val="left" w:pos="9000" w:leader="none"/>
        </w:tabs>
        <w:ind w:left="680" w:right="23" w:hanging="68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Kmeťová, J., Kolář, K.,Tomeček, O.,: Fullereny a ich využitie. In: Zborník z medzinárodnej vedecko-odbornej konferencie: "Technické vzdelanie jako súčasť všeobecného vzdelania". Banská Bystrica: FPV, 2003, s. 477-481. ISBN: 80-8055-870-1.</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oblížek, V. K životnímu jubileu doc.PhDr.Jana Horáka. </w:t>
      </w:r>
      <w:r>
        <w:rPr>
          <w:rFonts w:eastAsia="SimSun;Arial Unicode MS"/>
          <w:i/>
          <w:iCs/>
        </w:rPr>
        <w:t xml:space="preserve">Češtinář </w:t>
      </w:r>
      <w:r>
        <w:rPr>
          <w:rFonts w:eastAsia="SimSun;Arial Unicode MS"/>
        </w:rPr>
        <w:t xml:space="preserve">Gaudeamus. 2003, </w:t>
      </w:r>
      <w:r>
        <w:rPr>
          <w:rFonts w:eastAsia="SimSun;Arial Unicode MS"/>
          <w:i/>
          <w:iCs/>
        </w:rPr>
        <w:t>13</w:t>
      </w:r>
      <w:r>
        <w:rPr>
          <w:rFonts w:eastAsia="SimSun;Arial Unicode MS"/>
        </w:rPr>
        <w:t>(5):124-125.</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oblížek, V. </w:t>
      </w:r>
      <w:r>
        <w:rPr>
          <w:rFonts w:eastAsia="SimSun;Arial Unicode MS"/>
          <w:i/>
          <w:iCs/>
        </w:rPr>
        <w:t xml:space="preserve">Spisovatelé Chrudimska 3.díl S-Z - Slavata Vilém z Chlumu a Košumberka, Ziegler Josef Liboslav. In: Spisovatelé Chrudimska 3.díl; </w:t>
      </w:r>
      <w:r>
        <w:rPr>
          <w:rFonts w:eastAsia="SimSun;Arial Unicode MS"/>
        </w:rPr>
        <w:t>Gaudeamus Universita: Hradec Králové, 2003; pp 16-17,111-114.</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oblížek, V. Za prof. Alexandrem Stichem. </w:t>
      </w:r>
      <w:r>
        <w:rPr>
          <w:rFonts w:eastAsia="SimSun;Arial Unicode MS"/>
          <w:i/>
          <w:iCs/>
        </w:rPr>
        <w:t xml:space="preserve">Češtinář </w:t>
      </w:r>
      <w:r>
        <w:rPr>
          <w:rFonts w:eastAsia="SimSun;Arial Unicode MS"/>
        </w:rPr>
        <w:t xml:space="preserve">Gaudeamus. 2002-2003, </w:t>
      </w:r>
      <w:r>
        <w:rPr>
          <w:rFonts w:eastAsia="SimSun;Arial Unicode MS"/>
          <w:i/>
          <w:iCs/>
        </w:rPr>
        <w:t>13</w:t>
      </w:r>
      <w:r>
        <w:rPr>
          <w:rFonts w:eastAsia="SimSun;Arial Unicode MS"/>
        </w:rPr>
        <w:t>(3):70-71.</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olář, K. Společné mezinárodní semináře a konference o výuce chemie v Hradci Králové. Aktuální otázky výuky chemie XII. 16-17. 16-17. 2003. Hradec Králové, Gaudeamus. 80-7041-437-5.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olář, K.; Kmeťová, J.; Myška, K.; Tomeček, O. Experimenty s fullereny. Biologie-chemie-zeměpis. 12(2), 85-88. 2003. Praha, SPN s.r.o.. 1210-3349.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olář, K.; Myška, K.; Tomeček, O. Demonstration of molecular structure by computational methods. Didactic of Science and Technical Subject. 1(2), 83-85. 2003. Hradec Králové, Gaudeamus. 80-7041-497-9.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olář, K.; Šmejkalová, J.; Myška, K. Jednoduchý model toxického působení sloučenin olova. Biologie-chemie-zeměpis. 12(5), 243-246. 2003. Praha, SPN s.r.o.. 1210-3349.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olář, K.; Šmejkalová, J.; Myška, K.; Hyšplerová, L. Výukové modely toxického působení látek na živé organismy. Aktuální otázky výuky chemie XII. 300-301. 300-301. 2003. Hradec Králové, Gaudeamus. 80-7041-437-5. </w:t>
      </w:r>
    </w:p>
    <w:p>
      <w:pPr>
        <w:pStyle w:val="Prosttext"/>
        <w:numPr>
          <w:ilvl w:val="0"/>
          <w:numId w:val="1"/>
        </w:numPr>
        <w:tabs>
          <w:tab w:val="clear" w:pos="708"/>
          <w:tab w:val="left" w:pos="9000" w:leader="none"/>
        </w:tabs>
        <w:ind w:left="680" w:right="23" w:hanging="680"/>
        <w:jc w:val="both"/>
        <w:rPr/>
      </w:pPr>
      <w:r>
        <w:rPr>
          <w:rFonts w:eastAsia="MS Mincho;Arial Unicode MS" w:cs="Times New Roman" w:ascii="Times New Roman" w:hAnsi="Times New Roman"/>
          <w:sz w:val="24"/>
          <w:szCs w:val="24"/>
        </w:rPr>
        <w:t>Kolář,K., Myška,K., Holý,I., Hyšplerová,L.: Projekt "Chemie a společnost" v přípravě učitelů  chemie.  Jakość ksztalcenia a kompetencje zawodowe nauczycieli przedmiotów przyrodniczych. 1;2003(1):161-163, ISBN-83-7395-018</w:t>
      </w:r>
    </w:p>
    <w:p>
      <w:pPr>
        <w:pStyle w:val="Prosttext"/>
        <w:numPr>
          <w:ilvl w:val="0"/>
          <w:numId w:val="1"/>
        </w:numPr>
        <w:tabs>
          <w:tab w:val="clear" w:pos="708"/>
          <w:tab w:val="left" w:pos="9000" w:leader="none"/>
        </w:tabs>
        <w:ind w:left="680" w:right="23" w:hanging="680"/>
        <w:jc w:val="both"/>
        <w:rPr/>
      </w:pPr>
      <w:r>
        <w:rPr>
          <w:rFonts w:eastAsia="MS Mincho;Arial Unicode MS" w:cs="Times New Roman" w:ascii="Times New Roman" w:hAnsi="Times New Roman"/>
          <w:sz w:val="24"/>
          <w:szCs w:val="24"/>
        </w:rPr>
        <w:t>Kolář,K., Myška,K., Tomeček,O.: Výukové aplikace počítačového modelování organických látek Jakość ksztalcenia a kompetencje zawodowe nauczycieli przedmiotów przyrodniczych. 1;2003(1):51-53, ISBN-83-7395-018</w:t>
      </w:r>
    </w:p>
    <w:p>
      <w:pPr>
        <w:pStyle w:val="Prosttext"/>
        <w:numPr>
          <w:ilvl w:val="0"/>
          <w:numId w:val="1"/>
        </w:numPr>
        <w:tabs>
          <w:tab w:val="clear" w:pos="708"/>
          <w:tab w:val="left" w:pos="9000" w:leader="none"/>
        </w:tabs>
        <w:ind w:left="680" w:right="23" w:hanging="68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Kolář, K., Myška K.: Molekulární modely ve výuce chemie. In: Informační technologie ve výuce chemie. Gaudeamus, Hradec Králové 2003, s. 27-30, ISBN-80-7041-198-8.</w:t>
      </w:r>
    </w:p>
    <w:p>
      <w:pPr>
        <w:pStyle w:val="Prosttext"/>
        <w:numPr>
          <w:ilvl w:val="0"/>
          <w:numId w:val="1"/>
        </w:numPr>
        <w:tabs>
          <w:tab w:val="clear" w:pos="708"/>
          <w:tab w:val="left" w:pos="9000" w:leader="none"/>
        </w:tabs>
        <w:ind w:left="680" w:right="23" w:hanging="68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Kolář, K., Doležal, R., Myška K., Dostál, H.: Modelování průběhu bimolekulární nukleofilní substituce SN2. In: Informační technologie ve výuce chemie. Gaudeamus, Hradec Králové 2003, s. 164-167, ISBN-80-7041-198-8.</w:t>
      </w:r>
    </w:p>
    <w:p>
      <w:pPr>
        <w:pStyle w:val="Prosttext"/>
        <w:numPr>
          <w:ilvl w:val="0"/>
          <w:numId w:val="1"/>
        </w:numPr>
        <w:tabs>
          <w:tab w:val="clear" w:pos="708"/>
          <w:tab w:val="left" w:pos="9000" w:leader="none"/>
        </w:tabs>
        <w:ind w:left="680" w:right="23" w:hanging="68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Kolář, K., Myška K., Kmeťová, J., Tomeček, O.: Počítačové modely fullerenů ve výuce chemie. In: Informační technologie ve výuce chemie. Gaudeamus, Hradec Králové 2003, s. 167-169, ISBN-80-7041-198-8.</w:t>
      </w:r>
    </w:p>
    <w:p>
      <w:pPr>
        <w:pStyle w:val="Prosttext"/>
        <w:numPr>
          <w:ilvl w:val="0"/>
          <w:numId w:val="1"/>
        </w:numPr>
        <w:tabs>
          <w:tab w:val="clear" w:pos="708"/>
          <w:tab w:val="left" w:pos="9000" w:leader="none"/>
        </w:tabs>
        <w:ind w:left="680" w:right="23" w:hanging="68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Korčáková, J.: Ke vzdělávání učitelů cizího jazyka. In: Švec, V. (ed.): Profesní růst učitele. Sborník příspěvků z 10. konference ČPdS. Konvoj, Brno 2002, s. 225-229, ISBN80-7302-039-4</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Korčáková, J.: Zobrazení proměn rodinných vztahů na základě textů učebnic cizího jazyka. In: Svatoš, T. (ed.): Rodinná a sexuální výchova: problémy, akcenty, souvislosti. Gaudeamus, Hradec Králové 2002, s. 55-60. ISBN 80-7041-317-4</w:t>
      </w:r>
    </w:p>
    <w:p>
      <w:pPr>
        <w:pStyle w:val="Normal"/>
        <w:numPr>
          <w:ilvl w:val="0"/>
          <w:numId w:val="1"/>
        </w:numPr>
        <w:tabs>
          <w:tab w:val="clear" w:pos="708"/>
          <w:tab w:val="left" w:pos="9000" w:leader="none"/>
        </w:tabs>
        <w:ind w:left="680" w:right="23" w:hanging="680"/>
        <w:jc w:val="both"/>
        <w:rPr/>
      </w:pPr>
      <w:r>
        <w:rPr>
          <w:rFonts w:eastAsia="SimSun;Arial Unicode MS"/>
        </w:rPr>
        <w:t>Korčáková</w:t>
      </w:r>
      <w:r>
        <w:rPr/>
        <w:t>, J.   Zum Thema tschechisch-österreichische Zusammenarbeit dargestellt am Beispiel der Universität Hradec Králové und der Pädagogischen Akademie des Bundes Steiermark in Graz. In: Suchomel, R (eds.).: Königgrätzer DaF-Blätter 2002/2003, Gaudeamus, Hradec Králové 2003, s. 172 – 176. ISBN 80-7041-125-2</w:t>
      </w:r>
    </w:p>
    <w:p>
      <w:pPr>
        <w:pStyle w:val="Normal"/>
        <w:numPr>
          <w:ilvl w:val="0"/>
          <w:numId w:val="1"/>
        </w:numPr>
        <w:tabs>
          <w:tab w:val="clear" w:pos="708"/>
          <w:tab w:val="left" w:pos="9000" w:leader="none"/>
        </w:tabs>
        <w:ind w:left="680" w:right="23" w:hanging="680"/>
        <w:jc w:val="both"/>
        <w:rPr/>
      </w:pPr>
      <w:r>
        <w:rPr>
          <w:rFonts w:eastAsia="SimSun;Arial Unicode MS"/>
        </w:rPr>
        <w:t>Korčáková</w:t>
      </w:r>
      <w:r>
        <w:rPr/>
        <w:t xml:space="preserve">, J.  Über den Umgang mit Fehlern im Deutschunterricht. In: </w:t>
      </w:r>
      <w:r>
        <w:rPr>
          <w:color w:val="000000"/>
        </w:rPr>
        <w:t>FÖLDES, Csaba/PONGÓ, Stefan [in Zusammenarbeit mit Eroms, Hans-Werner und Borsuková, Hana]: Deutschdidaktik und Germanistische Literaturwissenschaft in Ostmitteleuropa. Beiträge der Internationalen germanistischen Konferenz "Kontaktsprache Deutsch IV" in Nitra, 19.-20. Oktober 2001. Wien: Ed. Praesens 2002, s. 17-24.; ISBN 3-7069-0173-0.</w:t>
      </w:r>
    </w:p>
    <w:p>
      <w:pPr>
        <w:pStyle w:val="Normal"/>
        <w:numPr>
          <w:ilvl w:val="0"/>
          <w:numId w:val="1"/>
        </w:numPr>
        <w:tabs>
          <w:tab w:val="clear" w:pos="708"/>
          <w:tab w:val="left" w:pos="9000" w:leader="none"/>
        </w:tabs>
        <w:ind w:left="680" w:right="23" w:hanging="680"/>
        <w:jc w:val="both"/>
        <w:rPr/>
      </w:pPr>
      <w:r>
        <w:rPr>
          <w:rFonts w:eastAsia="SimSun;Arial Unicode MS"/>
        </w:rPr>
        <w:t>Korčáková</w:t>
      </w:r>
      <w:r>
        <w:rPr/>
        <w:t>, J. Rodina a gramatika. Co mají společného? In: Mitlöhner, M. Sborník referátů, 11. celostátní kongres k sexuální výchově v České republice, SPRSV, Pardubice 2003, str. 54-63. ISBN 80-86559-23-8</w:t>
      </w:r>
    </w:p>
    <w:p>
      <w:pPr>
        <w:pStyle w:val="Normal"/>
        <w:numPr>
          <w:ilvl w:val="0"/>
          <w:numId w:val="1"/>
        </w:numPr>
        <w:tabs>
          <w:tab w:val="clear" w:pos="708"/>
          <w:tab w:val="left" w:pos="9000" w:leader="none"/>
        </w:tabs>
        <w:ind w:left="680" w:right="23" w:hanging="680"/>
        <w:jc w:val="both"/>
        <w:rPr/>
      </w:pPr>
      <w:r>
        <w:rPr>
          <w:rFonts w:eastAsia="SimSun;Arial Unicode MS"/>
        </w:rPr>
        <w:t>Korčáková</w:t>
      </w:r>
      <w:r>
        <w:rPr/>
        <w:t>, J.  Zur Morphologie der deutschen Sprache. Teil II, Deklinierbare Wortarten. Gaudeamus, Hradec Králové 2003, 127 s. ISBN 80-7041-713-7</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ostincová, J. Poustevna jako věž ze slonoviny? Odraz českého kontextu v poezii básníků Skitu. Dialog kultur II.. 5 stran. 239-243. 2003. Hradec Králové, Katedra slavistiky PdF UHK. 80-86042-77-4.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ostincová, J. The Hermits of Prague: Russian Émigré Poetry in the Context of Modernism and the Avant-garde. Litteraria Humanitas XII. Moderna - avantgarda - postmoderna. 6 stran. 131-136. 2003. Brno, FF MU Brno. 80-210-3118-2,1213-1.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otyk, J. Antisemitská pardubická žurnalistika v roce 1906. </w:t>
      </w:r>
      <w:r>
        <w:rPr>
          <w:rFonts w:eastAsia="SimSun;Arial Unicode MS"/>
          <w:i/>
          <w:iCs/>
        </w:rPr>
        <w:t xml:space="preserve">Zprávy Klubu přátel Pardubicka </w:t>
      </w:r>
      <w:r>
        <w:rPr>
          <w:rFonts w:eastAsia="SimSun;Arial Unicode MS"/>
        </w:rPr>
        <w:t xml:space="preserve">Klub přátel Pardubicka. 2003, </w:t>
      </w:r>
      <w:r>
        <w:rPr>
          <w:rFonts w:eastAsia="SimSun;Arial Unicode MS"/>
          <w:i/>
          <w:iCs/>
        </w:rPr>
        <w:t>38</w:t>
      </w:r>
      <w:r>
        <w:rPr>
          <w:rFonts w:eastAsia="SimSun;Arial Unicode MS"/>
        </w:rPr>
        <w:t>(5 - 6):159 - 163.</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otyk, J. Bratranci Veverkové. Krajské noviny. 2(2), 16. 9. 2003. Pardubice, Jan Doležal. ISSN 1213-9998. </w:t>
      </w:r>
    </w:p>
    <w:p>
      <w:pPr>
        <w:pStyle w:val="Normal"/>
        <w:numPr>
          <w:ilvl w:val="0"/>
          <w:numId w:val="1"/>
        </w:numPr>
        <w:tabs>
          <w:tab w:val="clear" w:pos="708"/>
          <w:tab w:val="left" w:pos="9000" w:leader="none"/>
        </w:tabs>
        <w:ind w:left="680" w:right="23" w:hanging="680"/>
        <w:jc w:val="both"/>
        <w:rPr/>
      </w:pPr>
      <w:r>
        <w:rPr/>
        <w:t xml:space="preserve">Kotyk, J.: </w:t>
      </w:r>
      <w:r>
        <w:rPr>
          <w:i/>
          <w:iCs/>
        </w:rPr>
        <w:t xml:space="preserve">Arnošt z Pardubic a Kladsko v české historické literatuře. </w:t>
      </w:r>
      <w:r>
        <w:rPr/>
        <w:t>Kladský sborník V. Hradec Králové 2003, s. 245 - 254 ISSN 1212-1223</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otyk, J. František Filipovský. Krajské noviny. 2(8), 16. 12. 2003. Pardubice, Jan Doležal. ISSN 1213-999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otyk, J. Christian Polykarp Erxleben. Krajské noviny. 2(9), 16. 12. 2003. Pardubice, Jan Doležal. ISSN 1213-999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otyk, J. Jan Kašpar. Krajské noviny. 2(4), 16. 13. 2003. Pardubice, Jan Doležal. ISSN 1213-9998.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otyk, J. Kapitoly z dějin českého fašismu v Pardubicích, 10.-14. část. </w:t>
      </w:r>
      <w:r>
        <w:rPr>
          <w:rFonts w:eastAsia="SimSun;Arial Unicode MS"/>
          <w:b/>
          <w:bCs/>
        </w:rPr>
        <w:t>2003</w:t>
      </w:r>
      <w:r>
        <w:rPr>
          <w:rFonts w:eastAsia="SimSun;Arial Unicode MS"/>
        </w:rPr>
        <w:t>, 38. 1210-6275. 1-10.</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Kotyk, J. Pavel Sviták: Jan Kašpar. [AB]. 2003, Pavel Sviták: Jan Kašpar,Státní vědecká knihovna Hradec Králové.</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otyk, J. Proč zemřel starosta Karel Černík?. </w:t>
      </w:r>
      <w:r>
        <w:rPr>
          <w:rFonts w:eastAsia="SimSun;Arial Unicode MS"/>
          <w:i/>
          <w:iCs/>
        </w:rPr>
        <w:t xml:space="preserve">Zprávy Klubu přátel Pardubicka </w:t>
      </w:r>
      <w:r>
        <w:rPr>
          <w:rFonts w:eastAsia="SimSun;Arial Unicode MS"/>
        </w:rPr>
        <w:t xml:space="preserve">Klub přátel Pardubicka. 2003, </w:t>
      </w:r>
      <w:r>
        <w:rPr>
          <w:rFonts w:eastAsia="SimSun;Arial Unicode MS"/>
          <w:i/>
          <w:iCs/>
        </w:rPr>
        <w:t>38</w:t>
      </w:r>
      <w:r>
        <w:rPr>
          <w:rFonts w:eastAsia="SimSun;Arial Unicode MS"/>
        </w:rPr>
        <w:t>(1-2):32 - 36.</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otyk, J. Proč zemřel starosta Karel Černík?. </w:t>
      </w:r>
      <w:r>
        <w:rPr>
          <w:rFonts w:eastAsia="SimSun;Arial Unicode MS"/>
          <w:i/>
          <w:iCs/>
        </w:rPr>
        <w:t xml:space="preserve">Zprávy Klubu přátel Pardubicka </w:t>
      </w:r>
      <w:r>
        <w:rPr>
          <w:rFonts w:eastAsia="SimSun;Arial Unicode MS"/>
        </w:rPr>
        <w:t xml:space="preserve">Klub přátel Pardubicka. 2003, </w:t>
      </w:r>
      <w:r>
        <w:rPr>
          <w:rFonts w:eastAsia="SimSun;Arial Unicode MS"/>
          <w:i/>
          <w:iCs/>
        </w:rPr>
        <w:t>38</w:t>
      </w:r>
      <w:r>
        <w:rPr>
          <w:rFonts w:eastAsia="SimSun;Arial Unicode MS"/>
        </w:rPr>
        <w:t>(1-2):32 - 36.</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otyk, J. Prokop Diviš. Krajské noviny. 2(3), 12. 9. 2003. Pardubice, Jan Doležal. ISSN 1213-9998.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otyk, J. T. G. Masaryk na ustavujícím sjezdu České strany pokrokové 21. ledna 1906 v Pardubicích. </w:t>
      </w:r>
      <w:r>
        <w:rPr>
          <w:rFonts w:eastAsia="SimSun;Arial Unicode MS"/>
          <w:i/>
          <w:iCs/>
        </w:rPr>
        <w:t xml:space="preserve">Zprávy Klubu přátel Pardubicka </w:t>
      </w:r>
      <w:r>
        <w:rPr>
          <w:rFonts w:eastAsia="SimSun;Arial Unicode MS"/>
        </w:rPr>
        <w:t xml:space="preserve">Klub přátel Pardubicka. 2003, </w:t>
      </w:r>
      <w:r>
        <w:rPr>
          <w:rFonts w:eastAsia="SimSun;Arial Unicode MS"/>
          <w:i/>
          <w:iCs/>
        </w:rPr>
        <w:t>38</w:t>
      </w:r>
      <w:r>
        <w:rPr>
          <w:rFonts w:eastAsia="SimSun;Arial Unicode MS"/>
        </w:rPr>
        <w:t>(3-4):78 - 84.</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otyk, J. T. G. Masaryk na ustavujícím sjezdu České strany pokrokové 21. ledna 1906 v Pardubicích. </w:t>
      </w:r>
      <w:r>
        <w:rPr>
          <w:rFonts w:eastAsia="SimSun;Arial Unicode MS"/>
          <w:i/>
          <w:iCs/>
        </w:rPr>
        <w:t xml:space="preserve">Zprávy Klubu přátel Pardubicka </w:t>
      </w:r>
      <w:r>
        <w:rPr>
          <w:rFonts w:eastAsia="SimSun;Arial Unicode MS"/>
        </w:rPr>
        <w:t xml:space="preserve">Klub přátel Pardubicka. 2003, </w:t>
      </w:r>
      <w:r>
        <w:rPr>
          <w:rFonts w:eastAsia="SimSun;Arial Unicode MS"/>
          <w:i/>
          <w:iCs/>
        </w:rPr>
        <w:t>38</w:t>
      </w:r>
      <w:r>
        <w:rPr>
          <w:rFonts w:eastAsia="SimSun;Arial Unicode MS"/>
        </w:rPr>
        <w:t>(3-4):78 - 84.</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otyk, J. Vilém z Pernštejna. Krajské noviny. 2(1), 20. 9. 2003. Pardubice, Jan Doležal. 1213-999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otyk, J. Vilém z Pernštejna. Krajské noviny. 2(1), 20. 9. 2003. Pardubice, Jan Doležal. 1213-999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Kotyk, J. Zdeněk Matějček: Naděje  v kouzlech. [AJ]. 2003, Zdeněk Matějček: Naděje  v kouzlech,Státní vědecká knihovna Hradec Králové.</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rálová, D. Evolucionosmus a idea Sokola jako fundamenty Tyršovy filozofie v dnešním světě. Sokolství od IXX. do XXI. století (sborník z konference stejného názvu 6.-7.12. 2002). 6. 179-184. 2003. FTK UP Olomouc, Olomouc, FTK UP. 80-80857835-40-1.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raus, B. Pohled na dětství na konci 20. století. Sborník vědeckých prací Univerzity pardubice série C. (5), 241-244. 2003. Pardubice, Univerzita Pardubice. 1213-3485.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raus, B. Sociální a kulturní souvislosti výchovy v "polistopadové" pedagogice. Sborník příspěvků z konference ČAPV. 11(.), 8. 2003. Brno, Paido, edice pedagogické literatury. 80-7315-046-8.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raus, B. Sociální analýza mládeže. </w:t>
      </w:r>
      <w:r>
        <w:rPr>
          <w:rFonts w:eastAsia="SimSun;Arial Unicode MS"/>
          <w:i/>
          <w:iCs/>
        </w:rPr>
        <w:t xml:space="preserve">Sborník z konference Sociália 2002 </w:t>
      </w:r>
      <w:r>
        <w:rPr>
          <w:rFonts w:eastAsia="SimSun;Arial Unicode MS"/>
        </w:rPr>
        <w:t>Gaudeamus. 2003, (.):6-14.</w:t>
      </w:r>
    </w:p>
    <w:p>
      <w:pPr>
        <w:pStyle w:val="Normal"/>
        <w:numPr>
          <w:ilvl w:val="0"/>
          <w:numId w:val="1"/>
        </w:numPr>
        <w:tabs>
          <w:tab w:val="clear" w:pos="708"/>
          <w:tab w:val="left" w:pos="9000" w:leader="none"/>
        </w:tabs>
        <w:ind w:left="680" w:right="23" w:hanging="680"/>
        <w:jc w:val="both"/>
        <w:rPr/>
      </w:pPr>
      <w:r>
        <w:rPr/>
        <w:t xml:space="preserve">Kraus, Blahoslav, VACEK, Pavel, JURÁČKOVÁ, Iva. K problematice šikany v současné škole. In: </w:t>
      </w:r>
      <w:r>
        <w:rPr>
          <w:i/>
          <w:iCs/>
        </w:rPr>
        <w:t>Klima současné české školy.</w:t>
      </w:r>
      <w:r>
        <w:rPr/>
        <w:t xml:space="preserve"> Sborník příspěvků z 11. konference ČPdS. 1. vyd. Brno: KONVOJ, 2003. s. 259-265. ISBN 80-7302-064-5</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raus, B. Výchova ve společenských proměnách na počátku nového století. Pedagogika. 53(3), 253-270. 2003. Praha, Univerzita Karlova. 0031-3815. </w:t>
      </w:r>
    </w:p>
    <w:p>
      <w:pPr>
        <w:pStyle w:val="Normal"/>
        <w:numPr>
          <w:ilvl w:val="0"/>
          <w:numId w:val="1"/>
        </w:numPr>
        <w:tabs>
          <w:tab w:val="clear" w:pos="708"/>
          <w:tab w:val="left" w:pos="9000" w:leader="none"/>
        </w:tabs>
        <w:autoSpaceDE w:val="false"/>
        <w:ind w:left="680" w:right="23" w:hanging="680"/>
        <w:jc w:val="both"/>
        <w:rPr/>
      </w:pPr>
      <w:r>
        <w:rPr/>
        <w:t>Krbal, M.; Wagner, T.; Kohoutek,T.; Vlcek, Mir.; Vlcek, Mil.; Frumar, M.: Optical properties and structure of amorphous Agx(As0.33S0.67)100-x films prepared by optically-induced diffusion and dissolution of silver into spin-coated amorphous As33S67 films.    University of Pardubice, Pardubice,  Czech Rep.    Journal of Optoelectronics and Advanced Materials (2003),  5(5),  1147-1153.  CODEN: JOAMF2  ISSN: 1454-4164.</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rejčová, V. Jakou pedagogickou přípravu potřebují učitelky mateřských škol?. Sociální a kulturní souvislosti výchovy a vzdělávání. XI.Konference ČAPV Brno 2003.. 8. 123 - 130. 2003. Brno, Paido, edice pedagogické literatury. 80-73-15-046-8.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Kuban, J. Psychological profile of sportsmen taking part in official extreme events. New approaches to exercise and sport psychology, XIthEuropean congress of  sport psychology. 1. 95. 2003. Kodaň, Institute of Exercise and Sport Science, University of Copenhagen.. 87-89361-96-2.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uban, J. Tělesná zátěž jako zdroj prožitku.. Optimální působení tělesné zátěže a výživy. 5. 66-70. 2003. Hradec Králové, Gaudeamus. 80-85109-09-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uban, J.; Kirchner, J.; Turčová, I. Členění rizikových aktivit. Tělesná výchova a sport mládeže. 69(6), 31-33. 2003. Praha, FTVS UK Praha. 1210-7689.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uban, J.; Kirchner, J.; Vomáčko, S. Tendence vyhledávání mimořádných prožitků v rizikové sportovní činnosti. Prožitek a tělesnost, sborník příspěvků konference konané dne 24. 4. 2002 na UK FTVS. 4. 69-72. 2003. Praha, Asociace psychologů sportu České republiky. 80-903285-0-4.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Kubový, A. Fyzika pevných látek. 126 stran. 2003. Hradec Králové, Gaudeamus Universita. 80-7041-677-7. </w:t>
      </w:r>
    </w:p>
    <w:p>
      <w:pPr>
        <w:pStyle w:val="Znaka"/>
        <w:numPr>
          <w:ilvl w:val="0"/>
          <w:numId w:val="1"/>
        </w:numPr>
        <w:tabs>
          <w:tab w:val="clear" w:pos="708"/>
          <w:tab w:val="left" w:pos="9000" w:leader="none"/>
        </w:tabs>
        <w:ind w:left="680" w:right="23" w:hanging="680"/>
        <w:jc w:val="both"/>
        <w:rPr>
          <w:lang w:val="de-DE"/>
        </w:rPr>
      </w:pPr>
      <w:r>
        <w:rPr>
          <w:lang w:val="en-GB"/>
        </w:rPr>
        <w:t xml:space="preserve">Kumar Day D., Samanta B., Lyčka A., Dahlenburg L.:  Simple synthesis, characterization and structure of diorganotin(IV) complexes containing the N-(2-salicylidene)-N'-benzoylhydrazone ligand.  </w:t>
      </w:r>
      <w:r>
        <w:rPr>
          <w:lang w:val="de-DE"/>
        </w:rPr>
        <w:t xml:space="preserve">Naturforsch. B, 2003, </w:t>
      </w:r>
      <w:r>
        <w:rPr>
          <w:i/>
          <w:iCs/>
          <w:lang w:val="de-DE"/>
        </w:rPr>
        <w:t>58b</w:t>
      </w:r>
      <w:r>
        <w:rPr>
          <w:lang w:val="de-DE"/>
        </w:rPr>
        <w:t xml:space="preserve">,  336-344, Verlag der Zeitschift für Naturforschung, Tübingen, ISSN: </w:t>
      </w:r>
      <w:r>
        <w:rPr/>
        <w:t>0932-0776</w:t>
      </w:r>
    </w:p>
    <w:p>
      <w:pPr>
        <w:pStyle w:val="Prosttext"/>
        <w:numPr>
          <w:ilvl w:val="0"/>
          <w:numId w:val="1"/>
        </w:numPr>
        <w:tabs>
          <w:tab w:val="clear" w:pos="708"/>
          <w:tab w:val="left" w:pos="9000" w:leader="none"/>
        </w:tabs>
        <w:ind w:left="680" w:right="23" w:hanging="680"/>
        <w:jc w:val="both"/>
        <w:rPr/>
      </w:pPr>
      <w:r>
        <w:rPr>
          <w:rFonts w:eastAsia="MS Mincho;Arial Unicode MS" w:cs="Times New Roman" w:ascii="Times New Roman" w:hAnsi="Times New Roman"/>
          <w:sz w:val="24"/>
          <w:szCs w:val="24"/>
        </w:rPr>
        <w:t>Kumar, D., Samanta, B., Lyčka, A., Dahlenburg, L.: Simple synthesis, characterization and structure of diorganotin(IV) complexes containing, Z. Naturforsch. B, 2003, 58 B, s. 336-344, ISBN/ISSN- 0932-0776</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Kumar Day, D.; Samanta, B.; Lyčka, A.; Dahlenburg, L. Simple synthesis, characterization and structure of diorganotin(IV) complexes containing the. Z. Naturforsch. B, 2003. 1(58b), 336-344. 2003. Tübingen</w:t>
        <w:tab/>
        <w:t xml:space="preserve">, Verlag der Zeitschift für Naturforschung. 0932-0776. </w:t>
      </w:r>
    </w:p>
    <w:p>
      <w:pPr>
        <w:pStyle w:val="Normal"/>
        <w:numPr>
          <w:ilvl w:val="0"/>
          <w:numId w:val="1"/>
        </w:numPr>
        <w:tabs>
          <w:tab w:val="clear" w:pos="708"/>
          <w:tab w:val="left" w:pos="9000" w:leader="none"/>
        </w:tabs>
        <w:ind w:left="680" w:right="23" w:hanging="680"/>
        <w:jc w:val="both"/>
        <w:rPr/>
      </w:pPr>
      <w:r>
        <w:rPr/>
        <w:t>Louženská Alena – Dršatová Jitka: Procvičujeme češtinu ve škole i doma.</w:t>
      </w:r>
    </w:p>
    <w:p>
      <w:pPr>
        <w:pStyle w:val="Znaka"/>
        <w:numPr>
          <w:ilvl w:val="0"/>
          <w:numId w:val="1"/>
        </w:numPr>
        <w:tabs>
          <w:tab w:val="clear" w:pos="708"/>
          <w:tab w:val="left" w:pos="9000" w:leader="none"/>
        </w:tabs>
        <w:ind w:left="680" w:right="23" w:hanging="680"/>
        <w:jc w:val="both"/>
        <w:rPr>
          <w:lang w:val="en-GB"/>
        </w:rPr>
      </w:pPr>
      <w:r>
        <w:rPr>
          <w:lang w:val="en-GB"/>
        </w:rPr>
        <w:t xml:space="preserve">Lyčka A., Holeček J.:  </w:t>
      </w:r>
      <w:r>
        <w:rPr>
          <w:vertAlign w:val="superscript"/>
          <w:lang w:val="en-GB"/>
        </w:rPr>
        <w:t>15</w:t>
      </w:r>
      <w:r>
        <w:rPr>
          <w:lang w:val="en-GB"/>
        </w:rPr>
        <w:t xml:space="preserve">N, </w:t>
      </w:r>
      <w:r>
        <w:rPr>
          <w:vertAlign w:val="superscript"/>
          <w:lang w:val="en-GB"/>
        </w:rPr>
        <w:t>13</w:t>
      </w:r>
      <w:r>
        <w:rPr>
          <w:lang w:val="en-GB"/>
        </w:rPr>
        <w:t xml:space="preserve">C and </w:t>
      </w:r>
      <w:r>
        <w:rPr>
          <w:vertAlign w:val="superscript"/>
          <w:lang w:val="en-GB"/>
        </w:rPr>
        <w:t>1</w:t>
      </w:r>
      <w:r>
        <w:rPr>
          <w:lang w:val="en-GB"/>
        </w:rPr>
        <w:t xml:space="preserve">H NMR spectra of three 2:1 cobalt(III) complexes of 1-(2-carboxyphenyl)azo-2-naphthol. Dyes and Pigments, 2003, </w:t>
      </w:r>
      <w:r>
        <w:rPr>
          <w:i/>
          <w:iCs/>
          <w:lang w:val="en-GB"/>
        </w:rPr>
        <w:t>57</w:t>
      </w:r>
      <w:r>
        <w:rPr>
          <w:lang w:val="en-GB"/>
        </w:rPr>
        <w:t xml:space="preserve">, 115-119, Elsevier, Amsterodam, </w:t>
        <w:tab/>
        <w:t xml:space="preserve">ISSN: </w:t>
      </w:r>
      <w:r>
        <w:rPr/>
        <w:t>0143-7208</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Nahrávka kompaktního disku (CD - hudební režie).. Kyselák, J. </w:t>
      </w:r>
      <w:r>
        <w:rPr>
          <w:rFonts w:eastAsia="SimSun;Arial Unicode MS"/>
          <w:b/>
          <w:bCs/>
        </w:rPr>
        <w:t>2003</w:t>
      </w:r>
      <w:r>
        <w:rPr>
          <w:rFonts w:eastAsia="SimSun;Arial Unicode MS"/>
        </w:rPr>
        <w:t>, Supraphon, a.s..</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Nahrávka kompaktního disku (CD - hudební režie).. Kyselák, J. </w:t>
      </w:r>
      <w:r>
        <w:rPr>
          <w:rFonts w:eastAsia="SimSun;Arial Unicode MS"/>
          <w:b/>
          <w:bCs/>
        </w:rPr>
        <w:t>2003</w:t>
      </w:r>
      <w:r>
        <w:rPr>
          <w:rFonts w:eastAsia="SimSun;Arial Unicode MS"/>
        </w:rPr>
        <w:t>, GZ Digital Media, a.s..</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Nahrávka kompaktního disku (CD - hudební režie).. Kyselák, J. </w:t>
      </w:r>
      <w:r>
        <w:rPr>
          <w:rFonts w:eastAsia="SimSun;Arial Unicode MS"/>
          <w:b/>
          <w:bCs/>
        </w:rPr>
        <w:t>2003</w:t>
      </w:r>
      <w:r>
        <w:rPr>
          <w:rFonts w:eastAsia="SimSun;Arial Unicode MS"/>
        </w:rPr>
        <w:t>, TONUS.</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Ludvíčková, D. Hlasová výchova pro učitele. Hlasová výchova pro učitele. 2003. Pedagogické centrum HK, pobočka Trutnov, Hudební katedra. .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Ludvíčková, D. Hlasová výchova pro učitele hudební výchovy. Hlasová výchova pro učitele. 2003. Pedagogické centrum HK, pobočka Trutnov, Hudební katedra. .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Lyčka, A.; Holeček, J. 15N, 13C and 1H NMR spectra of three 2:1 cobalt(III) complexes of 1-(2-carboxyphenyl)azo-2-naphthol.. Dyes and Pigments, 2003. 57(1), 115-119. 2003. Amsterodam, Elsevier. 0143-720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álková, J. Distribution of protected and important plant species in the plots of  potential Dwarf pine planting in the eastern Giant Mts. 2003. Lendessportschule Thüringen, M. Görner Leiter der Arbeitsgruppe Artenschutz Thüringen.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álková, J. Distribution of protected and important plant species in the plots of potential dwarf pine planting in the eastern Giant Mts.. Opera Corcontica. (38), 13. 2003. Vrchlabí, Správa KRNAP. 80-86418-22-7.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álková, J. NATURA 2000 - lokalita Barchanec (J0142ZV). 64. 200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álková, J. NATURA 2000 - lokalita Sádek (J0156). m.s.. 49,2. 2003.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Málková, J. NATURA 2000 - lokalita Voleč (E0078). 41,2. 200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álková, J. NATURA 2000, lokalita Ve slatinské stráni (H0133). 55,2. 200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álková, J. Výzkum apofytické a alochtonní vegetace u bývalé Obří boudy v Krkonoších. Práce a studie. Východočeský sborník přírodovědný.. (10), 35. 2003. Pardubice, Východočeské muzeum Pardubice. 80-86046-64-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álková, J.; Böhnisch, R. Botanická studie širšího okolí vápencového lomu v Horním Lánově (Bíner). 2003. Jelenia Góra, Dyrekcja Karkonoskiego Parku Narodowego.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álková, J.; Bradáčová, S.  Nový přírodní park Údolí Rokytenky a Hvězdné. Panorama. (11), 13. 2003. Dobré, Eva Kučerová, SEN. 80-86483-06-1.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Málková, J.; Bradáčová, S... Antropofyta z čeledi Asteraceae ve východních Krkonoších. 2003. Jelenia Góra, Dyrekcja Karkonoskiego Parku Narodowego.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álková, J.; Bradeáčová, S.  Nový přírodní park Údolí Rokytenky a Hvězdné. Panorama. (11), 13. 2003. Dobré, Eva Kučerová, SEN. 80-86483-06-1.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álková, J.; Kůlová, A.; Böhnisch, R. Inovace ekologických disciplín na katedře biologie PdF UHK (projekt FRVŠ). Sociální a kulturní souvislosti výchovy a vzdělávání. XI.Konference ČAPV Brno 2003.. 1. 1. 2003. Brno, Paido, edice pedagogické literatury. 80-73-15-046-8.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Málková, J.; Matějka, K. Monitoring klíčivosti travních dominant Krkonoš. 2003. Jelenia Góra, Dyrekcja Karkonoskiego Parku Narodowego.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álková, J.; Matějka, K.; Krtičková, M. Vegetation Dynamics in dwarf pine ecosystems in the eastern giant Mts.. Opera Corcontica. (38), 26. 2003. Vrchlabí, Správa KRNAP. 80-86418-22-7.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artinik, K. Endokrinní faktory aktivity tukové tkáně. Ateroskleróza Metabolizmus. klinika, liečba. 7(2), 81-82. 2003. Košice, HUNA-LAB Košice. 1335-2235.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Martinik, K. Glykemický index ve vztahu ke zdraví. Ateroskleróza Metabolizmus. klinika, liečba. 7(2), 81. 2003. Košice, HUNA-LAB Košice. 1335-2235.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Merkunová, A. Tumor necrosis factor alpha (TNF-alpha) and leptin in subcutaneous and intra - abdominal adipose tissue.. </w:t>
      </w:r>
      <w:r>
        <w:rPr>
          <w:rFonts w:eastAsia="SimSun;Arial Unicode MS"/>
          <w:i/>
          <w:iCs/>
        </w:rPr>
        <w:t xml:space="preserve">Physiol. Res. </w:t>
      </w:r>
      <w:r>
        <w:rPr>
          <w:rFonts w:eastAsia="SimSun;Arial Unicode MS"/>
        </w:rPr>
        <w:t xml:space="preserve">Akademie věd ČR. 2003, </w:t>
      </w:r>
      <w:r>
        <w:rPr>
          <w:rFonts w:eastAsia="SimSun;Arial Unicode MS"/>
          <w:i/>
          <w:iCs/>
        </w:rPr>
        <w:t>52</w:t>
      </w:r>
      <w:r>
        <w:rPr>
          <w:rFonts w:eastAsia="SimSun;Arial Unicode MS"/>
        </w:rPr>
        <w:t>(3):36P.</w:t>
      </w:r>
    </w:p>
    <w:p>
      <w:pPr>
        <w:pStyle w:val="Normal"/>
        <w:numPr>
          <w:ilvl w:val="0"/>
          <w:numId w:val="1"/>
        </w:numPr>
        <w:tabs>
          <w:tab w:val="clear" w:pos="708"/>
          <w:tab w:val="left" w:pos="9000" w:leader="none"/>
        </w:tabs>
        <w:ind w:left="680" w:right="23" w:hanging="680"/>
        <w:jc w:val="both"/>
        <w:rPr/>
      </w:pPr>
      <w:r>
        <w:rPr/>
        <w:t xml:space="preserve">Merkunová, A. Demografické ukazatele, vývoj zdravotního stavu obavatelstva a odraz v sociální práci. In. TRUHLAŘOVÁ, Z. (ed.) </w:t>
      </w:r>
      <w:r>
        <w:rPr>
          <w:i/>
          <w:iCs/>
        </w:rPr>
        <w:t xml:space="preserve">Aktuální otázky sociální práce. </w:t>
      </w:r>
      <w:r>
        <w:rPr/>
        <w:t>Sborník příspěvků 2003. Edice texty k sociální práci. Hradec Králové: nakl. M+V, 2003. s. 103-105. ISBN 80-86771-01-6</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itlöhner, M. 11.celostátní kongres k sexuální výchově Pardubice 20032. celý sborník. 2003. Pelhřimov, Společnost pro plánování rodiny a sexuální výchovu a Nová tiskárna Pelhřimov, spol. s r.o.,. 80-86559-23-8.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Mitlöhner, M. Ke vztahu trestného činu účasti na sebevraždě a eutanasie. </w:t>
      </w:r>
      <w:r>
        <w:rPr>
          <w:rFonts w:eastAsia="SimSun;Arial Unicode MS"/>
          <w:i/>
          <w:iCs/>
        </w:rPr>
        <w:t xml:space="preserve">Trestní právo </w:t>
      </w:r>
      <w:r>
        <w:rPr>
          <w:rFonts w:eastAsia="SimSun;Arial Unicode MS"/>
        </w:rPr>
        <w:t xml:space="preserve">ORAC. 2003, </w:t>
      </w:r>
      <w:r>
        <w:rPr>
          <w:rFonts w:eastAsia="SimSun;Arial Unicode MS"/>
          <w:i/>
          <w:iCs/>
        </w:rPr>
        <w:t>8</w:t>
      </w:r>
      <w:r>
        <w:rPr>
          <w:rFonts w:eastAsia="SimSun;Arial Unicode MS"/>
        </w:rPr>
        <w:t>(6):15-17.</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Mitlöhner, M. Některé pohledy na českou právní úpravu komerčního sexuálního zneužívání dětí. </w:t>
      </w:r>
      <w:r>
        <w:rPr>
          <w:rFonts w:eastAsia="SimSun;Arial Unicode MS"/>
          <w:i/>
          <w:iCs/>
        </w:rPr>
        <w:t xml:space="preserve">Zdravotnictví a právo </w:t>
      </w:r>
      <w:r>
        <w:rPr>
          <w:rFonts w:eastAsia="SimSun;Arial Unicode MS"/>
        </w:rPr>
        <w:t xml:space="preserve">ORAC. 2003, </w:t>
      </w:r>
      <w:r>
        <w:rPr>
          <w:rFonts w:eastAsia="SimSun;Arial Unicode MS"/>
          <w:i/>
          <w:iCs/>
        </w:rPr>
        <w:t>7</w:t>
      </w:r>
      <w:r>
        <w:rPr>
          <w:rFonts w:eastAsia="SimSun;Arial Unicode MS"/>
        </w:rPr>
        <w:t>(1):2-9.</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itlöhner, M. Rozbor České právní úpravy komerčního sexuálního zneužívání dětí. Sborník referátů 11. celostátní kongres k sexuální výchově Pardubice 2003. 102-116. 102-116. 2003. Pelhřimov, Společnost pro plánování rodiny a sexuální výchovu a Nová tiskárna Pelhřimov, spol. s r.o.,. 80-86559-23-8.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Mitlöhner, M. Vražda, její etiologie a prevence. </w:t>
      </w:r>
      <w:r>
        <w:rPr>
          <w:rFonts w:eastAsia="SimSun;Arial Unicode MS"/>
          <w:i/>
          <w:iCs/>
        </w:rPr>
        <w:t xml:space="preserve">Trestní právo </w:t>
      </w:r>
      <w:r>
        <w:rPr>
          <w:rFonts w:eastAsia="SimSun;Arial Unicode MS"/>
        </w:rPr>
        <w:t xml:space="preserve">ORAC. 2003, </w:t>
      </w:r>
      <w:r>
        <w:rPr>
          <w:rFonts w:eastAsia="SimSun;Arial Unicode MS"/>
          <w:i/>
          <w:iCs/>
        </w:rPr>
        <w:t>8</w:t>
      </w:r>
      <w:r>
        <w:rPr>
          <w:rFonts w:eastAsia="SimSun;Arial Unicode MS"/>
        </w:rPr>
        <w:t>(3):10-14.</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Mlejnek, R.; Ducháč, V. Troglobiontní a endogenní výskyt druhu Mesoniscus graniger /Crustacea: Isopoda: Oniscoidea/ na území Západních Karpat. </w:t>
      </w:r>
      <w:r>
        <w:rPr>
          <w:rFonts w:eastAsia="SimSun;Arial Unicode MS"/>
          <w:i/>
          <w:iCs/>
        </w:rPr>
        <w:t xml:space="preserve">Acta Musei Reginaehradecensis S.A. </w:t>
      </w:r>
      <w:r>
        <w:rPr>
          <w:rFonts w:eastAsia="SimSun;Arial Unicode MS"/>
        </w:rPr>
        <w:t xml:space="preserve">Muzeum východních Čech. 2003, </w:t>
      </w:r>
      <w:r>
        <w:rPr>
          <w:rFonts w:eastAsia="SimSun;Arial Unicode MS"/>
          <w:i/>
          <w:iCs/>
        </w:rPr>
        <w:t>29</w:t>
      </w:r>
      <w:r>
        <w:rPr>
          <w:rFonts w:eastAsia="SimSun;Arial Unicode MS"/>
        </w:rPr>
        <w:t>(nemá):71-79.</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Mlsová, N. Tematika domova v díle Jaroslava Havlíčka. </w:t>
      </w:r>
      <w:r>
        <w:rPr>
          <w:rFonts w:eastAsia="SimSun;Arial Unicode MS"/>
          <w:i/>
          <w:iCs/>
        </w:rPr>
        <w:t xml:space="preserve">Česká literatura </w:t>
      </w:r>
      <w:r>
        <w:rPr>
          <w:rFonts w:eastAsia="SimSun;Arial Unicode MS"/>
        </w:rPr>
        <w:t xml:space="preserve">Ústav pro českou literaturu AV ČR. 2003, </w:t>
      </w:r>
      <w:r>
        <w:rPr>
          <w:rFonts w:eastAsia="SimSun;Arial Unicode MS"/>
          <w:i/>
          <w:iCs/>
        </w:rPr>
        <w:t>51</w:t>
      </w:r>
      <w:r>
        <w:rPr>
          <w:rFonts w:eastAsia="SimSun;Arial Unicode MS"/>
        </w:rPr>
        <w:t>(4):419-440.</w:t>
      </w:r>
    </w:p>
    <w:p>
      <w:pPr>
        <w:pStyle w:val="Normal"/>
        <w:numPr>
          <w:ilvl w:val="0"/>
          <w:numId w:val="1"/>
        </w:numPr>
        <w:tabs>
          <w:tab w:val="clear" w:pos="708"/>
          <w:tab w:val="left" w:pos="9000" w:leader="none"/>
        </w:tabs>
        <w:ind w:left="680" w:right="23" w:hanging="680"/>
        <w:jc w:val="both"/>
        <w:rPr/>
      </w:pPr>
      <w:r>
        <w:rPr/>
        <w:t>Mlsová Nella: Tematizace vztahu člověka k Bohu v prózách Jaroslava Havlíčka (II), Universitas complutensis, Madrid, 2003.</w:t>
      </w:r>
    </w:p>
    <w:p>
      <w:pPr>
        <w:pStyle w:val="Normal"/>
        <w:numPr>
          <w:ilvl w:val="0"/>
          <w:numId w:val="1"/>
        </w:numPr>
        <w:tabs>
          <w:tab w:val="clear" w:pos="708"/>
          <w:tab w:val="left" w:pos="9000" w:leader="none"/>
        </w:tabs>
        <w:ind w:left="680" w:right="23" w:hanging="680"/>
        <w:jc w:val="both"/>
        <w:rPr/>
      </w:pPr>
      <w:r>
        <w:rPr/>
        <w:t xml:space="preserve">Mlsová Nella: Spisovatelé Chrudimska .díl: S-Z, rok  2003, Gaudeamus Hradec Králové.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Mozga, J.; Vítek, M.Gaudeamus: Hradec Králové, 2003; pp 185.</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Mozga, J.M.; Vítek, M.Gaudeamus: Hradec Králové, 2003; pp 168 stran.</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Musil, F. Kolonizace v našich národních dějinách. Kolonizace v našich národních dějinách. 2003. Ústí nad Orlicí, posluchárna Ped. centra.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usil, F. Nejstarší dějiny Brandýsa nad Orlicí. Nejstarší dějiny Brandýsa nad Orlicí. 2003. Brandýs nad Orlicí, tzv. Ondřičkův sál.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usil, F. Pohledy do minulosti Kladska (cyklus článků). Nové Králicko. Měsíčník pro Králíky, Červenou Vodu, Těchonín, Mladkov, Lichkov, Dolní Moravu a České Petrovice. (1 - 7), 7 - 11. 2003. Králíky - Dolní Lipka, Nakladatelství Arnošt Juránek.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usil, F. Středověké dějiny města Rokytnice v Orlických horách. Středověké dějiny města Rokytnice v Orlických horách. 2003. Rokytnice v Orl. horách (Hotel Eduard).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usil, F. Východní Čechy v době Arnošta z Pardubic. Východní Čechy v době Arnošta z Pardubic. 2003. Posluchárna Pedagogické fakulty UHK (Budova č. 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usil, F. Vznik města České Třebové. Vznik města České Třebové. 2003. Česká Třebová, posluchárna gymnázia.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Musil, F.; Plaček, M.</w:t>
      </w:r>
      <w:r>
        <w:rPr>
          <w:rFonts w:eastAsia="SimSun;Arial Unicode MS"/>
          <w:i/>
          <w:iCs/>
        </w:rPr>
        <w:t xml:space="preserve">Zaniklé hrady, zámky a tvrze Moravy a  Slezska; </w:t>
      </w:r>
      <w:r>
        <w:rPr>
          <w:rFonts w:eastAsia="SimSun;Arial Unicode MS"/>
        </w:rPr>
        <w:t>LIBRY: Praha, 2003; pp 245.</w:t>
      </w:r>
    </w:p>
    <w:p>
      <w:pPr>
        <w:pStyle w:val="Normal"/>
        <w:numPr>
          <w:ilvl w:val="0"/>
          <w:numId w:val="1"/>
        </w:numPr>
        <w:tabs>
          <w:tab w:val="clear" w:pos="708"/>
          <w:tab w:val="left" w:pos="9000" w:leader="none"/>
        </w:tabs>
        <w:ind w:left="680" w:right="23" w:hanging="680"/>
        <w:jc w:val="both"/>
        <w:rPr/>
      </w:pPr>
      <w:r>
        <w:rPr>
          <w:lang w:val="de-AT"/>
        </w:rPr>
        <w:t>Műllerová; M. Fremdsprachenlernen mit dem Europäischen Sprachenportfolio. In:</w:t>
      </w:r>
      <w:r>
        <w:rPr/>
        <w:t xml:space="preserve"> Suchomel, R (eds.).: Königgrätzer DaF-Blätter 2002/2003, Gaudeamus, Hradec Králové 2003, s. 168-171. ISBN 80-7041-125-2</w:t>
      </w:r>
    </w:p>
    <w:p>
      <w:pPr>
        <w:pStyle w:val="Normal"/>
        <w:numPr>
          <w:ilvl w:val="0"/>
          <w:numId w:val="1"/>
        </w:numPr>
        <w:tabs>
          <w:tab w:val="clear" w:pos="708"/>
          <w:tab w:val="left" w:pos="9000" w:leader="none"/>
        </w:tabs>
        <w:ind w:left="680" w:right="23" w:hanging="680"/>
        <w:jc w:val="both"/>
        <w:rPr/>
      </w:pPr>
      <w:r>
        <w:rPr>
          <w:lang w:val="de-AT"/>
        </w:rPr>
        <w:t>Műllerová; M.Ausgewählte Prinzipien der konstruktivischen Lerntheorie.</w:t>
      </w:r>
      <w:r>
        <w:rPr/>
        <w:t xml:space="preserve"> In: </w:t>
      </w:r>
      <w:r>
        <w:rPr>
          <w:color w:val="000000"/>
        </w:rPr>
        <w:t>FÖLDES, Csaba/PONGÓ, Stefan [in Zusammenarbeit mit Eroms, Hans-Werner und Borsuková, Hana]: Deutschdidaktik und Germanistische Literaturwissenschaft in Ostmitteleuropa. Beiträge der Internationalen germanistischen Konferenz "Kontaktsprache Deutsch IV" in Nitra, 19.-20. Oktober 2001. Wien: Ed. Praesens 2002, s. 25-30.; ISBN 3-7069-0173-0.</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Myška, K.; Kolář, K. Dynamické modely organických reakcí. ACTA facultatis Pedagogicae Universitatis Tyrnaviensis. 1. 53-55. 2003. Nitra, Univerzita Konštantína Filozofa. 80-89074-47-2.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Myška, K.; Kolář, K.; Tomeček, O. Využití grafických modelů pro demonstraci vlivu heteroatomu na distribuci elektrostatického potenciálu. Aktuální otázky výuky chemie XII. 258-259. 258-259. 2003. Hradec Králové, Gaudeamus. 80-7041-437-5. </w:t>
      </w:r>
    </w:p>
    <w:p>
      <w:pPr>
        <w:pStyle w:val="Normal"/>
        <w:numPr>
          <w:ilvl w:val="0"/>
          <w:numId w:val="1"/>
        </w:numPr>
        <w:tabs>
          <w:tab w:val="clear" w:pos="708"/>
          <w:tab w:val="left" w:pos="9000" w:leader="none"/>
        </w:tabs>
        <w:autoSpaceDE w:val="false"/>
        <w:ind w:left="680" w:right="23" w:hanging="680"/>
        <w:jc w:val="both"/>
        <w:rPr/>
      </w:pPr>
      <w:r>
        <w:rPr/>
        <w:t>Nemec, P.; Frumar, M.: Chalcogenide-based amorphous thin films prepared by pulsed laser deposition.Research Centre and Department of General and Inorganic Chemistry,  University of Pardubice,  Pardubice,  Czech Rep. Journal of Optoelectronics and Advanced Materials  (2003),  5(5),1047-1058.  CODEN: JOAMF2  ISSN: 1454-4164.</w:t>
      </w:r>
    </w:p>
    <w:p>
      <w:pPr>
        <w:pStyle w:val="Normal"/>
        <w:numPr>
          <w:ilvl w:val="0"/>
          <w:numId w:val="1"/>
        </w:numPr>
        <w:tabs>
          <w:tab w:val="clear" w:pos="708"/>
          <w:tab w:val="left" w:pos="9000" w:leader="none"/>
        </w:tabs>
        <w:autoSpaceDE w:val="false"/>
        <w:ind w:left="680" w:right="23" w:hanging="680"/>
        <w:jc w:val="both"/>
        <w:rPr/>
      </w:pPr>
      <w:r>
        <w:rPr/>
        <w:t>Nemec, P.; Jedelsky, J.; Frumar, M.; Munzar, M.; Jelinek, M.; Lancok, J.: Othe optical properties of amorphous Ge-Ga-Se films prepared by pulsed laser deposition. Department of General and Inorganic Chemistry andResearch Center,  University of Pardubice,  Pardubice,  Czech Rep. Journal of Non-Crystalline Solids  (2003),  326&amp;327  53-57.  CODEN: JNCSBJ ISSN: 0022-3093.</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t xml:space="preserve">Nemec, P.; Jedelsky, J.; Frumar, M.: On the effect of composition on the Judd-Ofelt parameters of Sm3+-doped chalcogenide glasses. Department of General and Inorganic Chemistry and Research Center,  University of Pardubice,  Pardubice,  Czech Rep.    Journal of Non-Crystalline Solids (2003),  326&amp;327  325-329.  CODEN: JNCSBJ  ISSN: 0022-309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Nikl, J. Exaktní tvorba didaktických programů -  záruka kvality učení formou e-learningu. Sborník příspěvků ze semináře a soutěže e-learning 2003. 6 stran. 236-241. 2003. Hradec Králové, Gaudeamus. 80-7041-965-2.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Paleček, M. Filozofie a "obrat k jazyku": úvahy o metodě. Prométheus. (23), 40-54. 2003. Hradec Králové, Gaudeamus. 1211 - 8400. </w:t>
      </w:r>
    </w:p>
    <w:p>
      <w:pPr>
        <w:pStyle w:val="Normal"/>
        <w:numPr>
          <w:ilvl w:val="0"/>
          <w:numId w:val="1"/>
        </w:numPr>
        <w:tabs>
          <w:tab w:val="clear" w:pos="708"/>
          <w:tab w:val="left" w:pos="9000" w:leader="none"/>
        </w:tabs>
        <w:ind w:left="680" w:right="23" w:hanging="680"/>
        <w:jc w:val="both"/>
        <w:rPr/>
      </w:pPr>
      <w:r>
        <w:rPr/>
        <w:t xml:space="preserve">Pastyříková, K.: </w:t>
      </w:r>
      <w:r>
        <w:rPr>
          <w:i/>
          <w:iCs/>
        </w:rPr>
        <w:t xml:space="preserve">Popis Kladského hrabství Bohuslava Balbína (edice). </w:t>
      </w:r>
      <w:r>
        <w:rPr/>
        <w:t xml:space="preserve"> Kladský sborník V. Hradec Králové 2003, s. 255 - 276 ISSN 1212-1223</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Pelcák, S.; Pelcáková, M. Možnosti a omezení aplikace metod SPV ve vyučování.. Socialia 2002. K sociální analýze mládeže. 2. díl 2003. 6 stran. 221-226. 2003. Hradec Králové, Gaudeamus. 80-7041-557-6.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Pelcák, S.; Pelcáková, M. Možnosti a omezení aplikace metod SPV ve vyučování.. Socialia 2002. K sociální analýze mládeže. 2. díl 2003. 6 stran. 221-226. 2003. Hradec Králové, Gaudeamus. 80-7041-557-6.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Pelcák, S.; Vosečková, A. Kasuistické semináře pracovníků na lince důvěry formou Bálintovské skupiny.. Socialia 2002. K sociální analýze mládeže. 2. díl 2003. 5 stran. 350-354. 2003. Hradec Králové, Gaudeamus. 80-7041-557-6. </w:t>
      </w:r>
    </w:p>
    <w:p>
      <w:pPr>
        <w:pStyle w:val="Normal"/>
        <w:numPr>
          <w:ilvl w:val="0"/>
          <w:numId w:val="1"/>
        </w:numPr>
        <w:tabs>
          <w:tab w:val="clear" w:pos="708"/>
          <w:tab w:val="left" w:pos="9000" w:leader="none"/>
        </w:tabs>
        <w:ind w:left="680" w:right="23" w:hanging="680"/>
        <w:jc w:val="both"/>
        <w:rPr/>
      </w:pPr>
      <w:r>
        <w:rPr/>
        <w:t>PELCÁK, S., VOSEČKOVÁ, A. a ŠMEHELOVÁ, A. Salutoprotective factors of lifestyle.</w:t>
      </w:r>
      <w:r>
        <w:rPr>
          <w:i/>
          <w:iCs/>
        </w:rPr>
        <w:t xml:space="preserve"> Homeostasis in Health and Disease, </w:t>
      </w:r>
      <w:r>
        <w:rPr/>
        <w:t>2003, roč. 42, č. 1-2, s. 69-72. ISSN 0960-7560</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Plánská, B. Starší česká literatura ve Východních Čechách /12 - 18 století/. </w:t>
      </w:r>
      <w:r>
        <w:rPr>
          <w:rFonts w:eastAsia="SimSun;Arial Unicode MS"/>
          <w:i/>
          <w:iCs/>
        </w:rPr>
        <w:t xml:space="preserve">Češtinář </w:t>
      </w:r>
      <w:r>
        <w:rPr>
          <w:rFonts w:eastAsia="SimSun;Arial Unicode MS"/>
        </w:rPr>
        <w:t xml:space="preserve">Gaudeamus. 2003, </w:t>
      </w:r>
      <w:r>
        <w:rPr>
          <w:rFonts w:eastAsia="SimSun;Arial Unicode MS"/>
          <w:i/>
          <w:iCs/>
        </w:rPr>
        <w:t>XIII.</w:t>
      </w:r>
      <w:r>
        <w:rPr>
          <w:rFonts w:eastAsia="SimSun;Arial Unicode MS"/>
        </w:rPr>
        <w:t>(5):1-44.</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Plojharová, M. Analýza změn úrovně rovnováhových schopností fotbalistů třídy ZŠ. Sborník - 6. mezinárodní konference #Hry v programech tělovýchovných procesů# (Výzkum a aplikace). 4. 95-98. 2003. Plzeň, Západočeská univerzita v Plzni. 80-7042-390.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Plojharová, M. Rozvoj rovnováhových schopností žáků sportovní fotbalové třídy ZŠ. Optimální působení tělesné zátěže a výživy. 4. 105-108. 2003. Hradec Králové, Gaudeamus. 80-85109-09-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Plojharová, M. Testování rovnováhových schopností žáků sportovních tříd základních škol. Studentská vědecká konference "Nové perspektivy výzkumu a praxe v kinantropologii". 2. 87-88. 2003. Praha, FTVS UK Praha. 80-903285-1-2.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Pošmourný, K...; Vítek, J. Jizerské hory - Geologie chráněných krajinných oblastí České republiky. Jizerské hory - Geologie chráněných krajinných oblastí České republiky. 12. 2003. Praha, Česká geologická služba. 80-7075-605-5.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Radocha, K. Experimenty se stavebnicí RC 2000 na RLC obvodech. Zborník z mezinárodnej konferencie doktorandov a mladých vedecko-pedagogických pracovníkov. 4 strany. 27-30. 2003. Nitra, Univerzita Konštantína Filozofa v Nitre, Univerzita Palackého v Olomouci. 80-8050-624-8.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Radocha, K. Experimenty se stavebnicí RC 2000 na RLC obvodech. Sborník příspěvků z mezinárodní konference. 4 strany. 140-143. 2003. Hradec Králové, Gaudeamus. 1214-0554, 80-7041-5.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ichterek, O. Češskaja literaturovedčeskaja rusistika i translatologija za 1999-2003 gg.. Russkoje slovo v mirovoj kul'ture. 4 strany. 10-13. 2003. Praha, Olomouc, ČAR, Katedra slavistiky FF UP Oomouc. 80-7329-041-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ichterek, O. Dialog kultur II.. Dialog kultur II. Sborník příspěvků z vědecké konference s mezinárodní účastí pořádané Katedrou slavistiky PdF UHK ve spolupráci se Společností Franka Wollmana při FF MU v Brně.. II248 stran. 248. 2003. Katedra slavistiky PdF UHK, Ústí nad Orlicí, OFTIS. 80-86042-77-4.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Richterek, O. Dialog kultur v českém překladovém transferu metafory Ivana Bunina.. Dialog kultur II.. 8 stran. 203-210. 2003. Hradec Králové, Katedra slavistiky PdF UHK. 80-86042-77-4.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ichterek, O. Dialog kultur v diskusi.. Opera Slavica - slavistické rozhledy. XII(1), 33-35. 2003. Brno, FF MU Brno. 1211-7676.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Richterek, O.OFTIS: Ústí nad Orlicí, 2003; pp 32 stran.</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Richterek, O. K problematike češskogo perevoda metafory v poezii Mariny Cvetajevoj.. Russkoje slovo v mirovoj kul'ture. Russkij tekst i russkij diskurs segodnja. 6 stran. 658-663. 2003. Sankt Peterburg, Sankt Peterburg, MAPRJAL. 5-7325-0752-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ichterek, O. K voprosu o metafore v kontekste rusko-češskogo chudožestvennogo perevoda. Česká slavistika 2003. České přednášky pro XIII. mezinárodní kongres slavistů. 10 stran. 289-298. 2003. Ljubljana, Praha, Slovanský ústav AV ČR, Academia. 80-200-1093-9.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ichterek, O. Metafora O. Mandelštama v komparativistskom aspekte češskogo perevoda. Litteraria Humanitas XII. Moderna - avantgarda - postmoderna. 9 stran. 191-199. 2003. Brno, FF MU Brno. 80-210-3118-2,1213-1.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ichterek, O. Návštěva II. rady a kulturní atašé Velvyslanectví Ruské federace v Praze - paní Anny Ponomarevové - na Pedagogické fakultě Univerzity Hradec Králové. Opera Slavica - slavistické rozhledy. XIII(1), 37-38. 2003. Brno, FF MU Brno. 1211-7676.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ichterek, O. Russkoje slovo v mirovoj kul'ture. Sborník české delegace na počest X: Mezinárodního Kongresu MAPRJAL.. Russkoje slovo v mirovoj kul'ture.. 116 stran. 116. 2003. Sankt Peterburg, Repronis Ostrava, ČAR, Katedra slavistiky FF UP Oomouc. 80-7329-041-3.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Richterek, O. Úvod.. Dialog kultur II.. 2 strany. 5 - 6. 2003. Hradec Králové, Katedra slavistiky PdF UHK. 80-86042-77-4.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ichterek, O. Voploščenije vremeni i prostranstva v češskom perevode "Poemy bez geroja" A. Achmatovoj.. Inozemna filologija. Sv. 114. 8 stran. 177-184.. 2003. Nejde o konferenci, ale o účelový vědecký sbvorník, Lvov, Lvovská státní univerzita Ivana Franka.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ichterek, O. Životní jubileum Ludmily Rejmánkové. Cizí jazyky. 46(5), 174. 2003. Plzeň, nakl. Fraus. 1210-0811.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Ruferová, J. Dialog kultur v diskusi. Opera Slavica - slavistické rozhledy. XIII(1), 3 strany. 33-35. 2003. Brno, FF MU Brno. 1211-7676.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Ruferová, J. K funkční a sémantické charakteristice konstrukcí 3a + Instr v porovnání s českými.. Dialog kultur II.. II9 stran. 63-71. 2003. Hradec Králové, Katedra slavistiky PdF UHK. 80-86042-77-4.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uferová, J. K problematike kommunikativnogo analiza kategorii padeža (na materiale russkogo monologičeskogo teksta). Česká slavistika 2003. České přednášky pro XIII. mezinárodní kongres slavistů. 10 stran. 125-134. 2003. Ljubljana - Slovinsko, Praha, Slovanský ústav AV ČR, Academia. 80-200-1093-9.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Ruferová, J. Ob odnoj gruppe predložnych konstrukcij (3a + I). Russkoje slovo v mirovoj kul'ture. Russkij tekst i russkij diskurs segodnja. 9 stran. 385-393. 2003. Sankt Peterburg, Ruská federace, Sankt Peterburg, Ruská federace, MAPRJAL. 5-7325-0752-3.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Růžička, A.; Lyčka, A.; Jambor, R.; Novák, P.; Císařová, I.; Holčapek, M.; Erben, M.; Holeček, J. Structure of azo dye organotin(IV) compounds containing a C,N-chelating ligand. Appl. Organometal. Chem. 2003. 1(17), 168-174. 2003. New York</w:t>
        <w:tab/>
        <w:t xml:space="preserve">, Wiley. 0268-2605.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ůžičková, K. Fyziologická zátěž zrakově postižených na windsurfinku. Sborník X. interdisciplinárního sjezdu s mezinárodní účastí. 205. 127-130. 2003. Hradec Králové, Gaudeamus. 80-7041-989-X.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Růžičková, K. Otevření tyflopedického kabinetu na Univerzitě v Hradci Králové. </w:t>
      </w:r>
      <w:r>
        <w:rPr>
          <w:rFonts w:eastAsia="SimSun;Arial Unicode MS"/>
          <w:i/>
          <w:iCs/>
        </w:rPr>
        <w:t xml:space="preserve">Speciální pedagogika </w:t>
      </w:r>
      <w:r>
        <w:rPr>
          <w:rFonts w:eastAsia="SimSun;Arial Unicode MS"/>
        </w:rPr>
        <w:t xml:space="preserve">Univerzita Karlova. 2003, </w:t>
      </w:r>
      <w:r>
        <w:rPr>
          <w:rFonts w:eastAsia="SimSun;Arial Unicode MS"/>
          <w:i/>
          <w:iCs/>
        </w:rPr>
        <w:t>13</w:t>
      </w:r>
      <w:r>
        <w:rPr>
          <w:rFonts w:eastAsia="SimSun;Arial Unicode MS"/>
        </w:rPr>
        <w:t>(2):161 -164.</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Ryba, J. Aplikace shlukové analýzy na disciplíny atletického desetiboje. Herní příprava ve sportovních hrách. 4. 58-61. 2003. STU Bratislava. 80-227-1948-X.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yba, J. Návrh performančního testu k hodnocení potřeby výkonu. Česká kinantropologie. 7(1), 31-35. 2003. Česká kinantropologická společnost UK, Ediční centrum FTVS. 1211-9261.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yba, J. Využití časových korelačních řad k hodnocení tréninkového zatížení sportovce. Optimální působení tělesné zátěže a výživy. 7. 71-77. 2003. Hradec Králové, Gaudeamus. 80-85109-09-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ychtera, J. Požadavky pedagogické praxe jako principy kvalifikačního standardu učitele. Pedagogická praxe - sborník příspěvků z III. celostátní konference. 6 stran. 127-132. 2003. Praha, Univerzita Karlova. 80-7290-105-2.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ychtera, J. Uplatňování empirických postupů v procesu identifikace základních dovedností učitele chemie. Chemické listy 97. 1 strana. 694. 2003. Praha, Chemická společnost. 0009-2770.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ychtera, J.; Bílek, M.; Slabý, A.; Turčáni, M. Virtuální univerzita pedagogické praxe. Sborník příspěvků ze semináře a soutěže e-learning 2003. 6 stran. 274-279. 2003. Gaudeamus. 80-7041-965-2. </w:t>
      </w:r>
    </w:p>
    <w:p>
      <w:pPr>
        <w:pStyle w:val="Znaka"/>
        <w:numPr>
          <w:ilvl w:val="0"/>
          <w:numId w:val="1"/>
        </w:numPr>
        <w:tabs>
          <w:tab w:val="clear" w:pos="708"/>
          <w:tab w:val="left" w:pos="9000" w:leader="none"/>
        </w:tabs>
        <w:ind w:left="680" w:right="23" w:hanging="680"/>
        <w:jc w:val="both"/>
        <w:rPr/>
      </w:pPr>
      <w:r>
        <w:rPr>
          <w:lang w:val="en-GB"/>
        </w:rPr>
        <w:t xml:space="preserve">Růžička A., Lyčka A., Jambor R., Novák P., Císařová I., Holčapek M., Erben M., Holeček J.: Structure of azo dye organotin(IV) compounds containing a C,N-chelating ligand.  Appl. Organometal. Chem. 2003, </w:t>
      </w:r>
      <w:r>
        <w:rPr>
          <w:i/>
          <w:iCs/>
          <w:lang w:val="en-GB"/>
        </w:rPr>
        <w:t>17</w:t>
      </w:r>
      <w:r>
        <w:rPr>
          <w:lang w:val="en-GB"/>
        </w:rPr>
        <w:t>, 168-174, Wiley, New York, ISSN: 0268-2605</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Rychtera, J.; Hellberg, J. Místo historie chemie v učebních plánech pregraduální učitelské přípravy s ohledem na její profesionalizační funkci. Dějiny vědy a techniky 11. 5 stran. 87-91. 2003. Praha, Národní technické muzeum. 80-7037-116-1. </w:t>
      </w:r>
    </w:p>
    <w:p>
      <w:pPr>
        <w:pStyle w:val="Prosttext"/>
        <w:numPr>
          <w:ilvl w:val="0"/>
          <w:numId w:val="1"/>
        </w:numPr>
        <w:tabs>
          <w:tab w:val="clear" w:pos="708"/>
          <w:tab w:val="left" w:pos="9000" w:leader="none"/>
        </w:tabs>
        <w:ind w:left="680" w:right="23" w:hanging="68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Rychtera, J.: Uplatňování zpětnovazebních principů v rámci praktické složky pregraduální přípravy učitelů, In: Pregraduální příprava a postgraduální vzdělávání učitelů chemie, OU Ostrava, 2003, s. 151; ISBN 80-7042-960-7</w:t>
      </w:r>
    </w:p>
    <w:p>
      <w:pPr>
        <w:pStyle w:val="Prosttext"/>
        <w:numPr>
          <w:ilvl w:val="0"/>
          <w:numId w:val="1"/>
        </w:numPr>
        <w:tabs>
          <w:tab w:val="clear" w:pos="708"/>
          <w:tab w:val="left" w:pos="9000" w:leader="none"/>
        </w:tabs>
        <w:ind w:left="680" w:right="23" w:hanging="68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Rychtera-J.: Postavení a funkce pedagogické praxe v přípravě učitelů. Jakość ksztalcenia a kompetencje zawodowe nauczycieli przedmiotów przyrodniczych. 1;2003(1):187-191, ISBN-83-7395-018</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Sedláček, J.;Holý, I.;Rychtera, J. Hry se svíčkou - Games with a candle. </w:t>
      </w:r>
      <w:r>
        <w:rPr>
          <w:rFonts w:eastAsia="SimSun;Arial Unicode MS"/>
          <w:b/>
          <w:bCs/>
        </w:rPr>
        <w:t>2003</w:t>
      </w:r>
      <w:r>
        <w:rPr>
          <w:rFonts w:eastAsia="SimSun;Arial Unicode MS"/>
        </w:rPr>
        <w:t>, 1. 80-7041-965-2. 1.</w:t>
      </w:r>
    </w:p>
    <w:p>
      <w:pPr>
        <w:pStyle w:val="Znaka"/>
        <w:numPr>
          <w:ilvl w:val="0"/>
          <w:numId w:val="1"/>
        </w:numPr>
        <w:tabs>
          <w:tab w:val="clear" w:pos="708"/>
          <w:tab w:val="left" w:pos="9000" w:leader="none"/>
        </w:tabs>
        <w:ind w:left="680" w:right="23" w:hanging="680"/>
        <w:jc w:val="both"/>
        <w:rPr/>
      </w:pPr>
      <w:r>
        <w:rPr/>
        <w:t xml:space="preserve">Seifried R.,  Lyčka A.,  Bekárek V.: E-Z Isomerism of N-arylhydrazonocyanoacetylcarbamic acid ethyl esters. </w:t>
      </w:r>
      <w:r>
        <w:rPr>
          <w:lang w:val="en-GB"/>
        </w:rPr>
        <w:t xml:space="preserve">Acta Univ. Palackinae Olomucensis Facultas Rerum Naturalium Chemica, 2002, </w:t>
      </w:r>
      <w:r>
        <w:rPr>
          <w:i/>
          <w:iCs/>
          <w:lang w:val="en-GB"/>
        </w:rPr>
        <w:t>41</w:t>
      </w:r>
      <w:r>
        <w:rPr>
          <w:lang w:val="en-GB"/>
        </w:rPr>
        <w:t>, 49-51, Univerzita Palackého, Olomouc, ISSN: 0232-0061</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Semrád, J.; a kol.,  Pedagogic and Psychlogical Aspects of Applying Multimedia in Teaching. ICTE 2003 - Proceedings. 6 stran. 142-147. 2003. Ostrava, Ostravská univerzita. 80-7042-888-0.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Semrád, J.; a kol.,  Pedagogic and Psychological aspects of Applying Multimedia in Teaching. 5th International Conference on New Educational Environments - The Know-how Hub for Blended Learning. 6 stran. 191-196. 2003. Bern, net4net (Sauerländer Verlage AG). 3-0345-0096-3.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Semrád, J.; Andres, P.; Dobrovská, D.; Vobořilová, J. Analysis of the content of the IGIP international conference papers 1993 - 2002. Information - Communication - Knowledge Engineering Education Today. 7 stran. 23-29. 2003. Karlsruhe, Fachhochschule Karlsruhe - Hochscule fuer Technik. 0724-88-73, 3-00-012.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Semrád, J.; Dobrovská, D. K pedagogickým a psychologickým  otázkám e-learningu. [AM]. 2003.</w:t>
      </w:r>
    </w:p>
    <w:p>
      <w:pPr>
        <w:pStyle w:val="Normal"/>
        <w:numPr>
          <w:ilvl w:val="0"/>
          <w:numId w:val="1"/>
        </w:numPr>
        <w:tabs>
          <w:tab w:val="clear" w:pos="708"/>
          <w:tab w:val="left" w:pos="9000" w:leader="none"/>
        </w:tabs>
        <w:ind w:left="680" w:right="23" w:hanging="680"/>
        <w:jc w:val="both"/>
        <w:rPr/>
      </w:pPr>
      <w:r>
        <w:rPr>
          <w:rFonts w:eastAsia="SimSun;Arial Unicode MS"/>
        </w:rPr>
        <w:t>Semrád</w:t>
      </w:r>
      <w:r>
        <w:rPr/>
        <w:t xml:space="preserve">, J. Mládež v globálním a digitálním světě a tvořivost. In: </w:t>
      </w:r>
      <w:r>
        <w:rPr>
          <w:i/>
          <w:iCs/>
        </w:rPr>
        <w:t>Socialia 2002. K sociální analýze mládeže</w:t>
      </w:r>
      <w:r>
        <w:rPr/>
        <w:t>. Hradec Králové: Gaudeamus, 2003. s. 257-264. ISBN 80-7041-557-6</w:t>
      </w:r>
    </w:p>
    <w:p>
      <w:pPr>
        <w:pStyle w:val="Normal"/>
        <w:numPr>
          <w:ilvl w:val="0"/>
          <w:numId w:val="1"/>
        </w:numPr>
        <w:tabs>
          <w:tab w:val="clear" w:pos="708"/>
          <w:tab w:val="left" w:pos="9000" w:leader="none"/>
        </w:tabs>
        <w:ind w:left="680" w:right="23" w:hanging="680"/>
        <w:jc w:val="both"/>
        <w:rPr/>
      </w:pPr>
      <w:r>
        <w:rPr>
          <w:rFonts w:eastAsia="SimSun;Arial Unicode MS"/>
        </w:rPr>
        <w:t>Semrád</w:t>
      </w:r>
      <w:r>
        <w:rPr/>
        <w:t xml:space="preserve">, J. Školní klima a současná technická vysoká škola.. In: </w:t>
      </w:r>
      <w:r>
        <w:rPr>
          <w:i/>
          <w:iCs/>
        </w:rPr>
        <w:t xml:space="preserve">Klima současné školy. </w:t>
      </w:r>
      <w:r>
        <w:rPr/>
        <w:t>Sborník příspěvků z 11. konference ČPdS. 1. vyd. Brno: KONVOJ, 2003. s. 336-341. ISBN 80-7302-064-5</w:t>
      </w:r>
    </w:p>
    <w:p>
      <w:pPr>
        <w:pStyle w:val="Normal"/>
        <w:numPr>
          <w:ilvl w:val="0"/>
          <w:numId w:val="1"/>
        </w:numPr>
        <w:tabs>
          <w:tab w:val="clear" w:pos="708"/>
          <w:tab w:val="left" w:pos="9000" w:leader="none"/>
        </w:tabs>
        <w:ind w:left="680" w:right="23" w:hanging="680"/>
        <w:jc w:val="both"/>
        <w:rPr/>
      </w:pPr>
      <w:r>
        <w:rPr>
          <w:rFonts w:eastAsia="SimSun;Arial Unicode MS"/>
        </w:rPr>
        <w:t>Semrád</w:t>
      </w:r>
      <w:r>
        <w:rPr/>
        <w:t xml:space="preserve">, J. </w:t>
      </w:r>
      <w:r>
        <w:rPr>
          <w:i/>
          <w:iCs/>
        </w:rPr>
        <w:t>Průvodce předmětem pedagogika. Učební pomůcka pro kombinované studium Učitelství odborných předmětů v rámci studijního programu Specializace v pedagogice.</w:t>
      </w:r>
      <w:r>
        <w:rPr/>
        <w:t xml:space="preserve"> Praha: MÚVS ČVUT, 2003. 54 s.</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Schreiber, M.; Kleinekathöfer, U.; Kondov, I.; Barvík, I.; Heřman, P. Femtosend dynamics in the anisotropy of emission in LH2 units. 2003. Christchurch, University of Cantebury. .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Sirůček, J. Spezifische Züge des Nihilismus bei Nietzsche. Königgrätzer DaF-Blätter. 200. 75 - 78. 2002/2003. Hradec Králové, Gaudeamus. 80-7041-125-2.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Sirůček, J. Spezifische Züge des Nihilismus bei Nietzsche. Königgrätzer DaF-Blätter. 200. 75 - 78. 2002/2003. Hradec Králové, Gaudeamus. 80-7041-125-2. </w:t>
      </w:r>
    </w:p>
    <w:p>
      <w:pPr>
        <w:pStyle w:val="Normal"/>
        <w:numPr>
          <w:ilvl w:val="0"/>
          <w:numId w:val="1"/>
        </w:numPr>
        <w:tabs>
          <w:tab w:val="clear" w:pos="708"/>
          <w:tab w:val="left" w:pos="9000" w:leader="none"/>
        </w:tabs>
        <w:ind w:left="680" w:right="23" w:hanging="680"/>
        <w:jc w:val="both"/>
        <w:rPr/>
      </w:pPr>
      <w:r>
        <w:rPr/>
        <w:t>Sirůček, J. Spezifische Z</w:t>
      </w:r>
      <w:r>
        <w:rPr>
          <w:lang w:val="de-AT"/>
        </w:rPr>
        <w:t xml:space="preserve">üge des Nihilismus bei Nietsche. In: </w:t>
      </w:r>
      <w:r>
        <w:rPr/>
        <w:t>Suchomel, R (eds.).: Königgrätzer DaF-Blätter 2002/2003, Gaudeamus, Hradec Králové 2003, s. 75-86. ISBN 80-7041-125-2</w:t>
      </w:r>
    </w:p>
    <w:p>
      <w:pPr>
        <w:pStyle w:val="Normal"/>
        <w:numPr>
          <w:ilvl w:val="0"/>
          <w:numId w:val="1"/>
        </w:numPr>
        <w:tabs>
          <w:tab w:val="clear" w:pos="708"/>
          <w:tab w:val="left" w:pos="9000" w:leader="none"/>
        </w:tabs>
        <w:ind w:left="680" w:right="23" w:hanging="680"/>
        <w:jc w:val="both"/>
        <w:rPr/>
      </w:pPr>
      <w:r>
        <w:rPr/>
        <w:t xml:space="preserve">Sirůček, J. Das Dionysische bei Nietzsche mit Bezug auf Hermann Hesses Glasperlenspiel und Thomas Manns Doktor Faustus. </w:t>
      </w:r>
      <w:r>
        <w:rPr>
          <w:color w:val="000000"/>
        </w:rPr>
        <w:t>FÖLDES, Csaba/PONGÓ, Stefan [in Zusammenarbeit mit Eroms, Hans-Werner und Borsuková, Hana]: Deutschdidaktik und Germanistische Literaturwissenschaft in Ostmitteleuropa. Beiträge der Internationalen germanistischen Konferenz "Kontaktsprache Deutsch IV" in Nitra, 19.-20. Oktober 2001. Wien: Ed. Praesens 2002, s. 135-140; ISBN 3-7069-0173-0.</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Skalický, M...; Tůma, J. Obsah vápníku v jednotlivých částech rostliny ovsa setého (Avena sativa L.). </w:t>
      </w:r>
      <w:r>
        <w:rPr>
          <w:rFonts w:eastAsia="SimSun;Arial Unicode MS"/>
          <w:i/>
          <w:iCs/>
        </w:rPr>
        <w:t xml:space="preserve">Česká zemědělská univerzita Praha </w:t>
      </w:r>
      <w:r>
        <w:rPr>
          <w:rFonts w:eastAsia="SimSun;Arial Unicode MS"/>
        </w:rPr>
        <w:t xml:space="preserve">Česká zemědělská univerzita Praha. 2003, </w:t>
      </w:r>
      <w:r>
        <w:rPr>
          <w:rFonts w:eastAsia="SimSun;Arial Unicode MS"/>
          <w:i/>
          <w:iCs/>
        </w:rPr>
        <w:t xml:space="preserve"> uveden</w:t>
      </w:r>
      <w:r>
        <w:rPr>
          <w:rFonts w:eastAsia="SimSun;Arial Unicode MS"/>
        </w:rPr>
        <w:t>(1):126-130.</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Skýbová, M. Jak zdůvodnit povinnosti vůči přírodě aneb proč netrhat mouše křidýlka a nepitvat žížalu. </w:t>
      </w:r>
      <w:r>
        <w:rPr>
          <w:rFonts w:eastAsia="SimSun;Arial Unicode MS"/>
          <w:i/>
          <w:iCs/>
        </w:rPr>
        <w:t xml:space="preserve">Prométheus </w:t>
      </w:r>
      <w:r>
        <w:rPr>
          <w:rFonts w:eastAsia="SimSun;Arial Unicode MS"/>
        </w:rPr>
        <w:t>Gaudeamus. 2003, (23):44-49.</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Stloukalová, B. Tyršův pedagogický záměr. Sokolství od XIX. do XXI. století. 7. 111-117. 2003. Hanex. 80-80857835-40-1. </w:t>
      </w:r>
    </w:p>
    <w:p>
      <w:pPr>
        <w:pStyle w:val="Znaka"/>
        <w:numPr>
          <w:ilvl w:val="0"/>
          <w:numId w:val="1"/>
        </w:numPr>
        <w:tabs>
          <w:tab w:val="clear" w:pos="708"/>
          <w:tab w:val="left" w:pos="9000" w:leader="none"/>
        </w:tabs>
        <w:ind w:left="680" w:right="23" w:hanging="680"/>
        <w:jc w:val="both"/>
        <w:rPr/>
      </w:pPr>
      <w:r>
        <w:rPr>
          <w:lang w:val="en-GB"/>
        </w:rPr>
        <w:t xml:space="preserve">Stýskala J., Lyčka A., Slouka J.: Synthesis of some [1,2,4]triazino[5,6-b]quinoline derivatives. J. Heterocyclic Chem.  2002, </w:t>
      </w:r>
      <w:r>
        <w:rPr/>
        <w:t xml:space="preserve">HeteroCorporation, </w:t>
      </w:r>
      <w:r>
        <w:rPr>
          <w:i/>
          <w:iCs/>
          <w:lang w:val="en-GB"/>
        </w:rPr>
        <w:t>39</w:t>
      </w:r>
      <w:r>
        <w:rPr>
          <w:lang w:val="en-GB"/>
        </w:rPr>
        <w:t>,  1305-1308, ISSN: 0022-152X</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Suchomel, R. Jiddisch. Königgrätzer DaF-Blätter 2002/2003. 200. 37 - 55. 2003. Hradec Králové, Gaudeamus. 80-7041-125-2.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Suchomel, R. Jiddisch. Königgrätzer DaF-Blätter 2002/2003. 200. 37 - 55. 2003. Hradec Králové, Gaudeamus. 80-7041-125-2. </w:t>
      </w:r>
    </w:p>
    <w:p>
      <w:pPr>
        <w:pStyle w:val="Normal"/>
        <w:numPr>
          <w:ilvl w:val="0"/>
          <w:numId w:val="1"/>
        </w:numPr>
        <w:tabs>
          <w:tab w:val="clear" w:pos="708"/>
          <w:tab w:val="left" w:pos="9000" w:leader="none"/>
        </w:tabs>
        <w:ind w:left="680" w:right="23" w:hanging="680"/>
        <w:jc w:val="both"/>
        <w:rPr/>
      </w:pPr>
      <w:r>
        <w:rPr/>
        <w:t>Suchomel, R. Jiddisch. In: . In: Suchomel, R (eds.).: Königgrätzer DaF-Blätter 2002/2003, Gaudeamus, Hradec Králové 2003, s. 37-55 – 176. ISBN 80-7041-125-2</w:t>
      </w:r>
    </w:p>
    <w:p>
      <w:pPr>
        <w:pStyle w:val="Normal"/>
        <w:numPr>
          <w:ilvl w:val="0"/>
          <w:numId w:val="1"/>
        </w:numPr>
        <w:tabs>
          <w:tab w:val="clear" w:pos="708"/>
          <w:tab w:val="left" w:pos="9000" w:leader="none"/>
        </w:tabs>
        <w:ind w:left="680" w:right="23" w:hanging="680"/>
        <w:jc w:val="both"/>
        <w:rPr/>
      </w:pPr>
      <w:r>
        <w:rPr/>
        <w:t>Suchomel, R (eds.).: Königgrätzer DaF-Blätter 2002/2003, Gaudeamus, Hradec Králové 2003, 199 s. ISBN 80-7041-125-2</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Šandera, M. Zdeněk Kostka z Postupic - přítel krále, nepřítel církve.. Zdeněk Kostka z Postupic - přítel krále, nepřítel církve.. 2003. ÚHV PdF UHK. </w:t>
      </w:r>
    </w:p>
    <w:p>
      <w:pPr>
        <w:pStyle w:val="Normal"/>
        <w:numPr>
          <w:ilvl w:val="0"/>
          <w:numId w:val="1"/>
        </w:numPr>
        <w:tabs>
          <w:tab w:val="clear" w:pos="708"/>
          <w:tab w:val="left" w:pos="9000" w:leader="none"/>
        </w:tabs>
        <w:ind w:left="680" w:right="23" w:hanging="680"/>
        <w:jc w:val="both"/>
        <w:rPr/>
      </w:pPr>
      <w:r>
        <w:rPr/>
        <w:t xml:space="preserve">Šandera, M.: </w:t>
      </w:r>
      <w:r>
        <w:rPr>
          <w:i/>
          <w:iCs/>
        </w:rPr>
        <w:t>Česká historiografie v letech 1949 - 1990 a Kladsko</w:t>
      </w:r>
      <w:r>
        <w:rPr/>
        <w:t>. Kladský sborník V. Hradec Králové 2003, s.17 - 28 ISSN 1212-1223 (historiografie)</w:t>
      </w:r>
    </w:p>
    <w:p>
      <w:pPr>
        <w:pStyle w:val="Normal"/>
        <w:numPr>
          <w:ilvl w:val="0"/>
          <w:numId w:val="1"/>
        </w:numPr>
        <w:tabs>
          <w:tab w:val="clear" w:pos="708"/>
          <w:tab w:val="left" w:pos="9000" w:leader="none"/>
        </w:tabs>
        <w:ind w:left="680" w:right="23" w:hanging="680"/>
        <w:jc w:val="both"/>
        <w:rPr/>
      </w:pPr>
      <w:r>
        <w:rPr/>
        <w:t>Šandera, M.:</w:t>
      </w:r>
      <w:r>
        <w:rPr>
          <w:i/>
          <w:iCs/>
        </w:rPr>
        <w:t xml:space="preserve"> X. jubilejní zasedání česko-polské Kladské komise historiků ve dnech 18. - 20. 9. 2003. </w:t>
      </w:r>
      <w:r>
        <w:rPr/>
        <w:t>Kladský sborník V. Hradec Králové 2003, s. 203 - 210 ISSN 1212-1223</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Šándorová, Z.; Javorská, M.; Karlová, B.; Růžičková, K. Integrační aktivity vzdělávací soustavy  ČR. (0), 2003. Most, Magistrát města Most. neuvedeno. </w:t>
      </w:r>
    </w:p>
    <w:p>
      <w:pPr>
        <w:pStyle w:val="Znaka"/>
        <w:numPr>
          <w:ilvl w:val="0"/>
          <w:numId w:val="1"/>
        </w:numPr>
        <w:tabs>
          <w:tab w:val="clear" w:pos="708"/>
          <w:tab w:val="left" w:pos="9000" w:leader="none"/>
        </w:tabs>
        <w:ind w:left="680" w:right="23" w:hanging="680"/>
        <w:jc w:val="both"/>
        <w:rPr/>
      </w:pPr>
      <w:r>
        <w:rPr>
          <w:lang w:val="en-GB"/>
        </w:rPr>
        <w:t>Šimůnek P., Bertolasi V., Lyčka A.,  Macháček V.:  An NMR and X-ray study of structure of azo coupling product from 4-dimethylaminopent-3-en-2-one and benzenediazonium tetrafluoroborate. Org. Biomol. Chem., 2003, 3250-3256. The Royal Society of Chemistry, Cambridge, ISSN: 1447-0520</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Šimůnek, P.; Bertolasi, V.; Lyčka, A.; Macháček, V. An NMR and X-ray study of structure of azo coupling product from 4-dimethylaminopent-3-en-2-one and benzenediazonium tetrafluoroborate. Org. Biomol. Chem., 2003. 1(1), 3250-3256. 2003. Cambridge, The Royal Society of Chemistry. 1447-0520.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Šmejkalová, J.; Skalská, H.; Poláková, K.; Fialová, D.; Borská, L. Vnímání rizika a míra zdravotního uvědomění u zaměstnanců různých profesí. Lékařské zprávy LF UK Hradec Králové. 3. 211-213. 2003. Hradec Králové, Lékařská fakulta UK Hradec Králové. 0457-4206.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Šmíd, P. Abeceda basketbalu - uvolňování s míčem v pohybu. Školní sport. 2(4), 17-18. 2003. Praha, Sprint - Praha. .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Šmíd, P. Komparace svalových dysbalancí hráčů florbalu a studentů středních škol s rozšířenou výukou tělesné výchovy. Zborník referátov z vedeckého seminára. 4. 105-108. 2003. STU Bratislava. 80-227-1803-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Šmíd, P. Průzkum současné situace didaktického procesu basketbalu ve školní tělesné výchově na středních školách. Nové poznatky v kinantropologickém výzkumu. 3. 202-204. 2003. Masarykova univerzita. 80-210-3099-2.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Šmíd, P. Příspěvek k efektivitě střelby ženských družstev v basketbalu. Optimální působení tělesné zátěže a výživy. 6. 51-56. 2003. Hradec Králové, Gaudeamus. 80-85109-09-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Šmíd, P. Štafetové soutěže v minibasketbalu. Trenérský bulletin České asociace minibasketbalu. 1(2), 10-15. 2003. Česká asociace minibasketbalu. .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Štemberk, P.; Jelínek, J.; Tichá, A.; Hyšplerová, L.; Kolář, K. Determination of flavonoids in extracts of Amaranth biomas. Konferencja ECOpolé 03. 12(12/1), 2003. Opole, Wydawnictwo Uniwersitetu Opolskiego. nemá.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Štemberk, P.; Tichá, A.; Jelínek, J.; Hyšplerová, L.; Královský, J. Stanovení rutinu v extraktech z amaranthové biomasy. Sborník abstrakt Vitaminy 2003. 171. 171. 2003. Pardubice, Univerzita Pardubice. 80-7194-549-8.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aufer, I. Parametr estimation of the nonlinear model with the recursive least square method. Taufer, I.; Drábek, O. Proceedings 14th International  Conference on Process Control </w:t>
      </w:r>
      <w:r>
        <w:rPr>
          <w:rFonts w:eastAsia="SimSun;Arial Unicode MS" w:cs="SimSun;Arial Unicode MS" w:ascii="SimSun;Arial Unicode MS" w:hAnsi="SimSun;Arial Unicode MS"/>
        </w:rPr>
        <w:t>ˇ</w:t>
      </w:r>
      <w:r>
        <w:rPr>
          <w:rFonts w:eastAsia="SimSun;Arial Unicode MS"/>
        </w:rPr>
        <w:t xml:space="preserve">03. 1 str.. 77. 2003. Štrbské Pleso, Bratislava, Slovak University of Technology. 80-227-1902-1.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aufer, I.; Drábek, O. Identification of nonlinear systems based on mathamatical-physical analysis and least Square method. Proceedings of International. Carpathian Control Conference. 4 strany. 405-408. 2003. Vysoké Tatry, Košice, TU Košice. 80-7099-509-2.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aufer, I.; Drábek, O. Identification of Nonlinear Systems Based on Mathematical-Physical Analysis and Least Square Method.. Výrobné inžinirstvo. (2-3), 47-50. 2003. Prešov, FVT TU Košice so sídlom v Prešove. 1335-7972-01.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Tichá, A.; Hyšpler, R.; Hyšplerová, L.; Zadák, Z.; Královský, J. Phosphine determination in biological samples by derivatization and GC-MS as a marker of bowel fermentation processes. European Congress of Young Chemists 2003. 122. 122. 2003. Warsawa, Warsaw Uniwersity of technology. .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ichá, A.; Hyšpler, R.; Královský, J.; Hyšplerová, L.; Zadák, Z. GC - MS methods for determination of the final products of anaerobic fermentation.. European Congress of Young Chemists 2003. 1(1), 96. 96. 2003. Warsawa, Warsaw Uniwersity of technology. .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ichá, A.; Hyšpler, R.; Zadák, Z.; Indrová, M.; Hyšplerová, L.; Churáček, J. Nutriční a analytické hodnocení dietní vlákniny - stanovení methanu ve vydechovaném vzduchu. </w:t>
      </w:r>
      <w:r>
        <w:rPr>
          <w:rFonts w:eastAsia="SimSun;Arial Unicode MS"/>
          <w:i/>
          <w:iCs/>
        </w:rPr>
        <w:t xml:space="preserve">Klinická biochemie a metabolismus </w:t>
      </w:r>
      <w:r>
        <w:rPr>
          <w:rFonts w:eastAsia="SimSun;Arial Unicode MS"/>
        </w:rPr>
        <w:t xml:space="preserve">Česká lékařská společnost J.E.Purkyně. 2003, </w:t>
      </w:r>
      <w:r>
        <w:rPr>
          <w:rFonts w:eastAsia="SimSun;Arial Unicode MS"/>
          <w:i/>
          <w:iCs/>
        </w:rPr>
        <w:t>32</w:t>
      </w:r>
      <w:r>
        <w:rPr>
          <w:rFonts w:eastAsia="SimSun;Arial Unicode MS"/>
        </w:rPr>
        <w:t>(1):32-37.</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ichá, A.; Hyšpler, R.; Zadák, Z.; Indrová, M.; Hyšplerová, L.; Churáček, J.; Gasparič, J. Dietní vláknina a její vlivy na lidský organismus. </w:t>
      </w:r>
      <w:r>
        <w:rPr>
          <w:rFonts w:eastAsia="SimSun;Arial Unicode MS"/>
          <w:i/>
          <w:iCs/>
        </w:rPr>
        <w:t xml:space="preserve">Klinická biochemie a metabolismus </w:t>
      </w:r>
      <w:r>
        <w:rPr>
          <w:rFonts w:eastAsia="SimSun;Arial Unicode MS"/>
        </w:rPr>
        <w:t xml:space="preserve">Česká lékařská společnost J.E.Purkyně. 2003, </w:t>
      </w:r>
      <w:r>
        <w:rPr>
          <w:rFonts w:eastAsia="SimSun;Arial Unicode MS"/>
          <w:i/>
          <w:iCs/>
        </w:rPr>
        <w:t>32</w:t>
      </w:r>
      <w:r>
        <w:rPr>
          <w:rFonts w:eastAsia="SimSun;Arial Unicode MS"/>
        </w:rPr>
        <w:t>(1):27-32.</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Tichá, A.; Hyšpler, R.; Zadák, Z.; Královský, J.; Hyšplerová, L. Analytické metody pro hodnocení nutriční kvality dietní vlákniny v systému in vivo. Sborník abstrakt Vitaminy 2003. 172-174. 172-174. 2003. Pardubice, Univerzita Pardubice. 80-7194-549-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Tichý, R. Archaeological Open Air Museums in Europe. Rekonstrukce a experiment v archeologii. 4(1), 234 - 235. 2003. Společnost experimntální archeologie Břeclav. 1213-162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Tichý, R. Encyklopedie českého a moravského pravěku. Rekonstrukce a experiment v archeologii. 4(1), 233 - 234. 2003. Společnost experimntální archeologie Břeclav. 1213-162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Tichý, R. Experimentální archeologie v Čechách po roce 1990. Rekonstrukce a experiment v archeologii. 4(1), 214 - 218. 2003. Společnost experimentální archeologie Hradec Králové. 1213-1628/80-239-025.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ichý, R.; Tikovský, O. Experimental Archaeology in Czechia at the Turn of the Milennium. Bulletin Voor Archeologische Experimenten en Educatie. 8(2), 10 - 12. 2003. Leiden, Vereniging voor Archeologische Experimenten en Educatie (VAEE). 1386-162X. </w:t>
      </w:r>
    </w:p>
    <w:p>
      <w:pPr>
        <w:pStyle w:val="Normal"/>
        <w:numPr>
          <w:ilvl w:val="0"/>
          <w:numId w:val="1"/>
        </w:numPr>
        <w:tabs>
          <w:tab w:val="clear" w:pos="708"/>
          <w:tab w:val="left" w:pos="9000" w:leader="none"/>
        </w:tabs>
        <w:ind w:left="680" w:right="23" w:hanging="680"/>
        <w:jc w:val="both"/>
        <w:rPr/>
      </w:pPr>
      <w:r>
        <w:rPr/>
        <w:t>Tomková, J. Assistenzprojekt Tschechien in der Region Hradec Králové. In: Suchomel, R (eds.).: Königgrätzer DaF-Blätter 2002/2003, Gaudeamus, Hradec Králové 2003, s. 182-185. ISBN 80-7041-125-2</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oth, D. Josef P. Ondok: Přírodní vědy a teologie. </w:t>
      </w:r>
      <w:r>
        <w:rPr>
          <w:rFonts w:eastAsia="SimSun;Arial Unicode MS"/>
          <w:i/>
          <w:iCs/>
        </w:rPr>
        <w:t xml:space="preserve">Theologická revue </w:t>
      </w:r>
      <w:r>
        <w:rPr>
          <w:rFonts w:eastAsia="SimSun;Arial Unicode MS"/>
        </w:rPr>
        <w:t>Univerzita Karlova. 2003, (74):87-90.</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Toth, D. Masarykova kritika církví a náboženství. Prométheus. (22), 4-23. 2003. Hradec Králové, Gaudeamus. 1211 - 8400.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oth, D. Masarykova kritika církví a náboženství II.. </w:t>
      </w:r>
      <w:r>
        <w:rPr>
          <w:rFonts w:eastAsia="SimSun;Arial Unicode MS"/>
          <w:i/>
          <w:iCs/>
        </w:rPr>
        <w:t xml:space="preserve">Prométheus </w:t>
      </w:r>
      <w:r>
        <w:rPr>
          <w:rFonts w:eastAsia="SimSun;Arial Unicode MS"/>
        </w:rPr>
        <w:t>Gaudeamus. 2003, (23):4-23.</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oth, D. Niklas Luhmann: Die Religion der Gesellschaft. </w:t>
      </w:r>
      <w:r>
        <w:rPr>
          <w:rFonts w:eastAsia="SimSun;Arial Unicode MS"/>
          <w:i/>
          <w:iCs/>
        </w:rPr>
        <w:t xml:space="preserve">Prométheus </w:t>
      </w:r>
      <w:r>
        <w:rPr>
          <w:rFonts w:eastAsia="SimSun;Arial Unicode MS"/>
        </w:rPr>
        <w:t>Gaudeamus. 2003, (22):73-77.</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oth, D. Politická teologie a politické náboženství v době normalizace. Slovensko a režim normalizácie. 300. 111-131. 2003. Bratislava, Bratislava/Prešov, SAV. 80-7165-390-X.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Toth, D.Miloš Vognar - M&amp;V: Hradec Králové, 2003; pp 120.</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Toth, D. Trtíkův přínos filosofické a teologické diskuzi roku 1968. Slovo víry. 200. 112-131. 2003. Praha, Praha, Blahoslav (CČSH). 1211-840-01-X.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oth, D. Wolfgang Brezinka:Východiska k poznání výchovy.Úvod k základům vědy o výchově, k filozofii výchovy a k praktické pedagogice.. </w:t>
      </w:r>
      <w:r>
        <w:rPr>
          <w:rFonts w:eastAsia="SimSun;Arial Unicode MS"/>
          <w:i/>
          <w:iCs/>
        </w:rPr>
        <w:t xml:space="preserve">Theologická revue </w:t>
      </w:r>
      <w:r>
        <w:rPr>
          <w:rFonts w:eastAsia="SimSun;Arial Unicode MS"/>
        </w:rPr>
        <w:t>Univerzita Karlova. 2003, (74):82-85.</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rojovský, P.; Seibert, J.; Slabý, A. Solving some physical problems using  the Metod of numerical mathematics with the help of system Mathematica. CBLIS 2003 (6 th International conference on Computer Based Learning in Science). 8. 359-366. 2003.  Nicosia, University of Cyprus. 9963-8525-1-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Truhlářová, Z. Deprivace šikanované školní mládeže. Socialia 2002 k sociální analýze mládeže, Sborník příspěvků z mezinárodní konference konané v Hradci Králové 10.-11.2002, 2.díl. (1), 1-360. 317-320. 2003. Gaudeamus. IBSN 80-7041-557-6.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Truhlářová, Z. Poradenství v sociální a charitativní práci. Sociální poradenství jako druh pomoci. Sborník příspěvků z kolokvia dne 5.12.2002. (1), 1-147. 82-84. 2003. Gaudeamus. 80- 7041 - 809 - 5.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Truhlářová, Z. Sociální poradenství jako druh pomoci. Sborník příspěvků z kolokvia dne 5.12.2002. Truhlářová, Z. Sociální poradenství jako druh pomoci. Sborník příspěvků z kolokvia dne 5.12.2002. 11-147. 2003. Hradec Králové, Gaudeamus. IBSN 80- 7041 - 809.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Truhlářová, Z.; Truhlářová, Z. Křesťanská hlediska v sexuální výchově. 11.celostátní kongres k sexuální výchově v České Republice, Sborník referátů, Pardubice 2003. (11), 3-148. 187-191. 2003. Společnost pro plánování rodiny a sexuální výchovu a Nová tiskárna Pelhřimov, spol. s r.o.,. 80-86559-23-8.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ůma, J. Dlouhodobé změny agrochemických vlastností půdy v Kostelci nad Orlicí. </w:t>
      </w:r>
      <w:r>
        <w:rPr>
          <w:rFonts w:eastAsia="SimSun;Arial Unicode MS"/>
          <w:i/>
          <w:iCs/>
        </w:rPr>
        <w:t xml:space="preserve">Práce a studie. Východočeský sborník přírodovědný. </w:t>
      </w:r>
      <w:r>
        <w:rPr>
          <w:rFonts w:eastAsia="SimSun;Arial Unicode MS"/>
        </w:rPr>
        <w:t xml:space="preserve">Východočeské muzeum Pardubice. 2003, </w:t>
      </w:r>
      <w:r>
        <w:rPr>
          <w:rFonts w:eastAsia="SimSun;Arial Unicode MS"/>
          <w:i/>
          <w:iCs/>
        </w:rPr>
        <w:t>10</w:t>
      </w:r>
      <w:r>
        <w:rPr>
          <w:rFonts w:eastAsia="SimSun;Arial Unicode MS"/>
        </w:rPr>
        <w:t>():17-25.</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Tůma, J. Vliv hnojení minerálními hnojivy na výnosy plodin a odběr živin v Kostelci nad Orlicí. </w:t>
      </w:r>
      <w:r>
        <w:rPr>
          <w:rFonts w:eastAsia="SimSun;Arial Unicode MS"/>
          <w:i/>
          <w:iCs/>
        </w:rPr>
        <w:t xml:space="preserve">Práce a studie. Východočeský sborník přírodovědný. </w:t>
      </w:r>
      <w:r>
        <w:rPr>
          <w:rFonts w:eastAsia="SimSun;Arial Unicode MS"/>
        </w:rPr>
        <w:t xml:space="preserve">Východočeské muzeum Pardubice. 2003, </w:t>
      </w:r>
      <w:r>
        <w:rPr>
          <w:rFonts w:eastAsia="SimSun;Arial Unicode MS"/>
          <w:i/>
          <w:iCs/>
        </w:rPr>
        <w:t>10</w:t>
      </w:r>
      <w:r>
        <w:rPr>
          <w:rFonts w:eastAsia="SimSun;Arial Unicode MS"/>
        </w:rPr>
        <w:t>():27-33.</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acek, P.; Šanderová, R. "Učíme se s policií" - projekt primární prevence pro základní školy. Sborník Socialia 2002 K sociální analýze mládeže, 2.díl. 360. 288 - 292. 2003. Hradec Králové, Hradec Králové, Gaudeamus. 80-7041-557-6.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Václavík, V. Projektová metoda - cesta ke změně. Učitelské listy. 11(2), str. 5. 2003. Košice, Učitelské listy. 1210-631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Václavík, V. Vzdělávací program - květina s mnoha výhonky. Učitelské listy. 10(7), 9-10. 2003. Bratislava, Učitelské listy. 1210-6313.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áclavík, V.; Mullerová, M. České školství na cestě do Evropské unie. Náměty z Nizozemska k inovacím v primárním vzdělávání.. Učitelské noviny. 106(34), 18-19. 2003. Učitelské listy. 0139-571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Vaculík, J.; Mihola, J.; Brandejs, Č. Česko-evropské souvztažnosti ve výuce dějepisu a jejich vzdělávací a výchovné možnosti při formování multikulturní společnosti. Místo historie a úloha učitele dějepisu při formování multikulturní společnosti. 326. 218 - 224. 2003. Brno, Katedra historie PdF MU a Odbor školství, mládeže a tělovýchovy Magistrátu města Brna. 80-210-3076-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Vašátková, D. Vybraná témata pedagogické psychologie. Gaudeamus. 2003. Hradec Králové, 80-7041-641-6.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Vít, K. Sdílený zájem na vstupu do Evropské unie mezi státy V-4. Střední Evropa a Evropská unie. 47 stran. 26-35. 2003. Hradec Králové, Regionální evropské inf. středisko. 80-903024-8-3.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Vít, K. Střední Evropa a Evropská unie. Střední Evropa a Evropská unie. 47. 2003. Hradec Králové, Regionální evropské inf. středisko. 80-903024-8-3.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w:t>
      </w:r>
      <w:r>
        <w:rPr>
          <w:rFonts w:eastAsia="SimSun;Arial Unicode MS"/>
          <w:i/>
          <w:iCs/>
        </w:rPr>
        <w:t xml:space="preserve">Část geologicko-geomorfologická: Georeliéf Kapverdských ostrovů, Sopečný ostrov Fogo, Kras a pseudokras na Kapverdských ostrovech. In: Kapverdské ostrovy - historie a georeliéf (Klíma J., Vítek J.); </w:t>
      </w:r>
      <w:r>
        <w:rPr>
          <w:rFonts w:eastAsia="SimSun;Arial Unicode MS"/>
        </w:rPr>
        <w:t>Gaudeamus: Hradec Králové, 2003; pp 157-192.</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Doupovské hory nevojenské. </w:t>
      </w:r>
      <w:r>
        <w:rPr>
          <w:rFonts w:eastAsia="SimSun;Arial Unicode MS"/>
          <w:i/>
          <w:iCs/>
        </w:rPr>
        <w:t xml:space="preserve">Treking </w:t>
      </w:r>
      <w:r>
        <w:rPr>
          <w:rFonts w:eastAsia="SimSun;Arial Unicode MS"/>
        </w:rPr>
        <w:t xml:space="preserve">Nakladatelství SKY. 2003, </w:t>
      </w:r>
      <w:r>
        <w:rPr>
          <w:rFonts w:eastAsia="SimSun;Arial Unicode MS"/>
          <w:i/>
          <w:iCs/>
        </w:rPr>
        <w:t>2</w:t>
      </w:r>
      <w:r>
        <w:rPr>
          <w:rFonts w:eastAsia="SimSun;Arial Unicode MS"/>
        </w:rPr>
        <w:t>(1):39.</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Geomorfologie Sudislavských maštalí v údolí Tiché Orlice. </w:t>
      </w:r>
      <w:r>
        <w:rPr>
          <w:rFonts w:eastAsia="SimSun;Arial Unicode MS"/>
          <w:i/>
          <w:iCs/>
        </w:rPr>
        <w:t xml:space="preserve">Východočeský sborník přírodovědný, Práce a studie </w:t>
      </w:r>
      <w:r>
        <w:rPr>
          <w:rFonts w:eastAsia="SimSun;Arial Unicode MS"/>
        </w:rPr>
        <w:t xml:space="preserve">Východočeské muzeum Pardubice. 2003, </w:t>
      </w:r>
      <w:r>
        <w:rPr>
          <w:rFonts w:eastAsia="SimSun;Arial Unicode MS"/>
          <w:i/>
          <w:iCs/>
        </w:rPr>
        <w:t>10</w:t>
      </w:r>
      <w:r>
        <w:rPr>
          <w:rFonts w:eastAsia="SimSun;Arial Unicode MS"/>
        </w:rPr>
        <w:t>():3-16.</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Georeliéf Korsického regionálního parku. </w:t>
      </w:r>
      <w:r>
        <w:rPr>
          <w:rFonts w:eastAsia="SimSun;Arial Unicode MS"/>
          <w:i/>
          <w:iCs/>
        </w:rPr>
        <w:t xml:space="preserve">U-R-Geologický průzkum </w:t>
      </w:r>
      <w:r>
        <w:rPr>
          <w:rFonts w:eastAsia="SimSun;Arial Unicode MS"/>
        </w:rPr>
        <w:t xml:space="preserve">AGRICOLA s.r.o.. 2003, </w:t>
      </w:r>
      <w:r>
        <w:rPr>
          <w:rFonts w:eastAsia="SimSun;Arial Unicode MS"/>
          <w:i/>
          <w:iCs/>
        </w:rPr>
        <w:t>10</w:t>
      </w:r>
      <w:r>
        <w:rPr>
          <w:rFonts w:eastAsia="SimSun;Arial Unicode MS"/>
        </w:rPr>
        <w:t>(7):1 a 22-24.</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Kamenné hříčky Jestřebích hor. </w:t>
      </w:r>
      <w:r>
        <w:rPr>
          <w:rFonts w:eastAsia="SimSun;Arial Unicode MS"/>
          <w:i/>
          <w:iCs/>
        </w:rPr>
        <w:t xml:space="preserve">Rodným krajem </w:t>
      </w:r>
      <w:r>
        <w:rPr>
          <w:rFonts w:eastAsia="SimSun;Arial Unicode MS"/>
        </w:rPr>
        <w:t>Vlastivědný spolek. 2003, (26):41-42.</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Kamenný babinec. </w:t>
      </w:r>
      <w:r>
        <w:rPr>
          <w:rFonts w:eastAsia="SimSun;Arial Unicode MS"/>
          <w:i/>
          <w:iCs/>
        </w:rPr>
        <w:t xml:space="preserve">Turista </w:t>
      </w:r>
      <w:r>
        <w:rPr>
          <w:rFonts w:eastAsia="SimSun;Arial Unicode MS"/>
        </w:rPr>
        <w:t xml:space="preserve">Český svaz turistů. 2003, </w:t>
      </w:r>
      <w:r>
        <w:rPr>
          <w:rFonts w:eastAsia="SimSun;Arial Unicode MS"/>
          <w:i/>
          <w:iCs/>
        </w:rPr>
        <w:t>42</w:t>
      </w:r>
      <w:r>
        <w:rPr>
          <w:rFonts w:eastAsia="SimSun;Arial Unicode MS"/>
        </w:rPr>
        <w:t>(3):26.</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Kornati a Telašćica. </w:t>
      </w:r>
      <w:r>
        <w:rPr>
          <w:rFonts w:eastAsia="SimSun;Arial Unicode MS"/>
          <w:i/>
          <w:iCs/>
        </w:rPr>
        <w:t xml:space="preserve">Vesmír </w:t>
      </w:r>
      <w:r>
        <w:rPr>
          <w:rFonts w:eastAsia="SimSun;Arial Unicode MS"/>
        </w:rPr>
        <w:t xml:space="preserve">Nakladatelství Vesmír, s.r.o.. 2003, </w:t>
      </w:r>
      <w:r>
        <w:rPr>
          <w:rFonts w:eastAsia="SimSun;Arial Unicode MS"/>
          <w:i/>
          <w:iCs/>
        </w:rPr>
        <w:t>82</w:t>
      </w:r>
      <w:r>
        <w:rPr>
          <w:rFonts w:eastAsia="SimSun;Arial Unicode MS"/>
        </w:rPr>
        <w:t>(8):422a454.</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w:t>
      </w:r>
      <w:r>
        <w:rPr>
          <w:rFonts w:eastAsia="SimSun;Arial Unicode MS"/>
          <w:i/>
          <w:iCs/>
        </w:rPr>
        <w:t xml:space="preserve">Královéhradecký kraj, Pardubický kraj. In: Zeměpis České republiky-Učebnice pro střední školy; </w:t>
      </w:r>
      <w:r>
        <w:rPr>
          <w:rFonts w:eastAsia="SimSun;Arial Unicode MS"/>
        </w:rPr>
        <w:t>Česká geografická společnost: Praha, 2003; pp 78-79,80-81.</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Kras v chráněných územích pohoří Velebit. </w:t>
      </w:r>
      <w:r>
        <w:rPr>
          <w:rFonts w:eastAsia="SimSun;Arial Unicode MS"/>
          <w:i/>
          <w:iCs/>
        </w:rPr>
        <w:t xml:space="preserve">U-R-Geologický průzkum </w:t>
      </w:r>
      <w:r>
        <w:rPr>
          <w:rFonts w:eastAsia="SimSun;Arial Unicode MS"/>
        </w:rPr>
        <w:t xml:space="preserve">AGRICOLA s.r.o.. 2003, </w:t>
      </w:r>
      <w:r>
        <w:rPr>
          <w:rFonts w:eastAsia="SimSun;Arial Unicode MS"/>
          <w:i/>
          <w:iCs/>
        </w:rPr>
        <w:t>10</w:t>
      </w:r>
      <w:r>
        <w:rPr>
          <w:rFonts w:eastAsia="SimSun;Arial Unicode MS"/>
        </w:rPr>
        <w:t>(2):31-33.</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Morfogenetická podobnost vulkánů Vesuv a Fogo. </w:t>
      </w:r>
      <w:r>
        <w:rPr>
          <w:rFonts w:eastAsia="SimSun;Arial Unicode MS"/>
          <w:i/>
          <w:iCs/>
        </w:rPr>
        <w:t xml:space="preserve">U-R-Geologický průzkum </w:t>
      </w:r>
      <w:r>
        <w:rPr>
          <w:rFonts w:eastAsia="SimSun;Arial Unicode MS"/>
        </w:rPr>
        <w:t xml:space="preserve">AGRICOLA s.r.o.. 2003, </w:t>
      </w:r>
      <w:r>
        <w:rPr>
          <w:rFonts w:eastAsia="SimSun;Arial Unicode MS"/>
          <w:i/>
          <w:iCs/>
        </w:rPr>
        <w:t>10</w:t>
      </w:r>
      <w:r>
        <w:rPr>
          <w:rFonts w:eastAsia="SimSun;Arial Unicode MS"/>
        </w:rPr>
        <w:t>(4):1, 28-30 a 35.</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Napříč Kanadou - ovšem "jen" Českou. </w:t>
      </w:r>
      <w:r>
        <w:rPr>
          <w:rFonts w:eastAsia="SimSun;Arial Unicode MS"/>
          <w:i/>
          <w:iCs/>
        </w:rPr>
        <w:t xml:space="preserve">Treking </w:t>
      </w:r>
      <w:r>
        <w:rPr>
          <w:rFonts w:eastAsia="SimSun;Arial Unicode MS"/>
        </w:rPr>
        <w:t xml:space="preserve">Nakladatelství SKY. 2003, </w:t>
      </w:r>
      <w:r>
        <w:rPr>
          <w:rFonts w:eastAsia="SimSun;Arial Unicode MS"/>
          <w:i/>
          <w:iCs/>
        </w:rPr>
        <w:t>2</w:t>
      </w:r>
      <w:r>
        <w:rPr>
          <w:rFonts w:eastAsia="SimSun;Arial Unicode MS"/>
        </w:rPr>
        <w:t>(4):45.</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Recentní tvary reliéfu na Kapverdských ostrovech. </w:t>
      </w:r>
      <w:r>
        <w:rPr>
          <w:rFonts w:eastAsia="SimSun;Arial Unicode MS"/>
          <w:i/>
          <w:iCs/>
        </w:rPr>
        <w:t xml:space="preserve">Geografie - Sborník České geografické společnosti </w:t>
      </w:r>
      <w:r>
        <w:rPr>
          <w:rFonts w:eastAsia="SimSun;Arial Unicode MS"/>
        </w:rPr>
        <w:t xml:space="preserve">Česká geografická společnost. 2003, </w:t>
      </w:r>
      <w:r>
        <w:rPr>
          <w:rFonts w:eastAsia="SimSun;Arial Unicode MS"/>
          <w:i/>
          <w:iCs/>
        </w:rPr>
        <w:t>108</w:t>
      </w:r>
      <w:r>
        <w:rPr>
          <w:rFonts w:eastAsia="SimSun;Arial Unicode MS"/>
        </w:rPr>
        <w:t>(1):49-60.</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Sal  jenom sůl. </w:t>
      </w:r>
      <w:r>
        <w:rPr>
          <w:rFonts w:eastAsia="SimSun;Arial Unicode MS"/>
          <w:i/>
          <w:iCs/>
        </w:rPr>
        <w:t xml:space="preserve">Turista </w:t>
      </w:r>
      <w:r>
        <w:rPr>
          <w:rFonts w:eastAsia="SimSun;Arial Unicode MS"/>
        </w:rPr>
        <w:t xml:space="preserve">Český svaz turistů. 2003, </w:t>
      </w:r>
      <w:r>
        <w:rPr>
          <w:rFonts w:eastAsia="SimSun;Arial Unicode MS"/>
          <w:i/>
          <w:iCs/>
        </w:rPr>
        <w:t>42</w:t>
      </w:r>
      <w:r>
        <w:rPr>
          <w:rFonts w:eastAsia="SimSun;Arial Unicode MS"/>
        </w:rPr>
        <w:t>(2):34-36.</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Skalní hříčky na žulové osmě. </w:t>
      </w:r>
      <w:r>
        <w:rPr>
          <w:rFonts w:eastAsia="SimSun;Arial Unicode MS"/>
          <w:i/>
          <w:iCs/>
        </w:rPr>
        <w:t xml:space="preserve">Treking </w:t>
      </w:r>
      <w:r>
        <w:rPr>
          <w:rFonts w:eastAsia="SimSun;Arial Unicode MS"/>
        </w:rPr>
        <w:t xml:space="preserve">Nakladatelství SKY. 2003, </w:t>
      </w:r>
      <w:r>
        <w:rPr>
          <w:rFonts w:eastAsia="SimSun;Arial Unicode MS"/>
          <w:i/>
          <w:iCs/>
        </w:rPr>
        <w:t>2</w:t>
      </w:r>
      <w:r>
        <w:rPr>
          <w:rFonts w:eastAsia="SimSun;Arial Unicode MS"/>
        </w:rPr>
        <w:t>(2):30-31.</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Tři sestry - nejvýraznější skály Bialských hor. </w:t>
      </w:r>
      <w:r>
        <w:rPr>
          <w:rFonts w:eastAsia="SimSun;Arial Unicode MS"/>
          <w:i/>
          <w:iCs/>
        </w:rPr>
        <w:t xml:space="preserve">U-R-Geologický průzkum </w:t>
      </w:r>
      <w:r>
        <w:rPr>
          <w:rFonts w:eastAsia="SimSun;Arial Unicode MS"/>
        </w:rPr>
        <w:t xml:space="preserve">AGRICOLA s.r.o.. 2003, </w:t>
      </w:r>
      <w:r>
        <w:rPr>
          <w:rFonts w:eastAsia="SimSun;Arial Unicode MS"/>
          <w:i/>
          <w:iCs/>
        </w:rPr>
        <w:t>10</w:t>
      </w:r>
      <w:r>
        <w:rPr>
          <w:rFonts w:eastAsia="SimSun;Arial Unicode MS"/>
        </w:rPr>
        <w:t>(5):1 a 22.</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ítek, J. Vodopády vyrostlé z vody. </w:t>
      </w:r>
      <w:r>
        <w:rPr>
          <w:rFonts w:eastAsia="SimSun;Arial Unicode MS"/>
          <w:i/>
          <w:iCs/>
        </w:rPr>
        <w:t xml:space="preserve">Lidé a země </w:t>
      </w:r>
      <w:r>
        <w:rPr>
          <w:rFonts w:eastAsia="SimSun;Arial Unicode MS"/>
        </w:rPr>
        <w:t xml:space="preserve">Mladá fronta. 2003, </w:t>
      </w:r>
      <w:r>
        <w:rPr>
          <w:rFonts w:eastAsia="SimSun;Arial Unicode MS"/>
          <w:i/>
          <w:iCs/>
        </w:rPr>
        <w:t>52</w:t>
      </w:r>
      <w:r>
        <w:rPr>
          <w:rFonts w:eastAsia="SimSun;Arial Unicode MS"/>
        </w:rPr>
        <w:t>(2):56-58.</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Vítek, J.; Štaffen, Z...; Havlík, I... Příroda Ústeckoorlicka. Příroda Ústeckoorlicka. 2003. Pardubice, Krajský úřad Pardubice. .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Vítek, M. Systémové prognózování. 2003. Pardubice, Univerzita Pardubice. 80-7194-559-5.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olf, I. Fyzikální úloha jako model skutečnosti. Obzory matematiky, fyziky a informatiky. (3), 36-45. 2003. Bratislava, Jednota slovenských matematikov a fyzikov. 1335-4981.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Volf, I. The Base of the Pyramid. Physics Competitions. (5), 51-56. 2003. Gröningen, World Federation of Physics Competitions. 1389-645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Volf, I. Was sollte man die Physiklehrer ausbilden, um seine künftigen Schüler für seine Lehrfach gewinnen zu können?. Palm &amp; Encke. (203), 126-135. 2003. Erlangen und Jena, Friedrich-Alexander-Universität Erlagen-Nürnberg. 3-7896-0673-1.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Vondráček, M.Gaudeamus: Hradec Králové, 2003; pp 1-250.</w:t>
      </w:r>
    </w:p>
    <w:p>
      <w:pPr>
        <w:pStyle w:val="Normal"/>
        <w:numPr>
          <w:ilvl w:val="0"/>
          <w:numId w:val="1"/>
        </w:numPr>
        <w:tabs>
          <w:tab w:val="clear" w:pos="708"/>
          <w:tab w:val="left" w:pos="9000" w:leader="none"/>
        </w:tabs>
        <w:ind w:left="680" w:right="23" w:hanging="680"/>
        <w:jc w:val="both"/>
        <w:rPr/>
      </w:pPr>
      <w:r>
        <w:rPr/>
        <w:t>Vosečková, A., Pelcák, S. a Šmehelová, A. Coping with disease in patiens with diabetes mellitus.</w:t>
      </w:r>
      <w:r>
        <w:rPr>
          <w:i/>
          <w:iCs/>
        </w:rPr>
        <w:t xml:space="preserve"> Homeostasis in Health and Disease, </w:t>
      </w:r>
      <w:r>
        <w:rPr/>
        <w:t>2003, roč. 42, č. 1-2, s. 67-68. ISSN 0960-7560</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rbata, A. Kontrarevoluce a Francouzská revoluce I.. </w:t>
      </w:r>
      <w:r>
        <w:rPr>
          <w:rFonts w:eastAsia="SimSun;Arial Unicode MS"/>
          <w:i/>
          <w:iCs/>
        </w:rPr>
        <w:t xml:space="preserve">Prométheus </w:t>
      </w:r>
      <w:r>
        <w:rPr>
          <w:rFonts w:eastAsia="SimSun;Arial Unicode MS"/>
        </w:rPr>
        <w:t>Gaudeamus. 2003, (23):54-60.</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Vybíral, B.MAFY: Hradec Králové, 2003; pp 76.</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Vybíral, B. Grafická analýza versus regresivní analýza experimentálních funkčních závislostí. XXI. mezinárodní kolokvium o zřízení osvojovacího procesu. 0. 0. 2003. Vyškov, Vyškov, Vysoká vojenská škola pozemnmího vojska ve Vyškově, Fakulta ekonomiky obrany státu a logistiky. 80-7231-105-0.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Vybíral, B. K procesu zpracování dat fyzikálních měření ve výuce.. DIDFYZ 2002. 6. 113-118. 2003. Nitra, Nitra, Fakulta prírodných vied UKF, Pobočka JSMF v Nitre. 80-8050-581-0.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Vybíral, B.MAFY: Hradec Králové, 2003; pp 80 s..</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Vybíral, B.Nadace B. Jana Horáčka Českému Ráji: Turnov, 2003; pp 16.</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ybíral, B.; Voráček, P. "Autothixotropy" of Water - an Unknown Physical Phenomenon. </w:t>
      </w:r>
      <w:r>
        <w:rPr>
          <w:rFonts w:eastAsia="SimSun;Arial Unicode MS"/>
          <w:i/>
          <w:iCs/>
        </w:rPr>
        <w:t xml:space="preserve">arXiv:physics/0307046 v1 9 Jul 2003 </w:t>
      </w:r>
      <w:r>
        <w:rPr>
          <w:rFonts w:eastAsia="SimSun;Arial Unicode MS"/>
        </w:rPr>
        <w:t xml:space="preserve">arXiv:physics/0307046 v1 9 Jul 2003. 2003, </w:t>
      </w:r>
      <w:r>
        <w:rPr>
          <w:rFonts w:eastAsia="SimSun;Arial Unicode MS"/>
          <w:i/>
          <w:iCs/>
        </w:rPr>
        <w:t>2003</w:t>
      </w:r>
      <w:r>
        <w:rPr>
          <w:rFonts w:eastAsia="SimSun;Arial Unicode MS"/>
        </w:rPr>
        <w:t>(9 Jul):1-4.</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Vyčichlová, V. František Kutnar a francouzské dějepisectví. Konference František Kutnar a současné agrární dějepisectví. 2003. Ústav českých dějin Filosofické fakulty Univerzity Karlovy, Hradec Králové, .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yčichlová, V. Možnosti využití strukturálního přístupu k historickému faktu v díle Františka Kutnara. Časopis Národního muzea. CCXXII(1-2), 51-77. 2003. Praha, Národní muzem v Praze. 0139-9543.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yčichlová, V. Revize pozitivistického dějepisectví a percepce školy Annales v české historiografii 20. a 30. let 20. století. </w:t>
      </w:r>
      <w:r>
        <w:rPr>
          <w:rFonts w:eastAsia="SimSun;Arial Unicode MS"/>
          <w:i/>
          <w:iCs/>
        </w:rPr>
        <w:t xml:space="preserve">Cahiers du CEFRES no 29 Francouzská inspirace pro společenské vědy v českých zemích </w:t>
      </w:r>
      <w:r>
        <w:rPr>
          <w:rFonts w:eastAsia="SimSun;Arial Unicode MS"/>
        </w:rPr>
        <w:t>CeFReS Francouzský ústav pro výzkum ve společenských vědách. 2003, (29):133-177.</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yčichlová, V. Šustova kritika pozitivistického dějepisectví a jeho podíl na postupném sbližování české a evropské meziválečné historie. Východočeské listy historické 19 - 20. 350. 33 - 45. 2003. Hradec Králové, Univerzita Hradec Králové. 1211-8184.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Vyčichlová, V. Šustova kritika pozitivistického dějepisectví a jeho podíl na postupném sbližování české a evropské meziválečné historie. </w:t>
      </w:r>
      <w:r>
        <w:rPr>
          <w:rFonts w:eastAsia="SimSun;Arial Unicode MS"/>
          <w:i/>
          <w:iCs/>
        </w:rPr>
        <w:t xml:space="preserve">Východočeské listy historické </w:t>
      </w:r>
      <w:r>
        <w:rPr>
          <w:rFonts w:eastAsia="SimSun;Arial Unicode MS"/>
        </w:rPr>
        <w:t>Univerzita Hradec Králové. 2003, (19-20):33-45.</w:t>
      </w:r>
    </w:p>
    <w:p>
      <w:pPr>
        <w:pStyle w:val="Normal"/>
        <w:numPr>
          <w:ilvl w:val="0"/>
          <w:numId w:val="1"/>
        </w:numPr>
        <w:tabs>
          <w:tab w:val="clear" w:pos="708"/>
          <w:tab w:val="left" w:pos="9000" w:leader="none"/>
        </w:tabs>
        <w:autoSpaceDE w:val="false"/>
        <w:ind w:left="680" w:right="23" w:hanging="680"/>
        <w:jc w:val="both"/>
        <w:rPr/>
      </w:pPr>
      <w:r>
        <w:rPr/>
        <w:t xml:space="preserve">Wagner, T.; Gutwirth, J.; Krbal,M.; Vlcek, Mir.; Vlcek, Mil.; Frumar, M.: Ag-Sb-S amorphous chalcogenide thin films prepared by optically induced dissolution and diffusion of silver    Faculty of Chemical Technology,Department of General and Inorganic Chemistry,  University of Pardubice, Pardubice,  Czech Rep.    Journal of Non-Crystalline Solids  (2003), 326&amp;327  238-242.  CODEN: JNCSBJ  ISSN: 0022-3093.  </w:t>
      </w:r>
    </w:p>
    <w:p>
      <w:pPr>
        <w:pStyle w:val="Normal"/>
        <w:numPr>
          <w:ilvl w:val="0"/>
          <w:numId w:val="1"/>
        </w:numPr>
        <w:tabs>
          <w:tab w:val="clear" w:pos="708"/>
          <w:tab w:val="left" w:pos="9000" w:leader="none"/>
        </w:tabs>
        <w:autoSpaceDE w:val="false"/>
        <w:ind w:left="680" w:right="23" w:hanging="680"/>
        <w:jc w:val="both"/>
        <w:rPr/>
      </w:pPr>
      <w:r>
        <w:rPr/>
        <w:t xml:space="preserve">Wagner, T.; Krbal, M.; Kohoutek, T.; Perina, V.; Vlcek, Mir.; Vlcek, Mil.; Frumar, M.: Kinetics of optically- and thermally-induced diffusion and dissolution of silver in spin-coated As33S67 amorphous films;theirproperties and structure  Department of General and Inorganic Chemistry,Faculty of Chemical Technology,University of Pardubice, Pardubice, Czech Rep. Journal of Non-Crystalline Solids  (2003),  326&amp;327  233-237.CODEN: JNCSBJ  ISSN: 0022-3093.  </w:t>
      </w:r>
    </w:p>
    <w:p>
      <w:pPr>
        <w:pStyle w:val="Normal"/>
        <w:numPr>
          <w:ilvl w:val="0"/>
          <w:numId w:val="1"/>
        </w:numPr>
        <w:tabs>
          <w:tab w:val="clear" w:pos="708"/>
          <w:tab w:val="left" w:pos="9000" w:leader="none"/>
        </w:tabs>
        <w:autoSpaceDE w:val="false"/>
        <w:ind w:left="680" w:right="23" w:hanging="680"/>
        <w:jc w:val="both"/>
        <w:rPr/>
      </w:pPr>
      <w:r>
        <w:rPr/>
        <w:t xml:space="preserve">Wagner, Tomas; Frumar, Miloslav: Optically-induced diffusion and dissolution of metals in amorphous chalcogenides. Department of Generaland Inorganic Chemistry and Research Centre,  University of Pardubice, Pardubice,  Czech Rep.  Editor(s): Kolobov, Alexander V.    Photo-Induced Metastability in Amorphous Semiconductors  (2003),     160-181.  Publisher: Wiley-VCH Verlag GmbH &amp; Co. KGaA,  Weinheim, Germany , ISSN: 3-527-40370-1 </w:t>
      </w:r>
    </w:p>
    <w:p>
      <w:pPr>
        <w:pStyle w:val="Normal"/>
        <w:numPr>
          <w:ilvl w:val="0"/>
          <w:numId w:val="1"/>
        </w:numPr>
        <w:tabs>
          <w:tab w:val="clear" w:pos="708"/>
          <w:tab w:val="left" w:pos="9000" w:leader="none"/>
        </w:tabs>
        <w:autoSpaceDE w:val="false"/>
        <w:ind w:left="680" w:right="23" w:hanging="680"/>
        <w:jc w:val="both"/>
        <w:rPr/>
      </w:pPr>
      <w:r>
        <w:rPr/>
        <w:t>Wagner, T.; Kohoutek, T.; Vlcek, Mir.; Vlcek, Mil.; Munzar, M.; Frumar, M.: Spin-coated Agx(As0.33S0.67)100-x films: preparation and structure. Department of General and Inorganic Chemistry, Faculty of Chemical Technology,  University of Pardubice,  Pardubice,  Czech Rep. Journal of Non-Crystalline Solids  (2003),  326&amp;327  165-169.  CODEN: JNCSBJ  ISSN:0022-3093.</w:t>
      </w:r>
    </w:p>
    <w:p>
      <w:pPr>
        <w:pStyle w:val="Normal"/>
        <w:numPr>
          <w:ilvl w:val="0"/>
          <w:numId w:val="1"/>
        </w:numPr>
        <w:tabs>
          <w:tab w:val="clear" w:pos="708"/>
          <w:tab w:val="left" w:pos="9000" w:leader="none"/>
        </w:tabs>
        <w:autoSpaceDE w:val="false"/>
        <w:ind w:left="680" w:right="23" w:hanging="680"/>
        <w:jc w:val="both"/>
        <w:rPr/>
      </w:pPr>
      <w:r>
        <w:rPr/>
        <w:t>Wagner, T.; Krbal, M.; Vlcek, Mir.; Frumar, M.; Perina, V.; Mackova, A.; Hnatowitz, V.; Kasap, S. O.; Vlcek, Mil.: Rutherford backscattering spectroscopy of optically silver doped amorphouschalcogenides. Department of General and Inorganic Chemistry,  University of Pardubice,  Pardubice, Czech Rep.    Czechoslovak Journal of Physics  (2003),  53(Suppl. A, Pt. 1), A247-A256.  CODEN: CZYPAO  ISSN: 0011-4626.</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Wagnerová, Z. Influence of the dwarf pine plantations (of the age over 20, 40, 60 and 90 years) on the vegetation cover. Opera Corcontica. (38), 163-170. 2003. Vrchlabí, Správa KRNAP. 80-86418-22-7.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Wagnerová, Z. Monitoring of phytogeographically important and protected plant species in the areas of planted dwarf pines in the westeru Giant Mountains. 2003. Jena, Zoologischer und botanischer Artenschutz in Mitteleuropa. Artenschutz.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Wagnerová, Z. Vegetation cover of naturally dispersed dwarf pine polycormons in the western Giant Mountains. Opera Corcontica. (38), 171-180. 2003. Vrchlabí, Správa KRNAP. 80-86418-22-7. </w:t>
      </w:r>
    </w:p>
    <w:p>
      <w:pPr>
        <w:pStyle w:val="Normal"/>
        <w:numPr>
          <w:ilvl w:val="0"/>
          <w:numId w:val="1"/>
        </w:numPr>
        <w:tabs>
          <w:tab w:val="clear" w:pos="708"/>
          <w:tab w:val="left" w:pos="9000" w:leader="none"/>
        </w:tabs>
        <w:ind w:left="680" w:right="23" w:hanging="680"/>
        <w:jc w:val="both"/>
        <w:rPr/>
      </w:pPr>
      <w:r>
        <w:rPr/>
        <w:t>Wolf, V.:</w:t>
      </w:r>
      <w:r>
        <w:rPr>
          <w:i/>
          <w:iCs/>
        </w:rPr>
        <w:t xml:space="preserve"> Česká historická produkce o Kladsku z let 1945 - 1948.</w:t>
      </w:r>
      <w:r>
        <w:rPr/>
        <w:t xml:space="preserve"> Kladský sborník V. Hradec Králové 2003, s. 9 - 16, ISSN 1212-1223 (historiografie)</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Zábrodská, Z. Rodina a občanská výchova. Rodinná a sexuální výchova: dnešní reflexe a citlivá místa. 80. 53-54. 2003. Hradec Králové, Gaudeamus. 80-7041-078-7. </w:t>
      </w:r>
    </w:p>
    <w:p>
      <w:pPr>
        <w:pStyle w:val="Normal"/>
        <w:numPr>
          <w:ilvl w:val="0"/>
          <w:numId w:val="1"/>
        </w:numPr>
        <w:tabs>
          <w:tab w:val="clear" w:pos="708"/>
          <w:tab w:val="left" w:pos="9000" w:leader="none"/>
        </w:tabs>
        <w:autoSpaceDE w:val="false"/>
        <w:ind w:left="680" w:right="23" w:hanging="680"/>
        <w:jc w:val="both"/>
        <w:rPr/>
      </w:pPr>
      <w:r>
        <w:rPr/>
        <w:t>Zima, V.; Wagner, T.; Vlcek, Mil.; Benes, L.; Kasap, S. O.; Frumar, M.: Electrical conductivity of Agx(As40Se60)100-x bulk glasses. Joint laboratory of Solid State Chemistry of Czech,  Academy of Sciences and University of Pardubice,  Pardubice,  Czech Rep. Journal of Non-Crystalline Solids  (2003),  326&amp;327  159-164.  CODEN: JNCSBJ  ISSN:0022-3093.</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Zita, J. Sociální poradentství jako druh pomoci.Sborník příspěvků z kolokvia dne 5.12.2002. 147. 2003. Hradec Králové, Gaudeamus. 80-7041-809-5.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Zita, J. Epistemologické otazníky české sociální práce. Životné podmienky a zdravie. březen 2003(37), 61-70. 2003. Bratislava, Štátný zdravontý ústav. 80-7159-126-2.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Zita, J. Sociální práce jako profese stále se vyvíjející. Sborník příspěvků z konference SOCIÁLIA 2002 K sociální analýze mládeže. 189-193. 189-193. 2003. Hradec Králové, Hradec Králové, Gaudeamus. 80-7041-902-4. </w:t>
      </w:r>
    </w:p>
    <w:p>
      <w:pPr>
        <w:pStyle w:val="Normal"/>
        <w:widowControl w:val="false"/>
        <w:numPr>
          <w:ilvl w:val="0"/>
          <w:numId w:val="1"/>
        </w:numPr>
        <w:tabs>
          <w:tab w:val="clear" w:pos="708"/>
          <w:tab w:val="left" w:pos="9000" w:leader="none"/>
        </w:tabs>
        <w:autoSpaceDE w:val="false"/>
        <w:ind w:left="680" w:right="23" w:hanging="680"/>
        <w:jc w:val="both"/>
        <w:rPr/>
      </w:pPr>
      <w:r>
        <w:rPr>
          <w:rFonts w:eastAsia="SimSun;Arial Unicode MS"/>
        </w:rPr>
        <w:t xml:space="preserve">Zita, J. The couselling (social?) as indispensable insttituion of moder society. Sborník příspěvků z kolokvia konaného dne 5. 12.2003 Sociální poradenství jako druh sociální pomoci. s.6-14. 6-14. 2003. Hradec Králové, Hradec Králové, Gaudeamus. 80-7041-809-5.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Žumárová, M. Jaká byla Socialia 2002. Pedagogická orientace. 2002(4), 117-120. 2003. Praha, ČESKÁ PEDAGOGICKÁ SPOLEČNOST. 1211-4669.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Žumárová, M. Některé z možností školy ve využití volného času. Sborník příspěvků z vědeckého symposia "Volný čas a jeho současné problémy". .. 92-95. 2003. Olomouc, FTK UP, Olomouc, HANEX. 80-85783-37-1.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Žumárová, M. Ohlédnutí za Socialií 2002. Vychovávate'l. XLVIII(6), 12-14. 2003. Praha, EDUCATIO. 0139-6919.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Žumárová, M. Volný čas u středoškolské mládeže: představy a skutečnost.. Sborník anotací příspěvků účastníků XI. Konference ČAPV. 1 strana. 62-62. 2003. Nitra, Paido, edice pedagogické literatury. 80-7315-046-8. </w:t>
      </w:r>
    </w:p>
    <w:p>
      <w:pPr>
        <w:pStyle w:val="Normal"/>
        <w:widowControl w:val="false"/>
        <w:numPr>
          <w:ilvl w:val="0"/>
          <w:numId w:val="1"/>
        </w:numPr>
        <w:tabs>
          <w:tab w:val="clear" w:pos="708"/>
          <w:tab w:val="left" w:pos="9000" w:leader="none"/>
        </w:tabs>
        <w:autoSpaceDE w:val="false"/>
        <w:ind w:left="680" w:right="23" w:hanging="680"/>
        <w:jc w:val="both"/>
        <w:rPr>
          <w:rFonts w:eastAsia="SimSun;Arial Unicode MS"/>
        </w:rPr>
      </w:pPr>
      <w:r>
        <w:rPr>
          <w:rFonts w:eastAsia="SimSun;Arial Unicode MS"/>
        </w:rPr>
        <w:t xml:space="preserve">Žumárová, M. Volný čas v životě současné mládeže. Sborník příspěvků mezinárodní konference Socialia 2002 "K sociální analýze mládeže". .. 200-203. 2003. Hradec Králové, Hradec Králové, Gaudeamus. 80-7041-784-6. </w:t>
      </w:r>
    </w:p>
    <w:p>
      <w:pPr>
        <w:pStyle w:val="Normal"/>
        <w:numPr>
          <w:ilvl w:val="0"/>
          <w:numId w:val="1"/>
        </w:numPr>
        <w:tabs>
          <w:tab w:val="clear" w:pos="708"/>
          <w:tab w:val="left" w:pos="9000" w:leader="none"/>
        </w:tabs>
        <w:ind w:left="680" w:right="23" w:hanging="680"/>
        <w:jc w:val="both"/>
        <w:rPr/>
      </w:pPr>
      <w:r>
        <w:rPr/>
        <w:t xml:space="preserve">Žumárová, M. Některé z možností školy ve využití volného času. In </w:t>
      </w:r>
      <w:r>
        <w:rPr>
          <w:i/>
          <w:iCs/>
        </w:rPr>
        <w:t>„Volný čas a jeho současné problémy.“</w:t>
      </w:r>
      <w:r>
        <w:rPr/>
        <w:t xml:space="preserve"> Sborník příspěvků z vědeckého symposia. Olomouc: Hanex, 2003. s. 92-95. ISBN 80-85783-37-1</w:t>
      </w:r>
    </w:p>
    <w:p>
      <w:pPr>
        <w:pStyle w:val="Normal"/>
        <w:widowControl w:val="false"/>
        <w:tabs>
          <w:tab w:val="clear" w:pos="708"/>
          <w:tab w:val="left" w:pos="9000" w:leader="none"/>
        </w:tabs>
        <w:autoSpaceDE w:val="false"/>
        <w:ind w:right="23" w:hanging="0"/>
        <w:jc w:val="both"/>
        <w:rPr>
          <w:rFonts w:eastAsia="SimSun;Arial Unicode MS"/>
        </w:rPr>
      </w:pPr>
      <w:r>
        <w:rPr>
          <w:rFonts w:eastAsia="SimSun;Arial Unicode MS"/>
        </w:rPr>
      </w:r>
    </w:p>
    <w:p>
      <w:pPr>
        <w:pStyle w:val="Normal"/>
        <w:tabs>
          <w:tab w:val="clear" w:pos="708"/>
          <w:tab w:val="left" w:pos="9000" w:leader="none"/>
        </w:tabs>
        <w:ind w:right="23" w:hanging="0"/>
        <w:rPr>
          <w:rFonts w:eastAsia="SimSun;Arial Unicode MS"/>
        </w:rPr>
      </w:pPr>
      <w:r>
        <w:rPr>
          <w:rFonts w:eastAsia="SimSun;Arial Unicode MS"/>
        </w:rPr>
      </w:r>
    </w:p>
    <w:sectPr>
      <w:headerReference w:type="default" r:id="rId2"/>
      <w:footerReference w:type="default" r:id="rId3"/>
      <w:type w:val="nextPage"/>
      <w:pgSz w:w="12240" w:h="15840"/>
      <w:pgMar w:left="1417" w:right="1800" w:gutter="0" w:header="720" w:top="1417" w:footer="720" w:bottom="1417"/>
      <w:pgNumType w:start="4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7</w:t>
    </w:r>
    <w:r>
      <w:rPr>
        <w:rStyle w:val="PageNumber"/>
        <w:sz w:val="20"/>
      </w:rPr>
      <w:fldChar w:fldCharType="end"/>
    </w:r>
    <w:r>
      <w:rPr>
        <w:rStyle w:val="PageNumber"/>
        <w:sz w:val="20"/>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V</w:t>
    </w:r>
  </w:p>
  <w:p>
    <w:pPr>
      <w:pStyle w:val="Header"/>
      <w:pBdr>
        <w:bottom w:val="single" w:sz="4" w:space="1" w:color="000000"/>
      </w:pBdr>
      <w:jc w:val="center"/>
      <w:rPr>
        <w:color w:val="0000FF"/>
        <w:sz w:val="20"/>
      </w:rPr>
    </w:pPr>
    <w:r>
      <w:rPr>
        <w:color w:val="0000FF"/>
        <w:sz w:val="20"/>
      </w:rPr>
      <w:t>Přehled publikac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Znaka">
    <w:name w:val="Značka"/>
    <w:qFormat/>
    <w:pPr>
      <w:widowControl/>
      <w:bidi w:val="0"/>
      <w:ind w:left="288" w:hanging="0"/>
    </w:pPr>
    <w:rPr>
      <w:rFonts w:ascii="Times New Roman" w:hAnsi="Times New Roman" w:eastAsia="Times New Roman"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5:13:00Z</dcterms:created>
  <dc:creator>doc. Ing. Vladimír Jehlička</dc:creator>
  <dc:description/>
  <dc:language>en-US</dc:language>
  <cp:lastModifiedBy>doc. Ing. Vladimír Jehlička</cp:lastModifiedBy>
  <dcterms:modified xsi:type="dcterms:W3CDTF">2004-05-31T16:14:00Z</dcterms:modified>
  <cp:revision>3</cp:revision>
  <dc:subject/>
  <dc:title>Přehled publikací</dc:title>
</cp:coreProperties>
</file>