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ělesné výchovy a sportu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iří RYBA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PaedDr. Jiří Ryba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ělesné výchovy a sportu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ind w:left="900" w:hanging="180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hanging="83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U Pivovarské flošny 296, Hradec Králové – naproti VŠ kolejím Na kotli (hotel Garni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061 4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lesna.vych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4"/>
        <w:rPr/>
      </w:pPr>
      <w:r>
        <w:rPr/>
      </w:r>
    </w:p>
    <w:p>
      <w:pPr>
        <w:pStyle w:val="Heading2"/>
        <w:ind w:hanging="830"/>
        <w:rPr/>
      </w:pPr>
      <w:r>
        <w:rPr/>
        <w:t>Organizační schéma katedry</w:t>
      </w:r>
    </w:p>
    <w:tbl>
      <w:tblPr>
        <w:tblW w:w="9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6262"/>
      </w:tblGrid>
      <w:tr>
        <w:trPr/>
        <w:tc>
          <w:tcPr>
            <w:tcW w:w="2955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edDr. Jiří Ryba, CSc.</w:t>
            </w:r>
            <w:r>
              <w:rPr>
                <w:color w:val="000000"/>
              </w:rPr>
              <w:t xml:space="preserve"> </w:t>
              <w:br/>
              <w:t xml:space="preserve">tel. 495061 452, e-mail: </w:t>
            </w:r>
            <w:hyperlink r:id="rId4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aedDr. Jiří Kuban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5061 452, e-mail: </w:t>
            </w:r>
            <w:r>
              <w:rPr>
                <w:color w:val="0000FF"/>
              </w:rPr>
              <w:t>jiri.kuban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ndrea Valášková</w:t>
            </w:r>
            <w:r>
              <w:rPr>
                <w:color w:val="000000"/>
              </w:rPr>
              <w:br/>
              <w:t xml:space="preserve">tel.: 495061 456, e-mail: </w:t>
            </w:r>
            <w:r>
              <w:rPr>
                <w:color w:val="0000FF"/>
              </w:rPr>
              <w:t>andrea.valaskova@uhk.c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ekce atle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 Jílek</w:t>
            </w:r>
          </w:p>
          <w:p>
            <w:pPr>
              <w:pStyle w:val="Normal"/>
              <w:rPr/>
            </w:pPr>
            <w:r>
              <w:rPr/>
              <w:t xml:space="preserve">tel.: 495061 454, e-mail: </w:t>
            </w:r>
            <w:r>
              <w:rPr>
                <w:color w:val="0000FF"/>
              </w:rPr>
              <w:t>martin.jilek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295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495061 452, e-mail: </w:t>
            </w:r>
            <w:hyperlink r:id="rId5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Fajfer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6">
              <w:r>
                <w:rPr>
                  <w:rStyle w:val="InternetLink"/>
                </w:rPr>
                <w:t>zdenek.fajfe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n. do června 2003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gymnas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Roman Ošťádal</w:t>
            </w:r>
          </w:p>
          <w:p>
            <w:pPr>
              <w:pStyle w:val="Normal"/>
              <w:rPr/>
            </w:pPr>
            <w:r>
              <w:rPr/>
              <w:t xml:space="preserve">tel.: 495061 454 e-mail: </w:t>
            </w:r>
            <w:hyperlink r:id="rId7">
              <w:r>
                <w:rPr>
                  <w:rStyle w:val="InternetLink"/>
                </w:rPr>
                <w:t>roman.ostada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na Feltlová</w:t>
            </w:r>
          </w:p>
          <w:p>
            <w:pPr>
              <w:pStyle w:val="Normal"/>
              <w:rPr/>
            </w:pPr>
            <w:r>
              <w:rPr/>
              <w:t xml:space="preserve">tel.: 495061 453, e-mail: </w:t>
            </w:r>
            <w:hyperlink r:id="rId8">
              <w:r>
                <w:rPr>
                  <w:rStyle w:val="InternetLink"/>
                </w:rPr>
                <w:t>dana.felt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na Fia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495061 453, e-mail: </w:t>
            </w:r>
            <w:hyperlink r:id="rId9">
              <w:r>
                <w:rPr>
                  <w:rStyle w:val="InternetLink"/>
                  <w:bCs/>
                </w:rPr>
                <w:t>dana.fial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Dagmar Vodehnalová </w:t>
            </w:r>
          </w:p>
          <w:p>
            <w:pPr>
              <w:pStyle w:val="Normal"/>
              <w:rPr/>
            </w:pPr>
            <w:r>
              <w:rPr/>
              <w:t xml:space="preserve">tel.: 495061 453, e-mail: </w:t>
            </w:r>
            <w:hyperlink r:id="rId10">
              <w:r>
                <w:rPr>
                  <w:rStyle w:val="InternetLink"/>
                </w:rPr>
                <w:t>dagmar.vodehn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11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7 , e-mail: </w:t>
            </w:r>
            <w:hyperlink r:id="rId12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ovních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Pavel Šmíd, Ph.D.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3">
              <w:r>
                <w:rPr>
                  <w:rStyle w:val="InternetLink"/>
                </w:rPr>
                <w:t>pavel.smid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4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5, e-mail: </w:t>
            </w:r>
            <w:hyperlink r:id="rId15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Vojtěch Dlabáček, Ph.D.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6">
              <w:r>
                <w:rPr>
                  <w:rStyle w:val="InternetLink"/>
                </w:rPr>
                <w:t>vojtech.dlaba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n Růžič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5  , e-mail: </w:t>
            </w:r>
            <w:hyperlink r:id="rId17">
              <w:r>
                <w:rPr>
                  <w:rStyle w:val="InternetLink"/>
                </w:rPr>
                <w:t>ivan.ruzic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teo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Normal"/>
              <w:rPr/>
            </w:pPr>
            <w:r>
              <w:rPr/>
              <w:t xml:space="preserve">tel.: 495061 454, e-mail: </w:t>
            </w:r>
            <w:hyperlink r:id="rId18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Karel Martiník, DrSc.</w:t>
            </w:r>
          </w:p>
          <w:p>
            <w:pPr>
              <w:pStyle w:val="Normal"/>
              <w:rPr/>
            </w:pPr>
            <w:r>
              <w:rPr/>
              <w:t xml:space="preserve">tel.: 495865429, e-mail: </w:t>
            </w:r>
            <w:hyperlink r:id="rId19">
              <w:r>
                <w:rPr>
                  <w:rStyle w:val="InternetLink"/>
                </w:rPr>
                <w:t>karel.martinik@volny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Jan Balatka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20">
              <w:r>
                <w:rPr>
                  <w:rStyle w:val="InternetLink"/>
                </w:rPr>
                <w:t>jan.balat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495061 452, e-mail: </w:t>
            </w:r>
            <w:hyperlink r:id="rId21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495061 457  , e-mail: </w:t>
            </w:r>
            <w:hyperlink r:id="rId22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495061 455  e-mail: </w:t>
            </w:r>
            <w:hyperlink r:id="rId23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RNDr. Ivo Volf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tedra fyziky PdF UH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PhDr. Rudolf Kovář, CSc.</w:t>
            </w:r>
          </w:p>
          <w:p>
            <w:pPr>
              <w:pStyle w:val="Normal"/>
              <w:rPr/>
            </w:pPr>
            <w:r>
              <w:rPr/>
              <w:t>FTVS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Jozef Baláž, CSc.</w:t>
            </w:r>
          </w:p>
          <w:p>
            <w:pPr>
              <w:pStyle w:val="Normal"/>
              <w:rPr/>
            </w:pPr>
            <w:r>
              <w:rPr/>
              <w:t>PdF UK Bratisla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pla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Normal"/>
              <w:rPr/>
            </w:pPr>
            <w:r>
              <w:rPr/>
              <w:t xml:space="preserve">tel.: 495061 457, e-mail: </w:t>
            </w:r>
            <w:hyperlink r:id="rId24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495061 457, e-mail: </w:t>
            </w:r>
            <w:hyperlink r:id="rId25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ů v přírod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2, e-mail: </w:t>
            </w:r>
            <w:hyperlink r:id="rId26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a Plojhar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495061 454, e-mail: </w:t>
            </w:r>
            <w:hyperlink r:id="rId27">
              <w:r>
                <w:rPr>
                  <w:rStyle w:val="InternetLink"/>
                  <w:bCs/>
                </w:rPr>
                <w:t>martina.plojharova@uhk.cz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šichni členové KTVS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2"/>
        <w:ind w:hanging="830"/>
        <w:rPr/>
      </w:pPr>
      <w:r>
        <w:rPr/>
        <w:t xml:space="preserve">    </w:t>
      </w:r>
      <w:r>
        <w:rPr/>
        <w:t>Změny ve struktuře studijních programů a oborů garantovaných katedrou</w:t>
      </w:r>
    </w:p>
    <w:p>
      <w:pPr>
        <w:pStyle w:val="Normal"/>
        <w:ind w:firstLine="708"/>
        <w:rPr/>
      </w:pPr>
      <w:r>
        <w:rPr/>
        <w:t>Katedra v souladu s celofakultním pojetím kreditního systému zajistila potřebnou strukturu studijních programů. Podle získaných zkušeností z dosavadní praxe. bylo třeba provést drobné úpravy studijních programů. Současně byl výrazněji rozlišen studijní program ZS2, který respektuje více  didaktické zaměření a studijní program SSK, který zvýrazňuje  teoretické zaměření. Tato změna je zřetelná i ve všech formách zkušebních požadavk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Hodnocení nabídky studijních programů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  <w:t>Pro rok 2002- 2003 nabízela KTVS tyto formy tělovýchovného vzdělání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Učitelství pro 1. stupeň ZŠ, specializace tělesná a sportovní výchova; 5 leté studium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Učitelství pro 2. stupeň ZŠ (ZS2), odborná tělesná výchova + 2. aprobační předmět – </w:t>
      </w:r>
      <w:r>
        <w:rPr>
          <w:i/>
        </w:rPr>
        <w:t>psychologie, český jazyk, historie, fyzika, hudební výchova, chemie, informatika, občanská nauka, ruský jazyk, výtvarná výchova, základy techniky, anglický jazyk, francouzský jazyk, německý jazyk</w:t>
      </w:r>
      <w:r>
        <w:rPr/>
        <w:t xml:space="preserve">; 5 leté studium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Učitelství pro 2. stupeň základních škol - rozšiřující magisterské studium 3 leté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Učitelství pro střední školy (SSK), odborná tělesná výchova + 2. aprobační předmět - </w:t>
      </w:r>
      <w:r>
        <w:rPr>
          <w:i/>
        </w:rPr>
        <w:t>psychologie, český jazyk, historie, fyzika, hudební výchova, chemie, informatika, občanská nauka, ruský jazyk, výtvarná výchova, základy techniky</w:t>
      </w:r>
      <w:r>
        <w:rPr/>
        <w:t>; 5 leté studium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Magisterské studium neučitelských oborů – sociální studia se zaměřením na tělesnou výchovu a sport; 4 leté studium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Rozšiřující studium, program celoživotního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  <w:t>Katedra participuje i na výuce bakalářského studia sportovní management na fakultě řízení a informační technologie UHK. Je předpoklad, že KTVS bude spolupracovat na přípravě a výuce bakalářského studia pro pedagogy mateřských škol. Je připraveno rekvalifikační studium pro učitele základních a středních škol.</w:t>
      </w:r>
    </w:p>
    <w:p>
      <w:pPr>
        <w:pStyle w:val="TextBodyIndent"/>
        <w:spacing w:before="0" w:after="120"/>
        <w:jc w:val="both"/>
        <w:rPr/>
      </w:pPr>
      <w:r>
        <w:rPr/>
        <w:t>Tento obligatorní rozsah předmětu tělesné výchovy vyžaduje kvalifikační růst učitelů, který především z tohoto důvodu limituje časový prostor na grantovou činnost. Učitelé proto řeší úkoly, které souvisejí především s jejich rigorózními a habilitačními pracemi a jsou zpravidla zařazeny do grantových úkolů jejich školitelů. Tento způsob zapojení KTVS do grantové činnosti je účelný a prospěšný, ale bývá pro naše pracoviště bez finančního efektu. Katedra TVS zkvalitnila výuku magisterského studia neučitelských oborů a zajistila pro posluchače nejen vedení a obhajoby jejich diplomových prací, ale připravuje i jejich závěrečné zkoušky.</w:t>
      </w:r>
    </w:p>
    <w:p>
      <w:pPr>
        <w:pStyle w:val="Heading2"/>
        <w:ind w:hanging="830"/>
        <w:rPr/>
      </w:pPr>
      <w:r>
        <w:rPr/>
        <w:t>Programy celoživotního vzdělávání</w:t>
      </w:r>
    </w:p>
    <w:p>
      <w:pPr>
        <w:pStyle w:val="Normal"/>
        <w:ind w:firstLine="708"/>
        <w:jc w:val="both"/>
        <w:rPr/>
      </w:pPr>
      <w:r>
        <w:rPr/>
        <w:t>Učitelé katedry spolupracují na celofakultním programu celoživotního vzdělávání PdF.  V rámci programu Univerzity III. věku jsme doposud měli příležitost podílet se jen dílčím způsobem, v letní semestru 2004 je připraven celosemestrální blok pěti témat z oblasti pohybových aktivit z pohledu současného pojetí zdravotně orientované činnosti.</w:t>
      </w:r>
    </w:p>
    <w:p>
      <w:pPr>
        <w:pStyle w:val="Heading2"/>
        <w:ind w:hanging="830"/>
        <w:rPr/>
      </w:pPr>
      <w:r>
        <w:rPr/>
        <w:t>Mezinárodní spolupráce ve vzdělávání</w:t>
      </w:r>
    </w:p>
    <w:p>
      <w:pPr>
        <w:pStyle w:val="Heading3"/>
        <w:ind w:left="1260" w:hanging="540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ěkteří členové katedry (Mgr. I. Růžička, Mgr. D. Feltlová) úspěšně využívají možnosti doktorandského studia na odborném pracovišti Fakulty tělesné výchovy a športu UK Bratislava. Dále vytvářejí společné studijní programy v předmětu kineziologie ve spolupráci s Pedagogickou fakultou v Bratislavě (MUDr. Balatka) a spolupracují na přípravě vysokoškolských studijních textů (dr. Ryba, Wroclav, Polsko).</w:t>
      </w:r>
    </w:p>
    <w:p>
      <w:pPr>
        <w:pStyle w:val="Heading3"/>
        <w:ind w:left="1260" w:hanging="540"/>
        <w:rPr/>
      </w:pPr>
      <w:r>
        <w:rPr/>
        <w:t>Zahraniční mobilita akademických pracovníků</w:t>
      </w:r>
    </w:p>
    <w:p>
      <w:pPr>
        <w:pStyle w:val="Normal"/>
        <w:ind w:firstLine="708"/>
        <w:jc w:val="both"/>
        <w:rPr/>
      </w:pPr>
      <w:r>
        <w:rPr/>
        <w:t>Účast pracovníků KTVS na zahraničních konferencích je limitována mimo jiné nedostatečnou nabídkou, která přichází na UHK. Určitou příležitost mají účastníci doktorandského studia, kteří jsou již v závěrečné fázi vědecké příprav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451"/>
        <w:gridCol w:w="1980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olympijská akademie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týdnů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 týdnů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ind w:left="900" w:hanging="180"/>
        <w:rPr/>
      </w:pPr>
      <w:r>
        <w:rPr/>
        <w:t>Materiální vybavení katedry</w:t>
      </w:r>
    </w:p>
    <w:p>
      <w:pPr>
        <w:pStyle w:val="Heading2"/>
        <w:ind w:hanging="830"/>
        <w:rPr/>
      </w:pPr>
      <w:r>
        <w:rPr/>
        <w:t>Informační a komunikační technologie</w:t>
      </w:r>
    </w:p>
    <w:p>
      <w:pPr>
        <w:pStyle w:val="Heading3"/>
        <w:ind w:left="1260" w:hanging="540"/>
        <w:rPr/>
      </w:pPr>
      <w:r>
        <w:rPr/>
        <w:t>3.1.1 Dostupnost informačních zdrojů na fakultě</w:t>
      </w:r>
    </w:p>
    <w:p>
      <w:pPr>
        <w:pStyle w:val="Normal"/>
        <w:jc w:val="both"/>
        <w:rPr/>
      </w:pPr>
      <w:r>
        <w:rPr/>
        <w:tab/>
        <w:t>Dostupnost KTVS k informačním zdrojům na fakultě vyhovuje členům katedry pro plnění jejich teoretických i dalších úkolů.</w:t>
      </w:r>
    </w:p>
    <w:p>
      <w:pPr>
        <w:pStyle w:val="Heading3"/>
        <w:ind w:left="1260" w:hanging="540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Katedra vypracovala projekt pro MŠMT ČR: „Modernizace informačních a komunikačních technologií podporujících akreditované tělovýchovné a sportovní studijní programy„ (řešitelka dr. D. Vlášková). Jedná se o projekt, který vede k integraci UHK a vzájemné spolupráci s UP Olomouc (doc. MUDr. P. Stejskal, CSc.) a s Českou společností tělovýchovného lékařství (MUDr. L Hrazdira, CSc., MUDr. J. Balatka, CSc.). </w:t>
      </w:r>
    </w:p>
    <w:p>
      <w:pPr>
        <w:pStyle w:val="Normal"/>
        <w:ind w:firstLine="709"/>
        <w:jc w:val="both"/>
        <w:rPr/>
      </w:pPr>
      <w:r>
        <w:rPr/>
        <w:t>Pro FRVŠ byl ukončen integrovaný projekt „Využití multimediální technologie ve výuce pohybových aktivit“ (řešitelka dr. D. Fialová) ve spolupráci s Ústavem hygieny a preventivního lékařství LF UK HK (doc. Ing. Z. Fiala, CSc.) a  Ústavem tělovýchovného lékařství LF UK a FN HK (doc. MUDr. K. Barták, CSc.)</w:t>
      </w:r>
    </w:p>
    <w:p>
      <w:pPr>
        <w:pStyle w:val="Heading3"/>
        <w:ind w:left="1260" w:hanging="540"/>
        <w:rPr/>
      </w:pPr>
      <w:r>
        <w:rPr/>
        <w:t>3.1.3 Výuka ICT na katedře tělesné výchovy</w:t>
      </w:r>
    </w:p>
    <w:p>
      <w:pPr>
        <w:pStyle w:val="Normal"/>
        <w:ind w:firstLine="709"/>
        <w:jc w:val="both"/>
        <w:rPr/>
      </w:pPr>
      <w:r>
        <w:rPr/>
        <w:t>Učebna na KTVS byla vybavena dataprojektorem (rozlišení XGA, 1024 x 768), který je úspěšně využíván při výuce zejména teoretických předmětů oborového studia. Pro některé disciplíny (anatomie, fyziologie apod.) jej považujeme v současné době za nepostradatelný.</w:t>
      </w:r>
    </w:p>
    <w:p>
      <w:pPr>
        <w:pStyle w:val="Normal"/>
        <w:ind w:firstLine="709"/>
        <w:jc w:val="both"/>
        <w:rPr/>
      </w:pPr>
      <w:r>
        <w:rPr/>
        <w:t xml:space="preserve">V závislosti na katedrálním projektu se předpokládá monitorování didaktických tělovýchovných sportovních aktivit a přenos dat z aplikovaných pracovišť pomocí dálkově ovládané kamery s vertikální i horizontální lokací a transfokátorem. Spektrální analýza úrovně adaptace organismu na tělesné zatížení a hodnocení rychlosti regenerace po intenzivní zátěži bude sledována mikropočítačovým systémem VarCor PF6. </w:t>
      </w:r>
    </w:p>
    <w:p>
      <w:pPr>
        <w:pStyle w:val="Normal"/>
        <w:ind w:firstLine="709"/>
        <w:jc w:val="both"/>
        <w:rPr/>
      </w:pPr>
      <w:r>
        <w:rPr/>
        <w:t xml:space="preserve">V současné době je tento systém využíván v rámci doktorandské práce pro neinvazní diagnostiku srdeční frekvence ve spolupráci s UP Olomouc (dr. Ošťádal). </w:t>
      </w:r>
    </w:p>
    <w:p>
      <w:pPr>
        <w:pStyle w:val="Heading3"/>
        <w:ind w:left="1260" w:hanging="540"/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Bylo realizováno připojení multimediálního PC na internetovou síť v odborné učebně a učitelé mají za úkol do konce akademického roku připravit v sekcích jeden vyučovací předmět pro tuto formu výuky.</w:t>
      </w:r>
    </w:p>
    <w:p>
      <w:pPr>
        <w:pStyle w:val="Normal"/>
        <w:ind w:firstLine="709"/>
        <w:jc w:val="both"/>
        <w:rPr/>
      </w:pPr>
      <w:r>
        <w:rPr/>
        <w:t>Možnost prezentace výuky předmětu ve  WebCT, která je vhodná především pro distanční studium, zpracovali mgr. Jílek, prof. Martiník, mgr. Plojharová, mgr. Stloukalová.</w:t>
      </w:r>
    </w:p>
    <w:p>
      <w:pPr>
        <w:pStyle w:val="Heading3"/>
        <w:ind w:left="1260" w:hanging="540"/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10 PC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2 videokamery, 4 sporttestery, bicyklový ergometr</w:t>
      </w:r>
    </w:p>
    <w:p>
      <w:pPr>
        <w:pStyle w:val="Heading3"/>
        <w:ind w:left="1260" w:hanging="540"/>
        <w:rPr/>
      </w:pPr>
      <w:r>
        <w:rPr/>
        <w:t>Přehled základního přístrojového vybavení výukových laboratoří katedry tělesné výchovy</w:t>
      </w:r>
    </w:p>
    <w:p>
      <w:pPr>
        <w:pStyle w:val="Normal"/>
        <w:ind w:firstLine="709"/>
        <w:jc w:val="both"/>
        <w:rPr/>
      </w:pPr>
      <w:r>
        <w:rPr/>
        <w:t xml:space="preserve">Katedra vyvíjela cílenou snahu o spolupráci při využití již zavedené fyziologické laboratoře na VLA J.E.Purkyně pro výuku biomedicínských předmětů. </w:t>
      </w:r>
    </w:p>
    <w:p>
      <w:pPr>
        <w:pStyle w:val="Normal"/>
        <w:ind w:firstLine="709"/>
        <w:jc w:val="both"/>
        <w:rPr/>
      </w:pPr>
      <w:r>
        <w:rPr/>
        <w:t>Výhledově počítá KTVS s realizací vlastní biomedicínské laboratoře, která by vzhledem vysoké odbornosti vyučujících (Prof. Martiník, MUDr. Balatka) měla reálné předpoklady pro úspěšné využívání. V této oblasti se katedra angažovala vypravováním příslušného grantového projektu, který však byl přijat prozatím v rámci fakultativních grantů. Vzhledem k náročnému vybavení je však třeba získat grant na vyšší úrovni.</w:t>
      </w:r>
    </w:p>
    <w:p>
      <w:pPr>
        <w:pStyle w:val="Heading1"/>
        <w:ind w:left="900" w:hanging="180"/>
        <w:rPr/>
      </w:pPr>
      <w:r>
        <w:rPr/>
        <w:t>Vědecká, výzkumná a umělecká činnost</w:t>
      </w:r>
    </w:p>
    <w:p>
      <w:pPr>
        <w:pStyle w:val="Heading2"/>
        <w:ind w:hanging="830"/>
        <w:rPr/>
      </w:pPr>
      <w:r>
        <w:rPr/>
        <w:t xml:space="preserve">Zaměření vědecké, výzkumné a umělecké činnosti </w:t>
      </w:r>
    </w:p>
    <w:p>
      <w:pPr>
        <w:pStyle w:val="Heading3"/>
        <w:ind w:left="1260" w:hanging="540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Pracovníci KTVS se v oblasti vědecké a výzkumné činnosti orientují na oblast kinantropologie, která zahrnuje širokou společensky závažnou tematiku . V tomto směru jsou rovněž úspěšně zaměřena témata diplomových prací studentů. </w:t>
      </w:r>
    </w:p>
    <w:p>
      <w:pPr>
        <w:pStyle w:val="Normal"/>
        <w:ind w:firstLine="709"/>
        <w:jc w:val="both"/>
        <w:rPr/>
      </w:pPr>
      <w:r>
        <w:rPr/>
        <w:t xml:space="preserve">Konkrétní zaměření katedry vyjadřuje pravidelná vědecká konference „Optimální působení tělesné zátěže a výživy“, kterou katedra realizuje již 10 let. V tomto roce byla uspořádána ve spolupráci s LF UK a Českou společností tělovýchovného lékařství. S předstihem byl zpracován sborník konference, ve kterém byly 3 hlavní referáty, 33 příspěvků a 8 posterů, jednání se zúčastnilo 65 účastníků a členové KTVS.  </w:t>
      </w:r>
    </w:p>
    <w:p>
      <w:pPr>
        <w:pStyle w:val="Heading3"/>
        <w:ind w:left="1260" w:hanging="540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Účast pracovníků na zahraničních konferencích je uvedena v tab. E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 v tuzemsku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labáček Vojtěc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tlová D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  <w:p>
            <w:pPr>
              <w:pStyle w:val="Normal"/>
              <w:rPr/>
            </w:pPr>
            <w:r>
              <w:rPr/>
              <w:t>Mezinárodní seminář pedagogické kinantropologie</w:t>
            </w:r>
          </w:p>
          <w:p>
            <w:pPr>
              <w:pStyle w:val="Normal"/>
              <w:rPr/>
            </w:pPr>
            <w:r>
              <w:rPr/>
              <w:t>Sportovně pohybové aktivity ve vztahu ke zdraví a kvalitě živo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rýdlant  n. Ostravicí, 4/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rno, 11/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lová D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ílek Mar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ban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ník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ojharová Mart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ba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míd Pav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2. – 3.9.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60" w:hanging="540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Zahraniční výjezdy členů katedry v oblasti tělovýchovných pohybových aktivit, a to jak krátkodobé, tak i dlouhodobé, jsou na rozdíl od managementového zaměření jiných pracovišť obtížněji dostupné. Nepříznivý vliv v tomto smyslu má i poměrně vysoké vytížení pracovníků KTVS při výuce a při souběžném doktorandském studiu.</w:t>
      </w:r>
    </w:p>
    <w:p>
      <w:pPr>
        <w:pStyle w:val="Normal"/>
        <w:ind w:firstLine="709"/>
        <w:jc w:val="both"/>
        <w:rPr/>
      </w:pPr>
      <w:r>
        <w:rPr/>
        <w:t>Větší možnosti v oblasti tělovýchovných aktivit mají studenti, kteří v rámci reprezentace a různých sportovních organizací se účastní zahraničních zájezdů ve větší míř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hanging="830"/>
        <w:rPr/>
      </w:pPr>
      <w:r>
        <w:rPr/>
        <w:t>Zapojení katedry do vědeckých projektů</w:t>
      </w:r>
    </w:p>
    <w:p>
      <w:pPr>
        <w:pStyle w:val="Normal"/>
        <w:jc w:val="both"/>
        <w:rPr/>
      </w:pPr>
      <w:r>
        <w:rPr/>
        <w:t>Zapojení do grantů viz. 3.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P/32/2001 </w:t>
      </w:r>
      <w:r>
        <w:rPr>
          <w:b/>
        </w:rPr>
        <w:t>Název:</w:t>
      </w:r>
      <w:r>
        <w:rPr/>
        <w:t xml:space="preserve"> Zkvalitnění přípravy a průběhu pedagogické praxe studentů učitelství a sociálních studií se zaměřením na tělesnou výchov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Vlášková, V. Škop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5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041/2003 </w:t>
      </w:r>
      <w:r>
        <w:rPr>
          <w:b/>
        </w:rPr>
        <w:t>Název:</w:t>
      </w:r>
      <w:r>
        <w:rPr/>
        <w:t xml:space="preserve"> Využití multimediální technologie ve výuce pohybových aktivit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Fialová, V. Vondruška, Z. Fiala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0 000,- Kč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020/2003 </w:t>
      </w:r>
      <w:r>
        <w:rPr>
          <w:b/>
        </w:rPr>
        <w:t>Název:</w:t>
      </w:r>
      <w:r>
        <w:rPr/>
        <w:t xml:space="preserve"> Modernizace a rozšíření možností využití multimediální laboratoř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Vlášková, P. Vacek, M. Sedlá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20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Č:</w:t>
      </w:r>
      <w:r>
        <w:rPr/>
        <w:t xml:space="preserve"> IGA 6635-3 </w:t>
      </w:r>
      <w:r>
        <w:rPr>
          <w:b/>
          <w:bCs/>
        </w:rPr>
        <w:t>Název:</w:t>
      </w:r>
      <w:r>
        <w:rPr/>
        <w:t xml:space="preserve"> Modelování kolorektálního karcinomu u diabetiků druhého typu</w:t>
      </w:r>
    </w:p>
    <w:p>
      <w:pPr>
        <w:pStyle w:val="Normal"/>
        <w:jc w:val="both"/>
        <w:rPr/>
      </w:pPr>
      <w:r>
        <w:rPr>
          <w:b/>
          <w:bCs/>
        </w:rPr>
        <w:t>Řešitel:</w:t>
      </w:r>
      <w:r>
        <w:rPr/>
        <w:t xml:space="preserve"> Prof. MUDr. Svačina S. DrSc., </w:t>
      </w:r>
      <w:r>
        <w:rPr>
          <w:b/>
          <w:bCs/>
        </w:rPr>
        <w:t>spoluřešitel</w:t>
      </w:r>
      <w:r>
        <w:rPr/>
        <w:t>: Prof. MUDr. Martiník K., Dr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učebnice, skripta, pomocné učební texty, příru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studie v celostátní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studie v zahranič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) posterová sdělení a přednášky na mezinárodních konferencí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Podle dohody s vedením UHK předpokládáme, že editor výroční zprávy využije k hodnocení přehledu publikační činnosti KTVS centrální databázi UHK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ing1"/>
        <w:ind w:left="900" w:hanging="180"/>
        <w:rPr/>
      </w:pPr>
      <w:r>
        <w:rPr/>
        <w:t>Akademičtí pracovníci</w:t>
      </w:r>
    </w:p>
    <w:p>
      <w:pPr>
        <w:pStyle w:val="Heading2"/>
        <w:ind w:hanging="830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Poměr pracovníků katedry z věkového hlediska a kvalifikační struktury lze považovat za vyvážený v tom smyslu, aby se výuka teoretických a praktických předmětů mohla realizovat na požadované úrovn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1260" w:hanging="54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ialová D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hybové aktivity a primární prev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MUDr. J. Šmejka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 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eltlová D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lgoritmizace motorického učení v gymnast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ozef Baláž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ojharová Mar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změn rovnováhových schopnos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ří Zet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 JEP H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loukalová Brig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olympijského hnutí ČR 1945 – 19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Marek Waic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ůžička Iv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ování vztahu –kinematických ukazatelů sjezdových oblou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ozef Baláž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ílek Mar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Blahoslav Komeštík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šťádal Ro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mikropočítačového systému VarCor PF6 pro neinvazní diagnostiku srdeční frekv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Pavel Stejska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ban Jiř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 a jeh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 Václav Hošek,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</w:tbl>
    <w:p>
      <w:pPr>
        <w:pStyle w:val="Heading1"/>
        <w:ind w:left="900" w:hanging="180"/>
        <w:rPr/>
      </w:pPr>
      <w:r>
        <w:rPr/>
        <w:t>Hodnocení činnosti</w:t>
      </w:r>
    </w:p>
    <w:p>
      <w:pPr>
        <w:pStyle w:val="Heading2"/>
        <w:ind w:hanging="830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Katedra zajišťuje dle učebního plánu výuku studijních oborů: ZS1, ZS2, SSK, VMV, konzultativní a rozšiřující studium. Za významný výsledek lze považovat účast pracovníků katedry na různých sebevzdělávacích programech.</w:t>
      </w:r>
    </w:p>
    <w:p>
      <w:pPr>
        <w:pStyle w:val="Normal"/>
        <w:ind w:firstLine="709"/>
        <w:jc w:val="both"/>
        <w:rPr/>
      </w:pPr>
      <w:r>
        <w:rPr/>
        <w:t>Opakovaně byla realizováno dotazníkové šetření názoru studentů na skladbu a průběh výuky KTVS v rámci evaluace 2003. Její výsledky příznivě hodnotí možnosti při studiu zvoleného oboru, zaznamenali jsme řadu podnětů pro aktualizaci předmětů zařazených do učebního plánu a současně jsme získali důležité informace o způsobu výuky našich pracovníků v jednotlivých předmětech. Závěry byly projednány na poradě katedry a byla přijata některá opatření. Ta se týkají především zdůraznění rozdílů mezi učitelskými a neučitelskými studijními programy a úprav teoretických i praktických předmětů ve studijních programech pro SSK.</w:t>
      </w:r>
    </w:p>
    <w:p>
      <w:pPr>
        <w:pStyle w:val="Normal"/>
        <w:rPr/>
      </w:pPr>
      <w:r>
        <w:rPr/>
      </w:r>
    </w:p>
    <w:p>
      <w:pPr>
        <w:pStyle w:val="Heading2"/>
        <w:ind w:hanging="830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Celostátní akreditační komise, přiznala katedře akreditaci pro vzdělávací program  ZS1, ZS2 i SSK do 15.11.2008.</w:t>
      </w:r>
    </w:p>
    <w:p>
      <w:pPr>
        <w:pStyle w:val="Normal"/>
        <w:ind w:firstLine="709"/>
        <w:jc w:val="both"/>
        <w:rPr/>
      </w:pPr>
      <w:r>
        <w:rPr/>
        <w:t>Rovněž jsou příznivé ohlasy z pořádání celostátní interdisciplinární konference s tělovýchovným a biomedicínským zaměřením na Univerzitě Hradec Králové.</w:t>
      </w:r>
    </w:p>
    <w:p>
      <w:pPr>
        <w:pStyle w:val="Normal"/>
        <w:ind w:firstLine="709"/>
        <w:jc w:val="both"/>
        <w:rPr/>
      </w:pPr>
      <w:r>
        <w:rPr/>
        <w:t>Po ekonomických úpravách je činnost akreditačního střediska více přístupná studentům i veřejnosti a KTVS se díky těmto aktivitám stává regionálním centrem v oblasti získávání některých tělovýchovných kvalifikací (sportovní masér, cvičitel aerobiku, instruktor školního lyžování, instruktor snowboardingu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900" w:hanging="180"/>
        <w:rPr/>
      </w:pPr>
      <w:r>
        <w:rPr/>
        <w:t>Další aktivity</w:t>
      </w:r>
    </w:p>
    <w:p>
      <w:pPr>
        <w:pStyle w:val="Heading2"/>
        <w:ind w:hanging="830"/>
        <w:rPr/>
      </w:pPr>
      <w:r>
        <w:rPr/>
        <w:t>Významné konference, semináře a další přednášková činnost</w:t>
      </w:r>
    </w:p>
    <w:p>
      <w:pPr>
        <w:pStyle w:val="Normal"/>
        <w:ind w:firstLine="708"/>
        <w:rPr/>
      </w:pPr>
      <w:r>
        <w:rPr/>
        <w:t>Pořádání celostátní konference s mezinárodní účastí „Optimální působení tělesné zátěže a výživy“ v září 2002 v prostorách nové budovy. KTVS dále organizuje v rámci akreditačního střediska licenční kurzy pro posluchače i veřejnost.</w:t>
      </w:r>
    </w:p>
    <w:p>
      <w:pPr>
        <w:pStyle w:val="Heading2"/>
        <w:ind w:hanging="830"/>
        <w:rPr/>
      </w:pPr>
      <w:r>
        <w:rPr/>
        <w:t>Vydávání periodik</w:t>
      </w:r>
    </w:p>
    <w:p>
      <w:pPr>
        <w:pStyle w:val="Normal"/>
        <w:ind w:firstLine="708"/>
        <w:rPr/>
      </w:pPr>
      <w:r>
        <w:rPr/>
        <w:t>Katedra vydává sborník z každoroční vědecké konference „Optimální působení tělesné zátěže a výživy“.</w:t>
      </w:r>
    </w:p>
    <w:p>
      <w:pPr>
        <w:pStyle w:val="Heading2"/>
        <w:ind w:hanging="830"/>
        <w:rPr/>
      </w:pPr>
      <w:r>
        <w:rPr/>
        <w:t>Jiné nepedagogické aktivity</w:t>
      </w:r>
    </w:p>
    <w:p>
      <w:pPr>
        <w:pStyle w:val="Normal"/>
        <w:rPr/>
      </w:pPr>
      <w:r>
        <w:rPr/>
        <w:t>Spolupráce a přednášková činnost pro pedagogická centra v rámci kraje (Hradec Králové, Trutnov, Rychnov nad Kněžnou, Náchod, Pardubice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ialová Dana – Využití strečinku v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ltlová Dana – Vyrovnávací cvičení v hodinách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Škop Václav – Nové přístupy k výuc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lášková Dagmar – Metodika volejbalu v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ůžička Ivan – Netradiční sportovní hry v přírodě a tělocvičně</w:t>
      </w:r>
    </w:p>
    <w:p>
      <w:pPr>
        <w:pStyle w:val="Heading1"/>
        <w:ind w:left="900" w:hanging="180"/>
        <w:rPr/>
      </w:pPr>
      <w:r>
        <w:rPr/>
        <w:t>Péče o studenty</w:t>
      </w:r>
    </w:p>
    <w:p>
      <w:pPr>
        <w:pStyle w:val="Normal"/>
        <w:jc w:val="center"/>
        <w:rPr/>
      </w:pPr>
      <w:r>
        <w:rPr/>
        <w:object w:dxaOrig="3690" w:dyaOrig="39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85pt;height:28.9pt" filled="f" o:ole="">
            <v:imagedata r:id="rId29" o:title=""/>
          </v:shape>
          <o:OLEObject Type="Embed" ProgID="" ShapeID="ole_rId28" DrawAspect="Content" ObjectID="_216034923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 </w:t>
      </w:r>
      <w:r>
        <w:rPr/>
        <w:t xml:space="preserve">Členové KTVS se podílejí na činnosti nadačního fondu </w:t>
      </w:r>
      <w:r>
        <w:rPr>
          <w:rFonts w:cs="VanDijkDEE;Times New Roman" w:ascii="VanDijkDEE;Times New Roman" w:hAnsi="VanDijkDEE;Times New Roman"/>
          <w:b/>
          <w:bCs/>
        </w:rPr>
        <w:t>NÁVRATY</w:t>
      </w:r>
      <w:r>
        <w:rPr/>
        <w:t xml:space="preserve">, jehož vznik byl podmíněn stavem studenta KTVS PdF, který se po nešťastném úrazu  pohybuje pomocí invalidního vozíku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Od roku 2002 je zřizovatelem nadačního fondu Univerzita Hradec Králové a dr. Dagmar Vlášková, účel nadačního fondu se rozšířil. Cílem fondu je finanční a hmotná podpora zdravotně postižených, zejména z řad studující mládeže Královéhradeckého regionu, za účelem zlepšení jejich studijních, pracovních a životních podmínek, podpora sociálních programů, uměleckých, sportovních, studijních a badatelských aktivit, soutěží a přehlídek studentů UHK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Ve správní radě nadačního fondu pracují čelní akademičtí představitelé UHK. V průběhu činnosti byly předány finanční dary zdravotně postiženým studentům UHK v celkové hodnotě 276 034,30 Kč na přístroje informační technologie, elektroterapeutický přístroj, doplatek invalidního vozíku, monolyže, speciální kolo pro kvadru vozíčkáře, rehabilitační léčení a soustředění, jízdné do školy.</w:t>
      </w:r>
    </w:p>
    <w:p>
      <w:pPr>
        <w:pStyle w:val="Heading1"/>
        <w:ind w:left="900" w:hanging="180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Funkci pedagogického poradce pro studenty zastává PaedDr. Dagmar Vlášková. Katedra pravidelně informuje zájemce o studium v rámci dne otevřených dveří. Studenti KTVS mají možnost získat aktuální informace na internetu PdF UHK.</w:t>
      </w:r>
    </w:p>
    <w:p>
      <w:pPr>
        <w:pStyle w:val="Heading2"/>
        <w:ind w:hanging="830"/>
        <w:rPr/>
      </w:pPr>
      <w:r>
        <w:rPr/>
        <w:t>Tělovýchovná, sportovní, umělecká a další činnost studentů</w:t>
      </w:r>
    </w:p>
    <w:p>
      <w:pPr>
        <w:pStyle w:val="Normal"/>
        <w:rPr/>
      </w:pPr>
      <w:r>
        <w:rPr/>
        <w:t>Losman Petr – 7. místo, rychlostní závod, Mistrovství světa v orientačním běhu</w:t>
      </w:r>
    </w:p>
    <w:p>
      <w:pPr>
        <w:pStyle w:val="Normal"/>
        <w:rPr/>
      </w:pPr>
      <w:r>
        <w:rPr/>
        <w:t>Myšková Jana – 6. místo 100 m volný způsob, 14. místo 50 m motýlek, XXII. letní světová univerziáda v Daegu</w:t>
      </w:r>
    </w:p>
    <w:p>
      <w:pPr>
        <w:pStyle w:val="Normal"/>
        <w:rPr/>
      </w:pPr>
      <w:r>
        <w:rPr/>
        <w:t>Brantlová Tereza – 7. místo, basket ženy, XXII. letní světová univerziáda v Daegu</w:t>
      </w:r>
    </w:p>
    <w:p>
      <w:pPr>
        <w:pStyle w:val="Normal"/>
        <w:rPr/>
      </w:pPr>
      <w:r>
        <w:rPr/>
        <w:t>XXII. letní světová univerziáda v Daegu</w:t>
      </w:r>
    </w:p>
    <w:p>
      <w:pPr>
        <w:pStyle w:val="Normal"/>
        <w:rPr/>
      </w:pPr>
      <w:r>
        <w:rPr/>
        <w:t>Kroulík Radovan – 3. místo, fotbal, XXII. letní světová univerziáda v Daegu</w:t>
      </w:r>
    </w:p>
    <w:p>
      <w:pPr>
        <w:pStyle w:val="Normal"/>
        <w:rPr/>
      </w:pPr>
      <w:r>
        <w:rPr/>
        <w:t>Procházková Iva – 9. – 16. místo, taekwon-do (do 55 kg), XXII. letní světová univerziáda v Daegu</w:t>
      </w:r>
    </w:p>
    <w:p>
      <w:pPr>
        <w:pStyle w:val="Normal"/>
        <w:rPr/>
      </w:pPr>
      <w:r>
        <w:rPr/>
        <w:t>Tučková Markéta – 1. místo, judo (do 61 kg), Akademické hry Ostrava</w:t>
      </w:r>
    </w:p>
    <w:p>
      <w:pPr>
        <w:pStyle w:val="Normal"/>
        <w:rPr/>
      </w:pPr>
      <w:r>
        <w:rPr/>
        <w:t>Humhalová Dana – 4. místo, sportovní lezení, Akademické hry Ostrava</w:t>
      </w:r>
    </w:p>
    <w:p>
      <w:pPr>
        <w:pStyle w:val="Normal"/>
        <w:rPr/>
      </w:pPr>
      <w:r>
        <w:rPr/>
        <w:t>Čopian Ondřej – 5. místo, tenis (dvouhra), Akademické mistrovství Ostra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i/>
          <w:i/>
        </w:rPr>
      </w:pPr>
      <w:r>
        <w:rPr>
          <w:b/>
          <w:i/>
          <w:color w:val="000000"/>
        </w:rPr>
        <w:t xml:space="preserve">                                                                                 </w:t>
      </w:r>
      <w:r>
        <w:rPr>
          <w:b/>
          <w:i/>
          <w:color w:val="000000"/>
        </w:rPr>
        <w:t>PaedDr. Jiří Ryba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right"/>
        <w:rPr/>
      </w:pPr>
      <w:r>
        <w:rPr/>
        <w:t>vedoucí Katedry tělesné výchovy a sportu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>Univerzity Hradec Králové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7" w:right="1417" w:gutter="0" w:header="708" w:top="1417" w:footer="708" w:bottom="1417"/>
      <w:pgNumType w:start="3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anDijkD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ělesné výchovy a spor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ělesné výchovy a spo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8"/>
        </w:tabs>
        <w:ind w:left="1323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50"/>
        </w:tabs>
        <w:ind w:left="1550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20"/>
        </w:tabs>
        <w:ind w:left="1720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2159"/>
        </w:tabs>
        <w:ind w:left="2087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879"/>
        </w:tabs>
        <w:ind w:left="2591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39"/>
        </w:tabs>
        <w:ind w:left="3095" w:hanging="936"/>
      </w:pPr>
      <w:rPr/>
    </w:lvl>
    <w:lvl w:ilvl="6">
      <w:start w:val="544"/>
      <w:numFmt w:val="decimal"/>
      <w:lvlText w:val="%1.%2.%3.%4.%5.%6.%7."/>
      <w:lvlJc w:val="left"/>
      <w:pPr>
        <w:tabs>
          <w:tab w:val="num" w:pos="3959"/>
        </w:tabs>
        <w:ind w:left="3599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4319"/>
        </w:tabs>
        <w:ind w:left="4103" w:hanging="1224"/>
      </w:pPr>
      <w:rPr/>
    </w:lvl>
    <w:lvl w:ilvl="8">
      <w:start w:val="22477"/>
      <w:numFmt w:val="decimal"/>
      <w:lvlText w:val="%1.%2.%3.%4.%5.%6.%7.%8.%9."/>
      <w:lvlJc w:val="left"/>
      <w:pPr>
        <w:tabs>
          <w:tab w:val="num" w:pos="5039"/>
        </w:tabs>
        <w:ind w:left="4679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before="480" w:after="360"/>
      <w:ind w:left="900" w:hanging="1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260" w:leader="none"/>
      </w:tabs>
      <w:spacing w:before="360" w:after="240"/>
      <w:ind w:hanging="83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</w:tabs>
      <w:spacing w:before="240" w:after="120"/>
      <w:ind w:left="1260" w:hanging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iri.ryba@uhk.cz" TargetMode="External"/><Relationship Id="rId5" Type="http://schemas.openxmlformats.org/officeDocument/2006/relationships/hyperlink" Target="mailto:jiri.ryba@uhk.cz" TargetMode="External"/><Relationship Id="rId6" Type="http://schemas.openxmlformats.org/officeDocument/2006/relationships/hyperlink" Target="mailto:zdenek.fajfer@uhk.cz" TargetMode="External"/><Relationship Id="rId7" Type="http://schemas.openxmlformats.org/officeDocument/2006/relationships/hyperlink" Target="mailto:roman.ostadal@uhk.cz" TargetMode="External"/><Relationship Id="rId8" Type="http://schemas.openxmlformats.org/officeDocument/2006/relationships/hyperlink" Target="mailto:Pepa.Novak@vsp.cz" TargetMode="External"/><Relationship Id="rId9" Type="http://schemas.openxmlformats.org/officeDocument/2006/relationships/hyperlink" Target="mailto:dana.fialova@uhk.cz" TargetMode="External"/><Relationship Id="rId10" Type="http://schemas.openxmlformats.org/officeDocument/2006/relationships/hyperlink" Target="mailto:Pepan.Novak@vsp.cz" TargetMode="External"/><Relationship Id="rId11" Type="http://schemas.openxmlformats.org/officeDocument/2006/relationships/hyperlink" Target="mailto:vaclav.skop@uhk.cz" TargetMode="External"/><Relationship Id="rId12" Type="http://schemas.openxmlformats.org/officeDocument/2006/relationships/hyperlink" Target="mailto:tomas.roztocil@uhk.cz" TargetMode="External"/><Relationship Id="rId13" Type="http://schemas.openxmlformats.org/officeDocument/2006/relationships/hyperlink" Target="mailto:Pepik.Novak@vsp.cz" TargetMode="External"/><Relationship Id="rId14" Type="http://schemas.openxmlformats.org/officeDocument/2006/relationships/hyperlink" Target="mailto:Pepa.Novak@vsp.cz" TargetMode="External"/><Relationship Id="rId15" Type="http://schemas.openxmlformats.org/officeDocument/2006/relationships/hyperlink" Target="mailto:lada.vokolkova@uhk.cz" TargetMode="External"/><Relationship Id="rId16" Type="http://schemas.openxmlformats.org/officeDocument/2006/relationships/hyperlink" Target="mailto:Pepan.Novak@vsp.cz" TargetMode="External"/><Relationship Id="rId17" Type="http://schemas.openxmlformats.org/officeDocument/2006/relationships/hyperlink" Target="mailto:ivan.ruzicka@uhk.cz" TargetMode="External"/><Relationship Id="rId18" Type="http://schemas.openxmlformats.org/officeDocument/2006/relationships/hyperlink" Target="mailto:Pepik.Novak@vsp.cz" TargetMode="External"/><Relationship Id="rId19" Type="http://schemas.openxmlformats.org/officeDocument/2006/relationships/hyperlink" Target="mailto:Pepa.Novak@vsp.cz" TargetMode="External"/><Relationship Id="rId20" Type="http://schemas.openxmlformats.org/officeDocument/2006/relationships/hyperlink" Target="mailto:jan.balatka@uhk.cz" TargetMode="External"/><Relationship Id="rId21" Type="http://schemas.openxmlformats.org/officeDocument/2006/relationships/hyperlink" Target="mailto:jiri.ryba@uhk.cz" TargetMode="External"/><Relationship Id="rId22" Type="http://schemas.openxmlformats.org/officeDocument/2006/relationships/hyperlink" Target="mailto:brigita.stloukalova@uhk.cz" TargetMode="External"/><Relationship Id="rId23" Type="http://schemas.openxmlformats.org/officeDocument/2006/relationships/hyperlink" Target="mailto:dagmar.vlaskova@uhk.cz" TargetMode="External"/><Relationship Id="rId24" Type="http://schemas.openxmlformats.org/officeDocument/2006/relationships/hyperlink" Target="mailto:Pepik.Novak@vsp.cz" TargetMode="External"/><Relationship Id="rId25" Type="http://schemas.openxmlformats.org/officeDocument/2006/relationships/hyperlink" Target="mailto:Pepa.Novak@vsp.cz" TargetMode="External"/><Relationship Id="rId26" Type="http://schemas.openxmlformats.org/officeDocument/2006/relationships/hyperlink" Target="mailto:lada.vokolkova@uhk.cz" TargetMode="External"/><Relationship Id="rId27" Type="http://schemas.openxmlformats.org/officeDocument/2006/relationships/hyperlink" Target="mailto:martina.plojharova@uhk.cz" TargetMode="External"/><Relationship Id="rId28" Type="http://schemas.openxmlformats.org/officeDocument/2006/relationships/oleObject" Target="embeddings/oleObject1.bin"/><Relationship Id="rId29" Type="http://schemas.openxmlformats.org/officeDocument/2006/relationships/image" Target="media/image1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2:00Z</dcterms:created>
  <dc:creator>Proděkan Pdf</dc:creator>
  <dc:description/>
  <cp:keywords/>
  <dc:language>en-US</dc:language>
  <cp:lastModifiedBy>Michal Urban</cp:lastModifiedBy>
  <cp:lastPrinted>2004-01-22T11:51:00Z</cp:lastPrinted>
  <dcterms:modified xsi:type="dcterms:W3CDTF">2005-08-11T09:06:00Z</dcterms:modified>
  <cp:revision>23</cp:revision>
  <dc:subject/>
  <dc:title>Výroční zpráva o činnosti</dc:title>
</cp:coreProperties>
</file>