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Katedry náboženské výchovy</w:t>
      </w:r>
    </w:p>
    <w:p>
      <w:pPr>
        <w:pStyle w:val="Subtitle"/>
        <w:rPr>
          <w:color w:val="FF0000"/>
        </w:rPr>
      </w:pPr>
      <w:r>
        <w:rPr>
          <w:color w:val="FF0000"/>
        </w:rPr>
        <w:t>a charitativní práce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3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Daniel TOTH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Leden 2004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</w:r>
      <w:r>
        <w:rPr>
          <w:b/>
          <w:i/>
          <w:sz w:val="24"/>
        </w:rPr>
        <w:t>Dr. Daniel Toth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>
          <w:sz w:val="24"/>
        </w:rPr>
      </w:pPr>
      <w:r>
        <w:rPr>
          <w:sz w:val="24"/>
        </w:rPr>
        <w:tab/>
        <w:t>vedoucí Katedry náboženské výchovy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>
          <w:sz w:val="24"/>
        </w:rPr>
      </w:pPr>
      <w:r>
        <w:rPr>
          <w:sz w:val="24"/>
        </w:rPr>
        <w:tab/>
        <w:t>a charitativní práce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>
          <w:sz w:val="24"/>
        </w:rPr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>
          <w:sz w:val="24"/>
        </w:rPr>
      </w:pPr>
      <w:r>
        <w:rPr>
          <w:sz w:val="24"/>
        </w:rPr>
        <w:tab/>
        <w:t>Univerzity Hradec Králové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ecná charakteristika pracoviště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tedra Náboženské výchovy a charitativní práce vznikla k 1. 9. 2003 rozhodnutím děkana a schválením Akademickým senátem PdF UHK. Katedra NVCHP sídlí v detašovaném pracovišti Královehradecké diecéze CČSH (Ambrožova ul. 8, 500 06, Hradec Králové), kde má katedra v nájmu prostory o výměře 114 m. Hlavní pedagogickou náplní katedry je realizace dvou bakalářských studijních programů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bor Sociální práce - zaměření Charitativní práce v prezenční formě studia (33 studentů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bor Specializace v pedagogice - zaměření Náboženská výchova v kombinované formě studia (50 studentů) – studium je realizováno v prostorech Nového Adalberti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městnanci:</w:t>
      </w:r>
    </w:p>
    <w:p>
      <w:pPr>
        <w:pStyle w:val="Normal"/>
        <w:jc w:val="both"/>
        <w:rPr/>
      </w:pPr>
      <w:r>
        <w:rPr>
          <w:sz w:val="24"/>
          <w:szCs w:val="24"/>
        </w:rPr>
        <w:t>Dr. Daniel Toth (vedoucí katedry) – filozofie, religionisti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ěra Sádovská – sekretář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f. Dr. Zdeněk Kučera -  teologie, filozofie, etika</w:t>
      </w:r>
    </w:p>
    <w:p>
      <w:pPr>
        <w:pStyle w:val="Heading2"/>
        <w:rPr>
          <w:szCs w:val="24"/>
        </w:rPr>
      </w:pPr>
      <w:r>
        <w:rPr>
          <w:szCs w:val="24"/>
        </w:rPr>
        <w:t>Mgr. Zuzana Truhlářová -  sociální práce, metody sociální prác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hDr. Martin Chadima, ThD. – fenomenologie náboženství, sociální nauka církve, náboženská pedagogika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gr. Martin Paleček – antropologie, filozof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gr. Jan Hojda - teolog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hLic. Jiří Hebelt - teolog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hLic. Vojtěch Brož – biblistika, fundamentální teolog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n Bartoš (externí spolupracovník, připravuje www)</w:t>
      </w:r>
    </w:p>
    <w:p>
      <w:pPr>
        <w:pStyle w:val="Normal"/>
        <w:jc w:val="both"/>
        <w:rPr/>
      </w:pPr>
      <w:r>
        <w:rPr>
          <w:sz w:val="24"/>
          <w:szCs w:val="24"/>
        </w:rPr>
        <w:t>Ing. Miloš Vognar (externí spolupracovník, nakladatel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edagogické a vědecké cíle pracoviště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edle pedagogického a výchovného zajištění studijních programů se členové katedry zaměřují na vědeckou a publikační činnost v oborech: filozofie náboženství, teologie, náboženská výchova, sociální práce a charitativní práce, filozofie dále pak na etiku, zvláště s přesahem do interdisciplinární oblasti. V tomto roce budeme předkládat žádost o grant na Grantovou agenturu ČR jako společný badatelský tým, tvořený členy katedr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ublikační činnos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 zřízení katedry 1. 9. 2003 vnikly na půdě katedry tyto publikac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monografie – Daniel Toth, </w:t>
      </w:r>
      <w:r>
        <w:rPr>
          <w:i/>
          <w:sz w:val="24"/>
          <w:szCs w:val="24"/>
        </w:rPr>
        <w:t>Politika a náboženství</w:t>
      </w:r>
      <w:r>
        <w:rPr>
          <w:sz w:val="24"/>
          <w:szCs w:val="24"/>
        </w:rPr>
        <w:t>, MV, HK, 2004 (Monografie je tvořena souborem textů o civilním, politickém a sekulárním náboženství, o politické teologii a diskuzemi o vztahu mezi náboženstvím a politikou. Jde o studijní text, který je určen studentům náboženské výchovy, sociální a charitativní práce,  občanské nauky, politických věd a dějepisu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monografie – Daniel Toth, </w:t>
      </w:r>
      <w:r>
        <w:rPr>
          <w:i/>
          <w:sz w:val="24"/>
          <w:szCs w:val="24"/>
        </w:rPr>
        <w:t>Studie o Masarykovi</w:t>
      </w:r>
      <w:r>
        <w:rPr>
          <w:sz w:val="24"/>
          <w:szCs w:val="24"/>
        </w:rPr>
        <w:t>, MV, HK, 2003 (Monografii tvoří šest studií o Masarykovi. Text je určen studentům náboženské výchovy, sociální a charitativní práce,  občanské nauky, politických věd a dějepisu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Monografie – Zdeněk Kučera, </w:t>
      </w:r>
      <w:r>
        <w:rPr>
          <w:i/>
          <w:sz w:val="24"/>
          <w:szCs w:val="24"/>
        </w:rPr>
        <w:t>Náboženské myšlení</w:t>
      </w:r>
      <w:r>
        <w:rPr>
          <w:sz w:val="24"/>
          <w:szCs w:val="24"/>
        </w:rPr>
        <w:t>, MV, HK, 2003 (Soubor tvoří texty z dějin křesťanského myšlení, je určen především studentům náboženské výchovy, sociální a charitativní práce,  občanské nauky a dějepisu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časopis- </w:t>
      </w:r>
      <w:r>
        <w:rPr>
          <w:i/>
          <w:sz w:val="24"/>
          <w:szCs w:val="24"/>
        </w:rPr>
        <w:t>Revue pro evropskou kulturu a náboženství</w:t>
      </w:r>
      <w:r>
        <w:rPr>
          <w:sz w:val="24"/>
          <w:szCs w:val="24"/>
        </w:rPr>
        <w:t xml:space="preserve"> 1-2/2003, HK, 2003 (časopis vznikl pro potřeby širší diskuze o mezikulturních a mezináboženských problémech, aktuálních pro dnešní dobu. Požádali jsme o registraci Ministerstvo kultury. Bylo nám přiřazeno ISSN, pod kterým budou  vycházet každoročně dvě čísla Revue. První číslo se věnuje dialogu křesťanství a islámu. Druhé číslo se budě věnovat problému svobody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článek- </w:t>
      </w:r>
      <w:r>
        <w:rPr>
          <w:i/>
          <w:sz w:val="24"/>
          <w:szCs w:val="24"/>
        </w:rPr>
        <w:t>Paul Tillich o kultuře a náboženství</w:t>
      </w:r>
      <w:r>
        <w:rPr>
          <w:sz w:val="24"/>
          <w:szCs w:val="24"/>
        </w:rPr>
        <w:t xml:space="preserve">, ThR4/2003, HTF UK, Prah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řipravované publikace a studijní texty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Skripta - Zdeněk Kučera, </w:t>
      </w:r>
      <w:r>
        <w:rPr>
          <w:i/>
          <w:sz w:val="24"/>
          <w:szCs w:val="24"/>
        </w:rPr>
        <w:t>Etika pro sociální pracovníky</w:t>
      </w:r>
      <w:r>
        <w:rPr>
          <w:sz w:val="24"/>
          <w:szCs w:val="24"/>
        </w:rPr>
        <w:t>. (pro studenty Sociální práce, Charitativní práce, Občanské nauky, Dějepis, Teologie atd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Skripta -  Daniel Toth, </w:t>
      </w:r>
      <w:r>
        <w:rPr>
          <w:i/>
          <w:sz w:val="24"/>
          <w:szCs w:val="24"/>
        </w:rPr>
        <w:t>Současná filozofie</w:t>
      </w:r>
      <w:r>
        <w:rPr>
          <w:sz w:val="24"/>
          <w:szCs w:val="24"/>
        </w:rPr>
        <w:t>. (pro studenty Sociální práce, Charitativní práce, Občanské nauky, Dějepis, Teologie a Filozofie atd.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nografie – Daniel Toth, </w:t>
      </w:r>
      <w:r>
        <w:rPr>
          <w:i/>
          <w:sz w:val="24"/>
          <w:szCs w:val="24"/>
        </w:rPr>
        <w:t>Paul Tillich o kultuře a náboženství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Skripta – Vojtěch Brož, </w:t>
      </w:r>
      <w:r>
        <w:rPr>
          <w:i/>
          <w:sz w:val="24"/>
          <w:szCs w:val="24"/>
        </w:rPr>
        <w:t>Fundamentální teologie</w:t>
      </w:r>
      <w:r>
        <w:rPr>
          <w:sz w:val="24"/>
          <w:szCs w:val="24"/>
        </w:rPr>
        <w:t>. (především pro studenty Náboženské výchovy, dále pro studenty teologi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Hradci Králové dne 8. ledna 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>
          <w:sz w:val="24"/>
        </w:rPr>
        <w:tab/>
      </w:r>
      <w:r>
        <w:rPr>
          <w:b/>
          <w:i/>
          <w:sz w:val="24"/>
        </w:rPr>
        <w:t>Dr. Daniel Toth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>
          <w:sz w:val="24"/>
        </w:rPr>
      </w:pPr>
      <w:r>
        <w:rPr>
          <w:sz w:val="24"/>
        </w:rPr>
        <w:tab/>
        <w:t>vedoucí Katedry náboženské výchovy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>
          <w:sz w:val="24"/>
        </w:rPr>
      </w:pPr>
      <w:r>
        <w:rPr>
          <w:sz w:val="24"/>
        </w:rPr>
        <w:tab/>
        <w:t>a charitativní práce</w:t>
      </w:r>
    </w:p>
    <w:p>
      <w:pPr>
        <w:pStyle w:val="Normal"/>
        <w:tabs>
          <w:tab w:val="clear" w:pos="708"/>
          <w:tab w:val="center" w:pos="6840" w:leader="none"/>
        </w:tabs>
        <w:rPr>
          <w:sz w:val="24"/>
        </w:rPr>
      </w:pPr>
      <w:r>
        <w:rPr>
          <w:sz w:val="24"/>
        </w:rPr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>
          <w:sz w:val="24"/>
        </w:rPr>
      </w:pPr>
      <w:r>
        <w:rPr>
          <w:sz w:val="24"/>
        </w:rPr>
        <w:tab/>
        <w:t>Univerzity Hradec Králové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7</w:t>
    </w:r>
    <w:r>
      <w:rPr>
        <w:rStyle w:val="PageNumber"/>
      </w:rPr>
      <w:fldChar w:fldCharType="end"/>
    </w:r>
    <w:r>
      <w:rPr>
        <w:rStyle w:val="PageNumber"/>
      </w:rPr>
      <w:tab/>
      <w:t>UHK-PdF-VZČ-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</w:rPr>
    </w:pPr>
    <w:r>
      <w:rPr>
        <w:color w:val="0000FF"/>
      </w:rPr>
      <w:t>Výroční zpráva o činnosti PdF UHK za rok 2003</w:t>
      <w:tab/>
      <w:tab/>
      <w:t>Dodatek G</w:t>
    </w:r>
  </w:p>
  <w:p>
    <w:pPr>
      <w:pStyle w:val="Header"/>
      <w:pBdr>
        <w:bottom w:val="single" w:sz="4" w:space="1" w:color="000000"/>
      </w:pBdr>
      <w:jc w:val="center"/>
      <w:rPr>
        <w:color w:val="0000FF"/>
      </w:rPr>
    </w:pPr>
    <w:r>
      <w:rPr>
        <w:color w:val="0000FF"/>
      </w:rPr>
      <w:t>Katedra náboženské výchovy a charitativní prá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5:50:00Z</dcterms:created>
  <dc:creator>Daniel Toth</dc:creator>
  <dc:description/>
  <dc:language>en-US</dc:language>
  <cp:lastModifiedBy>doc. Ing. Vladimír Jehlička</cp:lastModifiedBy>
  <dcterms:modified xsi:type="dcterms:W3CDTF">2004-05-31T15:56:00Z</dcterms:modified>
  <cp:revision>34</cp:revision>
  <dc:subject/>
  <dc:title>Výroční zpráva</dc:title>
</cp:coreProperties>
</file>