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něme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a KORČÁK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Jana Korčáková, Ph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, PdF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budova č. 3 UHK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493 331 37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493 331 36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emcina@uhk.cz</w:t>
              </w:r>
            </w:hyperlink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Heading2"/>
        <w:rPr/>
      </w:pPr>
      <w:r>
        <w:rPr/>
        <w:t>Organizační schéma katedry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Jana Korčáková, Ph.D.</w:t>
            </w:r>
            <w:r>
              <w:rPr>
                <w:color w:val="000000"/>
              </w:rPr>
              <w:t xml:space="preserve"> </w:t>
              <w:br/>
              <w:t xml:space="preserve">tel. 493 331 367, e-mail: </w:t>
            </w:r>
            <w:hyperlink r:id="rId3">
              <w:r>
                <w:rPr>
                  <w:rStyle w:val="InternetLink"/>
                </w:rPr>
                <w:t>jana.korcakova@uhk.cz</w:t>
              </w:r>
            </w:hyperlink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katedry:</w:t>
            </w:r>
          </w:p>
        </w:tc>
        <w:tc>
          <w:tcPr>
            <w:tcW w:w="6082" w:type="dxa"/>
            <w:tcBorders/>
          </w:tcPr>
          <w:p>
            <w:pPr>
              <w:pStyle w:val="Heading4"/>
              <w:rPr/>
            </w:pPr>
            <w:r>
              <w:rPr/>
              <w:t>PhDr. Marie Müllerová</w:t>
            </w:r>
          </w:p>
          <w:p>
            <w:pPr>
              <w:pStyle w:val="Normal"/>
              <w:rPr/>
            </w:pPr>
            <w:r>
              <w:rPr/>
              <w:t xml:space="preserve">tel.: 493 331 347, e-mail: </w:t>
            </w:r>
            <w:hyperlink r:id="rId4">
              <w:r>
                <w:rPr>
                  <w:rStyle w:val="InternetLink"/>
                </w:rPr>
                <w:t>marie.mullerova@uhk.cz</w:t>
              </w:r>
            </w:hyperlink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Do 31. 8. 2003 </w:t>
            </w:r>
            <w:r>
              <w:rPr>
                <w:b/>
                <w:color w:val="000000"/>
              </w:rPr>
              <w:t>Šárka Ptáčníková</w:t>
            </w:r>
            <w:r>
              <w:rPr>
                <w:color w:val="000000"/>
              </w:rPr>
              <w:br/>
              <w:t xml:space="preserve">od 1. 9. 2003 </w:t>
            </w:r>
            <w:r>
              <w:rPr>
                <w:b/>
                <w:bCs/>
                <w:color w:val="000000"/>
              </w:rPr>
              <w:t>Petra Klozov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: 493 331 377, e-mail: </w:t>
            </w:r>
            <w:hyperlink r:id="rId5">
              <w:r>
                <w:rPr>
                  <w:rStyle w:val="InternetLink"/>
                </w:rPr>
                <w:t>petra.klozova@uhk.cz</w:t>
              </w:r>
            </w:hyperlink>
            <w:r>
              <w:rPr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Ostatní pracovníci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PhDr. Jiří Munzar, CSc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493 331 36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Jitka Bláhová 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: 493 331 361, e-mail: </w:t>
            </w:r>
            <w:hyperlink r:id="rId6">
              <w:r>
                <w:rPr>
                  <w:rStyle w:val="InternetLink"/>
                </w:rPr>
                <w:t>jitka.blahova@uhk.cz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Heading4"/>
              <w:rPr/>
            </w:pPr>
            <w:r>
              <w:rPr/>
              <w:t>PhDr. Helena Dědičová</w:t>
            </w:r>
          </w:p>
          <w:p>
            <w:pPr>
              <w:pStyle w:val="Normal"/>
              <w:rPr/>
            </w:pPr>
            <w:r>
              <w:rPr/>
              <w:t xml:space="preserve">tel.: 493 331 361, e-mail: </w:t>
            </w:r>
            <w:hyperlink r:id="rId7">
              <w:r>
                <w:rPr>
                  <w:rStyle w:val="InternetLink"/>
                </w:rPr>
                <w:t>helena.dedicova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ietmar Heinrich</w:t>
            </w:r>
          </w:p>
          <w:p>
            <w:pPr>
              <w:pStyle w:val="Normal"/>
              <w:rPr/>
            </w:pPr>
            <w:r>
              <w:rPr/>
              <w:t xml:space="preserve">tel.: 493 331 303, e-mail: </w:t>
            </w:r>
            <w:hyperlink r:id="rId8">
              <w:r>
                <w:rPr>
                  <w:rStyle w:val="InternetLink"/>
                </w:rPr>
                <w:t>dietmar.heinrich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enka Klumpar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FF"/>
                <w:u w:val="single"/>
              </w:rPr>
            </w:pPr>
            <w:r>
              <w:rPr/>
              <w:t xml:space="preserve">Tel. 493 331 361, e-mail: </w:t>
            </w:r>
            <w:hyperlink r:id="rId9">
              <w:r>
                <w:rPr>
                  <w:rStyle w:val="InternetLink"/>
                </w:rPr>
                <w:t>lenka.klumpar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Naděžda Heinrichová</w:t>
            </w:r>
          </w:p>
          <w:p>
            <w:pPr>
              <w:pStyle w:val="Normal"/>
              <w:rPr/>
            </w:pPr>
            <w:r>
              <w:rPr/>
              <w:t xml:space="preserve">tel.: 493 331 376, e-mail: </w:t>
            </w:r>
            <w:hyperlink r:id="rId10">
              <w:r>
                <w:rPr>
                  <w:rStyle w:val="InternetLink"/>
                </w:rPr>
                <w:t>nadezda.heinri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teřina Palounk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493 331 303 e-mail: </w:t>
            </w:r>
            <w:hyperlink r:id="rId11">
              <w:r>
                <w:rPr>
                  <w:rStyle w:val="InternetLink"/>
                </w:rPr>
                <w:t>katerina.palounkova@uhk.cz</w:t>
              </w:r>
            </w:hyperlink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osef Ptatschek</w:t>
            </w:r>
          </w:p>
          <w:p>
            <w:pPr>
              <w:pStyle w:val="Normal"/>
              <w:rPr/>
            </w:pPr>
            <w:r>
              <w:rPr/>
              <w:t xml:space="preserve">tel.: 493 331 361, e-mail: </w:t>
            </w:r>
            <w:hyperlink r:id="rId12">
              <w:r>
                <w:rPr>
                  <w:rStyle w:val="InternetLink"/>
                </w:rPr>
                <w:t>josef.ptatsch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Sirůček</w:t>
            </w:r>
          </w:p>
          <w:p>
            <w:pPr>
              <w:pStyle w:val="Normal"/>
              <w:rPr/>
            </w:pPr>
            <w:r>
              <w:rPr/>
              <w:t xml:space="preserve">tel.: 493 331 376, e-mail: </w:t>
            </w:r>
            <w:hyperlink r:id="rId13">
              <w:r>
                <w:rPr>
                  <w:rStyle w:val="InternetLink"/>
                </w:rPr>
                <w:t>jiri.siruc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inhard Suchomel</w:t>
            </w:r>
          </w:p>
          <w:p>
            <w:pPr>
              <w:pStyle w:val="Normal"/>
              <w:rPr/>
            </w:pPr>
            <w:r>
              <w:rPr/>
              <w:t xml:space="preserve">tel.: 493 331 303 e-mail: </w:t>
            </w:r>
            <w:hyperlink r:id="rId14">
              <w:r>
                <w:rPr>
                  <w:rStyle w:val="InternetLink"/>
                </w:rPr>
                <w:t>reinhard.suchome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tka Tomková</w:t>
            </w:r>
          </w:p>
          <w:p>
            <w:pPr>
              <w:pStyle w:val="Normal"/>
              <w:rPr/>
            </w:pPr>
            <w:r>
              <w:rPr/>
              <w:t xml:space="preserve">tel.: 493 331 347, e-mail: </w:t>
            </w:r>
            <w:hyperlink r:id="rId15">
              <w:r>
                <w:rPr>
                  <w:rStyle w:val="InternetLink"/>
                </w:rPr>
                <w:t>jitka.tom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Zapleta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3 331 347, e-mail:  </w:t>
            </w:r>
            <w:hyperlink r:id="rId16">
              <w:r>
                <w:rPr>
                  <w:rStyle w:val="InternetLink"/>
                </w:rPr>
                <w:t>pavla.zapletalova@uhk.cz</w:t>
              </w:r>
            </w:hyperlink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rní pracovník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Jiří Frajdl, Dr. Sc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493 3361 37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Cs/>
                <w:color w:val="FF6600"/>
              </w:rPr>
            </w:pPr>
            <w:r>
              <w:rPr>
                <w:b/>
              </w:rPr>
              <w:t xml:space="preserve">Mgr. Ludmila Hloušková – </w:t>
            </w:r>
            <w:r>
              <w:rPr>
                <w:bCs/>
              </w:rPr>
              <w:t xml:space="preserve"> LS 200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kultní učitelé:</w:t>
            </w:r>
          </w:p>
        </w:tc>
        <w:tc>
          <w:tcPr>
            <w:tcW w:w="6082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Ivana Lonská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gr. Renata Nehyb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Věra  Příborsk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Zuzana Rychnovsk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Jana Saal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Iva Štěrb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gr. Lucie Černohous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Marta Foglar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Hana Jaroš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Alena Jindrová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Jana  Krajáková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Zkladntext2"/>
        <w:ind w:firstLine="709"/>
        <w:jc w:val="both"/>
        <w:rPr/>
      </w:pPr>
      <w:r>
        <w:rPr/>
        <w:t>Ve studijním roce 2002/03 studovalo na katedře německého jazyka a literatury více než 300 studentů. Prezenční formou lze studovat magisterské studium učitelství pro 1. stupeň  základních škol se zaměřením na německý jazyk (studium trvá 5 let) a magisterské učitelství pro 2. stupeň ZŠ  (pětileté studium).  Kromě toho probíhá na katedře v rámci celoživotního vzdělávání studium konzultativní formou za účelem  rozšíření pedagogické způsobilosti v aprobačním předmětu německý jazyk (3leté studium) a výuka bakalářského studia s prohloubenou jazykovou přípravou německého a ruského jazyka se zaměřením na cestovní ruch (3leté studi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 Změny ve struktuře studijních programů a oborů garantovaných katedrou</w:t>
      </w:r>
    </w:p>
    <w:p>
      <w:pPr>
        <w:pStyle w:val="Zkladntextodsazen3"/>
        <w:ind w:left="0" w:firstLine="360"/>
        <w:rPr/>
      </w:pPr>
      <w:r>
        <w:rPr/>
        <w:t xml:space="preserve">     </w:t>
      </w:r>
      <w:r>
        <w:rPr/>
        <w:t xml:space="preserve">V roce 2003 došlo ke změnám ve struktuře studijních programů a oborů garantovaných katedrou německého jazyka a literatury. Přímá výuka studentů v ročníku nyní nepřesahuje 10 hodin. Kromě nich si mohou studenti sami dle vlastní úvahy vybrat další rozšiřující  nepovinné předměty. </w:t>
      </w:r>
    </w:p>
    <w:p>
      <w:pPr>
        <w:pStyle w:val="Heading2"/>
        <w:rPr/>
      </w:pPr>
      <w:r>
        <w:rPr/>
        <w:t>2.2 Hodnocení nabídky studijních programů</w:t>
      </w:r>
    </w:p>
    <w:p>
      <w:pPr>
        <w:pStyle w:val="Normal"/>
        <w:ind w:firstLine="720"/>
        <w:jc w:val="both"/>
        <w:rPr>
          <w:color w:val="FF6600"/>
        </w:rPr>
      </w:pPr>
      <w:r>
        <w:rPr/>
        <w:t xml:space="preserve">V akademickém roce 2002/2003 byl o studium na katedře německého jazyka a literatury zjevný velký zájem. K přijímacímu řízení se přihlásilo přibližně 490 studentů. Ke studiu byli po úspěšném absolvování přijímacích zkoušek a výběrovém řízení přijati celkem ve všech formách studia 43 studenti. Vzhledem k přechodně nevyřešené akreditaci oboru cestovní ruch nebylo toto studium v akademickém roce 2003/2004 otevřeno pro 1. ročník. V dalším akademickém roce však s tímto studiem nadále počítáme. </w:t>
      </w:r>
    </w:p>
    <w:p>
      <w:pPr>
        <w:pStyle w:val="Heading2"/>
        <w:rPr/>
      </w:pPr>
      <w:r>
        <w:rPr/>
        <w:t>2.3 Programy celoživotního vzdělávání</w:t>
      </w:r>
    </w:p>
    <w:p>
      <w:pPr>
        <w:pStyle w:val="Normal"/>
        <w:ind w:firstLine="720"/>
        <w:jc w:val="both"/>
        <w:rPr/>
      </w:pPr>
      <w:r>
        <w:rPr/>
        <w:t>Na KNJL je realizováno již pátým rokem v rámci celoživotního vzdělávání studium pro učitele  pro 1. a 2. stupeň ZŠ vedoucí k rozšíření původní učitelské aprobace o předmět německý jazyk. Toto studium probíhá konzultativní formou jedenkrát týdně a dosavadní zkušenosti svědčí o prozatím optimální formě studia. I v roce 2003 získala KNJL na tento typ studijního programu  grant MŠMT. Kromě obvyklé výuky (šest semestrů vždy po 80 výukových hodinách) byl v srpnu pro posluchače tohoto typu studia  uspořádán také intenzivní jazykový kurz o rozsahu 20 vyučovacích hodin zaměřený zejména na praktické jazykové dovednost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zhledem k tomu, že MŠMT podpořilo projekt Pedagogických center, na jehož základě po absolvování ročního kurzu získají učitelé mimořádné oprávnění 5 let vyučovat neaprobovaně cizí jazyk, v akademickém roce 2003/2004 zájem o studium vedoucí k rozšíření učitelské kvalifikace o předmět německý jazyk značně pokles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Jako každoročně i v roce 2003 KNJL uspořádala pro zájemce z řad veřejnosti kurz NJ zaměřený na přípravu k maturitním zkouškám a přijímacím zkouškám ke studiu německého jazyka na VŠ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2.4. Mezinárodní spolupráce ve vzdělávání</w:t>
      </w:r>
    </w:p>
    <w:p>
      <w:pPr>
        <w:pStyle w:val="Heading3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Ve školním roce 2002/2003 pokračovala spolupráce programu „Germanistische Institutspartnerschaft“ naší univerzity  s Univerzitou Eichstätt (SRN), která byla započata již před čtyřmi roky a u níž je reálný předpoklad pokračování i v následujících letech. Tento program je garantován nadací DAAD a v jeho rámci byly uskutečněny výměnné studijní a pracovní pobyty studentů i akademických pracovníků katedry německého jazyka a literatury.  Byly navázány velmi úzké pracovní kontakty s akademickými pracovníky  univerzit, které jsou oběma stranami vysoce hodnoceny. Společná vědecká práce probíhá zejména v oblastech srovnávací gramatiky a metodiky a didaktiky vyučování NJ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romě SRN kooperuje KNJL v rámci programu SOKRATES – ERASMUS s  Pädagogische Akademie Graz (Štýrský Hradec -Rakousko), a to formou výměny studijních pobytů studentů a učitelů. Během pobytu našich akademických pracovníků na Akademii Graz byla s úspěchem prezentována Univerzita Hradec Králové za účelem získání studentů pro dílčí studium na naší univerzitě. V tomto roce se také podařilo uzavřít nové dohody v rámci Erasmu s univerzitami v Oldenburku, Ribe (Dánsko) a v Belgi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Na práci KNJL participují také pedagogičtí asistenti ze švýcarského kantonu Bern, kteří k nám přijíždějí v rámci  projektu Assistenzprojekt für stellenlose Lehrkräft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H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4 měsí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des Bundes Steiermark, Gra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měsí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Oldenbur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74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2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de-DE"/>
              </w:rPr>
            </w:pPr>
            <w:r>
              <w:rPr/>
              <w:t>Katholische Universit</w:t>
            </w:r>
            <w:r>
              <w:rPr>
                <w:lang w:val="de-DE"/>
              </w:rPr>
              <w:t>ät Eichstätt GIPDAAD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6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3 </w:t>
      </w:r>
      <w:r>
        <w:rPr>
          <w:b w:val="false"/>
          <w:i/>
        </w:rPr>
        <w:t>Ostatní studentská mobilita PdF 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 DAAD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– Stefanie Dörrfuß 1.-31.3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 měsíc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 DAA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– Sabine Schneider 1.4.-30.4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měsíc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2 studentoměsí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2.4.3 Zahraniční mobilita akademických pracovníků</w:t>
      </w:r>
    </w:p>
    <w:p>
      <w:pPr>
        <w:pStyle w:val="Normal"/>
        <w:ind w:firstLine="709"/>
        <w:jc w:val="both"/>
        <w:rPr/>
      </w:pPr>
      <w:r>
        <w:rPr/>
        <w:t>Akademičtí pracovníci KNJL se v roce 2003 zúčastnili těchto akcí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4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5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ýdny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3 osobotýdn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6 </w:t>
      </w:r>
      <w:r>
        <w:rPr>
          <w:b w:val="false"/>
          <w:i/>
        </w:rPr>
        <w:t>Ostatní zahraniční výjezdy akademických pracovníků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026"/>
        <w:gridCol w:w="126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P 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 týdnů celkem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30 osobotýdnů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nformační a komunikační technologie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Vyučující  mají možnost pracovat na internetu přímo z počítačů v kabinetech, studenti získají přístup k internetu v internetových učebnách UHK. Obdobně tomu je i v případě elektronické pošty. Pokud jde o zdroje literatury, slouží k těmto účelům jednak knihovna UHK, v omezené míře také příruční knihovna. Kromě studovny UHK mají vyučující i studenti  možnost pracovat s cizojazyčným tiskem také v sekretariátu KNJ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3.1.2 E-learning na katedře</w:t>
      </w:r>
    </w:p>
    <w:p>
      <w:pPr>
        <w:pStyle w:val="Normal"/>
        <w:ind w:firstLine="709"/>
        <w:jc w:val="both"/>
        <w:rPr/>
      </w:pPr>
      <w:r>
        <w:rPr/>
        <w:t>V současné době je 7 pracovníků zapojeno do studia ECDL (European Computer Driving Licence), 1 pracovník toto studium dokončil v roce 2002. Vzhledem k tomu, že si akademičtí pracovníci právě doplňují své dovednosti práce s PC a také ke skutečnosti, že v současné době řada z nich dokončuje doktorská studia, počítáme na KNJL s tvorbou E-kursů teprve v následujícím obdob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3.1.3 Stav výpočetní techniky katedře</w:t>
      </w:r>
    </w:p>
    <w:p>
      <w:pPr>
        <w:pStyle w:val="Normal"/>
        <w:rPr/>
      </w:pPr>
      <w:r>
        <w:rPr/>
        <w:t xml:space="preserve">     </w:t>
      </w:r>
      <w:r>
        <w:rPr/>
        <w:t>Materiální vybavení katedry je velmi dobré zejména díky zapojení v  různých projektech. Z projektových zdrojů získala katedra počítače, kopírky, faxové přístroje, tiskárny, skenery, přenosné televizory s videem, magnetofony s CD přehrávači, diktafon, laptopy, dataprojektor, kamera aj. Tyto prostředky slouží nejen pro samostatnou vědeckou práci pedagogických pracovníků, ale jsou využívány zejména k výukovým záměrům. Velmi dobré vybavení administrativními přístroji má také sekretariát (skartovačku, děrovač, laminátor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4.1 Zaměření vědecké, výzkumné a umělecké činnosti </w:t>
      </w:r>
    </w:p>
    <w:p>
      <w:pPr>
        <w:pStyle w:val="Normal"/>
        <w:rPr/>
      </w:pPr>
      <w:r>
        <w:rPr/>
        <w:t xml:space="preserve">     </w:t>
      </w:r>
      <w:r>
        <w:rPr/>
        <w:t xml:space="preserve">Vědecká a výzkumná činnost na KNJL PdF UHK je orientována zejména na přípravu budoucích učitelů německého jazyka pro 1. a 2. stupeň základních škol. Kromě evidence a rozboru žákovských chyb a nových trendů ve výuce cizích jazyků věnujeme pozornost také problematice učení dětí s LMD, práci s Evropským jazykovým portfoliem a aplikaci internetu a moderní výukové techniky do výuky cizích jazyků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  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H7 </w:t>
      </w:r>
      <w:r>
        <w:rPr>
          <w:b w:val="false"/>
          <w:i/>
        </w:rPr>
        <w:t xml:space="preserve">Účast na mezinárodních a celostátních konferencích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</w:t>
            </w:r>
            <w:r>
              <w:rPr>
                <w:lang w:val="de-DE"/>
              </w:rPr>
              <w:t>üllerov</w:t>
            </w:r>
            <w:r>
              <w:rPr/>
              <w:t>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Naděžda Heinri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iří Sirů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Helena Dědič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phil. Jurgen Bey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Jitka Tomková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la Zaplet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ateřina Paloun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osef Ptatsch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–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erenz der in Tschechien </w:t>
            </w:r>
            <w:r>
              <w:rPr>
                <w:lang w:val="de-AT"/>
              </w:rPr>
              <w:t>tätigen dtschen Kulturmittl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lvyslanectví SRN 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AT"/>
              </w:rPr>
              <w:t xml:space="preserve">Österreichische </w:t>
            </w:r>
            <w:r>
              <w:rPr/>
              <w:t>Lektorentag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urní institut a Velvyslanectví Rakouska, 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elostátní kongres k sexuální výchově v Č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ná a sexuální výchova: dnešní reflexe a citlivá mí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ka – opora proměn výuky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H8 </w:t>
      </w:r>
      <w:r>
        <w:rPr>
          <w:b w:val="false"/>
          <w:i/>
        </w:rPr>
        <w:t xml:space="preserve">Účast na semináří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eminář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ář k tvořivé drama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čí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la Zapletalová,</w:t>
            </w:r>
          </w:p>
          <w:p>
            <w:pPr>
              <w:pStyle w:val="Normal"/>
              <w:jc w:val="both"/>
              <w:rPr/>
            </w:pPr>
            <w:r>
              <w:rPr/>
              <w:t>Mgr. Kateřina Paloun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 + JčU  - semináře výuky češtiny pro cizi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Budějovice, Praha a Pirn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la Zaplet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médií ve výuce německého jazy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 Brn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Pavla Zapletalová, </w:t>
            </w:r>
          </w:p>
          <w:p>
            <w:pPr>
              <w:pStyle w:val="Normal"/>
              <w:jc w:val="both"/>
              <w:rPr/>
            </w:pPr>
            <w:r>
              <w:rPr/>
              <w:t>PhDr. Marie M</w:t>
            </w:r>
            <w:r>
              <w:rPr>
                <w:lang w:val="de-AT"/>
              </w:rPr>
              <w:t>ü</w:t>
            </w:r>
            <w:r>
              <w:rPr/>
              <w:t>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 – didaktické seminář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 Praha a MU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3 Ostatní výjezdy do zahranič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H9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Lenka Klumparová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ář „CZ, A u.D“ </w:t>
            </w:r>
          </w:p>
          <w:p>
            <w:pPr>
              <w:pStyle w:val="Normal"/>
              <w:rPr/>
            </w:pPr>
            <w:r>
              <w:rPr/>
              <w:t>Bundeszentrale f</w:t>
            </w:r>
            <w:r>
              <w:rPr>
                <w:lang w:val="de-DE"/>
              </w:rPr>
              <w:t>ür politische Bildun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zCentrum Brühl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esabschluss der G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KU Eichstätt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e DA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Prešov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torentreff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AD, Bonn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,</w:t>
            </w:r>
          </w:p>
          <w:p>
            <w:pPr>
              <w:pStyle w:val="Normal"/>
              <w:jc w:val="both"/>
              <w:rPr/>
            </w:pPr>
            <w:r>
              <w:rPr/>
              <w:t>Mgr. Jiří Sirůček,</w:t>
            </w:r>
          </w:p>
          <w:p>
            <w:pPr>
              <w:pStyle w:val="Normal"/>
              <w:jc w:val="both"/>
              <w:rPr/>
            </w:pPr>
            <w:r>
              <w:rPr/>
              <w:t>Mgr. Naděžda Heinrichová,</w:t>
            </w:r>
          </w:p>
          <w:p>
            <w:pPr>
              <w:pStyle w:val="Normal"/>
              <w:jc w:val="both"/>
              <w:rPr/>
            </w:pPr>
            <w:r>
              <w:rPr/>
              <w:t>Mgr. Jitka Tomková</w:t>
            </w:r>
          </w:p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P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 Eichstätt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</w:t>
            </w:r>
          </w:p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D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Essen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 – „Deutsch entdecken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 Mannheim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,</w:t>
            </w:r>
          </w:p>
          <w:p>
            <w:pPr>
              <w:pStyle w:val="Normal"/>
              <w:jc w:val="both"/>
              <w:rPr/>
            </w:pPr>
            <w:r>
              <w:rPr/>
              <w:t>Mgr. Reinhard Suchomel,</w:t>
            </w:r>
          </w:p>
          <w:p>
            <w:pPr>
              <w:pStyle w:val="Normal"/>
              <w:jc w:val="both"/>
              <w:rPr/>
            </w:pPr>
            <w:r>
              <w:rPr/>
              <w:t>PhDr. Marie Múllerová,</w:t>
            </w:r>
          </w:p>
          <w:p>
            <w:pPr>
              <w:pStyle w:val="Normal"/>
              <w:jc w:val="both"/>
              <w:rPr/>
            </w:pPr>
            <w:r>
              <w:rPr/>
              <w:t>Mgr. Jiří Sirů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e „Literatur und Linguistik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hely, Maďar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ullerová,</w:t>
            </w:r>
          </w:p>
          <w:p>
            <w:pPr>
              <w:pStyle w:val="Normal"/>
              <w:jc w:val="both"/>
              <w:rPr/>
            </w:pPr>
            <w:r>
              <w:rPr/>
              <w:t>PhEr. Jana Korčák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Aarhus, Dá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ullerová,</w:t>
            </w:r>
          </w:p>
          <w:p>
            <w:pPr>
              <w:pStyle w:val="Normal"/>
              <w:jc w:val="both"/>
              <w:rPr/>
            </w:pPr>
            <w:r>
              <w:rPr/>
              <w:t>PhEr. Jana Korčák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/>
              <w:t>Erasmus Wo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Ä Graz, Rakou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de-AT"/>
              </w:rPr>
              <w:t>ädagogische Wo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U Oldenburg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Wo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 Nizozem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  <w:t xml:space="preserve"> </w:t>
            </w:r>
            <w:r>
              <w:rPr>
                <w:sz w:val="20"/>
                <w:lang w:val="de-AT"/>
              </w:rPr>
              <w:t>Feldforschung bei den Landler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mu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e exkurze do Vídně pro studenty bakal. stud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ousko</w:t>
            </w:r>
          </w:p>
        </w:tc>
      </w:tr>
    </w:tbl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 xml:space="preserve">     </w:t>
      </w:r>
      <w:r>
        <w:rPr/>
        <w:t>4.4 Další aktivity členů KNJL PdF UHK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H10  </w:t>
      </w:r>
      <w:r>
        <w:rPr>
          <w:b w:val="false"/>
          <w:i/>
        </w:rPr>
        <w:t xml:space="preserve">Další aktivity 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42"/>
      </w:tblGrid>
      <w:tr>
        <w:trPr>
          <w:cantSplit w:val="true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6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áce v komisi pro výběr stipendiantů DAAD z České republiky, Velvyslanectví SRN, Praha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Naděžda Heinrichová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evzdání disertační práce a Zahájení disertačního řízení na MU Brno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üllerová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</w:t>
            </w:r>
            <w:r>
              <w:rPr>
                <w:lang w:val="de-AT"/>
              </w:rPr>
              <w:t>Ständige Linguiwtische Konferenz v Praze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Marie Müllerová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kolitelka Evropského jazykového portfolia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üllerová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přednášek pro veřejnost a studenty UHK</w:t>
            </w:r>
          </w:p>
          <w:p>
            <w:pPr>
              <w:pStyle w:val="Normal"/>
              <w:rPr/>
            </w:pPr>
            <w:r>
              <w:rPr/>
              <w:t xml:space="preserve">Duben 2003  – dr. Meinzová – U Oldenburg, </w:t>
            </w:r>
          </w:p>
          <w:p>
            <w:pPr>
              <w:pStyle w:val="Normal"/>
              <w:rPr/>
            </w:pPr>
            <w:r>
              <w:rPr/>
              <w:t>Listopad 2003 – Trendy výuky ve 3. tisíciletí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Mgr. Kateřina Palounková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utorského čtení spisovatelky Gudrun Pausewang (SRN)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ení centra testování Test DaF na UHK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,</w:t>
            </w:r>
          </w:p>
          <w:p>
            <w:pPr>
              <w:pStyle w:val="Normal"/>
              <w:jc w:val="both"/>
              <w:rPr/>
            </w:pPr>
            <w:r>
              <w:rPr/>
              <w:t>Mgr. Josef Ptatschek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í osoby pro Germanistische Institutionspartnerschaft KU Eichstätt a UHK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e a realizace setkání lektorů DAAD na UHK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í osoba pro pobyty studentů v rámci projektu Socrtes Erasmus pro  PÄ Graz  (Rakousko), Belgii a Dánsko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Marie Mullerová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í osoba pro pobyty studentů v rámci projektu Socrtes Erasmus pro  U Oldenburg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í osoba pro pobyty studentů v rámci projektu Socrtes Erasmus pro  KU Eichstaett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ání grantů MŠMT v rámci celoživotního vzdělávání – Další vzdělávání vedoucí k rozšíření učitelské způsobilosti o předmět NJ</w:t>
            </w:r>
          </w:p>
          <w:p>
            <w:pPr>
              <w:pStyle w:val="Normal"/>
              <w:jc w:val="both"/>
              <w:rPr/>
            </w:pPr>
            <w:r>
              <w:rPr/>
              <w:t>Rozšíření učitelské způsobilosti výuky NJ na III. Stupeň</w:t>
            </w:r>
          </w:p>
          <w:p>
            <w:pPr>
              <w:pStyle w:val="Normal"/>
              <w:jc w:val="both"/>
              <w:rPr/>
            </w:pPr>
            <w:r>
              <w:rPr/>
              <w:t>Zapojení do nově koncipovaného grantu EU – TNP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 Mezinárodní spolupráce ve vědecké činnosti</w:t>
      </w:r>
    </w:p>
    <w:p>
      <w:pPr>
        <w:pStyle w:val="Normal"/>
        <w:ind w:firstLine="709"/>
        <w:jc w:val="both"/>
        <w:rPr/>
      </w:pPr>
      <w:r>
        <w:rPr/>
        <w:t>Členové KNJL se zapojují do těchto projektů:</w:t>
      </w:r>
    </w:p>
    <w:p>
      <w:pPr>
        <w:pStyle w:val="Normal"/>
        <w:ind w:firstLine="709"/>
        <w:jc w:val="both"/>
        <w:rPr/>
      </w:pPr>
      <w:r>
        <w:rPr/>
        <w:t>PhDr. Jana Korčáková, PhD. Byla i v roce 2003 národním koordinátorem za Českou republiku v mezinárodnim grantu EU –  TNP 2 Languages, koordinátorem byla Freie Universität Berlin. Tento projekt se týkal organizace výuky jazyků na evropských universitách, podsekce Curricula. V projektu bylo zapojeno celkem 150 univerzit ze 35 zemí Evropy, Česká republika je zastoupena Univerzitou Hradec Králové. Výsledky projektu jsou prezentovány na webových stránkách internetu. Projekt TNP 2 skončil ke dni 30. 9. 2003. Od ledna 2004 začne pokračování tohoto projektu pod názvem TNP 3.</w:t>
      </w:r>
    </w:p>
    <w:p>
      <w:pPr>
        <w:pStyle w:val="Normal"/>
        <w:ind w:firstLine="720"/>
        <w:jc w:val="both"/>
        <w:rPr/>
      </w:pPr>
      <w:r>
        <w:rPr/>
        <w:t>V listopadu 2001 se KNJL zapojila do projektu EU – COMENIUS – „Teacher in Residence“ spolu s univerzitami v Lancasteru (Velká Britanie), Madridu (Španělsku) a Innsbrucku (Rakousko) s tématikou pedagogické praxe studentů. Řešitelem za UHK je PhDr. Jana Korčáková, PhD., spoluřešitelkou PhDr. Marie Müllerová. Tento projekt umožňuje studentům absolvovat část pedagogické praxe v zemích EU a pokračoval  v roce 2002 a 2003.</w:t>
      </w:r>
    </w:p>
    <w:p>
      <w:pPr>
        <w:pStyle w:val="Normal"/>
        <w:ind w:firstLine="720"/>
        <w:jc w:val="both"/>
        <w:rPr/>
      </w:pPr>
      <w:r>
        <w:rPr/>
        <w:t xml:space="preserve">V rámci projektů EU – SOCRATES – ERASMUS spolupracujeme s Univerzitou v Eichstättu (SRN) a s Pedagogickou Akademií ve Štýrském Hradci (Rakousko). Nově byla uzavřena bilaterální smlouva s universitou v Oldenburgu, se </w:t>
      </w:r>
      <w:r>
        <w:rPr>
          <w:rFonts w:eastAsia="SimSun;宋体"/>
          <w:szCs w:val="20"/>
        </w:rPr>
        <w:t>Staatsseminariem</w:t>
      </w:r>
      <w:r>
        <w:rPr/>
        <w:t xml:space="preserve"> Ribe (Dánsko) a  Katholieke Hogeschool Brugge-Ostende v Belgii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ále spolupracujeme na tvorbě kontrastivní učebnice německo-turecko-české gramatiky v rámci partnerství DAAD – GIP s Universitou Eichstätt. </w:t>
      </w:r>
    </w:p>
    <w:p>
      <w:pPr>
        <w:pStyle w:val="Normal"/>
        <w:ind w:firstLine="720"/>
        <w:jc w:val="both"/>
        <w:rPr/>
      </w:pPr>
      <w:r>
        <w:rPr/>
        <w:t>Katedra byla zapojena do mezinárodního vědeckého výzkumného projektu Univerzity Bern. Dosud probíhá na katedře Assistenzprojekt pod vedením Mgr. Tomkové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tabs>
          <w:tab w:val="clear" w:pos="708"/>
          <w:tab w:val="left" w:pos="1610" w:leader="none"/>
        </w:tabs>
        <w:ind w:left="1260" w:hanging="1260"/>
        <w:rPr>
          <w:b w:val="false"/>
          <w:b w:val="false"/>
        </w:rPr>
      </w:pPr>
      <w:r>
        <w:rPr>
          <w:b w:val="false"/>
        </w:rPr>
        <w:t xml:space="preserve">Tabulka H11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t Eichstät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ät Oldenbur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ie Universität Berl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Gra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Innsbru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dad Alcalá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dad  Madrid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atsministerium Ribe</w:t>
            </w:r>
            <w:r>
              <w:rPr>
                <w:color w:val="FF6600"/>
              </w:rPr>
              <w:t>,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arh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nton Ber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tholieke Hogeschool Brugge-Osten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sity of Lancaster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6. Zapojení katedry do vědeckých projektů v roce 2003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Cs/>
        </w:rPr>
        <w:t>MŠMT ČR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186/2003 MŠMT </w:t>
      </w:r>
    </w:p>
    <w:p>
      <w:pPr>
        <w:pStyle w:val="Normal"/>
        <w:jc w:val="both"/>
        <w:rPr>
          <w:b/>
          <w:b/>
        </w:rPr>
      </w:pPr>
      <w:r>
        <w:rPr>
          <w:b/>
        </w:rPr>
        <w:t>Název:</w:t>
      </w:r>
      <w:r>
        <w:rPr/>
        <w:t xml:space="preserve"> </w:t>
      </w:r>
      <w:r>
        <w:rPr>
          <w:b/>
          <w:bCs/>
        </w:rPr>
        <w:t xml:space="preserve">Využití ICT pro podporu účinných forem vyučování a učení 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PhDr. Vladimír Václavík</w:t>
      </w:r>
    </w:p>
    <w:p>
      <w:pPr>
        <w:pStyle w:val="Normal"/>
        <w:jc w:val="both"/>
        <w:rPr/>
      </w:pPr>
      <w:r>
        <w:rPr>
          <w:b/>
        </w:rPr>
        <w:t xml:space="preserve">Spoluřešitel:  </w:t>
      </w:r>
      <w:r>
        <w:rPr>
          <w:bCs/>
        </w:rPr>
        <w:t>PhDr. Marie Müllerová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F UK Praha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elký akademický německo-český slovník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Marie Vachková, Dr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Jana Korčáková, Ph.D. (část adjektiv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Cs/>
        </w:rPr>
        <w:t>MŠMT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1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b/>
        </w:rPr>
        <w:t xml:space="preserve">Studium německého jazyka vedoucí k rozšíření pedagogické způsobilosti </w:t>
      </w:r>
    </w:p>
    <w:p>
      <w:pPr>
        <w:pStyle w:val="Normal"/>
        <w:ind w:left="720" w:hanging="0"/>
        <w:jc w:val="both"/>
        <w:rPr/>
      </w:pPr>
      <w:r>
        <w:rPr>
          <w:b/>
        </w:rPr>
        <w:t>o předmět NJ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PhDr. Jana Korčáková, Ph.D.</w:t>
      </w:r>
    </w:p>
    <w:p>
      <w:pPr>
        <w:pStyle w:val="Normal"/>
        <w:jc w:val="both"/>
        <w:rPr/>
      </w:pPr>
      <w:r>
        <w:rPr>
          <w:b/>
        </w:rPr>
        <w:t xml:space="preserve">Spoluřešitel: </w:t>
      </w:r>
      <w:r>
        <w:rPr>
          <w:bCs/>
        </w:rPr>
        <w:t xml:space="preserve">KNJL 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>
          <w:bCs/>
        </w:rPr>
        <w:t>290 000,--</w:t>
      </w:r>
      <w:r>
        <w:rPr/>
        <w:t xml:space="preserve">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Cs/>
        </w:rPr>
        <w:t>MŠMT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Rozvojový projekt</w:t>
      </w:r>
    </w:p>
    <w:p>
      <w:pPr>
        <w:pStyle w:val="Normal"/>
        <w:jc w:val="both"/>
        <w:rPr>
          <w:b/>
          <w:b/>
        </w:rPr>
      </w:pPr>
      <w:r>
        <w:rPr>
          <w:b/>
        </w:rPr>
        <w:t>Název:</w:t>
      </w:r>
      <w:r>
        <w:rPr/>
        <w:t xml:space="preserve"> </w:t>
      </w:r>
      <w:r>
        <w:rPr>
          <w:b/>
          <w:bCs/>
        </w:rPr>
        <w:t>Vzdělávání pedagogických pracovníků - podpora habilitace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PhDr. Jana Korčáková, Ph.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COMENI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: Teacher in Resid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Řešitel: </w:t>
      </w:r>
      <w:r>
        <w:rPr/>
        <w:t>PhDr. Jana Korčáková, Ph.D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Marie Müll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COMENI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: TNP – Thematic Network Project in the Area of Languages II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</w:rPr>
        <w:t xml:space="preserve">Řešitel:  </w:t>
      </w:r>
      <w:r>
        <w:rPr/>
        <w:t>Prof. Wolfgang Mackiewicz, Freie Universit</w:t>
      </w:r>
      <w:r>
        <w:rPr>
          <w:lang w:val="de-DE"/>
        </w:rPr>
        <w:t>ät Berlin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Jana Korčáková, Ph.D. – koordinátor projektu pro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ERASM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Č: 76/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: Bilateral Agreement – Higher Education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</w:rPr>
        <w:t xml:space="preserve">Řešitel: </w:t>
      </w:r>
      <w:r>
        <w:rPr/>
        <w:t>Prof. Dr. Wolfgang Huber, Katholische Universit</w:t>
      </w:r>
      <w:r>
        <w:rPr>
          <w:lang w:val="de-DE"/>
        </w:rPr>
        <w:t>ät Eichstätt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Mgr. Dietmar Heinri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ERASMUS</w:t>
      </w:r>
    </w:p>
    <w:p>
      <w:pPr>
        <w:pStyle w:val="Heading6"/>
        <w:rPr>
          <w:bCs/>
        </w:rPr>
      </w:pPr>
      <w:r>
        <w:rPr>
          <w:bCs/>
        </w:rPr>
        <w:t>Název: Bilaterale Vereinbarung – Hochschulausbildung</w:t>
      </w:r>
    </w:p>
    <w:p>
      <w:pPr>
        <w:pStyle w:val="Normal"/>
        <w:jc w:val="both"/>
        <w:rPr/>
      </w:pPr>
      <w:r>
        <w:rPr>
          <w:b/>
          <w:bCs/>
        </w:rPr>
        <w:t xml:space="preserve">Řešitel:  </w:t>
      </w:r>
      <w:r>
        <w:rPr/>
        <w:t>PhDr. Jana Korčáková, Ph.D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Monika Nedwed, Pädagigische Akademie Gra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/>
          <w:bCs/>
        </w:rPr>
        <w:t>Svaz učitelů Bern</w:t>
      </w:r>
    </w:p>
    <w:p>
      <w:pPr>
        <w:pStyle w:val="Normal"/>
        <w:jc w:val="both"/>
        <w:rPr/>
      </w:pPr>
      <w:r>
        <w:rPr>
          <w:b/>
        </w:rPr>
        <w:t xml:space="preserve">Název: </w:t>
      </w:r>
      <w:r>
        <w:rPr/>
        <w:t>Assistenzprojekt f</w:t>
      </w:r>
      <w:r>
        <w:rPr>
          <w:lang w:val="de-DE"/>
        </w:rPr>
        <w:t>ür stellenlose Lehrkräft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Jitka Tom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/>
          <w:bCs/>
        </w:rPr>
        <w:t>DAAD Mnichov</w:t>
      </w:r>
    </w:p>
    <w:p>
      <w:pPr>
        <w:pStyle w:val="Normal"/>
        <w:jc w:val="both"/>
        <w:rPr>
          <w:lang w:val="de-DE"/>
        </w:rPr>
      </w:pPr>
      <w:r>
        <w:rPr>
          <w:b/>
        </w:rPr>
        <w:t>Název: Germanistische Insitutionspartnerschaft - GIP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</w:rPr>
        <w:t>Řešitel:</w:t>
      </w:r>
      <w:r>
        <w:rPr/>
        <w:t xml:space="preserve"> Prof. Dr. Wolfgang Huber, Katholische Universit</w:t>
      </w:r>
      <w:r>
        <w:rPr>
          <w:lang w:val="de-DE"/>
        </w:rPr>
        <w:t>ät Eichstätt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Mgr. Josef Ptatschek, Mgr. Dietmar Heinri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Heading1"/>
        <w:rPr>
          <w:sz w:val="28"/>
        </w:rPr>
      </w:pPr>
      <w:r>
        <w:rPr>
          <w:sz w:val="28"/>
        </w:rPr>
        <w:t>Publikační činnost KNJL PdF UHK 2003</w:t>
      </w:r>
    </w:p>
    <w:p>
      <w:pPr>
        <w:pStyle w:val="Normal"/>
        <w:rPr>
          <w:b/>
          <w:b/>
        </w:rPr>
      </w:pPr>
      <w:r>
        <w:rPr>
          <w:b/>
        </w:rPr>
        <w:t>a) monografie - skripta</w:t>
      </w:r>
    </w:p>
    <w:p>
      <w:pPr>
        <w:pStyle w:val="Normal"/>
        <w:rPr>
          <w:szCs w:val="20"/>
        </w:rPr>
      </w:pPr>
      <w:r>
        <w:rPr>
          <w:szCs w:val="20"/>
        </w:rPr>
        <w:t>KORČÁKOVÁ, J.  Zur Morphologie der deutschen Sprache. Teil II, Deklinierbare Wortarten. Gaudeamus, Hradec Králové 2003, 127 s. ISBN 80-7041-713-7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Normal"/>
        <w:rPr/>
      </w:pPr>
      <w:r>
        <w:rPr>
          <w:szCs w:val="20"/>
        </w:rPr>
        <w:t>KORČÁKOVÁ, J. a BEYER J. (Hrgs.): Könniggrätzer Linguistik- und Literaturtage. Gaudeamus: Hradec Králové, 2003. 540 s. ISBN 80-7041-162-7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UCHOMEL, R (eds.).: Königgrätzer DaF-Blätter 2002/2003, Gaudeamus: Hradec Králové, 2003. 199 s. ISBN 80-7041-125-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Normal"/>
        <w:rPr/>
      </w:pPr>
      <w:r>
        <w:rPr/>
        <w:t>DĚDIČOVÁ, H: Gadamerova hermeneutika a jeho stať: Člověk a řeč. Prométheus, 2002, no 21, p. 46 – 53, počet stran 8 ISSN 1211 – 840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DĚDIČOVÁ, H: Mezinárodní konference GESUS v ČR. Cizí jazyky, 2003, vol. 47, no 1, p. 35, ISSN 1210-0811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HEINRICHOVÁ, N.: Das Bild der bedrohten Natur in Hans Magnus Enzensberges früher Lyrik. </w:t>
      </w:r>
      <w:r>
        <w:rPr>
          <w:szCs w:val="20"/>
        </w:rPr>
        <w:t xml:space="preserve">In: </w:t>
      </w:r>
      <w:r>
        <w:rPr>
          <w:color w:val="000000"/>
        </w:rPr>
        <w:t>FÖLDES, Csaba/PONGÓ, Stefan [in Zusammenarbeit mit Eroms, Hans-Werner und Borsuková, Hana]: Deutschdidaktik und Germanistische Literaturwissenschaft in Ostmitteleuropa. Beiträge der Internationalen germanistischen Konferenz "Kontaktsprache Deutsch IV" in Nitra, 19.-20. Oktober 2001. Wien: Ed. Praesens 2002, s. 73-82.; ISBN 3-7069-0173-0</w:t>
      </w:r>
      <w:r>
        <w:rPr>
          <w:rFonts w:cs="Arial" w:ascii="Arial" w:hAnsi="Arial"/>
          <w:color w:val="000000"/>
        </w:rPr>
        <w:t>.</w:t>
      </w:r>
      <w:r>
        <w:rPr>
          <w:rFonts w:eastAsia="SimSun;宋体"/>
          <w:b/>
          <w:bCs/>
          <w:szCs w:val="20"/>
        </w:rPr>
        <w:t xml:space="preserve"> </w:t>
      </w:r>
    </w:p>
    <w:p>
      <w:pPr>
        <w:pStyle w:val="Normal"/>
        <w:jc w:val="both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KORČÁKOVÁ, J.  Über den Umgang mit Fehlern im Deutschunterricht. In: </w:t>
      </w:r>
      <w:r>
        <w:rPr>
          <w:color w:val="000000"/>
        </w:rPr>
        <w:t>FÖLDES, Csaba/PONGÓ, Stefan [in Zusammenarbeit mit Eroms, Hans-Werner und Borsuková, Hana]: Deutschdidaktik und Germanistische Literaturwissenschaft in Ostmitteleuropa. Beiträge der Internationalen germanistischen Konferenz "Kontaktsprache Deutsch IV" in Nitra, 19.-20. Oktober 2001. Wien: Ed. Praesens 2002, s. 17-24.; ISBN 3-7069-0173-0</w:t>
      </w:r>
      <w:r>
        <w:rPr>
          <w:rFonts w:cs="Arial" w:ascii="Arial" w:hAnsi="Arial"/>
          <w:color w:val="000000"/>
        </w:rPr>
        <w:t>.</w:t>
      </w:r>
      <w:r>
        <w:rPr>
          <w:rFonts w:eastAsia="SimSun;宋体"/>
          <w:b/>
          <w:bCs/>
          <w:szCs w:val="20"/>
        </w:rPr>
        <w:t xml:space="preserve"> </w:t>
      </w:r>
    </w:p>
    <w:p>
      <w:pPr>
        <w:pStyle w:val="Normal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SimSun;宋体"/>
          <w:szCs w:val="20"/>
        </w:rPr>
        <w:t xml:space="preserve">MÜLLEROVÁ, M: Ausgewählte Prinzipien der konstruktivistischen Lerntheorie. </w:t>
      </w:r>
      <w:r>
        <w:rPr>
          <w:szCs w:val="20"/>
        </w:rPr>
        <w:t xml:space="preserve">In: </w:t>
      </w:r>
      <w:r>
        <w:rPr>
          <w:color w:val="000000"/>
        </w:rPr>
        <w:t>FÖLDES, Csaba/PONGÓ, Stefan [in Zusammenarbeit mit Eroms, Hans-Werner und Borsuková, Hana]: Deutschdidaktik und Germanistische Literaturwissenschaft in Ostmitteleuropa. Beiträge der Internationalen germanistischen Konferenz "Kontaktsprache Deutsch IV" in Nitra, 19.-20. Oktober 2001. Wien: Ed. Praesens 2002, s. 25-30.; ISBN 3-7069-0173-0</w:t>
      </w:r>
      <w:r>
        <w:rPr>
          <w:rFonts w:cs="Arial" w:ascii="Arial" w:hAnsi="Arial"/>
          <w:color w:val="000000"/>
        </w:rPr>
        <w:t>.</w:t>
      </w:r>
      <w:r>
        <w:rPr>
          <w:rFonts w:eastAsia="SimSun;宋体"/>
          <w:b/>
          <w:bCs/>
          <w:szCs w:val="20"/>
        </w:rPr>
        <w:t xml:space="preserve"> </w:t>
      </w:r>
    </w:p>
    <w:p>
      <w:pPr>
        <w:pStyle w:val="Normal"/>
        <w:jc w:val="both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SIRUČEK, J.: Das Dionysische bei Nietzsche mit Bezug auf Hermann Hesses „Glasperlenspiel“ und Thomas Manns „Doktor Faustus“. </w:t>
      </w:r>
      <w:r>
        <w:rPr>
          <w:szCs w:val="20"/>
        </w:rPr>
        <w:t xml:space="preserve">In: </w:t>
      </w:r>
      <w:r>
        <w:rPr>
          <w:color w:val="000000"/>
        </w:rPr>
        <w:t>FÖLDES, Csaba/PONGÓ, Stefan [in Zusammenarbeit mit Eroms, Hans-Werner und Borsuková, Hana]: Deutschdidaktik und Germanistische Literaturwissenschaft in Ostmitteleuropa. Beiträge der Internationalen germanistischen Konferenz "Kontaktsprache Deutsch IV" in Nitra, 19.-20. Oktober 2001. Wien: Ed. Praesens 2002, s. 135-140.; ISBN 3-7069-0173-0</w:t>
      </w:r>
      <w:r>
        <w:rPr>
          <w:rFonts w:cs="Arial" w:ascii="Arial" w:hAnsi="Arial"/>
          <w:color w:val="000000"/>
        </w:rPr>
        <w:t>.</w:t>
      </w:r>
      <w:r>
        <w:rPr>
          <w:rFonts w:eastAsia="SimSun;宋体"/>
          <w:b/>
          <w:bCs/>
          <w:szCs w:val="20"/>
        </w:rPr>
        <w:t xml:space="preserve"> </w:t>
      </w:r>
    </w:p>
    <w:p>
      <w:pPr>
        <w:pStyle w:val="Normal"/>
        <w:jc w:val="both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BEYER, J. Feste Wendungen – untrennbarer Bestandteil der Wortschatzarbeit im Unterricht DaF. </w:t>
      </w:r>
      <w:r>
        <w:rPr>
          <w:szCs w:val="20"/>
        </w:rPr>
        <w:t xml:space="preserve">In: Korčáková J. a Beyer J. (eds.). </w:t>
      </w:r>
      <w:r>
        <w:rPr>
          <w:szCs w:val="20"/>
          <w:lang w:val="de-AT"/>
        </w:rPr>
        <w:t>Könniggrätzer Linguistik- und Literaturtage. Gaudeamus: Hradec Králové, 2003, s. 68-84. ISBN 80-7041-162-7.</w:t>
      </w:r>
    </w:p>
    <w:p>
      <w:pPr>
        <w:pStyle w:val="Normal"/>
        <w:jc w:val="both"/>
        <w:rPr>
          <w:bCs/>
          <w:szCs w:val="20"/>
          <w:lang w:val="de-AT"/>
        </w:rPr>
      </w:pPr>
      <w:r>
        <w:rPr>
          <w:bCs/>
          <w:szCs w:val="20"/>
          <w:lang w:val="de-AT"/>
        </w:rPr>
      </w:r>
    </w:p>
    <w:p>
      <w:pPr>
        <w:pStyle w:val="Normal"/>
        <w:jc w:val="both"/>
        <w:rPr/>
      </w:pPr>
      <w:r>
        <w:rPr>
          <w:bCs/>
        </w:rPr>
        <w:t xml:space="preserve">HEINRICH, D.: Partnerschaftliche Beziehungen zwischen der Universität Hradec Králové und der Katholischen Universität Eichstätt: Ein Kurzbericht. </w:t>
      </w:r>
      <w:r>
        <w:rPr>
          <w:szCs w:val="20"/>
        </w:rPr>
        <w:t>In: Suchomel, R (eds.).: Königgrätzer DaF-Blätter 2002/2003, Gaudeamus, Hradec Králové 2003, s. 177-179. ISBN 80-7041-125-2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HEINRICHOVÁ, N.: Bertolt Brechts Einfluss auf Hans Magnus Enzensbergers Lyrik. </w:t>
      </w:r>
      <w:r>
        <w:rPr>
          <w:szCs w:val="20"/>
        </w:rPr>
        <w:t>In: Suchomel, R (eds.).: Königgrätzer DaF-Blätter 2002/2003, Gaudeamus, Hradec Králové 2003, s. 79-86. ISBN 80-7041-125-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HEINRICHOVÁ, N. Natur als Zukunftsperspektive? In: Korčáková J. a Beyer J. (eds.). </w:t>
      </w:r>
      <w:r>
        <w:rPr>
          <w:szCs w:val="20"/>
          <w:lang w:val="de-AT"/>
        </w:rPr>
        <w:t>Könniggrätzer Linguistik- und Literaturtage. Gaudeamus: Hradec Králové, 2003, s. 471-478. ISBN 80-7041-162-7.</w:t>
      </w:r>
    </w:p>
    <w:p>
      <w:pPr>
        <w:pStyle w:val="Normal"/>
        <w:jc w:val="both"/>
        <w:rPr>
          <w:szCs w:val="20"/>
          <w:lang w:val="de-AT"/>
        </w:rPr>
      </w:pPr>
      <w:r>
        <w:rPr>
          <w:szCs w:val="20"/>
          <w:lang w:val="de-AT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KLUMPAROVÁ, L.: Namenwahl und Namengebung in den deutschsprachigen L</w:t>
      </w:r>
      <w:r>
        <w:rPr>
          <w:bCs/>
          <w:lang w:val="de-DE"/>
        </w:rPr>
        <w:t xml:space="preserve">ändern und  in der Tschechischen Republik. </w:t>
      </w:r>
      <w:r>
        <w:rPr>
          <w:szCs w:val="20"/>
        </w:rPr>
        <w:t>In: Suchomel, R (eds.).: Königgrätzer DaF-Blätter 2002/2003, Gaudeamus, Hradec Králové 2003, s. 68-74. ISBN 80-7041-125-2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KLUMPAROVÁ, L. Übernamen im Tschechischen und im Deutschen. </w:t>
      </w:r>
      <w:r>
        <w:rPr>
          <w:szCs w:val="20"/>
        </w:rPr>
        <w:t xml:space="preserve">In: Korčáková J. a Beyer J. (eds.). </w:t>
      </w:r>
      <w:r>
        <w:rPr>
          <w:szCs w:val="20"/>
          <w:lang w:val="de-AT"/>
        </w:rPr>
        <w:t>Könniggrätzer Linguistik- und Literaturtage. Gaudeamus: Hradec Králové, 2003, s. 140-143. ISBN 80-7041-162-7.</w:t>
      </w:r>
    </w:p>
    <w:p>
      <w:pPr>
        <w:pStyle w:val="Normal"/>
        <w:jc w:val="both"/>
        <w:rPr>
          <w:bCs/>
          <w:szCs w:val="20"/>
          <w:lang w:val="de-AT"/>
        </w:rPr>
      </w:pPr>
      <w:r>
        <w:rPr>
          <w:bCs/>
          <w:szCs w:val="20"/>
          <w:lang w:val="de-AT"/>
        </w:rPr>
      </w:r>
    </w:p>
    <w:p>
      <w:pPr>
        <w:pStyle w:val="Zkladntext3"/>
        <w:rPr>
          <w:b/>
          <w:b/>
        </w:rPr>
      </w:pPr>
      <w:r>
        <w:rPr/>
        <w:t>KORČÁKOVÁ, J.: Ke vzdělávání učitelů cizího jazyka. In: Švec, V. (ed.): Profesní růst učitele. Sborník příspěvků z 10. konference ČPdS. Konvoj, Brno 2002, s. 225-229, ISBN      80-7302-039-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Cs w:val="20"/>
        </w:rPr>
        <w:t>KORČÁKOVÁ, J.: Zobrazení proměn rodinných vztahů na základě textů učebnic cizího jazyka. In: Svatoš, T. (ed.): Rodinná a sexuální výchova: problémy, akcenty, souvislosti. Gaudeamus, Hradec Králové 2002, s. 55-60. ISBN 80-7041-317-4</w:t>
      </w:r>
    </w:p>
    <w:p>
      <w:pPr>
        <w:pStyle w:val="Normal"/>
        <w:jc w:val="both"/>
        <w:rPr>
          <w:rFonts w:eastAsia="SimSun;宋体"/>
          <w:szCs w:val="20"/>
        </w:rPr>
      </w:pPr>
      <w:r>
        <w:rPr>
          <w:rFonts w:eastAsia="SimSun;宋体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KORČÁKOVÁ, J.   Zum Thema tschechisch-österreichische Zusammenarbeit dargestellt am Beispiel der Universität Hradec Králové und der Pädagogischen Akademie des Bundes Steiermark in Graz. In: Suchomel, R (eds.).: Königgrätzer DaF-Blätter 2002/2003, Gaudeamus, Hradec Králové 2003, s. 172 – 176. ISBN 80-7041-125-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KORČÁKOVÁ, J. Rodina a gramatika. Co mají společného? In: Mitlöhner, M. Sborník referátů, 11. celostátní kongres k sexuální výchově v České republice, SPRSV, Pardubice 2003, str. 54-63. ISBN 80-86559-23-8</w:t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KORČÁKOVÁ, J. Man lernt aus Fehlern. In: Korčáková J. a Beyer J. (eds.). </w:t>
      </w:r>
      <w:r>
        <w:rPr>
          <w:szCs w:val="20"/>
          <w:lang w:val="de-AT"/>
        </w:rPr>
        <w:t>Könniggrätzer Linguistik- und Literaturtage. Gaudeamus: Hradec Králové, 2003, s. 95-103. ISBN 80-7041-162-7.</w:t>
      </w:r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szCs w:val="20"/>
        </w:rPr>
        <w:t>MÜLLEROVÁ, M.: Fremdsprachenlernen mit dem Europäischen Sprachenportfolio. In: Suchomel, R (eds.).: Königgrätzer DaF-Blätter 2002/2003, Gaudeamus, Hradec Králové 2003, s. 168 -171. ISBN 80-7041-125-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MÜLLEROVÁ, M. Lehrer- und Lernerautonomie – Phänomene des 21. Jahrhunderts? In: Korčáková J. a Beyer J. (eds.). </w:t>
      </w:r>
      <w:r>
        <w:rPr>
          <w:szCs w:val="20"/>
          <w:lang w:val="de-AT"/>
        </w:rPr>
        <w:t>Könniggrätzer Linguistik- und Literaturtage. Gaudeamus: Hradec Králové, 2003, s. 104-107. ISBN 80-7041-162-7.</w:t>
      </w:r>
    </w:p>
    <w:p>
      <w:pPr>
        <w:pStyle w:val="Normal"/>
        <w:jc w:val="both"/>
        <w:rPr>
          <w:szCs w:val="20"/>
          <w:lang w:val="de-AT"/>
        </w:rPr>
      </w:pPr>
      <w:r>
        <w:rPr>
          <w:szCs w:val="20"/>
          <w:lang w:val="de-AT"/>
        </w:rPr>
      </w:r>
    </w:p>
    <w:p>
      <w:pPr>
        <w:pStyle w:val="Normal"/>
        <w:jc w:val="both"/>
        <w:rPr/>
      </w:pPr>
      <w:r>
        <w:rPr>
          <w:szCs w:val="20"/>
        </w:rPr>
        <w:t xml:space="preserve">SIRUČEK, J.: Spezifische </w:t>
      </w:r>
      <w:r>
        <w:rPr>
          <w:szCs w:val="20"/>
          <w:lang w:val="de-DE"/>
        </w:rPr>
        <w:t xml:space="preserve">Züge des Nihilismus bei Nietzsche. </w:t>
      </w:r>
      <w:r>
        <w:rPr>
          <w:szCs w:val="20"/>
        </w:rPr>
        <w:t>In: Suchomel, R (eds.).: Königgrätzer DaF-Blätter 2002/2003, Gaudeamus, Hradec Králové 2003, s. 75-78. ISBN 80-7041-125-2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szCs w:val="20"/>
          <w:lang w:val="de-DE"/>
        </w:rPr>
        <w:t xml:space="preserve">SIRUCEK, J. Die von Nietzsche inspirierte Auffassung des Psychopathischen un Pathologischen bei Hesse. </w:t>
      </w:r>
      <w:r>
        <w:rPr>
          <w:szCs w:val="20"/>
        </w:rPr>
        <w:t xml:space="preserve">In: Korčáková J. a Beyer J. (eds.). </w:t>
      </w:r>
      <w:r>
        <w:rPr>
          <w:szCs w:val="20"/>
          <w:lang w:val="de-AT"/>
        </w:rPr>
        <w:t>Könniggrätzer Linguistik- und Literaturtage. Gaudeamus: Hradec Králové, 2003, s. 519-523. ISBN 80-7041-162-7.</w:t>
      </w:r>
    </w:p>
    <w:p>
      <w:pPr>
        <w:pStyle w:val="Normal"/>
        <w:jc w:val="both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jc w:val="both"/>
        <w:rPr/>
      </w:pPr>
      <w:r>
        <w:rPr/>
        <w:t xml:space="preserve">SUCHOMEL, H.: Jiddisch. </w:t>
      </w:r>
      <w:r>
        <w:rPr>
          <w:szCs w:val="20"/>
        </w:rPr>
        <w:t>In: Suchomel, R (eds.).: Königgrätzer DaF-Blätter 2002/2003, Gaudeamus, Hradec Králové 2003, s. 37-55. ISBN 80-7041-125-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TOMKOVÁ, J.: Assistenzprojekt Tschechien in der Region Hradec Králové. </w:t>
      </w:r>
      <w:r>
        <w:rPr>
          <w:szCs w:val="20"/>
        </w:rPr>
        <w:t>In: Suchomel, R (eds.).: Königgrätzer DaF-Blätter 2002/2003, Gaudeamus, Hradec Králové 2003, s. 182-185. ISBN 80-7041-125-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6.1 Kvalifikační a věková struktura</w:t>
      </w:r>
    </w:p>
    <w:p>
      <w:pPr>
        <w:pStyle w:val="Zkladntext2"/>
        <w:ind w:firstLine="720"/>
        <w:jc w:val="both"/>
        <w:rPr/>
      </w:pPr>
      <w:r>
        <w:rPr/>
        <w:t xml:space="preserve">V současné době je katedra stabilizována.  Kolektiv pedagogických pracovníků je poměrně mladý.  V současné době pouze dvě vyučující nejsou zapojeny  do  externího doktorského studia, ale připravují se na ně. Dvě kolegyně dopsaly svou disertační práci a zahájily disertační řízení. S pomocí projektu MŠMT dokončila svou habilitační práci také vedoucí katedry a hlásí se do zahájení habilitačního řízení. </w:t>
      </w:r>
    </w:p>
    <w:p>
      <w:pPr>
        <w:pStyle w:val="Zkladntext2"/>
        <w:ind w:firstLine="720"/>
        <w:jc w:val="both"/>
        <w:rPr/>
      </w:pPr>
      <w:r>
        <w:rPr/>
        <w:t xml:space="preserve"> </w:t>
      </w:r>
      <w:r>
        <w:rPr/>
        <w:t xml:space="preserve">Na katedře od samého vzniku pracují také zahraniční vyučující – po celou dobu existence katedry  zde působí lektoři DAAD, každoročně se střídali lektoři Robert-Bosch-Stiftung (Nadace Roberta Bosche), vyučující z Německa, Rakouska a Švýcarska. Studenti tak mají jedinečnou a zároveň v naší republice ojedinělou možnost seznámit se během studia se všemi variantami spisovné němčiny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PhDr. Jana Korčáková, Ph.D. – vedoucí katedry, obor morfologie NJ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Prof. PhDr. Jiří Munzar, CSc. – obor německá literatura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Prof. PhDr. Jiří Frajdl, CSc. – obor dějiny německy mluvících zemí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Dr. phil. Jürgen Beyer  - zástupce vedoucí katedry, obor lexikologie, praktická cvičení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Jitka Tomková -  garant učitelství  1. – 5., fonetika, praktická cvičení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PhDr. Helena Dědičová – obor syntax NJ, reálie německy mluvících zemí, garant kreditního systému,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PhDr. Marie Müllerová – tajemník katedry, obor didaktika a metodika, garant pedagogické praxe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Jiří Sirůček – obor  německá literatura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Naděžda Heinrichová – obor německá literatura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Jitka Bláhová –  neoborové studium NJ, gramatika 1. st. ZŠ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Pavla Zapletalová - obor didaktika a metodika NJ,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Lenka Klumparová - literatura pro děti a mládež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 xml:space="preserve">Mgr. Kateřina Palounková – garant bakalářského studia cestovního ruchu, fonetika a fonologie 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Josef Ptatschek –  obor fonetika, internet ve výuce CJ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Reinhard Suchomel – praktická cvičení, reálie Rakouska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Mgr. Dietmar Heinrich – lektor DAAD, praktická cvičení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/>
      </w:pPr>
      <w:r>
        <w:rPr/>
        <w:t>Šárka Ptáčníková – sekretářka katedry do 31.8.2003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/>
      </w:pPr>
      <w:r>
        <w:rPr/>
        <w:t>Petra Klozová – sekretářka katedry od 1. 9. 2003</w:t>
      </w:r>
    </w:p>
    <w:p>
      <w:pPr>
        <w:pStyle w:val="Titulek"/>
        <w:keepNext w:val="true"/>
        <w:rPr/>
      </w:pPr>
      <w:r>
        <w:rPr/>
        <w:t xml:space="preserve">Tabulka H12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H13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. Müller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M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. Zaplet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vé vyučování ve výuce cizích jazy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uřimská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. Dědič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. Heinrich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  <w:p>
            <w:pPr>
              <w:pStyle w:val="Normal"/>
              <w:rPr/>
            </w:pPr>
            <w:r>
              <w:rPr/>
              <w:t>Práce odevzdána v srpnu 20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Bláh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úzu časů v současném německém jazy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František Čermák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Ptatsch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</w:t>
            </w:r>
            <w:r>
              <w:rPr>
                <w:lang w:val="de-DE"/>
              </w:rPr>
              <w:t>ündung und formallogische Rückführung phonologischer Begrif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Sirů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  <w:p>
            <w:pPr>
              <w:pStyle w:val="Normal"/>
              <w:rPr/>
            </w:pPr>
            <w:r>
              <w:rPr/>
              <w:t>Práce odevzdána na podzim 20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Jana Korčáková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ngvodidaktické aspekty chyb a jejich evaluace ve výuce cizích jazyků se zaměřením na jazyk německ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  <w:p>
            <w:pPr>
              <w:pStyle w:val="Normal"/>
              <w:rPr/>
            </w:pPr>
            <w:r>
              <w:rPr/>
              <w:t xml:space="preserve">Práce dokončena v ZS  2003, zahájení habilitačního řízení dle zasedání vědecké rad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20"/>
        <w:jc w:val="both"/>
        <w:rPr/>
      </w:pPr>
      <w:r>
        <w:rPr/>
        <w:t xml:space="preserve">Na katedře německého jazyka a literatury pracuje prof. PhDr. Jiří Frajdl, CSc., který přednáší dějiny německy mluvících zemí pro studenty oborového studia německého jazyka a pro studenty rozšiřujícího studia německého jazyka. </w:t>
      </w:r>
    </w:p>
    <w:p>
      <w:pPr>
        <w:pStyle w:val="Normal"/>
        <w:ind w:firstLine="720"/>
        <w:jc w:val="both"/>
        <w:rPr/>
      </w:pPr>
      <w:r>
        <w:rPr/>
        <w:t>Dále na katedře působí Prof. PhDr. Jiří Munzar, CSc. z FF MU Brno a vede  přednášky a semináře německé literatury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 xml:space="preserve"> </w:t>
      </w:r>
      <w:r>
        <w:rPr/>
        <w:t>7.1. Výsledky vnitřního hodnocení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Na  základě požadavku vedení Pedagogické fakulty  UHK ze září tohoto roku byla na katedře německého jazyka a literatury provedena evaluace KNJL, která měla za úkol zmonitorovat  současný stav názorů našich studentů na práci katedry, jejích členů a na také  předmětové otázky. Evaluace byla zaměřena na hodnocení zimního semestru školního roku 2003/2004 a probíhala v posledním týdnu měsíce listopadu a v na počátku měsíce prosince a byla provedena – dle doporučení – ve všech ročnících vyjma ročníku prvního. Evaluovány byly veškeré semináře a jazyková cvičení a bylo získáno přes tři sta vyplněných dotazníků. K evaluaci byl vybrán dotazník sestávající z dvanácti otázek (originál přiložen) a studenti tak  měli možnost anonymně se vyjádřit k práci a přístupu jednotlivých vyučujících a k jednotlivým předmětům. Vzhledem ke skutečnosti, že evaluace byla provedena nezávislými osobami ( ne vlastními vyučujícími v daném oboru), lze předpokládat, že názory respondentů je možno pokládat za vcelku objektivní. Respondenti měli možnost vyjádřit se k daným formulacím formou školního hodnocení – škála 1-5 popř. formou N., což znamená, že se nechtěli či nedokázali k dané problematice vyjádřit. Na základě provedené analýzy získaných odpovědí bylo zjištěno, že studenti naší katedry jsou v převážné většině s činností katedry, to znamená s prací jejích členů a náplní výuky spokojeni, což dokazuje fakt, že u většiny vyučujících se vyskytuje hodnocení formy jedna až dvě, občasně  formou tři, ojediněle se vyskytla forma čtyři. Častější reakce na vybrané formulace formou čtyři popř. pět se vyskytla  pouze u dvou vyučujících. S ohledem na fakt, že jako součást Pedagogické fakulty je naším prioritním cílem připravovat budoucí učitele základních škol, ovšem řada studentů přichází na naši školu s jinými než pedagogickými záměry ( což se může při hodnocení jistých oborů negativně projevit), je možné pokládat výsledky realizované evaluace za pozitivní. Dotazníky budou zpřístupněny jednotlivým pedagogům, aby se mohli sami přesvědčit o názorech studentů na jejich práci a v případě výskytu jistých méně pozitivních  hodnocení mohli pro příští období učinit příslušná opatření, což byl také jeden ze záměrů realizované eval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499735" cy="846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Činnost katedry je permanentně hodnocena také v rámci porad či seminářů s fakultními učitel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2 Výsledky vnějšího hodnocení</w:t>
      </w:r>
    </w:p>
    <w:p>
      <w:pPr>
        <w:pStyle w:val="Normal"/>
        <w:ind w:firstLine="720"/>
        <w:rPr/>
      </w:pPr>
      <w:r>
        <w:rPr/>
        <w:t>Činnost katedry a jazyková i vědomostní úroveň našich studentů i pedagogů byla pozitivně hodnocena i všemi hostujícími akademickými pracovníky z našich partnerských univerzit. O velmi dobré úrovni studentů se vyjadřují také všechny partnerské univerzity, které jsou hostiteli našich studentů v rámci projektu Sokrates- Erasmus a GIP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Zkladntextodsazen2"/>
        <w:ind w:firstLine="720"/>
        <w:rPr/>
      </w:pPr>
      <w:r>
        <w:rPr/>
        <w:t>Učitelé KNJL  se podílejí na činnosti Pedagogického centra HK  a Školského úřadu. Několik členů KNJL je aktivním členem Klubu českých filologů a zástupci naší katedry jsou aktivními účastníky didaktických seminářů a dalších aktivit organizovaných Goethe-Institutem v Praze. KNJL je kolektivním členem Kafkovy společnosti a mezinárodní organizace GESUS (Gesellschaft f</w:t>
      </w:r>
      <w:r>
        <w:rPr>
          <w:lang w:val="de-DE"/>
        </w:rPr>
        <w:t>ür Sprache und Sprachen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aždoročně pořádáme setkání fakultních učitelů, na kterých se hodnotí a zdokonaluje průběh pedagogické praxe studentů, a tím i jejich připravenost pro výkon budoucího povolán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1 Významné konference, semináře a další přednášková činnos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 dnech 19. – 21. 2. 2003  se na UHK uskutečnila mezinárodní konference UHK spolu s organizací GESUS  „Linguistische Tage – 12. konference GESUS“. Hlavním pořadatelem byla KNJ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ěhem celého akademického roku byly realizována přednášková činnost hostů z německy mluvících zemí, zejména z partnerských univerzit (např. Prof. Poitner Univerzita Eichstätt, Sabine Schneider –Univerzita Oldenburg – 7.- 11. 4. 2003, Susanne Schäfer – Univerzita Eichstätt – 7. – 11. 4. 2003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brý ohlas mělo také uspořádání autorského čtení německé spisovatelky Gudrun Pausewan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širší veřejnosti si začíná získávat oblibu také Centrum testování německého jazyka TestDaF, které na UHK organizuje a provádí lektor DAAD, Mgr. Heinrich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. 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20"/>
        <w:jc w:val="both"/>
        <w:rPr/>
      </w:pPr>
      <w:r>
        <w:rPr/>
        <w:t>V rámci kreditního systému, který byl v loňském roce na naší univerzitě zaveden, byl na katedře stanoven poradce pro kreditní systém – PhDr. Helena Dědičová. Tato kolegyně podává studentům informace o kreditním systému a řeší případné nejasnosti. Na začátku akademického roku organizujeme setkání s novými studenty KNJL.</w:t>
      </w:r>
    </w:p>
    <w:p>
      <w:pPr>
        <w:pStyle w:val="Zkladntextodsazen2"/>
        <w:ind w:hanging="0"/>
        <w:rPr/>
      </w:pPr>
      <w:r>
        <w:rPr/>
        <w:t xml:space="preserve">            </w:t>
      </w:r>
      <w:r>
        <w:rPr/>
        <w:t>Rakouský lektor pravidelně organizuje setkání studentů a  exkurze do Rakouska.</w:t>
      </w:r>
    </w:p>
    <w:p>
      <w:pPr>
        <w:pStyle w:val="Zkladntextodsazen2"/>
        <w:ind w:hanging="244"/>
        <w:rPr/>
      </w:pPr>
      <w:r>
        <w:rPr/>
        <w:t xml:space="preserve">                </w:t>
      </w:r>
      <w:r>
        <w:rPr/>
        <w:t>Lektor DAAD zajišťuje celoročně informační servis ohledně možností participace na projektech DAAD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10. Informační a poradenské služby</w:t>
      </w:r>
    </w:p>
    <w:p>
      <w:pPr>
        <w:pStyle w:val="Normal"/>
        <w:ind w:firstLine="720"/>
        <w:rPr/>
      </w:pPr>
      <w:r>
        <w:rPr/>
        <w:t>Na KNJL působí zahraniční lektoři, kteří zajišťují a umožňují studentům stáže a studijní  pobyty v zahraničí.  Druhým rokem zde působí také Centrum TestDaF, zabývající se testováním znalostí a dovedností německého jazyka u zájemců z veřejnosti. Certifikát TestDaF je uznáván v německy mluvící oblasti jako doklad osvědčující znalost němčiny a umožňující studium v německy mluvících zemích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9. prosinc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Jana Korčáková, Ph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08" w:top="1417" w:footer="708" w:bottom="1417"/>
      <w:pgNumType w:start="1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ěme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ěme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spacing w:before="360" w:after="240"/>
      <w:ind w:left="709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eastAsia="SimSun;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cina@uhk.cz" TargetMode="External"/><Relationship Id="rId3" Type="http://schemas.openxmlformats.org/officeDocument/2006/relationships/hyperlink" Target="mailto:jana.korcakova@uhk.cz" TargetMode="External"/><Relationship Id="rId4" Type="http://schemas.openxmlformats.org/officeDocument/2006/relationships/hyperlink" Target="mailto:marie.mullerova@uhk.cz" TargetMode="External"/><Relationship Id="rId5" Type="http://schemas.openxmlformats.org/officeDocument/2006/relationships/hyperlink" Target="mailto:petra.klozova@uhk.cz" TargetMode="External"/><Relationship Id="rId6" Type="http://schemas.openxmlformats.org/officeDocument/2006/relationships/hyperlink" Target="mailto:jitka.blahova@uhk.cz" TargetMode="External"/><Relationship Id="rId7" Type="http://schemas.openxmlformats.org/officeDocument/2006/relationships/hyperlink" Target="mailto:helena.dedicova@uhk.cz" TargetMode="External"/><Relationship Id="rId8" Type="http://schemas.openxmlformats.org/officeDocument/2006/relationships/hyperlink" Target="mailto:dietmar.heinrich@uhk.cz" TargetMode="External"/><Relationship Id="rId9" Type="http://schemas.openxmlformats.org/officeDocument/2006/relationships/hyperlink" Target="mailto:lenka.klumparova@uhk.cz" TargetMode="External"/><Relationship Id="rId10" Type="http://schemas.openxmlformats.org/officeDocument/2006/relationships/hyperlink" Target="mailto:nadezda.heinrichova@uhk.cz" TargetMode="External"/><Relationship Id="rId11" Type="http://schemas.openxmlformats.org/officeDocument/2006/relationships/hyperlink" Target="mailto:katerina.palounkova@uhk.cz" TargetMode="External"/><Relationship Id="rId12" Type="http://schemas.openxmlformats.org/officeDocument/2006/relationships/hyperlink" Target="mailto:josef.ptatschek@uhk.cz" TargetMode="External"/><Relationship Id="rId13" Type="http://schemas.openxmlformats.org/officeDocument/2006/relationships/hyperlink" Target="mailto:jiri.sirucek@uhk.cz" TargetMode="External"/><Relationship Id="rId14" Type="http://schemas.openxmlformats.org/officeDocument/2006/relationships/hyperlink" Target="mailto:reinhard.suchomel@uhk.cz" TargetMode="External"/><Relationship Id="rId15" Type="http://schemas.openxmlformats.org/officeDocument/2006/relationships/hyperlink" Target="mailto:jitka.tomkova@uhk.cz" TargetMode="External"/><Relationship Id="rId16" Type="http://schemas.openxmlformats.org/officeDocument/2006/relationships/hyperlink" Target="mailto:pavla.zapletalova@uhk.cz" TargetMode="External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22:00Z</dcterms:created>
  <dc:creator>Proděkan Pdf</dc:creator>
  <dc:description/>
  <cp:keywords/>
  <dc:language>en-US</dc:language>
  <cp:lastModifiedBy>Michal Urban</cp:lastModifiedBy>
  <cp:lastPrinted>2003-12-29T16:35:00Z</cp:lastPrinted>
  <dcterms:modified xsi:type="dcterms:W3CDTF">2005-08-11T12:22:00Z</dcterms:modified>
  <cp:revision>2</cp:revision>
  <dc:subject/>
  <dc:title>Výroční zpráva o činnosti</dc:title>
</cp:coreProperties>
</file>