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pedagogiky a psychologie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2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Kamil JANIŠ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3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PaedDr. PhDr. Kamil Janiš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pedagogiky a psychologie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pedagogiky a psychologie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/4, 500 02 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 5061 32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 5061 3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Pedagogika.psychologie@uhk.cz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/PdF/katedra/pedagogika/index_soubory/slide0001.htm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. PaedDr. PhDr. Kamil Janiš, CSc.</w:t>
            </w:r>
            <w:r>
              <w:rPr>
                <w:color w:val="000000"/>
              </w:rPr>
              <w:t xml:space="preserve"> </w:t>
              <w:br/>
              <w:t xml:space="preserve">tel. 49 5061 345, e-mail: </w:t>
            </w:r>
            <w:hyperlink r:id="rId4">
              <w:r>
                <w:rPr>
                  <w:rStyle w:val="InternetLink"/>
                </w:rPr>
                <w:t>Kamil.Janis@uhk.cz</w:t>
              </w:r>
            </w:hyperlink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Doc. PhDr. Tomáš Svatoš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49 5061 363, e-mail: </w:t>
            </w:r>
            <w:hyperlink r:id="rId5">
              <w:r>
                <w:rPr>
                  <w:rStyle w:val="InternetLink"/>
                </w:rPr>
                <w:t>Tomas.Svatos@uhk.cz</w:t>
              </w:r>
            </w:hyperlink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Kateřina Klapková</w:t>
            </w:r>
            <w:r>
              <w:rPr>
                <w:color w:val="000000"/>
              </w:rPr>
              <w:t xml:space="preserve"> </w:t>
              <w:br/>
              <w:t xml:space="preserve">tel.: 49 5061 320, e-mail: </w:t>
            </w:r>
            <w:hyperlink r:id="rId6">
              <w:r>
                <w:rPr>
                  <w:rStyle w:val="InternetLink"/>
                </w:rPr>
                <w:t>Katerina.Klapkova@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ělení pedagogi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et Mgr. Jana Doležalová</w:t>
            </w:r>
          </w:p>
          <w:p>
            <w:pPr>
              <w:pStyle w:val="Normal"/>
              <w:rPr/>
            </w:pPr>
            <w:r>
              <w:rPr/>
              <w:t xml:space="preserve">tel.: 49 5061 340, e-mail: </w:t>
            </w:r>
            <w:hyperlink r:id="rId7">
              <w:r>
                <w:rPr>
                  <w:rStyle w:val="InternetLink"/>
                </w:rPr>
                <w:t>Jana.Dolezalova@uhk.cz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. PaedDr. PhDr. Kamil Janiš, CSc.</w:t>
            </w:r>
            <w:r>
              <w:rPr>
                <w:color w:val="000000"/>
              </w:rPr>
              <w:t xml:space="preserve"> </w:t>
              <w:br/>
              <w:t xml:space="preserve">tel. 49 5061 345, e-mail: </w:t>
            </w:r>
            <w:hyperlink r:id="rId8">
              <w:r>
                <w:rPr>
                  <w:rStyle w:val="InternetLink"/>
                </w:rPr>
                <w:t>Kamil.Janis@uhk.cz</w:t>
              </w:r>
            </w:hyperlink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Doc. PhDr. Tomáš Svatoš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49 5061 363, e-mail: </w:t>
            </w:r>
            <w:hyperlink r:id="rId9">
              <w:r>
                <w:rPr>
                  <w:rStyle w:val="InternetLink"/>
                </w:rPr>
                <w:t>Tomas.Svatos@uhk.cz</w:t>
              </w:r>
            </w:hyperlink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PhDr. Pavel Vacek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49 5061 340, e-mail: </w:t>
            </w:r>
            <w:hyperlink r:id="rId10">
              <w:r>
                <w:rPr>
                  <w:rStyle w:val="InternetLink"/>
                </w:rPr>
                <w:t>Pavel.Vacek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Mgr. Věra Krejčová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49 5061 341, e-mail: </w:t>
            </w:r>
            <w:hyperlink r:id="rId11">
              <w:r>
                <w:rPr>
                  <w:rStyle w:val="InternetLink"/>
                </w:rPr>
                <w:t>Vera.Krejcova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Mgr. Robert Čapek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49 5061 363, e-mail: </w:t>
            </w:r>
            <w:hyperlink r:id="rId12">
              <w:r>
                <w:rPr>
                  <w:rStyle w:val="InternetLink"/>
                </w:rPr>
                <w:t>Robert.Capek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hDr. Eva Švarcová</w:t>
            </w:r>
            <w:r>
              <w:rPr>
                <w:color w:val="000000"/>
              </w:rPr>
              <w:t xml:space="preserve">  (nastoupila k 1. 9. 200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49 5061 341, e-mail: </w:t>
            </w:r>
            <w:hyperlink r:id="rId13">
              <w:r>
                <w:rPr>
                  <w:rStyle w:val="InternetLink"/>
                </w:rPr>
                <w:t>Eva.Svarcova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 xml:space="preserve">Mgr. Daniela Králová </w:t>
            </w:r>
            <w:r>
              <w:rPr>
                <w:color w:val="000000"/>
              </w:rPr>
              <w:t xml:space="preserve"> (nastoupila k 1. 4. 2002)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49 5061 341, e-mail: </w:t>
            </w:r>
            <w:hyperlink r:id="rId14">
              <w:r>
                <w:rPr>
                  <w:rStyle w:val="InternetLink"/>
                </w:rPr>
                <w:t>Daniela.Karlova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ělení psych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Jan Lašek, CSc.</w:t>
            </w:r>
          </w:p>
          <w:p>
            <w:pPr>
              <w:pStyle w:val="Normal"/>
              <w:rPr/>
            </w:pPr>
            <w:r>
              <w:rPr/>
              <w:t xml:space="preserve">tel.: 49 5061 342, e-mail: </w:t>
            </w:r>
            <w:hyperlink r:id="rId15">
              <w:r>
                <w:rPr>
                  <w:rStyle w:val="InternetLink"/>
                </w:rPr>
                <w:t>Jan.Lasek@uhk.cz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Boris Iljuk, CSc.</w:t>
            </w:r>
          </w:p>
          <w:p>
            <w:pPr>
              <w:pStyle w:val="Normal"/>
              <w:rPr/>
            </w:pPr>
            <w:r>
              <w:rPr/>
              <w:t xml:space="preserve">tel.: 49 5061 343, e-mail: </w:t>
            </w:r>
            <w:hyperlink r:id="rId16">
              <w:r>
                <w:rPr>
                  <w:rStyle w:val="InternetLink"/>
                </w:rPr>
                <w:t>Boris.Ilju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Drahomíra Oudová</w:t>
            </w:r>
          </w:p>
          <w:p>
            <w:pPr>
              <w:pStyle w:val="Normal"/>
              <w:rPr/>
            </w:pPr>
            <w:r>
              <w:rPr/>
              <w:t xml:space="preserve">tel.: 49 5061 342, e-mail: </w:t>
            </w:r>
            <w:hyperlink r:id="rId17">
              <w:r>
                <w:rPr>
                  <w:rStyle w:val="InternetLink"/>
                </w:rPr>
                <w:t>Drahomira.Oudova@uhk.cz</w:t>
              </w:r>
            </w:hyperlink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ichal Malý</w:t>
            </w:r>
          </w:p>
          <w:p>
            <w:pPr>
              <w:pStyle w:val="Normal"/>
              <w:rPr/>
            </w:pPr>
            <w:r>
              <w:rPr/>
              <w:t xml:space="preserve">tel.: 49 5061 343, e-mail: </w:t>
            </w:r>
            <w:hyperlink r:id="rId18">
              <w:r>
                <w:rPr>
                  <w:rStyle w:val="InternetLink"/>
                </w:rPr>
                <w:t>Michal.Maly@uhk.cz</w:t>
              </w:r>
            </w:hyperlink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gr. Kateřina Juklová  </w:t>
            </w:r>
            <w:r>
              <w:rPr>
                <w:bCs/>
              </w:rPr>
              <w:t>(nastoupila k 1. 9. 2002)</w:t>
            </w:r>
          </w:p>
          <w:p>
            <w:pPr>
              <w:pStyle w:val="Normal"/>
              <w:rPr/>
            </w:pPr>
            <w:r>
              <w:rPr/>
              <w:t xml:space="preserve">tel.: 49 5061 343, e-mail: </w:t>
            </w:r>
            <w:hyperlink r:id="rId19">
              <w:r>
                <w:rPr>
                  <w:rStyle w:val="InternetLink"/>
                </w:rPr>
                <w:t>Katerina.Juklova@uhk.cz</w:t>
              </w:r>
            </w:hyperlink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gr. Kateřina  Havrdová – Vondráčková </w:t>
            </w:r>
            <w:r>
              <w:rPr>
                <w:bCs/>
              </w:rPr>
              <w:t>(nastoupila k 1. 9. 2001, t.č. na mateřské dovolené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el.: 49 5061 341, e-mail: </w:t>
            </w:r>
            <w:hyperlink r:id="rId20">
              <w:r>
                <w:rPr>
                  <w:rStyle w:val="InternetLink"/>
                </w:rPr>
                <w:t>Katerina.Vondrackova@uhk.cz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ddělení dalšího vzdělá- vání pedagog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PhDr. Pavel Vacek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49 5061 340, e-mail: </w:t>
            </w:r>
            <w:hyperlink r:id="rId21">
              <w:r>
                <w:rPr>
                  <w:rStyle w:val="InternetLink"/>
                </w:rPr>
                <w:t>Pavel.Vacek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Mgr. Věra Krejčová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49 5061 341, e-mail: </w:t>
            </w:r>
            <w:hyperlink r:id="rId22">
              <w:r>
                <w:rPr>
                  <w:rStyle w:val="InternetLink"/>
                </w:rPr>
                <w:t>Vera.Krejcova@uhk.cz</w:t>
              </w:r>
            </w:hyperlink>
          </w:p>
          <w:p>
            <w:pPr>
              <w:pStyle w:val="Normal"/>
              <w:ind w:left="2124" w:hanging="21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Mgr. Robert Čapek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49 5061 363, e-mail: </w:t>
            </w:r>
            <w:hyperlink r:id="rId23">
              <w:r>
                <w:rPr>
                  <w:rStyle w:val="InternetLink"/>
                </w:rPr>
                <w:t>Robert.Capek@uhk.cz</w:t>
              </w:r>
            </w:hyperlink>
          </w:p>
          <w:p>
            <w:pPr>
              <w:pStyle w:val="Normal"/>
              <w:ind w:left="2124" w:hanging="21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PhDr. Eva Švarcová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49 5061 341, e-mail: </w:t>
            </w:r>
            <w:hyperlink r:id="rId24">
              <w:r>
                <w:rPr>
                  <w:rStyle w:val="InternetLink"/>
                </w:rPr>
                <w:t>Eva.Svarcova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20"/>
        <w:jc w:val="both"/>
        <w:rPr/>
      </w:pPr>
      <w:r>
        <w:rPr/>
        <w:t>Katedra pedagogiky a psychologie poskytuje všem oborům učitelství pro 2. stupeň základní školy a střední školy výchovně vzdělávací péči, vedoucí k získání pedagogicko psychologické kompetence. Rovněž všichni studující zmiňovaných oborů procházejí státními zkouškami z pedagogicko psychologických disciplín, jejichž průběh je plně garantován katedrou pedagogiky a psychologie. Příkladem průběžné péče je další inovace tématických okruhů k SZZ a aktualizace poznatkových zdrojů obou oborů.</w:t>
      </w:r>
    </w:p>
    <w:p>
      <w:pPr>
        <w:pStyle w:val="Normal"/>
        <w:ind w:firstLine="720"/>
        <w:jc w:val="both"/>
        <w:rPr/>
      </w:pPr>
      <w:r>
        <w:rPr/>
        <w:t>Katedra se podílí na zprostředkování pedagogicko psychologického fundamentu pro další obory (vesměs neučitelské), především pro Ústav sociálních studií PedF UHK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Stávající studijní programy průběžně procházejí kurikulárními změnami, a to jak v základním konceptu a pojetí, tak v proměnách obsahu a metodickém přístupu. Mimo jiné se osvědčilo v pedagogických disciplínách učitelského studia nabízet přednášky se záměrnou alternací vyučujících, aby byla posílena alternativnost výuky a zpřístupněn různý pedagogický styl vyučujících. S tím koresponduje snaha katedry vydávat studijní materiály největšího počtu „kmenových“ pedagogů, především pro seminární formy výuky.</w:t>
      </w:r>
    </w:p>
    <w:p>
      <w:pPr>
        <w:pStyle w:val="Normal"/>
        <w:ind w:firstLine="709"/>
        <w:jc w:val="both"/>
        <w:rPr/>
      </w:pPr>
      <w:r>
        <w:rPr/>
        <w:t xml:space="preserve">Katedra pedagogiky a psychologie připravuje rozšíření nabídky studijních programů o další presenční obor: Výchova a vzdělávání na odborných školách, aby se přiblížila společenské potřebě zabezpečit pedagogicko psychologické vzdělání na bakalářské úrovni pracovníkům v odborné výchově (dosud jako program celoživotního vzdělávání).   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left="708" w:hanging="0"/>
        <w:jc w:val="both"/>
        <w:rPr/>
      </w:pPr>
      <w:r>
        <w:rPr/>
        <w:t>V rámci celoživotního vzdělávání katedra zabezpečuje:</w:t>
      </w:r>
    </w:p>
    <w:p>
      <w:pPr>
        <w:pStyle w:val="Normal"/>
        <w:ind w:left="708" w:firstLine="708"/>
        <w:jc w:val="both"/>
        <w:rPr/>
      </w:pPr>
      <w:r>
        <w:rPr/>
        <w:t>-    Doplňkové pedagogické studium - mistři odborné výchovy (MOV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plňkové pedagogické studium - učitelé odborných předmětů  (UOP)</w:t>
      </w:r>
    </w:p>
    <w:p>
      <w:pPr>
        <w:pStyle w:val="Normal"/>
        <w:jc w:val="both"/>
        <w:rPr/>
      </w:pPr>
      <w:r>
        <w:rPr/>
        <w:t>Uvedená studia jsou třísemestrální, realizovaná kombinovanou formou, zakončena závěrečnou zkouškou, případně obhajobou závěrečné práce (UOP). Celkový počet zapojených studentů  do daného studia je 250.</w:t>
      </w:r>
    </w:p>
    <w:p>
      <w:pPr>
        <w:pStyle w:val="Normal"/>
        <w:ind w:firstLine="709"/>
        <w:jc w:val="both"/>
        <w:rPr/>
      </w:pPr>
      <w:r>
        <w:rPr/>
        <w:t>Současně katedra ve spolupráci  s Diecézním teologickým institutem zabezpečuje výuku programu Učitel náboženství (zapsáno 50studentů). Studium bylo zahájeno v akademickém roce 2002/2003.</w:t>
      </w:r>
    </w:p>
    <w:p>
      <w:pPr>
        <w:pStyle w:val="Normal"/>
        <w:ind w:firstLine="709"/>
        <w:jc w:val="both"/>
        <w:rPr/>
      </w:pPr>
      <w:r>
        <w:rPr/>
        <w:t xml:space="preserve">Zájem o vzdělávací programy celoživotního vzdělávání neustává, jak dokazuje celkový studentů, kteří v tomto roce nastoupili ke studiu oborů. Katedra bude v dalším období reagovat způsobem popsaným v 2.2, druhý odstavec. </w:t>
      </w:r>
    </w:p>
    <w:p>
      <w:pPr>
        <w:pStyle w:val="Normal"/>
        <w:ind w:firstLine="709"/>
        <w:jc w:val="both"/>
        <w:rPr/>
      </w:pPr>
      <w:r>
        <w:rPr/>
        <w:t>Naopak pro nezájem ze strany pedagogického terénu, stejně tak jako i ze strany samotných předmětů byl o rozšiřující studium Rodinná výchova. Dané studium bylo ukončeno v roce 2002 a pro nový akademický rok, vzhledem k nezájmu, nebylo otevřeno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2.4.1 Zapojení katedry do mezinárodní spolupráce ve vzděláván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Spolupráce v oblasti vzdělávání mimo ČR probíhá na dvou úrovních: tradičními a neformálními vztahy a systémovou interakcí se zahraničím. Prvním příkladem je spolupráce s PedF Univerzity Komenského v Bratislavě, jmenovitě s doc. PhDr. P. Gavorou, CSc. v oblasti pedagogické komunikace a funkční gramotnosti (spolupracují doc. Svatoš a Mgr. Doležalová). Druhou skupinu reprezentují aktivity Mgr. Krejčové, Ph.D. a jsou spojeny s mezinárodním vzdělávacím programem „Step by Step“. </w:t>
      </w:r>
    </w:p>
    <w:p>
      <w:pPr>
        <w:pStyle w:val="Heading3"/>
        <w:rPr/>
      </w:pPr>
      <w:r>
        <w:rPr/>
        <w:t>2.4.2 Zahraniční mobilita student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atedra pedagogiky a psychologie nemá svůj obor ani studující, proto také nevysílá studenty na zahraniční stáže a další pedagogické aktivity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2.4.3 Zahraniční mobilita akademických pracovník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šechny zahraniční výjezdy pedagogů katedry byly převážně aktivní, tj. spojeny se sdělením na odborných konferencích a seminářích. Nejnavštěvovanější zemí byla Slovenská republik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H1 </w:t>
      </w:r>
      <w:r>
        <w:rPr>
          <w:b w:val="false"/>
          <w:i/>
        </w:rPr>
        <w:t>Účast akademických pracovníků Pe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á republi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Titulek"/>
        <w:keepNext w:val="true"/>
        <w:ind w:left="1260" w:hanging="1260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H2 </w:t>
      </w:r>
      <w:r>
        <w:rPr>
          <w:b w:val="false"/>
          <w:i/>
        </w:rPr>
        <w:t>Ostatní zahraniční výjezdy akademických pracovníků PedF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á republika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ácia Škola dokorán a Step by Step ČR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 týd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é sdružení pro svobodu ve výchově a vzdělávání ČS E.F.F.E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týden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4 týdny</w:t>
            </w:r>
          </w:p>
        </w:tc>
      </w:tr>
    </w:tbl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rPr/>
      </w:pPr>
      <w:r>
        <w:rPr/>
        <w:t>3.1.1 Dostupnost informačních zdrojů na fakultě</w:t>
      </w:r>
    </w:p>
    <w:p>
      <w:pPr>
        <w:pStyle w:val="Normal"/>
        <w:ind w:firstLine="720"/>
        <w:jc w:val="both"/>
        <w:rPr/>
      </w:pPr>
      <w:r>
        <w:rPr/>
        <w:t>Domníváme se, že dostupnost i kvalita poskytování informací pro administrativní a pedagogickou činnost katedry je uspokojivá a odpovídá jejím potřebám. Nicméně některé informační systémy fakulty a univerzity působí mnohdy izolovaně – bez vnitřního systémového propojení. Příklad: publikační činnost vykazujeme samostatně pro potřeby vedení PedF a současně (v jiné podobě) pro vědecké oddělení rektorátu. Jde zatěžující činnosti, které z pohledu vyučujících patří k oněm neproduktivním.</w:t>
      </w:r>
    </w:p>
    <w:p>
      <w:pPr>
        <w:pStyle w:val="Normal"/>
        <w:ind w:firstLine="720"/>
        <w:jc w:val="both"/>
        <w:rPr/>
      </w:pPr>
      <w:r>
        <w:rPr/>
        <w:t>Obdobně zatěžující je stále větší přednášení administrativních úkonů do elektronické evidence studijních výsledků na bedra pedagogů. Považujeme za užitečné, aby tvůrci elektronické podoby studijní evidence více komunikovali s vyučujícími a respektovali jejich přání a potřeby.</w:t>
      </w:r>
    </w:p>
    <w:p>
      <w:pPr>
        <w:pStyle w:val="Normal"/>
        <w:ind w:firstLine="720"/>
        <w:jc w:val="both"/>
        <w:rPr/>
      </w:pPr>
      <w:r>
        <w:rPr/>
        <w:t xml:space="preserve">Poslední poznámka se týká servisu výpočetní techniky na katedře pracovníky útvaru fakultních informačních systémů. Z pohledu vyučujících i administrativy, kdy se vše potřebné zapisuje a tvoří na osobních PC, je nutností zapojit počítače tak, aby v případě výpadku síťového prostředí mohli učitelé i sekretariát katedry pracovat nezávisle s tím programovým vybavením, které je na HD v jednotlivých počítačích. Opakovaně tomuto požadavku útvar IS fakulty odmítá vyhovět.     </w:t>
      </w:r>
    </w:p>
    <w:p>
      <w:pPr>
        <w:pStyle w:val="Heading3"/>
        <w:rPr/>
      </w:pPr>
      <w:r>
        <w:rPr/>
        <w:t>3.1.2 Výzkum v oblasti ICT</w:t>
      </w:r>
    </w:p>
    <w:p>
      <w:pPr>
        <w:pStyle w:val="Normal"/>
        <w:ind w:firstLine="709"/>
        <w:jc w:val="both"/>
        <w:rPr/>
      </w:pPr>
      <w:r>
        <w:rPr/>
        <w:t xml:space="preserve">Na katedře pedagogiky a psychologie se výzkumně podílí PhDr. P. Vacek, Ph.D. účastní na výzkumném projektu A 2002/942. </w:t>
      </w:r>
    </w:p>
    <w:p>
      <w:pPr>
        <w:pStyle w:val="Heading3"/>
        <w:rPr/>
      </w:pPr>
      <w:r>
        <w:rPr/>
        <w:t>3.1.3 Stav výpočetní techniky katedře</w:t>
      </w:r>
    </w:p>
    <w:p>
      <w:pPr>
        <w:pStyle w:val="Normal"/>
        <w:ind w:firstLine="720"/>
        <w:jc w:val="both"/>
        <w:rPr/>
      </w:pPr>
      <w:r>
        <w:rPr/>
        <w:t xml:space="preserve">Především osobním angažováním pracovníků než péčí vedení fakulty se podařilo dosáhnout uspokojivého stavu ve vybavení katedry, a to především v oblasti výpočetní techniky. Zdrojem prostředků byly granty, především z projektů MŠMT. Nicméně se ukazuje, že další rozvoj nebude příliš příznivý. Důvodem je skutečnost, že pracovníci katedry pedagogiky a psychologie nemohli podávat individuální granty pro další období. Proto navrhujeme, aby běžné výdaje (za náplně do kopírek a tiskáren, hovorné etc.), které jsme většinou hradili ze zmiňovaných prostředků, byly hrazeny centrálně mimo rozpočet našeho pracoviště.  </w:t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ind w:firstLine="720"/>
        <w:jc w:val="both"/>
        <w:rPr/>
      </w:pPr>
      <w:r>
        <w:rPr/>
        <w:t>Pro dovednostní seminární formy výuky bylo pracoviště vybaveno další auditivní a především audiovizuální technikou (viz závěrečné zprávy z řešení grantů a pedagogických projektů). Každé oddělení vlastní videokameru a oddělení pedagogiky má navíc přístrojové vybavení digitalizaci záznamů mikrovýstupů studentů a jejich následné zpracování.</w:t>
      </w:r>
    </w:p>
    <w:p>
      <w:pPr>
        <w:pStyle w:val="Normal"/>
        <w:ind w:firstLine="720"/>
        <w:jc w:val="both"/>
        <w:rPr/>
      </w:pPr>
      <w:r>
        <w:rPr/>
        <w:t xml:space="preserve">Při vybavování technickým prostředky katedra pedagogiky a psychologie spolupracuje s firmou Multimedia, Ing. J. Bím a interně pak s katedrou chemie PedF UHK. 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4.1.1 Tematické zaměření</w:t>
      </w:r>
    </w:p>
    <w:p>
      <w:pPr>
        <w:pStyle w:val="Normal"/>
        <w:ind w:firstLine="709"/>
        <w:jc w:val="both"/>
        <w:rPr/>
      </w:pPr>
      <w:r>
        <w:rPr/>
        <w:t>V rámci Programu MŠMT ČR „Podpory rozvoje učitelských vzdělávacích programů a jiných vzdělávacích aktivit“ pro rok 2002 byly podány a schváleny následující projekt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středky aktivního učení a kritického myšlení ve vzdělávání učitelů vedoucích pedagogickou prax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derní přístupy ke školnímu vzdělávání aneb: zkoušíme to jina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lizace modulu přípravy fakultních učitelů PF UH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udentské portfolio jako prostředek zkvalitnění učitelské profesionaliza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ílna didaktických dovednost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vorba pracovních materiálů z psychologie pro celoživotní vzdělávání učitelů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Heading3"/>
        <w:rPr/>
      </w:pPr>
      <w:r>
        <w:rPr/>
        <w:t>4.1.2 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  <w:t>V letošním roce se výjezdy pracovníků katedry soustředili především na mezinárodní konference na Slovensku (Janiš, Krejčová, Švarcová, Čapek, Doležalová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H3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B. Iljuk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IVes Journées Internationales sur la communication, l´éducation et la culture scientifiques et industrielles: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monix (Francie): 18. – 22. 3. 200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B. Ilju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o dala – vzala naším rodákom optácia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šov (Slovensko): 8. – 9. 3. 200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K. Jani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IVes Journées Internationales sur la communication, l´éducation et la culture scientifiques et industrielles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monix (Francie): 18. – 22. 3. 200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K. Jani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0 rokov technológie vzdelávania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šeňová (Slovensko): 7. – 8. 12. 2002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K. Jani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y demokracie vo výchove a vzdelávaní „Participácia školy a mimoškolských zariadení v procese hĺadania novej kvality života detí a mládež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tislava (Slovensko): 12. – 14. 12. 200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Doležal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y demokracie vo výchove a vzdelávaní „Participácia školy a mimoškolských zariadení v procese hĺadania novej kvality života detí a mládež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tislava (Slovensko): 12. – 14. 12. 200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Čap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y demokracie vo výchove a vzdelávaní „Participácia školy a mimoškolských zariadení v procese hĺadania novej kvality života detí a mládež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tislava (Slovensko): 12. – 14. 12. 200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Krejčová, Ph.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y demokracie vo výchove a vzdelávaní „Participácia školy a mimoškolských zariadení v procese hĺadania novej kvality života detí a mládež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tislava (Slovensko): 12. – 14. 12. 200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Krejčová, Ph.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ezinárodní seminář zaměřený na vzdělávání certifikátorů (supervizorů) vzdělávacího programu Step by Ste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kurešť (Rumunsko): říjen 200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. Lašek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CICe Conference: Future Citizens in Europ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apest  (Maďarsko) 16.-18.5. 200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P. Vacek, Ph.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CICe Conference: Future Citizens in Europ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apest  (Maďarsko) 16.-18.5. 200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P. Vacek, Ph.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Etická výchova v ško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nava (Slovensko) 27.9.200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E. Švarc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0 rokov technológie vzdelávania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šeňová (Slovensko): 7. – 8. 12. 200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1.3 Ostatní výjezdy do zahraničí</w:t>
      </w:r>
    </w:p>
    <w:p>
      <w:pPr>
        <w:pStyle w:val="Titulek"/>
        <w:keepNext w:val="true"/>
        <w:rPr/>
      </w:pPr>
      <w:r>
        <w:rPr/>
        <w:t xml:space="preserve">Tabulka H4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Krejčová, Ph.D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ní škol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vensko: Donova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Krejčová, Ph.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exkurz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lková republika Německo: Lipsko, Halle</w:t>
            </w:r>
          </w:p>
        </w:tc>
      </w:tr>
    </w:tbl>
    <w:p>
      <w:pPr>
        <w:pStyle w:val="Heading2"/>
        <w:numPr>
          <w:ilvl w:val="0"/>
          <w:numId w:val="0"/>
        </w:numPr>
        <w:ind w:left="1191" w:hanging="482"/>
        <w:rPr/>
      </w:pPr>
      <w:r>
        <w:br w:type="page"/>
      </w:r>
      <w:r>
        <w:rPr/>
        <w:t>4.2 Mezinárodní spolupráce ve vědecké činnosti</w:t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H5 </w:t>
      </w:r>
      <w:r>
        <w:rPr>
          <w:b w:val="false"/>
          <w:i/>
        </w:rPr>
        <w:t>Přehled spolupracujících zahraničních univerzit ve vědecké činnosti PedF</w:t>
      </w:r>
    </w:p>
    <w:tbl>
      <w:tblPr>
        <w:tblW w:w="92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425"/>
      </w:tblGrid>
      <w:tr>
        <w:trPr/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á republika</w:t>
            </w:r>
          </w:p>
        </w:tc>
        <w:tc>
          <w:tcPr>
            <w:tcW w:w="7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agogická fakulta Univerzity Komenského Bratislava, doc. PhDr. P. Gavora, CSc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ndon Metropolitian University, prof. A. Ross</w:t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r>
        <w:rPr/>
        <w:t>Zapojení katedry do vědeckých projektů</w:t>
      </w:r>
    </w:p>
    <w:p>
      <w:pPr>
        <w:pStyle w:val="Normal"/>
        <w:ind w:firstLine="709"/>
        <w:jc w:val="both"/>
        <w:rPr/>
      </w:pPr>
      <w:r>
        <w:rPr/>
        <w:t>Přehled vědeckých projekt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 ČR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</w:t>
      </w:r>
      <w:r>
        <w:rPr>
          <w:szCs w:val="20"/>
        </w:rPr>
        <w:t>VZ/003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</w:t>
      </w:r>
      <w:r>
        <w:rPr>
          <w:szCs w:val="20"/>
        </w:rPr>
        <w:t>Komplexní analýza mládeže VČ regionu</w:t>
      </w:r>
    </w:p>
    <w:p>
      <w:pPr>
        <w:pStyle w:val="Normal"/>
        <w:jc w:val="both"/>
        <w:rPr>
          <w:b/>
          <w:b/>
        </w:rPr>
      </w:pPr>
      <w:r>
        <w:rPr>
          <w:b/>
        </w:rPr>
        <w:t>Hlavní řešitel: prof. PhDr. B. Kraus, CSc., Ústav sociálních studií PedF UHK</w:t>
      </w:r>
    </w:p>
    <w:p>
      <w:pPr>
        <w:pStyle w:val="Normal"/>
        <w:jc w:val="both"/>
        <w:rPr/>
      </w:pPr>
      <w:r>
        <w:rPr>
          <w:b/>
        </w:rPr>
        <w:t>Řešitelé:</w:t>
      </w:r>
      <w:r>
        <w:rPr/>
        <w:t xml:space="preserve"> doc. PhDr. PaedDr. K. Janiš, CSc., PhDr. P. Vacek,Ph.D.</w:t>
      </w:r>
    </w:p>
    <w:p>
      <w:pPr>
        <w:pStyle w:val="Normal"/>
        <w:jc w:val="both"/>
        <w:rPr/>
      </w:pPr>
      <w:r>
        <w:rPr>
          <w:b/>
          <w:bCs/>
        </w:rPr>
        <w:t>Spoluřešitelé:</w:t>
      </w:r>
      <w:r>
        <w:rPr/>
        <w:tab/>
        <w:t xml:space="preserve">Mgr. R. Čapek, PhDr. E. Švarcová, PhDr. J. Lašek,CSc.,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GA ČR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 </w:t>
      </w:r>
      <w:r>
        <w:rPr>
          <w:szCs w:val="20"/>
        </w:rPr>
        <w:t>406/01/0659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</w:t>
      </w:r>
      <w:r>
        <w:rPr>
          <w:szCs w:val="20"/>
        </w:rPr>
        <w:t>Sociální opora u dětí a dospívající mládeže</w:t>
      </w:r>
    </w:p>
    <w:p>
      <w:pPr>
        <w:pStyle w:val="Normal"/>
        <w:jc w:val="both"/>
        <w:rPr>
          <w:b/>
          <w:b/>
        </w:rPr>
      </w:pPr>
      <w:r>
        <w:rPr>
          <w:b/>
        </w:rPr>
        <w:t>Hlavní řešitel: prof. PhDr. J. Mareš, CSc., Ústav sociálního lékařství LF UK Hradec Králové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PhDr. T. Svatoš, Ph.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FRVŠ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 </w:t>
      </w:r>
      <w:r>
        <w:rPr>
          <w:szCs w:val="20"/>
        </w:rPr>
        <w:t xml:space="preserve">A 2002/942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</w:t>
      </w:r>
      <w:r>
        <w:rPr>
          <w:szCs w:val="20"/>
        </w:rPr>
        <w:t>Projekt začlenění prostředků ICT do výuky</w:t>
      </w:r>
    </w:p>
    <w:p>
      <w:pPr>
        <w:pStyle w:val="Normal"/>
        <w:jc w:val="both"/>
        <w:rPr/>
      </w:pPr>
      <w:r>
        <w:rPr>
          <w:b/>
        </w:rPr>
        <w:t xml:space="preserve">Hlavní řešitel: </w:t>
      </w:r>
      <w:r>
        <w:rPr>
          <w:b/>
          <w:bCs/>
        </w:rPr>
        <w:t>PhDr. P. Vacek, Ph.D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PhDr. RNDr. A. Slabý, CSc., Mgr. J. Sedláč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Zadavatel: </w:t>
      </w:r>
      <w:r>
        <w:rPr/>
        <w:t>EU</w:t>
      </w:r>
      <w:r>
        <w:rPr>
          <w:b/>
          <w:bCs/>
        </w:rPr>
        <w:t xml:space="preserve"> – </w:t>
      </w:r>
      <w:r>
        <w:rPr/>
        <w:t xml:space="preserve">Erasmus Programme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ázev: </w:t>
      </w:r>
      <w:r>
        <w:rPr/>
        <w:t xml:space="preserve">CICE (Children´s Identity and Citizenship in Europe) 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Hlavní řešitel: Prof. Alistair Ross</w:t>
      </w:r>
      <w:r>
        <w:rPr>
          <w:bCs/>
        </w:rPr>
        <w:t>, London Metropolitian University</w:t>
      </w:r>
    </w:p>
    <w:p>
      <w:pPr>
        <w:pStyle w:val="Normal"/>
        <w:jc w:val="both"/>
        <w:rPr/>
      </w:pPr>
      <w:r>
        <w:rPr>
          <w:b/>
          <w:bCs/>
        </w:rPr>
        <w:t>Řešitelé:</w:t>
      </w:r>
      <w:r>
        <w:rPr/>
        <w:t xml:space="preserve"> PhDr. Pavel Vacek,PhD – institucionální koordinátor, PhDr. Jan Lašek,CSc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monografie (kapitoly v monografiích)</w:t>
      </w:r>
    </w:p>
    <w:p>
      <w:pPr>
        <w:pStyle w:val="Literatura"/>
        <w:rPr/>
      </w:pPr>
      <w:r>
        <w:rPr/>
        <w:t xml:space="preserve">BURDÍKOVÁ, L., KREJČOVÁ, V. Jedna z cest, jak si vytvořit nové kurikulum pro svoji mateřskou školu (1. část). In </w:t>
      </w:r>
      <w:r>
        <w:rPr>
          <w:i/>
          <w:iCs/>
        </w:rPr>
        <w:t>Vedení mateřské školy, koncepce rozvoje školy a její realizace</w:t>
      </w:r>
      <w:r>
        <w:rPr/>
        <w:t>. Praha: RAABE, květen 2002. s. 1-15.</w:t>
      </w:r>
    </w:p>
    <w:p>
      <w:pPr>
        <w:pStyle w:val="Literatura"/>
        <w:spacing w:before="120" w:after="0"/>
        <w:rPr/>
      </w:pPr>
      <w:r>
        <w:rPr/>
        <w:t xml:space="preserve">BURDÍKOVÁ, L., KREJČOVÁ, V. Jedna z cest, jak si vytvořit nové kurikulum pro svoji mateřskou školu (2. část). In </w:t>
      </w:r>
      <w:r>
        <w:rPr>
          <w:i/>
          <w:iCs/>
        </w:rPr>
        <w:t>Vedení mateřské školy, koncepce rozvoje školy a její realizace</w:t>
      </w:r>
      <w:r>
        <w:rPr/>
        <w:t>. Praha: RAABE, září 2002. s. 1-24.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  <w:iCs/>
        </w:rPr>
        <w:t xml:space="preserve">BURDÍKOVÁ, L., KREJČOVÁ, V. Jedna z cest, jak si vytvořit nové kurikulum pro svoji mateřskou školu (3. část). In </w:t>
      </w:r>
      <w:r>
        <w:rPr/>
        <w:t>Vedení mateřské školy, koncepce rozvoje školy a její realizace.</w:t>
      </w:r>
      <w:r>
        <w:rPr>
          <w:i w:val="false"/>
          <w:iCs/>
        </w:rPr>
        <w:t xml:space="preserve"> Praha: RAABE, listopad 2002, s. 1-24.      </w:t>
      </w:r>
    </w:p>
    <w:p>
      <w:pPr>
        <w:pStyle w:val="Zkladntext3"/>
        <w:ind w:left="567" w:hanging="567"/>
        <w:rPr/>
      </w:pPr>
      <w:r>
        <w:rPr/>
        <w:t xml:space="preserve">JANIŠ, K. </w:t>
      </w:r>
      <w:r>
        <w:rPr>
          <w:i/>
          <w:iCs/>
        </w:rPr>
        <w:t>Sexuální výchova – příspěvek k teorii a praxi</w:t>
      </w:r>
      <w:r>
        <w:rPr/>
        <w:t>. Hradec Králové: Gaudeamus, 2002. 156 s. ISBN 80-7041-377-8</w:t>
      </w:r>
    </w:p>
    <w:p>
      <w:pPr>
        <w:pStyle w:val="TextBody"/>
        <w:spacing w:before="120" w:after="120"/>
        <w:ind w:left="567" w:hanging="567"/>
        <w:jc w:val="both"/>
        <w:rPr/>
      </w:pPr>
      <w:r>
        <w:rPr>
          <w:i w:val="false"/>
          <w:iCs/>
        </w:rPr>
        <w:t>VACEK, P.</w:t>
      </w:r>
      <w:r>
        <w:rPr/>
        <w:t xml:space="preserve">  Morální vývoj v psychologických a pedagogických souvislostech</w:t>
      </w:r>
      <w:r>
        <w:rPr>
          <w:i w:val="false"/>
          <w:iCs/>
        </w:rPr>
        <w:t>. 2. vydání.</w:t>
      </w:r>
      <w:r>
        <w:rPr/>
        <w:t xml:space="preserve"> </w:t>
      </w:r>
      <w:r>
        <w:rPr>
          <w:i w:val="false"/>
          <w:iCs/>
        </w:rPr>
        <w:t xml:space="preserve">Hradec Králové: Gaudeamus, 2002. s. 121. ISBN 80-7041-101-5 </w:t>
      </w:r>
    </w:p>
    <w:p>
      <w:pPr>
        <w:pStyle w:val="Literatura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b) editorské sborníky</w:t>
      </w:r>
    </w:p>
    <w:p>
      <w:pPr>
        <w:pStyle w:val="Literatura"/>
        <w:rPr/>
      </w:pPr>
      <w:r>
        <w:rPr/>
        <w:t xml:space="preserve">SVATOŠ, T. (ed.) </w:t>
      </w:r>
      <w:r>
        <w:rPr>
          <w:i/>
          <w:iCs/>
        </w:rPr>
        <w:t>Rodinná a sexuální výchova, problémy a akcenty</w:t>
      </w:r>
      <w:r>
        <w:rPr/>
        <w:t xml:space="preserve">. Hradec Králové : Gaudeamus, 2002, s. 152.  </w:t>
      </w:r>
    </w:p>
    <w:p>
      <w:pPr>
        <w:pStyle w:val="Literatura"/>
        <w:rPr/>
      </w:pPr>
      <w:r>
        <w:rPr/>
        <w:t xml:space="preserve">SVATOŠ, T., MAREŠ, J. (ed.) </w:t>
      </w:r>
      <w:r>
        <w:rPr>
          <w:i/>
          <w:iCs/>
        </w:rPr>
        <w:t>Novinky v pedagogické a školní psychologii 2001</w:t>
      </w:r>
      <w:r>
        <w:rPr/>
        <w:t xml:space="preserve">. Zlín : Lingua, 2002.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c) učebnice, skripta, pomocné učební texty, příručky</w:t>
      </w:r>
    </w:p>
    <w:p>
      <w:pPr>
        <w:pStyle w:val="Literatura"/>
        <w:rPr/>
      </w:pPr>
      <w:r>
        <w:rPr/>
        <w:t xml:space="preserve">ČAPEK, R.,  DOLEŽALOVÁ, J. </w:t>
      </w:r>
      <w:r>
        <w:rPr>
          <w:i/>
          <w:iCs/>
        </w:rPr>
        <w:t>Pedagogické situace pro cvičení z pedagogiky.</w:t>
      </w:r>
      <w:r>
        <w:rPr/>
        <w:t xml:space="preserve"> Hradec Králové : Gaudeamus, 2002. 53 s.</w:t>
      </w:r>
    </w:p>
    <w:p>
      <w:pPr>
        <w:pStyle w:val="Literatura"/>
        <w:rPr/>
      </w:pPr>
      <w:r>
        <w:rPr>
          <w:szCs w:val="20"/>
        </w:rPr>
        <w:t xml:space="preserve">DOLEŽALOVÁ, J., LAŠEK, J. (ed.) </w:t>
      </w:r>
      <w:r>
        <w:rPr>
          <w:i/>
          <w:iCs/>
          <w:szCs w:val="20"/>
        </w:rPr>
        <w:t>Vybraná témata z pedagogiky a psychologie</w:t>
      </w:r>
      <w:r>
        <w:rPr>
          <w:szCs w:val="20"/>
        </w:rPr>
        <w:t>. Hradec Králové: Gaudeamus, 2002. 155 s.</w:t>
      </w:r>
    </w:p>
    <w:p>
      <w:pPr>
        <w:pStyle w:val="Literatura"/>
        <w:rPr/>
      </w:pPr>
      <w:r>
        <w:rPr>
          <w:caps/>
        </w:rPr>
        <w:t>Oudová</w:t>
      </w:r>
      <w:r>
        <w:rPr/>
        <w:t xml:space="preserve">, D. </w:t>
      </w:r>
      <w:r>
        <w:rPr>
          <w:i/>
          <w:iCs/>
        </w:rPr>
        <w:t>Sylabus z vybraných témat psychologie osobnosti.</w:t>
      </w:r>
      <w:r>
        <w:rPr/>
        <w:t xml:space="preserve"> Pracovní texty pro studenty doplňkového pedagogického studia č. 1. Hradec Králové: Gaudeamus, 2002. </w:t>
      </w:r>
    </w:p>
    <w:p>
      <w:pPr>
        <w:pStyle w:val="Literatura"/>
        <w:rPr/>
      </w:pPr>
      <w:r>
        <w:rPr/>
        <w:t xml:space="preserve">SVATOŠ, T. </w:t>
      </w:r>
      <w:r>
        <w:rPr>
          <w:i/>
          <w:iCs/>
        </w:rPr>
        <w:t>Kapitoly ze sociální a pedagogické komunikace.</w:t>
      </w:r>
      <w:r>
        <w:rPr/>
        <w:t xml:space="preserve"> Hradec Králové : Gaudeamus, 2002.</w:t>
      </w:r>
    </w:p>
    <w:p>
      <w:pPr>
        <w:pStyle w:val="Literatura"/>
        <w:rPr/>
      </w:pPr>
      <w:r>
        <w:rPr/>
        <w:t xml:space="preserve">ŠVARCOVÁ, E., ČAPEK, R (ed.) </w:t>
      </w:r>
      <w:r>
        <w:rPr>
          <w:i/>
          <w:iCs/>
        </w:rPr>
        <w:t>Pro prevenci sociálně patologických jevů</w:t>
      </w:r>
      <w:r>
        <w:rPr/>
        <w:t>. Hradec Králové: Gaudeamus, 2002.</w:t>
      </w:r>
    </w:p>
    <w:p>
      <w:pPr>
        <w:pStyle w:val="Literatura"/>
        <w:ind w:left="0" w:hanging="0"/>
        <w:rPr/>
      </w:pPr>
      <w:r>
        <w:rPr/>
        <w:t xml:space="preserve">ŠVARCOVÁ, E. </w:t>
      </w:r>
      <w:r>
        <w:rPr>
          <w:i/>
          <w:iCs/>
        </w:rPr>
        <w:t>Úvod do etopedie.</w:t>
      </w:r>
      <w:r>
        <w:rPr/>
        <w:t xml:space="preserve"> Hradec Králové: Gaudeamus, 2002. 108 s.</w:t>
      </w:r>
    </w:p>
    <w:p>
      <w:pPr>
        <w:pStyle w:val="Literatura"/>
        <w:rPr/>
      </w:pPr>
      <w:r>
        <w:rPr>
          <w:caps/>
        </w:rPr>
        <w:t>Švarcová,</w:t>
      </w:r>
      <w:r>
        <w:rPr/>
        <w:t xml:space="preserve"> E., </w:t>
      </w:r>
      <w:r>
        <w:rPr>
          <w:caps/>
        </w:rPr>
        <w:t xml:space="preserve">Kvasničková, I. </w:t>
      </w:r>
      <w:r>
        <w:rPr>
          <w:i/>
          <w:iCs/>
        </w:rPr>
        <w:t>Doteky rukou</w:t>
      </w:r>
      <w:r>
        <w:rPr/>
        <w:t>. Projekt k prevenci sociálně patologických jevů v resortu MŠMT, 2002.</w:t>
      </w:r>
    </w:p>
    <w:p>
      <w:pPr>
        <w:pStyle w:val="TextBody"/>
        <w:spacing w:before="120" w:after="120"/>
        <w:ind w:left="567" w:hanging="567"/>
        <w:jc w:val="both"/>
        <w:rPr/>
      </w:pPr>
      <w:r>
        <w:rPr>
          <w:i w:val="false"/>
          <w:iCs/>
        </w:rPr>
        <w:t xml:space="preserve">VACEK, P. Metodika skupinové diskuse s morálním obsahem. In Střelec, S. (ed.) </w:t>
      </w:r>
      <w:r>
        <w:rPr/>
        <w:t>Studie    z teorie a metodiky výchovy.</w:t>
      </w:r>
      <w:r>
        <w:rPr>
          <w:i w:val="false"/>
          <w:iCs/>
        </w:rPr>
        <w:t xml:space="preserve">  Brno: Katedra pedagogiky PdF MU a MSD, 2002, s. 51 – 61. ISBN 80-86633-00-4</w:t>
      </w:r>
    </w:p>
    <w:p>
      <w:pPr>
        <w:pStyle w:val="TextBody"/>
        <w:spacing w:before="120" w:after="120"/>
        <w:ind w:left="567" w:hanging="567"/>
        <w:jc w:val="both"/>
        <w:rPr/>
      </w:pPr>
      <w:r>
        <w:rPr>
          <w:i w:val="false"/>
          <w:iCs/>
        </w:rPr>
        <w:t xml:space="preserve">VACEK, P.  Mravní výchova v současné škole. In: Doležalová,J., Lašek,J. (eds.) </w:t>
      </w:r>
      <w:r>
        <w:rPr/>
        <w:t>Vybraná témata z pedagogiky a psychologie.</w:t>
      </w:r>
      <w:r>
        <w:rPr>
          <w:i w:val="false"/>
          <w:iCs/>
        </w:rPr>
        <w:t xml:space="preserve"> Hradec Králové: Gaudeamus, 2002. s. 67 – 82. ISBN 80-7041-077-9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d) studie v zahraničních časopisech</w:t>
      </w:r>
    </w:p>
    <w:p>
      <w:pPr>
        <w:pStyle w:val="Literatura"/>
        <w:rPr/>
      </w:pPr>
      <w:r>
        <w:rPr/>
        <w:t xml:space="preserve">VACEK, P.  On the development of education for democracy and citizenship in the Czech Republic. In: Näsman, E., Ross, A. (eds.)   </w:t>
      </w:r>
      <w:r>
        <w:rPr>
          <w:i/>
          <w:iCs/>
        </w:rPr>
        <w:t xml:space="preserve">Children´s understanding in the new Europe. </w:t>
      </w:r>
      <w:r>
        <w:rPr/>
        <w:t>Stoke on Trent: CICE a Trentham Books, 2002. s. 213 – 23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) studie v celostátních časopisech</w:t>
      </w:r>
    </w:p>
    <w:p>
      <w:pPr>
        <w:pStyle w:val="Literatura"/>
        <w:rPr/>
      </w:pPr>
      <w:r>
        <w:rPr/>
        <w:t>DOLEŽALOVÁ, J. Prostředky sebereflexe</w:t>
      </w:r>
      <w:r>
        <w:rPr>
          <w:i/>
          <w:iCs/>
        </w:rPr>
        <w:t>. Kritické listy</w:t>
      </w:r>
      <w:r>
        <w:rPr/>
        <w:t>, 2002. č. 3, s. 7-8.</w:t>
      </w:r>
    </w:p>
    <w:p>
      <w:pPr>
        <w:pStyle w:val="Literatura"/>
        <w:rPr/>
      </w:pPr>
      <w:r>
        <w:rPr/>
        <w:t xml:space="preserve">KARGEROVÁ, J., KREJČOVÁ, V. Pravidelná informační příloha Step by step ČR, vzdělávací program Začít spolu – obecná východiska. In </w:t>
      </w:r>
      <w:r>
        <w:rPr>
          <w:i/>
          <w:iCs/>
        </w:rPr>
        <w:t>Učitelské listy (Nezávislý měsíčník pro příznivce změn)</w:t>
      </w:r>
      <w:r>
        <w:rPr/>
        <w:t>. Praha: Agentura Strom, UL 5, roč. 9, leden 2002, s. 1-4. ISSN 1210-6313.</w:t>
      </w:r>
    </w:p>
    <w:p>
      <w:pPr>
        <w:pStyle w:val="Literatura"/>
        <w:rPr/>
      </w:pPr>
      <w:r>
        <w:rPr/>
        <w:t xml:space="preserve">KARGEROVÁ, J., KREJČOVÁ, V. Pravidelná informační příloha Step by step ČR, vzdělávací program Začít spolu – podnětné prostředí. In </w:t>
      </w:r>
      <w:r>
        <w:rPr>
          <w:i/>
          <w:iCs/>
        </w:rPr>
        <w:t>Učitelské listy (Nezávislý měsíčník pro příznivce změn)</w:t>
      </w:r>
      <w:r>
        <w:rPr/>
        <w:t>. Praha: Agentura Strom, UL 6, roč. 9, únor 2002, s. 1-4. ISSN 1210-6313.</w:t>
      </w:r>
    </w:p>
    <w:p>
      <w:pPr>
        <w:pStyle w:val="Literatura"/>
        <w:rPr/>
      </w:pPr>
      <w:r>
        <w:rPr/>
        <w:t xml:space="preserve">KARGEROVÁ, J., KREJČOVÁ, V. Pravidelná informační příloha Step by step ČR, vzdělávací program Začít spolu – struktura dne a projektová výuka. In </w:t>
      </w:r>
      <w:r>
        <w:rPr>
          <w:i/>
          <w:iCs/>
        </w:rPr>
        <w:t>Učitelské listy (Nezávislý měsíčník pro příznivce změn).</w:t>
      </w:r>
      <w:r>
        <w:rPr/>
        <w:t xml:space="preserve"> Praha: Agentura Strom, UL 7, roč. 9, březen 2002, s. 1-4. ISSN 1210-6313.</w:t>
      </w:r>
    </w:p>
    <w:p>
      <w:pPr>
        <w:pStyle w:val="Literatura"/>
        <w:rPr/>
      </w:pPr>
      <w:r>
        <w:rPr/>
        <w:t xml:space="preserve">KARGEROVÁ, J., KREJČOVÁ, V. Pravidelná informační příloha Step by step ČR, vzdělávací program Začít spolu – průběžné rozvíjející hodnocení (pozorování, portfolio, sebehodnocení). In </w:t>
      </w:r>
      <w:r>
        <w:rPr>
          <w:i/>
          <w:iCs/>
        </w:rPr>
        <w:t>Učitelské listy (Nezávislý měsíčník pro</w:t>
      </w:r>
      <w:r>
        <w:rPr/>
        <w:t xml:space="preserve"> </w:t>
      </w:r>
      <w:r>
        <w:rPr>
          <w:i/>
          <w:iCs/>
        </w:rPr>
        <w:t>příznivce změn).</w:t>
      </w:r>
      <w:r>
        <w:rPr/>
        <w:t xml:space="preserve"> Praha: Agentura Strom, UL 8, roč. 9, duben 2002, s. 1-4. ISSN 1210-6313.</w:t>
      </w:r>
    </w:p>
    <w:p>
      <w:pPr>
        <w:pStyle w:val="Literatura"/>
        <w:rPr/>
      </w:pPr>
      <w:r>
        <w:rPr/>
        <w:t xml:space="preserve">KARGEROVÁ, J., KREJČOVÁ, V. Pravidelná informační příloha Step by step ČR, vzdělávací program Začít spolu – průběžné rozvíjející hodnocení (individuální vzdělávací program, širší slovní hodnocení). In </w:t>
      </w:r>
      <w:r>
        <w:rPr>
          <w:i/>
          <w:iCs/>
        </w:rPr>
        <w:t>Učitelské listy (Nezávislý měsíčník pro příznivce změn)</w:t>
      </w:r>
      <w:r>
        <w:rPr/>
        <w:t>. Praha: Agentura Strom, UL 9, roč. 9, květen 2002, s. 1-4. ISSN 1210-6313.</w:t>
      </w:r>
    </w:p>
    <w:p>
      <w:pPr>
        <w:pStyle w:val="Literatura"/>
        <w:rPr/>
      </w:pPr>
      <w:r>
        <w:rPr/>
        <w:t xml:space="preserve">LUKAVSKÁ, E., KARGEROVÁ, J., KREJČOVÁ, V. Pravidelná informační příloha Step by step ČR, vzdělávací program Začít spolu – spolupráce školy s rodinou. In </w:t>
      </w:r>
      <w:r>
        <w:rPr>
          <w:i/>
          <w:iCs/>
        </w:rPr>
        <w:t>Učitelské listy (Nezávislý měsíčník pro příznivce změn)</w:t>
      </w:r>
      <w:r>
        <w:rPr/>
        <w:t>. Praha: Agentura Strom, UL 10, roč. 9, červen 2002, s. 3-4. ISSN 1210-6313.</w:t>
      </w:r>
    </w:p>
    <w:p>
      <w:pPr>
        <w:pStyle w:val="Literatura"/>
        <w:rPr/>
      </w:pPr>
      <w:r>
        <w:rPr/>
        <w:t xml:space="preserve">KARGEROVÁ, J., KREJČOVÁ, V. Pravidelná informační příloha Step by step ČR, vzdělávací program Začít spolu – inkluzivní vzdělávání. In </w:t>
      </w:r>
      <w:r>
        <w:rPr>
          <w:i/>
          <w:iCs/>
        </w:rPr>
        <w:t>Učitelské listy (Nezávislý měsíčník pro příznivce změn).</w:t>
      </w:r>
      <w:r>
        <w:rPr/>
        <w:t xml:space="preserve"> Praha: Agentura Strom, UL 1, roč. 10, září 2002, s. 1-4. ISSN 1210-6313.</w:t>
      </w:r>
    </w:p>
    <w:p>
      <w:pPr>
        <w:pStyle w:val="Literatura"/>
        <w:rPr/>
      </w:pPr>
      <w:r>
        <w:rPr/>
        <w:t xml:space="preserve">KREJČOVÁ, V., NĚMEČKOVÁ, I. Pravidelná informační příloha Step by step ČR, vzdělávací program Začít spolu – multikulturní výchova a protipředsudkové vzdělávání. In </w:t>
      </w:r>
      <w:r>
        <w:rPr>
          <w:i/>
          <w:iCs/>
        </w:rPr>
        <w:t>Učitelské listy (Nezávislý měsíčník pro příznivce změn)</w:t>
      </w:r>
      <w:r>
        <w:rPr/>
        <w:t>. Praha: Agentura Strom, UL 2, roč. 10, říjen 2002, s. 1. ISSN 1210-6313.</w:t>
      </w:r>
    </w:p>
    <w:p>
      <w:pPr>
        <w:pStyle w:val="Literatura"/>
        <w:rPr/>
      </w:pPr>
      <w:r>
        <w:rPr/>
        <w:t xml:space="preserve">KARGEROVÁ, J., KREJČOVÁ, V., NĚMEČKOVÁ, I. Pravidelná informační příloha Step by step ČR, vzdělávací program Začít spolu – evaluace školy. In </w:t>
      </w:r>
      <w:r>
        <w:rPr>
          <w:i/>
          <w:iCs/>
        </w:rPr>
        <w:t>Učitelské listy (Nezávislý měsíčník pro příznivce změn).</w:t>
      </w:r>
      <w:r>
        <w:rPr/>
        <w:t xml:space="preserve"> Praha: Agentura Strom, UL 3, roč. 10, listopad 2002, s. 1-4. ISSN 1210-6313.</w:t>
      </w:r>
    </w:p>
    <w:p>
      <w:pPr>
        <w:pStyle w:val="Literatura"/>
        <w:rPr/>
      </w:pPr>
      <w:r>
        <w:rPr/>
        <w:t xml:space="preserve">KARGEROVÁ, J., KREJČOVÁ, V. Pravidelná informační příloha Step by step ČR, vzdělávací program Začít spolu – výzkum v Začít spolu. In </w:t>
      </w:r>
      <w:r>
        <w:rPr>
          <w:i/>
          <w:iCs/>
        </w:rPr>
        <w:t>Učitelské listy (Nezávislý měsíčník pro příznivce změn).</w:t>
      </w:r>
      <w:r>
        <w:rPr/>
        <w:t xml:space="preserve"> Praha: Agentura Strom, UL 4, roč. 10, prosinec 2002. s. 1-4. ISSN 1210-6313.</w:t>
      </w:r>
    </w:p>
    <w:p>
      <w:pPr>
        <w:pStyle w:val="Literatura"/>
        <w:rPr/>
      </w:pPr>
      <w:r>
        <w:rPr/>
        <w:t xml:space="preserve">VACEK, P. Průhledy do psychologie morálky 3. In: </w:t>
      </w:r>
      <w:r>
        <w:rPr>
          <w:i/>
          <w:iCs/>
        </w:rPr>
        <w:t xml:space="preserve">Tvořivá dramatika, </w:t>
      </w:r>
      <w:r>
        <w:rPr/>
        <w:t xml:space="preserve">2002. roč. XIII, č.1, s.16- 18. </w:t>
      </w:r>
    </w:p>
    <w:p>
      <w:pPr>
        <w:pStyle w:val="Literatura"/>
        <w:rPr/>
      </w:pPr>
      <w:r>
        <w:rPr/>
        <w:t xml:space="preserve">VACEK, P. Průhledy do psychologie morálky 4. In: </w:t>
      </w:r>
      <w:r>
        <w:rPr>
          <w:i/>
          <w:iCs/>
        </w:rPr>
        <w:t xml:space="preserve">Tvořivá dramatika, </w:t>
      </w:r>
      <w:r>
        <w:rPr/>
        <w:t>2002. roč. XIII, č.2, s.12–14.</w:t>
      </w:r>
    </w:p>
    <w:p>
      <w:pPr>
        <w:pStyle w:val="TextBody"/>
        <w:spacing w:before="120" w:after="120"/>
        <w:ind w:left="567" w:hanging="567"/>
        <w:rPr/>
      </w:pPr>
      <w:r>
        <w:rPr>
          <w:i w:val="false"/>
          <w:iCs/>
        </w:rPr>
        <w:t xml:space="preserve">VACEK, P. Průhledy do psychologie morálky 5. In: </w:t>
      </w:r>
      <w:r>
        <w:rPr/>
        <w:t>Tvořivá dramatika,</w:t>
      </w:r>
      <w:r>
        <w:rPr>
          <w:i w:val="false"/>
          <w:iCs/>
        </w:rPr>
        <w:t xml:space="preserve"> 2002. roč. XIII, č.3, s. 8 –10. ISSN 1211 – 8001</w:t>
      </w:r>
    </w:p>
    <w:p>
      <w:pPr>
        <w:pStyle w:val="TextBody"/>
        <w:spacing w:before="120" w:after="1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f) studie v zahraničních sbornících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 xml:space="preserve">ILJUK, B. </w:t>
      </w:r>
      <w:r>
        <w:rPr>
          <w:caps/>
        </w:rPr>
        <w:t>Dialogue des cultures: Re-émigration des tchéques ukrainiens en tchéquie.</w:t>
      </w:r>
      <w:r>
        <w:rPr/>
        <w:t xml:space="preserve"> In. XXIVes Journées Internationales sur la communication, l´éducation et la culture scientifiques et industrielles: DES CULTURES, DES TECHNIQUES, DES SCIENNES. Paris: Reprolaf, 2002. p. 305 – 309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ILJUK, B. Začátky hnutí o návrat Černobylských krajanů do historické vlasti. In Čo dala – vzala naším rodákom optácia? Košice: Společenský ústav SAV, 2002. s. 72 – 84. ISBN 80-967182-1-5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JANIŠ, K. ÉDUCATION SEXUELLE SUR FOND DE DIALOGUE DES CULTURES. In. XXIVes Journées Internationales sur la communication, l´éducation et la culture scientifiques et industrielles: DES CULTURES, DES TECHNIQUES, DES SCIENNES. Paris: Reprolaf, 2002. p. 397 – 399.</w:t>
      </w:r>
    </w:p>
    <w:p>
      <w:pPr>
        <w:pStyle w:val="Normal"/>
        <w:spacing w:before="120" w:after="120"/>
        <w:ind w:left="540" w:hanging="540"/>
        <w:jc w:val="both"/>
        <w:rPr/>
      </w:pPr>
      <w:bookmarkStart w:id="0" w:name="OLE_LINK2"/>
      <w:bookmarkEnd w:id="0"/>
      <w:r>
        <w:rPr>
          <w:szCs w:val="20"/>
        </w:rPr>
        <w:t xml:space="preserve">LAŠEK, J., VACEK, P. An analysis of adolescents´ attitudes and opinions: the pre-conditions for effective education for citizenship. In: </w:t>
      </w:r>
      <w:r>
        <w:rPr>
          <w:i/>
          <w:iCs/>
          <w:szCs w:val="20"/>
        </w:rPr>
        <w:t xml:space="preserve">Future Citizens in Europe. </w:t>
      </w:r>
      <w:r>
        <w:rPr>
          <w:szCs w:val="20"/>
        </w:rPr>
        <w:t xml:space="preserve">London: CICE publication, 2002, s. 51 - 55.  ISBN 1 85377 356 5  </w:t>
      </w:r>
    </w:p>
    <w:p>
      <w:pPr>
        <w:pStyle w:val="Literatura"/>
        <w:ind w:left="540" w:hanging="540"/>
        <w:rPr/>
      </w:pPr>
      <w:bookmarkStart w:id="1" w:name="OLE_LINK2"/>
      <w:bookmarkEnd w:id="1"/>
      <w:r>
        <w:rPr/>
        <w:t xml:space="preserve">SVATOŠ, T. Nová paradigmata v učitelského vzdělávání. In Acta paedagogicae, Annus II, Prešov : Univerzita P.V. Šafárika, 2002. s. 137 – 143. </w:t>
      </w:r>
    </w:p>
    <w:p>
      <w:pPr>
        <w:pStyle w:val="TextBody"/>
        <w:spacing w:before="120" w:after="120"/>
        <w:ind w:left="540" w:hanging="540"/>
        <w:jc w:val="both"/>
        <w:rPr>
          <w:i w:val="false"/>
          <w:i w:val="false"/>
          <w:iCs/>
        </w:rPr>
      </w:pPr>
      <w:r>
        <w:rPr>
          <w:i w:val="false"/>
          <w:iCs/>
        </w:rPr>
        <w:t>VACEK, P. Od psychologie morálky k projektům etické výchovy. In. Etika a etická výchova  v školách. Trnava: Pedagogická fakulta TU v Trnavě, 2002. s. 63 – 75. ISBN 80–89074–23- 5</w:t>
      </w:r>
    </w:p>
    <w:p>
      <w:pPr>
        <w:pStyle w:val="Normal"/>
        <w:spacing w:before="120" w:after="120"/>
        <w:ind w:left="540" w:hanging="540"/>
        <w:jc w:val="both"/>
        <w:rPr/>
      </w:pPr>
      <w:r>
        <w:rPr>
          <w:szCs w:val="20"/>
        </w:rPr>
        <w:t xml:space="preserve">VACEK, P., LAŠEK, J. An analysis of adolescents´ attitudes and opinions: the pre-conditions for effective education for citizenship. In: </w:t>
      </w:r>
      <w:r>
        <w:rPr>
          <w:i/>
          <w:iCs/>
          <w:szCs w:val="20"/>
        </w:rPr>
        <w:t xml:space="preserve">Future Citizens in Europe. </w:t>
      </w:r>
      <w:r>
        <w:rPr>
          <w:szCs w:val="20"/>
        </w:rPr>
        <w:t xml:space="preserve">London: CICE publication, 2002, s. 51 - 55.  ISBN 1 85377 356 5  </w:t>
      </w:r>
    </w:p>
    <w:p>
      <w:pPr>
        <w:pStyle w:val="Normal"/>
        <w:spacing w:before="120" w:after="1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g) studie v celostátních sbornících</w:t>
      </w:r>
    </w:p>
    <w:p>
      <w:pPr>
        <w:pStyle w:val="Literatura"/>
        <w:rPr/>
      </w:pPr>
      <w:r>
        <w:rPr/>
        <w:t>ČAPEK, R.</w:t>
      </w:r>
      <w:r>
        <w:rPr>
          <w:rFonts w:cs="Arial"/>
        </w:rPr>
        <w:t xml:space="preserve"> Zpráva o institucích zabývajících se prevencí sociálně patologických jevů na středních </w:t>
      </w:r>
      <w:r>
        <w:rPr/>
        <w:t>školách. In Sociální analýza mládeže ve východočeském regionu. Hradec Králové: Gaudeamus, 2002.</w:t>
      </w:r>
    </w:p>
    <w:p>
      <w:pPr>
        <w:pStyle w:val="TextBody"/>
        <w:ind w:left="540" w:hanging="540"/>
        <w:jc w:val="both"/>
        <w:rPr/>
      </w:pPr>
      <w:r>
        <w:rPr>
          <w:i w:val="false"/>
          <w:iCs/>
        </w:rPr>
        <w:t>ČAPEK, R.</w:t>
      </w:r>
      <w:r>
        <w:rPr>
          <w:rFonts w:cs="Arial"/>
        </w:rPr>
        <w:t xml:space="preserve"> </w:t>
      </w:r>
      <w:r>
        <w:rPr>
          <w:i w:val="false"/>
          <w:iCs/>
        </w:rPr>
        <w:t>Příprava fakultního učitele. In</w:t>
      </w:r>
      <w:r>
        <w:rPr/>
        <w:t xml:space="preserve"> Úloha fakultního učitele a fakultní cvičné školy v přípravě budoucího učitele.</w:t>
      </w:r>
      <w:r>
        <w:rPr>
          <w:i w:val="false"/>
          <w:iCs/>
        </w:rPr>
        <w:t xml:space="preserve"> Brno: MU, 2002.</w:t>
      </w:r>
      <w:r>
        <w:rPr/>
        <w:t xml:space="preserve"> </w:t>
      </w:r>
      <w:r>
        <w:rPr>
          <w:i w:val="false"/>
          <w:iCs/>
        </w:rPr>
        <w:t>ISBN: 80-86633-01-2</w:t>
      </w:r>
    </w:p>
    <w:p>
      <w:pPr>
        <w:pStyle w:val="Literatura"/>
        <w:rPr/>
      </w:pPr>
      <w:r>
        <w:rPr/>
        <w:t>ČAPEK, R.</w:t>
      </w:r>
      <w:r>
        <w:rPr>
          <w:rFonts w:cs="Arial"/>
        </w:rPr>
        <w:t xml:space="preserve"> </w:t>
      </w:r>
      <w:r>
        <w:rPr/>
        <w:t xml:space="preserve">Zpráva o institucích zabývajících se prevencí sociálně patologických jevů a preventivními programy v okrese Náchod. In Sociální analýza mládeže ve východočeském regionu. Podkladové studie 4. Hradec Králové: Gaudeamus, 2002. </w:t>
      </w:r>
    </w:p>
    <w:p>
      <w:pPr>
        <w:pStyle w:val="Literatura"/>
        <w:rPr/>
      </w:pPr>
      <w:r>
        <w:rPr/>
        <w:t>ČAPEK, R.</w:t>
      </w:r>
      <w:r>
        <w:rPr>
          <w:rFonts w:cs="Arial"/>
        </w:rPr>
        <w:t xml:space="preserve"> </w:t>
      </w:r>
      <w:r>
        <w:rPr/>
        <w:t xml:space="preserve">Hospitace v rukou ředitele školy. In </w:t>
      </w:r>
      <w:r>
        <w:rPr>
          <w:i/>
          <w:iCs/>
        </w:rPr>
        <w:t>Výzkum školy a učitele</w:t>
      </w:r>
      <w:r>
        <w:rPr/>
        <w:t xml:space="preserve">. Praha: UK, 2002. </w:t>
      </w:r>
    </w:p>
    <w:p>
      <w:pPr>
        <w:pStyle w:val="Literatura"/>
        <w:rPr/>
      </w:pPr>
      <w:r>
        <w:rPr/>
        <w:t>ČAPEK, R.</w:t>
      </w:r>
      <w:r>
        <w:rPr>
          <w:rFonts w:cs="Arial"/>
        </w:rPr>
        <w:t xml:space="preserve"> </w:t>
      </w:r>
      <w:r>
        <w:rPr/>
        <w:t>Chybují žáci v sexuálních větných rozborech? In 10. celostátní kongres k sexuální výchově v České republice. Pardubice 2002. Praha: Společnost pro plánování rodiny a sexuální výchovu, 2002. s. 13 - 15</w:t>
      </w:r>
    </w:p>
    <w:p>
      <w:pPr>
        <w:pStyle w:val="Literatura"/>
        <w:rPr/>
      </w:pPr>
      <w:r>
        <w:rPr/>
        <w:t>ČAPEK, R.</w:t>
      </w:r>
      <w:r>
        <w:rPr>
          <w:rFonts w:cs="Arial"/>
        </w:rPr>
        <w:t xml:space="preserve"> </w:t>
      </w:r>
      <w:r>
        <w:rPr/>
        <w:t xml:space="preserve">Rodinná výchova versus výchova občanská? In </w:t>
      </w:r>
      <w:r>
        <w:rPr>
          <w:i/>
          <w:iCs/>
        </w:rPr>
        <w:t>Rodina a sexuální výchova. Problémy, akcenty, souvislosti</w:t>
      </w:r>
      <w:r>
        <w:rPr/>
        <w:t>. Hradec Králové: Gaudeamus, 2002. s. 52 – 54.</w:t>
      </w:r>
    </w:p>
    <w:p>
      <w:pPr>
        <w:pStyle w:val="TextBody"/>
        <w:spacing w:before="120" w:after="0"/>
        <w:ind w:left="539" w:hanging="539"/>
        <w:jc w:val="both"/>
        <w:rPr/>
      </w:pPr>
      <w:r>
        <w:rPr>
          <w:i w:val="false"/>
          <w:iCs/>
        </w:rPr>
        <w:t>ČAPEK, R. Dramatická výchova a problematika prevence. In</w:t>
      </w:r>
      <w:r>
        <w:rPr>
          <w:i w:val="false"/>
          <w:iCs/>
          <w:caps/>
        </w:rPr>
        <w:t>. Čapek, R., Švarcová,</w:t>
      </w:r>
      <w:r>
        <w:rPr>
          <w:i w:val="false"/>
          <w:iCs/>
        </w:rPr>
        <w:t xml:space="preserve"> E. </w:t>
      </w:r>
      <w:r>
        <w:rPr/>
        <w:t>Pro prevenci sociálně patologických jevů.</w:t>
      </w:r>
      <w:r>
        <w:rPr>
          <w:i w:val="false"/>
          <w:iCs/>
        </w:rPr>
        <w:t xml:space="preserve"> Hradec Králové: Gaudeamus, 2002.  s. 50 – 53.</w:t>
      </w:r>
    </w:p>
    <w:p>
      <w:pPr>
        <w:pStyle w:val="TextBody"/>
        <w:spacing w:before="120" w:after="0"/>
        <w:ind w:left="539" w:hanging="539"/>
        <w:jc w:val="both"/>
        <w:rPr/>
      </w:pPr>
      <w:r>
        <w:rPr>
          <w:i w:val="false"/>
          <w:iCs/>
        </w:rPr>
        <w:t xml:space="preserve">ČAPEK, R. Jak proti rasismu a xenofobii na základní škole. In. </w:t>
      </w:r>
      <w:r>
        <w:rPr>
          <w:i w:val="false"/>
          <w:iCs/>
          <w:caps/>
        </w:rPr>
        <w:t>Čapek, R., Švarcová,</w:t>
      </w:r>
      <w:r>
        <w:rPr>
          <w:i w:val="false"/>
          <w:iCs/>
        </w:rPr>
        <w:t xml:space="preserve"> E. </w:t>
      </w:r>
      <w:r>
        <w:rPr/>
        <w:t>Pro prevenci sociálně patologických jevů.</w:t>
      </w:r>
      <w:r>
        <w:rPr>
          <w:i w:val="false"/>
          <w:iCs/>
        </w:rPr>
        <w:t xml:space="preserve"> Hradec Králové: Gaudeamus, 2002.  s. 59 – 61.</w:t>
      </w:r>
    </w:p>
    <w:p>
      <w:pPr>
        <w:pStyle w:val="TextBody"/>
        <w:spacing w:before="120" w:after="0"/>
        <w:ind w:left="539" w:hanging="539"/>
        <w:jc w:val="both"/>
        <w:rPr/>
      </w:pPr>
      <w:r>
        <w:rPr>
          <w:i w:val="false"/>
          <w:iCs/>
        </w:rPr>
        <w:t xml:space="preserve">ČAPEK, R. Co má vlastně kontrolovat  hospitace? In DOLEŽALOVÁ, J., LAŠEK, J. </w:t>
      </w:r>
      <w:r>
        <w:rPr/>
        <w:t>Vybraná témata z pedagogiky a psychologie.</w:t>
      </w:r>
      <w:r>
        <w:rPr>
          <w:i w:val="false"/>
          <w:iCs/>
        </w:rPr>
        <w:t xml:space="preserve"> Hradec Králové: Gaudeamus, 2002. s. 90 – 100. ISBN 80-7041-077-9</w:t>
      </w:r>
    </w:p>
    <w:p>
      <w:pPr>
        <w:pStyle w:val="TextBody"/>
        <w:spacing w:before="120" w:after="0"/>
        <w:ind w:left="539" w:hanging="539"/>
        <w:jc w:val="both"/>
        <w:rPr/>
      </w:pPr>
      <w:r>
        <w:rPr>
          <w:i w:val="false"/>
          <w:iCs/>
        </w:rPr>
        <w:t>ČAPEK, R. Chybují žáci v sexuálních větných rozborech? In. 10. celostátní kongres k sexuální výchově v České republice. Praha: Společnost pro plánování rodiny a sexuální výchovu, 2002. s. 13 – 15. ISBN 80-86559-12-2</w:t>
      </w:r>
    </w:p>
    <w:p>
      <w:pPr>
        <w:pStyle w:val="TextBody"/>
        <w:spacing w:before="120" w:after="0"/>
        <w:ind w:left="540" w:hanging="540"/>
        <w:rPr/>
      </w:pPr>
      <w:r>
        <w:rPr>
          <w:i w:val="false"/>
          <w:iCs/>
        </w:rPr>
        <w:t>ČAPEK, R., VACEK, P. Vztah středoškoláků k vybraným minoritám. Socialia 2002: K sociální analýze mládeže. Hradec Králové: Gaudeamus, 2002. s. 183 – 185. ISBN 80-7041-784-6.</w:t>
      </w:r>
    </w:p>
    <w:p>
      <w:pPr>
        <w:pStyle w:val="Literatura"/>
        <w:spacing w:before="120" w:after="0"/>
        <w:rPr/>
      </w:pPr>
      <w:r>
        <w:rPr/>
        <w:t xml:space="preserve">DOLEŽALOVÁ, J.  Předmluva k pedagogické části. In DOLEŽALOVÁ, J., LAŠEK, J. (eds.) </w:t>
      </w:r>
      <w:r>
        <w:rPr>
          <w:i/>
          <w:iCs/>
        </w:rPr>
        <w:t>Vybraná témata z pedagogiky a psychologie.</w:t>
      </w:r>
      <w:r>
        <w:rPr/>
        <w:t xml:space="preserve"> Hradec Králové: Gaudeamus, 2002. s. 3 </w:t>
      </w:r>
    </w:p>
    <w:p>
      <w:pPr>
        <w:pStyle w:val="Literatura"/>
        <w:rPr/>
      </w:pPr>
      <w:r>
        <w:rPr/>
        <w:t xml:space="preserve">DOLEŽALOVÁ, J. Moderní  trendy v obsahu vzdělávání. In  DOLEŽALOVÁ, J. - LAŠEK, J. (eds.) </w:t>
      </w:r>
      <w:r>
        <w:rPr>
          <w:i/>
          <w:iCs/>
        </w:rPr>
        <w:t>Vybraná témata z pedagogiky a psychologie.</w:t>
      </w:r>
      <w:r>
        <w:rPr/>
        <w:t xml:space="preserve"> Hradec Králové: Gaudeamus, 2002. s. 40-66.</w:t>
      </w:r>
    </w:p>
    <w:p>
      <w:pPr>
        <w:pStyle w:val="Literatura"/>
        <w:rPr/>
      </w:pPr>
      <w:r>
        <w:rPr/>
        <w:t xml:space="preserve">DOLEŽALOVÁ, J. Čtení nebo televize? In SVATOŠ, T. (ed.) </w:t>
      </w:r>
      <w:r>
        <w:rPr>
          <w:i/>
          <w:iCs/>
        </w:rPr>
        <w:t>Rodina a sexuální výchova: problémy, akcenty, souvislosti</w:t>
      </w:r>
      <w:r>
        <w:rPr/>
        <w:t>. Hradec Králové: Gaudeamus, 2002. s. 78 – 88.</w:t>
      </w:r>
    </w:p>
    <w:p>
      <w:pPr>
        <w:pStyle w:val="Literatura"/>
        <w:rPr/>
      </w:pPr>
      <w:r>
        <w:rPr/>
        <w:t>DOLEŽALOVÁ, J. Vybrané prostředky navozující (usnadňující) rozhodovací procesy. In. Pro prevenci sociálně patologických jevů (eds. ŠVARCOVÁ, E., ČAPEK, R.). Hradec Králové: Gaudeamus, 2002. s. 39 – 41.</w:t>
      </w:r>
    </w:p>
    <w:p>
      <w:pPr>
        <w:pStyle w:val="Literatura"/>
        <w:rPr/>
      </w:pPr>
      <w:r>
        <w:rPr/>
        <w:t>DOLEŽALOVÁ, J. Kritické myšlení v otázkách sociálně patologických jevů. In. Pro prevenci sociálně patologických jevů (eds. ŠVARCOVÁ, E., ČAPEK, R.) Hradec Králové: Gaudeamus, 2002. s. 42 – 43. ISBN: 80-7041-425-1</w:t>
      </w:r>
    </w:p>
    <w:p>
      <w:pPr>
        <w:pStyle w:val="Literatura"/>
        <w:rPr/>
      </w:pPr>
      <w:r>
        <w:rPr/>
        <w:t>ILJUK, B. K problematice rodinných hodnot reemigrantů od Černobylů. In</w:t>
      </w:r>
      <w:r>
        <w:rPr>
          <w:i/>
        </w:rPr>
        <w:t xml:space="preserve"> </w:t>
      </w:r>
      <w:r>
        <w:rPr>
          <w:iCs/>
        </w:rPr>
        <w:t>SVATOŠ, T. (ed.)</w:t>
      </w:r>
      <w:r>
        <w:rPr>
          <w:i/>
        </w:rPr>
        <w:t xml:space="preserve"> Rodinná a sexuální výchova: problémy, akcenty, souvislosti.</w:t>
      </w:r>
      <w:r>
        <w:rPr/>
        <w:t xml:space="preserve"> Hradec Králové: Gaudeamus, 2002. s. 46 – 47.</w:t>
      </w:r>
    </w:p>
    <w:p>
      <w:pPr>
        <w:pStyle w:val="TextBodyIndent"/>
        <w:ind w:left="540" w:hanging="540"/>
        <w:jc w:val="both"/>
        <w:rPr/>
      </w:pPr>
      <w:r>
        <w:rPr>
          <w:szCs w:val="20"/>
        </w:rPr>
        <w:t xml:space="preserve">ILJUK, B. Československá kulturně osvětová společnost J. A. Komenského na Ukrajině: vznik, činnost a úloha při návratu černobylských krajanů do historické vlasti. In. Materiály konference </w:t>
      </w:r>
      <w:r>
        <w:rPr>
          <w:i/>
          <w:iCs/>
          <w:szCs w:val="20"/>
        </w:rPr>
        <w:t>Reemigrace krajanů z bývalého Sovětského svatu do ČR</w:t>
      </w:r>
      <w:r>
        <w:rPr>
          <w:szCs w:val="20"/>
        </w:rPr>
        <w:t>. Jaroměř: 2002. ISBN: 80-903131-0-8</w:t>
      </w:r>
    </w:p>
    <w:p>
      <w:pPr>
        <w:pStyle w:val="Literatura"/>
        <w:rPr/>
      </w:pPr>
      <w:r>
        <w:rPr/>
        <w:t xml:space="preserve">ILJUK, B. Psychogenomika: futurologický výhled. In DOLEŽALOVÁ, J. - LAŠEK, J. (eds.) </w:t>
      </w:r>
      <w:r>
        <w:rPr>
          <w:i/>
          <w:iCs/>
        </w:rPr>
        <w:t>Vybraná témata z pedagogiky a psychologie.</w:t>
      </w:r>
      <w:r>
        <w:rPr/>
        <w:t xml:space="preserve"> Hradec Králové: Gaudeamus, 2002. s. 136 - 140.</w:t>
      </w:r>
    </w:p>
    <w:p>
      <w:pPr>
        <w:pStyle w:val="Literatura"/>
        <w:rPr/>
      </w:pPr>
      <w:r>
        <w:rPr/>
        <w:t>JANIŠ, K. Vize manželství u středoškolské mládeže. In. JEDLIČKOVÁ, I., VACEK, P.  (eds.) Sociální analýza mládeže ve východočeském regionu. Svazek č. 4. Hradec Králové: Líp, 2002. s. 31 – 34.</w:t>
      </w:r>
    </w:p>
    <w:p>
      <w:pPr>
        <w:pStyle w:val="Literatura"/>
        <w:rPr/>
      </w:pPr>
      <w:r>
        <w:rPr/>
        <w:t>JANIŠ, K., SVATOŠ, T. Rodičovství z pohledu středoškolské mládeže. In. Novinky v pedagogické a školní psychologii. (ŠVATOŠ, T. ed) Zlín: Lingua, 2002. s.37– 40.</w:t>
      </w:r>
    </w:p>
    <w:p>
      <w:pPr>
        <w:pStyle w:val="Literatura"/>
        <w:rPr/>
      </w:pPr>
      <w:r>
        <w:rPr/>
        <w:t>JANIŠ, K. Nové pohledy na problematiku rodinné výchovy. In. Novinky v pedagogické a školní psychologii. (eds. SVATOŠ, T.) Zlín: Lingua, 2002. s. 32 – 36.</w:t>
      </w:r>
    </w:p>
    <w:p>
      <w:pPr>
        <w:pStyle w:val="Literatura"/>
        <w:rPr/>
      </w:pPr>
      <w:r>
        <w:rPr/>
        <w:t>JANIŠ, K. Několik poznámek k problematice komunikace mezi mužem a ženou na pozadí partnerského a intimního vztahu. In. Muž a žena v dnešním světě (sborník). Hradec Králové: Gaudeamus, 2002. s. 24–28.</w:t>
      </w:r>
    </w:p>
    <w:p>
      <w:pPr>
        <w:pStyle w:val="Literatura"/>
        <w:rPr/>
      </w:pPr>
      <w:r>
        <w:rPr/>
        <w:t xml:space="preserve">ŠTĚPAŘ, J., JANIŠ, K. Postoj dospívajících k partnerství a manželství. In. </w:t>
      </w:r>
      <w:r>
        <w:rPr>
          <w:i/>
          <w:iCs/>
        </w:rPr>
        <w:t xml:space="preserve">Příspěvky k rozvoji komprehenzivní speciální pedagogiky. </w:t>
      </w:r>
      <w:r>
        <w:rPr/>
        <w:t>Hradec Králové: Gaudeamus, 2002. s. 59 - 64.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JANIŠ, K. Vybrané okruhy současného pojetí sexuální výchovy. In. DOLEŽALOVÁ, J., LAŠEK, J. (eds.) Vybraná témata z pedagogiky a psychologie. Hradec Králové: Gaudeamus, 2002. s. 83 – 89. ISBN 80-7041-077-9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JANIŠ, K. Partnerské vztahy a vidina manželství u středoškoláků. In. K sociální analýze mládeže (Socialia 2002). Hradec Králové: Gaudeamus, 2002. s. 99-101. ISBN 80-7041-784-6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JANIŠ, K. Alkohol a nikotin u středoškolské mládeže. In. K sociální analýze mládeže (Socialia 2002). Hradec Králové:  Gaudeamus, 2002. s. 95 - 98. ISBN 80-7041-784-6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JANIŠ, K., DVOŘÁKOVÁ, S. Rodičovství očima středoškoláků. In. K sociální analýze mládeže (Socialia 2002). Hradec Králové: Gaudeamus, 2002. s. 91 - 94. ISBN 80-7041-784-6</w:t>
      </w:r>
    </w:p>
    <w:p>
      <w:pPr>
        <w:pStyle w:val="Literatura"/>
        <w:rPr/>
      </w:pPr>
      <w:r>
        <w:rPr/>
        <w:t>JANIŠ, K. Příspěvek k pojetí rodinné výchovy. In. Rodinná a sexuální výchova: problémy, akcenty, souvislosti (ed. SVATOŠ, T.). Hradec Králové: Gaudeamus, 2002. s. 48 – 51.</w:t>
      </w:r>
    </w:p>
    <w:p>
      <w:pPr>
        <w:pStyle w:val="Literatura"/>
        <w:rPr/>
      </w:pPr>
      <w:r>
        <w:rPr/>
        <w:t>JANIŠ, K. Asertivní techniky a jejich nácvik. In. Pro prevenci sociálně patologických jevů (eds. ŠVARCOVÁ, E., ČAPEK, R.) Hradec Králové: Gaudeamus, 2002. s. 20 – 22.</w:t>
      </w:r>
    </w:p>
    <w:p>
      <w:pPr>
        <w:pStyle w:val="Literatura"/>
        <w:rPr/>
      </w:pPr>
      <w:r>
        <w:rPr/>
        <w:t>JANIŠ, K. Peripetie rodinné výchovy a … In. Rodinná a sexuální výchova: problémy, akcenty, souvislosti (ed. SVATOŠ, T.). Hradec Králové: Gaudeamus, 2002. s. 8 – 11.</w:t>
      </w:r>
    </w:p>
    <w:p>
      <w:pPr>
        <w:pStyle w:val="Literatura"/>
        <w:rPr/>
      </w:pPr>
      <w:r>
        <w:rPr/>
        <w:t xml:space="preserve">JANIŠ, K. </w:t>
      </w:r>
      <w:r>
        <w:rPr>
          <w:i/>
          <w:iCs/>
        </w:rPr>
        <w:t>Rodičovství očima středoškoláků</w:t>
      </w:r>
      <w:r>
        <w:rPr/>
        <w:t>. In. 10. celostátní kongres k sexuální výchově v České republice. Praha: SPRSV, 2002. s. 29 – 32.</w:t>
      </w:r>
    </w:p>
    <w:p>
      <w:pPr>
        <w:pStyle w:val="Literatura"/>
        <w:rPr/>
      </w:pPr>
      <w:r>
        <w:rPr/>
        <w:t xml:space="preserve">JANIŠ, K., VACEK, P. Poznání terénu jako jeden z předpokladů volby strategie prevence sociálně patologických jevů. In. </w:t>
      </w:r>
      <w:r>
        <w:rPr>
          <w:i/>
          <w:iCs/>
        </w:rPr>
        <w:t>Prevence sociálně patologických jevů II.</w:t>
      </w:r>
      <w:r>
        <w:rPr/>
        <w:t xml:space="preserve"> Olomouc: Pedagogická fakulta UP, 2002. s. 39 – 41.</w:t>
      </w:r>
    </w:p>
    <w:p>
      <w:pPr>
        <w:pStyle w:val="Literatura"/>
        <w:rPr/>
      </w:pPr>
      <w:r>
        <w:rPr/>
        <w:t xml:space="preserve">JUKLOVÁ, K., JANIŠ, K. </w:t>
      </w:r>
      <w:r>
        <w:rPr>
          <w:i/>
          <w:iCs/>
        </w:rPr>
        <w:t>Některé omyly sexuální výchovy</w:t>
      </w:r>
      <w:r>
        <w:rPr/>
        <w:t>. In. 10. celostátní kongres k sexuální výchově v České republice. Praha: SPRSV, 2002. s. 33 – 36.</w:t>
      </w:r>
    </w:p>
    <w:p>
      <w:pPr>
        <w:pStyle w:val="Literatura"/>
        <w:rPr/>
      </w:pPr>
      <w:r>
        <w:rPr/>
        <w:t xml:space="preserve">KRÁLOVÁ, D. </w:t>
      </w:r>
      <w:r>
        <w:rPr>
          <w:i/>
          <w:iCs/>
        </w:rPr>
        <w:t xml:space="preserve">Středoškolská mládež v orientaci na partnerství. </w:t>
      </w:r>
      <w:r>
        <w:rPr/>
        <w:t>In. 10. celostátní kongres k sexuální výchově v České republice. Praha: SPRSV, 2002. s. 52 – 55.</w:t>
      </w:r>
    </w:p>
    <w:p>
      <w:pPr>
        <w:pStyle w:val="Literatura"/>
        <w:rPr/>
      </w:pPr>
      <w:r>
        <w:rPr/>
        <w:t xml:space="preserve">KRÁLOVÁ, D. </w:t>
      </w:r>
      <w:r>
        <w:rPr>
          <w:i/>
          <w:iCs/>
        </w:rPr>
        <w:t>K vybraným otázkám rodinné výchovy z pohledu studentů a studentek obchodní akademie</w:t>
      </w:r>
      <w:r>
        <w:rPr/>
        <w:t>. In: Rodinná a sexuální výchova: problémy, akcenty, souvislosti. (Sborník referátů). Hradec Králové: Gaudeamus,  2002. s. 100 – 105.</w:t>
      </w:r>
    </w:p>
    <w:p>
      <w:pPr>
        <w:pStyle w:val="Literatura"/>
        <w:rPr/>
      </w:pPr>
      <w:r>
        <w:rPr>
          <w:caps/>
        </w:rPr>
        <w:t xml:space="preserve">KRÁLOVÁ, D. </w:t>
      </w:r>
      <w:r>
        <w:rPr/>
        <w:t xml:space="preserve">Partnerství z pohledu středoškolské mládeže. In. Socialia 2002 - </w:t>
      </w:r>
      <w:r>
        <w:rPr>
          <w:i/>
          <w:iCs/>
        </w:rPr>
        <w:t>K sociální analýze mládeže.</w:t>
      </w:r>
      <w:r>
        <w:rPr/>
        <w:t xml:space="preserve"> Hradec Králové: Gaudeamus, 2002. s. 140 – 142. ISBN 80-7041-784-6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</w:rPr>
        <w:t xml:space="preserve">KREJČOVÁ, V. Pedagogický přístup zaměřený na dítě aneb možnosti aplikace myšlenek C. Rogerse v praxi školy. In DOLEŽALOVÁ, J., LAŠEK, J.. (ed.) Vybraná témata z pedagogiky a psychologie. Hradec Králové: Gaudeamus, 2002. s. 29-39. ISBN 80-7041-077-9. </w:t>
      </w:r>
    </w:p>
    <w:p>
      <w:pPr>
        <w:pStyle w:val="Normal"/>
        <w:spacing w:before="120" w:after="0"/>
        <w:ind w:left="567" w:hanging="567"/>
        <w:jc w:val="both"/>
        <w:rPr/>
      </w:pPr>
      <w:r>
        <w:rPr/>
        <w:t>KREJČOVÁ, V. Texty nejen pro preventisty. In</w:t>
      </w:r>
      <w:r>
        <w:rPr>
          <w:i/>
          <w:iCs/>
        </w:rPr>
        <w:t xml:space="preserve"> Pro prevenci sociálně patologických jevů. </w:t>
      </w:r>
      <w:r>
        <w:rPr/>
        <w:t>Hradec Králové: Gaudeamus, 2002. s. 23-38. ISBN 80-7041-425-1.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i w:val="false"/>
          <w:iCs/>
        </w:rPr>
        <w:t xml:space="preserve">KREJČOVÁ, V. Sebereflektivní deníky jako součást pedagogické přípravy budoucích učitelů. In </w:t>
      </w:r>
      <w:r>
        <w:rPr/>
        <w:t>Profesní růst učitele.</w:t>
      </w:r>
      <w:r>
        <w:rPr>
          <w:i w:val="false"/>
          <w:iCs/>
        </w:rPr>
        <w:t xml:space="preserve"> Sborník příspěvků z 10. Konference ČPdS. Brno: Konvoj, 2002. s. 202-205. ISBN 80-7302-039-4.</w:t>
      </w:r>
    </w:p>
    <w:p>
      <w:pPr>
        <w:pStyle w:val="Literatura"/>
        <w:spacing w:before="120" w:after="0"/>
        <w:rPr/>
      </w:pPr>
      <w:r>
        <w:rPr>
          <w:caps/>
        </w:rPr>
        <w:t>Lašek,</w:t>
      </w:r>
      <w:r>
        <w:rPr/>
        <w:t xml:space="preserve"> J. Porovnání působení klimatu školy při výuce cizích jazyků na žáky v České republice, Švýcarsku, Spolkové republice Německo a Holandsku.. In </w:t>
      </w:r>
      <w:r>
        <w:rPr>
          <w:caps/>
        </w:rPr>
        <w:t xml:space="preserve">Doležalová, J., Lašek, </w:t>
      </w:r>
      <w:r>
        <w:rPr/>
        <w:t xml:space="preserve">J. (Eds.) </w:t>
      </w:r>
      <w:r>
        <w:rPr>
          <w:i/>
          <w:iCs/>
        </w:rPr>
        <w:t>Vybraná témata z pedagogiky a psychologie</w:t>
      </w:r>
      <w:r>
        <w:rPr/>
        <w:t>. Hradec Králové: Gaudeamus, 2002. s. 114-123. ISBN 80-7441-077-9.</w:t>
      </w:r>
    </w:p>
    <w:p>
      <w:pPr>
        <w:pStyle w:val="Literatura"/>
        <w:rPr/>
      </w:pPr>
      <w:r>
        <w:rPr/>
        <w:t>LAŠEK, J.</w:t>
      </w:r>
      <w:r>
        <w:rPr>
          <w:rFonts w:cs="Arial"/>
        </w:rPr>
        <w:t xml:space="preserve"> Psychologický dopad sexuálního zneužívání a týrání dětí pro jejich další vývoj a psychologická soudně znalecká činnost.</w:t>
      </w:r>
      <w:r>
        <w:rPr/>
        <w:t xml:space="preserve"> In  10. celostátní kongres k sexuální výchově v České republice. Pardubice 2002. Praha: Společnost pro plánování rodiny a sexuální výchovu, 2002. s. 59 – 65</w:t>
      </w:r>
    </w:p>
    <w:p>
      <w:pPr>
        <w:pStyle w:val="Literatura"/>
        <w:rPr/>
      </w:pPr>
      <w:r>
        <w:rPr/>
        <w:t xml:space="preserve">LAŠEK, J. Dítě v rozpadající se rodině. In SVATOŠ, T. </w:t>
      </w:r>
      <w:r>
        <w:rPr>
          <w:i/>
          <w:iCs/>
        </w:rPr>
        <w:t xml:space="preserve">Rodinná a sexuální výchova: problémy, akcenty, souvislosti. </w:t>
      </w:r>
      <w:r>
        <w:rPr/>
        <w:t>Hradec Králové : Gaudeamus, 2002. s. 119 - 123. ISBN 80-7041-317-4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LAŠEK, J., ZEMANOVÁ, L. Životní spokojenost studentů a klima třídy střední školy. Socialia 2002 „K sociální analýze mládeže“. Hradec Králové: Gaudeamus, 2002. s. 143 – 148. ISBN 80-7041-784-6.</w:t>
      </w:r>
    </w:p>
    <w:p>
      <w:pPr>
        <w:pStyle w:val="Literatura"/>
        <w:rPr/>
      </w:pPr>
      <w:r>
        <w:rPr/>
        <w:t xml:space="preserve">MALÝ, M. Psychologie agresivity v osobnostním pojetí. In DOLEŽALOVÁ, J. - LAŠEK, J. (eds.) </w:t>
      </w:r>
      <w:r>
        <w:rPr>
          <w:i/>
          <w:iCs/>
        </w:rPr>
        <w:t>Vybraná témata z pedagogiky a psychologie.</w:t>
      </w:r>
      <w:r>
        <w:rPr/>
        <w:t xml:space="preserve"> Hradec Králové: Gaudeamus, 2002. s. 125 - 135.</w:t>
      </w:r>
    </w:p>
    <w:p>
      <w:pPr>
        <w:pStyle w:val="Literatura"/>
        <w:rPr/>
      </w:pPr>
      <w:r>
        <w:rPr/>
        <w:t xml:space="preserve">MALÝ, M. Problematika agresivních dětí. In SVATOŠ, T. </w:t>
      </w:r>
      <w:r>
        <w:rPr>
          <w:i/>
          <w:iCs/>
        </w:rPr>
        <w:t xml:space="preserve">Rodinná a sexuální výchova: problémy, akcenty, souvislosti. </w:t>
      </w:r>
      <w:r>
        <w:rPr/>
        <w:t>Hradec Králové : Gaudeamus, 2002. s. 124 - 129. ISBN 80-7041-317-4.</w:t>
      </w:r>
    </w:p>
    <w:p>
      <w:pPr>
        <w:pStyle w:val="Literatura"/>
        <w:rPr/>
      </w:pPr>
      <w:r>
        <w:rPr/>
        <w:t xml:space="preserve">OUDOVÁ, D. Učitelé a stres. In DOLEŽALOVÁ, J., LAŠEK, J. </w:t>
      </w:r>
      <w:r>
        <w:rPr>
          <w:i/>
          <w:iCs/>
        </w:rPr>
        <w:t>Vybraná témata z pedagogiky a psychologie.</w:t>
      </w:r>
      <w:r>
        <w:rPr/>
        <w:t xml:space="preserve"> Hradec Králové : Gaudeamus, 2002. s. 103 - 114. ISBN 80-7041-0777-9.</w:t>
      </w:r>
    </w:p>
    <w:p>
      <w:pPr>
        <w:pStyle w:val="Literatura"/>
        <w:rPr/>
      </w:pPr>
      <w:r>
        <w:rPr/>
        <w:t xml:space="preserve">OUDOVÁ, D. Sociální kompetence a rodina. In SVATOŠ, T. </w:t>
      </w:r>
      <w:r>
        <w:rPr>
          <w:i/>
          <w:iCs/>
        </w:rPr>
        <w:t xml:space="preserve">Rodinná a sexuální výchova: problémy, akcenty, souvislosti. </w:t>
      </w:r>
      <w:r>
        <w:rPr/>
        <w:t>Hradec Králové : Gaudeamus, 2002. s. 41-46. ISBN 80-7041-317-4.</w:t>
      </w:r>
    </w:p>
    <w:p>
      <w:pPr>
        <w:pStyle w:val="Literatura"/>
        <w:rPr/>
      </w:pPr>
      <w:r>
        <w:rPr/>
        <w:t xml:space="preserve">OUDOVÁ, D. </w:t>
      </w:r>
      <w:r>
        <w:rPr>
          <w:i/>
          <w:iCs/>
        </w:rPr>
        <w:t>Sociální kompetence a kamarádské a přátelské vztahy.</w:t>
      </w:r>
      <w:r>
        <w:rPr/>
        <w:t xml:space="preserve"> In  10. celostátní kongres k sexuální výchově v České republice. Pardubice 2002. Praha : Společnost pro plánování rodiny a sexuální výchovu, 2002. s. 68 - 72.</w:t>
      </w:r>
    </w:p>
    <w:p>
      <w:pPr>
        <w:pStyle w:val="Literatura"/>
        <w:rPr>
          <w:b/>
          <w:b/>
          <w:bCs/>
        </w:rPr>
      </w:pPr>
      <w:r>
        <w:rPr>
          <w:caps/>
        </w:rPr>
        <w:t>Oudová</w:t>
      </w:r>
      <w:r>
        <w:rPr/>
        <w:t xml:space="preserve">, D. Změny v osobnosti v důsledku psychosociálního stresu. In </w:t>
      </w:r>
      <w:r>
        <w:rPr>
          <w:caps/>
        </w:rPr>
        <w:t>Švarcová, E., Čapek, R. (</w:t>
      </w:r>
      <w:r>
        <w:rPr/>
        <w:t xml:space="preserve">Ed.). </w:t>
      </w:r>
      <w:r>
        <w:rPr>
          <w:i/>
          <w:iCs/>
        </w:rPr>
        <w:t>Pro prevenci sociálně patologických jevů</w:t>
      </w:r>
      <w:r>
        <w:rPr/>
        <w:t>. Hradec Králové: Gaudeamus, 2002. s. 6 - 19</w:t>
      </w:r>
    </w:p>
    <w:p>
      <w:pPr>
        <w:pStyle w:val="Literatura"/>
        <w:rPr/>
      </w:pPr>
      <w:r>
        <w:rPr/>
        <w:t xml:space="preserve">SVATOŠ, T. Reformní pedagogické hnutí v meziválečném Československu. Sborník. In DOLEŽALOVÁ, J., LAŠEK, J. </w:t>
      </w:r>
      <w:r>
        <w:rPr>
          <w:i/>
          <w:iCs/>
        </w:rPr>
        <w:t>Vybraná témata z pedagogiky a psychologie.</w:t>
      </w:r>
      <w:r>
        <w:rPr/>
        <w:t xml:space="preserve"> Hradec Králové : Gaudeamus, 2002. s. 5 – 22. ISBN 80-7041-0777-9.</w:t>
      </w:r>
    </w:p>
    <w:p>
      <w:pPr>
        <w:pStyle w:val="Literatura"/>
        <w:rPr/>
      </w:pPr>
      <w:r>
        <w:rPr/>
        <w:t xml:space="preserve">SVATOŠ, T., HOLÝ, I. Metodika přírodovědného experimentu v mikrovýstupové praxi. In BÍLEK, M. (ed.) Profil učitele chemie II. Hradec Králové : Gaudeamus, 2002. s. 138 – 145. </w:t>
      </w:r>
    </w:p>
    <w:p>
      <w:pPr>
        <w:pStyle w:val="Literatura"/>
        <w:rPr/>
      </w:pPr>
      <w:r>
        <w:rPr/>
        <w:t xml:space="preserve">SVATOŠ, T. Studentské portfolio v učitelském přípravě. In SVATOŠ, T., MAREŠ, J. (eds.) Novinky v pedagogické a školní psychologii 2001. Zlín : Lingua, 2002. s. 118 – 128. </w:t>
      </w:r>
    </w:p>
    <w:p>
      <w:pPr>
        <w:pStyle w:val="Literatura"/>
        <w:rPr/>
      </w:pPr>
      <w:r>
        <w:rPr/>
        <w:t>SVATOŠ, T. a JANIŠ, K. Rodičovství z pohledu středoškolské mládeže. In SVATOŠ, T., MAREŠ, J. (eds.) Novinky v pedagogické a školní psychologii 2001. Zlín : Lingua, 2002, s. 37 – 408.</w:t>
      </w:r>
    </w:p>
    <w:p>
      <w:pPr>
        <w:pStyle w:val="Literatura"/>
        <w:rPr/>
      </w:pPr>
      <w:r>
        <w:rPr/>
        <w:t>SVATOŠ, T. Studentské portfolio v učitelském studiu. In WALTEROVÁ, E. et al (ed) Výzkum školy a učitele. Praha : Pedagogická fakulta UK, 2002. s. 94 – 95. ISBN 80-7041-317-4.</w:t>
      </w:r>
    </w:p>
    <w:p>
      <w:pPr>
        <w:pStyle w:val="Literatura"/>
        <w:rPr/>
      </w:pPr>
      <w:r>
        <w:rPr/>
        <w:t xml:space="preserve">SVATOŠ, T. Rodina očima dětských respondentů: metodologická zamyšlení. In SVATOŠ, T., (eds.) </w:t>
      </w:r>
      <w:r>
        <w:rPr>
          <w:i/>
          <w:iCs/>
        </w:rPr>
        <w:t>Rodinná a sexuální výchova: problémy, akcenty, souvislosti</w:t>
      </w:r>
      <w:r>
        <w:rPr/>
        <w:t>. Hradec Králové: Gaudeamus, 2002. s. 113 – 118.</w:t>
      </w:r>
    </w:p>
    <w:p>
      <w:pPr>
        <w:pStyle w:val="Literatura"/>
        <w:rPr/>
      </w:pPr>
      <w:r>
        <w:rPr/>
        <w:t xml:space="preserve">ŠVARCOVÁ, E. </w:t>
      </w:r>
      <w:r>
        <w:rPr>
          <w:i/>
          <w:iCs/>
        </w:rPr>
        <w:t xml:space="preserve">Pohled současné mládeže na rodičovství. </w:t>
      </w:r>
      <w:r>
        <w:rPr/>
        <w:t>In. 10. celostátní kongres k sexuální výchově v České republice. Praha: SPRSV, 2002. s. 101 – 103.</w:t>
      </w:r>
    </w:p>
    <w:p>
      <w:pPr>
        <w:pStyle w:val="Literatura"/>
        <w:rPr/>
      </w:pPr>
      <w:r>
        <w:rPr/>
        <w:t xml:space="preserve">ŠVARCOVÁ, E. </w:t>
      </w:r>
      <w:r>
        <w:rPr>
          <w:i/>
          <w:iCs/>
        </w:rPr>
        <w:t>Vize mládeže o rodičovské roli.</w:t>
      </w:r>
      <w:r>
        <w:rPr/>
        <w:t xml:space="preserve"> In. (SVATOŠ, T. (eds.) Rodinná a sexuální výchova: problémy, akcenty, souvislosti Hradec Králové: Gaudeamus, 2002. s. 94 – 97.</w:t>
      </w:r>
    </w:p>
    <w:p>
      <w:pPr>
        <w:pStyle w:val="Literatura"/>
        <w:rPr>
          <w:b/>
          <w:b/>
          <w:bCs/>
        </w:rPr>
      </w:pPr>
      <w:r>
        <w:rPr>
          <w:szCs w:val="20"/>
        </w:rPr>
        <w:t xml:space="preserve">ŠVARCOVÁ, E.  Šikana. </w:t>
      </w:r>
      <w:r>
        <w:rPr/>
        <w:t xml:space="preserve">In </w:t>
      </w:r>
      <w:r>
        <w:rPr>
          <w:caps/>
        </w:rPr>
        <w:t>Švarcová, E., Čapek, R. (</w:t>
      </w:r>
      <w:r>
        <w:rPr/>
        <w:t xml:space="preserve">Ed.). </w:t>
      </w:r>
      <w:r>
        <w:rPr>
          <w:i/>
          <w:iCs/>
        </w:rPr>
        <w:t>Pro prevenci sociálně patologických jevů</w:t>
      </w:r>
      <w:r>
        <w:rPr/>
        <w:t>. Hradec Králové: Gaudeamus, 2002. s. 44 – 49.</w:t>
      </w:r>
    </w:p>
    <w:p>
      <w:pPr>
        <w:pStyle w:val="Literatura"/>
        <w:rPr>
          <w:b/>
          <w:b/>
          <w:bCs/>
        </w:rPr>
      </w:pPr>
      <w:r>
        <w:rPr>
          <w:szCs w:val="20"/>
        </w:rPr>
        <w:t xml:space="preserve">ŠVARCOVÁ, E. Závislost. </w:t>
      </w:r>
      <w:r>
        <w:rPr/>
        <w:t xml:space="preserve">In </w:t>
      </w:r>
      <w:r>
        <w:rPr>
          <w:caps/>
        </w:rPr>
        <w:t>Švarcová, E., Čapek, R. (</w:t>
      </w:r>
      <w:r>
        <w:rPr/>
        <w:t xml:space="preserve">Ed.). </w:t>
      </w:r>
      <w:r>
        <w:rPr>
          <w:i/>
          <w:iCs/>
        </w:rPr>
        <w:t>Pro prevenci sociálně patologických jevů</w:t>
      </w:r>
      <w:r>
        <w:rPr/>
        <w:t>. Hradec Králové: Gaudeamus, 2002. s. 69 – 75.</w:t>
      </w:r>
    </w:p>
    <w:p>
      <w:pPr>
        <w:pStyle w:val="Literatura"/>
        <w:rPr/>
      </w:pPr>
      <w:r>
        <w:rPr>
          <w:szCs w:val="20"/>
        </w:rPr>
        <w:t xml:space="preserve">VACEK, P.  Mravní výchova v současné škole. In. </w:t>
      </w:r>
      <w:r>
        <w:rPr>
          <w:caps/>
          <w:szCs w:val="20"/>
        </w:rPr>
        <w:t>Doležalová, J., Lašek, J</w:t>
      </w:r>
      <w:r>
        <w:rPr>
          <w:szCs w:val="20"/>
        </w:rPr>
        <w:t xml:space="preserve">. (eds.) </w:t>
      </w:r>
      <w:r>
        <w:rPr>
          <w:i/>
          <w:iCs/>
          <w:szCs w:val="20"/>
        </w:rPr>
        <w:t>Vybraná témata z pedagogiky a psychologie.</w:t>
      </w:r>
      <w:r>
        <w:rPr>
          <w:szCs w:val="20"/>
        </w:rPr>
        <w:t xml:space="preserve"> Hradec Králové: Gaudeamus, 2002. s. 67 – 82.</w:t>
      </w:r>
    </w:p>
    <w:p>
      <w:pPr>
        <w:pStyle w:val="Literatura"/>
        <w:rPr/>
      </w:pPr>
      <w:r>
        <w:rPr/>
        <w:t xml:space="preserve">VACEK, P. Stav a možnosti prevence sociálně patologických jevů na středních školách Královéhradeckého kraje očima školních metodiků prevence (resp. výchovných poradců). In: Jedličková, I., Vacek, P. (eds) </w:t>
      </w:r>
      <w:r>
        <w:rPr>
          <w:i/>
          <w:iCs/>
        </w:rPr>
        <w:t xml:space="preserve">Sociální analýza mládeže ve východočeském regionu. Podkladové studie č. 4. </w:t>
      </w:r>
      <w:r>
        <w:rPr/>
        <w:t xml:space="preserve">Hradec Králové: Líp, 2002. s. 39 – 48. </w:t>
      </w:r>
    </w:p>
    <w:p>
      <w:pPr>
        <w:pStyle w:val="Literatura"/>
        <w:rPr/>
      </w:pPr>
      <w:r>
        <w:rPr/>
        <w:t xml:space="preserve">VACEK, P. K názorům a postojům současné české mládeže. In. </w:t>
      </w:r>
      <w:r>
        <w:rPr>
          <w:caps/>
        </w:rPr>
        <w:t>Švarcová, E., Čapek, R.</w:t>
      </w:r>
      <w:r>
        <w:rPr/>
        <w:t xml:space="preserve"> (eds.) </w:t>
      </w:r>
      <w:r>
        <w:rPr>
          <w:i/>
          <w:iCs/>
        </w:rPr>
        <w:t xml:space="preserve">Pro prevenci sociálně patologických jevů. </w:t>
      </w:r>
      <w:r>
        <w:rPr/>
        <w:t>Hradec Králové: Gaudeamus, 2002. s. 54 – 58.</w:t>
      </w:r>
    </w:p>
    <w:p>
      <w:pPr>
        <w:pStyle w:val="Literatura"/>
        <w:rPr/>
      </w:pPr>
      <w:r>
        <w:rPr/>
        <w:t xml:space="preserve">VACEK, P., JANIŠ, K. Poznání terénu jako jeden z předpokladů volby strategie prevence sociálně patologických jevů. In. </w:t>
      </w:r>
      <w:r>
        <w:rPr>
          <w:i/>
          <w:iCs/>
        </w:rPr>
        <w:t>Prevence sociálně patologických jevů II.</w:t>
      </w:r>
      <w:r>
        <w:rPr/>
        <w:t xml:space="preserve"> Olomouc: Pedagogická fakulta UP, 2002. s. 39 – 41.</w:t>
      </w:r>
    </w:p>
    <w:p>
      <w:pPr>
        <w:pStyle w:val="Literatura"/>
        <w:rPr/>
      </w:pPr>
      <w:r>
        <w:rPr>
          <w:caps/>
        </w:rPr>
        <w:t>Kraus, B., Vacek, P., Wojciechowski, M.</w:t>
      </w:r>
      <w:r>
        <w:rPr/>
        <w:t xml:space="preserve"> Výzkum šikany na základních školách. In. </w:t>
      </w:r>
      <w:r>
        <w:rPr>
          <w:i/>
          <w:iCs/>
        </w:rPr>
        <w:t xml:space="preserve">Výzkum školy a učitele. </w:t>
      </w:r>
      <w:r>
        <w:rPr/>
        <w:t xml:space="preserve">Praha: Pedagogická fakulta UK a ČAPV, 2002. s. 120 – 121. </w:t>
      </w:r>
    </w:p>
    <w:p>
      <w:pPr>
        <w:pStyle w:val="Normal"/>
        <w:spacing w:before="120" w:after="120"/>
        <w:ind w:left="567" w:hanging="567"/>
        <w:jc w:val="both"/>
        <w:rPr/>
      </w:pPr>
      <w:r>
        <w:rPr>
          <w:caps/>
          <w:szCs w:val="20"/>
        </w:rPr>
        <w:t xml:space="preserve">Vacek, P., Juráčková, I. </w:t>
      </w:r>
      <w:r>
        <w:rPr>
          <w:szCs w:val="20"/>
        </w:rPr>
        <w:t xml:space="preserve">Výzkum šikanování na středních školách Královehradeckého kraje. In: </w:t>
      </w:r>
      <w:r>
        <w:rPr>
          <w:i/>
          <w:iCs/>
          <w:szCs w:val="20"/>
        </w:rPr>
        <w:t xml:space="preserve">Socialia 2002: K sociální analýze mládeže. </w:t>
      </w:r>
      <w:r>
        <w:rPr>
          <w:szCs w:val="20"/>
        </w:rPr>
        <w:t xml:space="preserve">Hradec Králové: Gaudeamus, 2002. s. 107 – 111. ISBN 80-7041-784-6  </w:t>
      </w:r>
    </w:p>
    <w:p>
      <w:pPr>
        <w:pStyle w:val="Normal"/>
        <w:spacing w:before="120" w:after="120"/>
        <w:ind w:left="567" w:hanging="567"/>
        <w:jc w:val="both"/>
        <w:rPr/>
      </w:pPr>
      <w:r>
        <w:rPr>
          <w:szCs w:val="20"/>
        </w:rPr>
        <w:t xml:space="preserve">VACEK, P., ČAPEK, R. Vztah českých středoškoláků k vybraným minoritám. </w:t>
      </w:r>
      <w:r>
        <w:rPr>
          <w:i/>
          <w:iCs/>
          <w:szCs w:val="20"/>
        </w:rPr>
        <w:t xml:space="preserve">Socialia 2002: K sociální analýze mládeže. </w:t>
      </w:r>
      <w:r>
        <w:rPr>
          <w:szCs w:val="20"/>
        </w:rPr>
        <w:t xml:space="preserve">Hradec Králové: Gaudeamus, 2002. s. 183 – 185. ISBN 80-7041-784-6   </w:t>
      </w:r>
      <w:r>
        <w:br w:type="page"/>
      </w:r>
    </w:p>
    <w:p>
      <w:pPr>
        <w:pStyle w:val="Normal"/>
        <w:spacing w:before="120" w:after="120"/>
        <w:ind w:left="567" w:hanging="567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) posterová sdělení a přednášky na mezinárodních konferencí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ČAPEK, R., VACEK, P. Vztah českých středoškoláků k vybraným minoritám. Socialia 2002 „K sociální analýze mládeže“. Hradec Králové: PdF, 10. – 11. 10. 2002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i w:val="false"/>
          <w:iCs/>
        </w:rPr>
        <w:t xml:space="preserve">ČAPEK, R. Výchova mládeže proti rasismu a xenofobii začíná na základní škole. Socialia 2002 </w:t>
      </w:r>
      <w:r>
        <w:rPr/>
        <w:t xml:space="preserve">„K sociální analýze mládeže“. </w:t>
      </w:r>
      <w:r>
        <w:rPr>
          <w:i w:val="false"/>
          <w:iCs/>
        </w:rPr>
        <w:t>Hradec Králové: UHK PdF, 10. 10. 2002</w:t>
      </w:r>
    </w:p>
    <w:p>
      <w:pPr>
        <w:pStyle w:val="TextBody"/>
        <w:spacing w:before="120" w:after="0"/>
        <w:ind w:left="720" w:hanging="720"/>
        <w:jc w:val="both"/>
        <w:rPr>
          <w:i w:val="false"/>
          <w:i w:val="false"/>
          <w:iCs/>
        </w:rPr>
      </w:pPr>
      <w:r>
        <w:rPr>
          <w:i w:val="false"/>
          <w:iCs/>
        </w:rPr>
        <w:t>ČAPEK, R. Učitelé základní školy a volný čas dětí. In. Cesty demokracie vo výchove a vzdelávání. Bratislava: 13. 12. 2002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ILJUK, B. </w:t>
      </w:r>
      <w:r>
        <w:rPr>
          <w:caps/>
        </w:rPr>
        <w:t>Dialogue des cultures: Re-émigration des tchéques ukrainiens en tchéquie.</w:t>
      </w:r>
      <w:r>
        <w:rPr/>
        <w:t xml:space="preserve"> In. XXIVes Journées Internationales sur la communication, l´éducation et la culture scientifiques et industrielles: DES CULTURES, DES TECHNIQUES, DES SCIENNES. Chamonix: 18. – 22. 3. 2002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i w:val="false"/>
          <w:iCs/>
          <w:caps/>
        </w:rPr>
        <w:t>Iljuk</w:t>
      </w:r>
      <w:r>
        <w:rPr>
          <w:i w:val="false"/>
          <w:iCs/>
        </w:rPr>
        <w:t xml:space="preserve">,  B. Začátky hnutí o návrat Černobylských krajanů do historické vlasti. Mezinárodní konference na téma: Čo dala (vzala) našim rodákom optacie? Prešov:  8. – 9. března 2002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JANIŠ, K. ÉDUCATION SEXUELLE SUR FOND DE DIALOGUE DES CULTURES. In. XXIVes Journées Internationales sur la communication, l´éducation et la culture scientifiques et industrielles: DES CULTURES, DES TECHNIQUES, DES SCIENNES. </w:t>
      </w:r>
      <w:bookmarkStart w:id="2" w:name="OLE_LINK1"/>
      <w:r>
        <w:rPr/>
        <w:t>Chamonix: 18. – 22. 3. 2002</w:t>
      </w:r>
      <w:bookmarkEnd w:id="2"/>
      <w:r>
        <w:rPr/>
        <w:t xml:space="preserve">.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JANIŠ, K. Partnerské vztahy a vidina manželství u středoškoláků. Socialia 2002 „K sociální analýze mládeže“. Hradec Králové: PdF, 10. – 11. 10. 2002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JANIŠ, K. Alkohol a nikotin u středoškolské mládeže. Socialia 2002 „K sociální analýze mládeže“. Hradec Králové: PdF, 10. – 11. 10. 2002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JANIŠ, K., DVOŘÁKOVÁ, S. Rodičovství očima středoškoláků. Socialia 2002 „K sociální analýze mládeže“. Hradec Králové: PdF, 10. – 11. 10. 2002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JANIŠ, K. Kompendiální přístup k tvorbě výukových materiálů. 10 rokov technológie vzdelávania. Bešeňová (Slovensko): 7. – 8. 12. 2002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JANIŠ, K., ŠVARCOVÁ, E. Úskalí možné aplikace uplatnění vědeckých technologií v oblasti vzdělávání a výchovy. 10 rokov technológie vzdelávania. Bešeňová (Slovensko): 7. – 8. 12. 2002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JANIŠ, K.  Sexuální výchova jako součást výchovy ke zdravému způsobu života. 7. ročník konference Cesty demokracie vo výchove a vzdelávaní „Participácia školy a mimoškolských zariadení v procese hĺadania novej kvality života detí a mládeže.“ Bratislava (Slovensko): 12. – 14. 12. 2002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KRÁLOVÁ, D. Partnerství z pohledu středoškolské mládeže. Socialia 2002 „K sociální analýze mládeže“. Hradec Králové: PdF, 10. – 11. 10. 2002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KREJČOVÁ, V. Účast a aktivní vystoupení na konferenci “Participácia školy a mimoškolských zariadení v procese</w:t>
      </w:r>
      <w:r>
        <w:rPr>
          <w:lang w:val="sk-SK"/>
        </w:rPr>
        <w:t xml:space="preserve"> </w:t>
      </w:r>
      <w:r>
        <w:rPr/>
        <w:t>hľadania novej kvality života detí a mládeže” pořádané v rámci VII. ročníku cyklu konferencí “Cesty demokracie vo výchove a vzdelávaní”. Místo konání: Mestské múzeum mesta Bratislavy. Název příspěvku: “Pojetí environmentální výchovy v soudobých dokumentech pro předškolní vzdělávání v ČR” (12.12.-14.12. 2002)</w:t>
      </w:r>
    </w:p>
    <w:p>
      <w:pPr>
        <w:pStyle w:val="TextBodyIndent"/>
        <w:spacing w:before="120" w:after="0"/>
        <w:ind w:left="720" w:hanging="720"/>
        <w:jc w:val="both"/>
        <w:rPr/>
      </w:pPr>
      <w:r>
        <w:rPr/>
        <w:t>KREJČOVÁ, V. Rumunsko, Bukurešť. Účel: mezinárodní seminář zaměřený na vzdělávání certifikátorů (supervizorů) vzdělávacího programu Step by Step. Téma: Proces certifikace učitelů programu Step by Step. (říjen 2002)</w:t>
      </w:r>
    </w:p>
    <w:p>
      <w:pPr>
        <w:pStyle w:val="Zkladntext3"/>
        <w:ind w:left="720" w:hanging="720"/>
        <w:rPr/>
      </w:pPr>
      <w:r>
        <w:rPr>
          <w:caps/>
          <w:szCs w:val="28"/>
        </w:rPr>
        <w:t>Lašek. J., Vacek, P</w:t>
      </w:r>
      <w:r>
        <w:rPr>
          <w:szCs w:val="28"/>
        </w:rPr>
        <w:t>. Analysis of adolescent´s attitudes and opinions : the preconditions for effective citizenship education. CICe Conference: Future Citizens in Europe-Budapest: 16. - 18. 5. 2002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LAŠEK, J., ZEMANOVÁ, L. Životní spokojenost studentů a klima třídy střední školy. Socialia 2002 „K sociální analýze mládeže“. Hradec Králové: PdF, 10. – 11. 10. 2002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VACEK, P., ČAPEK, R. Vztah českých středoškoláků k vybraným minoritám. Socialia 2002 „K sociální analýze mládeže“. Hradec Králové: PdF, 10. – 11. 10. 2002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caps/>
          <w:szCs w:val="20"/>
        </w:rPr>
        <w:t xml:space="preserve">Vacek, P., Juráčková, I. </w:t>
      </w:r>
      <w:r>
        <w:rPr>
          <w:szCs w:val="20"/>
        </w:rPr>
        <w:t xml:space="preserve">Výzkum šikanování na středních školách Královehradeckého kraje. </w:t>
      </w:r>
      <w:r>
        <w:rPr/>
        <w:t>Socialia 2002 „K sociální analýze mládeže“. Hradec Králové: PdF, 10. – 11. 10. 2002</w:t>
      </w:r>
    </w:p>
    <w:p>
      <w:pPr>
        <w:pStyle w:val="Zkladntext3"/>
        <w:ind w:left="720" w:hanging="720"/>
        <w:rPr/>
      </w:pPr>
      <w:r>
        <w:rPr>
          <w:caps/>
          <w:szCs w:val="28"/>
        </w:rPr>
        <w:t>Vacek, P., Lašek. J.</w:t>
      </w:r>
      <w:r>
        <w:rPr>
          <w:szCs w:val="28"/>
        </w:rPr>
        <w:t xml:space="preserve"> Analysis of adolescent´s attitudes and opinions : the preconditions for effective citizenship education. CICe Conference: Future Citizens in Europe-Budapest: 16. - 18. 5. 2002</w:t>
      </w:r>
    </w:p>
    <w:p>
      <w:pPr>
        <w:pStyle w:val="Zkladntext3"/>
        <w:ind w:left="720" w:hanging="720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Profesor:</w:t>
      </w:r>
      <w:r>
        <w:rPr/>
        <w:tab/>
        <w:tab/>
        <w:t>0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Docent:</w:t>
      </w:r>
      <w:r>
        <w:rPr/>
        <w:tab/>
        <w:tab/>
        <w:t>3</w:t>
        <w:tab/>
        <w:t>(Iljuk, Janiš, Svatoš)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Odborný asistent:</w:t>
      </w:r>
      <w:r>
        <w:rPr/>
        <w:tab/>
        <w:t>6</w:t>
        <w:tab/>
        <w:t>(Doležalová, Krejčová, Lašek, Malý, Oudová,Vacek)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Asistent</w:t>
      </w:r>
      <w:r>
        <w:rPr/>
        <w:t>:</w:t>
        <w:tab/>
        <w:tab/>
        <w:t>5</w:t>
        <w:tab/>
        <w:t>(Čapek, Havrdová, Králová, Juklová, Švarcová)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Lektor:</w:t>
        <w:tab/>
      </w:r>
      <w:r>
        <w:rPr/>
        <w:tab/>
        <w:t>0</w:t>
      </w:r>
    </w:p>
    <w:p>
      <w:pPr>
        <w:pStyle w:val="Normal"/>
        <w:ind w:firstLine="709"/>
        <w:jc w:val="both"/>
        <w:rPr/>
      </w:pPr>
      <w:r>
        <w:rPr/>
        <w:t>14 pedagogů, 7 žen, do 30 let: 4, 30 - 40 let: 2, 40 -50 let: 2. nad 50: 6 pracovník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změny:</w:t>
      </w:r>
      <w:r>
        <w:rPr/>
        <w:t xml:space="preserve"> </w:t>
        <w:tab/>
        <w:t>k 1.4. 2002</w:t>
        <w:tab/>
        <w:t xml:space="preserve">nastoupila Mgr. </w:t>
      </w:r>
      <w:r>
        <w:rPr>
          <w:b/>
          <w:bCs/>
        </w:rPr>
        <w:t>Daniela Králová</w:t>
      </w:r>
      <w:r>
        <w:rPr/>
        <w:t xml:space="preserve"> na odd. pedagogiky</w:t>
      </w:r>
    </w:p>
    <w:p>
      <w:pPr>
        <w:pStyle w:val="Normal"/>
        <w:ind w:firstLine="709"/>
        <w:jc w:val="both"/>
        <w:rPr/>
      </w:pPr>
      <w:r>
        <w:rPr/>
        <w:tab/>
        <w:tab/>
        <w:t>k 1.9. 2002</w:t>
        <w:tab/>
        <w:t xml:space="preserve">nastoupila PhDr. </w:t>
      </w:r>
      <w:r>
        <w:rPr>
          <w:b/>
          <w:bCs/>
        </w:rPr>
        <w:t>Eva Švarcová</w:t>
      </w:r>
      <w:r>
        <w:rPr/>
        <w:t xml:space="preserve"> na odd. pedagogiky</w:t>
      </w:r>
    </w:p>
    <w:p>
      <w:pPr>
        <w:pStyle w:val="Normal"/>
        <w:ind w:firstLine="709"/>
        <w:jc w:val="both"/>
        <w:rPr/>
      </w:pPr>
      <w:r>
        <w:rPr/>
        <w:tab/>
        <w:tab/>
        <w:t>k 1.9. 2002</w:t>
        <w:tab/>
        <w:t xml:space="preserve">nastoupila Mgr. </w:t>
      </w:r>
      <w:r>
        <w:rPr>
          <w:b/>
          <w:bCs/>
        </w:rPr>
        <w:t>Kateřina Juklová</w:t>
      </w:r>
      <w:r>
        <w:rPr/>
        <w:t xml:space="preserve"> na odd. psychologie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ozn.1: Mgr. Kateřina Havrdová (odd. psychologie) je na mateřské dovolené,</w:t>
      </w:r>
    </w:p>
    <w:p>
      <w:pPr>
        <w:pStyle w:val="Normal"/>
        <w:ind w:firstLine="709"/>
        <w:jc w:val="both"/>
        <w:rPr/>
      </w:pPr>
      <w:r>
        <w:rPr/>
        <w:t xml:space="preserve">pozn. 2: personální situace na katedře pedagogiky a psychologie je v podstatě ustálená, změny se očekávají až v souvislosti se vznikem nové fakulty, resp. reorganizací a přerozdělením kompetencí k zajištění výuky pedagogicko psychologických disciplín v učitelských a neučitelských oborech. 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měny v kvalifikační struktuře v roce 2002</w:t>
      </w:r>
    </w:p>
    <w:p>
      <w:pPr>
        <w:pStyle w:val="Titulek"/>
        <w:keepNext w:val="true"/>
        <w:rPr/>
      </w:pPr>
      <w:r>
        <w:rPr/>
        <w:t xml:space="preserve">Tabulka H6 </w:t>
      </w:r>
      <w:r>
        <w:rPr>
          <w:b w:val="false"/>
          <w:i/>
        </w:rPr>
        <w:t>Nově jmenovaní profesoři, docenti a doktoři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. Krejčová, Ph.D.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edagogika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.11.2002</w:t>
            </w:r>
          </w:p>
        </w:tc>
      </w:tr>
    </w:tbl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 xml:space="preserve">Tabulka H7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. Doležal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Funkční gramot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. Křiván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M. Mal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alita života a sebepojetí ve vztahu k hodnotovým orientacím u adolescentů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Svobo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D. Oud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Vývoj sociálních kompetencí v období dospívání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V. Smék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</w:tr>
    </w:tbl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left="482" w:firstLine="709"/>
        <w:jc w:val="both"/>
        <w:rPr/>
      </w:pPr>
      <w:r>
        <w:rPr/>
        <w:t>Každý vyučovací předmět podléhá vnitřní evaluaci, která představuje bezprostřední studentskou reflexi výuky dané disciplíny. K tomuto účelu slouží evaluační dotazníky, uplatňované ve všech disciplínách presenčního studia.</w:t>
      </w:r>
    </w:p>
    <w:p>
      <w:pPr>
        <w:pStyle w:val="Normal"/>
        <w:ind w:left="482" w:firstLine="709"/>
        <w:jc w:val="both"/>
        <w:rPr/>
      </w:pPr>
      <w:r>
        <w:rPr/>
      </w:r>
    </w:p>
    <w:p>
      <w:pPr>
        <w:pStyle w:val="Normal"/>
        <w:ind w:left="482" w:firstLine="709"/>
        <w:jc w:val="both"/>
        <w:rPr/>
      </w:pPr>
      <w:r>
        <w:rPr/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V kalendářním roce 2002 neprobíhalo akreditační řízení a práce katedry nebyla analyzována orgány Pedagogická fakulty.  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before="120" w:after="120"/>
        <w:rPr/>
      </w:pPr>
      <w:r>
        <w:rPr/>
        <w:t>Další aktivity</w:t>
      </w:r>
    </w:p>
    <w:p>
      <w:pPr>
        <w:pStyle w:val="Heading2"/>
        <w:spacing w:before="120" w:after="0"/>
        <w:rPr/>
      </w:pPr>
      <w:r>
        <w:rPr/>
        <w:t>Významné konference, semináře a další přednášková činnost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i w:val="false"/>
          <w:iCs/>
        </w:rPr>
        <w:t>ČAPEK, R. Rodinná výchova versus občanská výchova. 5. konference K aktuálním otázkám rodinné výchovy. Hradec Králové: UHK PdF, 17. 4. 2002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i w:val="false"/>
          <w:iCs/>
        </w:rPr>
        <w:t>ČAPEK, R. Příprava fakultního učitele. In. Úloha fakultního učitele a fakultní cvičné školy v přípravě budoucího učitele. Brno: 26. 4. 2002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ČAPEK, R. – přítomnost na: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vzdělávacím programu „Kritické myšlení“</w:t>
      </w:r>
    </w:p>
    <w:p>
      <w:pPr>
        <w:pStyle w:val="TextBody"/>
        <w:ind w:left="720" w:hanging="0"/>
        <w:rPr/>
      </w:pPr>
      <w:r>
        <w:rPr>
          <w:i w:val="false"/>
          <w:iCs/>
        </w:rPr>
        <w:t>Místo konání: Brno, Hradec Králové, Kladno, Beroun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Termín konání: 2001/2002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Přednáška a workshop: Hospitace vyučovací hodiny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Místo konání: PC Chrudim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Termín konání: 20. 1.2002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Číslo akreditace: 25345/ 2002 – 25 - 154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Přednáška a workshop: Hospitace vyučovací hodiny</w:t>
      </w:r>
    </w:p>
    <w:p>
      <w:pPr>
        <w:pStyle w:val="TextBody"/>
        <w:ind w:left="720" w:hanging="0"/>
        <w:rPr/>
      </w:pPr>
      <w:r>
        <w:rPr>
          <w:i w:val="false"/>
          <w:iCs/>
        </w:rPr>
        <w:t>Místo konání: PC Pardubice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Termín konání: 4. 11. 2002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Číslo akreditace: 25345/ 2002 – 25 - 154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Přednáška a workshop: Alternativní vyučovací hodina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Místo konání: ZŠ SNP Hradec Králové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Termín konání: 13. 5. 2002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ind w:left="720" w:hanging="0"/>
        <w:rPr/>
      </w:pPr>
      <w:r>
        <w:rPr>
          <w:i w:val="false"/>
          <w:iCs/>
        </w:rPr>
        <w:t>Přednáška a workshop: Správné otázky při vyučování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Místo konání: ZŠ Habrmanova Hradec Králové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Termín konání: 14. 5. 2002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Porada ředitelů škol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Přednáška: Hospitace v rukou ředitele školy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Místo konání: UHK PdF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Termín konání: 10. 9. 2002</w:t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ind w:left="720" w:hanging="0"/>
        <w:rPr>
          <w:i w:val="false"/>
          <w:i w:val="false"/>
          <w:iCs/>
        </w:rPr>
      </w:pPr>
      <w:r>
        <w:rPr>
          <w:i w:val="false"/>
          <w:iCs/>
        </w:rPr>
        <w:t>Přednáška a workshop: Alternativní prvky ve vyučovací hodině</w:t>
      </w:r>
    </w:p>
    <w:p>
      <w:pPr>
        <w:pStyle w:val="TextBody"/>
        <w:ind w:left="720" w:hanging="0"/>
        <w:rPr/>
      </w:pPr>
      <w:r>
        <w:rPr>
          <w:i w:val="false"/>
          <w:iCs/>
        </w:rPr>
        <w:t>Místo konání: ZŠ Habrmanova Hradec Králové</w:t>
      </w:r>
    </w:p>
    <w:p>
      <w:pPr>
        <w:pStyle w:val="TextBody"/>
        <w:ind w:firstLine="708"/>
        <w:rPr>
          <w:i w:val="false"/>
          <w:i w:val="false"/>
          <w:iCs/>
        </w:rPr>
      </w:pPr>
      <w:r>
        <w:rPr>
          <w:i w:val="false"/>
          <w:iCs/>
        </w:rPr>
        <w:t>Termín konání: 17. 9. 2002</w:t>
      </w:r>
      <w:r>
        <w:br w:type="page"/>
      </w:r>
    </w:p>
    <w:p>
      <w:pPr>
        <w:pStyle w:val="TextBody"/>
        <w:ind w:firstLine="708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DOLEŽALOVÁ, J. Čtení knih nebo sledování televize? 5. celostátní konference „K aktuálním otázkám Rodinné výchovy.“ Hradec Králové: 17. 4. 2002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JANIŠ, K. Příspěvek k pojetí rodinné výchovy. 5. celostátní konference „K aktuálním otázkám Rodinné výchovy.“ Hradec Králové:  17. 4. 2002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JANIŠ, K. Peripetie rodinné výchovy a … 5. celostátní konference „K aktuálním otázkám Rodinné výchovy.“ Hradec Králové:  17. 4. 2002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JANIŠ, K. Rodičovství očima středoškoláků. In. 10. celostátní kongres k sexuální výchově v České republice. Pardubice: 17. – 19. 10. 2002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JUKLOVÁ, K., JANIŠ, K. Některé omyly sexuální výchovy. 10. celostátní kongres k sexuální výchově v České republice. Pardubice: 17. – 19. 10. 2002</w:t>
      </w:r>
    </w:p>
    <w:p>
      <w:pPr>
        <w:pStyle w:val="TextBody"/>
        <w:spacing w:before="120" w:after="120"/>
        <w:ind w:left="720" w:hanging="720"/>
        <w:jc w:val="both"/>
        <w:rPr>
          <w:i w:val="false"/>
          <w:i w:val="false"/>
          <w:iCs/>
        </w:rPr>
      </w:pPr>
      <w:r>
        <w:rPr>
          <w:i w:val="false"/>
          <w:iCs/>
        </w:rPr>
        <w:t>KRÁLOVÁ, D. Evolucionismus a idea Sokola jako fundamenty Tyršovy filozofie v dnešním světě. Vystoupení na konferenci Sokolství od XIX. do XXI. století. Olomouc: FTK UP, 6. – 7. 12. 2002.</w:t>
      </w:r>
    </w:p>
    <w:p>
      <w:pPr>
        <w:pStyle w:val="TextBody"/>
        <w:spacing w:before="120" w:after="120"/>
        <w:ind w:left="720" w:hanging="720"/>
        <w:jc w:val="both"/>
        <w:rPr>
          <w:i w:val="false"/>
          <w:i w:val="false"/>
          <w:iCs/>
        </w:rPr>
      </w:pPr>
      <w:r>
        <w:rPr>
          <w:i w:val="false"/>
          <w:iCs/>
        </w:rPr>
        <w:t>KRÁLOVÁ, D. K vybraným otázkám rodinné výchovy k partnerství a manželství. 5. celostátní konference „K aktuálním otázkám Rodinné výchovy.“ Hradec Králové:  17. 4. 2002</w:t>
      </w:r>
    </w:p>
    <w:p>
      <w:pPr>
        <w:pStyle w:val="Zkladntext3"/>
        <w:ind w:left="720" w:hanging="720"/>
        <w:rPr/>
      </w:pPr>
      <w:r>
        <w:rPr/>
        <w:t>KREJČOVÁ, V. Účast a informativní vystoupení na konferenci “K aktuálním otázkám rodinné výchovy”. Místo konání: UHK, PdF v Hradci Králové. Název informativního příspěvku: Možnosti zapojení rodičů do školního vzdělávání svého dítěte v programu Začít spolu” (17.4. 2002)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i w:val="false"/>
          <w:iCs/>
        </w:rPr>
        <w:t>KREJČOVÁ, V. Lektorská činnost v rámci DVPP. Seminář v rámci projektu “Školní vzdělávání dětí emigrantů – multikulturní principy ve vzdělávání”: Metodické postupy inkluzivního vzdělávání. Místo konání: ZŠ, Kostelec nad Orlicí. Termín konání: 13.3. 2002. Určeno: učitelům základních škol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i w:val="false"/>
          <w:iCs/>
        </w:rPr>
        <w:t>KREJČOVÁ, V. Lektorská činnost v rámci DVPP. Základní východiska a principy vzdělávacího programu Začít spolu. Místo konání: ZŠ Horáčkova, Praha. Termín konání: 27.3. 2002. Určeno: učitelům základních škol.</w:t>
      </w:r>
    </w:p>
    <w:p>
      <w:pPr>
        <w:pStyle w:val="TextBody"/>
        <w:spacing w:before="120" w:after="0"/>
        <w:ind w:left="720" w:hanging="720"/>
        <w:jc w:val="both"/>
        <w:rPr>
          <w:i w:val="false"/>
          <w:i w:val="false"/>
          <w:iCs/>
        </w:rPr>
      </w:pPr>
      <w:r>
        <w:rPr>
          <w:i w:val="false"/>
          <w:iCs/>
        </w:rPr>
        <w:t>KREJČOVÁ, V. Lektorská činnost v rámci DVPP. Seminář: Současné trendy v předškolním vzdělávání. Místo konání: MŠ Na výsluní, Česká Lípa. Termín konání: 11.4.-12.4. 2002. Určeno: ředitelkám a učitelkám mateřských škol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i w:val="false"/>
          <w:iCs/>
        </w:rPr>
        <w:t>KREJČOVÁ, V. Lektorská činnost v rámci DVPP. Seminář: Vzdělávací program Začít spolu. Místo konání: Praha, ČŠI. Termín konání: 28.5.-29.5. 2002, 17. 6.-18.6. 2002. Určeno: Inspektorům ČŠ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i w:val="false"/>
          <w:iCs/>
        </w:rPr>
        <w:t>KREJČOVÁ, V. Lektorská činnost v rámci DVPP. Letní škola: Moderní trendy ve školním vzdělávání žáků: aneb – zkoušíme to jinak. Místo konání: Zlenice, hotel Hláska. Termín konání: 23.8. –28.8. 2002 Určeno: učitelům mateřských, základních škol a zvláštních škol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i w:val="false"/>
          <w:iCs/>
        </w:rPr>
        <w:t>KREJČOVÁ, V. Lektorská činnost v rámci DVPP pro PC Jihlava (pobočka Havlíčkův Brod): Nové kurikulum pro vaši mateřskou školu – vzdělávací cyklus. Místo konání: MŠ Nádražní, Havlíčkův Brod. Termín konání: školní rok 2002-2003. Určeno: ředitelkám a učitelkám mateřských škol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i w:val="false"/>
          <w:iCs/>
        </w:rPr>
        <w:t>KREJČOVÁ, V. Lektorská činnost v kurzu školních protidrogových preventistů. Dílna: Zážitková pedagogika, příprava projektů. Místo konání: PdF UHK, Hradec Králové. Termín konání: 21.10.-25.10. 2002; 29.11.-2.11. 2002. Určeno: školním protidrogovým preventistům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i w:val="false"/>
          <w:iCs/>
        </w:rPr>
        <w:t>KREJČOVÁ, V. Lektorská činnost v kurzu pracovníků romských občanských sdružení a iniciativ. Dílna: Komunikativní dovednosti (komunikace “Já &amp; Já”, sebepoznání). Místo konání: Plzeň, Pardubice. Termín konání: 9.11-10.11. 2002 a 16.11.-17.11.2002. Určeno: Pracovníkům romských občanských sdružení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i w:val="false"/>
          <w:iCs/>
          <w:caps/>
        </w:rPr>
        <w:t>Krejčová, V.</w:t>
      </w:r>
      <w:r>
        <w:rPr>
          <w:i w:val="false"/>
          <w:iCs/>
        </w:rPr>
        <w:t xml:space="preserve"> Organizace a vedení odborného semináře: “Pedagogická příprava předškolních pedagogů”. Místo konání: PdF UHK v Hradci Králové. Termín konání: 7.11. 2002. Určeno: Členům ČPdS a pracovníkům katedry pedagogiky a psychologie, PdF UHK v Hradci Králové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i w:val="false"/>
          <w:iCs/>
        </w:rPr>
        <w:t>KREJČOVÁ, V. Lektorská činnost v rámci DVPP pro PC Praha: Jak si napsat školní vzdělávací program pro svoji mateřskou školu? – vzdělávací cyklus. Místo konání: PC Praha. Termín konání: školní rok 2002-2003. Určeno: ředitelkám a učitelkám mateřských škol.</w:t>
      </w:r>
    </w:p>
    <w:p>
      <w:pPr>
        <w:pStyle w:val="TextBodyIndent"/>
        <w:spacing w:before="120" w:after="0"/>
        <w:ind w:left="720" w:hanging="720"/>
        <w:jc w:val="both"/>
        <w:rPr/>
      </w:pPr>
      <w:r>
        <w:rPr/>
        <w:t>KREJČOVÁ, V. Německo, Lipsko, Halle. Účel: Odborná pedagogická exkurze do reformních alternativních škol v Lipsku a Halle. Pořadatel: České sdružení pro svobodu ve výchově a vzdělávání ČS E.F.F.E. (únor, 2002)</w:t>
      </w:r>
    </w:p>
    <w:p>
      <w:pPr>
        <w:pStyle w:val="TextBodyIndent"/>
        <w:spacing w:before="120" w:after="0"/>
        <w:ind w:left="720" w:hanging="720"/>
        <w:jc w:val="both"/>
        <w:rPr/>
      </w:pPr>
      <w:r>
        <w:rPr/>
        <w:t>KREJČOVÁ, V. Slovensko, Donovály, Nadácia Škola dokorán a Step by Step ČR. Účel: vzdělávací akce (letní škola) pro české a slovenské pedagogy, kteří působí v rámci DVPP jako lektoři. Téma: Lektorské dovednosti. (červenec 2002)</w:t>
      </w:r>
    </w:p>
    <w:p>
      <w:pPr>
        <w:pStyle w:val="Zkladntextodsazen2"/>
        <w:spacing w:before="120" w:after="0"/>
        <w:ind w:left="720" w:hanging="720"/>
        <w:rPr/>
      </w:pPr>
      <w:r>
        <w:rPr/>
        <w:t>KREJČOVÁ, V. Zasedání správní rady Step by Step ČR, o.s. Termín konání: 9.1. 2002.</w:t>
      </w:r>
    </w:p>
    <w:p>
      <w:pPr>
        <w:pStyle w:val="Zkladntextodsazen2"/>
        <w:spacing w:before="120" w:after="0"/>
        <w:ind w:left="720" w:hanging="720"/>
        <w:rPr/>
      </w:pPr>
      <w:r>
        <w:rPr/>
        <w:t>KREJČOVÁ, V. Moderování pracovní schůzky zástupců Tréninkových center při MŠ s programem Začít spolu (za spoluúčasti PhDr. Kateřiny Smolíkové). Téma: Rámcový vzdělávací program pro předškolní vzdělávání a program Začít spolu. Termín: 15.1. 2002.</w:t>
      </w:r>
    </w:p>
    <w:p>
      <w:pPr>
        <w:pStyle w:val="Zkladntextodsazen2"/>
        <w:spacing w:before="120" w:after="0"/>
        <w:ind w:left="720" w:hanging="720"/>
        <w:rPr/>
      </w:pPr>
      <w:r>
        <w:rPr/>
        <w:t xml:space="preserve">KREJČOVÁ, V. Pracovní setkání zástupců Tréninkových center při MŠ a ZŠ implementujících vzdělávací program Začít spolu (s přednáškou Doc. PhDr. Karla Rýdla, CSc.). Termín: 16.1. 2002. 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i w:val="false"/>
        </w:rPr>
        <w:t>KREJČOVÁ, V. Vykonání státní doktorské zkoušky z oboru pedagogika na PdF UP v Olomouci. Termín konání: 20.3. 2002.</w:t>
      </w:r>
    </w:p>
    <w:p>
      <w:pPr>
        <w:pStyle w:val="Zkladntextodsazen2"/>
        <w:spacing w:before="120" w:after="0"/>
        <w:ind w:left="720" w:hanging="720"/>
        <w:rPr/>
      </w:pPr>
      <w:r>
        <w:rPr/>
        <w:t>KREJČOVÁ, V. Konzultantská činnost a připomínkování “Manuálu pro tvorbu školního vzdělávacího programu pro předškolní vzdělávání”. Termín: březen 2002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i w:val="false"/>
        </w:rPr>
        <w:t xml:space="preserve">KREJČOVÁ, V.  Pracovní porada k realizaci souboru nových kurikulárních dokumentů pro předškolní, základní a střední vzdělávání a přípravy budoucích učitelů základních a středních škol. Místo konání: MŠMT ČR, Karmelitská, Praha. Termín konání: 21.3. 2002. </w:t>
      </w:r>
    </w:p>
    <w:p>
      <w:pPr>
        <w:pStyle w:val="Zkladntextodsazen2"/>
        <w:spacing w:before="120" w:after="0"/>
        <w:ind w:left="720" w:hanging="720"/>
        <w:rPr/>
      </w:pPr>
      <w:r>
        <w:rPr/>
        <w:t>KREJČOVÁ, V. Exkurze se studenty do ZŠ, Angelovova ul., Praha – Modřany v rámci výběrové disciplíny “Alternativní školství – vzdělávací program Začít spolu”. Termín konání: 16.5. 2002</w:t>
      </w:r>
    </w:p>
    <w:p>
      <w:pPr>
        <w:pStyle w:val="Zkladntextodsazen2"/>
        <w:spacing w:before="120" w:after="0"/>
        <w:ind w:left="720" w:hanging="720"/>
        <w:rPr/>
      </w:pPr>
      <w:r>
        <w:rPr/>
        <w:t>KREJČOVÁ, V. Konzultantský posudek knihy “Učím s radostí”. Termín: září 2002</w:t>
      </w:r>
    </w:p>
    <w:p>
      <w:pPr>
        <w:pStyle w:val="TextBody"/>
        <w:spacing w:before="120" w:after="0"/>
        <w:ind w:left="720" w:hanging="720"/>
        <w:jc w:val="both"/>
        <w:rPr>
          <w:i w:val="false"/>
          <w:i w:val="false"/>
          <w:iCs/>
        </w:rPr>
      </w:pPr>
      <w:r>
        <w:rPr>
          <w:i w:val="false"/>
          <w:iCs/>
        </w:rPr>
        <w:t>KREJČOVÁ, V. Český rozhlas, stanice Vltava. Diskusní pořad o vzdělávacích programech a projektech podporovaných Open Society Fund Praha - vzdělávací program Začít spolu. 16.1. 2002, repríza 25.1. 2002 (v 8,30 a 16,10 hod.)</w:t>
      </w:r>
    </w:p>
    <w:p>
      <w:pPr>
        <w:pStyle w:val="TextBodyIndent"/>
        <w:spacing w:before="120" w:after="0"/>
        <w:ind w:left="720" w:hanging="720"/>
        <w:jc w:val="both"/>
        <w:rPr/>
      </w:pPr>
      <w:r>
        <w:rPr/>
        <w:t>LAŠEK, J. Dítě v rozpadající se rodině. 5. celostátní konference „K aktuálním otázkám Rodinné výchovy.“ Hradec Králové:  17. 4. 2002</w:t>
      </w:r>
    </w:p>
    <w:p>
      <w:pPr>
        <w:pStyle w:val="TextBodyIndent"/>
        <w:spacing w:before="120" w:after="0"/>
        <w:ind w:left="720" w:hanging="720"/>
        <w:jc w:val="both"/>
        <w:rPr/>
      </w:pPr>
      <w:r>
        <w:rPr/>
        <w:t>OUDOVÁ, D. Sociální kompetence a rodina. 5. celostátní konference „K aktuálním otázkám Rodinné výchovy.“ Hradec Králové: 17. 4. 2002</w:t>
      </w:r>
    </w:p>
    <w:p>
      <w:pPr>
        <w:pStyle w:val="TextBody"/>
        <w:spacing w:before="120" w:after="120"/>
        <w:rPr/>
      </w:pPr>
      <w:r>
        <w:rPr>
          <w:b/>
          <w:bCs/>
          <w:i w:val="false"/>
          <w:iCs/>
        </w:rPr>
        <w:t>Kurz školních metodiků protidrogové prevence a prevence sociálně patologických jevů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 xml:space="preserve">Termín konání: </w:t>
        <w:tab/>
        <w:t xml:space="preserve">21. 10. – 25. 10. 2002 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 xml:space="preserve">                             </w:t>
      </w:r>
      <w:r>
        <w:rPr>
          <w:i w:val="false"/>
          <w:iCs/>
        </w:rPr>
        <w:tab/>
        <w:t>29. 10. –   2. 11. 2002</w:t>
      </w:r>
    </w:p>
    <w:p>
      <w:pPr>
        <w:pStyle w:val="TextBody"/>
        <w:rPr/>
      </w:pPr>
      <w:r>
        <w:rPr>
          <w:i w:val="false"/>
          <w:iCs/>
        </w:rPr>
        <w:t>V uvedených termínech přednášeli: Oudová, D., Janiš, K., Krejčová, V., Doležalová, J., Švarcová, E., Čapek, R., Vacek, P., Lašek, J., Juráčková, I., Žumárová, M., Kraus, B.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ind w:hanging="0"/>
        <w:rPr/>
      </w:pPr>
      <w:r>
        <w:rPr>
          <w:iCs/>
          <w:szCs w:val="20"/>
        </w:rPr>
        <w:t xml:space="preserve">Seminář </w:t>
      </w:r>
      <w:r>
        <w:rPr>
          <w:b/>
          <w:bCs/>
          <w:iCs/>
          <w:szCs w:val="20"/>
        </w:rPr>
        <w:t>Aktivizační metody při práci s textem</w:t>
      </w:r>
      <w:r>
        <w:rPr>
          <w:iCs/>
          <w:szCs w:val="20"/>
        </w:rPr>
        <w:t xml:space="preserve"> (12. 12. 2002) – pořádala Mgr. Doležalová a přednesla hlavní referát na téma Výsledky výzkumu ve čtenářské gramotnosti a jejich dopady na školní výuku – zároveň odborný seminář ČPdS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rPr/>
      </w:pPr>
      <w:r>
        <w:rPr>
          <w:iCs/>
          <w:szCs w:val="20"/>
        </w:rPr>
        <w:t xml:space="preserve">Katedra pořádala 5. celostátní konferenci: </w:t>
      </w:r>
      <w:r>
        <w:rPr>
          <w:b/>
          <w:bCs/>
          <w:iCs/>
          <w:szCs w:val="20"/>
        </w:rPr>
        <w:t>K aktuálním otázkám rodinné výchovy</w:t>
      </w:r>
      <w:r>
        <w:rPr>
          <w:iCs/>
          <w:szCs w:val="20"/>
        </w:rPr>
        <w:t>. In Rodinná a sexuální výchova: problémy, akcenty, souvislosti (sborník) – Hradec Králové, 17. duben 2002</w:t>
      </w:r>
    </w:p>
    <w:p>
      <w:pPr>
        <w:pStyle w:val="TextBody"/>
        <w:rPr>
          <w:b/>
          <w:b/>
          <w:bCs/>
          <w:i w:val="false"/>
          <w:i w:val="false"/>
          <w:iCs/>
          <w:szCs w:val="20"/>
        </w:rPr>
      </w:pPr>
      <w:r>
        <w:rPr>
          <w:b/>
          <w:bCs/>
          <w:i w:val="false"/>
          <w:iCs/>
          <w:szCs w:val="20"/>
        </w:rPr>
      </w:r>
    </w:p>
    <w:p>
      <w:pPr>
        <w:pStyle w:val="TextBody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Kurz fakultních učitelů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>Přednášky a workshop na téma: Systém přípravy studentů PdF, Reformní pedagogické směry a jejich přínos pro moderní vyučování, Globální výchova. Hradec Králové: UHK PdF, 18. 10. 2002</w:t>
      </w:r>
    </w:p>
    <w:p>
      <w:pPr>
        <w:pStyle w:val="Normal"/>
        <w:rPr>
          <w:i/>
          <w:i/>
          <w:iCs/>
          <w:color w:val="FF0000"/>
          <w:szCs w:val="20"/>
        </w:rPr>
      </w:pPr>
      <w:r>
        <w:rPr>
          <w:i/>
          <w:iCs/>
          <w:color w:val="FF0000"/>
          <w:szCs w:val="20"/>
        </w:rPr>
      </w:r>
    </w:p>
    <w:p>
      <w:pPr>
        <w:pStyle w:val="Normal"/>
        <w:jc w:val="both"/>
        <w:rPr>
          <w:iCs/>
        </w:rPr>
      </w:pPr>
      <w:r>
        <w:rPr>
          <w:iCs/>
          <w:szCs w:val="20"/>
        </w:rPr>
        <w:t>Pracovníci katedry společně se studenty sebrali školní pomůcky v hodnotě: cca 20.000,-- Kč pro povodní postiženou Základní školu v Dolních Beřkovicích (okres Mělník). Dar byl osobně předán vedoucím katedry dne 17. prosince 2002.</w:t>
      </w:r>
    </w:p>
    <w:p>
      <w:pPr>
        <w:pStyle w:val="Heading2"/>
        <w:rPr/>
      </w:pPr>
      <w:r>
        <w:rPr/>
        <w:t>Jiné (nepedagogické) aktivity</w:t>
      </w:r>
    </w:p>
    <w:p>
      <w:pPr>
        <w:pStyle w:val="Normal"/>
        <w:rPr/>
      </w:pPr>
      <w:r>
        <w:rPr/>
        <w:t>J. Doležalová: předsedkyně pobočky ČPdS ve Východočeském kraji</w:t>
      </w:r>
    </w:p>
    <w:p>
      <w:pPr>
        <w:pStyle w:val="Normal"/>
        <w:ind w:left="540" w:hanging="540"/>
        <w:rPr/>
      </w:pPr>
      <w:r>
        <w:rPr/>
        <w:t>K. Janiš: člen Společnosti pro plánování rodiny a sexuální výchovu</w:t>
      </w:r>
    </w:p>
    <w:p>
      <w:pPr>
        <w:pStyle w:val="Normal"/>
        <w:ind w:left="540" w:hanging="540"/>
        <w:rPr/>
      </w:pPr>
      <w:r>
        <w:rPr/>
        <w:t>T. Svatoš: člen redakční rady časopisu Pedagogika</w:t>
      </w:r>
    </w:p>
    <w:p>
      <w:pPr>
        <w:pStyle w:val="TextBodyIndent"/>
        <w:ind w:left="540" w:hanging="540"/>
        <w:rPr/>
      </w:pPr>
      <w:r>
        <w:rPr/>
        <w:t>P. Vacek: člen Vědecké rady Univerzity Hradec Králové, člen redakční rady časopisu Tvořivá dramatika, člen Oborové rady speciální pedagogiky na PedF PU v Olomouci</w:t>
      </w:r>
      <w:r>
        <w:br w:type="page"/>
      </w:r>
    </w:p>
    <w:p>
      <w:pPr>
        <w:pStyle w:val="TextBodyIndent"/>
        <w:ind w:left="540" w:hanging="540"/>
        <w:rPr/>
      </w:pPr>
      <w:r>
        <w:rPr/>
      </w:r>
    </w:p>
    <w:p>
      <w:pPr>
        <w:pStyle w:val="Heading1"/>
        <w:rPr/>
      </w:pPr>
      <w:r>
        <w:rPr/>
        <w:t>Zapojení katedry do rozvojových programů</w:t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 ČR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321/2002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Realizace modulu přípravy fakultních učitelů PdF UHK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Mgr. R. Čapek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59.000,--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 ČR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326/2002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Moderní přístupy ke školnímu vzdělávání aneb: zkoušíme to jinak.</w:t>
      </w:r>
    </w:p>
    <w:p>
      <w:pPr>
        <w:pStyle w:val="Normal"/>
        <w:jc w:val="both"/>
        <w:rPr/>
      </w:pPr>
      <w:r>
        <w:rPr>
          <w:b/>
        </w:rPr>
        <w:t xml:space="preserve">Řešitel: </w:t>
      </w:r>
      <w:r>
        <w:rPr>
          <w:bCs/>
        </w:rPr>
        <w:t>Mgr. et Mgr. J. Doležalová,</w:t>
      </w:r>
      <w:r>
        <w:rPr/>
        <w:t xml:space="preserve"> Mgr. V. Krejčová, Ph.D., PhDr. D. Oudová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113.000,-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 ČR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333/2002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Standard pedagogické přípravy předškolních pedagogů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Mgr. V. Krejčová, Ph.D.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40.000,-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 ČR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323/2002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Tvorba pracovních materiálů z psychologie pro Doplňkové pedagogické studium v rámci celoživotního vzdělávání pro učitele odborných předmětů a mistry odbor. výcviku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hDr. D. Oudová, PhDr. J. Lašek, CSc., Mgr. K. Havrdová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63.000,-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 ČR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322/2002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>.</w:t>
      </w:r>
      <w:r>
        <w:rPr>
          <w:szCs w:val="20"/>
        </w:rPr>
        <w:t xml:space="preserve"> Dílna didaktických dovedností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PhDr. T. Svatoš, Ph.D.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140.000,-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 ČR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325/2002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>.</w:t>
      </w:r>
      <w:r>
        <w:rPr>
          <w:sz w:val="20"/>
          <w:szCs w:val="20"/>
        </w:rPr>
        <w:t xml:space="preserve"> </w:t>
      </w:r>
      <w:r>
        <w:rPr>
          <w:szCs w:val="20"/>
        </w:rPr>
        <w:t>Studentské portfolio jako prostředek zkvalitnění učitelské profesionalizace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PhDr. T. Svatoš, Ph.D., PaedDr. I. Holý, CSc.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80.000,-- Kč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éče o studenty</w:t>
      </w:r>
    </w:p>
    <w:p>
      <w:pPr>
        <w:pStyle w:val="Normal"/>
        <w:ind w:left="255" w:firstLine="709"/>
        <w:jc w:val="both"/>
        <w:rPr/>
      </w:pPr>
      <w:r>
        <w:rPr/>
        <w:t>Pomoc studentům učitelských oborů probíhá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třednictvím studentského portfolia, který realizuje za katedru doc. PhD. T. Svatoš, Ph.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dávání pomocných studijních textů, které si kladou za cíl usnadnit „vstup“ do oblasti pedagogiky a psychologie, neboť se s těmito disciplínami na středních školách nesetkávají, nebo jen velmi sporadicky</w:t>
      </w:r>
    </w:p>
    <w:p>
      <w:pPr>
        <w:pStyle w:val="Zkladntextodsazen3"/>
        <w:ind w:left="0" w:firstLine="360"/>
        <w:jc w:val="both"/>
        <w:rPr/>
      </w:pPr>
      <w:r>
        <w:rPr/>
      </w:r>
    </w:p>
    <w:p>
      <w:pPr>
        <w:pStyle w:val="Heading2"/>
        <w:rPr/>
      </w:pPr>
      <w:r>
        <w:rPr/>
        <w:t>Informační a poradenské služby</w:t>
      </w:r>
    </w:p>
    <w:p>
      <w:pPr>
        <w:pStyle w:val="Zkladntextodsazen2"/>
        <w:ind w:firstLine="540"/>
        <w:rPr/>
      </w:pPr>
      <w:r>
        <w:rPr/>
        <w:t>Zlepšili jsme katedrální webové stránky, na kterých mají prakticky všichni vyučující své profesní a osobní údaje, včetně programů výuky, požadavků, testů a výsledků výuky.</w:t>
      </w:r>
    </w:p>
    <w:p>
      <w:pPr>
        <w:pStyle w:val="Normal"/>
        <w:ind w:firstLine="540"/>
        <w:jc w:val="both"/>
        <w:rPr/>
      </w:pPr>
      <w:r>
        <w:rPr/>
        <w:t>Formou poradenské služby ohledně naplňování studijních programů (pro oblast pedagogiky je určena Mgr. J. Doležalová, pro oblast psychologie PhDr. J. Lašek, CSc.)</w:t>
      </w:r>
    </w:p>
    <w:p>
      <w:pPr>
        <w:pStyle w:val="Heading1"/>
        <w:rPr/>
      </w:pPr>
      <w:r>
        <w:rPr/>
        <w:t>Fotodokumentace, audio a videonahrávky</w:t>
      </w:r>
    </w:p>
    <w:p>
      <w:pPr>
        <w:pStyle w:val="Zkladntextodsazen2"/>
        <w:rPr/>
      </w:pPr>
      <w:r>
        <w:rPr/>
        <w:t>Průběžně pořizujeme digitální fotodokumentaci významných akcí pracoviště (zasedání katedry, porady, semináře, státní závěrečné zkoušky atd.) V souvislosti s dovednostními trendy přípravy budoucích učite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21. ledna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ákladě podkladů pracovníků katedry zpracova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Doc. PhDr. Tomáš Svatoš, Ph.D.</w:t>
      </w:r>
      <w:r>
        <w:rPr/>
        <w:tab/>
      </w:r>
      <w:r>
        <w:rPr>
          <w:b/>
          <w:i/>
          <w:color w:val="000000"/>
        </w:rPr>
        <w:t>Doc. PaedDr. PhDr. Kamil Janiš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 xml:space="preserve">           </w:t>
      </w:r>
      <w:r>
        <w:rPr/>
        <w:t xml:space="preserve">zástupce vedoucího </w:t>
        <w:tab/>
        <w:t>vedoucí Katedry pedagogiky a psychologie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>Katedry pedagogiky a psychologie</w:t>
        <w:tab/>
        <w:t>Pedagogické fakulty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 xml:space="preserve">          </w:t>
      </w:r>
      <w:r>
        <w:rPr/>
        <w:t xml:space="preserve">Pedagogické fakulty </w:t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 xml:space="preserve">    </w:t>
      </w:r>
      <w:r>
        <w:rPr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40" w:right="1417" w:gutter="0" w:header="720" w:top="1417" w:footer="720" w:bottom="1417"/>
      <w:pgNumType w:start="2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7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5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0000FF"/>
        <w:sz w:val="20"/>
      </w:rPr>
      <w:t>Výroční zpráva o činnosti PdF UHK za rok 2002</w:t>
      <w:tab/>
      <w:tab/>
      <w:t>Dodatek H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pedagogiky a psycholog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Dodatek H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pedagogiky a psycholo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954"/>
        </w:tabs>
        <w:ind w:left="1954" w:hanging="99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ind w:left="1260" w:hanging="551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teratura">
    <w:name w:val="Literatura"/>
    <w:basedOn w:val="Normal"/>
    <w:qFormat/>
    <w:pPr>
      <w:autoSpaceDE w:val="false"/>
      <w:spacing w:before="120" w:after="120"/>
      <w:ind w:left="567" w:hanging="567"/>
      <w:jc w:val="both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FF0000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ika.psychologie@uhk.cz" TargetMode="External"/><Relationship Id="rId3" Type="http://schemas.openxmlformats.org/officeDocument/2006/relationships/hyperlink" Target="http://www.uhk.cz/PdF/katedra/pedagogika/index_soubory/slide0001.htm" TargetMode="External"/><Relationship Id="rId4" Type="http://schemas.openxmlformats.org/officeDocument/2006/relationships/hyperlink" Target="mailto:Kamil.Janis@uhk.cz" TargetMode="External"/><Relationship Id="rId5" Type="http://schemas.openxmlformats.org/officeDocument/2006/relationships/hyperlink" Target="mailto:Tomas.Svatos@uhk.cz" TargetMode="External"/><Relationship Id="rId6" Type="http://schemas.openxmlformats.org/officeDocument/2006/relationships/hyperlink" Target="mailto:Katerina.Klapkova@hk.cz" TargetMode="External"/><Relationship Id="rId7" Type="http://schemas.openxmlformats.org/officeDocument/2006/relationships/hyperlink" Target="mailto:Jana.Dolezalova@uhk.cz" TargetMode="External"/><Relationship Id="rId8" Type="http://schemas.openxmlformats.org/officeDocument/2006/relationships/hyperlink" Target="mailto:Kamil.Janis@uhk.cz" TargetMode="External"/><Relationship Id="rId9" Type="http://schemas.openxmlformats.org/officeDocument/2006/relationships/hyperlink" Target="mailto:Tomas.Svatos@uhk.cz" TargetMode="External"/><Relationship Id="rId10" Type="http://schemas.openxmlformats.org/officeDocument/2006/relationships/hyperlink" Target="mailto:Pavel.Vacek@uhk.cz" TargetMode="External"/><Relationship Id="rId11" Type="http://schemas.openxmlformats.org/officeDocument/2006/relationships/hyperlink" Target="mailto:Vera.Krejcova@uhk.cz" TargetMode="External"/><Relationship Id="rId12" Type="http://schemas.openxmlformats.org/officeDocument/2006/relationships/hyperlink" Target="mailto:Vera.Krejcova@uhk.cz" TargetMode="External"/><Relationship Id="rId13" Type="http://schemas.openxmlformats.org/officeDocument/2006/relationships/hyperlink" Target="mailto:Eva.Svarcova@uhk.cz" TargetMode="External"/><Relationship Id="rId14" Type="http://schemas.openxmlformats.org/officeDocument/2006/relationships/hyperlink" Target="mailto:Daniela.Karlova@uhk.cz" TargetMode="External"/><Relationship Id="rId15" Type="http://schemas.openxmlformats.org/officeDocument/2006/relationships/hyperlink" Target="mailto:Jan.Lasek@uhk.cz" TargetMode="External"/><Relationship Id="rId16" Type="http://schemas.openxmlformats.org/officeDocument/2006/relationships/hyperlink" Target="mailto:Boris.Iljuk@uhk.cz" TargetMode="External"/><Relationship Id="rId17" Type="http://schemas.openxmlformats.org/officeDocument/2006/relationships/hyperlink" Target="mailto:Drahomira.Oudova@uhk.cz" TargetMode="External"/><Relationship Id="rId18" Type="http://schemas.openxmlformats.org/officeDocument/2006/relationships/hyperlink" Target="mailto:Michal.Maly@uhk.cz" TargetMode="External"/><Relationship Id="rId19" Type="http://schemas.openxmlformats.org/officeDocument/2006/relationships/hyperlink" Target="mailto:Katerina.Juklova@uhk.cz" TargetMode="External"/><Relationship Id="rId20" Type="http://schemas.openxmlformats.org/officeDocument/2006/relationships/hyperlink" Target="mailto:Katerina.Vondrackova@uhk.cz" TargetMode="External"/><Relationship Id="rId21" Type="http://schemas.openxmlformats.org/officeDocument/2006/relationships/hyperlink" Target="mailto:Pavel.Vacek@uhk.cz" TargetMode="External"/><Relationship Id="rId22" Type="http://schemas.openxmlformats.org/officeDocument/2006/relationships/hyperlink" Target="mailto:Vera.Krejcova@uhk.cz" TargetMode="External"/><Relationship Id="rId23" Type="http://schemas.openxmlformats.org/officeDocument/2006/relationships/hyperlink" Target="mailto:Vera.Krejcova@uhk.cz" TargetMode="External"/><Relationship Id="rId24" Type="http://schemas.openxmlformats.org/officeDocument/2006/relationships/hyperlink" Target="mailto:Eva.Svarcova@uhk.cz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0:26:00Z</dcterms:created>
  <dc:creator>Proděkan Pdf</dc:creator>
  <dc:description/>
  <dc:language>en-US</dc:language>
  <cp:lastModifiedBy>Jarmila Jehličková</cp:lastModifiedBy>
  <cp:lastPrinted>2003-03-14T07:36:00Z</cp:lastPrinted>
  <dcterms:modified xsi:type="dcterms:W3CDTF">2003-03-14T06:37:00Z</dcterms:modified>
  <cp:revision>7</cp:revision>
  <dc:subject/>
  <dc:title>Výroční zpráva o činnosti</dc:title>
</cp:coreProperties>
</file>