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budova č. 3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5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  <w:p>
            <w:pPr>
              <w:pStyle w:val="Normal"/>
              <w:rPr/>
            </w:pPr>
            <w:r>
              <w:rPr/>
              <w:t>Portál pro primární vzdělávání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kmen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: 495 061 318, e-mail: </w:t>
            </w:r>
            <w:hyperlink r:id="rId5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</w:t>
            </w:r>
            <w:r>
              <w:rPr>
                <w:color w:val="000000"/>
              </w:rPr>
              <w:t xml:space="preserve"> </w:t>
              <w:br/>
              <w:t xml:space="preserve">tel.: 495 06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495 06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495 06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495 061 369, e-mail: </w:t>
            </w:r>
            <w:hyperlink r:id="rId9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Ladislava Křišťanová</w:t>
            </w:r>
          </w:p>
          <w:p>
            <w:pPr>
              <w:pStyle w:val="Normal"/>
              <w:rPr/>
            </w:pPr>
            <w:r>
              <w:rPr/>
              <w:t xml:space="preserve">tel.: 495 061 331, e-mail: </w:t>
            </w:r>
            <w:hyperlink r:id="rId10">
              <w:r>
                <w:rPr>
                  <w:rStyle w:val="InternetLink"/>
                </w:rPr>
                <w:t>Ladislava.Kristan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495 061 331, e-mail: </w:t>
            </w:r>
            <w:hyperlink r:id="rId11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495 061 344, e-mail: </w:t>
            </w:r>
            <w:hyperlink r:id="rId12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</w:t>
            </w:r>
          </w:p>
          <w:p>
            <w:pPr>
              <w:pStyle w:val="Normal"/>
              <w:rPr/>
            </w:pPr>
            <w:r>
              <w:rPr/>
              <w:t xml:space="preserve">tel.: 495 067 491, e-mail: </w:t>
            </w:r>
            <w:hyperlink r:id="rId13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Valt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495 061 318, e-mail: </w:t>
            </w:r>
            <w:hyperlink r:id="rId14">
              <w:r>
                <w:rPr>
                  <w:rStyle w:val="InternetLink"/>
                </w:rPr>
                <w:t>Jan.Valt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UDr. E. Čápová, PhDr. M. Datková, PhDr. D. Dobiášová, Mgr. A. Halounková, MUDr. H. Hojdíková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. D. Holečková, PaedDr. A. Chaloupková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. E. Kocábková, MgA. E. Kolbabová, Mgr. L. Kubová, MUDr. J. Marešová, MUDr. I. Nováková, Mgr. J. Rajman, Mgr. M. Urbanová, Mgr. A. Vodová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doporučení Akreditační komise vlády ČR udělilo MŠMT 31.5. 2002 akreditaci bakalářskému studijnímu programu 7507R Specializace v pedagogice, studijnímu oboru Učitelství pro mateřské školy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kombinované do roku 2007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1179"/>
        <w:gridCol w:w="1440"/>
        <w:gridCol w:w="1080"/>
        <w:gridCol w:w="1080"/>
        <w:gridCol w:w="1440"/>
        <w:gridCol w:w="1980"/>
      </w:tblGrid>
      <w:tr>
        <w:trPr/>
        <w:tc>
          <w:tcPr>
            <w:tcW w:w="36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OV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503T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z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kla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1. st. Z</w:t>
            </w:r>
            <w:r>
              <w:rPr>
                <w:sz w:val="20"/>
                <w:szCs w:val="20"/>
              </w:rPr>
              <w:t>Š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reditace prodloužena do roku 2007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R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pecializace  v pedagogice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stv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ro mate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s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kol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ezen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d akademického roku 2003/200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jc w:val="both"/>
        <w:rPr/>
      </w:pPr>
      <w:r>
        <w:rPr/>
        <w:t>Absolventi studijního oboru Učitelství pro první stupeň základních škol ve většině případů nemají problémy na trhu práce. Zájem studentů je také o bakalářský obor Učitelství pro mateřské školy. Dlouhodobá poptávka je po kombinované formě bakalářského oboru, kterou připravujeme k akreditaci. Programy určené pro neslyšící studenty reagují na požadavky přicházející z praxe. Rozšiřující programy jsou realizovány dle aktuální poptáv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Programy celoživotního vzdělávání reagují na požadavky praxe a na základě toho byla nabídka rozšířena. </w:t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980"/>
        <w:gridCol w:w="1080"/>
        <w:gridCol w:w="1080"/>
        <w:gridCol w:w="1440"/>
        <w:gridCol w:w="1980"/>
      </w:tblGrid>
      <w:tr>
        <w:trPr/>
        <w:tc>
          <w:tcPr>
            <w:tcW w:w="3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doba studia              v akademick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 ro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4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programu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zev studij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ho obor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a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zn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mka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 xml:space="preserve"> 1.st. Z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speci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l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k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ek M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 xml:space="preserve"> 1.st. Z</w:t>
            </w:r>
            <w:r>
              <w:rPr>
                <w:sz w:val="20"/>
                <w:szCs w:val="20"/>
              </w:rPr>
              <w:t>Š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</w:t>
            </w:r>
            <w:r>
              <w:rPr>
                <w:sz w:val="20"/>
                <w:szCs w:val="20"/>
              </w:rPr>
              <w:t>ž</w:t>
            </w:r>
            <w:r>
              <w:rPr>
                <w:sz w:val="20"/>
                <w:szCs w:val="20"/>
              </w:rPr>
              <w:t>ivot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vzd</w:t>
            </w:r>
            <w:r>
              <w:rPr>
                <w:sz w:val="20"/>
                <w:szCs w:val="20"/>
              </w:rPr>
              <w:t>ě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í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ř</w:t>
            </w:r>
            <w:r>
              <w:rPr>
                <w:sz w:val="20"/>
                <w:szCs w:val="20"/>
              </w:rPr>
              <w:t>uj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studium dramat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ý</w:t>
            </w:r>
            <w:r>
              <w:rPr>
                <w:sz w:val="20"/>
                <w:szCs w:val="20"/>
              </w:rPr>
              <w:t>chovy</w:t>
            </w:r>
          </w:p>
        </w:tc>
        <w:tc>
          <w:tcPr>
            <w:tcW w:w="2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semestrov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studium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binovan</w:t>
            </w:r>
            <w:r>
              <w:rPr>
                <w:sz w:val="20"/>
                <w:szCs w:val="20"/>
              </w:rPr>
              <w:t>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Roz</w:t>
            </w:r>
            <w:r>
              <w:rPr>
                <w:sz w:val="20"/>
                <w:szCs w:val="20"/>
              </w:rPr>
              <w:t>šíř</w:t>
            </w:r>
            <w:r>
              <w:rPr>
                <w:sz w:val="20"/>
                <w:szCs w:val="20"/>
              </w:rPr>
              <w:t>en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</w:rPr>
              <w:t xml:space="preserve"> pedagogick</w:t>
            </w:r>
            <w:r>
              <w:rPr>
                <w:sz w:val="20"/>
                <w:szCs w:val="20"/>
              </w:rPr>
              <w:t>é</w:t>
            </w:r>
            <w:r>
              <w:rPr>
                <w:sz w:val="20"/>
                <w:szCs w:val="20"/>
              </w:rPr>
              <w:t xml:space="preserve"> zp</w:t>
            </w:r>
            <w:r>
              <w:rPr>
                <w:sz w:val="20"/>
                <w:szCs w:val="20"/>
              </w:rPr>
              <w:t>ů</w:t>
            </w:r>
            <w:r>
              <w:rPr>
                <w:sz w:val="20"/>
                <w:szCs w:val="20"/>
              </w:rPr>
              <w:t>sobilosti u</w:t>
            </w: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</w:rPr>
              <w:t>itelek M</w:t>
            </w:r>
            <w:r>
              <w:rPr>
                <w:sz w:val="20"/>
                <w:szCs w:val="20"/>
              </w:rPr>
              <w:t>Š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  <w:t>Rozvíjíme kontakty se zahraničními školami a institucemi, které se věnují problematice primárního vzdělávání:</w:t>
      </w:r>
    </w:p>
    <w:p>
      <w:pPr>
        <w:pStyle w:val="Normal"/>
        <w:numPr>
          <w:ilvl w:val="0"/>
          <w:numId w:val="4"/>
        </w:numPr>
        <w:rPr/>
      </w:pPr>
      <w:r>
        <w:rPr/>
        <w:t>Univerzita Oldenburg (SRN) - Fachbereich 1 Pädagogik a Centrum pro pedagogickou odbornou praxi.</w:t>
      </w:r>
    </w:p>
    <w:p>
      <w:pPr>
        <w:pStyle w:val="Normal"/>
        <w:numPr>
          <w:ilvl w:val="0"/>
          <w:numId w:val="4"/>
        </w:numPr>
        <w:rPr/>
      </w:pPr>
      <w:r>
        <w:rPr/>
        <w:t>Landesinstitut für Schule - Zemský institut pro školu v Soest (SRN).</w:t>
      </w:r>
    </w:p>
    <w:p>
      <w:pPr>
        <w:pStyle w:val="Normal"/>
        <w:numPr>
          <w:ilvl w:val="0"/>
          <w:numId w:val="4"/>
        </w:numPr>
        <w:rPr/>
      </w:pPr>
      <w:r>
        <w:rPr/>
        <w:t>PABO De Eekhorst - Hogeschool Drenthe, Assen (Holandsko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iedrich-Alexander-Universität, Erlangen - Nürnberg (SRN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iversität Koblenz - Landau, Institut für Sonderpädagogik (SRN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zsza Szkola Pedagogiczna Zielona Góra (Polská republika) </w:t>
      </w:r>
    </w:p>
    <w:p>
      <w:pPr>
        <w:pStyle w:val="Normal"/>
        <w:rPr/>
      </w:pPr>
      <w:r>
        <w:rPr/>
        <w:t>Ze zahraničí jsou získávány podněty pro další rozvoj a inovace primárního vzdělávání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Pro zahraniční mobility studentů je využíván program SOCRATES/ERASMUS a bilaterální smlouvy. Studijní pobyty studentů PdF v zahraničí jsou velice přínosné pro získání zkušeností se zahraničními vzdělávacími systémy a jazykových kompetencí. Studenti, kteří studovali v zahraničí, prezentovali zkušenosti v rámci akcí ÚPPPV pro další vzdělávání pracovníků (např. seminář 15.10.2002 Metody výuky pro 3. tisíciletí). Shromážděná dokumentace je přístupná na domovských stránkách ÚPPPV na internetu.</w:t>
      </w:r>
    </w:p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9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mobility akademických pracovníků vycházely z dlouhodobé spolupráce se zahraničními partnery a realizace projektů řešených na ÚPPPV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Drenthe, PABO Asse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 osobotýden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049"/>
        <w:gridCol w:w="1390"/>
        <w:gridCol w:w="2038"/>
      </w:tblGrid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Oldenburg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 osobotýden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 xml:space="preserve">ÚPPPV je připojen do počítačové sítě UHK. To umožňuje komunikaci s ostatními pracovišti. Studenti oboru Učitelství pro 1. stupeň ZŠ využívají všechny počítačové učebny, nejčastěji učebnu A22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byl zaměřen na využití internetu pro komparaci učebního prostředí v primárním vzdělávání v různých školách. ÚPPPV je garantem mezinárodního projektu „Představujeme se – naše třídy“. Podkladové materiály zaslané ze škol a prezentované na serveru </w:t>
      </w:r>
      <w:hyperlink r:id="rId15">
        <w:r>
          <w:rPr>
            <w:rStyle w:val="InternetLink"/>
          </w:rPr>
          <w:t>http://kmen.uhk.cz</w:t>
        </w:r>
      </w:hyperlink>
      <w:r>
        <w:rPr/>
        <w:t xml:space="preserve"> jsou využívány ke srovnání základních charakteristik učebního prostřed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 xml:space="preserve">3.1.3 Výuka ICT na ústavu </w:t>
      </w:r>
    </w:p>
    <w:p>
      <w:pPr>
        <w:pStyle w:val="Normal"/>
        <w:ind w:firstLine="709"/>
        <w:jc w:val="both"/>
        <w:rPr/>
      </w:pPr>
      <w:r>
        <w:rPr/>
        <w:t>Na výuku ICT je zaměřen volitelný seminář „Didaktické využívání internetu“. Jeho cílem je rozšiřovat kompetence budoucích učitelů primárního vzdělávání v oblasti využívání ICT, zejména internetu, při běžné práci ve třídě a při podpoře inovativních metod (např. projektová výuka).</w:t>
      </w:r>
    </w:p>
    <w:p>
      <w:pPr>
        <w:pStyle w:val="Normal"/>
        <w:ind w:firstLine="709"/>
        <w:jc w:val="both"/>
        <w:rPr/>
      </w:pPr>
      <w:r>
        <w:rPr/>
        <w:t>Využívání ICT je rovněž podporováno v kombinované formě studia (zadávání seminárních prací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Vzhledem k tomu, že realizujeme kombinovanou formu studia, připravují pracovníci ÚPPPV materiály pro distanční vzdělávání.</w:t>
      </w:r>
    </w:p>
    <w:p>
      <w:pPr>
        <w:pStyle w:val="Heading3"/>
        <w:numPr>
          <w:ilvl w:val="2"/>
          <w:numId w:val="7"/>
        </w:numPr>
        <w:rPr/>
      </w:pPr>
      <w:r>
        <w:rPr/>
        <w:t>Stav výpočetní techniky kated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ipojený k Internetu (8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(4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lasero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skárna inkoustová / scanner / kopírka (2x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čítač přenosný (notebook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omagnetofon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alternativního vzdělávání (Montessori at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ipchart (3x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atické zaměření</w:t>
      </w:r>
    </w:p>
    <w:p>
      <w:pPr>
        <w:pStyle w:val="NormlnsWWW"/>
        <w:rPr/>
      </w:pPr>
      <w:r>
        <w:rPr>
          <w:rFonts w:cs="Times New Roman" w:ascii="Times New Roman" w:hAnsi="Times New Roman"/>
        </w:rPr>
        <w:t xml:space="preserve">Pracovníci ústavu se zaměřují na empirické výzkumy primárního vzdělávání s cílem využít získané poznatky pro inovaci učebních plánů studia učitelství i pro další vzdělávání pedagogických pracovníků v rámci celoživotního vzdělávání. V tomto směru bude rozvíjena i studentská vědecká činnost. 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stav pedagogiky a psychologie pro primární vzdělávání je střediskem výzkumného týmu CEAEP (Consultation and Evaluation of the Alternative Education Projects), který se věnuje výzkumné činnosti v oblasti kurikulární politiky a transformace vzdělávací soustavy české republiky v souvislosti se začleňováním ČR do struktur EU. Vedoucí týmu: dr. Václavík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Pracovníci ÚPPPV se účastní konferencí, které jsou zaměřeny na problematiku primárního a preprimárního vzdělávání. Na konferencích prezentují příspěvky týkající se činnosti ÚPPPV a vlastní výzkumné činnost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va Bartoš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I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ot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školská výcho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 - Sloven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va Bartoš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školská výcho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 - Sloven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 roce 2002 byl realizován výjezd týkající se řešení projektu MŠMT na podporu rozvoje učitelských vzdělávacích programů a jiných vzdělávacích aktivit č.346/2002 – Integrovaná výuka a mezipředmětové vztahy podporované ICT, který je řešen ve spolupráci se zahraničním partnerem Landesinstitut für Schule v Soestu (Německo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ení projektu MŠM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est, Německo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ÚPPPV spolupracuje se zahraničními partnery především v oblasti řešení aktuálních pedagogických problémů primárního vzdělávání (kurikulární politika, inovace ve vzdělávání – využití integrovaných forem výuky, využití ICT ve výuce a v dalším vzdělávání pedagogických pracovníků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Q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l von Ossietzky Universität, Oldenburg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kladntextodsazen3"/>
        <w:rPr>
          <w:bCs/>
        </w:rPr>
      </w:pPr>
      <w:r>
        <w:rPr>
          <w:bCs/>
        </w:rPr>
        <w:t>Pracovníci ústavu pokračovali v badatelských aktivitách v těchto oblastech.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Využití ICT v primárním vzděláván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Tvořivá dramatika ve studiu učitelství</w:t>
      </w:r>
    </w:p>
    <w:p>
      <w:pPr>
        <w:pStyle w:val="Zkladntextodsazen3"/>
        <w:numPr>
          <w:ilvl w:val="0"/>
          <w:numId w:val="5"/>
        </w:numPr>
        <w:rPr>
          <w:bCs/>
        </w:rPr>
      </w:pPr>
      <w:r>
        <w:rPr>
          <w:bCs/>
        </w:rPr>
        <w:t>Kurikulární politika – implementace zásad Rámcového vzdělávacího programu ve studiu učitelství</w:t>
      </w:r>
    </w:p>
    <w:p>
      <w:pPr>
        <w:pStyle w:val="Zkladntextodsazen3"/>
        <w:numPr>
          <w:ilvl w:val="0"/>
          <w:numId w:val="5"/>
        </w:numPr>
        <w:rPr/>
      </w:pPr>
      <w:r>
        <w:rPr>
          <w:bCs/>
        </w:rPr>
        <w:t>Koncipování pedagogické praxe z hlediska nových požadavků na kompetence učitelů</w:t>
      </w:r>
    </w:p>
    <w:p>
      <w:pPr>
        <w:pStyle w:val="TextBody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left="1800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/>
      </w:pPr>
      <w:r>
        <w:rPr>
          <w:b/>
        </w:rPr>
        <w:t>VAŠÁTKOVÁ Danuše</w:t>
      </w:r>
      <w:r>
        <w:rPr/>
        <w:t xml:space="preserve">. </w:t>
      </w:r>
      <w:r>
        <w:rPr>
          <w:b/>
          <w:i/>
        </w:rPr>
        <w:t>Vybraná témata pedagogické psychologie</w:t>
      </w:r>
      <w:r>
        <w:rPr/>
        <w:t xml:space="preserve">. Hradec Králové: Gaudeamus, 2001. 64 s. ISBN 80-7041-544-4 </w:t>
      </w:r>
    </w:p>
    <w:p>
      <w:pPr>
        <w:pStyle w:val="Normal"/>
        <w:rPr>
          <w:b/>
          <w:b/>
        </w:rPr>
      </w:pPr>
      <w:r>
        <w:rPr>
          <w:b/>
        </w:rPr>
        <w:t>VAŠÁTKOVÁ Danuše</w:t>
      </w:r>
      <w:r>
        <w:rPr/>
        <w:t xml:space="preserve">. </w:t>
      </w:r>
      <w:r>
        <w:rPr>
          <w:b/>
          <w:i/>
        </w:rPr>
        <w:t>Vybrané otázky pedagogické psychologie</w:t>
      </w:r>
      <w:r>
        <w:rPr/>
        <w:t>. Hradec Králové: Gaudeamus, 2001. 60 s. ISBN 80-7041-328-X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Heading4"/>
        <w:rPr>
          <w:bCs/>
          <w:i/>
          <w:i/>
          <w:iCs/>
        </w:rPr>
      </w:pPr>
      <w:r>
        <w:rPr>
          <w:bCs/>
        </w:rPr>
        <w:t xml:space="preserve">KALHOUS Zdeněk, OBST Otto a kol., </w:t>
      </w:r>
      <w:r>
        <w:rPr>
          <w:bCs/>
          <w:i/>
          <w:iCs/>
        </w:rPr>
        <w:t xml:space="preserve">Školní didaktika. </w:t>
      </w:r>
      <w:r>
        <w:rPr>
          <w:b w:val="false"/>
        </w:rPr>
        <w:t xml:space="preserve">Praha: Portál 2002, ISBN 80-7178-253-X, </w:t>
      </w:r>
      <w:r>
        <w:rPr>
          <w:bCs/>
        </w:rPr>
        <w:t>VÁCLAVÍK Vladimír – kap. 11 – Organizační formy výuky.</w:t>
      </w:r>
    </w:p>
    <w:p>
      <w:pPr>
        <w:pStyle w:val="Normal"/>
        <w:rPr/>
      </w:pPr>
      <w:r>
        <w:rPr>
          <w:b/>
          <w:bCs/>
        </w:rPr>
        <w:t xml:space="preserve">KOTKOVÁ Věra, </w:t>
      </w:r>
      <w:r>
        <w:rPr>
          <w:b/>
          <w:bCs/>
          <w:i/>
          <w:iCs/>
        </w:rPr>
        <w:t xml:space="preserve">Vliv rodiny na volbu učitelské profese budoucích učitelů, </w:t>
      </w:r>
      <w:r>
        <w:rPr/>
        <w:t>In. Novinky v pedagogické a školní psychologii (eds. Svatoš, T.) Zlín: Ligua, 2002, s. 49 – 52, ISBN 80-238-8161</w:t>
      </w:r>
    </w:p>
    <w:p>
      <w:pPr>
        <w:pStyle w:val="Heading4"/>
        <w:rPr/>
      </w:pPr>
      <w:r>
        <w:rPr>
          <w:bCs/>
        </w:rPr>
        <w:t xml:space="preserve">KOTKOVÁ Věra, </w:t>
      </w:r>
      <w:r>
        <w:rPr>
          <w:bCs/>
          <w:i/>
          <w:iCs/>
        </w:rPr>
        <w:t>Jak rodina ovlivnila volbu učitelských studií budoucích učitelů</w:t>
      </w:r>
      <w:r>
        <w:rPr>
          <w:b w:val="false"/>
        </w:rPr>
        <w:t>. In. Rodina a sexuální výchova; Problémy, akcenty, souvislosti (eds. Svatoš, T.) Hradec Králové: Gaudeamus, 2002, s. 109-112, ISBN 80-7041-317-4</w:t>
      </w:r>
    </w:p>
    <w:p>
      <w:pPr>
        <w:pStyle w:val="Normal"/>
        <w:rPr/>
      </w:pPr>
      <w:r>
        <w:rPr>
          <w:b/>
          <w:bCs/>
        </w:rPr>
        <w:t>KOTKOVÁ</w:t>
      </w:r>
      <w:r>
        <w:rPr>
          <w:bCs/>
        </w:rPr>
        <w:t xml:space="preserve"> </w:t>
      </w:r>
      <w:r>
        <w:rPr>
          <w:b/>
        </w:rPr>
        <w:t xml:space="preserve">Věra, </w:t>
      </w:r>
      <w:r>
        <w:rPr>
          <w:b/>
          <w:i/>
          <w:iCs/>
        </w:rPr>
        <w:t>Pedagogická situace ve studentském portfoliu v učitelské přípravě</w:t>
      </w:r>
      <w:r>
        <w:rPr>
          <w:bCs/>
        </w:rPr>
        <w:t>, In. Výzkum školy a učitele (eds. Walterová, E., Lebeda, J., Suchánková, K.) Praha: Univerzita Karlova – Pedagogické fakulta, 2002, s. 76-77, ISBN 80-7290-089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Normal"/>
        <w:rPr>
          <w:b/>
          <w:b/>
        </w:rPr>
      </w:pPr>
      <w:r>
        <w:rPr>
          <w:b/>
        </w:rPr>
        <w:t>FABEROVÁ Marta, BARTOŠOVÁ Iva, VÁCLAVÍK Vladimír</w:t>
      </w:r>
      <w:r>
        <w:rPr/>
        <w:t>. </w:t>
      </w:r>
      <w:r>
        <w:rPr>
          <w:b/>
          <w:i/>
        </w:rPr>
        <w:t>Pedagogický sešit 1</w:t>
      </w:r>
      <w:r>
        <w:rPr/>
        <w:t>. Hradec Králové:  Gaudeamus, 2002. 78 s. ISBN 80-7041-988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studie v celostátních časopisech</w:t>
      </w:r>
    </w:p>
    <w:p>
      <w:pPr>
        <w:pStyle w:val="Normal"/>
        <w:rPr/>
      </w:pPr>
      <w:r>
        <w:rPr>
          <w:b/>
        </w:rPr>
        <w:t>FABEROVÁ Marta, VÁCLAVÍK Vladimír, BARTOŠOVÁ Iva</w:t>
      </w:r>
      <w:r>
        <w:rPr/>
        <w:t>. </w:t>
      </w:r>
      <w:r>
        <w:rPr>
          <w:b/>
          <w:i/>
        </w:rPr>
        <w:t>Evaluace studia a postoje studentů ke vzdělávání na ÚPPPV</w:t>
      </w:r>
      <w:r>
        <w:rPr/>
        <w:t>.  In: E-PEDAGOGIUM Nezávislý odborný časopis, Olomouc, Univerzita Palackého, 2002,  s. 38-44, ISBN 1213-7758</w:t>
      </w:r>
    </w:p>
    <w:p>
      <w:pPr>
        <w:pStyle w:val="Normal"/>
        <w:rPr/>
      </w:pPr>
      <w:r>
        <w:rPr>
          <w:b/>
        </w:rPr>
        <w:t>VÁCLAVÍK Vladimír</w:t>
      </w:r>
      <w:r>
        <w:rPr/>
        <w:t xml:space="preserve">. </w:t>
      </w:r>
      <w:r>
        <w:rPr>
          <w:b/>
          <w:i/>
        </w:rPr>
        <w:t>Třída na internetu</w:t>
      </w:r>
      <w:r>
        <w:rPr/>
        <w:t xml:space="preserve">. Učitelské noviny, 2001, 104, 1, s. 17. ISSN 0139-5769 </w:t>
      </w:r>
    </w:p>
    <w:p>
      <w:pPr>
        <w:pStyle w:val="Normal"/>
        <w:rPr/>
      </w:pPr>
      <w:r>
        <w:rPr>
          <w:b/>
        </w:rPr>
        <w:t>VÁCLAVÍK Vladimír</w:t>
      </w:r>
      <w:r>
        <w:rPr/>
        <w:t xml:space="preserve">. </w:t>
      </w:r>
      <w:r>
        <w:rPr>
          <w:b/>
          <w:i/>
        </w:rPr>
        <w:t>WWW Projekt pro 1. stupeň</w:t>
      </w:r>
      <w:r>
        <w:rPr/>
        <w:t xml:space="preserve">. Učitelské noviny, 2001, 8, 5, s. 17. ISSN 0139-5769 </w:t>
      </w:r>
    </w:p>
    <w:p>
      <w:pPr>
        <w:pStyle w:val="Normal"/>
        <w:rPr>
          <w:b/>
          <w:b/>
        </w:rPr>
      </w:pPr>
      <w:r>
        <w:rPr>
          <w:b/>
        </w:rPr>
        <w:t xml:space="preserve">VÁCLAVÍK, V.: </w:t>
      </w:r>
      <w:r>
        <w:rPr>
          <w:b/>
          <w:i/>
        </w:rPr>
        <w:t>Cesty k využití internetu na 1. stupni ZŠ</w:t>
      </w:r>
      <w:r>
        <w:rPr/>
        <w:t xml:space="preserve">. Česká škola, 1. 3. 2002, </w:t>
      </w:r>
      <w:hyperlink r:id="rId16">
        <w:r>
          <w:rPr>
            <w:rStyle w:val="InternetLink"/>
          </w:rPr>
          <w:t>http://www.ceskaskola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sbornících</w:t>
      </w:r>
    </w:p>
    <w:p>
      <w:pPr>
        <w:pStyle w:val="Normal"/>
        <w:rPr/>
      </w:pPr>
      <w:r>
        <w:rPr>
          <w:b/>
        </w:rPr>
        <w:t>BARTOŠOVÁ Iva</w:t>
      </w:r>
      <w:r>
        <w:rPr/>
        <w:t>.</w:t>
      </w:r>
      <w:r>
        <w:rPr>
          <w:b/>
          <w:i/>
        </w:rPr>
        <w:t>Domácí škola jako alternativa ke školnímu vzdělávání</w:t>
      </w:r>
      <w:r>
        <w:rPr>
          <w:i/>
        </w:rPr>
        <w:t>.</w:t>
      </w:r>
      <w:r>
        <w:rPr/>
        <w:t>Sociália 2002. Hradec Králové. Gaudeamus 2002, v tisku</w:t>
      </w:r>
    </w:p>
    <w:p>
      <w:pPr>
        <w:pStyle w:val="Normal"/>
        <w:rPr/>
      </w:pPr>
      <w:r>
        <w:rPr>
          <w:b/>
        </w:rPr>
        <w:t>FABEROVÁ Marta, BARTOŠOVÁ Iva, FABERA V.</w:t>
      </w:r>
      <w:r>
        <w:rPr/>
        <w:t>. </w:t>
      </w:r>
      <w:r>
        <w:rPr>
          <w:b/>
          <w:i/>
        </w:rPr>
        <w:t>Kontakty rodičů a dětí</w:t>
      </w:r>
      <w:r>
        <w:rPr/>
        <w:t>.  In: Mládež a volný čas, Hradec Králové, Gaudeamus, 2001,  s. 91-96, ISBN 80-7041-760-9</w:t>
      </w:r>
    </w:p>
    <w:p>
      <w:pPr>
        <w:pStyle w:val="Normal"/>
        <w:rPr/>
      </w:pPr>
      <w:r>
        <w:rPr>
          <w:b/>
        </w:rPr>
        <w:t>FABEROVÁ Marta, VAŠÁTKOVÁ Danuše</w:t>
      </w:r>
      <w:r>
        <w:rPr/>
        <w:t>. </w:t>
      </w:r>
      <w:r>
        <w:rPr>
          <w:b/>
          <w:i/>
        </w:rPr>
        <w:t>Pohled na dnešní vztahy rodiny a školy</w:t>
      </w:r>
      <w:r>
        <w:rPr/>
        <w:t>.  In: Rodina a škola, Hradec Králové, Gaudeamus, 2001,  s. 23-33, ISBN 80-7041-170-8</w:t>
      </w:r>
    </w:p>
    <w:p>
      <w:pPr>
        <w:pStyle w:val="Normal"/>
        <w:rPr/>
      </w:pPr>
      <w:r>
        <w:rPr>
          <w:b/>
        </w:rPr>
        <w:t>KŘIŠŤANOVÁ Ladislava, KŘOVÁČKOVÁ Blanka</w:t>
      </w:r>
      <w:r>
        <w:rPr/>
        <w:t xml:space="preserve">. </w:t>
      </w:r>
      <w:r>
        <w:rPr>
          <w:b/>
          <w:i/>
        </w:rPr>
        <w:t>Rodičovská připravenost ke vstupu dítěte do školy</w:t>
      </w:r>
      <w:r>
        <w:rPr/>
        <w:t>. In: Rodina a škola, Hradec Králové, Gaudeamus, 2001, s. 34-50, ISBN 80-7041-170-8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2 byla zpracována koncepce, jejíž naplňování bylo posuzováno průběžně na pravidelných poradách pracovníků ústavu. Koncepce byla v roce 2002 plněna.</w:t>
      </w:r>
    </w:p>
    <w:p>
      <w:pPr>
        <w:pStyle w:val="Normal"/>
        <w:autoSpaceDE w:val="false"/>
        <w:rPr/>
      </w:pPr>
      <w:r>
        <w:rPr>
          <w:szCs w:val="20"/>
        </w:rPr>
        <w:t>V roce 2002 byla evaluace zaměřena především k obsahové stránce studia. Poznatky shromážděné při rozhovorech se studentkami a studenty byly uplatněny při zpracování koncepce činnosti ÚPPPV na akademický rok 2002/200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rPr/>
      </w:pPr>
      <w:r>
        <w:rPr/>
        <w:t>Vnější hodnocení ÚPPPV bylo provedeno v rámci akreditačního řízení. MŠMT udělilo  akreditaci bakalářskému studijnímu programu 7507R Specializace v pedagogice, studijnímu oboru Učitelství pro mateřské školy.</w:t>
      </w:r>
    </w:p>
    <w:p>
      <w:pPr>
        <w:pStyle w:val="Normal"/>
        <w:rPr/>
      </w:pPr>
      <w:r>
        <w:rPr/>
        <w:t>Dále byla prodloužena platnost akreditace magisterského studijního programu Učitelství pro základní školy se studijním oborem Učitelství pro 1. stupeň ZŠ ve formě kombinované do roku 2007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8"/>
        <w:rPr/>
      </w:pPr>
      <w:r>
        <w:rPr/>
        <w:t>Pro fakultní učitelky  a pedagogickou veřejnost byl 15.10.2002 uskutečněn seminář „Metody výuky pro 3. tisíciletí“ se zaměřením na problematiku mezipředmětových vztahů, integrované výuky, školních projektů a využití ICT ve výuce. Seminář byl konán ve spolupráci se zahraničním partnerem LfS Soest (Německo)– lektor dr. Polak.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 xml:space="preserve">Provozování vzdělávacího serveru KMEN pro oblast primárního vzdělávání: </w:t>
      </w:r>
    </w:p>
    <w:p>
      <w:pPr>
        <w:pStyle w:val="Normal"/>
        <w:ind w:firstLine="709"/>
        <w:jc w:val="both"/>
        <w:rPr/>
      </w:pPr>
      <w:r>
        <w:rPr/>
        <w:t>(http://kmen.uhk.cz)</w:t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TextBodyIndent"/>
        <w:ind w:hanging="0"/>
        <w:rPr/>
      </w:pPr>
      <w:r>
        <w:rPr>
          <w:b/>
        </w:rPr>
        <w:t>IČ:</w:t>
      </w:r>
      <w:r>
        <w:rPr/>
        <w:t xml:space="preserve"> 143/2002,</w:t>
      </w:r>
    </w:p>
    <w:p>
      <w:pPr>
        <w:pStyle w:val="TextBodyIndent"/>
        <w:ind w:hanging="0"/>
        <w:rPr/>
      </w:pPr>
      <w:r>
        <w:rPr>
          <w:b/>
        </w:rPr>
        <w:t>Název:</w:t>
      </w:r>
      <w:r>
        <w:rPr/>
        <w:t xml:space="preserve"> </w:t>
      </w:r>
      <w:r>
        <w:rPr>
          <w:bCs/>
        </w:rPr>
        <w:t>Program podpory bakalářských studijních programů jako výraz podpory realizace Boloňské deklarace a Program podpory vybraných studijních programů – Příprava studijního programu 7507R Specializace v pedagogice – učitelství pro MŠ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a Faberová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5.000,- Kč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18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odpora rozvoje učitelských vzdělávacích programů a jiných vzdělávacích aktivit – Asistentská prax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Iva Bartoš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79.000,- Kč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19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odpora rozvoje učitelských vzdělávacích programů a jiných vzdělávacích aktivit – Bloková prax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Iva Bartoš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3.000,- Kč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46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odpora rozvoje učitelských vzdělávacích programů a jiných vzdělávacích aktivit pro rok 2002 - Integrovaná výuka a mezipředmětové vztahy podporované ICT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Vladimír Václaví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25.000,- Kč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  <w:t>- Psychologická poradna UHK (Dr. Vašátková, Dr. Křišťanová).</w:t>
      </w:r>
    </w:p>
    <w:p>
      <w:pPr>
        <w:pStyle w:val="Normal"/>
        <w:ind w:firstLine="709"/>
        <w:jc w:val="both"/>
        <w:rPr/>
      </w:pPr>
      <w:r>
        <w:rPr/>
        <w:t>- Studijní poradenství (Doc. Faberová, Mgr. Bartošová).</w:t>
      </w:r>
    </w:p>
    <w:p>
      <w:pPr>
        <w:pStyle w:val="Normal"/>
        <w:ind w:left="709" w:hanging="0"/>
        <w:jc w:val="both"/>
        <w:rPr/>
      </w:pPr>
      <w:r>
        <w:rPr/>
        <w:t>- Vytvoření kontaktního místa pro neslyšící studenty v kombinované formě studia, vytvoření podmínek pro možnost studia těchto studentů prostřednictvím internetu.</w:t>
      </w:r>
    </w:p>
    <w:p>
      <w:pPr>
        <w:pStyle w:val="Normal"/>
        <w:ind w:left="709" w:hanging="0"/>
        <w:jc w:val="both"/>
        <w:rPr/>
      </w:pPr>
      <w:r>
        <w:rPr/>
        <w:t>- Nabídka kontaktů se školami praxe.</w:t>
      </w:r>
    </w:p>
    <w:p>
      <w:pPr>
        <w:pStyle w:val="Normal"/>
        <w:ind w:left="709" w:hanging="0"/>
        <w:jc w:val="both"/>
        <w:rPr/>
      </w:pPr>
      <w:r>
        <w:rPr/>
        <w:t xml:space="preserve">- Informace pro studenty na adrese </w:t>
      </w:r>
      <w:hyperlink r:id="rId17">
        <w:r>
          <w:rPr>
            <w:rStyle w:val="InternetLink"/>
          </w:rPr>
          <w:t>http://www.uhk.cz/pdf/katedra/upppv</w:t>
        </w:r>
      </w:hyperlink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Na této stránce jsou studentům k dispozici například tyto dokumenty:</w:t>
      </w:r>
    </w:p>
    <w:p>
      <w:pPr>
        <w:pStyle w:val="Normal"/>
        <w:ind w:left="709" w:hanging="0"/>
        <w:jc w:val="both"/>
        <w:rPr/>
      </w:pPr>
      <w:r>
        <w:rPr/>
        <w:t>Pedagogická praxe v průběhu studia učitelství ZS 1.</w:t>
      </w:r>
    </w:p>
    <w:p>
      <w:pPr>
        <w:pStyle w:val="Normal"/>
        <w:ind w:left="709" w:hanging="0"/>
        <w:jc w:val="both"/>
        <w:rPr/>
      </w:pPr>
      <w:r>
        <w:rPr/>
        <w:t>Obecná pedagogika - úkol k zápočtu za ZS: Kompetence pro Evropu, otázky ke zkoušce za ZS, sylabus přednášek .</w:t>
      </w:r>
    </w:p>
    <w:p>
      <w:pPr>
        <w:pStyle w:val="Normal"/>
        <w:ind w:left="709" w:hanging="0"/>
        <w:jc w:val="both"/>
        <w:rPr/>
      </w:pPr>
      <w:r>
        <w:rPr/>
        <w:t>Asistentská praxe - adresář škol.</w:t>
      </w:r>
    </w:p>
    <w:p>
      <w:pPr>
        <w:pStyle w:val="Normal"/>
        <w:ind w:left="709" w:hanging="0"/>
        <w:jc w:val="both"/>
        <w:rPr/>
      </w:pPr>
      <w:r>
        <w:rPr/>
        <w:t xml:space="preserve">Školní pedagogika (didaktika a teorie výchovy) - okruhy ke zkoušce </w:t>
      </w:r>
    </w:p>
    <w:p>
      <w:pPr>
        <w:pStyle w:val="Normal"/>
        <w:ind w:left="709" w:hanging="0"/>
        <w:jc w:val="both"/>
        <w:rPr/>
      </w:pPr>
      <w:r>
        <w:rPr/>
        <w:t xml:space="preserve">Školní legislativa a management - úkol k zápočtu </w:t>
      </w:r>
    </w:p>
    <w:p>
      <w:pPr>
        <w:pStyle w:val="Normal"/>
        <w:ind w:left="709" w:hanging="0"/>
        <w:jc w:val="both"/>
        <w:rPr/>
      </w:pPr>
      <w:r>
        <w:rPr/>
        <w:t xml:space="preserve">Pokyny ke zpracování diplomových prací </w:t>
      </w:r>
    </w:p>
    <w:p>
      <w:pPr>
        <w:pStyle w:val="Normal"/>
        <w:ind w:left="709" w:hanging="0"/>
        <w:jc w:val="both"/>
        <w:rPr/>
      </w:pPr>
      <w:r>
        <w:rPr/>
        <w:t xml:space="preserve">Okruhy ke státním závěrečným zkouškám z pedagogiky a psychologie - 2002/2003 </w:t>
      </w:r>
    </w:p>
    <w:p>
      <w:pPr>
        <w:pStyle w:val="Normal"/>
        <w:ind w:left="709" w:hanging="0"/>
        <w:jc w:val="both"/>
        <w:rPr/>
      </w:pPr>
      <w:r>
        <w:rPr/>
        <w:t xml:space="preserve">Okruhy ke státním závěrečným zkouškám, specializace "Speciální pedagogika" - 2002/2003 </w:t>
      </w:r>
    </w:p>
    <w:p>
      <w:pPr>
        <w:pStyle w:val="Normal"/>
        <w:ind w:firstLine="708"/>
        <w:rPr/>
      </w:pPr>
      <w:r>
        <w:rPr/>
        <w:t xml:space="preserve">Vzor žádosti o přijetí na školu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Významné akce a události jsou dokumentovány na webových stránkách ÚPPPV na adrese: </w:t>
      </w:r>
      <w:hyperlink r:id="rId18">
        <w:r>
          <w:rPr>
            <w:rStyle w:val="InternetLink"/>
          </w:rPr>
          <w:t>http://www.uhk.cz/pdf/katedra/UPPPV/fotoalbum/index.html</w:t>
        </w:r>
      </w:hyperlink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 Hradci Králové dne 13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7" w:right="1417" w:gutter="0" w:header="720" w:top="1417" w:footer="720" w:bottom="1417"/>
      <w:pgNumType w:start="4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2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/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6840" w:leader="none"/>
      </w:tabs>
      <w:outlineLvl w:val="8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ppv@uhk.cz" TargetMode="External"/><Relationship Id="rId3" Type="http://schemas.openxmlformats.org/officeDocument/2006/relationships/hyperlink" Target="http://www.uhk.cz/pdf/katedra/upppv/" TargetMode="External"/><Relationship Id="rId4" Type="http://schemas.openxmlformats.org/officeDocument/2006/relationships/hyperlink" Target="http://kmen.uhk.cz/" TargetMode="External"/><Relationship Id="rId5" Type="http://schemas.openxmlformats.org/officeDocument/2006/relationships/hyperlink" Target="mailto:Marta.Faberova@uhk.cz" TargetMode="External"/><Relationship Id="rId6" Type="http://schemas.openxmlformats.org/officeDocument/2006/relationships/hyperlink" Target="mailto:Vladimir.Vaclavik@uhk.cz" TargetMode="External"/><Relationship Id="rId7" Type="http://schemas.openxmlformats.org/officeDocument/2006/relationships/hyperlink" Target="mailto:Ludmila.Brouckova@uhk.cz" TargetMode="External"/><Relationship Id="rId8" Type="http://schemas.openxmlformats.org/officeDocument/2006/relationships/hyperlink" Target="mailto:Iva.Bartosova@uhk.cz" TargetMode="External"/><Relationship Id="rId9" Type="http://schemas.openxmlformats.org/officeDocument/2006/relationships/hyperlink" Target="mailto:Vera.Kotkova@uhk.cz" TargetMode="External"/><Relationship Id="rId10" Type="http://schemas.openxmlformats.org/officeDocument/2006/relationships/hyperlink" Target="mailto:Ladislava.Kristanova@uhk.cz" TargetMode="External"/><Relationship Id="rId11" Type="http://schemas.openxmlformats.org/officeDocument/2006/relationships/hyperlink" Target="mailto:Blanka.Krovackova@uhk.cz" TargetMode="External"/><Relationship Id="rId12" Type="http://schemas.openxmlformats.org/officeDocument/2006/relationships/hyperlink" Target="mailto:Danuse.Vasatkova@uhk.cz" TargetMode="External"/><Relationship Id="rId13" Type="http://schemas.openxmlformats.org/officeDocument/2006/relationships/hyperlink" Target="mailto:Fabera@faf.cuni.cz" TargetMode="External"/><Relationship Id="rId14" Type="http://schemas.openxmlformats.org/officeDocument/2006/relationships/hyperlink" Target="mailto:Jan.Valter@uhk.cz" TargetMode="External"/><Relationship Id="rId15" Type="http://schemas.openxmlformats.org/officeDocument/2006/relationships/hyperlink" Target="http://kmen.uhk.cz/" TargetMode="External"/><Relationship Id="rId16" Type="http://schemas.openxmlformats.org/officeDocument/2006/relationships/hyperlink" Target="http://www.ceskaskola.cz/" TargetMode="External"/><Relationship Id="rId17" Type="http://schemas.openxmlformats.org/officeDocument/2006/relationships/hyperlink" Target="http://www.uhk.cz/pdf/katedra/upppv" TargetMode="External"/><Relationship Id="rId18" Type="http://schemas.openxmlformats.org/officeDocument/2006/relationships/hyperlink" Target="http://www.uhk.cz/pdf/katedra/UPPPV/fotoalbum/index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49:00Z</dcterms:created>
  <dc:creator>Proděkan Pdf</dc:creator>
  <dc:description/>
  <dc:language>en-US</dc:language>
  <cp:lastModifiedBy>Jehlička</cp:lastModifiedBy>
  <cp:lastPrinted>2003-01-08T15:23:00Z</cp:lastPrinted>
  <dcterms:modified xsi:type="dcterms:W3CDTF">2003-03-10T10:10:00Z</dcterms:modified>
  <cp:revision>56</cp:revision>
  <dc:subject/>
  <dc:title>Výroční zpráva o činnosti</dc:title>
</cp:coreProperties>
</file>