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  <w:t>UHK-PdF-VZČ-2002</w:t>
      </w:r>
    </w:p>
    <w:p>
      <w:pPr>
        <w:pStyle w:val="Normal"/>
        <w:tabs>
          <w:tab w:val="clear" w:pos="709"/>
          <w:tab w:val="left" w:pos="426" w:leader="none"/>
        </w:tabs>
        <w:spacing w:lineRule="exact" w:line="360" w:before="120" w:after="0"/>
        <w:jc w:val="center"/>
        <w:rPr>
          <w:b/>
          <w:b/>
          <w:sz w:val="28"/>
        </w:rPr>
      </w:pPr>
      <w:r>
        <w:rPr>
          <w:b/>
          <w:sz w:val="28"/>
        </w:rPr>
        <w:t>Pedagogická fakulta, Univerzita Hradec Králové</w:t>
      </w:r>
    </w:p>
    <w:p>
      <w:pPr>
        <w:pStyle w:val="Heading1"/>
        <w:tabs>
          <w:tab w:val="clear" w:pos="709"/>
          <w:tab w:val="left" w:pos="426" w:leader="none"/>
        </w:tabs>
        <w:spacing w:lineRule="exact" w:line="360" w:before="120" w:after="0"/>
        <w:rPr/>
      </w:pPr>
      <w:r>
        <w:rPr>
          <w:sz w:val="24"/>
        </w:rPr>
        <w:t>Víta Nejedlého 573, 500 03 Hradec Králové, Česká republi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48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Heading3"/>
        <w:rPr>
          <w:caps/>
          <w:spacing w:val="60"/>
          <w:sz w:val="48"/>
        </w:rPr>
      </w:pPr>
      <w:r>
        <w:rPr>
          <w:caps/>
          <w:spacing w:val="60"/>
          <w:sz w:val="48"/>
        </w:rPr>
        <w:t>Výroční zpráva o činnosti</w:t>
      </w:r>
    </w:p>
    <w:p>
      <w:pPr>
        <w:pStyle w:val="Heading3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2</w:t>
      </w:r>
    </w:p>
    <w:p>
      <w:pPr>
        <w:pStyle w:val="Normal"/>
        <w:tabs>
          <w:tab w:val="clear" w:pos="709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Vladimír WOLF</w:t>
      </w:r>
    </w:p>
    <w:p>
      <w:pPr>
        <w:pStyle w:val="Heading2"/>
        <w:spacing w:lineRule="auto" w:line="240"/>
        <w:rPr/>
      </w:pPr>
      <w:r>
        <w:rPr/>
        <w:t>Dodatky vypracovali vedoucí kateder a ředitelé ústavů</w:t>
      </w:r>
    </w:p>
    <w:p>
      <w:pPr>
        <w:pStyle w:val="Heading2"/>
        <w:spacing w:lineRule="auto" w:line="240"/>
        <w:rPr/>
      </w:pPr>
      <w:r>
        <w:rPr/>
        <w:t xml:space="preserve"> </w:t>
      </w:r>
      <w:r>
        <w:rPr/>
        <w:t>Pedagogické fakulty Univerzity Hradec Králové</w:t>
      </w:r>
    </w:p>
    <w:p>
      <w:pPr>
        <w:pStyle w:val="Heading7"/>
        <w:spacing w:lineRule="auto" w:line="360" w:before="240" w:after="0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Heading7"/>
        <w:spacing w:before="240" w:after="0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Únor 2003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  <w:tab/>
      </w:r>
      <w:r>
        <w:rPr>
          <w:b/>
          <w:i/>
        </w:rPr>
        <w:t>Prof. PhDr. Vladimír Wolf</w:t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  <w:tab/>
        <w:t>děkan Pedagogické fakulty</w:t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  <w:tab/>
        <w:t>Univerzity Hradec Krá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Tato </w:t>
      </w:r>
      <w:r>
        <w:rPr>
          <w:i/>
        </w:rPr>
        <w:t>Výroční zpráva o činnosti Pedagogické fakulty Univerzity Hradec Králové za rok 2002</w:t>
      </w:r>
      <w:r>
        <w:rPr/>
        <w:t xml:space="preserve"> byla vypracována v souladu s § 27 odst. 1 pís. d) zákona č. 111/1998 Sb., o vysokých školách a o změně a doplnění dalších zákonů (zákon o vysokých školách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ředložená zpráva byla</w:t>
      </w:r>
    </w:p>
    <w:p>
      <w:pPr>
        <w:pStyle w:val="TextBodyIndent"/>
        <w:numPr>
          <w:ilvl w:val="0"/>
          <w:numId w:val="3"/>
        </w:numPr>
        <w:rPr/>
      </w:pPr>
      <w:r>
        <w:rPr/>
        <w:t>projednána kolegiem děkana dne 19. března 2003,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projednána a schválena Akademickým senátem Pedagogické fakulty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179" w:firstLine="615"/>
        <w:rPr/>
      </w:pPr>
      <w:r>
        <w:rPr/>
        <w:t>Univerzity Hradec Králové dne 2. dubna 2003.</w:t>
      </w:r>
    </w:p>
    <w:p>
      <w:pPr>
        <w:pStyle w:val="Heading1"/>
        <w:rPr/>
      </w:pPr>
      <w:r>
        <w:rPr/>
        <w:t>Obsah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9072" w:leader="dot"/>
        </w:tabs>
        <w:ind w:left="900" w:hanging="0"/>
        <w:rPr/>
      </w:pPr>
      <w:r>
        <w:rPr/>
        <w:t>Úvod</w:t>
        <w:tab/>
        <w:t>5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>Organizační struktura a řízení fakulty</w:t>
        <w:tab/>
        <w:t>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Kontaktní adresy</w:t>
        <w:tab/>
        <w:t>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Organizační schéma fakulty</w:t>
        <w:tab/>
        <w:t>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ložení orgánů fakulty</w:t>
        <w:tab/>
        <w:t>11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Akademický senát fakulty</w:t>
        <w:tab/>
        <w:t>11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Akademičtí funkcionáři a tajemník fakulty</w:t>
        <w:tab/>
        <w:t>12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ědecká rada fakulty</w:t>
        <w:tab/>
        <w:t>13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 xml:space="preserve">Disciplinární komise </w:t>
        <w:tab/>
        <w:t>15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edoucí kateder a ředitelé ústavů</w:t>
        <w:tab/>
        <w:t>1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nitřní předpisy fakulty</w:t>
        <w:tab/>
        <w:t>16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>Vzdělávací činnost na fakultě</w:t>
        <w:tab/>
        <w:t>1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měny ve struktuře studijních programů uskutečňovaných na fakultě</w:t>
        <w:tab/>
        <w:t>2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Hodnocení nabídky studijních programů</w:t>
        <w:tab/>
        <w:t>2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Možnost studia handicapovaných uchazečů</w:t>
        <w:tab/>
        <w:t>2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 xml:space="preserve">Využívání kreditního systému </w:t>
        <w:tab/>
        <w:t>2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řijímací řízení</w:t>
        <w:tab/>
        <w:t>22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řípravné kurzy</w:t>
        <w:tab/>
        <w:t>22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ýsledky přijímacího řízení</w:t>
        <w:tab/>
        <w:t>23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očty studentů zapsaných ke studiu</w:t>
        <w:tab/>
        <w:t>3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očty absolventů podle studijních programů</w:t>
        <w:tab/>
        <w:t>3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tudijní neúspěšnost</w:t>
        <w:tab/>
        <w:t>3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ouběžné studium několika studijních programů</w:t>
        <w:tab/>
        <w:t>3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Programy celoživotního vzdělávání</w:t>
        <w:tab/>
        <w:t>3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E-learning</w:t>
        <w:tab/>
        <w:t>3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Nové směry ve vzdělávání pedagogických pracovníků všech stupňů</w:t>
        <w:tab/>
        <w:t>4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Mezinárodní spolupráce ve vzdělávání</w:t>
        <w:tab/>
        <w:t>41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pojení fakulty do mezinárodní spolupráce ve vzdělávání</w:t>
        <w:tab/>
        <w:t>41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hraniční mobilita studentů</w:t>
        <w:tab/>
        <w:t>42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hraniční mobilita akademických pracovníků</w:t>
        <w:tab/>
        <w:t>43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hraniční umělecká činnost</w:t>
        <w:tab/>
        <w:t>4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Učitelské a neučitelské praxe studentů</w:t>
        <w:tab/>
        <w:t>45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>Informační a komunikační technologie</w:t>
        <w:tab/>
        <w:t>4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Informační infrastruktura</w:t>
        <w:tab/>
        <w:t>47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řijímací řízení</w:t>
        <w:tab/>
        <w:t>47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Evidence průběhu studia</w:t>
        <w:tab/>
        <w:t>47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Tvorba rozvrhu</w:t>
        <w:tab/>
        <w:t>4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Dostupnost informačních zdrojů</w:t>
        <w:tab/>
        <w:t>4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tav výpočetní techniky</w:t>
        <w:tab/>
        <w:t>4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ersonální zabezpečení informačních technologií</w:t>
        <w:tab/>
        <w:t>50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 xml:space="preserve">Vědecká, výzkumná a umělecká činnost </w:t>
        <w:tab/>
        <w:t>5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měření vědecké činnosti na fakultě</w:t>
        <w:tab/>
        <w:t>5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nější granty</w:t>
        <w:tab/>
        <w:t>5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nitřní granty</w:t>
        <w:tab/>
        <w:t>5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Mezinárodní spolupráce ve vědecké činnosti</w:t>
        <w:tab/>
        <w:t>5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rezentace výsledků vědecké činnosti</w:t>
        <w:tab/>
        <w:t>5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řehled umělecké činnosti</w:t>
        <w:tab/>
        <w:t>59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Akademičtí pracovníci</w:t>
        <w:tab/>
        <w:t>6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Kvalifikační a věková struktura akademických pracovníků</w:t>
        <w:tab/>
        <w:t>6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Změny v kvalifikační struktuře v uplynulém roce</w:t>
        <w:tab/>
        <w:t>6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792" w:hanging="851"/>
        <w:rPr/>
      </w:pPr>
      <w:r>
        <w:rPr/>
        <w:t>Probíhající jmenovací a habilitační řízení a studia akademických pracovníků v doktorských studijních programech</w:t>
        <w:tab/>
        <w:t>6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Profesoři a docenti působící na fakultě</w:t>
        <w:tab/>
        <w:t>71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Hodnocení činnosti</w:t>
        <w:tab/>
        <w:t>73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Výsledky vnitřního hodnocení na fakultě</w:t>
        <w:tab/>
        <w:t>73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Výsledky vnějšího hodnocení fakulty</w:t>
        <w:tab/>
        <w:t>74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Další aktivity</w:t>
        <w:tab/>
        <w:t>7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Konference a semináře pořádané katedrami a ústavy Pedagogické fakulty UHK</w:t>
        <w:tab/>
        <w:t>7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Periodika</w:t>
        <w:tab/>
        <w:t>7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Členství v redakčních radách</w:t>
        <w:tab/>
        <w:t>8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Členství v odborných společnostech, komisích a dalších orgánech</w:t>
        <w:tab/>
        <w:t>8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Ostatní odborné aktivity včetně aktivit určených veřejnosti</w:t>
        <w:tab/>
        <w:t>83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Péče o studenty</w:t>
        <w:tab/>
        <w:t>8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Poskytovaná stipendia</w:t>
        <w:tab/>
        <w:t>8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 xml:space="preserve">Informační a poradenské služby </w:t>
        <w:tab/>
        <w:t>8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Tělovýchovná, sportovní, umělecká a další činnost studentů</w:t>
        <w:tab/>
        <w:t>86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Rozvoj fakulty</w:t>
        <w:tab/>
        <w:t>9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Oddělení nové fakulty od PdF</w:t>
        <w:tab/>
        <w:t>9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Rozdělení a zřízení nových pracovišť</w:t>
        <w:tab/>
        <w:t>9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Investiční rozvoj fakulty</w:t>
        <w:tab/>
        <w:t>9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Rozvojové projekty</w:t>
        <w:tab/>
        <w:t>91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rPr/>
      </w:pPr>
      <w:r>
        <w:rPr/>
        <w:t>Transformační a rozvojové programy pro veřejné vysoké školy na rok 2002</w:t>
        <w:tab/>
        <w:t>91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rPr/>
      </w:pPr>
      <w:r>
        <w:rPr/>
        <w:t>Transformační a rozvojové programy pro veřejné vysoké školy na rok 2002 – pokračování</w:t>
        <w:tab/>
        <w:t>95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rPr/>
      </w:pPr>
      <w:r>
        <w:rPr/>
        <w:t>Program Podpora koncepčního vzdělávacího rozvoje vysokých škol, akce Obnova strojního a přístrojového vybavení UHK v r. 2002</w:t>
        <w:tab/>
        <w:t>96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rPr/>
      </w:pPr>
      <w:r>
        <w:rPr/>
        <w:t>Fond rozvoje vysokých škol</w:t>
        <w:tab/>
        <w:t>96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rPr/>
      </w:pPr>
      <w:r>
        <w:rPr/>
        <w:t>Další projekty</w:t>
        <w:tab/>
        <w:t>99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Závěr</w:t>
        <w:tab/>
        <w:t>100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 xml:space="preserve">Dodatek A: </w:t>
        <w:tab/>
        <w:t>Katedra anglického jazyka a literatury</w:t>
        <w:tab/>
        <w:t>101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 xml:space="preserve">Dodatek B: </w:t>
        <w:tab/>
        <w:t>Katedra biologie</w:t>
        <w:tab/>
        <w:t>115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 xml:space="preserve">Dodatek C: </w:t>
        <w:tab/>
        <w:t>Katedra fyziky</w:t>
        <w:tab/>
        <w:t>138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 xml:space="preserve">Dodatek D: </w:t>
        <w:tab/>
        <w:t>Katedra hudební výchovy</w:t>
        <w:tab/>
        <w:t>170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E:</w:t>
        <w:tab/>
        <w:t>Katedra chemie</w:t>
        <w:tab/>
        <w:t>201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F:</w:t>
        <w:tab/>
        <w:t>Katedra matematiky</w:t>
        <w:tab/>
        <w:t>227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G:</w:t>
        <w:tab/>
        <w:t>Katedra německého jazyka a literatury</w:t>
        <w:tab/>
        <w:t>236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H:</w:t>
        <w:tab/>
        <w:t>Katedra pedagogiky a psychologie</w:t>
        <w:tab/>
        <w:t>251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CH:</w:t>
        <w:tab/>
        <w:t>Katedra slavistiky</w:t>
        <w:tab/>
        <w:t>277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I:</w:t>
        <w:tab/>
        <w:t>Katedra speciální pedagogiky</w:t>
        <w:tab/>
        <w:t>293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J:</w:t>
        <w:tab/>
        <w:t>Katedra technických předmětů</w:t>
        <w:tab/>
        <w:t>307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K:</w:t>
        <w:tab/>
        <w:t>Katedra tělesné výchovy a sportu</w:t>
        <w:tab/>
        <w:t>322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L:</w:t>
        <w:tab/>
        <w:t xml:space="preserve">Katedra výtvarné výchovy </w:t>
        <w:tab/>
        <w:t>337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M</w:t>
        <w:tab/>
        <w:t>Oddělení francouzského jazyka a literatury</w:t>
        <w:tab/>
        <w:t>350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N:</w:t>
        <w:tab/>
        <w:t>Ústav českého jazyka a literatury</w:t>
        <w:tab/>
        <w:t>359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O:</w:t>
        <w:tab/>
        <w:t>Ústav filozofie a společenských věd</w:t>
        <w:tab/>
        <w:t>371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P:</w:t>
        <w:tab/>
        <w:t>Ústav historických věd</w:t>
        <w:tab/>
        <w:t>385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Q:</w:t>
        <w:tab/>
        <w:t>Ústav pedagogiky a psychologie pro primární vzdělávání</w:t>
        <w:tab/>
        <w:t>415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R:</w:t>
        <w:tab/>
        <w:t>Ústav sociálních studií</w:t>
        <w:tab/>
        <w:t>427</w:t>
      </w:r>
      <w:r>
        <w:br w:type="page"/>
      </w:r>
    </w:p>
    <w:p>
      <w:pPr>
        <w:pStyle w:val="Heading2"/>
        <w:tabs>
          <w:tab w:val="clear" w:pos="426"/>
        </w:tabs>
        <w:spacing w:lineRule="auto" w:line="240"/>
        <w:jc w:val="left"/>
        <w:rPr/>
      </w:pPr>
      <w:r>
        <w:rPr/>
        <w:t>Slovník zkratek</w:t>
      </w:r>
    </w:p>
    <w:p>
      <w:pPr>
        <w:pStyle w:val="Normal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AS PdF</w:t>
        <w:tab/>
        <w:t>Akademický senát Pedagogické fakulty Univerzity Hradec Králové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CEP</w:t>
        <w:tab/>
        <w:t>Centrální evidence projektů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FIM</w:t>
        <w:tab/>
        <w:t>Fakulta informatiky a managementu Univerzity Hradec Králové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FIS</w:t>
        <w:tab/>
        <w:t>Fakultní informační systém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FRVŠ</w:t>
        <w:tab/>
        <w:t>Fond rozvoje vysokých škol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GAČR</w:t>
        <w:tab/>
        <w:t>Grantová agentura České republ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AJL</w:t>
        <w:tab/>
        <w:t>Katedra anglického jazyka a literatur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B</w:t>
        <w:tab/>
        <w:t>Katedra biologi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F</w:t>
        <w:tab/>
        <w:t>Katedra fyz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CH</w:t>
        <w:tab/>
        <w:t>Katedra chemi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HV</w:t>
        <w:tab/>
        <w:t>Katedra hudební výchov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KOV</w:t>
        <w:tab/>
        <w:t>Klasifikace kmenových oborů vzdělávání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M</w:t>
        <w:tab/>
        <w:t>Katedra matemat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NJL</w:t>
        <w:tab/>
        <w:t>Katedra německého jazyka a literatur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PP</w:t>
        <w:tab/>
        <w:t>Katedra pedagogiky a psychologi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</w:t>
        <w:tab/>
        <w:t>kombinovaná forma studia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L</w:t>
        <w:tab/>
        <w:t>Katedra slavist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P</w:t>
        <w:tab/>
        <w:t>Katedra speciální pedagog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TVS</w:t>
        <w:tab/>
        <w:t>Katedra tělesné výchovy a sportu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TP</w:t>
        <w:tab/>
        <w:t>Katedra technických předmětů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VV</w:t>
        <w:tab/>
        <w:t xml:space="preserve">Katedra výtvarné výchovy 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MŠMT</w:t>
        <w:tab/>
        <w:t>Ministerstvo školství, mládeže a tělovýchovy České republ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MŽP</w:t>
        <w:tab/>
        <w:t>Ministerstvo životního prostředí České republ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OA</w:t>
        <w:tab/>
        <w:t>odborný asistent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1440" w:right="72" w:hanging="1440"/>
        <w:rPr/>
      </w:pPr>
      <w:r>
        <w:rPr/>
        <w:t>OFJL</w:t>
        <w:tab/>
        <w:t>Oddělení francouzského jazyka a literatury (Katedry anglického jazyka a literatury)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PdF</w:t>
        <w:tab/>
        <w:t>Pedagogická fakulta Univerzity Hradec Králové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PS</w:t>
        <w:tab/>
        <w:t>prezenční forma studia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SŠ</w:t>
        <w:tab/>
        <w:t>střední škol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UHK</w:t>
        <w:tab/>
        <w:t>Univerzita Hradec Králové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ČJL</w:t>
        <w:tab/>
        <w:t>Ústav českého jazyka a literatur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HV</w:t>
        <w:tab/>
        <w:t>Ústav historických věd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FSV</w:t>
        <w:tab/>
        <w:t xml:space="preserve">Ústav filozofie a společenských věd 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PPPV</w:t>
        <w:tab/>
        <w:t>Ústav pedagogiky a psychologie pro primární vzdělávání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SS</w:t>
        <w:tab/>
        <w:t>Ústav sociálních studií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ZŠ</w:t>
        <w:tab/>
        <w:t>základní školy</w:t>
      </w:r>
    </w:p>
    <w:p>
      <w:pPr>
        <w:pStyle w:val="Normal"/>
        <w:tabs>
          <w:tab w:val="clear" w:pos="709"/>
          <w:tab w:val="left" w:pos="1440" w:leader="none"/>
        </w:tabs>
        <w:ind w:right="7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Úvodní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14"/>
        </w:tabs>
        <w:ind w:left="794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</w:tabs>
      <w:spacing w:lineRule="auto" w:line="48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6" w:leader="none"/>
      </w:tabs>
      <w:spacing w:lineRule="auto" w:line="360"/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lineRule="auto" w:line="480"/>
      <w:jc w:val="center"/>
      <w:outlineLvl w:val="6"/>
    </w:pPr>
    <w:rPr>
      <w:i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4:03:00Z</dcterms:created>
  <dc:creator>Proděkan Pdf</dc:creator>
  <dc:description/>
  <cp:keywords/>
  <dc:language>en-US</dc:language>
  <cp:lastModifiedBy>PdF UHK</cp:lastModifiedBy>
  <cp:lastPrinted>2001-02-17T11:00:00Z</cp:lastPrinted>
  <dcterms:modified xsi:type="dcterms:W3CDTF">2005-07-31T15:58:00Z</dcterms:modified>
  <cp:revision>128</cp:revision>
  <dc:subject/>
  <dc:title/>
</cp:coreProperties>
</file>