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technických předmětů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Pavel CYRUS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Prof. Ing. Pavel Cyrus</w:t>
      </w:r>
      <w:r>
        <w:rPr>
          <w:b/>
          <w:i/>
          <w:color w:val="000000"/>
        </w:rPr>
        <w:t>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technických předmětů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ind w:left="1440" w:hanging="720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technických předmětů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 061 13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 5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technicke.predmety@uhk.cz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/pdf/katedra/technika/ktp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440" w:hanging="720"/>
        <w:rPr/>
      </w:pPr>
      <w:r>
        <w:rPr/>
        <w:t>Organizační schéma katedry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300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Pavel Cyrus, CSc.</w:t>
            </w:r>
          </w:p>
          <w:p>
            <w:pPr>
              <w:pStyle w:val="Normal"/>
              <w:rPr/>
            </w:pPr>
            <w:r>
              <w:rPr/>
              <w:t xml:space="preserve">tel.: 495 061 126, e-mail: </w:t>
            </w:r>
            <w:hyperlink r:id="rId3">
              <w:r>
                <w:rPr>
                  <w:rStyle w:val="InternetLink"/>
                </w:rPr>
                <w:t>pavel.cyrus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aedDr. Martina Chrzov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>tel.: 495 061 126, e-mail: martina.chrzova@uhk.cz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avlína Půrová</w:t>
            </w:r>
            <w:r>
              <w:rPr>
                <w:color w:val="000000"/>
              </w:rPr>
              <w:br/>
              <w:t>tel.: 495 061 134, e-mail: pavlina.purova@uhk.c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statní pracovníc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b/>
                <w:color w:val="000000"/>
              </w:rPr>
              <w:t>Ing. Zdeněk Šubrt, CSc.</w:t>
            </w:r>
            <w:r>
              <w:rPr>
                <w:color w:val="000000"/>
              </w:rPr>
              <w:t xml:space="preserve"> </w:t>
              <w:br/>
              <w:t xml:space="preserve">tel. 495 061 135, e-mail: </w:t>
            </w:r>
            <w:hyperlink r:id="rId4">
              <w:r>
                <w:rPr>
                  <w:rStyle w:val="InternetLink"/>
                </w:rPr>
                <w:t>zdenek.subrt@uhk.cz</w:t>
              </w:r>
            </w:hyperlink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René Drtina</w:t>
            </w:r>
          </w:p>
          <w:p>
            <w:pPr>
              <w:pStyle w:val="Normal"/>
              <w:rPr/>
            </w:pPr>
            <w:r>
              <w:rPr/>
              <w:t xml:space="preserve">tel.: 495 061 129, e-mail: </w:t>
            </w:r>
            <w:hyperlink r:id="rId5">
              <w:r>
                <w:rPr>
                  <w:rStyle w:val="InternetLink"/>
                </w:rPr>
                <w:t>rene.drtina@uhk.cz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Prof. Ing. Jiří Klíma, CSc.</w:t>
            </w:r>
          </w:p>
          <w:p>
            <w:pPr>
              <w:pStyle w:val="Normal"/>
              <w:rPr/>
            </w:pPr>
            <w:r>
              <w:rPr/>
              <w:t>tel.: 495 061 125, e-mail: technicke.predmety@uhk.cz</w:t>
            </w:r>
          </w:p>
          <w:p>
            <w:pPr>
              <w:pStyle w:val="Heading4"/>
              <w:rPr/>
            </w:pPr>
            <w:r>
              <w:rPr/>
              <w:t>PaedDr. Josef Macel</w:t>
            </w:r>
          </w:p>
          <w:p>
            <w:pPr>
              <w:pStyle w:val="Normal"/>
              <w:rPr/>
            </w:pPr>
            <w:r>
              <w:rPr/>
              <w:t xml:space="preserve">tel.: 495 061 136, e-mail: </w:t>
            </w:r>
            <w:hyperlink r:id="rId6">
              <w:r>
                <w:rPr>
                  <w:rStyle w:val="InternetLink"/>
                </w:rPr>
                <w:t>josef.macel@uhk.cz</w:t>
              </w:r>
            </w:hyperlink>
          </w:p>
          <w:p>
            <w:pPr>
              <w:pStyle w:val="Heading4"/>
              <w:rPr/>
            </w:pPr>
            <w:r>
              <w:rPr/>
              <w:t>PaedDr. Josef Mojžíš</w:t>
            </w:r>
          </w:p>
          <w:p>
            <w:pPr>
              <w:pStyle w:val="Normal"/>
              <w:rPr/>
            </w:pPr>
            <w:r>
              <w:rPr/>
              <w:t xml:space="preserve">tel.: 495 061 132, e-mail: </w:t>
            </w:r>
            <w:hyperlink r:id="rId7">
              <w:r>
                <w:rPr>
                  <w:rStyle w:val="InternetLink"/>
                </w:rPr>
                <w:t>josef.mojžíš@uhk.cz</w:t>
              </w:r>
            </w:hyperlink>
          </w:p>
          <w:p>
            <w:pPr>
              <w:pStyle w:val="Heading4"/>
              <w:rPr/>
            </w:pPr>
            <w:r>
              <w:rPr/>
              <w:t>Ing. Tomáš Toman</w:t>
            </w:r>
          </w:p>
          <w:p>
            <w:pPr>
              <w:pStyle w:val="Normal"/>
              <w:rPr/>
            </w:pPr>
            <w:r>
              <w:rPr/>
              <w:t xml:space="preserve">tel.: 495 061 112, e-mail: </w:t>
            </w:r>
            <w:hyperlink r:id="rId8">
              <w:r>
                <w:rPr>
                  <w:rStyle w:val="InternetLink"/>
                </w:rPr>
                <w:t>tomas.toman@uhk.cz</w:t>
              </w:r>
            </w:hyperlink>
          </w:p>
          <w:p>
            <w:pPr>
              <w:pStyle w:val="Heading4"/>
              <w:rPr/>
            </w:pPr>
            <w:r>
              <w:rPr/>
              <w:t>Ing. Bohuslav Zajíc</w:t>
            </w:r>
          </w:p>
          <w:p>
            <w:pPr>
              <w:pStyle w:val="Normal"/>
              <w:rPr/>
            </w:pPr>
            <w:r>
              <w:rPr/>
              <w:t xml:space="preserve">tel.: 495 061 130, e-mail: </w:t>
            </w:r>
            <w:hyperlink r:id="rId9">
              <w:r>
                <w:rPr>
                  <w:rStyle w:val="InternetLink"/>
                </w:rPr>
                <w:t>bohuslav.zajic@uhk.cz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Beckr Ladislav</w:t>
            </w:r>
            <w:r>
              <w:rPr/>
              <w:t xml:space="preserve"> (technik)</w:t>
            </w:r>
          </w:p>
          <w:p>
            <w:pPr>
              <w:pStyle w:val="Normal"/>
              <w:rPr/>
            </w:pPr>
            <w:r>
              <w:rPr/>
              <w:t>tel.: 495 061 128</w:t>
            </w:r>
          </w:p>
          <w:p>
            <w:pPr>
              <w:pStyle w:val="Normal"/>
              <w:rPr/>
            </w:pPr>
            <w:r>
              <w:rPr>
                <w:b/>
              </w:rPr>
              <w:t>Fišera Václav</w:t>
            </w:r>
            <w:r>
              <w:rPr/>
              <w:t xml:space="preserve"> (technik)</w:t>
            </w:r>
          </w:p>
          <w:p>
            <w:pPr>
              <w:pStyle w:val="Normal"/>
              <w:rPr/>
            </w:pPr>
            <w:r>
              <w:rPr/>
              <w:t>tel.: 495 061 128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ind w:left="1440" w:hanging="720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V rámci kreditového systému byla studentům nabídnuta výuka následujících volitelných předmětů v magisterském studijním oboru „Učitelství pro střední školy – základy techniky“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kovaná konstrukční cvičení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kinematické geometr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. statist. zpracování lab. výsledk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a desig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kt. aplikace úloh z mechaniky na P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atika výuky obráběcích stroj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akustika a elektroakustická měř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tělovýchovných z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měření a měřicí metod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í elektrické poho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a a životní prostřed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dromechanické praktik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. užití počítačových program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I – elektrotech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letectví III – letectv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technické grafiky 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technické grafiky 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brané kapitoly z mechani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 rámci kreditního systému byla studentům nabídnuta výuka následujících volitelných předmětů v magisterském studijním oboru „Učitelství pro základní školy – základy techniky“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kovaná konstrukční cvičení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radiční zpracování nekovových ma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. statist. zpracování lab. výsledk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technické grafi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brané kapitoly z mechani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a desig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kt. aplikace úloh z mechaniky na P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atika výuky obráběcích stroj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jírenské laboratoře pro Z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tělovýchovných za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měření a měřicí metod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í elektrické poho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a a životní prostřed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technické grafiky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. užití počítačových program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I – elektrotech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letectví III – letectv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9"/>
        <w:rPr/>
      </w:pPr>
      <w:r>
        <w:rPr/>
        <w:t>Výuka jiných obor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Studijní program 1701R – Fyzika, studijní obor Fyzikálně technická měření a výpočetní technika    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kriptivní geometri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é kresl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ály a technologie 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ály a technologie I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6 R – Speciální pedagogika, studijní obor Výchovná práce ve speciálních zařízeních (kombinovaná i prezenční forma)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goterapi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6 R – Speciální pedagogika, studijní obor Sociálně výchovná péče o smyslově postižené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goterapi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3T – Učitelství pro základní školy, studijní obor Učitelství pro 1. stupeň základní školy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á a pracovní výchova 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á a pracovní výchova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6208R -  Ekonomika a management, studijní obor Sportovní management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sportovních zařízení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sportovních za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sportovních za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hybové aktivity 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hybové aktivity 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hybové aktivity I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kové pedagogické studium pro mistry odborného výcviku.</w:t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 xml:space="preserve">Vedení závěrečných prací doplňkového pedagogického studia pro učitele odborných předmětů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 tomto roce jsou na katedře vedeny 2 závěrečné práce studentů doplňkového pedagogického studia, které vede dr. Chrzová </w:t>
      </w:r>
    </w:p>
    <w:p>
      <w:pPr>
        <w:pStyle w:val="Heading2"/>
        <w:ind w:left="1440" w:hanging="720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DefinitionTerm"/>
        <w:ind w:firstLine="720"/>
        <w:jc w:val="both"/>
        <w:rPr/>
      </w:pPr>
      <w:r>
        <w:rPr/>
        <w:t>Katedra technických předmětů spolupůsobí v doktorském studijním programu „Specializace v pedagogice“, oboru „Teorie vyučování technických předmětů“ (Inženýrská pedagogika).</w:t>
      </w:r>
    </w:p>
    <w:p>
      <w:pPr>
        <w:pStyle w:val="DefinitionList"/>
        <w:ind w:left="0" w:firstLine="720"/>
        <w:jc w:val="both"/>
        <w:rPr/>
      </w:pPr>
      <w:r>
        <w:rPr/>
        <w:t xml:space="preserve">Po schválení Akreditační komisí v roce 2000 zavedla Univerzita Hradec Králové ve spolupráci s ČVUT v Praze a za účasti pracovníků dalších vysokých škol v rámci studijního programu “Specializace v pedagogice (7507V)” nové doktorské studium v oboru “Teorie vyučování technických předmětů (inženýrská pedagogika)”. Toto studium je zaměřeno na vědecké bádání a samostatnou tvůrčí činnost v interdisciplinárním oboru inženýrské pedagogiky. </w:t>
      </w:r>
    </w:p>
    <w:p>
      <w:pPr>
        <w:pStyle w:val="DefinitionList"/>
        <w:ind w:left="0" w:firstLine="720"/>
        <w:jc w:val="both"/>
        <w:rPr/>
      </w:pPr>
      <w:r>
        <w:rPr/>
        <w:t>Inženýrská pedagogika se zabývá všemi stránkami technického studia, zejména jeho koncepcí, cíli, obsahem, metodami a materiálními prostředky. Řeší aktuální problémy rychlého nárůstu vědeckotechnických poznatků a jejich transformace do časově omezených studijních programů, proporcí základního a specializovaného technického studia, způsobů řízení a kontroly samostatné práce studentů, rozvoje tvůrčí práce studentů, použití nových technických prostředků včetně počítačů a Internetu ve výuce a při samostatném studiu aj. Inženýrská pedagogika vytváří didaktické soustavy na základě technických věd, pedagogiky, psychologie, sociologie, kybernetiky, teorie informací, statistiky aj.</w:t>
      </w:r>
    </w:p>
    <w:p>
      <w:pPr>
        <w:pStyle w:val="DefinitionList"/>
        <w:ind w:left="0" w:firstLine="720"/>
        <w:jc w:val="both"/>
        <w:rPr/>
      </w:pPr>
      <w:r>
        <w:rPr/>
        <w:t>Rozvoj tohoto oboru může navazovat nejen na jeho dřívější vývoj u nás, ale i v zahraničí, kde se inženýrská pedagogika studuje na řadě univerzit, jako např. na Univerzitě Klagenfurt, Technické univerzitě v Drážďanech, FONTYS Eindhoven a Tillburg aj. Oboru inženýrská pedagogika se věnuje i řada časopisů a odborná literatura, jako např. “Applied Engineering Education” (Pergamon Press), “European Journal of Engineering Education” (Elsevier), IEEE Tranactions on Education (IEEE Educational Society), “Journal of Engineering Education in Southeast Asia” a dále knižnice “Ingenieurpädagogik” (Leuchturm-Verlag), “Kybernetische Pädagogik” (Bände 1-10) aj. O kontinuální vědecký rozvoj oboru pečují různé mezinárodní společnosti, jako např. “Internationale Gesellschaft für Ingenieurpädagogik” (IGIP), “American Society for Engineering Education “ (ASEE), Societé Européenne pour la Formation des Ingenieurs” (SEFI), “Fédération Européenne d’Associations Nationales d’Ingenieurs” (FEANI), IEEE Educational Society aj.</w:t>
      </w:r>
    </w:p>
    <w:p>
      <w:pPr>
        <w:pStyle w:val="DefinitionList"/>
        <w:ind w:left="0" w:firstLine="720"/>
        <w:jc w:val="both"/>
        <w:rPr/>
      </w:pPr>
      <w:r>
        <w:rPr/>
        <w:t>Otevření doktorského studia “Teorie vyučování technických předmětů (inženýrská pedagogika)”  umožňuje vědecký rozvoj tohoto oboru v návaznosti na naše vlastní úkoly při technickém vzdělávání a na mezinárodní zkušenosti.</w:t>
      </w:r>
    </w:p>
    <w:p>
      <w:pPr>
        <w:pStyle w:val="DefinitionList"/>
        <w:ind w:left="0" w:firstLine="720"/>
        <w:jc w:val="both"/>
        <w:rPr/>
      </w:pPr>
      <w:r>
        <w:rPr/>
        <w:t>Absolventi uvedeného doktorského studijního programu se mohou uplatnit jako kvalifikovaní pedagogové na univerzitních i neuniverzitních vysokých školách s technickým zaměřením a mohou se uplatnit v pedagogickém výzkumu, zaměřeném na technické studium. Dále mohou působit jako učitelé technických předmětů na středních a vyšších odborných školách.</w:t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  <w:t xml:space="preserve">      </w:t>
      </w:r>
      <w:r>
        <w:rPr/>
        <w:t>V současné době v tomto doktorském studijním programu je 13 doktorandů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J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u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ind w:left="1440" w:hanging="720"/>
        <w:rPr/>
      </w:pPr>
      <w:r>
        <w:rPr/>
        <w:t>Informační a komunikační technologie</w:t>
      </w:r>
    </w:p>
    <w:p>
      <w:pPr>
        <w:pStyle w:val="Zkladntextodsazen3"/>
        <w:rPr/>
      </w:pPr>
      <w:r>
        <w:rPr>
          <w:b/>
        </w:rPr>
        <w:t>V učebně LZT1</w:t>
      </w:r>
      <w:r>
        <w:rPr/>
        <w:t xml:space="preserve"> probíhá v současné době generální oprava audiovizuálního systému, kdy jsou postupně vyměňovány jeho jednotlivé komponenty. Nově je systém rozšířen o videorekordér VHS-HiFi a MiniDisc. Učebna byla vybavena dataprojektorem Philips C BRIGHT XG1 – Impact a  je osazen nový  výkonný počítač  pro multimediální podporu výuky a rekonstrukce osvětlovací soustavy.</w:t>
      </w:r>
    </w:p>
    <w:p>
      <w:pPr>
        <w:pStyle w:val="Zkladntextodsazen3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videokamera pro snímání neprůsvitných předloh</w:t>
      </w:r>
    </w:p>
    <w:p>
      <w:pPr>
        <w:pStyle w:val="Zkladntextodsazen3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digitální pracoviště pro zpracování obrazu a zvuku.</w:t>
      </w:r>
    </w:p>
    <w:p>
      <w:pPr>
        <w:pStyle w:val="Zkladntextodsazen3"/>
        <w:ind w:left="720" w:hanging="0"/>
        <w:rPr/>
      </w:pPr>
      <w:r>
        <w:rPr/>
      </w:r>
    </w:p>
    <w:p>
      <w:pPr>
        <w:pStyle w:val="DefinitionList"/>
        <w:ind w:left="0" w:firstLine="720"/>
        <w:jc w:val="both"/>
        <w:rPr/>
      </w:pPr>
      <w:r>
        <w:rPr>
          <w:b/>
        </w:rPr>
        <w:t>V laboratoři LZT6</w:t>
      </w:r>
      <w:r>
        <w:rPr/>
        <w:t xml:space="preserve"> jsou pro účely výuky elektrotechnických a s nimi souvisejících předmětů instalovány simulátory Electonics Workbench a Multisim s nadstavbou Ultiboard.</w:t>
      </w:r>
    </w:p>
    <w:p>
      <w:pPr>
        <w:pStyle w:val="DefinitionTerm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Tato laboratoř  je vybaven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ěti počítači  Pentium III 450 MHz, 128 MB RAM, HD 13 GB s monitory 21“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očítačem Pentium 75 Mhz, 32 MB RAM, HD 4 GB s monitorem 21“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očítačem Pentium MMX 166 MHz, 64 MB RAM, HD 1.6 GB s monitorem 21“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dvěma inkoustovými tiskárnami HEWLET  PACKARD 610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válcovým zapisovačem HEWLET  PACKARD DraftPr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skenerem PRIMAX  Colorado 1200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vypalovacím  zařízením HP 91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softwar ZONER CALLISTO 4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V laboratoři probíhá výuka a v určených časových režimech rovněž samostatná práce studentů 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Výuka se soustřeďuje na tyto předměty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elektrolaboratoře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technická praktika – elektro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technickou zájmovou činnost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praktické aplikace výpočtů z technické mechaniky I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praktické aplikace výpočtů z technické mechaniky II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výpočty z části strojů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konstrukční cvičení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základy grafického konstruování.</w:t>
      </w:r>
    </w:p>
    <w:p>
      <w:pPr>
        <w:pStyle w:val="DefinitionTerm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Pro výuku v elektrolaboratořích, technických praktikách – elektro a technickou  zájmovou činnost se využívají mimo síťových  instalací ještě tyto produkty 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Web32, Multisim, Microsoft Excel, Ewb, ubwin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K demonstraci výpočtů z technické mechaniky, části strojů,  konstrukčního cvičení a ke grafickému konstruování  slouží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IDA Nexis 32, MSP 2000, AutoCAD 2000, CorelDRAW 9, Systém Mechanic, mcad, Mech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Laboratoř byla vybavena dataprojektorem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lší technické vybavení katedr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V laboratoři LZT 2</w:t>
      </w:r>
      <w:r>
        <w:rPr/>
        <w:t xml:space="preserve">  probíhají technická praktika – ruční zpracování kovů a plastů. Laboratoř je vybavena ručními zámečnickými pracovišti. Dále jsou zde k dispozici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ruční nůžky  VTP 100/2A – do 2 mm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>
          <w:color w:val="000000"/>
        </w:rPr>
        <w:t>ohýbačka plechu  XO-1000/3A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elektrická vrtačka typ X2-1000/2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lis CTC – 5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ruční pákové nůžky NP 100/2A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stolní bruska  SB – 175.</w:t>
      </w:r>
    </w:p>
    <w:p>
      <w:pPr>
        <w:pStyle w:val="Normal"/>
        <w:ind w:firstLine="720"/>
        <w:jc w:val="both"/>
        <w:rPr/>
      </w:pPr>
      <w:r>
        <w:rPr/>
        <w:t>Laboratoř LZT 3 pro laboratorní výuku nekovových materiálů byla v současné době  navíc vybavena binokulárním mikroskopem SM4, elektrickým vlhkoměrem a digitálními vahami. Dále laboratoř slouží pro výuku technických praktik – ruční zpracování dřeva. Je vybavena pracovišti a základními nástroji pro ruční opracování dřeva. Pro přípravu materiálů slouží strojní dílna, která je vybavena: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pásovou pilou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okružní pilou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stojanovou vrtačkou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protahovačkou se srovnávačkou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šicí stroje ZETINA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stavebnice Lego Technic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stavebnice Lego Dacta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vibrační bruska Bosch s filtrem.</w:t>
      </w:r>
    </w:p>
    <w:p>
      <w:pPr>
        <w:pStyle w:val="Normal"/>
        <w:ind w:firstLine="720"/>
        <w:jc w:val="both"/>
        <w:rPr/>
      </w:pPr>
      <w:r>
        <w:rPr/>
        <w:t xml:space="preserve">Pro výuku technické zájmové činnosti, elektrotechnických praktik a laboratorních prací byla </w:t>
      </w:r>
      <w:r>
        <w:rPr>
          <w:b/>
        </w:rPr>
        <w:t>laboratoř LZT 4</w:t>
      </w:r>
      <w:r>
        <w:rPr/>
        <w:t xml:space="preserve">  v rámci modernizace výuky vybavena následující měřící technikou pro měření elektrických i neelektrických veličin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měřícími stanicemi Voltcraft MS-9150</w:t>
      </w:r>
    </w:p>
    <w:p>
      <w:pPr>
        <w:pStyle w:val="Styl1"/>
        <w:numPr>
          <w:ilvl w:val="0"/>
          <w:numId w:val="10"/>
        </w:numPr>
        <w:ind w:left="0" w:firstLine="720"/>
        <w:rPr/>
      </w:pPr>
      <w:r>
        <w:rPr/>
        <w:t xml:space="preserve">digitálním osciloskopem GoldStar OS-3020 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digitálním zvukoměrem Lutron SL-4001</w:t>
      </w:r>
    </w:p>
    <w:p>
      <w:pPr>
        <w:pStyle w:val="DefinitionTerm"/>
        <w:numPr>
          <w:ilvl w:val="0"/>
          <w:numId w:val="5"/>
        </w:numPr>
        <w:ind w:left="0" w:firstLine="720"/>
        <w:jc w:val="both"/>
        <w:rPr/>
      </w:pPr>
      <w:r>
        <w:rPr/>
        <w:t>digitálním luxmetrem Voltcraft FX-101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třífázovým regulačním autotransformátorem Křižík RA 3x10.</w:t>
      </w:r>
    </w:p>
    <w:p>
      <w:pPr>
        <w:pStyle w:val="Normal"/>
        <w:ind w:firstLine="720"/>
        <w:jc w:val="both"/>
        <w:rPr/>
      </w:pPr>
      <w:r>
        <w:rPr/>
        <w:t>Použití této měřící techniky není omezeno pouze na měření v laboratoři, ale používá se i při praktických cvičeních v terénu (např. při akustických měřeních v aule nové budovy UHK).</w:t>
      </w:r>
    </w:p>
    <w:p>
      <w:pPr>
        <w:pStyle w:val="Normal"/>
        <w:ind w:firstLine="720"/>
        <w:jc w:val="both"/>
        <w:rPr/>
      </w:pPr>
      <w:r>
        <w:rPr/>
        <w:t>Pro silnoproudá měření byla dokončena provizorní elektrická přípojka TN-S 3x25A, osazená proudovým chráničem 30 mA.</w:t>
      </w:r>
    </w:p>
    <w:p>
      <w:pPr>
        <w:pStyle w:val="Normal"/>
        <w:ind w:firstLine="720"/>
        <w:jc w:val="both"/>
        <w:rPr/>
      </w:pPr>
      <w:r>
        <w:rPr>
          <w:b/>
        </w:rPr>
        <w:t>Laboratoř LZT 5</w:t>
      </w:r>
      <w:r>
        <w:rPr/>
        <w:t xml:space="preserve"> slouží pro výuku elektrotechnických předmětů a pro vývojové práce v oblasti slaboproudé a silnoproudé elektrotechniky. K dispozici jsou zde: 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generátor do 1 MHz – BM-534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RLC můstek BM-509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 xml:space="preserve">součtový univerzální přístroj – PU-501 a C-4352 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číslicový příruční přístroj – VOLTCRAFT M-3850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stabilizovaný zdroj 2 + 30 V/1 A – BS 525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čítač 10 MHz – BM-641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osciloskop dvoukanál 25 MHz  BM-550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vf generátor 30 MHz  SGD-2000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milivoltmetr 1 MHz RF-1000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 xml:space="preserve">nf milivoltmetr VOLTCRAFT 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frekvenční měnič TAIAN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vektorová zobrazovací jednotka SVZ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měřič vektorových diagramů MV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Laboratoř LZT8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ruční elektrické nářadí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mitací pila, okružní pil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vrchní frézka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mitací bruska, úhlová bruska, pásová brusk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orkovzdušná pistole, lepicí pistol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troje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SM 16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E2N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SV18RD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16C04P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2 hrotové soustruhy MN80A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univerzální frézka 675 P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onzolová frézka 6 P80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pantografická frézk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stolní bruska SB 175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bruska BL 3 – 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strojní pila na kov PRM – 170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ýuka ICT na katedře technických předmětů</w:t>
      </w:r>
    </w:p>
    <w:p>
      <w:pPr>
        <w:pStyle w:val="Normal"/>
        <w:ind w:firstLine="540"/>
        <w:rPr/>
      </w:pPr>
      <w:r>
        <w:rPr/>
        <w:t>Na katedře se vyučuje několik předmětů dotýkajících se ICT zařazených jako povinné i volitelné: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Technická mechanika mechanika I, II</w:t>
      </w:r>
    </w:p>
    <w:p>
      <w:pPr>
        <w:pStyle w:val="Normal"/>
        <w:numPr>
          <w:ilvl w:val="0"/>
          <w:numId w:val="12"/>
        </w:numPr>
        <w:rPr/>
      </w:pPr>
      <w:r>
        <w:rPr/>
        <w:t>Části strojů</w:t>
      </w:r>
    </w:p>
    <w:p>
      <w:pPr>
        <w:pStyle w:val="Normal"/>
        <w:numPr>
          <w:ilvl w:val="0"/>
          <w:numId w:val="12"/>
        </w:numPr>
        <w:rPr/>
      </w:pPr>
      <w:r>
        <w:rPr/>
        <w:t>Technické kreslení</w:t>
      </w:r>
    </w:p>
    <w:p>
      <w:pPr>
        <w:pStyle w:val="Normal"/>
        <w:numPr>
          <w:ilvl w:val="0"/>
          <w:numId w:val="12"/>
        </w:numPr>
        <w:rPr/>
      </w:pPr>
      <w:r>
        <w:rPr/>
        <w:t>Výběrové přednášky I. užití počítačových programů</w:t>
      </w:r>
    </w:p>
    <w:p>
      <w:pPr>
        <w:pStyle w:val="Normal"/>
        <w:numPr>
          <w:ilvl w:val="0"/>
          <w:numId w:val="12"/>
        </w:numPr>
        <w:rPr/>
      </w:pPr>
      <w:r>
        <w:rPr/>
        <w:t>Základy  statistického zpracování laboratorních výsledků</w:t>
      </w:r>
    </w:p>
    <w:p>
      <w:pPr>
        <w:pStyle w:val="Normal"/>
        <w:numPr>
          <w:ilvl w:val="0"/>
          <w:numId w:val="12"/>
        </w:numPr>
        <w:rPr/>
      </w:pPr>
      <w:r>
        <w:rPr/>
        <w:t>Základy technické grafiky I</w:t>
      </w:r>
    </w:p>
    <w:p>
      <w:pPr>
        <w:pStyle w:val="Normal"/>
        <w:numPr>
          <w:ilvl w:val="0"/>
          <w:numId w:val="12"/>
        </w:numPr>
        <w:rPr/>
      </w:pPr>
      <w:r>
        <w:rPr/>
        <w:t>Základy technické grafiky II</w:t>
      </w:r>
    </w:p>
    <w:p>
      <w:pPr>
        <w:pStyle w:val="Normal"/>
        <w:numPr>
          <w:ilvl w:val="0"/>
          <w:numId w:val="12"/>
        </w:numPr>
        <w:rPr/>
      </w:pPr>
      <w:r>
        <w:rPr/>
        <w:t>Praktické aplikace úloh z mechaniky na PC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Stav výpočetní techniky na katedř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čítače akademických pracovníků:</w:t>
      </w:r>
    </w:p>
    <w:p>
      <w:pPr>
        <w:pStyle w:val="Normal"/>
        <w:autoSpaceDE w:val="false"/>
        <w:rPr/>
      </w:pPr>
      <w:r>
        <w:rPr/>
        <w:t xml:space="preserve">PC (6 ks) připojené k  Internetu </w:t>
      </w:r>
    </w:p>
    <w:p>
      <w:pPr>
        <w:pStyle w:val="Normal"/>
        <w:autoSpaceDE w:val="false"/>
        <w:rPr/>
      </w:pPr>
      <w:r>
        <w:rPr/>
        <w:t xml:space="preserve">Jako příslušenství má katedra k dispozici scanner (2 ks), tiskárny inkoustové (4 ks), </w:t>
      </w:r>
    </w:p>
    <w:p>
      <w:pPr>
        <w:pStyle w:val="Normal"/>
        <w:autoSpaceDE w:val="false"/>
        <w:rPr/>
      </w:pPr>
      <w:r>
        <w:rPr/>
        <w:t>Hub pro připojení počítačů k síti (1 ks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ind w:left="1440" w:hanging="720"/>
        <w:rPr/>
      </w:pPr>
      <w:r>
        <w:rPr/>
        <w:t xml:space="preserve">Zaměření vědecké, výzkumné a umělecké činnosti </w:t>
      </w:r>
    </w:p>
    <w:p>
      <w:pPr>
        <w:pStyle w:val="Normal"/>
        <w:rPr/>
      </w:pPr>
      <w:r>
        <w:rPr/>
        <w:t xml:space="preserve">Řešení výzkumného záměru UHK – </w:t>
      </w:r>
      <w:r>
        <w:rPr>
          <w:b/>
        </w:rPr>
        <w:t>Informační technologie a jejich potenciál v interaktivním</w:t>
      </w:r>
      <w:r>
        <w:rPr/>
        <w:t xml:space="preserve"> </w:t>
      </w:r>
      <w:r>
        <w:rPr>
          <w:b/>
        </w:rPr>
        <w:t>vzdělávání v 21. století</w:t>
      </w:r>
      <w:r>
        <w:rPr/>
        <w:t xml:space="preserve"> ( Prof. Ing. Pavel Cyrus, CSc., Ing. Bohuslav Zajíc, CSc. PaedDr. Martina Chrzová, Ing. Tomáš Toman).</w:t>
      </w:r>
    </w:p>
    <w:p>
      <w:pPr>
        <w:pStyle w:val="Heading3"/>
        <w:rPr/>
      </w:pPr>
      <w:r>
        <w:rPr/>
        <w:t>Tematické zaměření</w:t>
      </w:r>
    </w:p>
    <w:p>
      <w:pPr>
        <w:pStyle w:val="DefinitionTerm"/>
        <w:ind w:firstLine="720"/>
        <w:jc w:val="both"/>
        <w:rPr/>
      </w:pPr>
      <w:r>
        <w:rPr/>
        <w:t>Hlavní úsilí katedry technických předmětů směřuje k modernizaci výuky technických předmětů (především strojírenských a elektrotechnických) a didaktiky pro zvolený obor. K dosažení tohoto cíle slouží především rozšiřování experimentální základny pro výuku vybraných předmětů (např. technické mechaniky nebo radioelektroniky, dále počítačové podpory výuky, např. didaktiky odborných předmětů pomocí programů počítačové grafiky). Především k tomuto cíli je zaměřen výzkum na katedře, podložený interními a externími granty.</w:t>
      </w:r>
    </w:p>
    <w:p>
      <w:pPr>
        <w:pStyle w:val="DefinitionList"/>
        <w:spacing w:before="100" w:after="100"/>
        <w:ind w:left="0" w:firstLine="720"/>
        <w:jc w:val="both"/>
        <w:rPr/>
      </w:pPr>
      <w:r>
        <w:rPr/>
        <w:t>Ve vědecké činnosti se v současné době na katedře řeší úkoly</w:t>
      </w:r>
    </w:p>
    <w:p>
      <w:pPr>
        <w:pStyle w:val="DefinitionList"/>
        <w:numPr>
          <w:ilvl w:val="0"/>
          <w:numId w:val="3"/>
        </w:numPr>
        <w:spacing w:before="100" w:after="100"/>
        <w:ind w:left="1440" w:hanging="720"/>
        <w:jc w:val="both"/>
        <w:rPr/>
      </w:pPr>
      <w:r>
        <w:rPr/>
        <w:t xml:space="preserve">zaměřené na podporu výuky strojírenských a elektrotechnických předmětů pomocí nových přístrojů a zařízení </w:t>
      </w:r>
    </w:p>
    <w:p>
      <w:pPr>
        <w:pStyle w:val="DefinitionList"/>
        <w:numPr>
          <w:ilvl w:val="0"/>
          <w:numId w:val="3"/>
        </w:numPr>
        <w:spacing w:before="100" w:after="100"/>
        <w:ind w:left="1440" w:hanging="720"/>
        <w:jc w:val="both"/>
        <w:rPr/>
      </w:pPr>
      <w:r>
        <w:rPr/>
        <w:t>zaměřené na modernizaci laboratorní výuky materiálů a technologií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/>
        <w:t>využití informačních technologií při výuce technických předmětů (technická mechanika, technické kreslení, technická a pracovní výchova pro 1. stupeň základních škol, konstrukční cvičení, elektrotechnické laboratoře, technická praktika).</w:t>
      </w:r>
    </w:p>
    <w:p>
      <w:pPr>
        <w:pStyle w:val="Normal"/>
        <w:jc w:val="both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J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zová Martin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omouc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omou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440" w:hanging="720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J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MB Banská Bystric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F Nitr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JŠ Prešo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P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o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Klagenfurt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2"/>
        <w:ind w:left="1440" w:hanging="720"/>
        <w:rPr/>
      </w:pPr>
      <w:r>
        <w:rPr/>
        <w:t>Přehled publikační činnosti</w:t>
      </w:r>
    </w:p>
    <w:p>
      <w:pPr>
        <w:pStyle w:val="Normal"/>
        <w:rPr>
          <w:b/>
          <w:b/>
        </w:rPr>
      </w:pPr>
      <w:r>
        <w:rPr>
          <w:b/>
        </w:rPr>
        <w:t>c) učebnice, skripta, pomocné učební texty, příručky</w:t>
      </w:r>
    </w:p>
    <w:p>
      <w:pPr>
        <w:pStyle w:val="Normal"/>
        <w:rPr/>
      </w:pPr>
      <w:r>
        <w:rPr/>
        <w:t>Mojžíš, J. : Lyžařské vybavení I., PdF UHK, Hradec Králové 20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studie v zahraničních časopisech</w:t>
      </w:r>
    </w:p>
    <w:p>
      <w:pPr>
        <w:pStyle w:val="Normal"/>
        <w:rPr/>
      </w:pPr>
      <w:r>
        <w:rPr>
          <w:lang w:val="en-US"/>
        </w:rPr>
        <w:t>Klíma,J.: A frequency-domain analytical model of a four-switch space-vector PWM inverter.Acta Technica  CSAV ISSN 0001-7043,47,2002,pp.13-3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líma,J.: Analytical model for the time and frequency domain analysis of space-vector PWM Inverter fed induction motor based on the Laplace Transform of space vecto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f) studie v zahraničních sbornících</w:t>
      </w:r>
    </w:p>
    <w:p>
      <w:pPr>
        <w:pStyle w:val="Normal"/>
        <w:jc w:val="both"/>
        <w:rPr/>
      </w:pPr>
      <w:r>
        <w:rPr/>
        <w:t>Cyrus P., Měřička J.,Pokorný A., Slabý A., Bílek M.: Nový obor doktorského studijního programu Teorie vyučování technických předmětů na Pedagogické fakultě UHK. Schola 2001, 4 mezinárodná vedecká konferencia KIPP Multimedia v pedagogickom vzdelavani Trnava 22.11. 2001, str.47-49, ISBN 80-227-1610-3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ílek M., Slabý A., Cyrus P.: Towards web portal for support of science and technical education in the Czech republic 4 th international conference on new education environments (ICNEE 2002), 8.-11.5.2002 University of Appplied Sciences Southern Switzerland, Lugano Switzerland, Poster 4, ISBN 3-0345-0031-9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ílek M., Slabý A., Cyrus P.: Learning from graphical presentation in science and technical education 31-st. International Engineering Education Symposium: Ingenieur des 21, Jahrhunderts,  Sankt Peterburg 15.-20.9.  2002 Boston Spectr. a  Technishe Universitat  Sankt Peterburg, dil 2 str. 487-491; ISSN 0724-88-73, ISBN 5-94211-073-5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abý A., Bílek M., Cyrus P.: Graphical literacy as part of functional literacy 31-st. International Engineering Education Symposium: Ingenieur des 21, Jahrhunderts,  Sankt Peterburg 15.-20.9.  2002 Boston Spectr. a  Technishe Universitat  Sankt Peterburg, dil 2 str. 543-546; ISSN 0724-88-73, ISBN 5-94211-073-5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yrus P., Slabý A., Pokorný A.:  Further education of engineers in the doctoral study programme  „Theory of  teaching of technical courses (Engineering education)„. Konference Sefirenze 2002, Florencie 8.-12.9. 2002, Edizioni Polistampa 2002, ISBN 88-8304-481-9, Sborník abstraktů P110, Příspěvek na CD, C6-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líma, J.: Proceedings of the power conversion conference-Osaka,Japan,2002,IEEE Catalog number 02TH8579,ISBN 0-7803-7360-X,pp.1334-133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Klíma,J.: Analytical closed-form solution of a space-vector modulated VSI feeding an induction motor drive.IEEE Transaction on Energy Corversion,vol.17,No2,June 2002,pp.191-19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líma,J.:Analytical analysis of component-minimized voltage source inverter.Conference on Power electronics,electrical drives,automation controlo,Speedam.Ravello(Italy),pp.A-1-A2-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líma,J.:A time-domain analytical analysis of three-phase  voltage source inverters with space-vector PWM.Proceedings of conference Mixed design of integrated circuits.Mixdes. Wroclaw-Polsko,2002,ISBN 83-89003-26-0,pp.567-57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líma,J.: Analytical analysis of space-vector PWM four-switch voltage source inverter feeding an induction motor drive.Proceedings of 15</w:t>
      </w:r>
      <w:r>
        <w:rPr>
          <w:vertAlign w:val="superscript"/>
          <w:lang w:val="en-US"/>
        </w:rPr>
        <w:t>th</w:t>
      </w:r>
      <w:r>
        <w:rPr>
          <w:lang w:val="en-US"/>
        </w:rPr>
        <w:t>.International Conference ICEM,Bruggy,Belgie,ISBN 90-76019-18-5,pp.3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g) studie v celostátních sborní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yrus P., Slabý A.: Budoucí změny koncepce technické grafiky v přípravě učitelů technických předmětů s ohledem na parametrické 3D modelování. Modernizace výuky v technicky orientovaných oborech a předmětech, Olomouc 11.-12.6. 2002, Univerzita Palackého v Olomouci, str. 88-91,  ISBN  80-7198-531-7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Chrzová, M., Šedivý, J.: Možnosti využití programu AutoCAD v 3D modelování</w:t>
      </w:r>
    </w:p>
    <w:p>
      <w:pPr>
        <w:pStyle w:val="Normal"/>
        <w:jc w:val="both"/>
        <w:rPr/>
      </w:pPr>
      <w:r>
        <w:rPr/>
        <w:t xml:space="preserve">Sborník mezinárodní konference Modernizace v technicky orientovaných oborech a předmětech, PdF UP Olomouc 2002, ISBN 80-7198-531-7,str.115-117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hrzová, M.:VYUŽITÍ PROGRAMU PRO/DESKTOP V PEDAGOGICKÉ PRAXI, Sborník mezinárodní konference Technické vzdelanie jako súčasť všeobecného vzdelania, FPV UMB Banská Bystrica 2002 v tisku</w:t>
      </w:r>
    </w:p>
    <w:p>
      <w:pPr>
        <w:pStyle w:val="Normal"/>
        <w:jc w:val="both"/>
        <w:rPr/>
      </w:pPr>
      <w:r>
        <w:rPr/>
        <w:t>Chrzová, M., Šubrt, Z.: Technická a pracovní výchova pro 1. stupeň základní školy, Technické vzdelanie ako súčasť všeobecného vzdelania (sborník v tisku). Banská Bystrica 2002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ind w:left="1440" w:hanging="720"/>
        <w:rPr/>
      </w:pPr>
      <w:r>
        <w:rPr/>
        <w:t>Změny v kvalifikační struktuře v roce 2002</w:t>
      </w:r>
    </w:p>
    <w:p>
      <w:pPr>
        <w:pStyle w:val="Titulek"/>
        <w:keepNext w:val="true"/>
        <w:rPr/>
      </w:pPr>
      <w:r>
        <w:rPr/>
        <w:t>Tabulka J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Nově jmenovaní profesoři, docenti a doktoři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Josef Mac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pecializace v pedagogice – teorie vyučování technických předmětů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fakulta Univerzity Karlovy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.12.2002</w:t>
            </w:r>
          </w:p>
        </w:tc>
      </w:tr>
    </w:tbl>
    <w:p>
      <w:pPr>
        <w:pStyle w:val="Heading2"/>
        <w:ind w:left="1440" w:hanging="720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J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Martina Chrz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tváření dovedností technického zobrazování pomocí informačních technologi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ej výchovy, Univerzita Mateja Bela, Banská Bystric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Ing. Tomáš Tom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é grafiky na VŠ s ped. zaměřen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ej výchovy, Univerzita Mateja Bela, Banská Byst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ind w:left="1440" w:hanging="720"/>
        <w:rPr/>
      </w:pPr>
      <w:r>
        <w:rPr/>
        <w:t>Výsledky vnitřního hodnoc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</w:t>
      </w:r>
      <w:r>
        <w:rPr/>
        <w:t>Komparativní výzkum technických tvořivých schopností studentů na katedře technických předmět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 xml:space="preserve">Výzkum byl zaměřen na předmět Strojírenské laboratoře a měl zjistit,  v jaké míře vyučovací proces tohoto předmětu ovlivňuje zjišťovací schopnosti studentů. Ze zjišťovaných faktorů tvořivosti – fluence, flexibility a elaborace byla testováním posuzována technická tvořivost u 3. ročníku studia; jednalo se o dvě skupiny studentů z nichž jedna prošla studiem daného předmětu a druhá nikoliv. Statistické zpracování výsledků prokázalo, že studenti, kteří prošli studiem předmětu, jsou pozitivně ovlivněni v rámci požadovaných schopností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Byly zpracovány a vědeckou radou schváleny jeden nový studijní bakalářský program Požární ochrana a průmyslová bezpečnost a specializace Technická a pracovní výchova pro studijní program Základní škola, studijní obor Učitelství pro  1. stupeň základních šk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40" w:hanging="720"/>
        <w:rPr/>
      </w:pPr>
      <w:r>
        <w:rPr/>
        <w:t>Výsledky vnějšího hodnocení</w:t>
      </w:r>
    </w:p>
    <w:p>
      <w:pPr>
        <w:pStyle w:val="Normal"/>
        <w:rPr/>
      </w:pPr>
      <w:r>
        <w:rPr/>
        <w:t xml:space="preserve">         </w:t>
      </w:r>
      <w:r>
        <w:rPr/>
        <w:t>V roce 2001 byly úspěšně akreditovány studijní obory vyučované na katedře technických předmětů. Studijní obor Učitelství pro střední školy – základy techniky byl akreditován do 9.4.2007 a studijní obor Učitelství pro druhý stupeň základních škol – základy techniky do 27.2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ind w:left="1440" w:hanging="720"/>
        <w:rPr/>
      </w:pPr>
      <w:r>
        <w:rPr/>
        <w:t>Významné konference, semináře a další přednášková činnost</w:t>
      </w:r>
    </w:p>
    <w:p>
      <w:pPr>
        <w:pStyle w:val="Zkladntextodsazen3"/>
        <w:ind w:left="1022" w:hanging="0"/>
        <w:rPr/>
      </w:pPr>
      <w:r>
        <w:rPr/>
        <w:t>Spolupořadatelé mezinárodní vědecko-odborné konference MODERNIZACE VÝUKY V TECHNICKY ORIENTOVANÝCH OBORECH A PŘEDMĚTECH konané v Olomouci na Pedagogické fakultě Univerzity Palackého 11. a 12. června 2002.</w:t>
      </w:r>
    </w:p>
    <w:p>
      <w:pPr>
        <w:pStyle w:val="Normal"/>
        <w:rPr/>
      </w:pPr>
      <w:r>
        <w:rPr/>
      </w:r>
    </w:p>
    <w:p>
      <w:pPr>
        <w:pStyle w:val="Heading2"/>
        <w:ind w:left="1440" w:hanging="720"/>
        <w:rPr/>
      </w:pPr>
      <w:r>
        <w:rPr/>
        <w:t>Vydávání periodik</w:t>
      </w:r>
    </w:p>
    <w:p>
      <w:pPr>
        <w:pStyle w:val="Heading6"/>
        <w:ind w:firstLine="720"/>
        <w:rPr/>
      </w:pPr>
      <w:r>
        <w:rPr>
          <w:b w:val="false"/>
        </w:rPr>
        <w:t>Sborník z mezinárodní konference MODERNIZACE VYSOKOŠKOLSKÉ VÝUKY TECHNICKÝCH PŘEDMĚT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rPr/>
      </w:pPr>
      <w:r>
        <w:rPr/>
        <w:t>Zapojení katedry do rozvojových programů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vatel: MŠMT ČR </w:t>
      </w:r>
    </w:p>
    <w:p>
      <w:pPr>
        <w:pStyle w:val="Normal"/>
        <w:jc w:val="both"/>
        <w:rPr/>
      </w:pPr>
      <w:r>
        <w:rPr>
          <w:b/>
        </w:rPr>
        <w:t>IČ:1/1-91</w:t>
      </w:r>
      <w:r>
        <w:rPr/>
        <w:t xml:space="preserve"> </w:t>
      </w:r>
      <w:r>
        <w:rPr>
          <w:b/>
        </w:rPr>
        <w:t>Název:</w:t>
      </w:r>
      <w:r>
        <w:rPr/>
        <w:t xml:space="preserve"> Strojírenská technologie, studijní obor řízení výroby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ro.Ing. Pavel Cyrus, CSc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640 000,- Kč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éče o studenty</w:t>
      </w:r>
    </w:p>
    <w:p>
      <w:pPr>
        <w:pStyle w:val="Normal"/>
        <w:rPr/>
      </w:pPr>
      <w:r>
        <w:rPr/>
        <w:t xml:space="preserve"> </w:t>
      </w:r>
      <w:r>
        <w:rPr/>
        <w:t>Studentům je věnována trvalá péče, byli určeni garanti spolupráce se studenty pro jednotlivé obory ZŠ – Mgr. Drtina, SŠ – Ing. Zajíc, CSc., NŠ – PaedDr. Chrzová, Doktorské studium – Prof. Ing. Cyrus, CSc., neučitelské obory – Ing. Toman.</w:t>
      </w:r>
    </w:p>
    <w:p>
      <w:pPr>
        <w:pStyle w:val="Heading2"/>
        <w:ind w:left="1440" w:hanging="720"/>
        <w:rPr/>
      </w:pPr>
      <w:r>
        <w:rPr/>
        <w:t>Informační a poradenské služby</w:t>
      </w:r>
    </w:p>
    <w:p>
      <w:pPr>
        <w:pStyle w:val="Normal"/>
        <w:ind w:firstLine="720"/>
        <w:rPr/>
      </w:pPr>
      <w:r>
        <w:rPr/>
        <w:t>Laboratoř počítačových simulací  - Ing. Bohuslav Zajíc, CSc., PaedDr. Martina Chrzová, Václav Maněna, Ondřej Klos, David Svoboda</w:t>
      </w:r>
    </w:p>
    <w:p>
      <w:pPr>
        <w:pStyle w:val="Normal"/>
        <w:ind w:firstLine="720"/>
        <w:rPr/>
      </w:pPr>
      <w:r>
        <w:rPr/>
        <w:t>Studijní poradenství – PaedDr. Josef Macel</w:t>
      </w:r>
    </w:p>
    <w:p>
      <w:pPr>
        <w:pStyle w:val="Normal"/>
        <w:rPr/>
      </w:pPr>
      <w:r>
        <w:rPr/>
        <w:t>Katedra postupně vypracovává sylaby přednášek jednotlivých předmětů v elektronické formě, tak, aby byly běžně dostupné studentům  na www stránkách  katedry nebo CD.</w:t>
      </w:r>
    </w:p>
    <w:p>
      <w:pPr>
        <w:pStyle w:val="Heading1"/>
        <w:rPr/>
      </w:pPr>
      <w:r>
        <w:rPr/>
        <w:t>Fotodokumentace, audio a videonahrávky</w:t>
      </w:r>
    </w:p>
    <w:p>
      <w:pPr>
        <w:pStyle w:val="Normal"/>
        <w:rPr/>
      </w:pPr>
      <w:r>
        <w:rPr/>
        <w:t xml:space="preserve">Byla vytvořena informační videokazeta o studiu na katedře technických předmětů, byly vytvořeny www stránky katedry , které jsou neustále aktualizovány a rozšiřovány pro účely nejen informační, ale zvláště studij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áce studentů ve strojírenské laboratoři</w:t>
      </w:r>
    </w:p>
    <w:p>
      <w:pPr>
        <w:pStyle w:val="Normal"/>
        <w:rPr/>
      </w:pPr>
      <w:r>
        <w:rPr/>
        <w:drawing>
          <wp:inline distT="0" distB="0" distL="0" distR="0">
            <wp:extent cx="4064000" cy="2806700"/>
            <wp:effectExtent l="0" t="0" r="0" b="0"/>
            <wp:docPr id="1" name="druhaci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uhaci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uka v laboratoři počítačových simulací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" name="profil_ab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fil_ab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náška v učebně LZT 1</w:t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3" name="vyuka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yuka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15. ledna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>
          <w:i/>
          <w:i/>
        </w:rPr>
      </w:pPr>
      <w:r>
        <w:rPr/>
        <w:tab/>
      </w:r>
      <w:r>
        <w:rPr>
          <w:i/>
        </w:rPr>
        <w:t>Prof. Ing. Pavel Cyrus,</w:t>
      </w:r>
      <w:r>
        <w:rPr/>
        <w:t xml:space="preserve"> </w:t>
      </w:r>
      <w:r>
        <w:rPr>
          <w:i/>
          <w:color w:val="000000"/>
        </w:rPr>
        <w:t>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technických předmětů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7" w:right="1417" w:gutter="0" w:header="720" w:top="1417" w:footer="720" w:bottom="1417"/>
      <w:pgNumType w:start="3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2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J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echnických předmět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J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echnických předmě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22"/>
        </w:tabs>
        <w:ind w:left="1022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72"/>
        </w:tabs>
        <w:ind w:left="1372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440" w:leader="none"/>
      </w:tabs>
      <w:spacing w:before="360" w:after="240"/>
      <w:ind w:left="1440" w:hanging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708" w:hanging="0"/>
      <w:jc w:val="both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Styl1">
    <w:name w:val="Styl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pdf/katedra/technika/ktp.htm" TargetMode="External"/><Relationship Id="rId3" Type="http://schemas.openxmlformats.org/officeDocument/2006/relationships/hyperlink" Target="mailto:pavel.cyrus@uhk.cz" TargetMode="External"/><Relationship Id="rId4" Type="http://schemas.openxmlformats.org/officeDocument/2006/relationships/hyperlink" Target="mailto:zdenek.subrt@uhk.cz" TargetMode="External"/><Relationship Id="rId5" Type="http://schemas.openxmlformats.org/officeDocument/2006/relationships/hyperlink" Target="mailto:Josifek.Novak@vsp.cz" TargetMode="External"/><Relationship Id="rId6" Type="http://schemas.openxmlformats.org/officeDocument/2006/relationships/hyperlink" Target="mailto:josef.macel@uhk.cz" TargetMode="External"/><Relationship Id="rId7" Type="http://schemas.openxmlformats.org/officeDocument/2006/relationships/hyperlink" Target="mailto:josef.moj&#382;&#237;&#353;@uhk.cz" TargetMode="External"/><Relationship Id="rId8" Type="http://schemas.openxmlformats.org/officeDocument/2006/relationships/hyperlink" Target="mailto:tomas.toman@uhk.cz" TargetMode="External"/><Relationship Id="rId9" Type="http://schemas.openxmlformats.org/officeDocument/2006/relationships/hyperlink" Target="mailto:bohuslav.zajic@uhk.cz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22:00Z</dcterms:created>
  <dc:creator>Proděkan Pdf</dc:creator>
  <dc:description/>
  <dc:language>en-US</dc:language>
  <cp:lastModifiedBy>Jarmila Jehličková</cp:lastModifiedBy>
  <cp:lastPrinted>2003-03-14T07:50:00Z</cp:lastPrinted>
  <dcterms:modified xsi:type="dcterms:W3CDTF">2003-03-14T06:52:00Z</dcterms:modified>
  <cp:revision>12</cp:revision>
  <dc:subject/>
  <dc:title>Výroční zpráva o činnosti</dc:title>
</cp:coreProperties>
</file>