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filozofie a společenských věd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iloš VÍTEK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Leden 200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Ing. Miloš Vítek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filozofie a společenských věd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filosofie a společenských věd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 5061 31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los.vitek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Ing. Miloš Vítek, C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 49 5061 336, e-mail: </w:t>
            </w:r>
            <w:hyperlink r:id="rId3">
              <w:r>
                <w:rPr>
                  <w:rStyle w:val="InternetLink"/>
                  <w:color w:val="000000"/>
                </w:rPr>
                <w:t>milos.vit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Karel Ví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 49 5061 348, e-mail: karel.vit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Šárka Rajmanová</w:t>
            </w:r>
            <w:r>
              <w:rPr>
                <w:color w:val="000000"/>
              </w:rPr>
              <w:br/>
              <w:t xml:space="preserve">tel.: 49 5061 316, e-mail: </w:t>
            </w:r>
            <w:hyperlink r:id="rId4">
              <w:r>
                <w:rPr>
                  <w:rStyle w:val="InternetLink"/>
                  <w:color w:val="000000"/>
                </w:rPr>
                <w:t>sarka.rajman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dělení filozof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Miroslav Jouk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49 5061 350, e-mail: </w:t>
            </w:r>
            <w:hyperlink r:id="rId5">
              <w:r>
                <w:rPr>
                  <w:rStyle w:val="InternetLink"/>
                  <w:color w:val="000000"/>
                </w:rPr>
                <w:t>miroslav.joukl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tin Paleč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50, e-mail: </w:t>
            </w:r>
            <w:hyperlink r:id="rId6">
              <w:r>
                <w:rPr>
                  <w:rStyle w:val="InternetLink"/>
                  <w:color w:val="000000"/>
                </w:rPr>
                <w:t>martin.palece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kéta Panoušk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9, e-mail: </w:t>
            </w:r>
            <w:hyperlink r:id="rId7">
              <w:r>
                <w:rPr>
                  <w:rStyle w:val="InternetLink"/>
                  <w:color w:val="000000"/>
                </w:rPr>
                <w:t>marketa.panouskova@uhk.cz</w:t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>Mgr. Aleš Vrb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 xml:space="preserve">tel.: 49 5061 346, e-mail: </w:t>
            </w:r>
            <w:hyperlink r:id="rId8">
              <w:r>
                <w:rPr>
                  <w:rStyle w:val="InternetLink"/>
                  <w:color w:val="000000"/>
                </w:rPr>
                <w:t>ales.vrbata@uhk.cz</w:t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dělení politologie a histor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gr. Ladislav Luštin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49 5061 388, e-mail: </w:t>
            </w:r>
            <w:hyperlink r:id="rId9">
              <w:r>
                <w:rPr>
                  <w:rStyle w:val="InternetLink"/>
                  <w:color w:val="000000"/>
                </w:rPr>
                <w:t>ladislav.lustin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ladimír Škalou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49 5061 349, e-mail: </w:t>
            </w:r>
            <w:hyperlink r:id="rId10">
              <w:r>
                <w:rPr>
                  <w:rStyle w:val="InternetLink"/>
                  <w:color w:val="000000"/>
                </w:rPr>
                <w:t>vladimir.skaloud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Oddělení kulturní antropolog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tjana Perglerová, C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: 49 5061 38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Václav Veb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88, e-mail: </w:t>
            </w:r>
            <w:hyperlink r:id="rId11">
              <w:r>
                <w:rPr>
                  <w:rStyle w:val="InternetLink"/>
                  <w:color w:val="000000"/>
                </w:rPr>
                <w:t>vaclav.veber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gr. Zdena Zábrodsk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9, e-mail: </w:t>
            </w:r>
            <w:hyperlink r:id="rId12">
              <w:r>
                <w:rPr>
                  <w:rStyle w:val="InternetLink"/>
                  <w:color w:val="000000"/>
                </w:rPr>
                <w:t>zdena.zabrodsk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Ivan Hruška, C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6, e-mail: </w:t>
            </w:r>
            <w:hyperlink r:id="rId13">
              <w:r>
                <w:rPr>
                  <w:rStyle w:val="InternetLink"/>
                  <w:color w:val="000000"/>
                </w:rPr>
                <w:t>ivan.hrusk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Lucie Kud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6, e-mail: </w:t>
            </w:r>
            <w:hyperlink r:id="rId14">
              <w:r>
                <w:rPr>
                  <w:rStyle w:val="InternetLink"/>
                  <w:color w:val="000000"/>
                </w:rPr>
                <w:t>lucie.kud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ie Skýb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9, e-mail: </w:t>
            </w:r>
            <w:hyperlink r:id="rId15">
              <w:r>
                <w:rPr>
                  <w:rStyle w:val="InternetLink"/>
                  <w:color w:val="000000"/>
                </w:rPr>
                <w:t>marie.skyb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Daniel Toth, D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8, e-mail: </w:t>
            </w:r>
            <w:hyperlink r:id="rId16">
              <w:r>
                <w:rPr>
                  <w:rStyle w:val="InternetLink"/>
                  <w:color w:val="000000"/>
                </w:rPr>
                <w:t>daniel.toth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 roce 2002 nedošlo ke změnám v akreditaci studijních oborů. Pokračuje již akreditované studium Občanské výchovy a Politických věd. Nově akreditována byla konzultativní forma studia Politických věd od školního roku 2003-4.</w:t>
      </w:r>
    </w:p>
    <w:p>
      <w:pPr>
        <w:pStyle w:val="Heading2"/>
        <w:rPr/>
      </w:pPr>
      <w:r>
        <w:rPr/>
        <w:t xml:space="preserve"> </w:t>
      </w: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Uplatnění absolventů na trhu práce je vzhledem k jejich širokému společenskovědnímu profilu dobré. Neuvažujeme proto o změnách studijních programů resp. jejich osnov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ÚFSV se účastní programů celoživotního vzdělávání na PdF (vyučující PhDr. V. Škaloud)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V roce 2001 byla rozvíjena mezinárodní spolupráce ÚFSV hlavně s Polskem (Univerzita Opole) a se Slovenskem (KU Bratislava). Výsledkem spolupráce jsou statě ve vědeckých sbornících. Na tříměsíčním studijním pobytu je Dr. D. Toth (Univerzita Bayreuth). Spolupráce se Státní univerzitou v Kijevě (prof. O. V. Babkina), která vyústila ve spoluautorství učebnice Politologia, Kijev: Akademija, 2001 (T. Perglerová).</w:t>
      </w:r>
    </w:p>
    <w:p>
      <w:pPr>
        <w:pStyle w:val="Xl25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>Počítač IBM 120, MB PENTIUM inv. č. 2873, inv. č. 2974,</w:t>
      </w:r>
    </w:p>
    <w:p>
      <w:pPr>
        <w:pStyle w:val="Normal"/>
        <w:ind w:firstLine="709"/>
        <w:jc w:val="both"/>
        <w:rPr/>
      </w:pPr>
      <w:r>
        <w:rPr/>
        <w:t>Stroj psací ROBOTRON 6007 inv. č. 2874</w:t>
      </w:r>
    </w:p>
    <w:p>
      <w:pPr>
        <w:pStyle w:val="Normal"/>
        <w:ind w:firstLine="709"/>
        <w:jc w:val="both"/>
        <w:rPr/>
      </w:pPr>
      <w:r>
        <w:rPr/>
        <w:t>Počítač IBM CYRIX 120, PENTIUM inv. č. 2872</w:t>
      </w:r>
    </w:p>
    <w:p>
      <w:pPr>
        <w:pStyle w:val="Normal"/>
        <w:ind w:left="720" w:hanging="0"/>
        <w:jc w:val="both"/>
        <w:rPr/>
      </w:pPr>
      <w:r>
        <w:rPr/>
        <w:t>Počítač BOARD 386SX s přísl. inv. č. 2195, počítač PP 06 inv. č. 1511, počítač PP 06-13 inv. č. 1902, počítač IBM M2 200 MMX, MB PENT. I. Č. 2870, tiskárna HP LJ 5P i. č. 2693</w:t>
      </w:r>
    </w:p>
    <w:p>
      <w:pPr>
        <w:pStyle w:val="Normal"/>
        <w:ind w:firstLine="709"/>
        <w:jc w:val="both"/>
        <w:rPr/>
      </w:pPr>
      <w:r>
        <w:rPr/>
        <w:t>Počítač 386 Dx40 i. č. 2428</w:t>
      </w:r>
    </w:p>
    <w:p>
      <w:pPr>
        <w:pStyle w:val="Normal"/>
        <w:ind w:firstLine="709"/>
        <w:jc w:val="both"/>
        <w:rPr/>
      </w:pPr>
      <w:r>
        <w:rPr/>
        <w:t>Počítač IBM 166 MMX, MB PENTIU i. č. 2871</w:t>
      </w:r>
    </w:p>
    <w:p>
      <w:pPr>
        <w:pStyle w:val="Normal"/>
        <w:ind w:left="720" w:hanging="11"/>
        <w:jc w:val="both"/>
        <w:rPr/>
      </w:pPr>
      <w:r>
        <w:rPr/>
        <w:t>Tiskárna CANON BJC-240 i. č. 30 044, 30 043, 30 042, tiskárna CANON BJC 2000 i. č. 35384,</w:t>
      </w:r>
    </w:p>
    <w:p>
      <w:pPr>
        <w:pStyle w:val="Normal"/>
        <w:ind w:left="720" w:hanging="11"/>
        <w:jc w:val="both"/>
        <w:rPr/>
      </w:pPr>
      <w:r>
        <w:rPr/>
        <w:t>Výpočetní technika na ÚFSV obsahuje 6 počítačových souprav většinou nakoupených z grantu COPERNICUS. Tento stav je neuspokojivý, např. vedoucí ústavu nemá vlastní počítač. Technika je zastaralá a opotřebovan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Standardní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filosofie občanské výchovy</w:t>
      </w:r>
    </w:p>
    <w:p>
      <w:pPr>
        <w:pStyle w:val="Normal"/>
        <w:ind w:firstLine="709"/>
        <w:jc w:val="both"/>
        <w:rPr/>
      </w:pPr>
      <w:r>
        <w:rPr/>
        <w:t>politologie</w:t>
      </w:r>
    </w:p>
    <w:p>
      <w:pPr>
        <w:pStyle w:val="Normal"/>
        <w:ind w:firstLine="709"/>
        <w:jc w:val="both"/>
        <w:rPr/>
      </w:pPr>
      <w:r>
        <w:rPr/>
        <w:t>sociální ekologi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ědecká činnost na ÚFSV se zaměřuje na systémové přístupy, filosofii výchovy, politické vědy a kulturní antropologii. Výsledky vědecké činnosti jsou publikovány především v monografiích a sbornících nakladatelství Gaudeamus (viz přehled literatury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O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. Víte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ka ve veřejné správě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. Ví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í vě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oboda nad Úpou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. Ví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í vě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. Pale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í vě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 xml:space="preserve">Na ÚFSV působí Centrum evropských studií, které spolupracuje s Regionálním evropským informačním střediskem v Hradci Králové ve vazbě na EU. Koordinací spolupráce s REIS byl pověřen Mgr. Karel Vít. K výsledkům spolupráce patří sborník Za svobodu a demokracii II. </w:t>
      </w:r>
    </w:p>
    <w:p>
      <w:pPr>
        <w:pStyle w:val="Normal"/>
        <w:ind w:firstLine="709"/>
        <w:jc w:val="both"/>
        <w:rPr/>
      </w:pPr>
      <w:r>
        <w:rPr/>
        <w:t>ÚFSV dále spolupracuje s Nadací Friedricha Eberta a s Nadací Kurta Adenauera ve SRN. K výsledkům patří Vademecum vstupu do Evropské Unie.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Spolupráce s Krajským úřadem Hradec Králové byla podpořena finančně. K výsledkům patří seminář Udržitelný rozvoj regionu (19. 11. 2002) v Hradci Králové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Doc. PhDr. Ivan Hruška, CS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monograf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RUŠKA, Ivan, (2002): </w:t>
      </w:r>
      <w:r>
        <w:rPr>
          <w:i/>
        </w:rPr>
        <w:t>Otázky etiologie.</w:t>
      </w:r>
      <w:r>
        <w:rPr/>
        <w:t xml:space="preserve"> (Vybrané historicko-filosofické otázky příčinnosti), Gaudeamus, Hradec Králové, ISBN: 80-7041-900-8, 190 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vědecko-odborná periodika s celostátní působnost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RUŠKA, Ivan, KROB, Josef (2002): </w:t>
      </w:r>
      <w:r>
        <w:rPr>
          <w:i/>
        </w:rPr>
        <w:t>O pádu démona řádu</w:t>
      </w:r>
      <w:r>
        <w:rPr/>
        <w:t xml:space="preserve">.(Recenze knihy: Ilya Prigogine, Isabelle Stengersová, (2001): </w:t>
      </w:r>
      <w:r>
        <w:rPr>
          <w:i/>
        </w:rPr>
        <w:t>Řád z chaosu</w:t>
      </w:r>
      <w:r>
        <w:rPr/>
        <w:t>. Nový dialog člověka s přírodou. Praha, Mladá fronta, 320 s.), In: Filosofický časopis, Praha, Filosofický ústav Akademie věd České republiky,.č. 4, r. 50, ISSN: 0015-1831, s. 688-7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UŠKA, Ivan (2002): </w:t>
      </w:r>
      <w:r>
        <w:rPr>
          <w:i/>
        </w:rPr>
        <w:t xml:space="preserve">Hegel a kauzalita. </w:t>
      </w:r>
      <w:r>
        <w:rPr/>
        <w:t>In: Filozofia. Bratislava , Filozofický ústav Slovenské akademie vied, Roč. 57, ISSN: 0046-385X, č. 2., s. 97-1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sborníky konferenc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RUŠKA, Ivan, (2002): </w:t>
      </w:r>
      <w:r>
        <w:rPr>
          <w:i/>
        </w:rPr>
        <w:t>Systémy: chaos i řád.</w:t>
      </w:r>
      <w:r>
        <w:rPr/>
        <w:t xml:space="preserve"> In: Kritika systémových přístupů. Sborník příspěvků ze XXXIV. vědecké konference SYSTÉMOVÉ INŽENÝRSTVÍ SI 2002, Gaudeamus, Hradec Králové, ISBN: 80-7041-161-9, s. 57-6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Dr. Miroslav Jouk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OUKL, M. Přirozeně žitý lidský svět jako zdroj kritiky systémovosti. In </w:t>
      </w:r>
      <w:r>
        <w:rPr>
          <w:i/>
        </w:rPr>
        <w:t>Kritika systémových přístupů. Sborník příspěvků ze XXXIV. vědecké konference Systémové inženýrství SI 2002.</w:t>
      </w:r>
      <w:r>
        <w:rPr/>
        <w:t xml:space="preserve"> Hradec Králové: Gaudeamus, 2002, s. 54 - 56, ISBN: 80-7041-161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Dr. Lucie Kudová</w:t>
      </w:r>
    </w:p>
    <w:p>
      <w:pPr>
        <w:pStyle w:val="Normal"/>
        <w:jc w:val="both"/>
        <w:rPr/>
      </w:pPr>
      <w:r>
        <w:rPr/>
        <w:t xml:space="preserve">KUDOVÁ, L. Kritika teorie sociálního systému Talcotta Parsonse. In </w:t>
      </w:r>
      <w:r>
        <w:rPr>
          <w:i/>
        </w:rPr>
        <w:t>Kritika systémových přístupů. Sborník příspěvků ze XXXIV. vědecké konference Systémové inženýrství SI 2002</w:t>
      </w:r>
      <w:r>
        <w:rPr/>
        <w:t>. Hradec Králové: Gaudeamus, 2002, s. 65–67, ISBN: 80-7041-161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gr. Ladislav Luš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UŠTINA, Ladislav: </w:t>
      </w:r>
      <w:r>
        <w:rPr>
          <w:i/>
        </w:rPr>
        <w:t>Přístupy k problematice lidských práv na území bývalé Jugoslávie</w:t>
      </w:r>
      <w:r>
        <w:rPr/>
        <w:t>. In Lidská práva v evropském kontextu. Sborník příspěvků Masarykovy univerzity,</w:t>
      </w:r>
      <w:r>
        <w:rPr>
          <w:i/>
        </w:rPr>
        <w:t xml:space="preserve"> </w:t>
      </w:r>
      <w:r>
        <w:rPr/>
        <w:t>Masarykova univerzita, Brno, 2002, s. 211 - 221, ISBN: 80-210-3034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ŠTINA, Ladislav: </w:t>
      </w:r>
      <w:r>
        <w:rPr>
          <w:i/>
        </w:rPr>
        <w:t>Ke kritice vývojové typologie politických stran</w:t>
      </w:r>
      <w:r>
        <w:rPr/>
        <w:t>. In Kritika systémových přístupů. Sborník příspěvků ze XXXIV. vědecké konference Systémové inženýrství SI 2002</w:t>
      </w:r>
      <w:r>
        <w:rPr>
          <w:i/>
        </w:rPr>
        <w:t xml:space="preserve">, </w:t>
      </w:r>
      <w:r>
        <w:rPr/>
        <w:t>Gaudeamus, Hradec Králové, s. 164 - 166, ISBN: 80-7041-161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gr. Martin Paleč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PALEČEK, M. (2002), </w:t>
      </w:r>
      <w:r>
        <w:rPr>
          <w:i/>
        </w:rPr>
        <w:t>Muž a žena: otázky přirozenosti.</w:t>
      </w:r>
      <w:r>
        <w:rPr/>
        <w:t xml:space="preserve"> IN: </w:t>
      </w:r>
      <w:r>
        <w:rPr>
          <w:i/>
        </w:rPr>
        <w:t>Hlasy žien (Aspekty ženskej politiky)</w:t>
      </w:r>
      <w:r>
        <w:rPr/>
        <w:t>. Bratislava: Aspekt, str. 432 - 441, ISBN 80-85549-30-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PALEČEK, M. (2002), </w:t>
      </w:r>
      <w:r>
        <w:rPr>
          <w:i/>
        </w:rPr>
        <w:t xml:space="preserve">Kulturní identita a její ohroženost, </w:t>
      </w:r>
      <w:r>
        <w:rPr/>
        <w:t>Hradec Králové: Gaudeamus, ISBN 80-7041-580-0</w:t>
      </w:r>
    </w:p>
    <w:p>
      <w:pPr>
        <w:pStyle w:val="Normal"/>
        <w:rPr/>
      </w:pPr>
      <w:r>
        <w:rPr/>
        <w:t xml:space="preserve">PALEČEK, M. (2002), </w:t>
      </w:r>
      <w:r>
        <w:rPr>
          <w:i/>
        </w:rPr>
        <w:t>Evropa a ztráta identity: Identita jako problém</w:t>
      </w:r>
      <w:r>
        <w:rPr/>
        <w:t xml:space="preserve">. IN: VEBER Václav, VÍT Karel (ed.): </w:t>
      </w:r>
      <w:r>
        <w:rPr>
          <w:i/>
        </w:rPr>
        <w:t>Za svobodu a demokracii II. Rozšíření Evropské unie</w:t>
      </w:r>
      <w:r>
        <w:rPr/>
        <w:t>, Hradec Králové, Regionální evropské informační středisko a Evropské hnutí v ČR, 2002, s. 151 - 166</w:t>
      </w:r>
    </w:p>
    <w:p>
      <w:pPr>
        <w:pStyle w:val="Normal"/>
        <w:rPr/>
      </w:pPr>
      <w:r>
        <w:rPr/>
        <w:t>ISBN 80-903024-4-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Dr. Vladimír Škaloud</w:t>
      </w:r>
    </w:p>
    <w:p>
      <w:pPr>
        <w:pStyle w:val="Normal"/>
        <w:rPr>
          <w:i/>
          <w:i/>
        </w:rPr>
      </w:pPr>
      <w:r>
        <w:rPr>
          <w:i/>
        </w:rPr>
        <w:t>Popularizační články z historie a politologie (vše v Hradeckých novinách ročník 11, zkratka HN)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O tradici teologického školství. HN 7. 1. 2002, 2 s.</w:t>
      </w:r>
    </w:p>
    <w:p>
      <w:pPr>
        <w:pStyle w:val="Normal"/>
        <w:numPr>
          <w:ilvl w:val="0"/>
          <w:numId w:val="2"/>
        </w:numPr>
        <w:rPr/>
      </w:pPr>
      <w:r>
        <w:rPr/>
        <w:t>Důkladněji informovat a problémy rozebírat. HN 16. 1. 2002, 2 s.</w:t>
      </w:r>
    </w:p>
    <w:p>
      <w:pPr>
        <w:pStyle w:val="Normal"/>
        <w:numPr>
          <w:ilvl w:val="0"/>
          <w:numId w:val="2"/>
        </w:numPr>
        <w:rPr/>
      </w:pPr>
      <w:r>
        <w:rPr/>
        <w:t>Budeme za rok volit prezidenta? HN 14. 2. 2002, 1 s.</w:t>
      </w:r>
    </w:p>
    <w:p>
      <w:pPr>
        <w:pStyle w:val="Normal"/>
        <w:numPr>
          <w:ilvl w:val="0"/>
          <w:numId w:val="2"/>
        </w:numPr>
        <w:rPr/>
      </w:pPr>
      <w:r>
        <w:rPr/>
        <w:t>Jaké vládnutí ...HN 1. 3. 2002, 2 s.</w:t>
      </w:r>
    </w:p>
    <w:p>
      <w:pPr>
        <w:pStyle w:val="Normal"/>
        <w:numPr>
          <w:ilvl w:val="0"/>
          <w:numId w:val="2"/>
        </w:numPr>
        <w:rPr/>
      </w:pPr>
      <w:r>
        <w:rPr/>
        <w:t>Pro pevnější kontinuální činnost. HN 8. 3. 2002, 2 s.</w:t>
      </w:r>
    </w:p>
    <w:p>
      <w:pPr>
        <w:pStyle w:val="Normal"/>
        <w:numPr>
          <w:ilvl w:val="0"/>
          <w:numId w:val="2"/>
        </w:numPr>
        <w:rPr/>
      </w:pPr>
      <w:r>
        <w:rPr/>
        <w:t>Macharův vztah k Hradci. HN 20. 3. 2002, 1 s.</w:t>
      </w:r>
    </w:p>
    <w:p>
      <w:pPr>
        <w:pStyle w:val="Normal"/>
        <w:numPr>
          <w:ilvl w:val="0"/>
          <w:numId w:val="2"/>
        </w:numPr>
        <w:rPr/>
      </w:pPr>
      <w:r>
        <w:rPr/>
        <w:t>Beneš opět velmi aktuální. HN 12. 4. 2002, 2 s.</w:t>
      </w:r>
    </w:p>
    <w:p>
      <w:pPr>
        <w:pStyle w:val="Normal"/>
        <w:numPr>
          <w:ilvl w:val="0"/>
          <w:numId w:val="2"/>
        </w:numPr>
        <w:rPr/>
      </w:pPr>
      <w:r>
        <w:rPr/>
        <w:t>Bílá hora i 20. století ... HN 20. 4. 2002, 2 s.</w:t>
      </w:r>
    </w:p>
    <w:p>
      <w:pPr>
        <w:pStyle w:val="Normal"/>
        <w:numPr>
          <w:ilvl w:val="0"/>
          <w:numId w:val="2"/>
        </w:numPr>
        <w:rPr/>
      </w:pPr>
      <w:r>
        <w:rPr/>
        <w:t>Možná se jedná o hlubší problém. HN 5. 6. 2002, 1 s.</w:t>
      </w:r>
    </w:p>
    <w:p>
      <w:pPr>
        <w:pStyle w:val="Normal"/>
        <w:numPr>
          <w:ilvl w:val="0"/>
          <w:numId w:val="2"/>
        </w:numPr>
        <w:rPr/>
      </w:pPr>
      <w:r>
        <w:rPr/>
        <w:t>Kupředu, levá ... HN 24. 6. 2002, 2 s.</w:t>
      </w:r>
    </w:p>
    <w:p>
      <w:pPr>
        <w:pStyle w:val="Normal"/>
        <w:numPr>
          <w:ilvl w:val="0"/>
          <w:numId w:val="2"/>
        </w:numPr>
        <w:rPr/>
      </w:pPr>
      <w:r>
        <w:rPr/>
        <w:t>Ještě jednou k volbám. HN 8. 7. 2002, 1 s.</w:t>
      </w:r>
    </w:p>
    <w:p>
      <w:pPr>
        <w:pStyle w:val="Normal"/>
        <w:numPr>
          <w:ilvl w:val="0"/>
          <w:numId w:val="2"/>
        </w:numPr>
        <w:rPr/>
      </w:pPr>
      <w:r>
        <w:rPr/>
        <w:t>Neuvěřitelný helsinský týden Emila a Dany Zátopkových. HN 19. 7. 2002, 2 s.</w:t>
      </w:r>
    </w:p>
    <w:p>
      <w:pPr>
        <w:pStyle w:val="Normal"/>
        <w:numPr>
          <w:ilvl w:val="0"/>
          <w:numId w:val="2"/>
        </w:numPr>
        <w:rPr/>
      </w:pPr>
      <w:r>
        <w:rPr/>
        <w:t>Volby přinesly opravdovou opozici vůči vládě. HN 24. 7. 2002, 2 s.</w:t>
      </w:r>
    </w:p>
    <w:p>
      <w:pPr>
        <w:pStyle w:val="Normal"/>
        <w:numPr>
          <w:ilvl w:val="0"/>
          <w:numId w:val="2"/>
        </w:numPr>
        <w:rPr/>
      </w:pPr>
      <w:r>
        <w:rPr/>
        <w:t>Karty jsou rozdány zcela jasně. HN 25. 7. 2002, 1 s.</w:t>
      </w:r>
    </w:p>
    <w:p>
      <w:pPr>
        <w:pStyle w:val="Normal"/>
        <w:numPr>
          <w:ilvl w:val="0"/>
          <w:numId w:val="2"/>
        </w:numPr>
        <w:rPr/>
      </w:pPr>
      <w:r>
        <w:rPr/>
        <w:t>Opět do kolotoče voleb ... HN 31. 7. 2002, 2 s.</w:t>
      </w:r>
    </w:p>
    <w:p>
      <w:pPr>
        <w:pStyle w:val="Normal"/>
        <w:numPr>
          <w:ilvl w:val="0"/>
          <w:numId w:val="2"/>
        </w:numPr>
        <w:rPr/>
      </w:pPr>
      <w:r>
        <w:rPr/>
        <w:t>Nad výchovou k občanství aneb mnohé je třeba napravit. HN 3. 9. 2002, 2 s.</w:t>
      </w:r>
    </w:p>
    <w:p>
      <w:pPr>
        <w:pStyle w:val="Normal"/>
        <w:numPr>
          <w:ilvl w:val="0"/>
          <w:numId w:val="2"/>
        </w:numPr>
        <w:rPr/>
      </w:pPr>
      <w:r>
        <w:rPr/>
        <w:t>Méně závisti aneb snažme se úspěšným vyrovnat. HN 7. 9. 2002, 2 s.</w:t>
      </w:r>
    </w:p>
    <w:p>
      <w:pPr>
        <w:pStyle w:val="Normal"/>
        <w:numPr>
          <w:ilvl w:val="0"/>
          <w:numId w:val="2"/>
        </w:numPr>
        <w:rPr/>
      </w:pPr>
      <w:r>
        <w:rPr/>
        <w:t>Jak dál v české politice ... HN 11. 9. 2002, 2 s.</w:t>
      </w:r>
    </w:p>
    <w:p>
      <w:pPr>
        <w:pStyle w:val="Normal"/>
        <w:numPr>
          <w:ilvl w:val="0"/>
          <w:numId w:val="2"/>
        </w:numPr>
        <w:rPr/>
      </w:pPr>
      <w:r>
        <w:rPr/>
        <w:t>Kolem platů učitelů stále v bludném kruhu. HN 12. 9. 2002, 2 s.</w:t>
      </w:r>
    </w:p>
    <w:p>
      <w:pPr>
        <w:pStyle w:val="Normal"/>
        <w:numPr>
          <w:ilvl w:val="0"/>
          <w:numId w:val="2"/>
        </w:numPr>
        <w:rPr/>
      </w:pPr>
      <w:r>
        <w:rPr/>
        <w:t>Následky ničivých povodní a česká kultura. HN 21. 9. 2002, 2 s.</w:t>
      </w:r>
    </w:p>
    <w:p>
      <w:pPr>
        <w:pStyle w:val="Normal"/>
        <w:numPr>
          <w:ilvl w:val="0"/>
          <w:numId w:val="2"/>
        </w:numPr>
        <w:rPr/>
      </w:pPr>
      <w:r>
        <w:rPr/>
        <w:t>Blíží se prezidentské volby ... HN 25. 9. 2002, 2 s.</w:t>
      </w:r>
    </w:p>
    <w:p>
      <w:pPr>
        <w:pStyle w:val="Normal"/>
        <w:numPr>
          <w:ilvl w:val="0"/>
          <w:numId w:val="2"/>
        </w:numPr>
        <w:rPr/>
      </w:pPr>
      <w:r>
        <w:rPr/>
        <w:t>Nutnost poučení a rozhodnutí aneb svět na rozcestí. HN 26. 9. 2002, 2 s.</w:t>
      </w:r>
    </w:p>
    <w:p>
      <w:pPr>
        <w:pStyle w:val="Normal"/>
        <w:numPr>
          <w:ilvl w:val="0"/>
          <w:numId w:val="2"/>
        </w:numPr>
        <w:rPr/>
      </w:pPr>
      <w:r>
        <w:rPr/>
        <w:t>Metropole českého severovýchodu. HN 1. 10. 2002, 2 s.</w:t>
      </w:r>
    </w:p>
    <w:p>
      <w:pPr>
        <w:pStyle w:val="Normal"/>
        <w:numPr>
          <w:ilvl w:val="0"/>
          <w:numId w:val="2"/>
        </w:numPr>
        <w:rPr/>
      </w:pPr>
      <w:r>
        <w:rPr/>
        <w:t>Jak se Hradec slučoval s Věkošemi, HN 1. 10. 2002, 1 s.</w:t>
      </w:r>
    </w:p>
    <w:p>
      <w:pPr>
        <w:pStyle w:val="Normal"/>
        <w:numPr>
          <w:ilvl w:val="0"/>
          <w:numId w:val="2"/>
        </w:numPr>
        <w:rPr/>
      </w:pPr>
      <w:r>
        <w:rPr/>
        <w:t>Hradec znamenal docela malý hrad. HN 8. 10. 2002, 2 s.</w:t>
      </w:r>
    </w:p>
    <w:p>
      <w:pPr>
        <w:pStyle w:val="Normal"/>
        <w:numPr>
          <w:ilvl w:val="0"/>
          <w:numId w:val="2"/>
        </w:numPr>
        <w:rPr/>
      </w:pPr>
      <w:r>
        <w:rPr/>
        <w:t>Zajímavý vývoj pojmenování. HN 8. 10. 2002, 1 s.</w:t>
      </w:r>
    </w:p>
    <w:p>
      <w:pPr>
        <w:pStyle w:val="Normal"/>
        <w:numPr>
          <w:ilvl w:val="0"/>
          <w:numId w:val="2"/>
        </w:numPr>
        <w:rPr/>
      </w:pPr>
      <w:r>
        <w:rPr/>
        <w:t>Pražské předměstí ve 20. století výrazně změnilo tvář města. HN 15. 10. 2002, 2 s.</w:t>
      </w:r>
    </w:p>
    <w:p>
      <w:pPr>
        <w:pStyle w:val="Normal"/>
        <w:numPr>
          <w:ilvl w:val="0"/>
          <w:numId w:val="2"/>
        </w:numPr>
        <w:rPr/>
      </w:pPr>
      <w:r>
        <w:rPr/>
        <w:t>Když se ze Slezska do Vídně a Terstu jezdívalo přes Kukleny. HN 22. 10. 2002, 2 s.</w:t>
      </w:r>
    </w:p>
    <w:p>
      <w:pPr>
        <w:pStyle w:val="Normal"/>
        <w:numPr>
          <w:ilvl w:val="0"/>
          <w:numId w:val="2"/>
        </w:numPr>
        <w:rPr/>
      </w:pPr>
      <w:r>
        <w:rPr/>
        <w:t>Hradecké esperanto vzniklo v Kuklenách. HN 22. 10. 2002, 1 s.</w:t>
      </w:r>
    </w:p>
    <w:p>
      <w:pPr>
        <w:pStyle w:val="Normal"/>
        <w:numPr>
          <w:ilvl w:val="0"/>
          <w:numId w:val="2"/>
        </w:numPr>
        <w:rPr/>
      </w:pPr>
      <w:r>
        <w:rPr/>
        <w:t>Ve třicátých letech na Novém Hradci Králové život jen kypěl. HN 29. 10. 2002, 2 s.</w:t>
      </w:r>
    </w:p>
    <w:p>
      <w:pPr>
        <w:pStyle w:val="Normal"/>
        <w:numPr>
          <w:ilvl w:val="0"/>
          <w:numId w:val="2"/>
        </w:numPr>
        <w:rPr/>
      </w:pPr>
      <w:r>
        <w:rPr/>
        <w:t>Masarykův podpis v kronice. HN 29. 10. 2002, 1 s.</w:t>
      </w:r>
    </w:p>
    <w:p>
      <w:pPr>
        <w:pStyle w:val="Normal"/>
        <w:numPr>
          <w:ilvl w:val="0"/>
          <w:numId w:val="2"/>
        </w:numPr>
        <w:rPr/>
      </w:pPr>
      <w:r>
        <w:rPr/>
        <w:t>Ladislav Jan Pospíšil se předvídavě dívá ke Slezskému předměstí. HN 5. 11. 2002, 2 s.</w:t>
      </w:r>
    </w:p>
    <w:p>
      <w:pPr>
        <w:pStyle w:val="Normal"/>
        <w:numPr>
          <w:ilvl w:val="0"/>
          <w:numId w:val="2"/>
        </w:numPr>
        <w:rPr/>
      </w:pPr>
      <w:r>
        <w:rPr/>
        <w:t>Před čtyřmi stoletími patřily části Malšovic i s pozemky jezuitům. HN 12. 11. 2002, 2 s.</w:t>
      </w:r>
    </w:p>
    <w:p>
      <w:pPr>
        <w:pStyle w:val="Normal"/>
        <w:numPr>
          <w:ilvl w:val="0"/>
          <w:numId w:val="2"/>
        </w:numPr>
        <w:rPr/>
      </w:pPr>
      <w:r>
        <w:rPr/>
        <w:t>O trhlinách v důvěře lidí. HN 14. 11. 2002, 2 s.</w:t>
      </w:r>
    </w:p>
    <w:p>
      <w:pPr>
        <w:pStyle w:val="Normal"/>
        <w:numPr>
          <w:ilvl w:val="0"/>
          <w:numId w:val="2"/>
        </w:numPr>
        <w:rPr/>
      </w:pPr>
      <w:r>
        <w:rPr/>
        <w:t>Svobodné dvory byly v sousedství Hradce Králové ...HN 19. 11. 2002, 2 s.</w:t>
      </w:r>
    </w:p>
    <w:p>
      <w:pPr>
        <w:pStyle w:val="Normal"/>
        <w:numPr>
          <w:ilvl w:val="0"/>
          <w:numId w:val="2"/>
        </w:numPr>
        <w:rPr/>
      </w:pPr>
      <w:r>
        <w:rPr/>
        <w:t>Možná je vlastně již "dobojováno". HN 21. 11. 2002, 2 s.</w:t>
      </w:r>
    </w:p>
    <w:p>
      <w:pPr>
        <w:pStyle w:val="Normal"/>
        <w:numPr>
          <w:ilvl w:val="0"/>
          <w:numId w:val="2"/>
        </w:numPr>
        <w:rPr/>
      </w:pPr>
      <w:r>
        <w:rPr/>
        <w:t>Třebeš často měnila majitele a za třicetileté války byla rozbořena. HN 26. 11. 2002, 2 s.</w:t>
      </w:r>
    </w:p>
    <w:p>
      <w:pPr>
        <w:pStyle w:val="Normal"/>
        <w:numPr>
          <w:ilvl w:val="0"/>
          <w:numId w:val="2"/>
        </w:numPr>
        <w:rPr/>
      </w:pPr>
      <w:r>
        <w:rPr/>
        <w:t>Konečně polemika a diskuse se studentem. HN 2. 12. 2002, 2 s.</w:t>
      </w:r>
    </w:p>
    <w:p>
      <w:pPr>
        <w:pStyle w:val="Normal"/>
        <w:numPr>
          <w:ilvl w:val="0"/>
          <w:numId w:val="2"/>
        </w:numPr>
        <w:rPr/>
      </w:pPr>
      <w:r>
        <w:rPr/>
        <w:t>Po někdejší plačické tvrzi zůstalo jen pojmenování Na valech. HN 3. 12. 2002, 2 s.</w:t>
      </w:r>
    </w:p>
    <w:p>
      <w:pPr>
        <w:pStyle w:val="Normal"/>
        <w:numPr>
          <w:ilvl w:val="0"/>
          <w:numId w:val="2"/>
        </w:numPr>
        <w:rPr/>
      </w:pPr>
      <w:r>
        <w:rPr/>
        <w:t>Nezapomínejme ani na další. HN 4. 12. 2002, 2 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niel Toth, Dr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řípěvek do monografických publikací např. sborníku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color w:val="000000"/>
        </w:rPr>
      </w:pPr>
      <w:r>
        <w:rPr>
          <w:color w:val="000000"/>
        </w:rPr>
        <w:t>TOTH, Daniel. Luhmannova kritika systémové teorie. In Systémové inženýrství. Vítek, Miloš (ed.). 1. vydání. Hradec Králové. Gaudeamus, 2002. (ISBN 80-7041-422-7)</w:t>
      </w:r>
    </w:p>
    <w:p>
      <w:pPr>
        <w:pStyle w:val="Zkladntext2"/>
        <w:rPr/>
      </w:pPr>
      <w:r>
        <w:rPr>
          <w:color w:val="000000"/>
        </w:rPr>
        <w:t>TOTH, Daniel. Masarykův a náboženství, In Masarykův sborník XI. Polák, Stanislav (ed.). 1. vydání. Praha: MSÚ AV ČR, 2002. (ISBN 80-902659-8-8)</w:t>
      </w:r>
    </w:p>
    <w:p>
      <w:pPr>
        <w:pStyle w:val="Zkladntext2"/>
        <w:rPr/>
      </w:pPr>
      <w:r>
        <w:rPr>
          <w:color w:val="000000"/>
        </w:rPr>
        <w:t>TOTH, Daniel. Masarykův vztah k náboženství a církvi, In Modernizmus: historie nebo výzva. Studie ke genezi českého katolického modernizmu, Z. Kučera a J. B. Lášek (ed.). 1. vydání, Praha, 2002 (ISBN 80-86263-35-5)</w:t>
      </w:r>
    </w:p>
    <w:p>
      <w:pPr>
        <w:pStyle w:val="Zkladntext2"/>
        <w:rPr>
          <w:color w:val="000000"/>
        </w:rPr>
      </w:pPr>
      <w:r>
        <w:rPr>
          <w:color w:val="000000"/>
        </w:rPr>
        <w:t>TOTH, Daniel, Ideje modernismu v díle Zdeňka Trtíka, In Modernizmus: historie nebo výzva. Studie ke genezi českého katolického modernizmu, Z. Kučera a J. B. Lášek (ed.). 1. vydání, Praha, 2002 (ISBN 80-86263- 35-5)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Článek v periodiku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Zkladntext2"/>
        <w:rPr/>
      </w:pPr>
      <w:r>
        <w:rPr>
          <w:b/>
          <w:color w:val="000000"/>
        </w:rPr>
        <w:t>TOTH</w:t>
      </w:r>
      <w:r>
        <w:rPr>
          <w:color w:val="000000"/>
        </w:rPr>
        <w:t xml:space="preserve">, Daniel. Katolická politická teologie a idea demokracie. </w:t>
      </w:r>
      <w:r>
        <w:rPr>
          <w:i/>
          <w:color w:val="000000"/>
        </w:rPr>
        <w:t>Theologická revue</w:t>
      </w:r>
      <w:r>
        <w:rPr>
          <w:color w:val="000000"/>
        </w:rPr>
        <w:t>, 2002, vol. 73, no. 3. (ISSN 1211-7617)</w:t>
      </w:r>
    </w:p>
    <w:p>
      <w:pPr>
        <w:pStyle w:val="Zkladntext2"/>
        <w:rPr/>
      </w:pPr>
      <w:r>
        <w:rPr>
          <w:b/>
          <w:color w:val="000000"/>
        </w:rPr>
        <w:t>TOTH</w:t>
      </w:r>
      <w:r>
        <w:rPr>
          <w:color w:val="000000"/>
        </w:rPr>
        <w:t xml:space="preserve">, Daniel. Masarykův vztah ke katolicizmu a církvi. In </w:t>
      </w:r>
      <w:r>
        <w:rPr>
          <w:i/>
          <w:color w:val="000000"/>
        </w:rPr>
        <w:t>Teologické studie. 1/2002</w:t>
      </w:r>
      <w:r>
        <w:rPr>
          <w:color w:val="000000"/>
        </w:rPr>
        <w:t>, Sborník prací Teologické fakulty Jihočeské univerzity v Českých Budějovicích. Machula, T. (ed.). 1. vydání. České Budějovice, 2002. (ISSN 1213-5917)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Recenz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/>
          <w:color w:val="000000"/>
        </w:rPr>
        <w:t>TOTH</w:t>
      </w:r>
      <w:r>
        <w:rPr>
          <w:color w:val="000000"/>
        </w:rPr>
        <w:t xml:space="preserve">, Daniel. Jürgen Habermas: Problém legitimity v pozdním kapitalizmu. </w:t>
      </w:r>
      <w:r>
        <w:rPr>
          <w:i/>
          <w:color w:val="000000"/>
        </w:rPr>
        <w:t>Sociologický časopis</w:t>
      </w:r>
      <w:r>
        <w:rPr>
          <w:color w:val="000000"/>
        </w:rPr>
        <w:t>, 2002, vol. 38, no. 5. (ISSN 0038-0288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color w:val="000000"/>
        </w:rPr>
        <w:t>TOTH</w:t>
      </w:r>
      <w:r>
        <w:rPr>
          <w:color w:val="000000"/>
        </w:rPr>
        <w:t xml:space="preserve">, Daniel. Bernard Plongeron: Zrození republikánského křesťanství. </w:t>
      </w:r>
      <w:r>
        <w:rPr>
          <w:i/>
          <w:color w:val="000000"/>
        </w:rPr>
        <w:t>Theologická revue</w:t>
      </w:r>
      <w:r>
        <w:rPr>
          <w:color w:val="000000"/>
        </w:rPr>
        <w:t>, 2002, vol. 73, no. 2, p. 97-100. (ISSN 1211-7617)</w:t>
      </w:r>
    </w:p>
    <w:p>
      <w:pPr>
        <w:pStyle w:val="Normal"/>
        <w:rPr/>
      </w:pPr>
      <w:r>
        <w:rPr>
          <w:b/>
          <w:color w:val="000000"/>
        </w:rPr>
        <w:t>TOTH</w:t>
      </w:r>
      <w:r>
        <w:rPr>
          <w:color w:val="000000"/>
        </w:rPr>
        <w:t xml:space="preserve">, Daniel. Paul Tillich: Berliner Vorlesungen (1919-1920). </w:t>
      </w:r>
      <w:r>
        <w:rPr>
          <w:i/>
          <w:color w:val="000000"/>
        </w:rPr>
        <w:t>Theologická revue</w:t>
      </w:r>
      <w:r>
        <w:rPr>
          <w:color w:val="000000"/>
        </w:rPr>
        <w:t>, 2002, vol. 73, no. 2, p. 94-97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color w:val="000000"/>
        </w:rPr>
        <w:t>TOTH</w:t>
      </w:r>
      <w:r>
        <w:rPr>
          <w:color w:val="000000"/>
        </w:rPr>
        <w:t xml:space="preserve">, Daniel. Milan Machovec: Tomáš G. Masaryk. </w:t>
      </w:r>
      <w:r>
        <w:rPr>
          <w:i/>
          <w:color w:val="000000"/>
        </w:rPr>
        <w:t>Masarykův sborník XI</w:t>
      </w:r>
      <w:r>
        <w:rPr>
          <w:color w:val="000000"/>
        </w:rPr>
        <w:t>, 2002, vol. 12, no. XI, p. 382-387. (ISBN 80-902659-8-8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color w:val="000000"/>
        </w:rPr>
        <w:t>TOTH</w:t>
      </w:r>
      <w:r>
        <w:rPr>
          <w:color w:val="000000"/>
        </w:rPr>
        <w:t>, Daniel.Kučera Zdeněk: Hoře a milost,</w:t>
      </w:r>
      <w:r>
        <w:rPr>
          <w:i/>
          <w:color w:val="000000"/>
        </w:rPr>
        <w:t xml:space="preserve"> Theologická revue</w:t>
      </w:r>
      <w:r>
        <w:rPr>
          <w:color w:val="000000"/>
        </w:rPr>
        <w:t>, 2002, vol. 73, no. 3, p. 97-100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color w:val="000000"/>
        </w:rPr>
        <w:t>TOTH</w:t>
      </w:r>
      <w:r>
        <w:rPr>
          <w:color w:val="000000"/>
        </w:rPr>
        <w:t>, Daniel.David Loyn,</w:t>
      </w:r>
      <w:r>
        <w:rPr>
          <w:i/>
          <w:color w:val="000000"/>
        </w:rPr>
        <w:t xml:space="preserve"> Theologická revue</w:t>
      </w:r>
      <w:r>
        <w:rPr>
          <w:color w:val="000000"/>
        </w:rPr>
        <w:t>, 2002, vol. 73, no. 3, p. 101-111. (ISSN 1211-7617)</w:t>
      </w:r>
    </w:p>
    <w:p>
      <w:pPr>
        <w:pStyle w:val="Normal"/>
        <w:rPr/>
      </w:pPr>
      <w:r>
        <w:rPr>
          <w:b/>
          <w:color w:val="000000"/>
        </w:rPr>
        <w:t>TOTH</w:t>
      </w:r>
      <w:r>
        <w:rPr>
          <w:color w:val="000000"/>
        </w:rPr>
        <w:t xml:space="preserve">, Daniel. Fridolin Utz: Politische Ethik. </w:t>
      </w:r>
      <w:r>
        <w:rPr>
          <w:i/>
          <w:color w:val="000000"/>
        </w:rPr>
        <w:t>Politologická revue</w:t>
      </w:r>
      <w:r>
        <w:rPr>
          <w:color w:val="000000"/>
        </w:rPr>
        <w:t>, 2002, vol. 8, no. 2., p. 198-203. (ISSN 1211-0353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color w:val="000000"/>
        </w:rPr>
        <w:t>TOTH</w:t>
      </w:r>
      <w:r>
        <w:rPr>
          <w:color w:val="000000"/>
        </w:rPr>
        <w:t xml:space="preserve">, Daniel. David Lyon: Ježíš v Disneylandu. Náboženství v postmoderní době. </w:t>
      </w:r>
      <w:r>
        <w:rPr>
          <w:i/>
          <w:color w:val="000000"/>
        </w:rPr>
        <w:t>Theologická revue</w:t>
      </w:r>
      <w:r>
        <w:rPr>
          <w:color w:val="000000"/>
        </w:rPr>
        <w:t>, 2002, vol. 72, no. 3, p. 382-387. (ISSN 1211-7617)</w:t>
      </w:r>
    </w:p>
    <w:p>
      <w:pPr>
        <w:pStyle w:val="Normal"/>
        <w:widowControl w:val="false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Doc. Václav Ve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ublikace, knih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EBER Václav , HLAVAČKA Milan a další: Dějiny Rakouska. NLN 2002 (autor textu na s. 472 - 603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Příručka, slovník, ostatní monografie) Monografie a sborník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VEBER Václav, VÍT Karel (ed.): </w:t>
      </w:r>
      <w:r>
        <w:rPr>
          <w:i/>
        </w:rPr>
        <w:t>Spolková republika německo v evropské integraci</w:t>
      </w:r>
      <w:r>
        <w:rPr/>
        <w:t>, Hradec Králové, Regionální evropské informační středisko, 2002, 55 s.</w:t>
      </w:r>
    </w:p>
    <w:p>
      <w:pPr>
        <w:pStyle w:val="Normal"/>
        <w:rPr/>
      </w:pPr>
      <w:r>
        <w:rPr/>
        <w:t>ISBN 80-903024-3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BER Václav, VÍT Karel (ed.): </w:t>
      </w:r>
      <w:r>
        <w:rPr>
          <w:i/>
        </w:rPr>
        <w:t>Za svobodu a demokracii II. Rozšíření Evropské unie</w:t>
      </w:r>
      <w:r>
        <w:rPr/>
        <w:t>, Hradec Králové, Regionální evropské informační středisko a Evropské hnutí v ČR, 2002, 303 s.</w:t>
      </w:r>
    </w:p>
    <w:p>
      <w:pPr>
        <w:pStyle w:val="Normal"/>
        <w:rPr/>
      </w:pPr>
      <w:r>
        <w:rPr/>
        <w:t>ISBN 80-903024-4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Člán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Federalistické plány německých politiků, in: Masarykův lid č. 5, s. 24 - 27</w:t>
      </w:r>
    </w:p>
    <w:p>
      <w:pPr>
        <w:pStyle w:val="Normal"/>
        <w:rPr/>
      </w:pPr>
      <w:r>
        <w:rPr/>
        <w:t>The Communist Experiment in Russia, in: Russia in Czech Historiography, Praha 2002, s. 244 - 256</w:t>
      </w:r>
    </w:p>
    <w:p>
      <w:pPr>
        <w:pStyle w:val="Normal"/>
        <w:rPr/>
      </w:pPr>
      <w:r>
        <w:rPr/>
        <w:t>Ruské dějiny, in: Scientific Papers of the University of Pardubice - Faculty of Humanities sv. 7, s. 109 - 120</w:t>
      </w:r>
    </w:p>
    <w:p>
      <w:pPr>
        <w:pStyle w:val="Normal"/>
        <w:rPr/>
      </w:pPr>
      <w:r>
        <w:rPr/>
        <w:t>Slovanská myšlenka včera a dnes, in: 150 let Slovanského sjezdu (1848) - Historie a současnost, Národní knihovna ČR 2002, s. 4 -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gr. Karel Vít</w:t>
      </w:r>
    </w:p>
    <w:p>
      <w:pPr>
        <w:pStyle w:val="Normal"/>
        <w:rPr/>
      </w:pPr>
      <w:r>
        <w:rPr>
          <w:i/>
          <w:u w:val="single"/>
        </w:rPr>
        <w:t>Článek ve vědeckém sborníku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VÍT Karel: </w:t>
      </w:r>
      <w:r>
        <w:rPr>
          <w:i/>
          <w:lang w:val="en-US"/>
        </w:rPr>
        <w:t xml:space="preserve">Visegrad Dimension of Relations of The Czechoslovak Republic to The Soviet Union in 1990-1991. </w:t>
      </w:r>
      <w:r>
        <w:rPr/>
        <w:t xml:space="preserve">In </w:t>
      </w:r>
      <w:r>
        <w:rPr>
          <w:lang w:val="en-US"/>
        </w:rPr>
        <w:t>Russia in Czech Historiography</w:t>
      </w:r>
      <w:r>
        <w:rPr/>
        <w:t>, Praha, Národní knihovna ČR, 2002, s. 446-461.</w:t>
      </w:r>
    </w:p>
    <w:p>
      <w:pPr>
        <w:pStyle w:val="Normal"/>
        <w:rPr/>
      </w:pPr>
      <w:r>
        <w:rPr/>
        <w:t>ISBN 80-7050-379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: </w:t>
      </w:r>
      <w:r>
        <w:rPr>
          <w:i/>
        </w:rPr>
        <w:t xml:space="preserve">Dezintegrace Československa  evropském kontextu. </w:t>
      </w:r>
      <w:r>
        <w:rPr/>
        <w:t>In PEKÁR Martin (ed.): Ročenka Katedry dejín FHP PU 2002, Prešov, ManaCon, 2002, s. 120-130.</w:t>
      </w:r>
    </w:p>
    <w:p>
      <w:pPr>
        <w:pStyle w:val="Normal"/>
        <w:rPr/>
      </w:pPr>
      <w:r>
        <w:rPr/>
        <w:t>ISBN 80-89040-19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: </w:t>
      </w:r>
      <w:r>
        <w:rPr>
          <w:i/>
        </w:rPr>
        <w:t>Vývoj vztahů České republiky a Evropské unie</w:t>
      </w:r>
      <w:r>
        <w:rPr/>
        <w:t>. In VEBER Václav, VÍT Karel (ed.): Za svobodu a demokracii II. Rozšíření Evropské unie, Hradec Králové, Regionální evropské informační středisko a Evropské hnutí v ČR, 2002, s. 103-117.</w:t>
      </w:r>
    </w:p>
    <w:p>
      <w:pPr>
        <w:pStyle w:val="Normal"/>
        <w:rPr/>
      </w:pPr>
      <w:r>
        <w:rPr/>
        <w:t>ISBN 80-903024-4-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Článek ve sborníku z konference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VÍT Karel: </w:t>
      </w:r>
      <w:r>
        <w:rPr>
          <w:i/>
        </w:rPr>
        <w:t>Česká republika, Spolková republika Německo a evropská integrace v českém veřejném mínění.</w:t>
      </w:r>
      <w:r>
        <w:rPr/>
        <w:t xml:space="preserve"> In VEBER Václav, VÍT Karel (ed.): Spolková republika německo v evropské integraci, Hradec Králové, Regionální evropské informační středisko, 2002, s. 35-52.</w:t>
      </w:r>
    </w:p>
    <w:p>
      <w:pPr>
        <w:pStyle w:val="Normal"/>
        <w:rPr/>
      </w:pPr>
      <w:r>
        <w:rPr/>
        <w:t>ISBN 80-903024-3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: </w:t>
      </w:r>
      <w:r>
        <w:rPr>
          <w:i/>
        </w:rPr>
        <w:t>Přechodná období v procesu integrace České republiky do Evropské unie</w:t>
      </w:r>
      <w:r>
        <w:rPr/>
        <w:t>. In Kritika systémových přístupů, Hradec Králové, Gaudeamus, 2002, s. 87-90.</w:t>
      </w:r>
    </w:p>
    <w:p>
      <w:pPr>
        <w:pStyle w:val="Normal"/>
        <w:rPr/>
      </w:pPr>
      <w:r>
        <w:rPr/>
        <w:t>ISBN 80-7041-161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: </w:t>
      </w:r>
      <w:r>
        <w:rPr>
          <w:i/>
        </w:rPr>
        <w:t>Vstup do Evropské unie a veřejné mínění</w:t>
      </w:r>
      <w:r>
        <w:rPr/>
        <w:t>. In PETRUCIJOVÁ Jelena, FEBER Jaromír (ed.): Člověk - Dějiny – Hodnoty, Ostrava, 2002, s. 190-196.</w:t>
      </w:r>
    </w:p>
    <w:p>
      <w:pPr>
        <w:pStyle w:val="Normal"/>
        <w:rPr/>
      </w:pPr>
      <w:r>
        <w:rPr/>
        <w:t>ISBN 80-7042-219-X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Příručka, slovník, ostatní monografie) Monografie a sborník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VEBER Václav, VÍT Karel (ed.): </w:t>
      </w:r>
      <w:r>
        <w:rPr>
          <w:i/>
        </w:rPr>
        <w:t>Spolková republika německo v evropské integraci</w:t>
      </w:r>
      <w:r>
        <w:rPr/>
        <w:t>, Hradec Králové, Regionální evropské informační středisko, 2002, 55 s.</w:t>
      </w:r>
    </w:p>
    <w:p>
      <w:pPr>
        <w:pStyle w:val="Normal"/>
        <w:rPr/>
      </w:pPr>
      <w:r>
        <w:rPr/>
        <w:t>ISBN 80-903024-3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BER Václav, VÍT Karel (ed.): </w:t>
      </w:r>
      <w:r>
        <w:rPr>
          <w:i/>
        </w:rPr>
        <w:t>Za svobodu a demokracii II. Rozšíření Evropské unie</w:t>
      </w:r>
      <w:r>
        <w:rPr/>
        <w:t>, Hradec Králové, Regionální evropské informační středisko a Evropské hnutí v ČR, 2002, 303 s.</w:t>
      </w:r>
    </w:p>
    <w:p>
      <w:pPr>
        <w:pStyle w:val="Normal"/>
        <w:rPr/>
      </w:pPr>
      <w:r>
        <w:rPr/>
        <w:t>ISBN 80-903024-4-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Článek v denním tisku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VÍT Karel, RYBÁŘOVÁ Lenka: </w:t>
      </w:r>
      <w:r>
        <w:rPr>
          <w:i/>
        </w:rPr>
        <w:t>Ohlédnutí za cestou do Evropské unie</w:t>
      </w:r>
      <w:r>
        <w:rPr/>
        <w:t>. Hradecké noviny 31.8. 2002, s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, RYBÁŘOVÁ Lenka: </w:t>
      </w:r>
      <w:r>
        <w:rPr>
          <w:i/>
        </w:rPr>
        <w:t>Pravdivě a objektivně o Evropské unii</w:t>
      </w:r>
      <w:r>
        <w:rPr/>
        <w:t>. Hradecké noviny 3.8. 2002, s.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, RYBÁŘOVÁ Lenka: </w:t>
      </w:r>
      <w:r>
        <w:rPr>
          <w:i/>
        </w:rPr>
        <w:t xml:space="preserve">O vstupu České republiky do Evropské unie by měli lidé rozhodovat v referendu. </w:t>
      </w:r>
      <w:r>
        <w:rPr/>
        <w:t>Hradecké noviny 9.10. 2002, s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, RYBÁŘOVÁ Lenka: </w:t>
      </w:r>
      <w:r>
        <w:rPr>
          <w:i/>
        </w:rPr>
        <w:t xml:space="preserve">Česká republika bude mít zástupce v Evropské komisi. </w:t>
      </w:r>
      <w:r>
        <w:rPr/>
        <w:t>Hradecké noviny 14.10. 2002, s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, RYBÁŘOVÁ Lenka: </w:t>
      </w:r>
      <w:r>
        <w:rPr>
          <w:i/>
        </w:rPr>
        <w:t xml:space="preserve">Hájit zájem na obou stranách.  </w:t>
      </w:r>
      <w:r>
        <w:rPr/>
        <w:t>Hradecké noviny 4.11. 2002, s.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. Ing. Miloš Vítek, CS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jc w:val="left"/>
        <w:rPr>
          <w:b w:val="false"/>
          <w:b w:val="false"/>
        </w:rPr>
      </w:pPr>
      <w:r>
        <w:rPr>
          <w:b w:val="false"/>
        </w:rPr>
        <w:t>Monografie a sborní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: Systémové myšlení. Gaudeamus, Hradec Králové 2001, ISBN 80-7041-556-8, 369 stran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MOZGA J. - Vítek M. Strategický marketing. Gaudeamus, Hradec Králové 2001, ISBN 80-7041-484-7, 240 stran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 Veřejné služby a jejich správa. Gaudeamus, Hradec Králové 2001, ISBN 80-7041-472-3, 106 stran</w:t>
      </w:r>
    </w:p>
    <w:p>
      <w:pPr>
        <w:pStyle w:val="TextBody"/>
        <w:rPr/>
      </w:pPr>
      <w:r>
        <w:rPr>
          <w:i w:val="false"/>
        </w:rPr>
        <w:t>VÍTEK M. Evropské politické myšlení, svazky I a II. Akademické nakladatelství CERM, Brno 2001, 268 a 371 stran, ISBN 80-7204-203-3, třetí vydání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 M. (ed.) Občanská výchova pro novou společnost. Sborník XXXIII. věd. konference SI 2001, 331 stran, ISBN 80-7041-422-7, Gaudeamus, Hradec Králové 2001</w:t>
      </w:r>
    </w:p>
    <w:p>
      <w:pPr>
        <w:pStyle w:val="TextBody"/>
        <w:rPr/>
      </w:pPr>
      <w:r>
        <w:rPr>
          <w:i w:val="false"/>
        </w:rPr>
        <w:t>MOZGA J. - VÍTEK M. Marketingový výzkum. 217 stran, ISBN 80-7041-471-5, Gaudeamus, Hradec Králové 2001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MOZGA J. - VÍTEK M. Řízení projektu a řízení rizika. 240 stran, ISBN 80-7041-481-2, Gaudeamus, Hradec Králové 2001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 M. Vademecum Evropské Unie. Hradec Králové: Gaudeamus 2002</w:t>
      </w:r>
    </w:p>
    <w:p>
      <w:pPr>
        <w:pStyle w:val="TextBody"/>
        <w:rPr/>
      </w:pPr>
      <w:r>
        <w:rPr>
          <w:i w:val="false"/>
        </w:rPr>
        <w:t>VÍTEK M. Systémový přístup k ekonomické integraci. Hradec Králové: Gaudeamus 2002, ISBN 80-7041-305-0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MOZGA J. - VÍTEK M. Krizové řízení. Hradec Králové: Gaudeamus 2002, ISBN 80-7041-422-7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MOZGA J. - VÍTEK M. Udržitelný rozvoj regionu. Hradec Králové: Gaudeamus 2002, ISBN 80-7041-293-3</w:t>
      </w:r>
    </w:p>
    <w:p>
      <w:pPr>
        <w:pStyle w:val="TextBody"/>
        <w:rPr/>
      </w:pPr>
      <w:r>
        <w:rPr>
          <w:i w:val="false"/>
        </w:rPr>
        <w:t>VITEK M. (ed.): Kritika systémových přístupů. Sborník příspěvků ze XXXIV. vědecké konference SI 2002, Hradec Králové: Gaudeamus 2002, ISBN 80-7041-161-9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08"/>
          <w:tab w:val="left" w:pos="1069" w:leader="none"/>
        </w:tabs>
        <w:ind w:left="964" w:hanging="964"/>
        <w:rPr>
          <w:i w:val="false"/>
          <w:i w:val="false"/>
        </w:rPr>
      </w:pPr>
      <w:r>
        <w:rPr>
          <w:i w:val="false"/>
        </w:rPr>
        <w:t>Statě ve vědeckých časopisech a sbornících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: Teorie svobodného rozhodování. Ekonomie a management E+M, IV, 2: 9-11, 2001</w:t>
      </w:r>
    </w:p>
    <w:p>
      <w:pPr>
        <w:pStyle w:val="TextBody"/>
        <w:rPr/>
      </w:pPr>
      <w:r>
        <w:rPr>
          <w:i w:val="false"/>
        </w:rPr>
        <w:t>VÍTEK, M. Ke kritice systémového inženýrství. Sborník vědeckých prací Univerzity Pardubice, Series C, 2002</w:t>
      </w:r>
    </w:p>
    <w:p>
      <w:pPr>
        <w:pStyle w:val="TextBody"/>
        <w:rPr>
          <w:i w:val="false"/>
          <w:i w:val="false"/>
        </w:rPr>
      </w:pPr>
      <w:r>
        <w:rPr>
          <w:i w:val="false"/>
          <w:lang w:val="en-US"/>
        </w:rPr>
        <w:t xml:space="preserve">VÍTEK, M.: Sociální a ekonomické souvislosti integrace České republiky do Evropské unie. </w:t>
      </w:r>
      <w:r>
        <w:rPr>
          <w:i w:val="false"/>
          <w:lang w:val="de-DE"/>
        </w:rPr>
        <w:t>Ekonomie a management E+M , 2:5-9, 2002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567" w:hanging="567"/>
        <w:rPr/>
      </w:pPr>
      <w:r>
        <w:rPr>
          <w:i w:val="false"/>
        </w:rPr>
        <w:t>Referáty na mezinárodních konferencích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: Společné systémové přístupy. Mezinárodní konference Česká a slovenská otázka dnes, Lidový dům 25. - 26. 3. 2002 (ve sborníku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VÍTEK, M.: Historicko systémový přístup. XXXIV. vědecká konference o systémovém inženýrství SI 2002, Hradec Králové 24. 4. 2002 (ve sborníku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: Systémový přístup k politickým a správním vědám. Konference Veřejná správa 2002, Pardubice-Bohdaneč 16. - 18. 9. 2002 (ve sborníku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VÍTEK, M.: Sociální teorie systémů pro orientaci sociálních analýz. VI. mezinárodní konference SOCIALIA, UHK, 15. - 17. 10. 2002 (ve sborníku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: Politická teorie systémů pro zaměření právních norem. Konference o lidských právech, MU Brno, 17. 9. 2002 (ve sborníku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567" w:hanging="567"/>
        <w:rPr>
          <w:i w:val="false"/>
          <w:i w:val="false"/>
        </w:rPr>
      </w:pPr>
      <w:r>
        <w:rPr>
          <w:i w:val="false"/>
        </w:rPr>
        <w:t>Referáty na domácích konferencích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: Ke kritice systémových přístupů. Pracovní konference Systémové přístupy 2001, katedra systémové analýzy VŠE Praha, 5. 12. 2001 (ve sborníku)</w:t>
      </w:r>
    </w:p>
    <w:p>
      <w:pPr>
        <w:pStyle w:val="TextBody"/>
        <w:ind w:left="567" w:hanging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: Systémové myšlení a současná společnost. Konference Systémové inženýrství SYSIN 01, Evida Plzeň, VŠE Praha aj., Mariánské Lázně 25. - 26. 10. 2001 (ve sborníku)</w:t>
      </w:r>
    </w:p>
    <w:p>
      <w:pPr>
        <w:pStyle w:val="TextBody"/>
        <w:ind w:left="567" w:hanging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VÍTEK, M.: Občanská výchova pro novou společnost. Konference Člověk - dějiny - hodnota, Pedagogická fakulta VŠB-TU Ostrava Poruba, 7. - 8. 3. 2002 (ve sborníku)</w:t>
      </w:r>
    </w:p>
    <w:p>
      <w:pPr>
        <w:pStyle w:val="TextBody"/>
        <w:ind w:left="567" w:hanging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VÍTEK, M.: Různost systémových přístupů. Pracovní seminář SYSTE02, EVIDA Plzeň, VŠE Praha aj., Praha 12. 6. 2002 (ve sborníku)</w:t>
      </w:r>
    </w:p>
    <w:p>
      <w:pPr>
        <w:pStyle w:val="TextBody"/>
        <w:ind w:left="567" w:hanging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 xml:space="preserve">VÍTEK, M. Nenávist není všelék. Konference FHS ZČU, Filosofie, výchova a tradice evropského myšlení, Plzeň 17. - 18. 9. 2002 (ve sborníku), převzaly České listy, II,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3 : 4, 2002</w:t>
      </w:r>
    </w:p>
    <w:p>
      <w:pPr>
        <w:pStyle w:val="TextBody"/>
        <w:ind w:left="567" w:hanging="567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>
          <w:i w:val="false"/>
        </w:rPr>
        <w:t>H. Výzkumné zprávy domácí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NEKOLA, J. - VÍTEK, M. K poslání České asociace Římského klubu. Mikrobiologický ústav Akademie věd ČR, listopad 2001, 10 s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  <w:t>V kvalifikační struktuře v r. 2002 nedošlo ke změnám, když nebyli jmenováni noví profesoři, docenti ani PhD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O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Miroslav Jouk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J.Pe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Lucie Kud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N.Pelcová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Martin Paleček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,Dr.O.A. Funda</w:t>
            </w:r>
          </w:p>
          <w:p>
            <w:pPr>
              <w:pStyle w:val="Normal"/>
              <w:rPr/>
            </w:pPr>
            <w:r>
              <w:rPr/>
              <w:t xml:space="preserve">RNDr.I.Budil,PhD.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M.Panoušková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Z.Pinz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Zdena Zábrodská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N.Pelcová,CSc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Ladislav Luštin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Dr.Miroslav Nová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politologie IPS,Fakulta soc. věd UK Prah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Marie Skýbová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Flos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Aleš Vrbat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. Kučer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FF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Ví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  <w:p>
            <w:pPr>
              <w:pStyle w:val="Normal"/>
              <w:rPr/>
            </w:pPr>
            <w:r>
              <w:rPr/>
              <w:t>"Vnitropolitické aspekty vztahu ČR a EU v letech 1992-1998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Kučera, CSc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politologie IPS, Fakulta soc. věd UK Praha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Podle závěrů měsíčních porad pracovníků ÚFSV byly zadané úkoly splněny v odpovídající kvalitě a kvantitě. Nad rámec pracovních úkolů byla vydávána edice Prométheus, kde do r. 2002 vyšla celkem 51 monografie z oboru filosofie a společenských věd. Na edici Prométheus volně navazuje pokračující publikační činnost, kde v r. 2002 vyšly 4 monografie a 3 vysokoškolské učebnice. K prezentaci výsledků slouží rovněž časopis Prométheus, jehož redakce sídlí na ÚFSV (5 studentů). Od roku 1995 do roku 2002 vyšlo zatím 20 čísel tohoto filosoficko-literárního časopisu. Časopis je zároveň tvůrčí dílnou učitelů a studentů a v tomto smyslu se připravují do tisku další čísl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Úspěšně bylo uzavřeno akreditační řízení pro Občanskou výchovu II. a III. stupně škol. Probíhá akreditace bakalářského tříletého a magisterského pětiletého řádného studia Politických věd. Podle posouzení subkomise je studium Politických věd odpovídajícím způsobem zabezpečeno personálně, prostorově i učebními text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24. 4. 2002 XXXIV. vědecká konference SI 2002 a vydání sborníku s 52 příspěvky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19. 11. 2002 spolu s Krajským úřadem Hradec Králové seminář Udržitelný rozvoj regionu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časopis Prométheus ISSN 1211-8400 (vychází od dubna 1995) v roce 2002 vyšlo číslo 21</w:t>
      </w:r>
    </w:p>
    <w:p>
      <w:pPr>
        <w:pStyle w:val="Normal"/>
        <w:ind w:firstLine="360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Studentské divadlo poesie při ÚFSV (4 vystoupení za rok) v roce 2002 vydány dvě autorské sbírky poesie.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- poskytuje Centrum evropských studií při ÚFSV (k problematice vstupu ČR do EU)</w:t>
      </w:r>
    </w:p>
    <w:p>
      <w:pPr>
        <w:pStyle w:val="Normal"/>
        <w:ind w:firstLine="709"/>
        <w:jc w:val="both"/>
        <w:rPr/>
      </w:pPr>
      <w:r>
        <w:rPr/>
        <w:t>Politologický klub Univerzity Hradec Králové při ÚFSV (přednášky, diskusní fóra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Umělecká činnost studentů: soustřeďuje se kolem časopisu Prométheus (eseje, básně, grafika) a Studentského divadla poesie (básně, hudba – autorské večery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firstLine="360"/>
        <w:rPr/>
      </w:pPr>
      <w:r>
        <w:rPr/>
        <w:t>Na ÚFSV se uchovávají videozáznamy z konferencí a bese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Ing. Miloš Vítek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filozofie a společenských věd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7" w:right="1417" w:gutter="0" w:header="720" w:top="1417" w:footer="720" w:bottom="1417"/>
      <w:pgNumType w:start="3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8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7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2</w:t>
      <w:tab/>
      <w:tab/>
      <w:t>Dodatek O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filozofie a společenských vě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O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filozofie a společenských vě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MT Symbol;Symbol" w:hAnsi="MT Symbol;Symbol" w:cs="MT Symbol;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Zkladntext2">
    <w:name w:val="Základní text 2"/>
    <w:basedOn w:val="Normal"/>
    <w:qFormat/>
    <w:pPr>
      <w:widowControl w:val="false"/>
      <w:tabs>
        <w:tab w:val="left" w:pos="36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milos.vitek@uhk.cz" TargetMode="External"/><Relationship Id="rId4" Type="http://schemas.openxmlformats.org/officeDocument/2006/relationships/hyperlink" Target="mailto:sarka.rajmanova@uhk.cz" TargetMode="External"/><Relationship Id="rId5" Type="http://schemas.openxmlformats.org/officeDocument/2006/relationships/hyperlink" Target="mailto:miroslav.joukl@uhk.cz" TargetMode="External"/><Relationship Id="rId6" Type="http://schemas.openxmlformats.org/officeDocument/2006/relationships/hyperlink" Target="mailto:martin.palecek@uhk.cz" TargetMode="External"/><Relationship Id="rId7" Type="http://schemas.openxmlformats.org/officeDocument/2006/relationships/hyperlink" Target="mailto:marketa.panouskova@uhk.cz" TargetMode="External"/><Relationship Id="rId8" Type="http://schemas.openxmlformats.org/officeDocument/2006/relationships/hyperlink" Target="mailto:ales.vrbata@uhk.cz" TargetMode="External"/><Relationship Id="rId9" Type="http://schemas.openxmlformats.org/officeDocument/2006/relationships/hyperlink" Target="mailto:ladislav.lustina@uhk.cz" TargetMode="External"/><Relationship Id="rId10" Type="http://schemas.openxmlformats.org/officeDocument/2006/relationships/hyperlink" Target="mailto:vladimir.skaloud@uhk.cz" TargetMode="External"/><Relationship Id="rId11" Type="http://schemas.openxmlformats.org/officeDocument/2006/relationships/hyperlink" Target="mailto:vaclav.veber@uhk.cz" TargetMode="External"/><Relationship Id="rId12" Type="http://schemas.openxmlformats.org/officeDocument/2006/relationships/hyperlink" Target="mailto:zdena.zabrodska@uhk.cz" TargetMode="External"/><Relationship Id="rId13" Type="http://schemas.openxmlformats.org/officeDocument/2006/relationships/hyperlink" Target="mailto:ivan.hruska@uhk.cz" TargetMode="External"/><Relationship Id="rId14" Type="http://schemas.openxmlformats.org/officeDocument/2006/relationships/hyperlink" Target="mailto:lucie.kudova@uhk.cz" TargetMode="External"/><Relationship Id="rId15" Type="http://schemas.openxmlformats.org/officeDocument/2006/relationships/hyperlink" Target="mailto:marie.skybova@uhk.cz" TargetMode="External"/><Relationship Id="rId16" Type="http://schemas.openxmlformats.org/officeDocument/2006/relationships/hyperlink" Target="mailto:daniel.toth@uhk.cz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12:00Z</dcterms:created>
  <dc:creator>Proděkan Pdf</dc:creator>
  <dc:description/>
  <dc:language>en-US</dc:language>
  <cp:lastModifiedBy>Jarmila Jehličková</cp:lastModifiedBy>
  <cp:lastPrinted>2003-03-14T08:10:00Z</cp:lastPrinted>
  <dcterms:modified xsi:type="dcterms:W3CDTF">2003-03-14T07:11:00Z</dcterms:modified>
  <cp:revision>118</cp:revision>
  <dc:subject/>
  <dc:title>Výroční zpráva o činnosti</dc:title>
</cp:coreProperties>
</file>