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matematik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Zdeněk PŮLPÁN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bCs/>
          <w:i/>
          <w:iCs/>
        </w:rPr>
        <w:t>Prof. RNDr. PhDr. Zdeněk Půlpán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matemat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matemat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1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romana.trojovska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50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62"/>
      </w:tblGrid>
      <w:tr>
        <w:trPr/>
        <w:tc>
          <w:tcPr>
            <w:tcW w:w="3240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Prof. RNDr. PhDr. Zdeněk Půlpán, CSc. </w:t>
              <w:br/>
              <w:t>tel. (049) 5061 153, e-mail: zdenek.pulpan@uhk.c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/>
              <w:t>Doc. RNDr. Jaroslav Seibert, CSc.</w:t>
            </w:r>
          </w:p>
          <w:p>
            <w:pPr>
              <w:pStyle w:val="Normal"/>
              <w:ind w:left="2124" w:hanging="2124"/>
              <w:rPr/>
            </w:pPr>
            <w:r>
              <w:rPr/>
              <w:t>tel. (049) 5061 155,  e-mail: jaroslav.</w:t>
            </w:r>
            <w:hyperlink r:id="rId3">
              <w:r>
                <w:rPr>
                  <w:rStyle w:val="InternetLink"/>
                  <w:color w:val="000000"/>
                </w:rPr>
                <w:t>seibert@uhk.cz</w:t>
              </w:r>
            </w:hyperlink>
          </w:p>
          <w:p>
            <w:pPr>
              <w:pStyle w:val="Normal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Romana Trojovská</w:t>
              <w:br/>
              <w:t>tel.: (049) 5061 154, e-mail: romana.trojovska@uhk.c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statní pracovníci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Mgr. Dušan Bednařík, Ph.D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71, e-mail </w:t>
            </w:r>
            <w:hyperlink r:id="rId4">
              <w:r>
                <w:rPr>
                  <w:rStyle w:val="InternetLink"/>
                </w:rPr>
                <w:t>dusan.bednarik@uhk.cz</w:t>
              </w:r>
            </w:hyperlink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Mgr. Vladimíra Čuhajová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40, e-mail vladimira.cuhajov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Mgr. Michal Čihák (od 1. 9. 2002)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70, e-mail michal.cihak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RNDr. Ladisl. Francová, Ph.D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70, e-mail ladislava.francov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RNDr. PaedDr. Eva Krejčová, CSc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tel. 50 61 172, e-mail eva.krejcova@uhk.cz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RNDr. Jitka Kühnová, Ph.D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tel. 50 61 139, e-mail jitka.kuhnova@uhk.cz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RNDr. Marie Kupčáková              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l. 50 61 139, e-mail marie.kupcakov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l. 50 61 153, e-mail frantisek.kurin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Marie Měřičková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52, e-mail </w:t>
            </w:r>
            <w:hyperlink r:id="rId5">
              <w:r>
                <w:rPr>
                  <w:rStyle w:val="InternetLink"/>
                </w:rPr>
                <w:t>marie.merickova@uhk.cz</w:t>
              </w:r>
            </w:hyperlink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Prof. RNDr. Břetislav Novák, DrSc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tel. 50 61 15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RNDr. PaedDr. Pavel Trojovský, Ph.D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70, e-mail </w:t>
            </w:r>
            <w:hyperlink r:id="rId6">
              <w:r>
                <w:rPr>
                  <w:rStyle w:val="InternetLink"/>
                </w:rPr>
                <w:t>pavel.trojovsky@uhk.cz</w:t>
              </w:r>
            </w:hyperlink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Doc. PhDr. Marta Volfová, CSc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tel. 50 61 172, e-mail marta.volfova@uhk.cz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Mgr. Tomáš Zuščá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39, e-mail </w:t>
            </w:r>
            <w:hyperlink r:id="rId7">
              <w:r>
                <w:rPr>
                  <w:rStyle w:val="InternetLink"/>
                </w:rPr>
                <w:t>tomas.zuscak@uhk.cz</w:t>
              </w:r>
            </w:hyperlink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Katedra pracuje na změně obsahu a pojetí disciplín ve studiu učitelství pro střední školy (obsah studia pro učitelství základních škol byl přehodnocen a upraven v předchozích letech)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Obsah studia matematiky je velmi rozsáhlý a tak pro nabídku nezbývá více prostoru. Upravují se obsahy volitelných předmětů podle námětů a zájmu posluchačů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20"/>
        <w:rPr/>
      </w:pPr>
      <w:r>
        <w:rPr/>
        <w:t>Katedra spolupracuje s Jednotou českých matematiků a fyziků v přípravě cyklu přednášek pro veřejnost (2 dny s matematikou) i pravidelných odborných seminářů (2x za měsíc ve čtvrtek)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2.4.1 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Katedra není zapojena do mezinárodní spolupráce ve vzdělávání.</w:t>
      </w:r>
    </w:p>
    <w:p>
      <w:pPr>
        <w:pStyle w:val="Heading3"/>
        <w:rPr/>
      </w:pPr>
      <w:r>
        <w:rPr/>
        <w:t>2.4.2 Zahraniční mobilita studentů</w:t>
      </w:r>
    </w:p>
    <w:p>
      <w:pPr>
        <w:pStyle w:val="Normal"/>
        <w:ind w:firstLine="709"/>
        <w:jc w:val="both"/>
        <w:rPr/>
      </w:pPr>
      <w:r>
        <w:rPr/>
        <w:t>Zahraniční mobilitu studentů katedra nemá hlavně z důvodu nezájmu student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rPr/>
      </w:pPr>
      <w:r>
        <w:rPr/>
        <w:t>3.1.1 Dostupnost informačních zdrojů na fakultě</w:t>
      </w:r>
    </w:p>
    <w:p>
      <w:pPr>
        <w:pStyle w:val="Normal"/>
        <w:ind w:firstLine="720"/>
        <w:rPr/>
      </w:pPr>
      <w:r>
        <w:rPr/>
        <w:t>Od konce roku 2002 může katedra uskutečňovat i rozsáhlejší vlastní výzkum podporovaný programy STATISTICA, MATLAB a MATHEMATICA.</w:t>
      </w:r>
    </w:p>
    <w:p>
      <w:pPr>
        <w:pStyle w:val="Heading3"/>
        <w:rPr/>
      </w:pPr>
      <w:r>
        <w:rPr/>
        <w:t>3.1.2 Stav výpočetní techniky katedře</w:t>
      </w:r>
    </w:p>
    <w:p>
      <w:pPr>
        <w:pStyle w:val="Normal"/>
        <w:ind w:firstLine="720"/>
        <w:rPr/>
      </w:pPr>
      <w:r>
        <w:rPr/>
        <w:t>Výpočetní technika je většinou zastaralá z důvodu nedostatku finančních prostředků katedry. Výjimkou je 1 Notebook. Přesto katedra publikuje výsledky s podporou počítačů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4.1.1 Tematické zaměření</w:t>
      </w:r>
    </w:p>
    <w:p>
      <w:pPr>
        <w:pStyle w:val="Normal"/>
        <w:ind w:firstLine="720"/>
        <w:rPr/>
      </w:pPr>
      <w:r>
        <w:rPr/>
        <w:t>Základní oblastí výzkumu je didaktika matematiky. Studium konstruktivních přístupů k vyučování matematice. Problematika řešení úloh. (Prof. F. Kuřina)</w:t>
      </w:r>
    </w:p>
    <w:p>
      <w:pPr>
        <w:pStyle w:val="Normal"/>
        <w:ind w:firstLine="720"/>
        <w:rPr/>
      </w:pPr>
      <w:r>
        <w:rPr/>
        <w:t xml:space="preserve">Katedra však pracuje i v oblasti teorie čísel a funkcionální analýzy. Uskutečňuje však také aplikovaný výzkum ve statistických metodách v medicíně. </w:t>
      </w:r>
    </w:p>
    <w:p>
      <w:pPr>
        <w:pStyle w:val="Heading3"/>
        <w:rPr/>
      </w:pPr>
      <w:r>
        <w:rPr/>
        <w:t>4.1.2 Účast pracovníků na zahraničních konferencích a na mezinárodních konferencích v tuzemsku</w:t>
      </w:r>
    </w:p>
    <w:p>
      <w:pPr>
        <w:pStyle w:val="Normal"/>
        <w:jc w:val="both"/>
        <w:rPr/>
      </w:pPr>
      <w:r>
        <w:rPr/>
        <w:t>Prof. F. Kuřina: Bundestagung für Didaktik der Mathematik – Klagenfurt, Rakousko</w:t>
      </w:r>
    </w:p>
    <w:p>
      <w:pPr>
        <w:pStyle w:val="Normal"/>
        <w:jc w:val="both"/>
        <w:rPr/>
      </w:pPr>
      <w:r>
        <w:rPr/>
        <w:t>Prof. F. Kuřina: Polish  Czech Mathematical School – Krakov, Polsko</w:t>
      </w:r>
    </w:p>
    <w:p>
      <w:pPr>
        <w:pStyle w:val="Normal"/>
        <w:jc w:val="both"/>
        <w:rPr/>
      </w:pPr>
      <w:r>
        <w:rPr/>
        <w:t>Prof. F. Kuřina: O vyučování matematice – Ružomberok, Slovensko</w:t>
      </w:r>
    </w:p>
    <w:p>
      <w:pPr>
        <w:pStyle w:val="Normal"/>
        <w:jc w:val="both"/>
        <w:rPr/>
      </w:pPr>
      <w:r>
        <w:rPr/>
        <w:t>Doc. J. Seibert, dr. P. Trojovský: Czech – Polish conference on number theory, Polsko</w:t>
      </w:r>
    </w:p>
    <w:p>
      <w:pPr>
        <w:pStyle w:val="Normal"/>
        <w:jc w:val="both"/>
        <w:rPr/>
      </w:pPr>
      <w:r>
        <w:rPr/>
        <w:t>Doc. J. Seibert, dr. P. Trojovský: INFORMATICS AND ALGORITHMS ´2002, Slovensko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Katedra spolupracuje s Univerzitou v Paderbornu při analýze některých diagnostických metod v pedagogice, psychologii  i medicíně. Není to však spolupráce institucionální, pouze založená na osobních kontaktech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 xml:space="preserve">Tabulka F1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derborn, Institut für Kybernetik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  <w:t>Přehled vědeckých projek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A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406/02/0829 </w:t>
      </w:r>
      <w:r>
        <w:rPr>
          <w:b/>
        </w:rPr>
        <w:t>Název:</w:t>
      </w:r>
      <w:r>
        <w:rPr/>
        <w:t xml:space="preserve"> Matematické vzdělávání orientované na žáka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rof. M. Hejný (Prof. F. Kuřina – spoluřešitel)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86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903 </w:t>
      </w:r>
      <w:r>
        <w:rPr>
          <w:b/>
        </w:rPr>
        <w:t xml:space="preserve">Název: </w:t>
      </w:r>
      <w:r>
        <w:rPr>
          <w:bCs/>
        </w:rPr>
        <w:t>Matematická příprava v novém oboru bakalářského studia Pedagog předškolní výchovy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rof. F. Kuřina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33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Heading3"/>
        <w:rPr/>
      </w:pPr>
      <w:r>
        <w:rPr/>
        <w:t>a) monografie</w:t>
      </w:r>
    </w:p>
    <w:p>
      <w:pPr>
        <w:pStyle w:val="Normal"/>
        <w:rPr>
          <w:bCs/>
        </w:rPr>
      </w:pPr>
      <w:r>
        <w:rPr>
          <w:bCs/>
        </w:rPr>
        <w:t xml:space="preserve">Kuřina, F.: Deset geometrických transformací. Prometheus, Praha, 2002. 282 str. </w:t>
      </w:r>
    </w:p>
    <w:p>
      <w:pPr>
        <w:pStyle w:val="Heading3"/>
        <w:rPr/>
      </w:pPr>
      <w:r>
        <w:rPr/>
        <w:t>b) editorské sborníky</w:t>
      </w:r>
    </w:p>
    <w:p>
      <w:pPr>
        <w:pStyle w:val="Normal"/>
        <w:rPr/>
      </w:pPr>
      <w:r>
        <w:rPr/>
        <w:t>Kuřina, F.: Geometrický svět učitele prvního stupně. In: Podíl matematiky na přípravě učitele primární školy. Olomouc, UP Olomouc, 2002, str. 105 – 109</w:t>
      </w:r>
    </w:p>
    <w:p>
      <w:pPr>
        <w:pStyle w:val="Normal"/>
        <w:rPr/>
      </w:pPr>
      <w:r>
        <w:rPr/>
        <w:t>Kuřina. F.: Inkubační doba úlohy. In: Dva dny s didaktikou matematiky 2002, Pedagogická fakulta UK, Praha</w:t>
      </w:r>
    </w:p>
    <w:p>
      <w:pPr>
        <w:pStyle w:val="Normal"/>
        <w:rPr/>
      </w:pPr>
      <w:r>
        <w:rPr/>
        <w:t>Půlpán, Z.: Příspěvek do jubilejního almanachu MFF UK; UK, 2002</w:t>
      </w:r>
    </w:p>
    <w:p>
      <w:pPr>
        <w:pStyle w:val="Heading3"/>
        <w:rPr/>
      </w:pPr>
      <w:r>
        <w:rPr/>
        <w:t>c) učebnice, skripta, pomocné učební texty, příručky</w:t>
      </w:r>
    </w:p>
    <w:p>
      <w:pPr>
        <w:pStyle w:val="Normal"/>
        <w:rPr>
          <w:bCs/>
        </w:rPr>
      </w:pPr>
      <w:r>
        <w:rPr>
          <w:bCs/>
        </w:rPr>
        <w:t xml:space="preserve">Krejčová, E., Volfová, M.: Didaktické hry v matematice. Skriptum. 3., upravené vydání – Hradec Králové, Gaudeamus </w:t>
      </w:r>
    </w:p>
    <w:p>
      <w:pPr>
        <w:pStyle w:val="Normal"/>
        <w:rPr>
          <w:bCs/>
        </w:rPr>
      </w:pPr>
      <w:r>
        <w:rPr>
          <w:bCs/>
        </w:rPr>
        <w:t>Kupčáková, M.: Geometrie ve světě dětí i dospělých, skripta VŠP, Gaudeamus (109 stran)</w:t>
      </w:r>
    </w:p>
    <w:p>
      <w:pPr>
        <w:pStyle w:val="Normal"/>
        <w:rPr>
          <w:bCs/>
        </w:rPr>
      </w:pPr>
      <w:r>
        <w:rPr>
          <w:bCs/>
        </w:rPr>
        <w:t>Kupčáková, M.: Základní úlohy deskriptivní geometrie v mdoelehc, Prometheus 2002 (64 stran), učebnice</w:t>
      </w:r>
    </w:p>
    <w:p>
      <w:pPr>
        <w:pStyle w:val="Normal"/>
        <w:rPr/>
      </w:pPr>
      <w:r>
        <w:rPr>
          <w:bCs/>
        </w:rPr>
        <w:t>Kuřina, F.: Čtyři fáze řešení problémů a školská praxe. Práce katedry matematiky 10., Univerzita Hradec Králové, 2002, str. 13</w:t>
      </w:r>
    </w:p>
    <w:p>
      <w:pPr>
        <w:pStyle w:val="Normal"/>
        <w:rPr/>
      </w:pPr>
      <w:r>
        <w:rPr>
          <w:bCs/>
        </w:rPr>
        <w:t>Kuřina, F.: Problemslösungen und Kreativität. Práce katedry matematiky 11., Univerzita Hradec Králové, 2002, str. 10</w:t>
      </w:r>
    </w:p>
    <w:p>
      <w:pPr>
        <w:pStyle w:val="Normal"/>
        <w:rPr>
          <w:bCs/>
        </w:rPr>
      </w:pPr>
      <w:r>
        <w:rPr>
          <w:bCs/>
        </w:rPr>
        <w:t>Kuřina, F.: Struktura a vhled ve vyučování matematice. Pedagogické centrum Plzeň, 2002, str. 11</w:t>
      </w:r>
    </w:p>
    <w:p>
      <w:pPr>
        <w:pStyle w:val="Normal"/>
        <w:rPr>
          <w:bCs/>
        </w:rPr>
      </w:pPr>
      <w:r>
        <w:rPr>
          <w:bCs/>
        </w:rPr>
        <w:t>Kuřina, F.: Geometrie na prvním stupni základní školy. Pedagogické centrum Rychnov nad Kněžnou 2002, str. 32</w:t>
      </w:r>
    </w:p>
    <w:p>
      <w:pPr>
        <w:pStyle w:val="Normal"/>
        <w:rPr/>
      </w:pPr>
      <w:r>
        <w:rPr>
          <w:bCs/>
        </w:rPr>
        <w:t xml:space="preserve">Kuřina, F.: Geometrické vzdělávání (na 1. stupni základní školy). Pedagogické centrum Ostrava, 2002 </w:t>
      </w:r>
    </w:p>
    <w:p>
      <w:pPr>
        <w:pStyle w:val="Normal"/>
        <w:rPr/>
      </w:pPr>
      <w:r>
        <w:rPr>
          <w:bCs/>
        </w:rPr>
        <w:t>Seibert, J., Trojovský, P.: Solved Problems from the Fibonaci Quarterly, MAFY Hradec Králové, 66 str.</w:t>
      </w:r>
    </w:p>
    <w:p>
      <w:pPr>
        <w:pStyle w:val="Heading3"/>
        <w:rPr/>
      </w:pPr>
      <w:r>
        <w:rPr/>
        <w:t>d) studie v zahraničních časopisech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Bednařík, D.: Uniform Gateaux smoothness of higher order on separable Banach spaces, in: Extracta Math., 2002, str. 69 - 95</w:t>
      </w:r>
    </w:p>
    <w:p>
      <w:pPr>
        <w:pStyle w:val="TextBody"/>
        <w:rPr/>
      </w:pPr>
      <w:r>
        <w:rPr>
          <w:i w:val="false"/>
        </w:rPr>
        <w:t>Kuřina, F.: O matematice a jejím vyučování. Obzory matematiky, fyziky a informatiky, Bratislava, č. 1, 2002, str. 1 – 8</w:t>
      </w:r>
    </w:p>
    <w:p>
      <w:pPr>
        <w:pStyle w:val="TextBody"/>
        <w:rPr/>
      </w:pPr>
      <w:r>
        <w:rPr>
          <w:i w:val="false"/>
        </w:rPr>
        <w:t xml:space="preserve">Kuřina, F.: Realismus konstruktivních přístupů k vyučování matematice. Disputationes scientificae. Roč. 2, č. 1, str. 40 - 47 , 2002 </w:t>
      </w:r>
    </w:p>
    <w:p>
      <w:pPr>
        <w:pStyle w:val="Heading3"/>
        <w:rPr/>
      </w:pPr>
      <w:r>
        <w:rPr/>
        <w:t>e) studie v celostátních časopisech</w:t>
      </w:r>
    </w:p>
    <w:p>
      <w:pPr>
        <w:pStyle w:val="Normal"/>
        <w:rPr/>
      </w:pPr>
      <w:r>
        <w:rPr>
          <w:bCs/>
        </w:rPr>
        <w:t>Krejčová, E., Volfová, M.: několik článků v čas. Katalog forem a metod práce pro 1. a 2. stupeň základních škol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Domino II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Sporožiro,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olynomi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arevné skládání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Rozvoj kombinačního myšlení – 2 hr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om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Rozvoj prostorové představivosti – 2 hr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amětné počítání – 2 hr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Rozvoj kombinačního myšlení – 2 hr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Čtyři geometrické skládánk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ělení a dělitelé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3 drobné hr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rocvičování pamětného počítání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amětné sčítání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amětné  sčítání a odečítání – 2 hry</w:t>
      </w:r>
    </w:p>
    <w:p>
      <w:pPr>
        <w:pStyle w:val="Normal"/>
        <w:rPr/>
      </w:pPr>
      <w:r>
        <w:rPr/>
        <w:t>Krejčová, E., Volfová, M.: Stomachion, Archimédova skládanka. Komenský, 125, č. 7/8</w:t>
      </w:r>
    </w:p>
    <w:p>
      <w:pPr>
        <w:pStyle w:val="Normal"/>
        <w:rPr/>
      </w:pPr>
      <w:r>
        <w:rPr/>
        <w:t>Vytváření skupin v matematice. Komenský, roč. 126, č. 9/10</w:t>
      </w:r>
    </w:p>
    <w:p>
      <w:pPr>
        <w:pStyle w:val="Normal"/>
        <w:rPr/>
      </w:pPr>
      <w:r>
        <w:rPr/>
        <w:t>Krejčová, E.: Jak rozdělit žáky do skupin v hodinách matematiky. Moderní vyučování, 7/2002, s. 19</w:t>
      </w:r>
    </w:p>
    <w:p>
      <w:pPr>
        <w:pStyle w:val="Normal"/>
        <w:rPr/>
      </w:pPr>
      <w:r>
        <w:rPr/>
        <w:t>Kupčáková, M.: Proměny krychle, in ABC – časopis generace XXI. století (dále jen ABC), č. 1, roč. 46, str. 24</w:t>
      </w:r>
    </w:p>
    <w:p>
      <w:pPr>
        <w:pStyle w:val="Normal"/>
        <w:rPr/>
      </w:pPr>
      <w:r>
        <w:rPr/>
        <w:t>Kupčáková, M.: Pěticípý kaleidocyklus, in: ABC, č. 3, roč. 46</w:t>
      </w:r>
    </w:p>
    <w:p>
      <w:pPr>
        <w:pStyle w:val="Normal"/>
        <w:rPr/>
      </w:pPr>
      <w:r>
        <w:rPr/>
        <w:t>Kupčáková, M.: Tajemství spící jehnědy, in ABC, č. 6, roč. 46</w:t>
      </w:r>
    </w:p>
    <w:p>
      <w:pPr>
        <w:pStyle w:val="Normal"/>
        <w:rPr/>
      </w:pPr>
      <w:r>
        <w:rPr/>
        <w:t>Kupčáková, M.: Velikonoční skořápky, in ABC, č. 7, roč. 46</w:t>
      </w:r>
    </w:p>
    <w:p>
      <w:pPr>
        <w:pStyle w:val="Normal"/>
        <w:rPr/>
      </w:pPr>
      <w:r>
        <w:rPr/>
        <w:t>Kupčáková, M.: Kalamář, in ABC, č. 14, roč. 46</w:t>
      </w:r>
    </w:p>
    <w:p>
      <w:pPr>
        <w:pStyle w:val="Normal"/>
        <w:rPr/>
      </w:pPr>
      <w:r>
        <w:rPr/>
        <w:t>Kupčáková, M.: Kazeta s příhrádkami, in ABC, č. 18, roč. 46</w:t>
      </w:r>
    </w:p>
    <w:p>
      <w:pPr>
        <w:pStyle w:val="Normal"/>
        <w:rPr/>
      </w:pPr>
      <w:r>
        <w:rPr/>
        <w:t>Kupčáková, M.: Hlavolam pro dlouhé podzimní večery , in ABC, č. 22, roč. 46</w:t>
      </w:r>
    </w:p>
    <w:p>
      <w:pPr>
        <w:pStyle w:val="Normal"/>
        <w:rPr/>
      </w:pPr>
      <w:r>
        <w:rPr/>
        <w:t>Kupčáková, M.: Žirafa, in ABC, č. 24, roč. 46</w:t>
      </w:r>
    </w:p>
    <w:p>
      <w:pPr>
        <w:pStyle w:val="Normal"/>
        <w:rPr/>
      </w:pPr>
      <w:r>
        <w:rPr/>
        <w:t>Kupčáková, M.: Sváteční drobnosti, in ABC, č. 25, roč. 46</w:t>
      </w:r>
    </w:p>
    <w:p>
      <w:pPr>
        <w:pStyle w:val="Normal"/>
        <w:rPr/>
      </w:pPr>
      <w:r>
        <w:rPr/>
        <w:t>Kupčáková, M.: Kouzelné pásky na vánoční ubrousky, in ABC, č. 26, roč. 46</w:t>
      </w:r>
    </w:p>
    <w:p>
      <w:pPr>
        <w:pStyle w:val="Normal"/>
        <w:rPr/>
      </w:pPr>
      <w:r>
        <w:rPr/>
        <w:t>Kupčáková, M.: Kolik čtverců složíš, in ABC, č. 36, roč. 47</w:t>
      </w:r>
    </w:p>
    <w:p>
      <w:pPr>
        <w:pStyle w:val="Normal"/>
        <w:rPr/>
      </w:pPr>
      <w:r>
        <w:rPr/>
        <w:t>Kupčáková, M.: Vajíčko od princezny Kkoloběžky, in ABC, č. 6, roč. 47</w:t>
      </w:r>
    </w:p>
    <w:p>
      <w:pPr>
        <w:pStyle w:val="Normal"/>
        <w:rPr/>
      </w:pPr>
      <w:r>
        <w:rPr/>
        <w:t>Kupčáková, M.: Hlavolam Srdce, in ABC, č. 10, roč. 47</w:t>
      </w:r>
    </w:p>
    <w:p>
      <w:pPr>
        <w:pStyle w:val="Normal"/>
        <w:rPr/>
      </w:pPr>
      <w:r>
        <w:rPr/>
        <w:t>Kupčáková, M.: Hlavolam – Čtverec z osmi dílů, in ABC, č. 14, roč. 47</w:t>
      </w:r>
    </w:p>
    <w:p>
      <w:pPr>
        <w:pStyle w:val="Normal"/>
        <w:rPr/>
      </w:pPr>
      <w:r>
        <w:rPr/>
        <w:t>Kupčáková, M.: Šestiboká krabička, in ABC, č. 17, roč. 47</w:t>
      </w:r>
    </w:p>
    <w:p>
      <w:pPr>
        <w:pStyle w:val="Normal"/>
        <w:rPr/>
      </w:pPr>
      <w:r>
        <w:rPr/>
        <w:t>Kupčáková, M.: Virtuální modely, in ABC, č. 21, roč. 47</w:t>
      </w:r>
    </w:p>
    <w:p>
      <w:pPr>
        <w:pStyle w:val="Normal"/>
        <w:rPr/>
      </w:pPr>
      <w:r>
        <w:rPr/>
        <w:t>Kupčáková, M.: Teoretické řešení střech v AUtoCAD, in: Učitel matematiky, č. 4, roč. 9, str. 193 – 198</w:t>
      </w:r>
    </w:p>
    <w:p>
      <w:pPr>
        <w:pStyle w:val="Normal"/>
        <w:rPr/>
      </w:pPr>
      <w:r>
        <w:rPr/>
        <w:t>Kuřina, F.: Porozumění matematice, matematické řemeslo a tvořivost. Matematika, fyzika, informatika. Roč. 12, č. 1, str. 1 – 13, 2002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Kuřina, F.:  Příběh jedné úlohy o trojúhelníku. Matematika, fyzika, informatika. Roč. 12, č, 4, 2002</w:t>
      </w:r>
    </w:p>
    <w:p>
      <w:pPr>
        <w:pStyle w:val="TextBody"/>
        <w:rPr/>
      </w:pPr>
      <w:r>
        <w:rPr>
          <w:i w:val="false"/>
        </w:rPr>
        <w:t>Půlpán, Z.: Shluková analýza a její aplikace ACTA MEDICA, SUPPL 2002; 45(1); 25 – 43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Seibert, J., Slabý, A., Trojovský, P.: Cabri geometrie a formulace hypotéz o množinách bodů dané vlastnosti. Matematika – fyzika – informatika, roč. 11, č. 7</w:t>
      </w:r>
    </w:p>
    <w:p>
      <w:pPr>
        <w:pStyle w:val="Heading3"/>
        <w:rPr/>
      </w:pPr>
      <w:r>
        <w:rPr/>
        <w:t>f) studie v zahraničních sbornících</w:t>
      </w:r>
    </w:p>
    <w:p>
      <w:pPr>
        <w:pStyle w:val="Normal"/>
        <w:rPr/>
      </w:pPr>
      <w:r>
        <w:rPr/>
        <w:t>Kuřina. F.: Geometrie – die Schule der Kreativität. In: Beiträge zum Mathematikunterricht 2002. Berlin, Franzbecker, str. 295 – 298.</w:t>
      </w:r>
    </w:p>
    <w:p>
      <w:pPr>
        <w:pStyle w:val="Normal"/>
        <w:rPr/>
      </w:pPr>
      <w:r>
        <w:rPr/>
        <w:t xml:space="preserve">Seibert, J., Slabý, A., Trojovský, P.: Computation of the Dependence Polynomial of a Graph. Prosceedings of the First international Conference APLIMAT 2002, Slovak University of Technology, Bratislava, s. 353 - 358 </w:t>
      </w:r>
    </w:p>
    <w:p>
      <w:pPr>
        <w:pStyle w:val="Normal"/>
        <w:rPr/>
      </w:pPr>
      <w:r>
        <w:rPr/>
        <w:t>Seibert, J., Trojovský, P.: Recurrences and Generating Function for Fibonacci Numbers of Graphs with Mathematica. Sborník vědecké konference Informatika a Algoritmy 2002, TU Košice</w:t>
      </w:r>
    </w:p>
    <w:p>
      <w:pPr>
        <w:pStyle w:val="Heading3"/>
        <w:rPr/>
      </w:pPr>
      <w:r>
        <w:rPr/>
        <w:t>g) studie v celostátních sbornících</w:t>
      </w:r>
    </w:p>
    <w:p>
      <w:pPr>
        <w:pStyle w:val="Normal"/>
        <w:rPr/>
      </w:pPr>
      <w:r>
        <w:rPr>
          <w:bCs/>
        </w:rPr>
        <w:t>Kupčáková, M.: Základní úlohy deskriptivní geometrie v modelech, in Sborník 21. konference o geometrii a počítačové grafice, Lednice na Moravě, str. 86 – 87</w:t>
      </w:r>
    </w:p>
    <w:p>
      <w:pPr>
        <w:pStyle w:val="Normal"/>
        <w:rPr/>
      </w:pPr>
      <w:r>
        <w:rPr>
          <w:bCs/>
        </w:rPr>
        <w:t>Kupčáková, M.: Geometrie ve světě dětí i dospělých – publikace pro studenty a učitele prvého stupně,in Sbroník mezinárodní konference Podíl matematiky na přípravě učitele primární školy. Str. 101 – 104, UP Olomouc, 2002</w:t>
      </w:r>
    </w:p>
    <w:p>
      <w:pPr>
        <w:pStyle w:val="Normal"/>
        <w:rPr/>
      </w:pPr>
      <w:r>
        <w:rPr>
          <w:bCs/>
        </w:rPr>
        <w:t>Kuřina, F.: Učíme myslet v matematice? In: Miscellanea logica. IV., Karolinum, Praha 2002, str. 51 – 58</w:t>
      </w:r>
    </w:p>
    <w:p>
      <w:pPr>
        <w:pStyle w:val="Normal"/>
        <w:rPr>
          <w:bCs/>
        </w:rPr>
      </w:pPr>
      <w:r>
        <w:rPr>
          <w:bCs/>
        </w:rPr>
        <w:t>Kuřina, F.: Půvab elementární geometrie. In: Osmé setkání učitelů matematiky všech typů a stupňů škol. JČMF, Praha 2002, str. 191 – 196.</w:t>
      </w:r>
    </w:p>
    <w:p>
      <w:pPr>
        <w:pStyle w:val="Normal"/>
        <w:rPr/>
      </w:pPr>
      <w:r>
        <w:rPr>
          <w:bCs/>
        </w:rPr>
        <w:t xml:space="preserve">Kuřina, F.: Dorozumění a porozumění – dvě stránky osvojovacího procesu. In: XX. mezinárodní kolokvium o řízení osvojovacího procesu. Vysoká vojenská škola pozemního vojska. Vyškov 2002, str. 228 - 231   </w:t>
      </w:r>
    </w:p>
    <w:p>
      <w:pPr>
        <w:pStyle w:val="Heading3"/>
        <w:rPr>
          <w:bCs w:val="false"/>
        </w:rPr>
      </w:pPr>
      <w:r>
        <w:rPr/>
        <w:t>h) posterová sdělení a přednášky na mezinárodních konferencích</w:t>
      </w:r>
    </w:p>
    <w:p>
      <w:pPr>
        <w:pStyle w:val="Normal"/>
        <w:rPr/>
      </w:pPr>
      <w:r>
        <w:rPr/>
        <w:t xml:space="preserve">Kuřina, F.: Wales – Polya – Hadamard and Creativity. V tisku v Práce z dydaktyki matematyki, Annales Academiae Paedagagocae Cracoviensis 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Normal"/>
        <w:ind w:firstLine="709"/>
        <w:jc w:val="both"/>
        <w:rPr/>
      </w:pPr>
      <w:r>
        <w:rPr/>
        <w:t>Kvalifikační struktura se i v minulém roce zlepšila. Stále však je ale vysoký věkový průměr docentů a profesor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 kvalifikační struktuře v roce 2002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F2 </w:t>
      </w:r>
      <w:r>
        <w:rPr>
          <w:b w:val="false"/>
          <w:i/>
        </w:rPr>
        <w:t>Nově jmenovaní profesoři, docenti a doktoři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slav Seibert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íjen 2002</w:t>
            </w:r>
          </w:p>
        </w:tc>
      </w:tr>
    </w:tbl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F3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ichal Čihá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Anto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rie Kupčá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rie Měřič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omáš Zuščá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F. Kuř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</w:t>
            </w:r>
          </w:p>
        </w:tc>
      </w:tr>
    </w:tbl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20"/>
        <w:rPr/>
      </w:pPr>
      <w:r>
        <w:rPr/>
        <w:t xml:space="preserve">Katedra dosud není vybavena dokonalejší prezentační technikou matematických metod (dataprojektor) – snad se situace zlepší; dosud neměli někteří učitelé katedry přístup k výpočetní technice – zlepšilo se díky dvěma novým počítačů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6.2 Výsledky vnějšího hodnocení</w:t>
      </w:r>
    </w:p>
    <w:p>
      <w:pPr>
        <w:pStyle w:val="Normal"/>
        <w:ind w:firstLine="720"/>
        <w:jc w:val="both"/>
        <w:rPr/>
      </w:pPr>
      <w:r>
        <w:rPr/>
        <w:t>Hodnocena je aktivita některých pracovníků v oblastech, kde jsme dosud málo publikovali (teorie čísel, numerické metody) i aktivita v didaktice matematiky pro ZŠ i SŠ, která má stále stoupající odbornou úroveň, zvláště v geometrii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rPr/>
      </w:pPr>
      <w:r>
        <w:rPr/>
        <w:t>Prof. dr. Zdeněk Půlpán</w:t>
      </w:r>
    </w:p>
    <w:p>
      <w:pPr>
        <w:pStyle w:val="Normal"/>
        <w:rPr/>
      </w:pPr>
      <w:r>
        <w:rPr/>
        <w:t xml:space="preserve">- účast na konferenci ODAM, pořádané Olomouckou univerzitou, přírodověd. Fakultou, referátem „O měření únavy“ (červen 2002); </w:t>
      </w:r>
    </w:p>
    <w:p>
      <w:pPr>
        <w:pStyle w:val="Normal"/>
        <w:rPr/>
      </w:pPr>
      <w:r>
        <w:rPr/>
        <w:t xml:space="preserve">- předneseny byly dvě přednášky pro PřF MU v Brně na téma „Neuronové sítě a výpočetní statistika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Eva Krejčová:</w:t>
      </w:r>
    </w:p>
    <w:p>
      <w:pPr>
        <w:pStyle w:val="Normal"/>
        <w:rPr/>
      </w:pPr>
      <w:r>
        <w:rPr/>
        <w:t>Vystoupení na konferenci Podíl matematiky na přípravě učitele primární školy (duben 200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rPr/>
      </w:pPr>
      <w:r>
        <w:rPr/>
        <w:t xml:space="preserve">Sborníky katedry: </w:t>
      </w:r>
    </w:p>
    <w:p>
      <w:pPr>
        <w:pStyle w:val="Normal"/>
        <w:rPr/>
      </w:pPr>
      <w:r>
        <w:rPr/>
        <w:t>Čtyři fáze řešení problémů a školská praxe (Práce katedry matematiky 10, únor 2002)</w:t>
      </w:r>
    </w:p>
    <w:p>
      <w:pPr>
        <w:pStyle w:val="Normal"/>
        <w:rPr/>
      </w:pPr>
      <w:r>
        <w:rPr/>
        <w:t>Problemlösungen und Kreativität (Práce katedry matematiky 11, únor 2002)</w:t>
      </w:r>
    </w:p>
    <w:p>
      <w:pPr>
        <w:pStyle w:val="Normal"/>
        <w:rPr/>
      </w:pPr>
      <w:r>
        <w:rPr/>
        <w:t xml:space="preserve">Struktura a vhled ve vyučování matematice (Práce katedry matematiky 12, březen 2002) </w:t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rPr/>
      </w:pPr>
      <w:r>
        <w:rPr/>
        <w:t>Prof. F. Kuřina uspořádal v aule 3. budovy Univerzity samostatnou výstavu fotografií.</w:t>
      </w:r>
    </w:p>
    <w:p>
      <w:pPr>
        <w:pStyle w:val="Normal"/>
        <w:rPr/>
      </w:pPr>
      <w:r>
        <w:rPr/>
        <w:t>Prof. F. Kuřina je člen redakčních rad časopisů „Pokroky matematiky, fyziky a astronomie“, „Matematika a fyzika ve škole“, „Učitel matematiky“.</w:t>
      </w:r>
    </w:p>
    <w:p>
      <w:pPr>
        <w:pStyle w:val="Normal"/>
        <w:rPr/>
      </w:pPr>
      <w:r>
        <w:rPr/>
        <w:t>Prof. F. Kuřina je školitel doktorandů a člen oborové rady PdF UK a MFF UK.</w:t>
      </w:r>
    </w:p>
    <w:p>
      <w:pPr>
        <w:pStyle w:val="Normal"/>
        <w:rPr/>
      </w:pPr>
      <w:r>
        <w:rPr/>
        <w:t>Prof. Z. Půlpán je člen redakční rady časopisu „Matematické obzory“ (Př. Fakulta Univerzity Bratislava).</w:t>
      </w:r>
    </w:p>
    <w:p>
      <w:pPr>
        <w:pStyle w:val="Normal"/>
        <w:rPr/>
      </w:pPr>
      <w:r>
        <w:rPr/>
        <w:t>Prof. Z. Půlpán je členem jmenovacích komisí FF MU Brno, VUT Brno, strojní fakulta.</w:t>
      </w:r>
    </w:p>
    <w:p>
      <w:pPr>
        <w:pStyle w:val="Normal"/>
        <w:rPr/>
      </w:pPr>
      <w:r>
        <w:rPr/>
        <w:t>Prof. Z. Půlpán je členem komise pro obhajoby kand. disertací VUT Brno, strojní fakulty, Přírodověd. Fakulty UP Olomouc a VUT Zlín.</w:t>
      </w:r>
    </w:p>
    <w:p>
      <w:pPr>
        <w:pStyle w:val="Normal"/>
        <w:rPr/>
      </w:pPr>
      <w:r>
        <w:rPr/>
        <w:t>Prof. Z. Půlpán je členem oborové rady doktor. studia  ekonomie UPA, TU Liberec.</w:t>
      </w:r>
    </w:p>
    <w:p>
      <w:pPr>
        <w:pStyle w:val="Normal"/>
        <w:rPr/>
      </w:pPr>
      <w:r>
        <w:rPr/>
        <w:t>Prof. Z. Půlpán je školitel doktorandů UPA.</w:t>
      </w:r>
    </w:p>
    <w:p>
      <w:pPr>
        <w:pStyle w:val="Normal"/>
        <w:rPr/>
      </w:pPr>
      <w:r>
        <w:rPr/>
        <w:t>Dr. M. Kupčáková je členkou odborné skupiny JČMF pro geometrii a počítačovou grafiku.</w:t>
      </w:r>
    </w:p>
    <w:p>
      <w:pPr>
        <w:pStyle w:val="Normal"/>
        <w:rPr/>
      </w:pPr>
      <w:r>
        <w:rPr/>
        <w:t>Dr. M. Kupčáková je členka mezinárodní odborné skupiny ISGG (International society for Geometry and Graphics).</w:t>
      </w:r>
    </w:p>
    <w:p>
      <w:pPr>
        <w:pStyle w:val="Normal"/>
        <w:rPr/>
      </w:pPr>
      <w:r>
        <w:rPr/>
        <w:t xml:space="preserve">Doc. M. Volfová je členkou ústředního výboru Matematické olympiády (KV MO, úlohová komise)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firstLine="709"/>
        <w:jc w:val="both"/>
        <w:rPr/>
      </w:pPr>
      <w:r>
        <w:rPr/>
        <w:t xml:space="preserve">Katedra každoročně uskutečňuje přípravný kurz pro studium matematiky (v letním semestru) a katedrální semináře pro studenty učitelství (celoročně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15. ledna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bCs/>
          <w:i/>
          <w:iCs/>
        </w:rPr>
        <w:t>Prof. RNDr. PhDr. Zdeněk Půlpán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matemat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20" w:top="1417" w:footer="720" w:bottom="1417"/>
      <w:pgNumType w:start="2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2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F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matemat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F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matema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0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544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320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22477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left="1260" w:hanging="551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seibert@uhk.cz" TargetMode="External"/><Relationship Id="rId4" Type="http://schemas.openxmlformats.org/officeDocument/2006/relationships/hyperlink" Target="mailto:dusan.bednarik@uhk.cz" TargetMode="External"/><Relationship Id="rId5" Type="http://schemas.openxmlformats.org/officeDocument/2006/relationships/hyperlink" Target="mailto:marie.merickova@uhk.cz" TargetMode="External"/><Relationship Id="rId6" Type="http://schemas.openxmlformats.org/officeDocument/2006/relationships/hyperlink" Target="mailto:pavel.trojovsky@uhk.cz" TargetMode="External"/><Relationship Id="rId7" Type="http://schemas.openxmlformats.org/officeDocument/2006/relationships/hyperlink" Target="mailto:tomas.zuscak@uhk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2:47:00Z</dcterms:created>
  <dc:creator>Proděkan Pdf</dc:creator>
  <dc:description/>
  <dc:language>en-US</dc:language>
  <cp:lastModifiedBy>doc. Ing. Vladimír Jehlička</cp:lastModifiedBy>
  <cp:lastPrinted>2003-01-15T13:57:00Z</cp:lastPrinted>
  <dcterms:modified xsi:type="dcterms:W3CDTF">2003-03-10T09:36:00Z</dcterms:modified>
  <cp:revision>13</cp:revision>
  <dc:subject/>
  <dc:title>Výroční zpráva o činnosti</dc:title>
</cp:coreProperties>
</file>