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Tabulka 26 dokumentuje kvalifikační a věkovou strukturu přepočtených akade</w:t>
        <w:softHyphen/>
        <w:t>mic</w:t>
        <w:softHyphen/>
        <w:t>kých pracovníků PdF k 31. 12. 2002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6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5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9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72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2 došlo k nárůstu celkového počtu přepočtených akademických pracovníků na PdF. Z hlediska věkové struktury se tento nárůst týkal kategorií 51 – 60 a nad 70 let. S tím souvisí i nepříznivé zvýšení průměrného věku o 1 rok.</w:t>
      </w:r>
    </w:p>
    <w:p>
      <w:pPr>
        <w:pStyle w:val="Titulek"/>
        <w:keepNext w:val="true"/>
        <w:rPr/>
      </w:pPr>
      <w:r>
        <w:rPr>
          <w:b w:val="false"/>
          <w:i/>
          <w:lang w:val="en-US" w:eastAsia="en-US"/>
        </w:rPr>
        <w:t xml:space="preserve">Tabulka 27 – </w:t>
      </w:r>
      <w:r>
        <w:rPr/>
        <w:t>Změny ve věkové struktuře akademických pracovníků PdF za rok 2002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260"/>
        <w:gridCol w:w="1440"/>
      </w:tblGrid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2</w:t>
            </w:r>
          </w:p>
        </w:tc>
      </w:tr>
      <w:tr>
        <w:trPr>
          <w:trHeight w:val="116" w:hRule="atLeast"/>
        </w:trPr>
        <w:tc>
          <w:tcPr>
            <w:tcW w:w="12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5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6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– 5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6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– 6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7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8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2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,72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2 došlo ke zlepšení kvalifikační struktury akademických pracovníků PdF. Jedná se o nárůst počtu profesorů, docentů, odborných asistentů 2. stupně a pokles počtu odborných asistentů 1. stupně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8 –</w:t>
      </w:r>
      <w:r>
        <w:rPr>
          <w:b w:val="false"/>
          <w:i/>
          <w:lang w:val="en-US" w:eastAsia="en-US"/>
        </w:rPr>
        <w:t xml:space="preserve"> Změny v kvalifikační struktuře akademických pracovníků PdF za rok 2002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346"/>
        <w:gridCol w:w="1260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8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9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2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72</w:t>
            </w:r>
          </w:p>
        </w:tc>
      </w:tr>
    </w:tbl>
    <w:p>
      <w:pPr>
        <w:pStyle w:val="Zkladntextodsazen2"/>
        <w:ind w:firstLine="720"/>
        <w:rPr/>
      </w:pPr>
      <w:r>
        <w:rPr/>
        <w:t>Graf na obrázku 10 dokumentuje kvalifikační strukturu přepočtených akademických pracovníků PdF v jednotlivých věkových kategoriích.</w:t>
      </w:r>
    </w:p>
    <w:p>
      <w:pPr>
        <w:pStyle w:val="Normal"/>
        <w:rPr/>
      </w:pPr>
      <w:r>
        <w:rPr/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45pt;height:247.2pt" filled="f" o:ole="">
            <v:imagedata r:id="rId3" o:title=""/>
          </v:shape>
          <o:OLEObject Type="Embed" ProgID="Excel.Sheet.12" ShapeID="ole_rId2" DrawAspect="Content" ObjectID="_1503847038" r:id="rId2"/>
        </w:object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3441700</wp:posOffset>
                </wp:positionV>
                <wp:extent cx="5683885" cy="601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keepNext w:val="true"/>
                              <w:spacing w:before="120" w:after="120"/>
                              <w:ind w:left="1440" w:hanging="144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>Obrázek 10 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Kvalifikační struktura přepočten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věkových kategoriích</w: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ind w:left="709" w:hanging="709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47.4pt;mso-wrap-distance-left:0pt;mso-wrap-distance-right:9.05pt;mso-wrap-distance-top:0pt;mso-wrap-distance-bottom:0pt;margin-top:27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keepNext w:val="true"/>
                        <w:spacing w:before="120" w:after="120"/>
                        <w:ind w:left="1440" w:hanging="144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>Obrázek 10 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Kvalifikační struktura přepočten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věkových kategoriích</w:t>
                      </w:r>
                    </w:p>
                    <w:p>
                      <w:pPr>
                        <w:pStyle w:val="Titulek"/>
                        <w:spacing w:before="120" w:after="120"/>
                        <w:ind w:left="709" w:hanging="709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  <w:t>Graf na obrázku 11 dokumentuje věkovou strukturu přepočtených akademických pracovníků PdF v jednotlivých kvalifikačních kategoriích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998085" cy="317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74930</wp:posOffset>
                </wp:positionV>
                <wp:extent cx="5852160" cy="5918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ind w:left="1440" w:hanging="1440"/>
                              <w:rPr/>
                            </w:pPr>
                            <w:r>
                              <w:rPr/>
                              <w:t>Obrázek 11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Věková struktura přepočten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kvalifikačních kategori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6.6pt;mso-wrap-distance-left:0pt;mso-wrap-distance-right:9.05pt;mso-wrap-distance-top:0pt;mso-wrap-distance-bottom:0pt;margin-top:5.9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ind w:left="1440" w:hanging="1440"/>
                        <w:rPr/>
                      </w:pPr>
                      <w:r>
                        <w:rPr/>
                        <w:t>Obrázek 11</w:t>
                      </w:r>
                      <w:r>
                        <w:rPr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Věková struktura přepočten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kvalifikačních kategorií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Zkladntextodsazen2"/>
        <w:ind w:firstLine="720"/>
        <w:rPr/>
      </w:pPr>
      <w:r>
        <w:rPr/>
        <w:t>Tabulka 29 dokumentuje kvalifikační a věkovou strukturu fyzických pedagogických pracovníků PdF k 31. 12. 2002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9 - </w:t>
      </w:r>
      <w:r>
        <w:rPr/>
        <w:t>Kvalifikační a věková struktura fyzických akademic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  <w:t>Graf na obrázku 12 dokumentuje kvalifikační strukturu fyzických akademických pracovníků PdF v jednotlivých věkových kategori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9475" cy="3209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keepNext w:val="true"/>
        <w:ind w:left="1440" w:hanging="1440"/>
        <w:rPr>
          <w:b w:val="false"/>
          <w:b w:val="false"/>
          <w:i/>
          <w:i/>
        </w:rPr>
      </w:pPr>
      <w:r>
        <w:rPr/>
        <w:t xml:space="preserve">Obrázek 12 - </w:t>
      </w:r>
      <w:r>
        <w:rPr>
          <w:b w:val="false"/>
          <w:i/>
          <w:lang w:val="en-US" w:eastAsia="en-US"/>
        </w:rPr>
        <w:t xml:space="preserve">Kvalifikační struktura fyzick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 v jednotlivých věkových kategoriích</w:t>
      </w:r>
    </w:p>
    <w:p>
      <w:pPr>
        <w:pStyle w:val="Zkladntextodsazen2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20"/>
        <w:rPr/>
      </w:pPr>
      <w:r>
        <w:rPr/>
        <w:t>Graf na obrázku 13 dokumentuje věkovou strukturu fyzických akademických pracovníků PdF v jednotlivých kvalifikačních kategoriích.</w:t>
      </w:r>
    </w:p>
    <w:p>
      <w:pPr>
        <w:pStyle w:val="Zkladntextodsazen2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651375" cy="33635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535045</wp:posOffset>
                </wp:positionV>
                <wp:extent cx="59436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ind w:left="1440" w:hanging="1440"/>
                              <w:rPr/>
                            </w:pPr>
                            <w:r>
                              <w:rPr/>
                              <w:t xml:space="preserve">Obrázek 13 -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Věková struktura fyzick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kvalifikačních kategori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2pt;mso-wrap-distance-left:9.05pt;mso-wrap-distance-right:9.05pt;mso-wrap-distance-top:0pt;mso-wrap-distance-bottom:0pt;margin-top:27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ind w:left="1440" w:hanging="1440"/>
                        <w:rPr/>
                      </w:pPr>
                      <w:r>
                        <w:rPr/>
                        <w:t xml:space="preserve">Obrázek 13 -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Věková struktura fyzick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kvalifikačních kategorií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  <w:t>V tabulce 30 jsou porovnány fyzické a přepočtené počty akademických pracovníků PdF k 31. 12. 2002. Na následujícím obrázku 14 je znázorněna kvalifikační struktura přepočtených počtů akademických pracovníků PdF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0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  <w:cantSplit w:val="true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  <w:cantSplit w:val="true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79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58490" cy="1795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Obrázek 14</w:t>
      </w:r>
      <w:r>
        <w:rPr/>
        <w:t xml:space="preserve"> </w:t>
      </w:r>
      <w:r>
        <w:rPr>
          <w:i/>
        </w:rPr>
        <w:t>- Kvalifikační struktura přepočtených pedagogických pracovníků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extBodyIndent"/>
        <w:rPr/>
      </w:pPr>
      <w:r>
        <w:rPr/>
        <w:t>V uplynulém roce byli z řad akademických pracovníků PdF nově jmenováni 2 profe</w:t>
        <w:softHyphen/>
        <w:t>so</w:t>
        <w:softHyphen/>
        <w:t>ři, 4 docenti, 13 pracovníků získalo titul Ph.D. a další 2 absolvovali studium v zahraničí (viz tabulka 3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1 - </w:t>
      </w:r>
      <w:r>
        <w:rPr>
          <w:b w:val="false"/>
          <w:i/>
        </w:rPr>
        <w:t>Profesoři a docenti jmenovaní v r. 2002, nositelé Ph.D. od r. 2002 a absolventi postgraduálních studií v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0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, Integrativní pedagogika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Palackého Olomouc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 5. 20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Blahoslav Kra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, Pedagogická fakulta, Bánská Bystr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11. 2002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ějiny umění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 11. 20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hDr. Svatopluk Pastyřík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4. 20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aroslav Seibert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ória vyučovania matematik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onštantýna Filozofa v Nitr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aps/>
              </w:rPr>
            </w:pPr>
            <w:r>
              <w:rPr>
                <w:caps/>
              </w:rPr>
              <w:t>27. 6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aedDr. Alena Zachová, 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ějiny české literatur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niverzity Ostrav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10. 2002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Hynek Dostál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oorganická chemie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Karlova v Praze, Farmaceutická fakulta v Hradci Králové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 6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Václav Ducháč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oologie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Palackého Olomouc, přírodovědecká fakult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 1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 Miloslava Dvořák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ngv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ománské jazyk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av románských  studií</w:t>
            </w:r>
          </w:p>
          <w:p>
            <w:pPr>
              <w:pStyle w:val="Normal"/>
              <w:rPr/>
            </w:pPr>
            <w:r>
              <w:rPr/>
              <w:t>Filosofická fakulta 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 6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Vladimír Koblížek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. 11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Věra Krejč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11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edDr. Josef Macel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pecializace v pedagogice – teorie vyučování technických předmětů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niverzity Karlovy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12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edDr. Karel Myška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předmětů všeobecněvzdělávací a odborné povahy, specializace: teorie vyučování chemie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M. Bela Banská Bystrica (SK), Fakulta prírodných vie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 9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Jana Rufer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ý jazyk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3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Martin Šandera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a československé dějin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HK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 4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Pavel Šmíd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inantropologie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2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Helena Tampierová, T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írkevní dějin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F UK v Praz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9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Radomír Tichý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becné dějin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4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iloslav Vondráček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. 12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 PdF, Olomouc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 12. 2002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Absolventi studia v zahraničí (Master of Arts)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Pavla Machová, M.A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uka angličtiny pro nerodilé mluvčí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Edinburgh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7. 200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Olga Vraštilová, M.A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uka angličtiny pro nerodilé mluvčí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Edinburgh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7. 20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zvyšovat svou kvalifikaci. V současné době probíhají tři jmenovací řízení a jedno habilitační řízení (viz tabulka 32). Kromě toho dalších 69 akademických pracovníků fakulty studuje v doktorských studijních programech, viz tabulka 3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2 -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Obor jmenování, resp. téma habilitační prác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jmenovací řízení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teorie a didaktika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eáta Krahulcová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dopedie – komunikace ZP 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. Poslední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české literatury (FF Univerzita Ostrava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bíhající habilitační řízení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áclav Ducháč, PhD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oologie. Téma: Historie a současný stav poznání fauny štírků České republiky.</w:t>
            </w:r>
          </w:p>
        </w:tc>
      </w:tr>
    </w:tbl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3 - </w:t>
      </w:r>
      <w:r>
        <w:rPr>
          <w:b w:val="false"/>
          <w:i/>
        </w:rPr>
        <w:t>Probíhající studia v doktorských studijních programech a v postgraduálních studiích v zahraničí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27"/>
        <w:gridCol w:w="2360"/>
        <w:gridCol w:w="2340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 Bád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, bionomie a ekologie ektoparazitů u vybraných druhů naší zvěře</w:t>
            </w:r>
          </w:p>
          <w:p>
            <w:pPr>
              <w:pStyle w:val="Normal"/>
              <w:rPr/>
            </w:pPr>
            <w:r>
              <w:rPr/>
              <w:t>Výskyt, význam a prevence branchiobdelozy u rak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osef Hromas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RNDr. J. Lamk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ZLU Brno, 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 Praha, farmaceutická fakulta H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a Bíl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chal Čihák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Anto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elena Dědi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t Mgr. Jana Dolež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ční gramotnos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Doskočil, ak. soc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ha, objekt (a současně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a Felt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a, preventivní lékařství a epidemiolog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ndra Šmejka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 UK Praha v Hradci Králov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Dana Fi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 komplexní terapie v léčbě nadváh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V. Stejska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KTK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Háj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togeografické hodnocení bryoflóry vápencových výchozů v Krkonoší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. Mál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, fakulta chem.techno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aděžda Heinrichová, 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Hety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špecifických technik ve volném textilném umě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ení v Bratisla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artina Chrz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AD systémů v přípravě učitelů technických předmětů na VŠ s pedagogickým zaměření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adka Janeb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artin Jíl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iroslav Jouk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. Peš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>
          <w:trHeight w:val="34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 Jurá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tonín Bůžek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>
          <w:trHeight w:val="34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roslav Kapp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evaluace teorie a přístupu sociální práce v prax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>
          <w:trHeight w:val="34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arbora Kar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integrace jedinců s kochleárním implantátem na primárním stupni vzdělává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Soural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nka Klump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ky dramatické výchovy při práci s texty dětské literatury ve výuce němčiny na Z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Gabriela Vesel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 od 1. 9. 2002 do 31. 8. 2003 přerušení studia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Danuše Kšicová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 stupni ZŠ (se zaměřením na výchovu žáků pro život v rodině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rumpholc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é vědy historické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Ivan Hlavá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adislava Křišťan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učitele PŠ stimulovat žáka s SV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Jiří Kuban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Václav Hošek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ehradeckém kraj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ldřich Matou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. Škalo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chal Malý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života a sebepojetí ve vztahu k hodnotovým orientacím u adolescentů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vobod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Měři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Minář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Příprava učitelů informační společnosti 21. stole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Modernizace přípravy učitelů v didaktice přírodovědy, vlastivědy a prvouk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na Vališ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Petr Dostá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F UK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ella Mls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zobrazené v prózách J. Havlíčka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ie Mrav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.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ěra Něme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peněž. poměrů Kladska a jejich vztah k zemím Koruny české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chejbal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á výchova dětí do 15 le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umír Pivovarsk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rahomíra Ou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sociálních kompetencí v období dospívá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mé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tanislav Pelc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e prác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o Plaň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a Plojh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změn rovnovážných schopnost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ří Zetoc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 JEP Hradec Králov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ündung und formallogische Rüc</w:t>
            </w:r>
            <w:r>
              <w:rPr>
                <w:lang w:val="de-DE"/>
              </w:rPr>
              <w:t>kführung phonologischer Begriff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Wolfgang Hu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niverzita Hradec Králov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Růžičk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aedDr. Ján Jesenský, C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K Prah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irů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 – 3. stupně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Kolář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Skýb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lo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Dana Souš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skladeb v přípravě učitelů HV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Luděk Zenkl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ona Stašová, 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dy vývoje moderní rodin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Olga Kučer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rigita Stlouk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ení Olympijského hnutí 45-9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J. Kösse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Zdenka Šándo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. David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š Valen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poměry české šlechty ve druhé polovině 18. století (Chlumečtí Kinští v letech 1740 - 1770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Eduard Mau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f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Karel Ví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"Vnitropolitické aspekty vztahu ČR a EU v letech 1992 - 1998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učer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oc. věd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a Vokolková, t.č. na mateřské dovolené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ení modelů aerobní gymnastiky v tvorbě životního stylu dívek adolescentního věku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ratislav Svatoň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leš Vrba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. Kuč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F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se zaměřením na didaktiku německého jazyk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Ze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Mare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>
          <w:trHeight w:val="345" w:hRule="atLeast"/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Roman Žďár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ní úprava na úseku primární prevenc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J. Hlúbi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 JEP Hradec Králové</w:t>
            </w:r>
          </w:p>
        </w:tc>
      </w:tr>
      <w:tr>
        <w:trPr>
          <w:cantSplit w:val="true"/>
        </w:trPr>
        <w:tc>
          <w:tcPr>
            <w:tcW w:w="9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Studium v zahraničí (Master of Arts)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Věra Tauchmanová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y ve výuce angličtiny na 1. stupni základních škol v České republice v letech 1990-2000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MacK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Edinburg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3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4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122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RNDr. Zdeněk Cimpl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David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Miloslav Fruma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aedDr. Ján Jesensk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Kární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Jiří Klí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Rudolf Kovář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PhDr. Václav Kováříček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Antonín Lyčka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Mac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Martiník,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Břetislav Nová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Peprní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PhDr. Zdeněk Půlpá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kop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Šeba, 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Ivan Taufe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Marie Vaňková, ak. mal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Ing. Bohumil Vybír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Vladimír Wol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Danuše Heřma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Hor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Hruš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Boris Ilju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et PhDr. Kamil Jani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Klím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Svatopluk Koupil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eáta Krahulc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Alois Kubov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Louda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huslav Mánek, CS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UDr. Alena Merkunová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Mucha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Musi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Nesej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Svatopluk Pastyří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gA. Jiří Paš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Božena Plá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Rychtera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roslav Seiber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iří Semrád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Tomáš Svatoš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rina Jurjevna Svincov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áclav Vebe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uzana Wagner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Alena Zach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5 Akademičtí pracovní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5 Akademičtí pracovní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16:00Z</dcterms:created>
  <dc:creator>Proděkan Pdf</dc:creator>
  <dc:description/>
  <cp:keywords/>
  <dc:language>en-US</dc:language>
  <cp:lastModifiedBy>Michal Urban</cp:lastModifiedBy>
  <cp:lastPrinted>2001-03-01T12:42:00Z</cp:lastPrinted>
  <dcterms:modified xsi:type="dcterms:W3CDTF">2005-08-12T08:19:00Z</dcterms:modified>
  <cp:revision>5</cp:revision>
  <dc:subject/>
  <dc:title>Výroční zpráva o činnosti</dc:title>
</cp:coreProperties>
</file>