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něme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a KORČÁK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, PdF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budova č. 3 UHK, Hradecká 1227/4, Hradec Králov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495 061 377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495 061 367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emcina@uhk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65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Jana Korčáková, Ph.D.</w:t>
            </w:r>
            <w:r>
              <w:rPr>
                <w:color w:val="000000"/>
              </w:rPr>
              <w:t xml:space="preserve"> </w:t>
              <w:br/>
              <w:t xml:space="preserve">tel. 495 061 367, e-mail: </w:t>
            </w:r>
            <w:hyperlink r:id="rId3">
              <w:r>
                <w:rPr>
                  <w:rStyle w:val="InternetLink"/>
                </w:rPr>
                <w:t>jana.korcakova@uhk.cz</w:t>
              </w:r>
            </w:hyperlink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:</w:t>
            </w:r>
          </w:p>
        </w:tc>
        <w:tc>
          <w:tcPr>
            <w:tcW w:w="6165" w:type="dxa"/>
            <w:tcBorders/>
          </w:tcPr>
          <w:p>
            <w:pPr>
              <w:pStyle w:val="Heading4"/>
              <w:rPr/>
            </w:pPr>
            <w:r>
              <w:rPr/>
              <w:t>PhDr. Marie Müllerová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.: 495 061 347, e-mail: </w:t>
            </w:r>
            <w:hyperlink r:id="rId4">
              <w:r>
                <w:rPr>
                  <w:rStyle w:val="InternetLink"/>
                </w:rPr>
                <w:t>marie.mullerova@uhk.cz</w:t>
              </w:r>
            </w:hyperlink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e vedoucí katedry:   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r. phil. </w:t>
            </w:r>
            <w:r>
              <w:rPr>
                <w:b/>
                <w:bCs/>
                <w:lang w:val="de-DE"/>
              </w:rPr>
              <w:t>Jürgen Beyer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Tel: 495 061 376, e-mail: </w:t>
            </w:r>
            <w:hyperlink r:id="rId5">
              <w:r>
                <w:rPr>
                  <w:rStyle w:val="InternetLink"/>
                  <w:lang w:val="de-DE"/>
                </w:rPr>
                <w:t>jurgen.beyer</w:t>
              </w:r>
              <w:r>
                <w:rPr>
                  <w:rStyle w:val="InternetLink"/>
                </w:rPr>
                <w:t>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árka Ptáčníková</w:t>
            </w:r>
            <w:r>
              <w:rPr>
                <w:color w:val="000000"/>
              </w:rPr>
              <w:br/>
              <w:t xml:space="preserve">tel.: 495 061 377, e-mail: </w:t>
            </w:r>
            <w:hyperlink r:id="rId6">
              <w:r>
                <w:rPr>
                  <w:rStyle w:val="InternetLink"/>
                </w:rPr>
                <w:t>sarka.ptacnikova@uhk.cz</w:t>
              </w:r>
            </w:hyperlink>
            <w:r>
              <w:rPr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Ostatní pracovníci katedry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PhDr. Jiří Munzar, CSc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5 061 36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Jitka Bláhová 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: 495 061 361, e-mail: </w:t>
            </w:r>
            <w:hyperlink r:id="rId7">
              <w:r>
                <w:rPr>
                  <w:rStyle w:val="InternetLink"/>
                </w:rPr>
                <w:t>jitka.blahova@uhk.cz</w:t>
              </w:r>
            </w:hyperlink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Heading4"/>
              <w:rPr/>
            </w:pPr>
            <w:r>
              <w:rPr/>
              <w:t>PhDr. Helena Dědičová</w:t>
            </w:r>
          </w:p>
          <w:p>
            <w:pPr>
              <w:pStyle w:val="Normal"/>
              <w:rPr/>
            </w:pPr>
            <w:r>
              <w:rPr/>
              <w:t xml:space="preserve">tel.: 495 061 361, e-mail: </w:t>
            </w:r>
            <w:hyperlink r:id="rId8">
              <w:r>
                <w:rPr>
                  <w:rStyle w:val="InternetLink"/>
                </w:rPr>
                <w:t>helena.dedicova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ietmar Heinrich</w:t>
            </w:r>
          </w:p>
          <w:p>
            <w:pPr>
              <w:pStyle w:val="Normal"/>
              <w:rPr/>
            </w:pPr>
            <w:r>
              <w:rPr/>
              <w:t xml:space="preserve">tel.: 495 061 303, e-mail: </w:t>
            </w:r>
            <w:hyperlink r:id="rId9">
              <w:r>
                <w:rPr>
                  <w:rStyle w:val="InternetLink"/>
                </w:rPr>
                <w:t>dietmar.heinrich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Naděžda Heinrichová</w:t>
            </w:r>
          </w:p>
          <w:p>
            <w:pPr>
              <w:pStyle w:val="Normal"/>
              <w:rPr/>
            </w:pPr>
            <w:r>
              <w:rPr/>
              <w:t xml:space="preserve">tel.: 495 061 376, e-mail: </w:t>
            </w:r>
            <w:hyperlink r:id="rId10">
              <w:r>
                <w:rPr>
                  <w:rStyle w:val="InternetLink"/>
                </w:rPr>
                <w:t>nadezda.heinrich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enka Klumparová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. 495 061 361, e-mail: </w:t>
            </w:r>
            <w:hyperlink r:id="rId11">
              <w:r>
                <w:rPr>
                  <w:rStyle w:val="InternetLink"/>
                </w:rPr>
                <w:t>lenka.klumparova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  <w:sz w:val="16"/>
                <w:u w:val="single"/>
              </w:rPr>
            </w:pPr>
            <w:r>
              <w:rPr>
                <w:b/>
                <w:color w:val="0000FF"/>
                <w:sz w:val="16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teřina Palounková</w:t>
            </w:r>
          </w:p>
          <w:p>
            <w:pPr>
              <w:pStyle w:val="Normal"/>
              <w:rPr/>
            </w:pPr>
            <w:r>
              <w:rPr/>
              <w:t xml:space="preserve">tel.: 495 061 303 e-mail: </w:t>
            </w:r>
            <w:hyperlink r:id="rId12">
              <w:r>
                <w:rPr>
                  <w:rStyle w:val="InternetLink"/>
                </w:rPr>
                <w:t>katerina.palounkova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osef Ptatschek</w:t>
            </w:r>
          </w:p>
          <w:p>
            <w:pPr>
              <w:pStyle w:val="Normal"/>
              <w:rPr/>
            </w:pPr>
            <w:r>
              <w:rPr/>
              <w:t xml:space="preserve">tel.: 495 061 361, e-mail: </w:t>
            </w:r>
            <w:hyperlink r:id="rId13">
              <w:r>
                <w:rPr>
                  <w:rStyle w:val="InternetLink"/>
                </w:rPr>
                <w:t>josef.ptatschek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Sirůček</w:t>
            </w:r>
          </w:p>
          <w:p>
            <w:pPr>
              <w:pStyle w:val="Normal"/>
              <w:rPr/>
            </w:pPr>
            <w:r>
              <w:rPr/>
              <w:t xml:space="preserve">tel.: 495 061 376, e-mail: </w:t>
            </w:r>
            <w:hyperlink r:id="rId14">
              <w:r>
                <w:rPr>
                  <w:rStyle w:val="InternetLink"/>
                </w:rPr>
                <w:t>jiri.sirucek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inhard Suchomel</w:t>
            </w:r>
          </w:p>
          <w:p>
            <w:pPr>
              <w:pStyle w:val="Normal"/>
              <w:rPr/>
            </w:pPr>
            <w:r>
              <w:rPr/>
              <w:t xml:space="preserve">tel.: 495 061 303 e-mail: </w:t>
            </w:r>
            <w:hyperlink r:id="rId15">
              <w:r>
                <w:rPr>
                  <w:rStyle w:val="InternetLink"/>
                </w:rPr>
                <w:t>reinhard.suchomel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tka Tomková</w:t>
            </w:r>
          </w:p>
          <w:p>
            <w:pPr>
              <w:pStyle w:val="Normal"/>
              <w:rPr/>
            </w:pPr>
            <w:r>
              <w:rPr/>
              <w:t xml:space="preserve">tel.: 495 061 347, e-mail: </w:t>
            </w:r>
            <w:hyperlink r:id="rId16">
              <w:r>
                <w:rPr>
                  <w:rStyle w:val="InternetLink"/>
                </w:rPr>
                <w:t>jitka.tomkova@uhk.c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Zapleta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1 347, e-mail:  </w:t>
            </w:r>
            <w:hyperlink r:id="rId17">
              <w:r>
                <w:rPr>
                  <w:rStyle w:val="InternetLink"/>
                </w:rPr>
                <w:t>pavla.zapletalova@uhk.cz</w:t>
              </w:r>
            </w:hyperlink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terní pracovníci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Jiří Frajdl, DrSc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495 061 36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idmila Hlouš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color w:val="FF66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  495 061 361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Zkladntext2"/>
        <w:ind w:firstLine="709"/>
        <w:jc w:val="both"/>
        <w:rPr/>
      </w:pPr>
      <w:r>
        <w:rPr/>
        <w:t>Ve studijním roce 2001/02 studovalo na katedře německého jazyka a literatury více než 300 studentů. Prezenční formou lze studovat magisterské studium učitelství pro 1. stupeň  základních škol se zaměřením na německý jazyk (studium trvá 5 let) a magisterské učitelství pro 2. stupeň ZŠ  (pětileté studium).  Kromě toho probíhá na katedře v rámci celoživotního vzdělávání studium konzultativní formou za účelem  rozšíření pedagogické způsobilosti v aprobačním předmětu německý jazyk (3leté studium) a výuka bakalářského studia s prohloubenou jazykovou přípravou německého a ruského jazyka se zaměřením na cestovní ruch (3leté studium).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Zkladntextodsazen3"/>
        <w:ind w:left="0" w:firstLine="360"/>
        <w:rPr/>
      </w:pPr>
      <w:r>
        <w:rPr/>
        <w:t xml:space="preserve">     </w:t>
      </w:r>
      <w:r>
        <w:rPr/>
        <w:t>Změny ve struktuře studijních programů a oborů garantovaných katedrou německého jazyka a literatury v roce 2002 neproběhly. Byly realizovány pouze změny v rámci zavedeného kreditního systému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20"/>
        <w:jc w:val="both"/>
        <w:rPr>
          <w:color w:val="FF6600"/>
        </w:rPr>
      </w:pPr>
      <w:r>
        <w:rPr/>
        <w:t>V akademickém roce 2001/2002 byl o studium na katedře německého jazyka a literatury zjevný velký zájem. K přijímacímu řízení se přihlásilo přibližně 500 studentů. Ke studiu byli po úspěšném absolvování přijímacích zkoušek a výběrovém řízení přijati celkem ve všech formách studia 82 student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jc w:val="both"/>
        <w:rPr/>
      </w:pPr>
      <w:r>
        <w:rPr/>
        <w:t>Na KNJL je realizováno již pátým rokem v rámci celoživotního vzdělávání studium pro učitele  pro 1. a 2. stupeň ZŠ vedoucí k rozšíření původní učitelské aprobace o předmět německý jazyk. Toto studium probíhá konzultativní formou jedenkrát týdně a dosavadní zkušenosti svědčí o prozatím optimální formě studia. V letech 2001 a 2002 získala KNJL na tento typ studijního programu  grant MŠMT.</w:t>
      </w:r>
    </w:p>
    <w:p>
      <w:pPr>
        <w:pStyle w:val="Normal"/>
        <w:ind w:firstLine="709"/>
        <w:jc w:val="both"/>
        <w:rPr/>
      </w:pPr>
      <w:r>
        <w:rPr/>
        <w:t xml:space="preserve">KNJL každoročně pořádá pro zájemce z řad veřejnosti kurz NJ zaměřený na přípravu k maturitním zkouškám a přijímacím zkouškám ke studiu německého jazyka na VŠ. </w:t>
      </w:r>
    </w:p>
    <w:p>
      <w:pPr>
        <w:pStyle w:val="Normal"/>
        <w:ind w:firstLine="709"/>
        <w:jc w:val="both"/>
        <w:rPr/>
      </w:pPr>
      <w:r>
        <w:rPr/>
        <w:t xml:space="preserve">V prosinci 2002 uspořádala KNJL pro frekventanty Univerzity třetího věku přednáškové odpoledne s tematikou vzájemných česko-německých vztahů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TextBodyIndent"/>
        <w:ind w:firstLine="720"/>
        <w:rPr/>
      </w:pPr>
      <w:r>
        <w:rPr/>
        <w:t>Ve školním roce 2001/2002 pokračovala spolupráce programu „Germanistische Institutspartnerschaft“ naší univerzity  s Univerzitou Eichstätt (SRN), která byla započata již před čtyřmi roky a u níž je reálný předpoklad pokračování i v následujících letech. Tento program je garantován nadací DAAD a v jeho rámci byly uskutečněny výměnné studijní a pracovní pobyty studentů i akademických pracovníků katedry německého jazyka a literatury.  Byly navázány velmi úzké pracovní kontakty s akademickými pracovníky  univerzit, které jsou oběma stranami vysoce hodnoceny. Společná vědecká práce probíhá zejména v oblastech srovnávací gramatiky, metodiky a didaktiky vyučování NJ.</w:t>
      </w:r>
    </w:p>
    <w:p>
      <w:pPr>
        <w:pStyle w:val="Normal"/>
        <w:ind w:firstLine="709"/>
        <w:jc w:val="both"/>
        <w:rPr/>
      </w:pPr>
      <w:r>
        <w:rPr/>
        <w:t xml:space="preserve">Kromě SRN kooperuje KNJL v rámci programu SOKRATES – ERASMUS s  Pädagogische Akademie Graz (Štýrský Hradec -Rakousko), a to formou výměny studijních pobytů studentů a učitelů. Během pobytu našich akademických pracovníků na Akademii Graz byla s úspěchem prezentována Univerzita Hradec Králové za účelem získání studentů pro dílčí studium na naší univerzitě. V tomto roce se také podařilo uzavřít nové dohody v rámci </w:t>
      </w:r>
    </w:p>
    <w:p>
      <w:pPr>
        <w:pStyle w:val="Normal"/>
        <w:jc w:val="both"/>
        <w:rPr/>
      </w:pPr>
      <w:r>
        <w:rPr/>
        <w:t>Erasmu s univerzitami v Oldenburgu, Ribe (Dánsko) a v Belgii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Na práci KNJL participují také pedagogičtí asistenti ze švýcarského kantonu Bern, kteří k nám přijíždějí v rámci  projektu Assistenzprojekt für stellenlose Lehrkräfte. 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jc w:val="both"/>
        <w:rPr/>
      </w:pPr>
      <w:r>
        <w:rPr/>
        <w:t>V roce 2002 vycestovalo do partnerských univerzit (Eichstätt, Graz) celkem 11 studentů.</w:t>
      </w:r>
    </w:p>
    <w:p>
      <w:pPr>
        <w:pStyle w:val="Normal"/>
        <w:jc w:val="both"/>
        <w:rPr/>
      </w:pPr>
      <w:r>
        <w:rPr/>
        <w:t xml:space="preserve">Všichni zúčastnění byli s pobyty spokojeni, podle jejich vyjádření tyto pobyty výrazně přispěly ke zlepšení jejich jazykových znalostí a dovedností a k jejich osobnímu rozvoji. Vysoce cenili také možnost navázání kontaktů se studenty z partnerských univerzit. </w:t>
      </w:r>
    </w:p>
    <w:p>
      <w:pPr>
        <w:pStyle w:val="Normal"/>
        <w:jc w:val="both"/>
        <w:rPr/>
      </w:pPr>
      <w:r>
        <w:rPr/>
        <w:t xml:space="preserve">Studenti bakalářského studia měli v loňském roce možnost  pod vedením pracovníka naší katedry 2x vycestovat na několikadenní pobyty do Vídně.  </w:t>
      </w:r>
    </w:p>
    <w:p>
      <w:pPr>
        <w:pStyle w:val="Titulek"/>
        <w:keepNext w:val="true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 měsíc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ädagogische Akademie Gra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měsíc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44 studentoměsíc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Studentská mobilita PdF v rámci programu SOCRATES/ERASMUS – pobyty zahraničních studentů na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ílající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měsíce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 studentoměsíc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studentská mobilita PdF  – výjezdy studentů PdF do zahraničí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de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 dn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0,3 studentoměsíc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Zkladntext3"/>
        <w:rPr/>
      </w:pPr>
      <w:r>
        <w:rPr/>
        <w:t xml:space="preserve">Katedra německého jazyka má rozsáhlé kontakty s řadou pracovišť v celé Evropě a v důsledku této spolupráce většina pracovníků katedry měla možnost v uplynulém roce navštívit některé z našich zahraničních partnerů. Nejintenzivnější kontakty má KNJL s KU Eichstätt a v rámci této spolupráce vycestovali někteří kolegové jednak na studijní pobyty, během kterých pracovali zejména na svých doktorských pracích, někteří členové realizovali na této univerzitě kurz českého jazyka a několik spolupracovníků na naší partnerské univerzitě krátkodobě pedagogicky působilo. Podobně dobré vztahy máme i s Pädagogische Akademie v Grazu a po loňském podepsání bilaterální smlouvy připravujeme obdobné aktivity s univerzitou v Oldenburg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Mobility akademických pracovníků PdF v rámci programu  SOCRATES/ERASM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53"/>
        <w:gridCol w:w="1390"/>
        <w:gridCol w:w="2041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 týdnů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Gra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týdny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Oldenbur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5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7 osobotýdnů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Ostatní zahraniční výjezdy akademických pracovníků PdF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KU Eichstät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týdnů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6 osobotýdn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Zkladntextodsazen2"/>
        <w:ind w:firstLine="720"/>
        <w:rPr/>
      </w:pPr>
      <w:r>
        <w:rPr/>
        <w:t>Díky projektu AQUA TEMPUS hodnotíme vybavení katedry za adekvátní současným podmínkám a možnostem. Všechny pracovny KNJL jsou vybaveny počítači. Katedra disponuje digitálním fotoaparátem a kamerami,  které se využívají na zaznamenání výstupů studentů ve vyučovacím procesu a při realizaci pedagogických praxi. Vzhledem k tomu, že katedra nemá vlastní výukovou místnost, pořídili jsme pro účely prezentace přenosný dataprojektor. K výše uvedenému materiálnímu vybavení  byl zabezpečen i odpovídající software. Vzhledem k tomu, že KNJL nemá přiděleny své stálé učebny, je každá kancelář vybavena mobilním zpětným projektorem a magnetofonem. S ohledem na výše uvedenou skutečnost byly také zakoupeny   televizní přijímače, které slouží našim pracovníkům při výuce.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20"/>
        <w:jc w:val="both"/>
        <w:rPr/>
      </w:pPr>
      <w:r>
        <w:rPr/>
        <w:t>Všechny počítače umístěné v prostorách KNJL jsou napojeny do sítě. Každý pracovník katedry v rámci svých možností je schopen PC obsluhovat a využívat internet.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3.1.1 Výzkum v oblasti ICT</w:t>
      </w:r>
    </w:p>
    <w:p>
      <w:pPr>
        <w:pStyle w:val="Normal"/>
        <w:ind w:firstLine="720"/>
        <w:jc w:val="both"/>
        <w:rPr/>
      </w:pPr>
      <w:r>
        <w:rPr/>
        <w:t xml:space="preserve">V rámci řešení projektu FRVS č 1234 byla realizována úprava studijního oboru didaktika NJ pro studium učitelství, do něhož byla zahrnuta témata směřující k získání kompetencí pro práci s internetem při výuce ve škole. </w:t>
      </w:r>
    </w:p>
    <w:p>
      <w:pPr>
        <w:pStyle w:val="Heading3"/>
        <w:numPr>
          <w:ilvl w:val="2"/>
          <w:numId w:val="8"/>
        </w:numPr>
        <w:rPr/>
      </w:pPr>
      <w:r>
        <w:rPr/>
        <w:t>E-learning na katedře</w:t>
      </w:r>
    </w:p>
    <w:p>
      <w:pPr>
        <w:pStyle w:val="Normal"/>
        <w:ind w:firstLine="720"/>
        <w:rPr/>
      </w:pPr>
      <w:r>
        <w:rPr/>
        <w:t>Na KNJL se připravuje materiální a metodické zabezpečení pro možnou realizaci e-learningu</w:t>
      </w:r>
    </w:p>
    <w:p>
      <w:pPr>
        <w:pStyle w:val="Normal"/>
        <w:rPr/>
      </w:pPr>
      <w:r>
        <w:rPr/>
        <w:t xml:space="preserve">ve vybraných oborech. </w:t>
      </w:r>
    </w:p>
    <w:p>
      <w:pPr>
        <w:pStyle w:val="Heading3"/>
        <w:rPr/>
      </w:pPr>
      <w:r>
        <w:rPr/>
        <w:t>Stav výpočetní techniky na katedře</w:t>
      </w:r>
    </w:p>
    <w:p>
      <w:pPr>
        <w:pStyle w:val="Normal"/>
        <w:ind w:firstLine="720"/>
        <w:rPr/>
      </w:pPr>
      <w:r>
        <w:rPr/>
        <w:t xml:space="preserve">V pracovnách členů KNJL jsou umístěny počítače, se kterými pracovníci katedry v rámci svých možností pracují. 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20"/>
        <w:jc w:val="both"/>
        <w:rPr/>
      </w:pPr>
      <w:r>
        <w:rPr/>
        <w:t>K výuce fonetiky německého jazyka využívá KNJL jazykovou laboratoř umístěnou v budově č. 3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TextBodyIndent"/>
        <w:ind w:firstLine="720"/>
        <w:rPr/>
      </w:pPr>
      <w:r>
        <w:rPr/>
        <w:t>V roce 2002 bylo dosaženo 100% zapojení stávajících členů katedry do doktorského studia. Nově přijatí členové katedry také studují v doktorském studium, příp. se na něj intenzivně připravují. Naši pracovníci participovali popř. sami realizovali několik grantových projektů (viz. 4.3), podílíme se na řešení mezinárodních vědeckých projektů (viz. 2.4) a v rámci interní práce katedry jsme organizovali během roku 2002 následující akce:</w:t>
      </w:r>
    </w:p>
    <w:p>
      <w:pPr>
        <w:pStyle w:val="Normal"/>
        <w:ind w:left="3765" w:hanging="305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ěhem celého roku pokračoval cyklus prezentace německé a rakouské kinematografie</w:t>
      </w:r>
    </w:p>
    <w:p>
      <w:pPr>
        <w:pStyle w:val="Normal"/>
        <w:numPr>
          <w:ilvl w:val="0"/>
          <w:numId w:val="5"/>
        </w:numPr>
        <w:rPr/>
      </w:pPr>
      <w:r>
        <w:rPr/>
        <w:t>Září 2002</w:t>
      </w:r>
      <w:r>
        <w:rPr>
          <w:b/>
          <w:bCs/>
        </w:rPr>
        <w:t xml:space="preserve"> Euro</w:t>
      </w:r>
      <w:r>
        <w:rPr>
          <w:b/>
          <w:bCs/>
          <w:lang w:val="de-DE"/>
        </w:rPr>
        <w:t>päisches Kolloquium: Tschechisch – Deutsche Begegnungen</w:t>
      </w:r>
      <w:r>
        <w:rPr>
          <w:lang w:val="de-DE"/>
        </w:rPr>
        <w:t xml:space="preserve"> </w:t>
      </w:r>
    </w:p>
    <w:p>
      <w:pPr>
        <w:pStyle w:val="Normal"/>
        <w:ind w:left="1620" w:hanging="1620"/>
        <w:rPr/>
      </w:pPr>
      <w:r>
        <w:rPr>
          <w:lang w:val="de-DE"/>
        </w:rPr>
        <w:t xml:space="preserve">           </w:t>
      </w:r>
      <w:r>
        <w:rPr>
          <w:lang w:val="de-DE"/>
        </w:rPr>
        <w:t xml:space="preserve">(18. – 21. </w:t>
      </w:r>
      <w:r>
        <w:rPr/>
        <w:t>září 2002)</w:t>
      </w:r>
    </w:p>
    <w:p>
      <w:pPr>
        <w:pStyle w:val="Normal"/>
        <w:ind w:left="1620" w:hanging="1620"/>
        <w:rPr/>
      </w:pPr>
      <w:r>
        <w:rPr/>
        <w:t xml:space="preserve">            </w:t>
      </w:r>
      <w:r>
        <w:rPr/>
        <w:t>Pořadatel: KNJL PdF UHK – Mgr. Katharina Kleine</w:t>
      </w:r>
    </w:p>
    <w:p>
      <w:pPr>
        <w:pStyle w:val="Normal"/>
        <w:ind w:left="1620" w:hanging="1620"/>
        <w:rPr/>
      </w:pPr>
      <w:r>
        <w:rPr/>
        <w:t xml:space="preserve">           </w:t>
      </w:r>
      <w:r>
        <w:rPr/>
        <w:t>Spolupořadatelé: Robert-Bosch-Stiftung Stuttgart</w:t>
      </w:r>
    </w:p>
    <w:p>
      <w:pPr>
        <w:pStyle w:val="Normal"/>
        <w:ind w:left="708" w:hanging="0"/>
        <w:rPr/>
      </w:pPr>
      <w:r>
        <w:rPr/>
        <w:t xml:space="preserve">                           </w:t>
      </w:r>
      <w:r>
        <w:rPr/>
        <w:t>Cusanuswerk Bon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běhlo několik přednášek hostujících akademických pracovníků z partnerský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niverzit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Prof. Dr. Wolfgang Huber        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r. Susane Schäfer                    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r. Margarete Willerich Tocha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oc. Dr. Horst Pointner             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lang w:val="de-DE"/>
        </w:rPr>
      </w:pPr>
      <w:r>
        <w:rPr>
          <w:b/>
          <w:bCs/>
        </w:rPr>
        <w:t xml:space="preserve">Prof. Hans-Jörg Bader – </w:t>
      </w:r>
      <w:r>
        <w:rPr/>
        <w:t>Pädagogische Akademie Graz</w:t>
      </w:r>
    </w:p>
    <w:p>
      <w:pPr>
        <w:pStyle w:val="Normal"/>
        <w:ind w:firstLine="72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Doc. PhDr. Livia Adamcová, CSc., Univerzita Komenského Bratislava: </w:t>
      </w:r>
    </w:p>
    <w:p>
      <w:pPr>
        <w:pStyle w:val="Normal"/>
        <w:ind w:left="708" w:hanging="0"/>
        <w:rPr/>
      </w:pPr>
      <w:r>
        <w:rPr/>
        <w:t>Neuere Tendenzen in der Phonetik-Didaktik - 22. 3.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PhDr. Marie Vachková, Dr., Karlova Univerzita Praha: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Velký akademický německo-český slovník – 16. 5. 200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Zkladntext2"/>
        <w:ind w:firstLine="708"/>
        <w:jc w:val="both"/>
        <w:rPr/>
      </w:pPr>
      <w:r>
        <w:rPr/>
        <w:t xml:space="preserve">Katedra německého jazyka a literatury se zaměřuje  zejména na činnost typickou pro pedagogické fakulty – tedy didaktiku a metodiku oboru. Katedra byla zapojena do mezinárodního vědeckého výzkumného projektu Univerzity Bern.  Mimoto na katedře od samého počátku v roce 1990 probíhá výzkum zaměřený na rozbor gramatických chyb v přijímacích pracích uchazečů o studium německého jazyka. Jedná se vlastně o mapování dovedností maturantů všech typů středních škol, kteří skládají  písemnou přijímací zkoušku na tuto vysokou školu. Kromě koordinační činnosti  v  projektu AQUA TEMPUS vytváří  katedra v rámci tohoto projektu odborný slovník německého jazyka se zaměřením na ekologii ve spolupráci s bývalou absolventkou katedry – Mgr. Kateřinou Suchardovou. V rámci partnerství DAAD s Univerzitou Eichstätt spolupracují členové katedry na tvorbě kontrastivní německo-české gramatiky a tvorbě didakticko-metodických materiálů pro výuku NJ. PhDr. Korčáková, Ph.D. spolupracuje s výzkumným týmem Dr. Vachkové z FF UK Praha na realizaci Velkého akademického N-Č slovník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Účast pracovníků na zahraničních konferencích a na mezinárodních     konferencích v tuzemsku</w:t>
      </w:r>
    </w:p>
    <w:p>
      <w:pPr>
        <w:pStyle w:val="Normal"/>
        <w:jc w:val="both"/>
        <w:rPr/>
      </w:pPr>
      <w:r>
        <w:rPr/>
        <w:t xml:space="preserve">V loňském roce se členové KNJL zúčastnili několika zahraničních konferencí. K nejdůležitějším patřila konference GESUS – Linguistik-Tage pořádaná UK Bratislava,  kde   </w:t>
      </w:r>
    </w:p>
    <w:p>
      <w:pPr>
        <w:pStyle w:val="Normal"/>
        <w:jc w:val="both"/>
        <w:rPr/>
      </w:pPr>
      <w:r>
        <w:rPr/>
        <w:t xml:space="preserve">své příspěvky prezentovalo 5 členů katedry a současně monitorovali průběh a realizaci této mezinárodní konference, jelikož následující ročník bude pořádán v únoru 2003 katedrou </w:t>
      </w:r>
    </w:p>
    <w:p>
      <w:pPr>
        <w:pStyle w:val="Normal"/>
        <w:jc w:val="both"/>
        <w:rPr>
          <w:color w:val="FF0000"/>
          <w:sz w:val="28"/>
        </w:rPr>
      </w:pPr>
      <w:r>
        <w:rPr/>
        <w:t>KNJL UHK v prostorách naší univerzity.  Zástupci naší katedry se také zúčastnili konference Slovenského svazu germanistů a učitelů němčiny, která se v loňském roce konala v Košicích a kde byly také předneseny příspěvky členů naší katedry. KNJL reprezentovali v loňském roce účastí na mezinárodních konferencích i němečtí a rakouští kolegové, a to na konferenci „250 Jahre Fremdsprachenausbildung im österreichischen Militär am Beispiel des Tschechischen“  konané ve Vídni a na konferenci DAAD v Bonnu.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71"/>
        <w:gridCol w:w="3071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- Linguistik-Tag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</w:t>
            </w:r>
            <w:r>
              <w:rPr>
                <w:lang w:val="de-DE"/>
              </w:rPr>
              <w:t>üllerov</w:t>
            </w:r>
            <w:r>
              <w:rPr/>
              <w:t>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-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Naděžda Heinri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-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iří Sirů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-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Klumpa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US -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U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 Koš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</w:t>
            </w:r>
            <w:r>
              <w:rPr>
                <w:lang w:val="de-DE"/>
              </w:rPr>
              <w:t>üllerov</w:t>
            </w:r>
            <w:r>
              <w:rPr/>
              <w:t>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U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 Koš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avla Zaplet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U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 Koši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</w:t>
            </w:r>
            <w:r>
              <w:rPr>
                <w:lang w:val="de-DE"/>
              </w:rPr>
              <w:t>üllerov</w:t>
            </w:r>
            <w:r>
              <w:rPr/>
              <w:t>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uka cizích jazyků na ZS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ra u Bratislavy (UK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250 Jahre </w:t>
            </w:r>
          </w:p>
          <w:p>
            <w:pPr>
              <w:pStyle w:val="Normal"/>
              <w:rPr/>
            </w:pPr>
            <w:r>
              <w:rPr/>
              <w:t>Fremdspachenausbildung…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erenz des DAAD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n (SR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Zkladntext3"/>
        <w:rPr/>
      </w:pPr>
      <w:r>
        <w:rPr/>
        <w:t>V rámci  participace KNJL v několika mezinárodních projektech se členové naší katedry zúčastnili řady zahraničních jednání, ve kterých jednak zpracovávali úkoly vyplývající z cílů daného projektu a také navazovali nové kontakty, které se pokusíme v budoucnosti využít pro rozšíření mezinárodní spolupráce katedry a realizaci výměnných pobytů pro pracovníky příslušných institucí. Za přínosné pokládáme zejména nově navázané kontakty s univerzitou v Madridu, univerzitou v Innsbrucku a univerzitou Aarhus v Dánsku, neboť v rámci projektu Teachers in Residence připravujeme výjezd našich studentů za účelem absolvování pedagogických praxí v cílových zemích a předpokládáme vzájemné prohloubení kontaktů s těmito pracovišti i pro další obdob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národních koordinátorů projektu TNP 2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zita Ljubljana,         Slovi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národních koordinátorů projektu TNP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Valetta, Mal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řešitelů projektu 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zita Innsbruck,        Rakou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řešitelů projektu 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Innsbruck,        Rakou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řešitelů projektu 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Alcalá a Madrid, Španě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řešitelů projektu 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Alcalá a Madrid, Španě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kání starorakouských menšin žijících v Rumuns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mu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v rámci DAAD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aF im Netz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n (SR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e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Oldenburg (SRN),         </w:t>
            </w:r>
          </w:p>
          <w:p>
            <w:pPr>
              <w:pStyle w:val="Normal"/>
              <w:rPr/>
            </w:pPr>
            <w:r>
              <w:rPr/>
              <w:t>Pädagogische Ak. Assen (NL)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rPr/>
      </w:pPr>
      <w:r>
        <w:rPr/>
        <w:t>Členové KNJL se zapojují do těchto projektů:</w:t>
      </w:r>
    </w:p>
    <w:p>
      <w:pPr>
        <w:pStyle w:val="Normal"/>
        <w:ind w:firstLine="709"/>
        <w:rPr/>
      </w:pPr>
      <w:r>
        <w:rPr/>
        <w:t>PhDr. Jana Korčáková, PhD. je národním koordinátorem za Českou Republiku v mezinárodnim grantu EU –  TNP-Languages, koordinátorem je Freie Universität Berlin. Tento projekt se týká organizace výuky jazyků na evropských univerzitách, podsekce Curricula. V projektu je zapojeno celkem 150 univerzit ze 35 zemí Evropy, Česká republika je zastoupena Univerzitou Hradec Králové. Výsledky projektu jsou prezentovány na webových stránkách Internetu.</w:t>
      </w:r>
    </w:p>
    <w:p>
      <w:pPr>
        <w:pStyle w:val="Normal"/>
        <w:ind w:firstLine="720"/>
        <w:jc w:val="both"/>
        <w:rPr/>
      </w:pPr>
      <w:r>
        <w:rPr/>
        <w:t>V listopadu 2001 se KNJL zapojila do projektu EU – COMENIUS – „Teachers in Residence“ spolu s univerzitami v Lancasteru (Velká Britanie), Madridu (Španělsku) a Innsbrucku (Rakousko) s tématikou pedagogické praxe studentů. Řešitelem za UHK je PhDr. Jana Korčáková, PhD., spoluřešitelkou PhDr. Marie Müllerová. Tento projekt umožňuje studentům absolvovat část pedagogické praxe v zemích EU a pokračuje i v roce 2002.</w:t>
      </w:r>
    </w:p>
    <w:p>
      <w:pPr>
        <w:pStyle w:val="Normal"/>
        <w:ind w:firstLine="720"/>
        <w:jc w:val="both"/>
        <w:rPr/>
      </w:pPr>
      <w:r>
        <w:rPr/>
        <w:t xml:space="preserve">V rámci projektů EU – SOCRATES – ERASMUS spolupracujeme s Univerzitou v Eichstättu (SRN) a s Pedagogickou Akademií ve Štýrském Hradci (Rakousko). Nově byla uzavřena bilaterální smlouva s universitou v Oldenburgu, se </w:t>
      </w:r>
      <w:r>
        <w:rPr>
          <w:rFonts w:eastAsia="SimSun;宋体"/>
          <w:szCs w:val="20"/>
        </w:rPr>
        <w:t>Staatsseminariem</w:t>
      </w:r>
      <w:r>
        <w:rPr/>
        <w:t xml:space="preserve"> Ribe (Dánsko) a  Katholieke Hogeschool Brugge-Ostende v Belgii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ále spolupracujeme na tvorbě kontrastivní učebnice německo-turecko-české gramatiky v rámci partnerství DAAD – GIP s Universitou Eichstätt. </w:t>
      </w:r>
    </w:p>
    <w:p>
      <w:pPr>
        <w:pStyle w:val="Normal"/>
        <w:ind w:firstLine="720"/>
        <w:jc w:val="both"/>
        <w:rPr/>
      </w:pPr>
      <w:r>
        <w:rPr/>
        <w:t>Katedra byla zapojena do mezinárodního vědeckého výzkumného projektu Univerzity Bern. Dosud probíhá na katedře Assistenzprojekt pod vedením Mgr. Tomkové.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G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9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ät Oldenbur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ie Universität Berl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Gra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Innsbruc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dad Alcalá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dad  Madrid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atsministerium Ribe</w:t>
            </w:r>
            <w:r>
              <w:rPr>
                <w:color w:val="FF6600"/>
              </w:rPr>
              <w:t>,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ädagogische Akademie Aarh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nton Ber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tholieke Hogeschool Brugge-Ostend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sity of Lancaster</w:t>
            </w:r>
          </w:p>
        </w:tc>
      </w:tr>
    </w:tbl>
    <w:p>
      <w:pPr>
        <w:pStyle w:val="Heading2"/>
        <w:rPr>
          <w:rFonts w:eastAsia="SimSun;宋体"/>
          <w:szCs w:val="20"/>
        </w:rPr>
      </w:pPr>
      <w:r>
        <w:rPr>
          <w:rFonts w:eastAsia="SimSun;宋体"/>
        </w:rPr>
        <w:t>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ond rozvoje vysokých škol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Rozšíření přípravy učitelů o didaktické využívání internetu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/>
        <w:t>PhDr. V. Václavík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Marie Mull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F UK Praha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elký akademický německo-český slovník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Marie Vachková, Dr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Jana Korčáková, Ph.D. (část adjektiv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Cs/>
        </w:rPr>
        <w:t>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1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b/>
        </w:rPr>
        <w:t xml:space="preserve">Studium německého jazyka vedoucí k rozšíření pedagogické způsobilosti </w:t>
      </w:r>
    </w:p>
    <w:p>
      <w:pPr>
        <w:pStyle w:val="Normal"/>
        <w:ind w:left="720" w:hanging="0"/>
        <w:jc w:val="both"/>
        <w:rPr/>
      </w:pPr>
      <w:r>
        <w:rPr>
          <w:b/>
        </w:rPr>
        <w:t>o předmět NJ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PhDr. Jana Korčáková, Ph.D.</w:t>
      </w:r>
    </w:p>
    <w:p>
      <w:pPr>
        <w:pStyle w:val="Normal"/>
        <w:jc w:val="both"/>
        <w:rPr/>
      </w:pPr>
      <w:r>
        <w:rPr>
          <w:b/>
        </w:rPr>
        <w:t xml:space="preserve">Spoluřešitel: </w:t>
      </w:r>
      <w:r>
        <w:rPr>
          <w:bCs/>
        </w:rPr>
        <w:t xml:space="preserve">KNJL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>
          <w:bCs/>
        </w:rPr>
        <w:t>215 000,--</w:t>
      </w:r>
      <w:r>
        <w:rPr/>
        <w:t xml:space="preserve">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COMEN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Teachers in Resid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Řešitel: </w:t>
      </w:r>
      <w:r>
        <w:rPr/>
        <w:t>PhDr. Jana Korčáková, Ph.D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Marie Mullerová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>
          <w:bCs/>
        </w:rPr>
        <w:t>5095 EU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Zadavatel: EU – SOCRATES - COMEN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TNP – Thematic Network Project in the Area of Languages II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</w:rPr>
        <w:t xml:space="preserve">Řešitel:  </w:t>
      </w:r>
      <w:r>
        <w:rPr/>
        <w:t>Prof. Wolfgang Mackiewicz, Freie Universit</w:t>
      </w:r>
      <w:r>
        <w:rPr>
          <w:lang w:val="de-DE"/>
        </w:rPr>
        <w:t>ät Berlin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Jana Korčáková, Ph.D. – koordinátor projektu pro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ERASMUS</w:t>
      </w:r>
    </w:p>
    <w:p>
      <w:pPr>
        <w:pStyle w:val="Normal"/>
        <w:jc w:val="both"/>
        <w:rPr/>
      </w:pPr>
      <w:r>
        <w:rPr>
          <w:b/>
          <w:bCs/>
        </w:rPr>
        <w:t>IČ: 76/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ev: Bilateral Agreement – Higher Education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</w:rPr>
        <w:t xml:space="preserve">Řešitel: </w:t>
      </w:r>
      <w:r>
        <w:rPr/>
        <w:t>Prof. Dr. Wolfgang Huber, Katholische Universit</w:t>
      </w:r>
      <w:r>
        <w:rPr>
          <w:lang w:val="de-DE"/>
        </w:rPr>
        <w:t>ät Eichstätt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gr. Dietmar Heinri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vatel: EU – SOCRATES - ERASMUS</w:t>
      </w:r>
    </w:p>
    <w:p>
      <w:pPr>
        <w:pStyle w:val="Heading6"/>
        <w:rPr>
          <w:bCs/>
        </w:rPr>
      </w:pPr>
      <w:r>
        <w:rPr>
          <w:bCs/>
        </w:rPr>
        <w:t>Název: Bilaterale Vereinbarung – Hochschulausbildung</w:t>
      </w:r>
    </w:p>
    <w:p>
      <w:pPr>
        <w:pStyle w:val="Normal"/>
        <w:jc w:val="both"/>
        <w:rPr/>
      </w:pPr>
      <w:r>
        <w:rPr>
          <w:b/>
          <w:bCs/>
        </w:rPr>
        <w:t xml:space="preserve">Řešitel:  </w:t>
      </w:r>
      <w:r>
        <w:rPr/>
        <w:t>PhDr. Jana Korčáková, Ph.D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onika Nedwed, Pädagigische Akademie Gra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/>
          <w:bCs/>
        </w:rPr>
        <w:t>Svaz učitelů Bern</w:t>
      </w:r>
    </w:p>
    <w:p>
      <w:pPr>
        <w:pStyle w:val="Normal"/>
        <w:jc w:val="both"/>
        <w:rPr/>
      </w:pPr>
      <w:r>
        <w:rPr>
          <w:b/>
        </w:rPr>
        <w:t xml:space="preserve">Název: </w:t>
      </w:r>
      <w:r>
        <w:rPr/>
        <w:t>Assistenzprojekt f</w:t>
      </w:r>
      <w:r>
        <w:rPr>
          <w:lang w:val="de-DE"/>
        </w:rPr>
        <w:t>ür stellenlose Lehrkräft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Jitka Tom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/>
          <w:bCs/>
        </w:rPr>
        <w:t>DAAD Mnichov</w:t>
      </w:r>
    </w:p>
    <w:p>
      <w:pPr>
        <w:pStyle w:val="Normal"/>
        <w:jc w:val="both"/>
        <w:rPr>
          <w:lang w:val="de-DE"/>
        </w:rPr>
      </w:pPr>
      <w:r>
        <w:rPr>
          <w:b/>
        </w:rPr>
        <w:t>Název: Germanistische Insitutionspartnerschaft - GIP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</w:rPr>
        <w:t>Řešitel:</w:t>
      </w:r>
      <w:r>
        <w:rPr/>
        <w:t xml:space="preserve"> Prof. Dr. Wolfgang Huber, Katholische Universit</w:t>
      </w:r>
      <w:r>
        <w:rPr>
          <w:lang w:val="de-DE"/>
        </w:rPr>
        <w:t>ät Eichstätt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Mgr. Josef Ptatschek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color w:val="FF0000"/>
        </w:rPr>
      </w:pPr>
      <w:r>
        <w:rPr/>
        <w:t>Přehled publikační činnosti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) studie v zahraničních časopise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2"/>
          <w:szCs w:val="20"/>
        </w:rPr>
        <w:t>KORČÁKOVÁ, J.  Fehleranalyse im Deutschunterricht. In: Sprache</w:t>
      </w:r>
      <w:r>
        <w:rPr>
          <w:rFonts w:eastAsia="SimSun;宋体" w:cs="Symbol" w:ascii="Symbol" w:hAnsi="Symbol"/>
          <w:sz w:val="22"/>
          <w:szCs w:val="20"/>
        </w:rPr>
        <w:t></w:t>
      </w:r>
      <w:r>
        <w:rPr>
          <w:rFonts w:eastAsia="SimSun;宋体"/>
          <w:sz w:val="22"/>
          <w:szCs w:val="20"/>
        </w:rPr>
        <w:t>Sprachen, 29/30, s.83-86, M</w:t>
      </w:r>
      <w:r>
        <w:rPr>
          <w:rFonts w:eastAsia="SimSun;宋体"/>
          <w:sz w:val="22"/>
          <w:szCs w:val="20"/>
          <w:lang w:val="de-DE"/>
        </w:rPr>
        <w:t xml:space="preserve">ünchen 2002. </w:t>
      </w:r>
      <w:r>
        <w:rPr>
          <w:rFonts w:eastAsia="SimSun;宋体"/>
          <w:sz w:val="22"/>
          <w:szCs w:val="20"/>
          <w:lang w:val="en-US"/>
        </w:rPr>
        <w:t>ISSN 0934-6813</w:t>
      </w:r>
    </w:p>
    <w:p>
      <w:pPr>
        <w:pStyle w:val="TextBody"/>
        <w:rPr>
          <w:rFonts w:eastAsia="SimSun;宋体"/>
          <w:i w:val="false"/>
          <w:i w:val="false"/>
          <w:sz w:val="22"/>
          <w:szCs w:val="20"/>
          <w:lang w:val="en-US"/>
        </w:rPr>
      </w:pPr>
      <w:r>
        <w:rPr>
          <w:rFonts w:eastAsia="SimSun;宋体"/>
          <w:i w:val="false"/>
          <w:sz w:val="22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b) studie v celostátních sbornících</w:t>
      </w:r>
    </w:p>
    <w:p>
      <w:pPr>
        <w:pStyle w:val="Normal"/>
        <w:rPr>
          <w:b/>
          <w:b/>
          <w:sz w:val="22"/>
        </w:rPr>
      </w:pPr>
      <w:r>
        <w:rPr>
          <w:rFonts w:eastAsia="SimSun;宋体"/>
          <w:sz w:val="22"/>
          <w:szCs w:val="20"/>
        </w:rPr>
        <w:t>KORČÁKOVÁ, J.: Ke vzdělávání učitelů cizího jazyka. In: Švec, V. (ed.): Profesní růst učitele. Sborník příspěvků z 10. konference ČPdS. Konvoj, Brno 2002, s. 225-229, ISBN80-7302-039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sz w:val="22"/>
          <w:szCs w:val="20"/>
        </w:rPr>
        <w:t>KORČÁKOVÁ, J.: Transfer a interference. Příklady různých poruch komunikace. In: Sedláček, J., Bílek, M. (eds.): Kybernetické modely ve vzdělávání a v mezilidské komunikaci. Sborník 8. PKKP. Gaudeamus, Hradec Králové 2001, s. 317-320, ISBN 80-7041-280-1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0"/>
        </w:rPr>
      </w:pPr>
      <w:r>
        <w:rPr>
          <w:rFonts w:eastAsia="SimSun;宋体"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eastAsia="SimSun;宋体"/>
          <w:sz w:val="22"/>
          <w:szCs w:val="20"/>
        </w:rPr>
      </w:pPr>
      <w:r>
        <w:rPr>
          <w:rFonts w:eastAsia="SimSun;宋体"/>
          <w:sz w:val="22"/>
          <w:szCs w:val="20"/>
        </w:rPr>
        <w:t>KORČÁKOVÁ, J.: Výpověď jazykových učebnic na téma rodina.In: Mitlöhner, M. (eds), Sborník referátů 10. celostátního kongresu k sexuální výchově v České republice, Pardubice 2002, s.43-49. ISBN 80-86559-12-2</w:t>
      </w:r>
    </w:p>
    <w:p>
      <w:pPr>
        <w:pStyle w:val="Normal"/>
        <w:widowControl w:val="false"/>
        <w:autoSpaceDE w:val="false"/>
        <w:rPr>
          <w:rFonts w:eastAsia="SimSun;宋体"/>
          <w:sz w:val="22"/>
          <w:szCs w:val="20"/>
        </w:rPr>
      </w:pPr>
      <w:r>
        <w:rPr>
          <w:rFonts w:eastAsia="SimSun;宋体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eastAsia="SimSun;宋体"/>
          <w:sz w:val="22"/>
          <w:szCs w:val="20"/>
        </w:rPr>
      </w:pPr>
      <w:r>
        <w:rPr>
          <w:rFonts w:eastAsia="SimSun;宋体"/>
          <w:sz w:val="22"/>
          <w:szCs w:val="20"/>
        </w:rPr>
        <w:t>KORČÁKOVÁ, J.: Zobrazení proměn rodinných vztahů na základě textů učebnic cizího jazyka. In: Svatoš, T. (ed.): Rodinná a sexuální výchova: problémy, akcenty, souvislosti. Gaudeamus, Hradec Králové 2002, s. 55-60. ISBN 80-7041-317-4</w:t>
      </w:r>
    </w:p>
    <w:p>
      <w:pPr>
        <w:pStyle w:val="Normal"/>
        <w:jc w:val="both"/>
        <w:rPr>
          <w:rFonts w:eastAsia="SimSun;宋体"/>
          <w:sz w:val="22"/>
          <w:szCs w:val="20"/>
        </w:rPr>
      </w:pPr>
      <w:r>
        <w:rPr>
          <w:rFonts w:eastAsia="SimSun;宋体"/>
          <w:sz w:val="22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posterová sdělení a přednášky na mezinárodních konferencích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>
          <w:b/>
          <w:bCs/>
        </w:rPr>
        <w:t>Mgr. Lenka Klumparová</w:t>
      </w:r>
      <w:r>
        <w:rPr/>
        <w:t xml:space="preserve">: Antroponomastická terminologie v češtině a v němčině 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>Familiennamen  (Konference GESUS- Bratislava)</w:t>
      </w:r>
    </w:p>
    <w:p>
      <w:pPr>
        <w:pStyle w:val="Normal"/>
        <w:autoSpaceDE w:val="false"/>
        <w:rPr/>
      </w:pPr>
      <w:r>
        <w:rPr>
          <w:b/>
          <w:bCs/>
        </w:rPr>
        <w:t>Mgr. Naděžda Heinrichová</w:t>
      </w:r>
      <w:r>
        <w:rPr/>
        <w:t xml:space="preserve"> :  ( Konference GESUS- Bratislava)</w:t>
      </w:r>
    </w:p>
    <w:p>
      <w:pPr>
        <w:pStyle w:val="Normal"/>
        <w:jc w:val="both"/>
        <w:rPr/>
      </w:pPr>
      <w:r>
        <w:rPr>
          <w:b/>
          <w:bCs/>
        </w:rPr>
        <w:t>PhDr. Jana Korčáková, Ph.D</w:t>
      </w:r>
      <w:r>
        <w:rPr/>
        <w:t xml:space="preserve">.: Die Rolle der Grammatik im FSU  </w:t>
      </w:r>
    </w:p>
    <w:p>
      <w:pPr>
        <w:pStyle w:val="Normal"/>
        <w:jc w:val="both"/>
        <w:rPr>
          <w:b/>
          <w:b/>
          <w:bCs/>
        </w:rPr>
      </w:pPr>
      <w:r>
        <w:rPr/>
        <w:t>(Konference GESUS- Bratislava)</w:t>
      </w:r>
    </w:p>
    <w:p>
      <w:pPr>
        <w:pStyle w:val="Normal"/>
        <w:jc w:val="both"/>
        <w:rPr/>
      </w:pPr>
      <w:r>
        <w:rPr>
          <w:b/>
          <w:bCs/>
        </w:rPr>
        <w:t>PhDr. Marie Müllerová</w:t>
      </w:r>
      <w:r>
        <w:rPr/>
        <w:t xml:space="preserve">:  </w:t>
      </w:r>
    </w:p>
    <w:p>
      <w:pPr>
        <w:pStyle w:val="Normal"/>
        <w:jc w:val="both"/>
        <w:rPr/>
      </w:pPr>
      <w:r>
        <w:rPr/>
        <w:t>Konstruktivistische Pädagogik (Konference GESUS- Bratislava)</w:t>
      </w:r>
    </w:p>
    <w:p>
      <w:pPr>
        <w:pStyle w:val="Normal"/>
        <w:jc w:val="both"/>
        <w:rPr/>
      </w:pPr>
      <w:r>
        <w:rPr/>
        <w:t>Pojem učení z hlediska konstruktivistické pedagogiky (SGUN - Košice)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Zkladntext2"/>
        <w:ind w:firstLine="720"/>
        <w:jc w:val="both"/>
        <w:rPr/>
      </w:pPr>
      <w:r>
        <w:rPr/>
        <w:t xml:space="preserve">V současné době je katedra stabilizována.  Kolektiv pedagogických pracovníků je poměrně mladý – průměrný věk je zde 40 let.  V roce 2000 jsme dosáhli 100% zapojení pracovníků katedry do externího doktorského studia, nově přijatí pracovníci bez doktorského studia se na ně připravují. Na katedře od samého vzniku pracují také zahraniční vyučující – po celou dobu existence katedry  zde působí lektoři DAAD, každoročně se střídali lektoři Robert-Bosch-Stiftung (Nadace Roberta Bosche), vyučující z Německa, Rakouska a Švýcarska. Studenti tak mají jedinečnou a zároveň v naší republice ojedinělou možnost seznámit se během studia se všemi variantami spisovné němčiny. </w:t>
      </w:r>
    </w:p>
    <w:p>
      <w:pPr>
        <w:pStyle w:val="Zkladntext2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PhDr. Jana Korčáková, Ph.D. – vedoucí katedry, obor morfologie NJ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Dr. phil. Jürgen Beyer  - zástupce vedoucí katedry, obor lexikologie, praktická cvičen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PhDr. Marie Müllerová – tajemník katedry, obor didaktika a metodika, garant pedagogické praxe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Prof. Jiří Munzar, CSc. – obor německá literatura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Jitka Bláhová –  neoborové studium NJ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PhDr. Helena Dědičová – obor syntax NJ, reálie německy mluvících zemí, pedagogický poradce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Prof. Jiří Frajdl, DrSc. – externí vyučující,  obor dějiny německy mluvících zem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Naděžda Heinrichová – obor německá literatura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Dietmar Heinrich – praktická cvičen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Lidmila Hloušková – externí vyučující,  obor praktická cvičen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Lenka Klumparová - literatura pro děti a mládež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Kateřina Palounková – obor kulturní vývoj německy mluvících zem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Josef Ptatschek – lektor DAAD, obor fonetika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Jiří Sirůček – obor  německá literatura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Reinhard Suchomel – praktická cvičení, reálie Rakouska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Jitka Tomková -  garant učitelství  1. – 5., fonetika, praktická cvičen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/>
        <w:t>Mgr. Pavla Zapletalová - obor didaktika a metodika NJ,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Šárka Ptáčníková – sekretářka katedry</w:t>
      </w:r>
    </w:p>
    <w:p>
      <w:pPr>
        <w:pStyle w:val="Zkladntext2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7"/>
        </w:numPr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G10 </w:t>
      </w:r>
      <w:r>
        <w:rPr>
          <w:b w:val="false"/>
          <w:i/>
        </w:rPr>
        <w:t>Probíhající studia v doktorských studijních programe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. Mülle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M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. Zaplet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vé vyučování ve výuce cizích jazy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uřimská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. Dědič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FAL MFF UK </w:t>
            </w:r>
          </w:p>
          <w:p>
            <w:pPr>
              <w:pStyle w:val="Normal"/>
              <w:rPr/>
            </w:pPr>
            <w:r>
              <w:rPr/>
              <w:t>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. Heinric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>
          <w:trHeight w:val="870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Blá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Ptatsch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Dr. Wolfgang Hu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Sirů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u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L. Klumpar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Prvky dramatické výchovy při práci s texty dětské literatury ve výuce němčiny na Z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Gabriela Vesel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</w:tbl>
    <w:p>
      <w:pPr>
        <w:pStyle w:val="Heading2"/>
        <w:rPr/>
      </w:pPr>
      <w:r>
        <w:rPr/>
        <w:t>Profesoři a docenti</w:t>
      </w:r>
    </w:p>
    <w:p>
      <w:pPr>
        <w:pStyle w:val="Normal"/>
        <w:ind w:firstLine="720"/>
        <w:jc w:val="both"/>
        <w:rPr/>
      </w:pPr>
      <w:r>
        <w:rPr/>
        <w:t xml:space="preserve">Na katedře německého jazyka a literatury působí prof. PhDr. Jiří Frajdl, CSc., který přednáší dějiny německy mluvících zemí pro studenty oborového studia německého jazyka a pro studenty rozšiřujícího studia německého jazyka. </w:t>
      </w:r>
    </w:p>
    <w:p>
      <w:pPr>
        <w:pStyle w:val="Normal"/>
        <w:ind w:firstLine="720"/>
        <w:jc w:val="both"/>
        <w:rPr/>
      </w:pPr>
      <w:r>
        <w:rPr/>
        <w:t>Dále na katedře působí Prof. PhDr. Jiří Munzar, CSc. z FF MU Brno a vede  přednášky a semináře německé literatury.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rPr/>
      </w:pPr>
      <w:r>
        <w:rPr/>
        <w:t xml:space="preserve">Ke konci zimního semestru 2001 – 2002 byl na KNJL realizován evaluační dotazník vypracovaný pracovníky katedry týkající se hodnocení a úrovně výuky na KNJL. </w:t>
      </w:r>
    </w:p>
    <w:p>
      <w:pPr>
        <w:pStyle w:val="Normal"/>
        <w:rPr/>
      </w:pPr>
      <w:r>
        <w:rPr/>
        <w:t>Výsledky dotazníku byly zpracovány v počátku roku 2002 a na základě jejich výsledků byla provedena adekvátní opatření zaměřená na optimalizaci vzdělávacího procesu.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jc w:val="both"/>
        <w:rPr/>
      </w:pPr>
      <w:r>
        <w:rPr/>
        <w:t>Pro potřeby katedry byl zpracován a v praxi realizován tzn. evaluační dotazník. Jeho výsledky se promítly ve formě adekvátní inovace  obsahu a metodického zpracování některých disciplín, zejména literatury a praktických cvičení.</w:t>
      </w:r>
    </w:p>
    <w:p>
      <w:pPr>
        <w:pStyle w:val="Normal"/>
        <w:ind w:firstLine="720"/>
        <w:jc w:val="both"/>
        <w:rPr/>
      </w:pPr>
      <w:r>
        <w:rPr/>
        <w:t>Činnost katedry je permanentně hodnocena také v rámci porad či seminářů s fakultními učiteli.</w:t>
      </w:r>
    </w:p>
    <w:p>
      <w:pPr>
        <w:pStyle w:val="Normal"/>
        <w:ind w:firstLine="720"/>
        <w:jc w:val="both"/>
        <w:rPr/>
      </w:pPr>
      <w:r>
        <w:rPr/>
        <w:t>Pracovníci katedry provádějí po ukončení semestru vlastní průzkum hodnocení kvality výuky. S jejich výsledky jsou seznamováni i ostatní členové katedry na pravidelných poradách KNJL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20"/>
        <w:rPr/>
      </w:pPr>
      <w:r>
        <w:rPr/>
        <w:t xml:space="preserve">Výsledky evaluačního dotazníku realizovaného v roku 2000 přinesly převážně pozitivní hodnocení práce naší katedry  především v uplynulých letech. </w:t>
      </w:r>
    </w:p>
    <w:p>
      <w:pPr>
        <w:pStyle w:val="Normal"/>
        <w:ind w:firstLine="720"/>
        <w:rPr/>
      </w:pPr>
      <w:r>
        <w:rPr/>
        <w:t>Činnost katedry a jazyková i vědomostní úroveň našich studentů i pedagogů byla pozitivně hodnocena i všemi hostujícími akademickými pracovníky z našich partnerských univerzit.</w:t>
      </w:r>
    </w:p>
    <w:p>
      <w:pPr>
        <w:pStyle w:val="Heading1"/>
        <w:rPr/>
      </w:pPr>
      <w:r>
        <w:rPr/>
        <w:t>Další aktivity</w:t>
      </w:r>
    </w:p>
    <w:p>
      <w:pPr>
        <w:pStyle w:val="Zkladntextodsazen2"/>
        <w:ind w:firstLine="720"/>
        <w:rPr/>
      </w:pPr>
      <w:r>
        <w:rPr/>
        <w:t>Učitelé KNJL  se podílejí na činnosti Pedagogického centra HK  a Školského úřadu. Několik členů KNJL je aktivním členem Klubu českých filologů a zástupci naší katedry jsou aktivními účastníky didaktických seminářů a dalších aktivit organizovaných Goethe-Institutem v Praze. KNJL je kolektivním členem Kafkovy společnosti a mezinárodní organizace GESUS (Gesellschaft f</w:t>
      </w:r>
      <w:r>
        <w:rPr>
          <w:lang w:val="de-DE"/>
        </w:rPr>
        <w:t>ür Sprache und Sprachen</w:t>
      </w:r>
      <w:r>
        <w:rPr/>
        <w:t>).  Jedna členka naší katedry absolvovala v loňském roce  certifikovaný lektorský kurz Evropského jazykového portfólia a několik členů katedry realizovalo na naší partnerské univerzitě v Eichstättu  kurz českého jazyka.</w:t>
      </w:r>
    </w:p>
    <w:p>
      <w:pPr>
        <w:pStyle w:val="Normal"/>
        <w:ind w:firstLine="720"/>
        <w:jc w:val="both"/>
        <w:rPr/>
      </w:pPr>
      <w:r>
        <w:rPr/>
        <w:t>Každoročně pořádáme setkání fakultních učitelů, na kterých se hodnotí a zdokonaluje průběh pedagogické praxe studentů, a tím i jejich připravenost pro výkon budoucího povolání.</w:t>
      </w:r>
    </w:p>
    <w:p>
      <w:pPr>
        <w:pStyle w:val="Normal"/>
        <w:ind w:firstLine="720"/>
        <w:jc w:val="both"/>
        <w:rPr/>
      </w:pPr>
      <w:r>
        <w:rPr/>
        <w:t>Opakovaně KNJL zorganizovala a realizovala kurz německého jazyka pro studenty SŠ</w:t>
      </w:r>
    </w:p>
    <w:p>
      <w:pPr>
        <w:pStyle w:val="Normal"/>
        <w:jc w:val="both"/>
        <w:rPr/>
      </w:pPr>
      <w:r>
        <w:rPr/>
        <w:t>zaměřený na přípravu k přijímacímu řízení ke studiu Nj na VŠ v ČR. Výsledky předchozích kurzů se ukázaly jako velmi dobré, proto bychom chtěli v realizaci těchto kurzů pokračovat.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left="720" w:hanging="720"/>
        <w:rPr/>
      </w:pPr>
      <w:r>
        <w:rPr/>
        <w:t xml:space="preserve">Leden 2002        reciproční přednášková činnost na Univerzitě v Eichstättu  </w:t>
      </w:r>
    </w:p>
    <w:p>
      <w:pPr>
        <w:pStyle w:val="Normal"/>
        <w:ind w:left="720" w:hanging="720"/>
        <w:rPr/>
      </w:pPr>
      <w:r>
        <w:rPr/>
        <w:t xml:space="preserve">                          </w:t>
      </w:r>
      <w:r>
        <w:rPr/>
        <w:t>PhDr. Jana Korčáková, Ph.D.</w:t>
      </w:r>
    </w:p>
    <w:p>
      <w:pPr>
        <w:pStyle w:val="Normal"/>
        <w:ind w:left="720" w:hanging="720"/>
        <w:rPr/>
      </w:pPr>
      <w:r>
        <w:rPr/>
        <w:t>Květen 2002      reciproční přednášková činnost na PA Graz</w:t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/>
        <w:t>PhDr. Jana Korčáková, Ph.D.</w:t>
      </w:r>
    </w:p>
    <w:p>
      <w:pPr>
        <w:pStyle w:val="Normal"/>
        <w:ind w:left="720" w:hanging="720"/>
        <w:rPr/>
      </w:pPr>
      <w:r>
        <w:rPr/>
        <w:t>Květen 2002      reciproční přednášková činnost na PA Graz</w:t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/>
        <w:t>Mgr. Naděžda Heinrichová</w:t>
      </w:r>
    </w:p>
    <w:p>
      <w:pPr>
        <w:pStyle w:val="Normal"/>
        <w:ind w:left="720" w:hanging="720"/>
        <w:rPr/>
      </w:pPr>
      <w:r>
        <w:rPr/>
        <w:t>Květen 2002       reciproční přednášková činnost na PA Graz</w:t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/>
        <w:t>PhDr. Marie Müllerová</w:t>
      </w:r>
    </w:p>
    <w:p>
      <w:pPr>
        <w:pStyle w:val="Normal"/>
        <w:ind w:left="720" w:hanging="720"/>
        <w:rPr/>
      </w:pPr>
      <w:r>
        <w:rPr/>
        <w:t xml:space="preserve">Červen 2002       reciproční přednášková činnost na Univerzitě v Eichstättu </w:t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/>
        <w:t>Mgr. Naděžda Heinrichová</w:t>
      </w:r>
    </w:p>
    <w:p>
      <w:pPr>
        <w:pStyle w:val="Normal"/>
        <w:ind w:left="720" w:hanging="720"/>
        <w:rPr/>
      </w:pPr>
      <w:r>
        <w:rPr/>
        <w:t>Červen 2002       reciproční přednášková činnost na Uni Oldenburg</w:t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/>
        <w:t>PhDr. Marie Müllerová</w:t>
      </w:r>
    </w:p>
    <w:p>
      <w:pPr>
        <w:pStyle w:val="Normal"/>
        <w:ind w:left="720" w:hanging="720"/>
        <w:rPr/>
      </w:pPr>
      <w:r>
        <w:rPr/>
        <w:t xml:space="preserve">Červenec 2002    reciproční přednášková činnost na Univerzitě v Eichstättu  </w:t>
      </w:r>
    </w:p>
    <w:p>
      <w:pPr>
        <w:pStyle w:val="Normal"/>
        <w:ind w:left="720" w:hanging="720"/>
        <w:rPr/>
      </w:pPr>
      <w:r>
        <w:rPr/>
        <w:t xml:space="preserve">                            </w:t>
      </w:r>
      <w:r>
        <w:rPr/>
        <w:t>PhDr. Jana Korčáková, Ph.D.</w:t>
      </w:r>
    </w:p>
    <w:p>
      <w:pPr>
        <w:pStyle w:val="Normal"/>
        <w:ind w:left="720" w:hanging="720"/>
        <w:rPr/>
      </w:pPr>
      <w:r>
        <w:rPr/>
        <w:t xml:space="preserve">Červenec 2002    reciproční přednášková činnost na Univerzitě v Eichstättu </w:t>
      </w:r>
    </w:p>
    <w:p>
      <w:pPr>
        <w:pStyle w:val="Normal"/>
        <w:ind w:left="720" w:hanging="720"/>
        <w:rPr/>
      </w:pPr>
      <w:r>
        <w:rPr/>
        <w:t xml:space="preserve">                            </w:t>
      </w:r>
      <w:r>
        <w:rPr/>
        <w:t>PhDr. Marie Müllerová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Červen-červenec 2002 – </w:t>
      </w:r>
      <w:r>
        <w:rPr>
          <w:b/>
          <w:bCs/>
        </w:rPr>
        <w:t>Kurz češtiny na Univerzitě v Eichstättu</w:t>
      </w:r>
    </w:p>
    <w:p>
      <w:pPr>
        <w:pStyle w:val="Normal"/>
        <w:ind w:left="720" w:hanging="720"/>
        <w:rPr/>
      </w:pPr>
      <w:r>
        <w:rPr/>
        <w:t>Vyučující:  PhDr. Helena Dědičová, Mgr. Jitka Tomková, Mgr. Jiří Sirůček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rPr/>
      </w:pPr>
      <w:r>
        <w:rPr/>
        <w:t>Září 2002</w:t>
      </w:r>
      <w:r>
        <w:rPr>
          <w:b/>
          <w:bCs/>
        </w:rPr>
        <w:t xml:space="preserve">  Euro</w:t>
      </w:r>
      <w:r>
        <w:rPr>
          <w:b/>
          <w:bCs/>
          <w:lang w:val="de-DE"/>
        </w:rPr>
        <w:t>päisches Kolloquium: Tschechisch – Deutsche Begegnungen</w:t>
      </w:r>
      <w:r>
        <w:rPr>
          <w:lang w:val="de-DE"/>
        </w:rPr>
        <w:t xml:space="preserve"> </w:t>
      </w:r>
    </w:p>
    <w:p>
      <w:pPr>
        <w:pStyle w:val="Normal"/>
        <w:ind w:left="1620" w:hanging="1620"/>
        <w:rPr/>
      </w:pPr>
      <w:r>
        <w:rPr>
          <w:lang w:val="de-DE"/>
        </w:rPr>
        <w:t xml:space="preserve">                 </w:t>
      </w:r>
      <w:r>
        <w:rPr>
          <w:lang w:val="de-DE"/>
        </w:rPr>
        <w:t xml:space="preserve">(18. – 21. </w:t>
      </w:r>
      <w:r>
        <w:rPr/>
        <w:t>září 2002)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Pořadatel: KNJL PdF UHK – Mgr. Katharina Kleine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Spolupořadatelé: Robert-Bosch-Stiftung Stuttgart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Cusanuswerk Bon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  <w:t>Přednášky hostů:</w:t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Prof. Dr. Wolfgang Huber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r. Susane Schäfer        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r.  Margarete Willerich Tocha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oc. Dr. Horst Pointner      </w:t>
      </w:r>
      <w:r>
        <w:rPr/>
        <w:t>– KU Eichstät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lang w:val="de-DE"/>
        </w:rPr>
      </w:pPr>
      <w:r>
        <w:rPr>
          <w:b/>
          <w:bCs/>
        </w:rPr>
        <w:t xml:space="preserve">Prof. Hans-Jörg Bader – </w:t>
      </w:r>
      <w:r>
        <w:rPr/>
        <w:t>Pädagogische Akademie Graz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oc. PhDr. Livia Adamcová, CSc., Univerzita Komenského Bratislava: </w:t>
      </w:r>
      <w:r>
        <w:rPr/>
        <w:t>Neuere Tendenzen in der Phonetik-Didaktik - 22. 3.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PhDr. Marie Vachková, Dr., Karlova Univerzita Praha: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Velký akademický německo-český slovník – 16. 5. 2002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20"/>
        <w:jc w:val="both"/>
        <w:rPr/>
      </w:pPr>
      <w:r>
        <w:rPr/>
        <w:t xml:space="preserve">V rámci kreditního systému, který byl v loňském roce na naší univerzitě zaveden, byl na katedře stanoven pedagogický poradce – PhDr. Helena Dědičová. Tato kolegyně podává studentům informace o kreditním systému a řeší případné nejasnosti. </w:t>
      </w:r>
    </w:p>
    <w:p>
      <w:pPr>
        <w:pStyle w:val="Normal"/>
        <w:ind w:firstLine="720"/>
        <w:jc w:val="both"/>
        <w:rPr/>
      </w:pPr>
      <w:r>
        <w:rPr/>
        <w:t>Na začátku akademického roku organizujeme setkání s novými studenty KNJL.</w:t>
      </w:r>
    </w:p>
    <w:p>
      <w:pPr>
        <w:pStyle w:val="Zkladntextodsazen2"/>
        <w:ind w:hanging="0"/>
        <w:rPr/>
      </w:pPr>
      <w:r>
        <w:rPr/>
        <w:t xml:space="preserve">            </w:t>
      </w:r>
      <w:r>
        <w:rPr/>
        <w:t>Rakouský lektor pravidelně organizuje setkání studentů a  exkurze do Rakouska.</w:t>
      </w:r>
    </w:p>
    <w:p>
      <w:pPr>
        <w:pStyle w:val="Zkladntextodsazen2"/>
        <w:ind w:hanging="244"/>
        <w:rPr/>
      </w:pPr>
      <w:r>
        <w:rPr/>
        <w:t xml:space="preserve">                </w:t>
      </w:r>
      <w:r>
        <w:rPr/>
        <w:t>Lektor DAAD zajišťuje celoročně informační servis ohledně možností participace na projektech DAAD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Na KNJL působí zahraniční lektoři, kteří zajišťují a umožňují studentům stáže a studijní  pobyty v zahraničí. Na katedře v loňském roce působili lektoři, kteří zastupují nadaci Robert – Bosch – Stiftung a DAAD pro SRN, rakouský lektor – zástupce Rakouského kulturního institutu- a švýcarský asistent v rámci „Assistenzprojekt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20" w:top="1417" w:footer="720" w:bottom="1417"/>
      <w:pgNumType w:start="2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2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cina@uhk.cz" TargetMode="External"/><Relationship Id="rId3" Type="http://schemas.openxmlformats.org/officeDocument/2006/relationships/hyperlink" Target="mailto:jana.korcakova@uhk.cz" TargetMode="External"/><Relationship Id="rId4" Type="http://schemas.openxmlformats.org/officeDocument/2006/relationships/hyperlink" Target="mailto:marie.mullerova@uhk.cz" TargetMode="External"/><Relationship Id="rId5" Type="http://schemas.openxmlformats.org/officeDocument/2006/relationships/hyperlink" Target="mailto:jurgen.beyer@uhk.cz" TargetMode="External"/><Relationship Id="rId6" Type="http://schemas.openxmlformats.org/officeDocument/2006/relationships/hyperlink" Target="mailto:sarka.ptacnikova@uhk.cz" TargetMode="External"/><Relationship Id="rId7" Type="http://schemas.openxmlformats.org/officeDocument/2006/relationships/hyperlink" Target="mailto:jitka.blahova@uhk.cz" TargetMode="External"/><Relationship Id="rId8" Type="http://schemas.openxmlformats.org/officeDocument/2006/relationships/hyperlink" Target="mailto:helena.dedicova@uhk.cz" TargetMode="External"/><Relationship Id="rId9" Type="http://schemas.openxmlformats.org/officeDocument/2006/relationships/hyperlink" Target="mailto:dietmar.heinrich@uhk.cz" TargetMode="External"/><Relationship Id="rId10" Type="http://schemas.openxmlformats.org/officeDocument/2006/relationships/hyperlink" Target="mailto:nadezda.heinrichova@uhk.cz" TargetMode="External"/><Relationship Id="rId11" Type="http://schemas.openxmlformats.org/officeDocument/2006/relationships/hyperlink" Target="mailto:lenka.klumparova@uhk.cz" TargetMode="External"/><Relationship Id="rId12" Type="http://schemas.openxmlformats.org/officeDocument/2006/relationships/hyperlink" Target="mailto:katerina.palounkova@uhk.cz" TargetMode="External"/><Relationship Id="rId13" Type="http://schemas.openxmlformats.org/officeDocument/2006/relationships/hyperlink" Target="mailto:josef.ptatschek@uhk.cz" TargetMode="External"/><Relationship Id="rId14" Type="http://schemas.openxmlformats.org/officeDocument/2006/relationships/hyperlink" Target="mailto:jiri.sirucek@uhk.cz" TargetMode="External"/><Relationship Id="rId15" Type="http://schemas.openxmlformats.org/officeDocument/2006/relationships/hyperlink" Target="mailto:reinhard.suchomel@uhk.cz" TargetMode="External"/><Relationship Id="rId16" Type="http://schemas.openxmlformats.org/officeDocument/2006/relationships/hyperlink" Target="mailto:jitka.tomkova@uhk.cz" TargetMode="External"/><Relationship Id="rId17" Type="http://schemas.openxmlformats.org/officeDocument/2006/relationships/hyperlink" Target="mailto:pavla.zapletalova@uhk.cz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2:43:00Z</dcterms:created>
  <dc:creator>Proděkan Pdf</dc:creator>
  <dc:description/>
  <dc:language>en-US</dc:language>
  <cp:lastModifiedBy>doc. Ing. Vladimír Jehlička</cp:lastModifiedBy>
  <cp:lastPrinted>2003-01-23T14:23:00Z</cp:lastPrinted>
  <dcterms:modified xsi:type="dcterms:W3CDTF">2003-03-10T09:44:00Z</dcterms:modified>
  <cp:revision>25</cp:revision>
  <dc:subject/>
  <dc:title>Výroční zpráva o činnosti</dc:title>
</cp:coreProperties>
</file>