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ělesné výchovy a sportu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iří RYBA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PaedDr. Jiří Ryba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ělesné výchovy a sportu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ind w:left="900" w:hanging="180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hanging="83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U Pivovarské flošny 296, Hradec Králové – naproti VŠ kolejím Na kotli (hotel Garni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061 4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lesna.vych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4"/>
        <w:rPr/>
      </w:pPr>
      <w:r>
        <w:rPr/>
      </w:r>
    </w:p>
    <w:p>
      <w:pPr>
        <w:pStyle w:val="Heading2"/>
        <w:ind w:hanging="830"/>
        <w:rPr/>
      </w:pPr>
      <w:r>
        <w:rPr/>
        <w:t>Organizační schéma katedry</w:t>
      </w:r>
    </w:p>
    <w:tbl>
      <w:tblPr>
        <w:tblW w:w="9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6262"/>
      </w:tblGrid>
      <w:tr>
        <w:trPr/>
        <w:tc>
          <w:tcPr>
            <w:tcW w:w="2955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edDr. Jiří Ryba, CSc.</w:t>
            </w:r>
            <w:r>
              <w:rPr>
                <w:color w:val="000000"/>
              </w:rPr>
              <w:t xml:space="preserve"> </w:t>
              <w:br/>
              <w:t xml:space="preserve">tel. 495061 452, e-mail: </w:t>
            </w:r>
            <w:hyperlink r:id="rId4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PaedDr. Jiří Kuban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5061 452, e-mail: </w:t>
            </w:r>
            <w:r>
              <w:rPr>
                <w:color w:val="0000FF"/>
              </w:rPr>
              <w:t>jiri.kuban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ndrea Valášková</w:t>
            </w:r>
            <w:r>
              <w:rPr>
                <w:color w:val="000000"/>
              </w:rPr>
              <w:br/>
              <w:t xml:space="preserve">tel.: 495061 456, e-mail: </w:t>
            </w:r>
            <w:r>
              <w:rPr>
                <w:color w:val="0000FF"/>
              </w:rPr>
              <w:t>andrea.valaskova@uhk.c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Sekce atle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 Jílek</w:t>
            </w:r>
          </w:p>
          <w:p>
            <w:pPr>
              <w:pStyle w:val="Normal"/>
              <w:rPr/>
            </w:pPr>
            <w:r>
              <w:rPr/>
              <w:t xml:space="preserve">tel.: 495061 454, e-mail: </w:t>
            </w:r>
            <w:r>
              <w:rPr>
                <w:color w:val="0000FF"/>
              </w:rPr>
              <w:t>martin.jilek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95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495061 452, e-mail: </w:t>
            </w:r>
            <w:hyperlink r:id="rId5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Fajfer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6">
              <w:r>
                <w:rPr>
                  <w:rStyle w:val="InternetLink"/>
                </w:rPr>
                <w:t>zdenek.fajfe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gymnas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na Fialová</w:t>
            </w:r>
          </w:p>
          <w:p>
            <w:pPr>
              <w:pStyle w:val="Normal"/>
              <w:rPr/>
            </w:pPr>
            <w:r>
              <w:rPr/>
              <w:t xml:space="preserve">tel.: 495061 456, e-mail: </w:t>
            </w:r>
            <w:hyperlink r:id="rId7">
              <w:r>
                <w:rPr>
                  <w:rStyle w:val="InternetLink"/>
                </w:rPr>
                <w:t>dana.fi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na Feltlová</w:t>
            </w:r>
          </w:p>
          <w:p>
            <w:pPr>
              <w:pStyle w:val="Normal"/>
              <w:rPr/>
            </w:pPr>
            <w:r>
              <w:rPr/>
              <w:t xml:space="preserve">tel.: 495061 453, e-mail: </w:t>
            </w:r>
            <w:hyperlink r:id="rId8">
              <w:r>
                <w:rPr>
                  <w:rStyle w:val="InternetLink"/>
                </w:rPr>
                <w:t>dana.felt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Lada Seid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3, e-mail: </w:t>
            </w:r>
            <w:r>
              <w:rPr>
                <w:color w:val="0000FF"/>
                <w:u w:val="single"/>
              </w:rPr>
              <w:t>lada.seidlova@uhk.cz</w:t>
            </w:r>
            <w:r>
              <w:rPr>
                <w:color w:val="80008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Dagmar Vodehnalová </w:t>
            </w:r>
          </w:p>
          <w:p>
            <w:pPr>
              <w:pStyle w:val="Normal"/>
              <w:rPr/>
            </w:pPr>
            <w:r>
              <w:rPr/>
              <w:t xml:space="preserve">tel.: 495061 453, e-mail: </w:t>
            </w:r>
            <w:hyperlink r:id="rId9">
              <w:r>
                <w:rPr>
                  <w:rStyle w:val="InternetLink"/>
                </w:rPr>
                <w:t>dagmar.vodehn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10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7 , e-mail: </w:t>
            </w:r>
            <w:hyperlink r:id="rId11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ovních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Pavel Šmíd, Ph.D.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2">
              <w:r>
                <w:rPr>
                  <w:rStyle w:val="InternetLink"/>
                </w:rPr>
                <w:t>pavel.smid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3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5, e-mail: </w:t>
            </w:r>
            <w:hyperlink r:id="rId14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Vojtěch Dlabáček, Ph.D.</w:t>
            </w:r>
          </w:p>
          <w:p>
            <w:pPr>
              <w:pStyle w:val="Normal"/>
              <w:rPr/>
            </w:pPr>
            <w:r>
              <w:rPr/>
              <w:t xml:space="preserve">tel.: 495061 455, e-mail: </w:t>
            </w:r>
            <w:hyperlink r:id="rId15">
              <w:r>
                <w:rPr>
                  <w:rStyle w:val="InternetLink"/>
                </w:rPr>
                <w:t>vojtech.dlaba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n Růžič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5  , e-mail: </w:t>
            </w:r>
            <w:hyperlink r:id="rId16">
              <w:r>
                <w:rPr>
                  <w:rStyle w:val="InternetLink"/>
                </w:rPr>
                <w:t>ivan.ruzic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teo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Normal"/>
              <w:rPr/>
            </w:pPr>
            <w:r>
              <w:rPr/>
              <w:t xml:space="preserve">tel.: 495061 454, e-mail: </w:t>
            </w:r>
            <w:hyperlink r:id="rId17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Karel Martiník, DrSc.</w:t>
            </w:r>
          </w:p>
          <w:p>
            <w:pPr>
              <w:pStyle w:val="Normal"/>
              <w:rPr/>
            </w:pPr>
            <w:r>
              <w:rPr/>
              <w:t xml:space="preserve">tel.: 495865429, e-mail: </w:t>
            </w:r>
            <w:hyperlink r:id="rId18">
              <w:r>
                <w:rPr>
                  <w:rStyle w:val="InternetLink"/>
                </w:rPr>
                <w:t>karel.martinik@volny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Jan Balatka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4, e-mail: </w:t>
            </w:r>
            <w:hyperlink r:id="rId19">
              <w:r>
                <w:rPr>
                  <w:rStyle w:val="InternetLink"/>
                </w:rPr>
                <w:t>jan.balat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495061 452, e-mail: </w:t>
            </w:r>
            <w:hyperlink r:id="rId20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Fajfer, Ph.D.</w:t>
            </w:r>
          </w:p>
          <w:p>
            <w:pPr>
              <w:pStyle w:val="Normal"/>
              <w:rPr/>
            </w:pPr>
            <w:r>
              <w:rPr/>
              <w:t xml:space="preserve">tel.: 495061 454  , e-mail: </w:t>
            </w:r>
            <w:hyperlink r:id="rId21">
              <w:r>
                <w:rPr>
                  <w:rStyle w:val="InternetLink"/>
                </w:rPr>
                <w:t>zdenek.fajfer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495061 457  , e-mail: </w:t>
            </w:r>
            <w:hyperlink r:id="rId22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495061 455  e-mail: </w:t>
            </w:r>
            <w:hyperlink r:id="rId23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RNDr. Ivo Volf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tedra fyziky PdF UH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PhDr. Rudolf Kovář, CSc.</w:t>
            </w:r>
          </w:p>
          <w:p>
            <w:pPr>
              <w:pStyle w:val="Normal"/>
              <w:rPr/>
            </w:pPr>
            <w:r>
              <w:rPr/>
              <w:t>FTVS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Jozef Baláž, CSc.</w:t>
            </w:r>
          </w:p>
          <w:p>
            <w:pPr>
              <w:pStyle w:val="Normal"/>
              <w:rPr/>
            </w:pPr>
            <w:r>
              <w:rPr/>
              <w:t>PdF UK Bratisla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2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pla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Normal"/>
              <w:rPr/>
            </w:pPr>
            <w:r>
              <w:rPr/>
              <w:t xml:space="preserve">tel.: 495061 457, e-mail: </w:t>
            </w:r>
            <w:hyperlink r:id="rId24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495061 457, e-mail: </w:t>
            </w:r>
            <w:hyperlink r:id="rId25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ada Seid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3, e-mail: </w:t>
            </w:r>
            <w:r>
              <w:rPr>
                <w:color w:val="0000FF"/>
                <w:u w:val="single"/>
              </w:rPr>
              <w:t>lada.sedidlova@uhk.c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ů v přírod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495061 452, e-mail: </w:t>
            </w:r>
            <w:hyperlink r:id="rId26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ichni členové KTVS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900" w:hanging="180"/>
        <w:rPr/>
      </w:pPr>
      <w:r>
        <w:rPr/>
        <w:t>Vzdělávací činnost</w:t>
      </w:r>
    </w:p>
    <w:p>
      <w:pPr>
        <w:pStyle w:val="Heading2"/>
        <w:ind w:hanging="830"/>
        <w:rPr/>
      </w:pPr>
      <w:r>
        <w:rPr/>
        <w:t>Změny ve struktuře studijních programů a oborů garantovaných katedrou</w:t>
      </w:r>
    </w:p>
    <w:p>
      <w:pPr>
        <w:pStyle w:val="Normal"/>
        <w:ind w:firstLine="708"/>
        <w:rPr/>
      </w:pPr>
      <w:r>
        <w:rPr/>
        <w:t>Katedra v souladu s celofakultním pojetím kreditního systému zajistila potřebnou strukturu studijních programů podle těchto zásad. V průběhu studia bylo třeba provést drobné úpravy studijních programů podle získaných zkušeností z dosavadní praxe. Ve struktuře studijních programů KTVS výrazněji rozlišila studijní program ZS2 (spíše didaktické zaměření) a studijní program SSK (více teoretické zaměření). Tato změna je zřetelná i ve všech formách zkušebních požadavk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Hodnocení nabídky studijních programů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  <w:t>Pro rok 2002- 2003 nabízí KTVS tyto formy tělovýchovného vzdělání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Učitelství pro 1. stupeň ZŠ, specializace tělesná a sportovní výchova; 5 leté studium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Učitelství pro 2. stupeň ZŠ (ZS2), odborná tělesná výchova + 2. aprobační předmět – </w:t>
      </w:r>
      <w:r>
        <w:rPr>
          <w:i/>
        </w:rPr>
        <w:t>psychologie, český jazyk, historie, fyzika, hudební výchova, chemie, informatika, občanská nauka, ruský jazyk, výtvarná výchova, základy techniky, anglický jazyk, francouzský jazyk, německý jazyk</w:t>
      </w:r>
      <w:r>
        <w:rPr/>
        <w:t xml:space="preserve">; 5 leté studium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Učitelství pro 2. stupeň základních škol - rozšiřující magisterské studium 3 leté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Učitelství pro střední školy (SSK), odborná tělesná výchova + 2. aprobační předmět - </w:t>
      </w:r>
      <w:r>
        <w:rPr>
          <w:i/>
        </w:rPr>
        <w:t>psychologie, český jazyk, historie, fyzika, hudební výchova, chemie, informatika, občanská nauka, ruský jazyk, výtvarná výchova, základy techniky</w:t>
      </w:r>
      <w:r>
        <w:rPr/>
        <w:t>; 5 leté studium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Magisterské studium neučitelských oborů – sociální studia se zaměřením na tělesnou výchovu a sport; 4 leté studium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Rozšiřující studium, program celoživotního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  <w:t>Katedra participuje i na výuce bakalářského studia sportovní management na fakultě řízení a informační technologie UHK. Dál je předpoklad, že KTVS bude spolupracovat na přípravě a výuce bakalářského studia pro pedagogy mateřských škol, dále se předpokládá zřízení rekvalifikačního studia učitelů.</w:t>
      </w:r>
    </w:p>
    <w:p>
      <w:pPr>
        <w:pStyle w:val="TextBodyIndent"/>
        <w:spacing w:before="0" w:after="120"/>
        <w:jc w:val="both"/>
        <w:rPr/>
      </w:pPr>
      <w:r>
        <w:rPr/>
        <w:t>Tento obligatorní rozsah tělesné výchovy vyžaduje především kvalifikační růst učitelů, který především z tohoto důvodu nezbývá časový prostor na grantovou činnost. Jejich grantové úkoly souvisejí především s jejich rigorózními pracemi, které jsou dále zařazeny do grantových úkolů jejich školitelů. Tento způsob zapojení KTVS do grantové činnosti bývá bohužel „bez finančního efektu“.</w:t>
      </w:r>
    </w:p>
    <w:p>
      <w:pPr>
        <w:pStyle w:val="Normal"/>
        <w:ind w:firstLine="284"/>
        <w:jc w:val="both"/>
        <w:rPr/>
      </w:pPr>
      <w:r>
        <w:rPr/>
        <w:t>Koncepce každého předmětu je formulována ve studijních programech povinných i povinně volitelných předmětů v rámci kreditního systému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Programy celoživotního vzdělávání</w:t>
      </w:r>
    </w:p>
    <w:p>
      <w:pPr>
        <w:pStyle w:val="Normal"/>
        <w:ind w:firstLine="708"/>
        <w:jc w:val="both"/>
        <w:rPr/>
      </w:pPr>
      <w:r>
        <w:rPr/>
        <w:t>KTVS nemá vlastní program v této oblasti, jednotliví učitelé se podílejí na ostatních programech PdF podle požadovaných témat.</w:t>
      </w:r>
    </w:p>
    <w:p>
      <w:pPr>
        <w:pStyle w:val="Heading2"/>
        <w:ind w:hanging="830"/>
        <w:rPr/>
      </w:pPr>
      <w:r>
        <w:rPr/>
        <w:t>Mezinárodní spolupráce ve vzdělávání</w:t>
      </w:r>
    </w:p>
    <w:p>
      <w:pPr>
        <w:pStyle w:val="Heading3"/>
        <w:ind w:left="1260" w:hanging="540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ěkteří členové katedry (Mgr. I. Růžička, Mgr. D. Feltlová) úspěšně využívají možnosti doktorandského studia na odborném pracovišti Fakulty tělesné výchovy a športu UK Bratislava.</w:t>
      </w:r>
    </w:p>
    <w:p>
      <w:pPr>
        <w:pStyle w:val="Heading3"/>
        <w:ind w:left="1260" w:hanging="540"/>
        <w:rPr/>
      </w:pPr>
      <w:r>
        <w:rPr/>
        <w:t>Zahraniční mobilita studentů</w:t>
      </w:r>
    </w:p>
    <w:p>
      <w:pPr>
        <w:pStyle w:val="Normal"/>
        <w:ind w:firstLine="708"/>
        <w:jc w:val="both"/>
        <w:rPr/>
      </w:pPr>
      <w:r>
        <w:rPr/>
        <w:t>Katedra zprostředkovaně využívá možnosti, které poskytují studentům zahraniční stáže z jiných programů, zejména výjezdů studentů organizovaných jazykovými katedrami, pro potřeby KTVS (Adámková Martina, Středová Jitka, Valdman Josef, Sklenář Miroslav). Jedná se zejména o studijní materiály, seminární práce a aktuální informace z oblasti školní didaktik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žařský metodický kurz pro obor TV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enní kur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ácký metodický kurz pro obor T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enní kurz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udentoměsíců</w:t>
            </w:r>
          </w:p>
        </w:tc>
      </w:tr>
    </w:tbl>
    <w:p>
      <w:pPr>
        <w:pStyle w:val="Heading3"/>
        <w:ind w:left="1260" w:hanging="540"/>
        <w:rPr/>
      </w:pPr>
      <w:r>
        <w:rPr/>
        <w:t>Zahraniční mobilita akademických pracovníků</w:t>
      </w:r>
    </w:p>
    <w:p>
      <w:pPr>
        <w:pStyle w:val="Normal"/>
        <w:ind w:firstLine="708"/>
        <w:jc w:val="both"/>
        <w:rPr/>
      </w:pPr>
      <w:r>
        <w:rPr/>
        <w:t>Účast pracovníků KTVS na zahraničních konferencích je limitována mimo jiné nedostatečnou nabídkou, která přichází na UHK. Určitou příležitost mají účastníci doktorandského studia, kteří jsou již v závěrečné fázi vědecké příprav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of Kinesiology, Zagreb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F STU Bratislav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Trenčí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elinios Ateny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F Waršav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 Bratislav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1"/>
        <w:ind w:left="900" w:hanging="180"/>
        <w:rPr/>
      </w:pPr>
      <w:r>
        <w:rPr/>
        <w:t>Materiální vybavení katedry</w:t>
      </w:r>
    </w:p>
    <w:p>
      <w:pPr>
        <w:pStyle w:val="Heading2"/>
        <w:ind w:hanging="830"/>
        <w:rPr/>
      </w:pPr>
      <w:r>
        <w:rPr/>
        <w:t>Informační a komunikační technologie</w:t>
      </w:r>
    </w:p>
    <w:p>
      <w:pPr>
        <w:pStyle w:val="Heading3"/>
        <w:ind w:left="1260" w:hanging="540"/>
        <w:rPr/>
      </w:pPr>
      <w:r>
        <w:rPr/>
        <w:t>3.1.1 Dostupnost informačních zdrojů na fakultě</w:t>
      </w:r>
    </w:p>
    <w:p>
      <w:pPr>
        <w:pStyle w:val="Normal"/>
        <w:jc w:val="both"/>
        <w:rPr/>
      </w:pPr>
      <w:r>
        <w:rPr/>
        <w:tab/>
        <w:t>Dostupnost KTVS k univerzitní počítačové síti se výrazně zlepšila připojením optického kabelu. V souvislosti s tím je třeba ocenit vstřícnost děkanátu PdF při postupném vybavování katedry počítači a pochopením pro využití prostředků z grantu v této oblasti.</w:t>
      </w:r>
    </w:p>
    <w:p>
      <w:pPr>
        <w:pStyle w:val="Heading3"/>
        <w:ind w:left="1260" w:hanging="540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>Katedra vypracovala projekt pro FRVŠ: „Modernizace a rozšíření možností využití multimediální laboratoře“ a projekt „Využití multimediální technologie ve výuce pohybových aktivit“</w:t>
      </w:r>
    </w:p>
    <w:p>
      <w:pPr>
        <w:pStyle w:val="Heading3"/>
        <w:ind w:left="1260" w:hanging="540"/>
        <w:rPr/>
      </w:pPr>
      <w:r>
        <w:rPr/>
        <w:t>3.1.3 Výuka ICT na katedře tělesné výchovy</w:t>
      </w:r>
    </w:p>
    <w:p>
      <w:pPr>
        <w:pStyle w:val="Normal"/>
        <w:ind w:firstLine="709"/>
        <w:jc w:val="both"/>
        <w:rPr/>
      </w:pPr>
      <w:r>
        <w:rPr/>
        <w:t>Učebna na KTVS byla vybavena dataprojektorem (rozlišení XGA, 1024 x 768), který je úspěšně využíván při výuce zejména teoretických předmětů oborového studia. Pro některé disciplíny (anatomie, fyziologie apod.) jej považujeme v současné době za nepostradatelný.</w:t>
      </w:r>
    </w:p>
    <w:p>
      <w:pPr>
        <w:pStyle w:val="Heading3"/>
        <w:ind w:left="1260" w:hanging="540"/>
        <w:rPr/>
      </w:pPr>
      <w:r>
        <w:rPr/>
        <w:t>E-learning na katedře</w:t>
      </w:r>
    </w:p>
    <w:p>
      <w:pPr>
        <w:pStyle w:val="Normal"/>
        <w:ind w:firstLine="709"/>
        <w:jc w:val="both"/>
        <w:rPr/>
      </w:pPr>
      <w:r>
        <w:rPr/>
        <w:t>Bylo realizováno připojení multimediálního PC na internetovou síť v odborné učebně a učitelé mají za úkol do konce akademického roku připravit v sekcích jeden vyučovací předmět pro tuto formu výuky.</w:t>
      </w:r>
    </w:p>
    <w:p>
      <w:pPr>
        <w:pStyle w:val="Heading3"/>
        <w:ind w:left="1260" w:hanging="540"/>
        <w:rPr/>
      </w:pPr>
      <w:r>
        <w:rPr/>
        <w:t>Stav výpočetní techniky katedře</w:t>
      </w:r>
    </w:p>
    <w:p>
      <w:pPr>
        <w:pStyle w:val="Normal"/>
        <w:ind w:firstLine="709"/>
        <w:jc w:val="both"/>
        <w:rPr/>
      </w:pPr>
      <w:r>
        <w:rPr/>
        <w:t>10 PC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2 videokamery, 4 sporttestery, bicyklový ergometr</w:t>
      </w:r>
    </w:p>
    <w:p>
      <w:pPr>
        <w:pStyle w:val="Heading3"/>
        <w:ind w:left="1260" w:hanging="540"/>
        <w:rPr/>
      </w:pPr>
      <w:r>
        <w:rPr/>
        <w:t>Přehled základního přístrojového vybavení výukových laboratoří katedry tělesné výchovy</w:t>
      </w:r>
    </w:p>
    <w:p>
      <w:pPr>
        <w:pStyle w:val="Normal"/>
        <w:ind w:firstLine="709"/>
        <w:jc w:val="both"/>
        <w:rPr/>
      </w:pPr>
      <w:r>
        <w:rPr/>
        <w:t>KTVS výhledově počítá s realizací biomedicínské laboratoře, která by vzhledem vysoké odbornosti vyučujících (Prof. Martiník, MUDr. Balatka) měla reálné předpoklady pro úspěšné využívání. V této oblasti se katedra angažovala vypravováním příslušného grantového projektu, který však byl přijat doposud v oblasti fakultativních grantů. Pro náročné vybavení je však třeba získat grant na vyšší úrovni.</w:t>
      </w:r>
    </w:p>
    <w:p>
      <w:pPr>
        <w:pStyle w:val="Heading1"/>
        <w:ind w:left="900" w:hanging="180"/>
        <w:rPr/>
      </w:pPr>
      <w:r>
        <w:rPr/>
        <w:t>Vědecká, výzkumná a umělecká činnost</w:t>
      </w:r>
    </w:p>
    <w:p>
      <w:pPr>
        <w:pStyle w:val="Heading2"/>
        <w:ind w:hanging="830"/>
        <w:rPr/>
      </w:pPr>
      <w:r>
        <w:rPr/>
        <w:t xml:space="preserve">Zaměření vědecké, výzkumné a umělecké činnosti </w:t>
      </w:r>
    </w:p>
    <w:p>
      <w:pPr>
        <w:pStyle w:val="Heading3"/>
        <w:ind w:left="1260" w:hanging="540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Pracovníci KTVS se v oblasti vědecké a výzkumné činnosti orientují na oblast kinantropologie, která zahrnuje širokou tematiku. Zaměření katedry vyjadřuje v posledních letech pravidelná vědecká konference „Optimální působení tělesné zátěže“. V tomto směru jsou rovněž úspěšně zaměřena témata diplomových prací studentů. V roce 2002 byla s konferencí spojena lékařská diabetologická část.</w:t>
      </w:r>
    </w:p>
    <w:p>
      <w:pPr>
        <w:pStyle w:val="Heading3"/>
        <w:ind w:left="1260" w:hanging="540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Účast pracovníků na zahraničních konferencích je uvedena v tab. E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 v tuzemsku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tlová Da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kinantropologi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ýdlant nad Ostravicí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ba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.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ůžička Iv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.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ník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.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ka J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.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ba Jiř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esná výchova a sport 2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jfer Zdeně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ální působení tělesné zátěže a výži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točil, Stlouk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. plaveckých sport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louk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lství 19.a 20. stole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lová, Ško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století TV na V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60" w:hanging="540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Zahraniční výjezdy v oblasti tělovýchovných pohybových aktivit, a to jak krátkodobé, tak i dlouhodobé, jsou na rozdíl od managementového zaměření obtížně dostupné. Vzhledem poměrně vysoké vytíženosti pracovníků KTVS při výuce a při souběžném doktorandském studiu jsou výjezdy omezené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současné době úspěšně spolupracujeme s podobně orientovanými vysokými školami především v Bratislavě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K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tělesné výchovy a špor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cká fakulta UK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y of Delaware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ind w:hanging="830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066062 </w:t>
      </w:r>
      <w:r>
        <w:rPr>
          <w:b/>
        </w:rPr>
        <w:t>Název:</w:t>
      </w:r>
      <w:r>
        <w:rPr/>
        <w:t xml:space="preserve"> Sociální funkce pohybových aktivit jako součást kvality života dospělých, subúkol 021 Prožitek ve sport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aedDr. Jiří Kuban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CES: 14/98: 1551015 </w:t>
      </w:r>
      <w:r>
        <w:rPr>
          <w:b/>
        </w:rPr>
        <w:t>Název:</w:t>
      </w:r>
      <w:r>
        <w:rPr/>
        <w:t xml:space="preserve"> Pohybová aktivita v životě člověka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Vlášková, J. Ryba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P/32/2001 </w:t>
      </w:r>
      <w:r>
        <w:rPr>
          <w:b/>
        </w:rPr>
        <w:t>Název:</w:t>
      </w:r>
      <w:r>
        <w:rPr/>
        <w:t xml:space="preserve"> Zkvalitnění přípravy a průběhu pedagogické praxe studentů učitelství a sociálních studií se zaměřením na tělesnou výchov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Vlášková, V. Škop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5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041/2003 </w:t>
      </w:r>
      <w:r>
        <w:rPr>
          <w:b/>
        </w:rPr>
        <w:t>Název:</w:t>
      </w:r>
      <w:r>
        <w:rPr/>
        <w:t xml:space="preserve"> Využití multimediální technologie ve výuce pohybových aktivit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Fialová, V. Vondruška, Z. Fiala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0 000,- Kč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020/2003 </w:t>
      </w:r>
      <w:r>
        <w:rPr>
          <w:b/>
        </w:rPr>
        <w:t>Název:</w:t>
      </w:r>
      <w:r>
        <w:rPr/>
        <w:t xml:space="preserve"> Modernizace a rozšíření možností využití multimediální laboratoř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. Vlášková, P. Vacek, M. Sedlá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200 000,- Kč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aps/>
        </w:rPr>
        <w:t>Ryba,</w:t>
      </w:r>
      <w:r>
        <w:rPr/>
        <w:t xml:space="preserve"> J. et al. </w:t>
      </w:r>
      <w:r>
        <w:rPr>
          <w:i/>
        </w:rPr>
        <w:t>Atletické víceboje</w:t>
      </w:r>
      <w:r>
        <w:rPr/>
        <w:t>. 1. vyd. Praha: Olympia, 2002, 179 s. ISBN 80-7033-584-X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učebnice, skripta, pomocné učební texty, příru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aps/>
        </w:rPr>
        <w:t>Balatka</w:t>
      </w:r>
      <w:r>
        <w:rPr/>
        <w:t xml:space="preserve">, J. </w:t>
      </w:r>
      <w:r>
        <w:rPr>
          <w:i/>
        </w:rPr>
        <w:t>Kineziologie pro posluchače tělesné výchovy I</w:t>
      </w:r>
      <w:r>
        <w:rPr/>
        <w:t>. 1. vyd. Hradec Králové: Gaudeamus, 2002, ISBN 80-7041-XXX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studie v celostátní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aps/>
        </w:rPr>
        <w:t>Balatka, J., Lukeš, A., Vondruška, V</w:t>
      </w:r>
      <w:r>
        <w:rPr/>
        <w:t xml:space="preserve">., </w:t>
      </w:r>
      <w:r>
        <w:rPr>
          <w:caps/>
        </w:rPr>
        <w:t>Barták,</w:t>
      </w:r>
      <w:r>
        <w:rPr/>
        <w:t xml:space="preserve"> K. LQT syndrom a tělesná zátěž. </w:t>
      </w:r>
      <w:r>
        <w:rPr>
          <w:i/>
        </w:rPr>
        <w:t>Medicina Sportiva Bohemica – Slovaca</w:t>
      </w:r>
      <w:r>
        <w:rPr/>
        <w:t>, 2002, s. 195, ISSN 1210-54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míd, P., Třetina,</w:t>
      </w:r>
      <w:r>
        <w:rPr/>
        <w:t xml:space="preserve"> T. Basketbalové štafety</w:t>
      </w:r>
      <w:r>
        <w:rPr>
          <w:i/>
        </w:rPr>
        <w:t xml:space="preserve">.  Školní sport, </w:t>
      </w:r>
      <w:r>
        <w:rPr/>
        <w:t>2002, s. 14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míd, P., Třetina</w:t>
      </w:r>
      <w:r>
        <w:rPr/>
        <w:t xml:space="preserve">, T. Basketbalová abeceda – základy střelby. </w:t>
      </w:r>
      <w:r>
        <w:rPr>
          <w:i/>
        </w:rPr>
        <w:t>Školní sport, 2002, s</w:t>
      </w:r>
      <w:r>
        <w:rPr/>
        <w:t>. 2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caps/>
        </w:rPr>
        <w:t>Šmíd</w:t>
      </w:r>
      <w:r>
        <w:rPr/>
        <w:t xml:space="preserve">, P. Štafetové soutěže v basketbalu mládeže. </w:t>
      </w:r>
      <w:r>
        <w:rPr>
          <w:i/>
        </w:rPr>
        <w:t>Športové hry</w:t>
      </w:r>
      <w:r>
        <w:rPr/>
        <w:t xml:space="preserve">, 2002, s. 2-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studie v zahranič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aps/>
        </w:rPr>
        <w:t>Balatka, J., Vondruška, V., Jílek, M., Ryba, J</w:t>
      </w:r>
      <w:r>
        <w:rPr/>
        <w:t>.: Funkční zdatnost posluchačů vysokých škol v Hradci Králové. In zborník  „</w:t>
      </w:r>
      <w:r>
        <w:rPr>
          <w:i/>
        </w:rPr>
        <w:t>50 rokov katedier a ústavov telesnej výchovy a športu na vysokých školách a univerzitách</w:t>
      </w:r>
      <w:r>
        <w:rPr/>
        <w:t>, Bratislava: STU Bratislava, 2002, s. 14-16, ISBN 80-227-1689-8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ind w:hanging="0"/>
        <w:jc w:val="both"/>
        <w:outlineLvl w:val="0"/>
        <w:rPr/>
      </w:pPr>
      <w:r>
        <w:rPr/>
        <w:t xml:space="preserve">FAJFER, Z. Nauczanie i doskonalenie zdolności koordynacyjnych - podstawą mistrowskiej techniki gry w piłkę nożną. </w:t>
      </w:r>
      <w:r>
        <w:rPr>
          <w:i/>
        </w:rPr>
        <w:t>Ogólnopolska konferencja metodyczno – szkoleniowa dla szkoleniowców pracujących z młodzieżą</w:t>
      </w:r>
      <w:r>
        <w:rPr/>
        <w:t>. Akademia Wychowania Fizycznego w Warszawe. Polski związek piłki nożnej, 27. maja 2002, s. 4 – 10.</w:t>
      </w:r>
    </w:p>
    <w:p>
      <w:pPr>
        <w:pStyle w:val="TextBodyIndent"/>
        <w:keepNext w:val="true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ind w:hanging="0"/>
        <w:jc w:val="both"/>
        <w:outlineLvl w:val="0"/>
        <w:rPr/>
      </w:pPr>
      <w:r>
        <w:rPr/>
        <w:t xml:space="preserve">FAJFER, Z. Koordynacja ruchowa w treningu specjalistycznym piłkarza. </w:t>
      </w:r>
      <w:r>
        <w:rPr>
          <w:i/>
        </w:rPr>
        <w:t>Ogólnopolska konferencja metodyczno – szkoleniowa dla szkoleniowców pracujących z młodzieżą</w:t>
      </w:r>
      <w:r>
        <w:rPr/>
        <w:t>. Akademia Wychowania Fizycznego w Warszawe. Polski związek piłki nożnej, 27. maja 2002, s. 11 – 20.</w:t>
      </w:r>
    </w:p>
    <w:p>
      <w:pPr>
        <w:pStyle w:val="TextBodyIndent"/>
        <w:keepNext w:val="true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caps/>
        </w:rPr>
        <w:t>Ryba, J</w:t>
      </w:r>
      <w:r>
        <w:rPr/>
        <w:t xml:space="preserve">. Development of running speed in school PE with the help of special exercises. In Kinesiology New Perspectives. </w:t>
      </w: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International Scientific Conference</w:t>
      </w:r>
      <w:r>
        <w:rPr/>
        <w:t>. Opatija: University of Zagreb, s. 118-120, ISBN 953-6378-36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MÍD, P. Didaktický proces basketbalu ve školní tělesné výchově. In „</w:t>
      </w:r>
      <w:r>
        <w:rPr>
          <w:i/>
        </w:rPr>
        <w:t>50 rokov</w:t>
      </w:r>
      <w:r>
        <w:rPr/>
        <w:t xml:space="preserve"> </w:t>
      </w:r>
      <w:r>
        <w:rPr>
          <w:i/>
        </w:rPr>
        <w:t>katedier a</w:t>
      </w:r>
      <w:r>
        <w:rPr/>
        <w:t xml:space="preserve"> </w:t>
      </w:r>
      <w:r>
        <w:rPr>
          <w:i/>
        </w:rPr>
        <w:t xml:space="preserve">ústavov telesnej výchovy a športu na vysokých školách a univerzitách“ </w:t>
      </w:r>
      <w:r>
        <w:rPr/>
        <w:t xml:space="preserve"> Bratislava: STU, 2002, s.135-137, ISBN 80-227-1689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MÍD, P. Komparace efektivity střelby v basketbalu mládeže. In </w:t>
      </w:r>
      <w:r>
        <w:rPr>
          <w:i/>
        </w:rPr>
        <w:t>Nové pedagogické  metody a formy v telesnej výchove a športe.</w:t>
      </w:r>
      <w:r>
        <w:rPr/>
        <w:t>Trenčín:TU, 2002, s. 74-77, ISBN 80-88914- 58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MÍD, P. Comparison of physiological loading in games in PE lessons. In Kinesiology  - New Perspectives. </w:t>
      </w:r>
      <w:r>
        <w:rPr>
          <w:i/>
        </w:rPr>
        <w:t>3rd International Scientific Conference</w:t>
      </w:r>
      <w:r>
        <w:rPr/>
        <w:t>. Opatija: University of Zagreb, 2002, s. 125-127, ISBN 953-6378-36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Růžička</w:t>
      </w:r>
      <w:r>
        <w:rPr/>
        <w:t>, I. Problematika zahájení paralelních oblouků v české a slovenské metodice sjezdového lyžování. In „</w:t>
      </w:r>
      <w:r>
        <w:rPr>
          <w:i/>
        </w:rPr>
        <w:t>50 rokov katedier a ustavov TV a športu na VŠ a univerzitách“</w:t>
      </w:r>
      <w:r>
        <w:rPr/>
        <w:t>Bratislava: STU, 2002, ISBN: 80-227-1689-8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>
          <w:caps/>
        </w:rPr>
        <w:t>Růžička</w:t>
      </w:r>
      <w:r>
        <w:rPr/>
        <w:t xml:space="preserve">, I. Problematika carvingu a elementárních priorit didaktiky sjezdového lyžování. In </w:t>
      </w:r>
      <w:r>
        <w:rPr>
          <w:i/>
        </w:rPr>
        <w:t>Nové pedagogické metódy a formy v telesnej výchove a športe</w:t>
      </w:r>
      <w:r>
        <w:rPr>
          <w:b/>
        </w:rPr>
        <w:t xml:space="preserve"> </w:t>
      </w:r>
      <w:r>
        <w:rPr/>
        <w:t>, Trenčín: TU, 2002, ISBN 80-88914-58-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>
          <w:caps/>
        </w:rPr>
        <w:t>Stloukalová</w:t>
      </w:r>
      <w:r>
        <w:rPr/>
        <w:t xml:space="preserve">, B. Věčný úkol. </w:t>
      </w:r>
      <w:r>
        <w:rPr>
          <w:i/>
        </w:rPr>
        <w:t>Muž a žena v dnešním světě. Sborník z kolokvia časopisu Prométheus v listopadu 1999</w:t>
      </w:r>
      <w:r>
        <w:rPr/>
        <w:t xml:space="preserve">. Hradec Králové: Gaudeamus, 2002, s.147-151, ISBN 80-7041-674-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>Fialová, D.,</w:t>
      </w:r>
      <w:r>
        <w:rPr>
          <w:b/>
          <w:caps/>
        </w:rPr>
        <w:t xml:space="preserve"> </w:t>
      </w:r>
      <w:r>
        <w:rPr>
          <w:caps/>
        </w:rPr>
        <w:t>Škop,</w:t>
      </w:r>
      <w:r>
        <w:rPr/>
        <w:t xml:space="preserve"> V. Oborová a neoborová výuka tělesné výchovy na Pedagogické fakultě University Hradec Králové. „</w:t>
      </w:r>
      <w:r>
        <w:rPr>
          <w:i/>
        </w:rPr>
        <w:t>Půlstoletí tělesné výchovy na vysokých školách</w:t>
      </w:r>
      <w:r>
        <w:rPr/>
        <w:t>“. Praha: Universita Karlova, 2002, s.203-205, ISBN 80-246-0558-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TINÍK, K., TOŠNEROVÁ, V., JÍLEK, M., KOMEŠTÍK, B. Influence of sound and infra-sound load on postural regulation.  In </w:t>
      </w:r>
      <w:r>
        <w:rPr>
          <w:i/>
        </w:rPr>
        <w:t>Skelet 2002</w:t>
      </w:r>
      <w:r>
        <w:rPr/>
        <w:t>, Praha: FTVS UK, 2002, s. 48-52, ISBN 80-86317-19-6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ŠNEROVÁ, V.,</w:t>
      </w:r>
      <w:r>
        <w:rPr>
          <w:b/>
        </w:rPr>
        <w:t xml:space="preserve"> </w:t>
      </w:r>
      <w:r>
        <w:rPr/>
        <w:t>MARTINÍK, K., JÍLEK,</w:t>
      </w:r>
      <w:r>
        <w:rPr>
          <w:b/>
        </w:rPr>
        <w:t xml:space="preserve"> </w:t>
      </w:r>
      <w:r>
        <w:rPr/>
        <w:t xml:space="preserve">M., KOMEŠTÍK B. Posturography in clinical practice and field monitoring.  In </w:t>
      </w:r>
      <w:r>
        <w:rPr>
          <w:i/>
        </w:rPr>
        <w:t>Skelet 2002,</w:t>
      </w:r>
      <w:r>
        <w:rPr/>
        <w:t> Praha: FTVS UK, 2002, s. 78-80, ISBN 80-86317-19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LEK, M. TOŠNEROVÁ, V., MARTINÍK, K. Historical survey and using of posturographic investigative method in clinical practic</w:t>
      </w:r>
      <w:r>
        <w:rPr>
          <w:i/>
        </w:rPr>
        <w:t>e</w:t>
      </w:r>
      <w:r>
        <w:rPr/>
        <w:t xml:space="preserve">.  In </w:t>
      </w:r>
      <w:r>
        <w:rPr>
          <w:i/>
        </w:rPr>
        <w:t>Skelet 2002</w:t>
      </w:r>
      <w:r>
        <w:rPr/>
        <w:t>, Praha: FTVS UK, 2002,  s. 24-28, ISBN 80-86317-19-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>f) posterová sdělení a přednášky na mezinárodních konferencí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caps/>
        </w:rPr>
        <w:t>Baláž</w:t>
      </w:r>
      <w:r>
        <w:rPr/>
        <w:t xml:space="preserve">, J., </w:t>
      </w:r>
      <w:r>
        <w:rPr>
          <w:caps/>
        </w:rPr>
        <w:t>Růžička</w:t>
      </w:r>
      <w:r>
        <w:rPr/>
        <w:t xml:space="preserve">, I. Biomechanická analýza základního oblouku (nachýlením).In </w:t>
      </w:r>
      <w:r>
        <w:rPr>
          <w:i/>
        </w:rPr>
        <w:t>Optimální působení tělesné zátěže a výživy</w:t>
      </w:r>
      <w:r>
        <w:rPr/>
        <w:t>, Hradec Králové: UHK, 2002, ISBN 80-85109-09-3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/>
        <w:t xml:space="preserve">DLABÁČEK, V., KLEMENT, R. Komparace motorických fotbalových dovedností žáků a žákyň u nás a v zahraničí. In </w:t>
      </w:r>
      <w:r>
        <w:rPr>
          <w:i/>
        </w:rPr>
        <w:t>Optimální působení tělesné zátěže a výživy.</w:t>
      </w:r>
      <w:r>
        <w:rPr/>
        <w:t xml:space="preserve"> Hradec Králové: UHK, 2002, ISBN 80-85109-09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MÍD, P. Průzkum současné situace didaktického procesu basketbalu na 2. stupni základní školy. In </w:t>
      </w:r>
      <w:r>
        <w:rPr>
          <w:i/>
        </w:rPr>
        <w:t>Optimální působení tělesné zátěže a výživy</w:t>
      </w:r>
      <w:r>
        <w:rPr/>
        <w:t>: Hradec Králové: UHK, 2002, ISBN 80-85109-09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MÍD, P. Podíl úspěšnosti brankáře na výsledku utkání v házené. In </w:t>
      </w:r>
      <w:r>
        <w:rPr>
          <w:i/>
        </w:rPr>
        <w:t xml:space="preserve">Optimální </w:t>
      </w:r>
      <w:r>
        <w:rPr/>
        <w:t xml:space="preserve"> </w:t>
      </w:r>
      <w:r>
        <w:rPr>
          <w:i/>
        </w:rPr>
        <w:t>působení tělesné zátěže a výživy</w:t>
      </w:r>
      <w:r>
        <w:rPr/>
        <w:t>: Hradec Králové: UHK, 2002. ISBN 80-85109-09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Kuban,</w:t>
      </w:r>
      <w:r>
        <w:rPr/>
        <w:t xml:space="preserve"> J.: Psychologický profil sportovců podstupujících extrémní zátěž. In. </w:t>
      </w:r>
      <w:r>
        <w:rPr>
          <w:i/>
        </w:rPr>
        <w:t>Optimální působení tělesné zátěže a výživy</w:t>
      </w:r>
      <w:r>
        <w:rPr/>
        <w:t>. Hradec Králové: UHK, 2002, ISBN 80-85109-0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JFER, Z. Průběh predikční validity charakteristik tělesné stavby, indikátorů motorických a laboratorních testů ve věku 17 – 18 let ve fotbalu.In </w:t>
      </w:r>
      <w:r>
        <w:rPr>
          <w:i/>
        </w:rPr>
        <w:t xml:space="preserve">Optimální působení tělesné zátěže a výživy. </w:t>
      </w:r>
      <w:r>
        <w:rPr/>
        <w:t>Hradec Králové: UHK, 2002, ISBN 80-85109-09-3.</w:t>
      </w:r>
    </w:p>
    <w:p>
      <w:pPr>
        <w:pStyle w:val="Heading1"/>
        <w:ind w:left="900" w:hanging="180"/>
        <w:rPr/>
      </w:pPr>
      <w:r>
        <w:rPr/>
        <w:t>Akademičtí pracovníci</w:t>
      </w:r>
    </w:p>
    <w:p>
      <w:pPr>
        <w:pStyle w:val="Heading2"/>
        <w:ind w:hanging="830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Poměr pracovníků katedry z věkového hlediska a kvalifikační struktury lze považovat za vyvážený v tom smyslu, aby se výuka teoretických a praktických předmětů mohla realizovat na požadované úrovn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Změny v kvalifikační struktuře v roce 2001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míd Pav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nor 2002</w:t>
            </w:r>
          </w:p>
        </w:tc>
      </w:tr>
    </w:tbl>
    <w:p>
      <w:pPr>
        <w:pStyle w:val="Heading2"/>
        <w:ind w:left="1260" w:hanging="54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ialová D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hybové aktivity a primární prev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MUDr. J. Šmejka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 UK Hradec Králov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eltlová D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lgoritmizace motorického učení v gymnast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ozef Baláž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lojharová Mar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změn rovnováhových schopnos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Jiří Zet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 JEP H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loukalová Brig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olympijského hnutí ČR 1945 – 19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Marek Waic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ůžička Iv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dování vztahu –kinematických ukazatelů sjezdových oblou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ozef Baláž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ílek Mar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Blahoslav Komeštík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uban Jiř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 a jeh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 Václav Hošek,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TVS UK Praha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1"/>
        <w:ind w:left="900" w:hanging="180"/>
        <w:rPr/>
      </w:pPr>
      <w:r>
        <w:rPr/>
        <w:t>Hodnocení činnosti</w:t>
      </w:r>
    </w:p>
    <w:p>
      <w:pPr>
        <w:pStyle w:val="Heading2"/>
        <w:ind w:hanging="830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Katedra zajišťuje dle učebního plánu výuku v řadě studijních oborů – tj. ZS1, ZS2, SSK, VMV, konzultativní a rozšiřující studium. Za významný výsledek lze považovat účast pracovníků katedry na různých sebevzdělávacích programech např. tab. E13.</w:t>
      </w:r>
    </w:p>
    <w:p>
      <w:pPr>
        <w:pStyle w:val="Normal"/>
        <w:rPr/>
      </w:pPr>
      <w:r>
        <w:rPr/>
      </w:r>
    </w:p>
    <w:p>
      <w:pPr>
        <w:pStyle w:val="Heading2"/>
        <w:ind w:hanging="830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Hodnocení celostátní akreditační komise, která katedře přiznala vzdělávací program pro ZS1, ZS2 i SSK. Dále příznivé ohlasy z pořádání celostátní interdisciplinární konference s biomedicínským a tělovýchovným zaměření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900" w:hanging="180"/>
        <w:rPr/>
      </w:pPr>
      <w:r>
        <w:rPr/>
        <w:t>Další aktivity</w:t>
      </w:r>
    </w:p>
    <w:p>
      <w:pPr>
        <w:pStyle w:val="Heading2"/>
        <w:ind w:hanging="830"/>
        <w:rPr/>
      </w:pPr>
      <w:r>
        <w:rPr/>
        <w:t>Významné konference, semináře a další přednášková činnost</w:t>
      </w:r>
    </w:p>
    <w:p>
      <w:pPr>
        <w:pStyle w:val="Normal"/>
        <w:ind w:firstLine="708"/>
        <w:rPr/>
      </w:pPr>
      <w:r>
        <w:rPr/>
        <w:t>Pořádání celostátní konference s mezinárodní účastí „Optimální působení tělesné zátěže a výživy“ v září 2002 v prostorách nové budovy. KTVS dále organizuje v rámci akreditačního střediska licenční kurzy pro posluchače i veřejnost.</w:t>
      </w:r>
    </w:p>
    <w:p>
      <w:pPr>
        <w:pStyle w:val="Heading2"/>
        <w:ind w:hanging="830"/>
        <w:rPr/>
      </w:pPr>
      <w:r>
        <w:rPr/>
        <w:t>Vydávání periodik</w:t>
      </w:r>
    </w:p>
    <w:p>
      <w:pPr>
        <w:pStyle w:val="Normal"/>
        <w:ind w:firstLine="708"/>
        <w:rPr/>
      </w:pPr>
      <w:r>
        <w:rPr/>
        <w:t>Katedra vydává sborník z každoroční vědecké konference „Optimální působení tělesné zátěže a výživy“.</w:t>
      </w:r>
    </w:p>
    <w:p>
      <w:pPr>
        <w:pStyle w:val="Heading2"/>
        <w:ind w:hanging="830"/>
        <w:rPr/>
      </w:pPr>
      <w:r>
        <w:rPr/>
        <w:t>Jiné nepedagogické aktivity</w:t>
      </w:r>
    </w:p>
    <w:p>
      <w:pPr>
        <w:pStyle w:val="Normal"/>
        <w:rPr/>
      </w:pPr>
      <w:r>
        <w:rPr/>
        <w:t>Spolupráce a přednášková činnost pro pedagogická centra v rámci kraje (Hradec Králové, Trutnov, Rychnov nad Kněžnou, Náchod, Pardubice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ialová Dana – Využití strečinku v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ltlová Dana – Vyrovnávací cvičení v hodinách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Škop Václav – Nové přístupy k výuc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lášková Dagmar – Metodika volejbalu ve školní T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ůžička Ivan – Netradiční sportovní hry v přírodě a tělocvičně</w:t>
      </w:r>
    </w:p>
    <w:p>
      <w:pPr>
        <w:pStyle w:val="Heading1"/>
        <w:ind w:left="900" w:hanging="180"/>
        <w:rPr/>
      </w:pPr>
      <w:r>
        <w:rPr/>
        <w:t>Péče o studenty</w:t>
      </w:r>
    </w:p>
    <w:p>
      <w:pPr>
        <w:pStyle w:val="Normal"/>
        <w:ind w:firstLine="708"/>
        <w:rPr/>
      </w:pPr>
      <w:r>
        <w:rPr/>
        <w:t>KTVS nabízí studentům různé formy pohybových aktivit a soutěží v průběhu akademického roku podle časových možností členů katedry. Soutěže „Ocelový muž“, „Předvánoční veslařská regatka“, lezení na umělé stěně „Memorial Šimkovského“, „Fair play teams“, basketbalový turnaj, volejbalový turnaj, fotbalový turnaj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830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Funkci pedagogického poradce pro studenty zastává PaedDr. Dagmar Vlášková. Katedra pravidelně informuje zájemce o studium v rámci dne otevřených dveří.</w:t>
      </w:r>
    </w:p>
    <w:p>
      <w:pPr>
        <w:pStyle w:val="Heading2"/>
        <w:ind w:hanging="830"/>
        <w:rPr/>
      </w:pPr>
      <w:r>
        <w:rPr/>
        <w:t>Tělovýchovná, sportovní, umělecká a další činnost studentů</w:t>
      </w:r>
    </w:p>
    <w:p>
      <w:pPr>
        <w:pStyle w:val="Normal"/>
        <w:jc w:val="both"/>
        <w:rPr/>
      </w:pPr>
      <w:r>
        <w:rPr/>
        <w:t>Plavání</w:t>
        <w:tab/>
        <w:tab/>
        <w:t>ME</w:t>
      </w:r>
    </w:p>
    <w:p>
      <w:pPr>
        <w:pStyle w:val="Normal"/>
        <w:ind w:left="2124" w:hanging="0"/>
        <w:jc w:val="both"/>
        <w:rPr/>
      </w:pPr>
      <w:r>
        <w:rPr/>
        <w:t>- Jana Myšková – 7. místo 100 m volný způsob na kr. bazénu</w:t>
      </w:r>
    </w:p>
    <w:p>
      <w:pPr>
        <w:pStyle w:val="Normal"/>
        <w:ind w:left="2124" w:hanging="0"/>
        <w:jc w:val="both"/>
        <w:rPr/>
      </w:pPr>
      <w:r>
        <w:rPr/>
        <w:t>MČR</w:t>
      </w:r>
    </w:p>
    <w:p>
      <w:pPr>
        <w:pStyle w:val="Normal"/>
        <w:ind w:left="2124" w:hanging="0"/>
        <w:jc w:val="both"/>
        <w:rPr/>
      </w:pPr>
      <w:r>
        <w:rPr/>
        <w:t>- Jana Myšková – 1. místo 50 m volný způsob na kr. bazénu</w:t>
      </w:r>
    </w:p>
    <w:p>
      <w:pPr>
        <w:pStyle w:val="Normal"/>
        <w:ind w:left="2124" w:hanging="0"/>
        <w:jc w:val="both"/>
        <w:rPr/>
      </w:pPr>
      <w:r>
        <w:rPr/>
        <w:t>- Jana Myšková – 1. místo 100 m volný způsob na kr. bazénu</w:t>
      </w:r>
    </w:p>
    <w:p>
      <w:pPr>
        <w:pStyle w:val="Normal"/>
        <w:jc w:val="both"/>
        <w:rPr/>
      </w:pPr>
      <w:r>
        <w:rPr/>
        <w:t>Survival</w:t>
        <w:tab/>
        <w:tab/>
        <w:t>AM ČR</w:t>
      </w:r>
    </w:p>
    <w:p>
      <w:pPr>
        <w:pStyle w:val="Normal"/>
        <w:ind w:left="2124" w:hanging="0"/>
        <w:jc w:val="both"/>
        <w:rPr/>
      </w:pPr>
      <w:r>
        <w:rPr/>
        <w:t>- Koláček, Štěpán – 1. místo</w:t>
      </w:r>
    </w:p>
    <w:p>
      <w:pPr>
        <w:pStyle w:val="Normal"/>
        <w:jc w:val="both"/>
        <w:rPr/>
      </w:pPr>
      <w:r>
        <w:rPr/>
        <w:t>MTBO</w:t>
        <w:tab/>
        <w:tab/>
        <w:tab/>
        <w:t>AM ČR</w:t>
      </w:r>
    </w:p>
    <w:p>
      <w:pPr>
        <w:pStyle w:val="Normal"/>
        <w:ind w:left="2124" w:hanging="0"/>
        <w:jc w:val="both"/>
        <w:rPr/>
      </w:pPr>
      <w:r>
        <w:rPr/>
        <w:t>- Husák Václav – 2x 2. místo</w:t>
      </w:r>
    </w:p>
    <w:p>
      <w:pPr>
        <w:pStyle w:val="Normal"/>
        <w:jc w:val="both"/>
        <w:rPr/>
      </w:pPr>
      <w:r>
        <w:rPr/>
        <w:t>Triatlon</w:t>
        <w:tab/>
        <w:tab/>
        <w:t>AM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ndík, Dušánek, Kalová, Kuhnová – 2. místo družstva</w:t>
      </w:r>
    </w:p>
    <w:p>
      <w:pPr>
        <w:pStyle w:val="Normal"/>
        <w:jc w:val="both"/>
        <w:rPr/>
      </w:pPr>
      <w:r>
        <w:rPr/>
        <w:t>Atletika</w:t>
        <w:tab/>
        <w:tab/>
        <w:t>AM ČR</w:t>
      </w:r>
    </w:p>
    <w:p>
      <w:pPr>
        <w:pStyle w:val="Normal"/>
        <w:jc w:val="both"/>
        <w:rPr/>
      </w:pPr>
      <w:r>
        <w:rPr/>
        <w:tab/>
        <w:tab/>
        <w:tab/>
        <w:t>- Nedbal Martin – 1. místo 200 m</w:t>
      </w:r>
    </w:p>
    <w:p>
      <w:pPr>
        <w:pStyle w:val="Heading1"/>
        <w:ind w:left="900" w:hanging="180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>Videozáznamy s tématikou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ltlová Dana – Gymnastické dovednosti studentů PdF pro algorytmizaci motorického učení</w:t>
      </w:r>
    </w:p>
    <w:p>
      <w:pPr>
        <w:pStyle w:val="Normal"/>
        <w:rPr/>
      </w:pPr>
      <w:r>
        <w:rPr/>
        <w:t>Stloukalová Gita, Roztočil Tomáš – Opakované dokumentární záznamy různých forem pohybových aktivit studentů PdF pořádaných KTVS a VSK</w:t>
      </w:r>
    </w:p>
    <w:p>
      <w:pPr>
        <w:pStyle w:val="Normal"/>
        <w:rPr/>
      </w:pPr>
      <w:r>
        <w:rPr/>
        <w:t>Šmíd Pavel, Roztočil Tomáš, Škop Václav – Výukový záznam odborných činností a specifických pohybových aktivit v rámci cykloturistického kurzu</w:t>
      </w:r>
    </w:p>
    <w:p>
      <w:pPr>
        <w:pStyle w:val="Normal"/>
        <w:rPr/>
      </w:pPr>
      <w:r>
        <w:rPr/>
        <w:t>Kuban Jiří, Roztočil Tomáš, Růžička Ivan – Metodické podklady pro nácvik prvků lyžařského výcviku, záznamy plnění zápočtových požadavk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oztočil Tomáš, Stloukalová Brigita – Metodický postup nácviku plaveckého způsobu kraul</w:t>
      </w:r>
    </w:p>
    <w:p>
      <w:pPr>
        <w:pStyle w:val="Normal"/>
        <w:rPr/>
      </w:pPr>
      <w:r>
        <w:rPr/>
        <w:t>Vlášková Dagmar, Škop Václav – Průběžné didaktické videozáznamy pro analýzu a zefektivnění přínosu pedagogické praxe (grantový projekt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lášková Dagmar – Záznam specifických pohybových dovedností studentů PdF ve volejb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PaedDr. Jiří Ryba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ělesné výchovy a sportu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7" w:right="1417" w:gutter="0" w:header="720" w:top="1417" w:footer="720" w:bottom="1417"/>
      <w:pgNumType w:start="3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3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/>
    </w:pPr>
    <w:r>
      <w:rPr>
        <w:color w:val="0000FF"/>
        <w:sz w:val="20"/>
      </w:rPr>
      <w:t>Katedra tělesné výchovy a spor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ělesné výchovy a spo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8"/>
        </w:tabs>
        <w:ind w:left="1323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50"/>
        </w:tabs>
        <w:ind w:left="1550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20"/>
        </w:tabs>
        <w:ind w:left="1720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2159"/>
        </w:tabs>
        <w:ind w:left="2087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879"/>
        </w:tabs>
        <w:ind w:left="2591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39"/>
        </w:tabs>
        <w:ind w:left="3095" w:hanging="936"/>
      </w:pPr>
      <w:rPr/>
    </w:lvl>
    <w:lvl w:ilvl="6">
      <w:start w:val="544"/>
      <w:numFmt w:val="decimal"/>
      <w:lvlText w:val="%1.%2.%3.%4.%5.%6.%7."/>
      <w:lvlJc w:val="left"/>
      <w:pPr>
        <w:tabs>
          <w:tab w:val="num" w:pos="3959"/>
        </w:tabs>
        <w:ind w:left="3599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4319"/>
        </w:tabs>
        <w:ind w:left="4103" w:hanging="1224"/>
      </w:pPr>
      <w:rPr/>
    </w:lvl>
    <w:lvl w:ilvl="8">
      <w:start w:val="22477"/>
      <w:numFmt w:val="decimal"/>
      <w:lvlText w:val="%1.%2.%3.%4.%5.%6.%7.%8.%9."/>
      <w:lvlJc w:val="left"/>
      <w:pPr>
        <w:tabs>
          <w:tab w:val="num" w:pos="5039"/>
        </w:tabs>
        <w:ind w:left="4679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spacing w:before="480" w:after="360"/>
      <w:ind w:left="900" w:hanging="1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260" w:leader="none"/>
      </w:tabs>
      <w:spacing w:before="360" w:after="240"/>
      <w:ind w:hanging="83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</w:tabs>
      <w:spacing w:before="240" w:after="120"/>
      <w:ind w:left="1260" w:hanging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iri.ryba@uhk.cz" TargetMode="External"/><Relationship Id="rId5" Type="http://schemas.openxmlformats.org/officeDocument/2006/relationships/hyperlink" Target="mailto:jiri.ryba@uhk.cz" TargetMode="External"/><Relationship Id="rId6" Type="http://schemas.openxmlformats.org/officeDocument/2006/relationships/hyperlink" Target="mailto:zdenek.fajfer@uhk.cz" TargetMode="External"/><Relationship Id="rId7" Type="http://schemas.openxmlformats.org/officeDocument/2006/relationships/hyperlink" Target="mailto:Pepik.Novak@vsp.cz" TargetMode="External"/><Relationship Id="rId8" Type="http://schemas.openxmlformats.org/officeDocument/2006/relationships/hyperlink" Target="mailto:Pepa.Novak@vsp.cz" TargetMode="External"/><Relationship Id="rId9" Type="http://schemas.openxmlformats.org/officeDocument/2006/relationships/hyperlink" Target="mailto:Pepan.Novak@vsp.cz" TargetMode="External"/><Relationship Id="rId10" Type="http://schemas.openxmlformats.org/officeDocument/2006/relationships/hyperlink" Target="mailto:vaclav.skop@uhk.cz" TargetMode="External"/><Relationship Id="rId11" Type="http://schemas.openxmlformats.org/officeDocument/2006/relationships/hyperlink" Target="mailto:tomas.roztocil@uhk.cz" TargetMode="External"/><Relationship Id="rId12" Type="http://schemas.openxmlformats.org/officeDocument/2006/relationships/hyperlink" Target="mailto:Pepik.Novak@vsp.cz" TargetMode="External"/><Relationship Id="rId13" Type="http://schemas.openxmlformats.org/officeDocument/2006/relationships/hyperlink" Target="mailto:Pepa.Novak@vsp.cz" TargetMode="External"/><Relationship Id="rId14" Type="http://schemas.openxmlformats.org/officeDocument/2006/relationships/hyperlink" Target="mailto:lada.vokolkova@uhk.cz" TargetMode="External"/><Relationship Id="rId15" Type="http://schemas.openxmlformats.org/officeDocument/2006/relationships/hyperlink" Target="mailto:Pepan.Novak@vsp.cz" TargetMode="External"/><Relationship Id="rId16" Type="http://schemas.openxmlformats.org/officeDocument/2006/relationships/hyperlink" Target="mailto:ivan.ruzicka@uhk.cz" TargetMode="External"/><Relationship Id="rId17" Type="http://schemas.openxmlformats.org/officeDocument/2006/relationships/hyperlink" Target="mailto:Pepik.Novak@vsp.cz" TargetMode="External"/><Relationship Id="rId18" Type="http://schemas.openxmlformats.org/officeDocument/2006/relationships/hyperlink" Target="mailto:Pepa.Novak@vsp.cz" TargetMode="External"/><Relationship Id="rId19" Type="http://schemas.openxmlformats.org/officeDocument/2006/relationships/hyperlink" Target="mailto:jan.balatka@uhk.cz" TargetMode="External"/><Relationship Id="rId20" Type="http://schemas.openxmlformats.org/officeDocument/2006/relationships/hyperlink" Target="mailto:jiri.ryba@uhk.cz" TargetMode="External"/><Relationship Id="rId21" Type="http://schemas.openxmlformats.org/officeDocument/2006/relationships/hyperlink" Target="mailto:zdenek.fajfer@uhk.cz" TargetMode="External"/><Relationship Id="rId22" Type="http://schemas.openxmlformats.org/officeDocument/2006/relationships/hyperlink" Target="mailto:brigita.stloukalova@uhk.cz" TargetMode="External"/><Relationship Id="rId23" Type="http://schemas.openxmlformats.org/officeDocument/2006/relationships/hyperlink" Target="mailto:dagmar.vlaskova@uhk.cz" TargetMode="External"/><Relationship Id="rId24" Type="http://schemas.openxmlformats.org/officeDocument/2006/relationships/hyperlink" Target="mailto:Pepik.Novak@vsp.cz" TargetMode="External"/><Relationship Id="rId25" Type="http://schemas.openxmlformats.org/officeDocument/2006/relationships/hyperlink" Target="mailto:Pepa.Novak@vsp.cz" TargetMode="External"/><Relationship Id="rId26" Type="http://schemas.openxmlformats.org/officeDocument/2006/relationships/hyperlink" Target="mailto:lada.vokolkova@uhk.cz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57:00Z</dcterms:created>
  <dc:creator>Proděkan Pdf</dc:creator>
  <dc:description/>
  <dc:language>en-US</dc:language>
  <cp:lastModifiedBy>doc. Ing. Vladimír Jehlička</cp:lastModifiedBy>
  <cp:lastPrinted>2003-01-17T11:15:00Z</cp:lastPrinted>
  <dcterms:modified xsi:type="dcterms:W3CDTF">2003-03-10T09:52:00Z</dcterms:modified>
  <cp:revision>29</cp:revision>
  <dc:subject/>
  <dc:title>Výroční zpráva o činnosti</dc:title>
</cp:coreProperties>
</file>