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/>
      </w:pPr>
      <w:r>
        <w:rPr>
          <w:color w:val="FF0000"/>
        </w:rPr>
        <w:t>Ústavu českého jazyka a literatur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2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Jan DVOŘÁK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3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hDr. Jan Dvořák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ředitel Ústavu čes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Ústav českého jazyka a literatur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5 061 32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ucjl@u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Ředitel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. PhDr. Jan Dvořák</w:t>
            </w:r>
            <w:r>
              <w:rPr>
                <w:color w:val="000000"/>
              </w:rPr>
              <w:t xml:space="preserve"> </w:t>
              <w:br/>
              <w:t xml:space="preserve">tel. 495 061 357, e-mail: </w:t>
            </w:r>
            <w:hyperlink r:id="rId4">
              <w:r>
                <w:rPr>
                  <w:rStyle w:val="InternetLink"/>
                </w:rPr>
                <w:t>Jan.Dvorak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aedDr. Josef Hetych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el. 495 061 356, e-mail: </w:t>
            </w:r>
            <w:hyperlink r:id="rId5">
              <w:r>
                <w:rPr>
                  <w:rStyle w:val="InternetLink"/>
                </w:rPr>
                <w:t>Josef.Hetych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b/>
                <w:color w:val="000000"/>
              </w:rPr>
              <w:t>Zdena Bubeníčková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495 061 322, e-mail: </w:t>
            </w:r>
            <w:hyperlink r:id="rId6">
              <w:r>
                <w:rPr>
                  <w:rStyle w:val="InternetLink"/>
                </w:rPr>
                <w:t>Zdena.Bubenickova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24" w:hanging="2124"/>
              <w:rPr/>
            </w:pPr>
            <w:r>
              <w:rPr/>
            </w:r>
          </w:p>
          <w:p>
            <w:pPr>
              <w:pStyle w:val="Normal"/>
              <w:ind w:left="2124" w:hanging="2124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na Bílk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l.: 495 061 35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Jana Bartůňková, CSc.</w:t>
            </w:r>
          </w:p>
          <w:p>
            <w:pPr>
              <w:pStyle w:val="Normal"/>
              <w:rPr/>
            </w:pPr>
            <w:r>
              <w:rPr/>
              <w:t xml:space="preserve">tel.: 495 061 353, e-mail: </w:t>
            </w:r>
            <w:hyperlink r:id="rId7">
              <w:r>
                <w:rPr>
                  <w:rStyle w:val="InternetLink"/>
                </w:rPr>
                <w:t>Jana.Bartunkova@vsp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hDr. Jitka Dršatová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495 061 35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tabs>
                <w:tab w:val="clear" w:pos="708"/>
                <w:tab w:val="center" w:pos="3061" w:leader="none"/>
              </w:tabs>
              <w:rPr>
                <w:b/>
                <w:b/>
              </w:rPr>
            </w:pPr>
            <w:r>
              <w:rPr>
                <w:b/>
              </w:rPr>
              <w:t>Doc. PhDr. Jan Horák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495 061 35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ladimír Koblížek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495 061 353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Alena Louženská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l.: 495 061 35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Jan Mal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495 061 35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hDr. Nella Mlsová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495 061 35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aedDr. Lenka Müllerová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495 061 35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Svatopluk Pastyřík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495 061 35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aedDr. Božena Plánská, C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495 061 35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Petr Poslední, C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495 061 35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PhDr. Oldřich Uličný, DrSc.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aedDr. Miloslav Vondráček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495 061 35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aedDr. Alena Zachová, C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495 061 35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hDr. Jiří Zema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495 061 35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í učitelé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rom. hist. Karol Bíl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oc. PhDr. Jan Halada, CSc.</w:t>
            </w:r>
          </w:p>
        </w:tc>
      </w:tr>
      <w:tr>
        <w:trPr>
          <w:trHeight w:val="54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oc. PhDr. Jan Jirák, CSc.</w:t>
            </w:r>
          </w:p>
        </w:tc>
      </w:tr>
      <w:tr>
        <w:trPr>
          <w:trHeight w:val="54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Ing. Karel Mls</w:t>
            </w:r>
          </w:p>
        </w:tc>
      </w:tr>
      <w:tr>
        <w:trPr>
          <w:trHeight w:val="54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Ladislav Zeman</w:t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Ve studijních plánech učitelských oborů ke změnám nedošlo. K významným kvalitativním změnám došlo v učebních plánech bakalářského studia Jazykové a literární kultury (v souvislosti s úspěšnou akreditací oboru v kombinované i prezenční formě)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Vedle tradičních studijních programů učitelství českého jazyka a literatury (ZS1, ZS2, SSK) nabízí ÚČJL bakalářské neučitelské studium jazykové a literární kultury, které bude od r. 2004 rozšířeno i na prezenční formu. Zájem uchazečů mnohonásobně převyšuje počet reálných studijních míst. Uplatnění absolventů na trhu práce je dobré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>Pracovníci ÚČJL se podílejí na přednáškách nabízených Univerzitou třetího věku v Hradci Králové i v Pardubicích. V současné době je dále rozpracováván projekt do Programu podpory celoživotního vzdělávání MŠMT s názvem Kurz českého jazyka pro cizince.</w:t>
      </w:r>
    </w:p>
    <w:p>
      <w:pPr>
        <w:pStyle w:val="Normal"/>
        <w:ind w:firstLine="709"/>
        <w:jc w:val="both"/>
        <w:rPr/>
      </w:pPr>
      <w:r>
        <w:rPr/>
        <w:t>Byly zahájeny přípravy učebních plánů a osnov atestačního řízení pro učitele základních a středních škol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Pod hlavičkou Královéhradeckého biskupství organizoval Doc. PhDr. S. Pastyřík, Ph.D. intenzívní kurs češtiny pro polské duchovní.</w:t>
      </w:r>
    </w:p>
    <w:p>
      <w:pPr>
        <w:pStyle w:val="Normal"/>
        <w:ind w:firstLine="709"/>
        <w:jc w:val="both"/>
        <w:rPr/>
      </w:pPr>
      <w:r>
        <w:rPr/>
        <w:t xml:space="preserve">-  Na jaře odevzdal Doc. PhDr. S. Pastyřík rukopis </w:t>
      </w:r>
      <w:r>
        <w:rPr>
          <w:u w:val="single"/>
        </w:rPr>
        <w:t xml:space="preserve">učebnice češtiny pro Poláky </w:t>
      </w:r>
      <w:r>
        <w:rPr/>
        <w:t>na rektorátu WSP v Legnici (Polsko)</w:t>
      </w:r>
    </w:p>
    <w:p>
      <w:pPr>
        <w:pStyle w:val="Normal"/>
        <w:ind w:firstLine="709"/>
        <w:jc w:val="both"/>
        <w:rPr/>
      </w:pPr>
      <w:r>
        <w:rPr/>
        <w:t>- ÚČJL zabezpečil studijní pobyt a přednáškové aktivity Prof. PhDr. Lubomíra Plesníka, CSc. z Univerzity Konštantína Filozofa v Nitře ve dnech 30. – 31. 5. 2002.</w:t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ind w:firstLine="709"/>
        <w:jc w:val="both"/>
        <w:rPr/>
      </w:pPr>
      <w:r>
        <w:rPr/>
        <w:t>ÚČJL neorganizuje zahraniční mobilitu studentů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  <w:t>Formou výběrových přednášek spolupracuje Doc. PhDr. Petr Poslední, CSc. s Institutem polské literatury Varšavské univerzit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N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Č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N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Ostatní zahraniční výjezdy akademických pracovníků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4055"/>
        <w:gridCol w:w="1390"/>
        <w:gridCol w:w="2040"/>
      </w:tblGrid>
      <w:tr>
        <w:trPr/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Polsko</w:t>
            </w:r>
          </w:p>
        </w:tc>
        <w:tc>
          <w:tcPr>
            <w:tcW w:w="4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zita Varšava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ýdnů  2</w:t>
            </w:r>
          </w:p>
        </w:tc>
      </w:tr>
      <w:tr>
        <w:trPr/>
        <w:tc>
          <w:tcPr>
            <w:tcW w:w="5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osobotýdnů     2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1 Dostupnost informačních zdrojů na fakultě</w:t>
      </w:r>
    </w:p>
    <w:p>
      <w:pPr>
        <w:pStyle w:val="Normal"/>
        <w:ind w:firstLine="709"/>
        <w:jc w:val="both"/>
        <w:rPr/>
      </w:pPr>
      <w:r>
        <w:rPr/>
        <w:t>Všechny používané zdroje jsou dostupné v pracovnách, ve studovnách a v Univerzitní knihovně. Vybrané časopisecké i knižní tituly jsou k dispozici v rámci ÚČJL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2 Výzkum v oblasti ICT</w:t>
      </w:r>
    </w:p>
    <w:p>
      <w:pPr>
        <w:pStyle w:val="Normal"/>
        <w:ind w:firstLine="709"/>
        <w:jc w:val="both"/>
        <w:rPr/>
      </w:pPr>
      <w:r>
        <w:rPr/>
        <w:t xml:space="preserve">Výzkum v oblasti ICT na ÚČJL neprobíhá. Prostředky, které má ústav k dispozici, jsou využívány pouze na spotřebitelské úrovni. 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3 Výuka ICT na katedře chemie</w:t>
      </w:r>
    </w:p>
    <w:p>
      <w:pPr>
        <w:pStyle w:val="Normal"/>
        <w:ind w:firstLine="709"/>
        <w:jc w:val="both"/>
        <w:rPr/>
      </w:pPr>
      <w:r>
        <w:rPr/>
        <w:t xml:space="preserve">Výuka ICT na ÚČJL neprobíhá. </w:t>
      </w:r>
    </w:p>
    <w:p>
      <w:pPr>
        <w:pStyle w:val="Heading3"/>
        <w:numPr>
          <w:ilvl w:val="2"/>
          <w:numId w:val="2"/>
        </w:numPr>
        <w:rPr/>
      </w:pPr>
      <w:r>
        <w:rPr/>
        <w:t>E-learning na katedře</w:t>
      </w:r>
    </w:p>
    <w:p>
      <w:pPr>
        <w:pStyle w:val="Normal"/>
        <w:ind w:firstLine="709"/>
        <w:jc w:val="both"/>
        <w:rPr/>
      </w:pPr>
      <w:r>
        <w:rPr/>
        <w:t xml:space="preserve">V rámci bakalářského studia JLK byl zpracován pilotní projekt e-learningové výuky zatím některých částí disciplín. V rámci disciplíny Multimédia a interaktivní média </w:t>
      </w:r>
    </w:p>
    <w:p>
      <w:pPr>
        <w:pStyle w:val="Normal"/>
        <w:ind w:left="708" w:firstLine="1"/>
        <w:jc w:val="both"/>
        <w:rPr/>
      </w:pPr>
      <w:r>
        <w:rPr/>
        <w:t>e-learning probíhá již druhým rokem.</w:t>
      </w:r>
    </w:p>
    <w:p>
      <w:pPr>
        <w:pStyle w:val="Heading3"/>
        <w:numPr>
          <w:ilvl w:val="2"/>
          <w:numId w:val="2"/>
        </w:numPr>
        <w:rPr/>
      </w:pPr>
      <w:r>
        <w:rPr/>
        <w:t>Stav výpočetní techniky na katedře</w:t>
      </w:r>
    </w:p>
    <w:p>
      <w:pPr>
        <w:pStyle w:val="Normal"/>
        <w:ind w:firstLine="709"/>
        <w:jc w:val="both"/>
        <w:rPr/>
      </w:pPr>
      <w:r>
        <w:rPr/>
        <w:t>ÚČJL disponuje desíti kusy počítačů a osmi tiskárnami. Za největší problém považujeme poruchovost některých sítí a funkční nespolehlivost počítačů.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ind w:firstLine="709"/>
        <w:jc w:val="both"/>
        <w:rPr/>
      </w:pPr>
      <w:r>
        <w:rPr/>
        <w:t>Všechny pracovny, jimiž ÚČJL disponuje, jsou vybaveny videem a zpětnými projektory (A23, A24, A25, A26). ÚČJL eviduje i šest starších magnetofonů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20"/>
        <w:jc w:val="both"/>
        <w:rPr/>
      </w:pPr>
      <w:r>
        <w:rPr/>
        <w:t>Hlavním badatelským úkolem pracoviště je integrálně pojímané zkoumání jazykové a literární kultury se zdůrazněním lokalizačních specifik a inspirativnosti jejich podnětů a možností. Jazyková a literární kultura přináší soubor představ o podstatě a funkcích jazyka a literatury  v daném historickém období, který sjednocuje uživatele jazyka a autory a čtenáře literatury. Dotýká se základních otázek typu – co je spisovná norma, co tvoří základy národního jazyka, jaká je funkční problematika jazyka, co je to literární výpověď, čím je specifická národní literatura, jaké jsou její osobité rysy v celosvětovém kontextu, v čem spočívá podstata druhů a žánrů literární tvorby, jaké postavení zaujímá literatura ve společnosti. Jde o synchronní pohled na vývojový proces v oblasti jazyka a literatury, na stávající normy a konvence a modely, jimiž se uživatelé, tvůrci a vnímatelé v dané době řídí. V souvislosti s tím jsou analyzovány hodnoty minulosti, které trvají v současnosti – tradice. Východočeský kraj je k tomu neobyčejně disponován. Má svůj zvláštní kolorit, má svá specifická místa a lokality (model maloměsta), především je však průsečíkem řady významných tradicí (dokonce se symbolickou platností – Babiččino údolí, Krakonošova zahrada bratří Čapků, Petrolejové lampy J. Havlíčka…), leckdy spojených v jednom menším celku (Litomyšl, Kuks). Tato vnitřní obsahová bohatost a rozrůzněnost je odrazovou deskou výše naznačených problematik, poskytuje jim materiálové podklady a základy, vymezuje specifika a posuzuje jejich vztažnost na celonárodní a celosvětový kontext.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. Malý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mezinárodní setkání mladých lingvistů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omouc, 14. – 15. 5. 200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PhDr. S. Pastyřík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 kult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listopad 200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PhDr. P. Poslední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 kult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listopad 200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>PaedDr. Miloslav Vondráček, Ph.D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mezinárodní setkání mladých lingvist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omouc, 14. – 15. 5. 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statní výjezdy do zahraničí</w:t>
      </w:r>
    </w:p>
    <w:p>
      <w:pPr>
        <w:pStyle w:val="Normal"/>
        <w:ind w:firstLine="709"/>
        <w:jc w:val="both"/>
        <w:rPr/>
      </w:pPr>
      <w:r>
        <w:rPr/>
        <w:t>Ve sledovaném období neregistruje ÚČJL žádné další výjezdy do zahraničí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left="-180" w:firstLine="889"/>
        <w:jc w:val="both"/>
        <w:rPr/>
      </w:pPr>
      <w:r>
        <w:rPr/>
        <w:t>PhDr. Nella Mlsová spolupracovala s bulharskou bohemistkou Margitou Kjurkčievou na Antologii české prózy 20. století, Sofia 2002.</w:t>
      </w:r>
    </w:p>
    <w:p>
      <w:pPr>
        <w:pStyle w:val="Normal"/>
        <w:ind w:firstLine="709"/>
        <w:jc w:val="both"/>
        <w:rPr/>
      </w:pPr>
      <w:r>
        <w:rPr/>
        <w:t>Výsledkem spolupráce s Univerzitou v Madridu je studie PhDr. Nelly Mlsové o prózách J. Havlíčka:</w:t>
      </w:r>
    </w:p>
    <w:p>
      <w:pPr>
        <w:pStyle w:val="Normal"/>
        <w:ind w:firstLine="720"/>
        <w:rPr/>
      </w:pPr>
      <w:r>
        <w:rPr/>
        <w:t>Mlsová, N.: Tematizace vztahu člověka k Bohu v prózách J. Havlíčka. In: Eslavistica</w:t>
      </w:r>
    </w:p>
    <w:p>
      <w:pPr>
        <w:pStyle w:val="Normal"/>
        <w:ind w:firstLine="720"/>
        <w:rPr/>
      </w:pPr>
      <w:r>
        <w:rPr/>
        <w:t xml:space="preserve">                    </w:t>
      </w:r>
      <w:r>
        <w:rPr/>
        <w:t>Complutense, Vol. 2 (2002), s. 160 – 18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N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4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Sofi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Madrid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ind w:firstLine="709"/>
        <w:jc w:val="both"/>
        <w:rPr/>
      </w:pPr>
      <w:r>
        <w:rPr/>
        <w:t>Přehled vědeckých projekt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rantová agentura ČR, AV ČR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>
          <w:bCs/>
        </w:rPr>
        <w:t>405-97-S 017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Česká literatura od roku 1945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PhDr. P. Poslední, CSc.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J 20/98: 184400004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Východní Čechy v historických proměnách českých zemí</w:t>
      </w:r>
    </w:p>
    <w:p>
      <w:pPr>
        <w:pStyle w:val="Normal"/>
        <w:jc w:val="both"/>
        <w:rPr/>
      </w:pPr>
      <w:r>
        <w:rPr>
          <w:b/>
        </w:rPr>
        <w:t>Spoluřešitelé:</w:t>
      </w:r>
      <w:r>
        <w:rPr/>
        <w:t xml:space="preserve"> Doc. PhDr. J. Dvořák, Doc. PaedDr. B. Plánská, CSc., 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>PhDr. V. Koblížek, Ph.D.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Rada vysokých škol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939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Multimédia a interaktivní média – komplexní virtuální podpora výuky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Ing. Karel Mls</w:t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ostatné publikace vydané ÚČJ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Zachová, A.: Poetika míst,Hradec Králové 2002</w:t>
      </w:r>
    </w:p>
    <w:p>
      <w:pPr>
        <w:pStyle w:val="Normal"/>
        <w:rPr/>
      </w:pPr>
      <w:r>
        <w:rPr/>
        <w:tab/>
        <w:t>Poslední, P.: Krok ze stínu, Hradec Králové 2002</w:t>
      </w:r>
    </w:p>
    <w:p>
      <w:pPr>
        <w:pStyle w:val="Normal"/>
        <w:ind w:left="720" w:hanging="0"/>
        <w:rPr/>
      </w:pPr>
      <w:r>
        <w:rPr/>
        <w:t>Zeman, J.: Výslovnost a skloňování cizích jmen v češtině (románská osobní jména),</w:t>
      </w:r>
    </w:p>
    <w:p>
      <w:pPr>
        <w:pStyle w:val="Normal"/>
        <w:ind w:left="1428" w:hanging="0"/>
        <w:rPr/>
      </w:pPr>
      <w:r>
        <w:rPr/>
        <w:t xml:space="preserve">      </w:t>
      </w:r>
      <w:r>
        <w:rPr/>
        <w:t>Hradec Králové 2002</w:t>
      </w:r>
    </w:p>
    <w:p>
      <w:pPr>
        <w:pStyle w:val="Normal"/>
        <w:rPr/>
      </w:pPr>
      <w:r>
        <w:rPr/>
        <w:tab/>
        <w:t>1 CD ROM Hezky česky (1. – 30. část), společný projekt ÚČJL PdF UHK a Českého</w:t>
      </w:r>
    </w:p>
    <w:p>
      <w:pPr>
        <w:pStyle w:val="Normal"/>
        <w:ind w:left="1416" w:firstLine="384"/>
        <w:rPr/>
      </w:pPr>
      <w:r>
        <w:rPr/>
        <w:t>rozhlasu Hradec Králové. Autoři: V. Koblížek, S. Pastyřík, M. Vondráček,</w:t>
      </w:r>
    </w:p>
    <w:p>
      <w:pPr>
        <w:pStyle w:val="Normal"/>
        <w:ind w:left="1416" w:firstLine="384"/>
        <w:rPr/>
      </w:pPr>
      <w:r>
        <w:rPr/>
        <w:t>J. Horák; RMDS ©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tatní publikační činnost pracovníků ÚČJL:</w:t>
      </w:r>
    </w:p>
    <w:p>
      <w:pPr>
        <w:pStyle w:val="Normal"/>
        <w:rPr/>
      </w:pPr>
      <w:r>
        <w:rPr/>
        <w:t>Viz celofakultní počítačová databáze.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Změny v kvalifikační struktuře v roce 2001</w:t>
      </w:r>
    </w:p>
    <w:p>
      <w:pPr>
        <w:pStyle w:val="Titulek"/>
        <w:keepNext w:val="true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Nově jmenovaní profesoři, docenti a doktoři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340"/>
        <w:gridCol w:w="2340"/>
        <w:gridCol w:w="1402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</w:t>
            </w:r>
          </w:p>
        </w:tc>
      </w:tr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oc. PhDr. S. Pastyřík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český jazyk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 UP Olomouc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.1.2002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oc. PaedDr. A. Zachov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ějiny české literatur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 Univerzity Ostrava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.5.2002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V. Koblížek, Ph.D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český jazyk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27. 11. 2002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M. Vondráček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český jazy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1. 12. 2002</w:t>
            </w:r>
          </w:p>
        </w:tc>
      </w:tr>
    </w:tbl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N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6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Probíhající jmenovací a habilitační řízení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 jmenování, resp. téma habilitační práce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Doc. PhDr. P. Poslední, CSc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ějiny české literatury (FF Univerzita Ostrava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a Bíl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agmatické aspekty textu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Oldřich Uličný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ého jazyka a teorie komunikace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Josef Het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české meziválečné pohádky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H. Šmahel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české literatury a literární vědy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 Mal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charvátsko-hlaholských breviářů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. Bauerová, Ph. 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bohemistiky FF 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Nella Mls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oby a problémy lidské existence v prózách J. Havlíčk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Marie Mravc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české literatury a literární vědy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Jiří Zem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heterogenní komunikac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 Mare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ého jazyka a teorie komunikace FF UK Praha</w:t>
            </w:r>
          </w:p>
        </w:tc>
      </w:tr>
    </w:tbl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>Je prováděno na pravidelných poradách v následujících úrovních</w:t>
      </w:r>
    </w:p>
    <w:p>
      <w:pPr>
        <w:pStyle w:val="Normal"/>
        <w:ind w:firstLine="709"/>
        <w:jc w:val="both"/>
        <w:rPr/>
      </w:pPr>
      <w:r>
        <w:rPr/>
        <w:t>- plnění základního badatelského úkolu a dalších odborných aktivit</w:t>
      </w:r>
    </w:p>
    <w:p>
      <w:pPr>
        <w:pStyle w:val="Normal"/>
        <w:ind w:firstLine="709"/>
        <w:jc w:val="both"/>
        <w:rPr/>
      </w:pPr>
      <w:r>
        <w:rPr/>
        <w:t>- hodnocení pedagogického procesu</w:t>
      </w:r>
    </w:p>
    <w:p>
      <w:pPr>
        <w:pStyle w:val="Normal"/>
        <w:ind w:firstLine="709"/>
        <w:jc w:val="both"/>
        <w:rPr/>
      </w:pPr>
      <w:r>
        <w:rPr/>
        <w:t>- hodnocení realizace nového studijního programu (JLK)</w:t>
      </w:r>
    </w:p>
    <w:p>
      <w:pPr>
        <w:pStyle w:val="Normal"/>
        <w:ind w:firstLine="709"/>
        <w:jc w:val="both"/>
        <w:rPr/>
      </w:pPr>
      <w:r>
        <w:rPr/>
        <w:t>- hodnocení orientace a kvality publikační činnosti</w:t>
      </w:r>
    </w:p>
    <w:p>
      <w:pPr>
        <w:pStyle w:val="Normal"/>
        <w:ind w:firstLine="709"/>
        <w:jc w:val="both"/>
        <w:rPr/>
      </w:pPr>
      <w:r>
        <w:rPr/>
        <w:t>- efektivita plnění grantových projektů</w:t>
      </w:r>
    </w:p>
    <w:p>
      <w:pPr>
        <w:pStyle w:val="Normal"/>
        <w:ind w:firstLine="709"/>
        <w:jc w:val="both"/>
        <w:rPr/>
      </w:pPr>
      <w:r>
        <w:rPr/>
        <w:t>- kontakty s partnerskými institucemi a organizacemi</w:t>
      </w:r>
    </w:p>
    <w:p>
      <w:pPr>
        <w:pStyle w:val="Normal"/>
        <w:ind w:firstLine="709"/>
        <w:jc w:val="both"/>
        <w:rPr/>
      </w:pPr>
      <w:r>
        <w:rPr/>
        <w:t>- hodnocení vnitřní ediční činnost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>V pravidelném hodnocení ústavů a kateder prováděném vedením PdF UHK zaujímá ÚČJL přední místa.</w:t>
      </w:r>
    </w:p>
    <w:p>
      <w:pPr>
        <w:pStyle w:val="Normal"/>
        <w:ind w:firstLine="709"/>
        <w:jc w:val="both"/>
        <w:rPr/>
      </w:pPr>
      <w:r>
        <w:rPr/>
        <w:t>ÚČJL má úplnou akreditaci na všechny jím organizované studijní obory. V roce 2002 bylo reakreditováno bakalářské studium JLK pro prezenční i kombinovanou formu.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ČJL organizoval cyklus Literárních dílen:</w:t>
      </w:r>
    </w:p>
    <w:p>
      <w:pPr>
        <w:pStyle w:val="Normal"/>
        <w:ind w:left="720" w:hanging="0"/>
        <w:rPr/>
      </w:pPr>
      <w:r>
        <w:rPr/>
        <w:t xml:space="preserve">5. 3. 2002 </w:t>
        <w:tab/>
        <w:t>Jiří Žák – Francouzské dialogy</w:t>
      </w:r>
    </w:p>
    <w:p>
      <w:pPr>
        <w:pStyle w:val="Normal"/>
        <w:ind w:left="720" w:hanging="0"/>
        <w:rPr/>
      </w:pPr>
      <w:r>
        <w:rPr/>
        <w:t xml:space="preserve">9. 4. 2002 </w:t>
        <w:tab/>
        <w:t>Vladimír Morávek – Dávné sny v dnešním divadle</w:t>
      </w:r>
    </w:p>
    <w:p>
      <w:pPr>
        <w:pStyle w:val="Normal"/>
        <w:ind w:left="720" w:hanging="0"/>
        <w:rPr/>
      </w:pPr>
      <w:r>
        <w:rPr/>
        <w:t>21. 5. 2002</w:t>
        <w:tab/>
        <w:t>Doc. MUDr. Jindřich Tošner, CSc. – Medicína, věda a umění</w:t>
      </w:r>
    </w:p>
    <w:p>
      <w:pPr>
        <w:pStyle w:val="Normal"/>
        <w:ind w:left="720" w:hanging="0"/>
        <w:rPr/>
      </w:pPr>
      <w:r>
        <w:rPr/>
        <w:t>26. 11. 2002</w:t>
        <w:tab/>
        <w:t>Doc. PhDr. Jan Halada, CSc. – Česká nakladatelství dnes</w:t>
      </w:r>
    </w:p>
    <w:p>
      <w:pPr>
        <w:pStyle w:val="Normal"/>
        <w:rPr/>
      </w:pPr>
      <w:r>
        <w:rPr/>
      </w:r>
    </w:p>
    <w:p>
      <w:pPr>
        <w:pStyle w:val="Heading4"/>
        <w:rPr>
          <w:bCs/>
        </w:rPr>
      </w:pPr>
      <w:r>
        <w:rPr>
          <w:bCs/>
        </w:rPr>
        <w:t>Přednáškový cyklus: Česká katolická literatura 20. století</w:t>
      </w:r>
    </w:p>
    <w:p>
      <w:pPr>
        <w:pStyle w:val="Normal"/>
        <w:rPr/>
      </w:pPr>
      <w:r>
        <w:rPr/>
        <w:tab/>
        <w:t>26. 2. 2002</w:t>
        <w:tab/>
        <w:t xml:space="preserve">Doc. Mgr. Martin Putna, Ph. D.: Česká katolická literatura 20. století – </w:t>
      </w:r>
    </w:p>
    <w:p>
      <w:pPr>
        <w:pStyle w:val="Normal"/>
        <w:ind w:left="1416" w:firstLine="708"/>
        <w:rPr/>
      </w:pPr>
      <w:r>
        <w:rPr/>
        <w:t>její vývoj a proměny</w:t>
      </w:r>
    </w:p>
    <w:p>
      <w:pPr>
        <w:pStyle w:val="Normal"/>
        <w:rPr/>
      </w:pPr>
      <w:r>
        <w:rPr/>
        <w:tab/>
        <w:t>19. 3. 2002</w:t>
        <w:tab/>
        <w:t>PhDr. Jaroslav Med, CSc.: Stará Říše a Josef Florian</w:t>
      </w:r>
    </w:p>
    <w:p>
      <w:pPr>
        <w:pStyle w:val="Normal"/>
        <w:rPr/>
      </w:pPr>
      <w:r>
        <w:rPr/>
        <w:tab/>
        <w:t>24. 4. 2002</w:t>
        <w:tab/>
        <w:t>PhDr. Dagmar Halasová: Georges Bernanos – exkurs z francouzské</w:t>
      </w:r>
    </w:p>
    <w:p>
      <w:pPr>
        <w:pStyle w:val="Normal"/>
        <w:ind w:left="1416" w:firstLine="708"/>
        <w:rPr/>
      </w:pPr>
      <w:r>
        <w:rPr/>
        <w:t>literatury</w:t>
      </w:r>
    </w:p>
    <w:p>
      <w:pPr>
        <w:pStyle w:val="Normal"/>
        <w:rPr/>
      </w:pPr>
      <w:r>
        <w:rPr/>
        <w:tab/>
        <w:t xml:space="preserve">15. 5. 2002 </w:t>
        <w:tab/>
        <w:t>Doc. PhDr. ThDr. Karel Vrána: Návrat Jaroslava Durycha</w:t>
      </w:r>
    </w:p>
    <w:p>
      <w:pPr>
        <w:pStyle w:val="Normal"/>
        <w:rPr/>
      </w:pPr>
      <w:r>
        <w:rPr/>
        <w:tab/>
        <w:t>16. 10. 2002</w:t>
        <w:tab/>
        <w:t>PhDr. Dagmar Halasová: Bohuslav Reynek trochu jinak</w:t>
      </w:r>
    </w:p>
    <w:p>
      <w:pPr>
        <w:pStyle w:val="Normal"/>
        <w:rPr/>
      </w:pPr>
      <w:r>
        <w:rPr/>
        <w:tab/>
        <w:t>11. 12. 2002</w:t>
        <w:tab/>
        <w:t>Doc. PhDr. František X. Halas, CSc.: Spor křesťanství s komunismem</w:t>
      </w:r>
    </w:p>
    <w:p>
      <w:pPr>
        <w:pStyle w:val="Normal"/>
        <w:ind w:left="1416" w:firstLine="708"/>
        <w:rPr/>
      </w:pPr>
      <w:r>
        <w:rPr/>
        <w:t>v životě a díle Fr. Hal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lší přednášková činnost:</w:t>
      </w:r>
    </w:p>
    <w:p>
      <w:pPr>
        <w:pStyle w:val="Normal"/>
        <w:rPr/>
      </w:pPr>
      <w:r>
        <w:rPr/>
        <w:tab/>
        <w:t>Doc. PhDr. J. Dvořák: Stříbrný vítr – kniha a film, Sobotka 20. 1. 2002</w:t>
      </w:r>
    </w:p>
    <w:p>
      <w:pPr>
        <w:pStyle w:val="Normal"/>
        <w:rPr/>
      </w:pPr>
      <w:r>
        <w:rPr/>
        <w:tab/>
        <w:t>Doc. PhDr. J. Dvořák: Problematika současné literatury a kultury, LF UK Hradec</w:t>
      </w:r>
    </w:p>
    <w:p>
      <w:pPr>
        <w:pStyle w:val="Normal"/>
        <w:ind w:left="2124" w:hanging="0"/>
        <w:rPr/>
      </w:pPr>
      <w:r>
        <w:rPr/>
        <w:t xml:space="preserve">             </w:t>
      </w:r>
      <w:r>
        <w:rPr/>
        <w:t xml:space="preserve">Králové, 5. 4. 2002   </w:t>
      </w:r>
    </w:p>
    <w:p>
      <w:pPr>
        <w:pStyle w:val="Normal"/>
        <w:rPr/>
      </w:pPr>
      <w:r>
        <w:rPr/>
        <w:t xml:space="preserve">            </w:t>
      </w:r>
      <w:r>
        <w:rPr/>
        <w:t>Doc. PhDr. J. Dvořák: Kubrickův svět, AFK UHK, 19. 3. 2002</w:t>
      </w:r>
    </w:p>
    <w:p>
      <w:pPr>
        <w:pStyle w:val="Normal"/>
        <w:rPr/>
      </w:pPr>
      <w:r>
        <w:rPr/>
        <w:t xml:space="preserve">            </w:t>
      </w:r>
      <w:r>
        <w:rPr/>
        <w:t>Doc. PhDr. J. Dvořák: Objevy Jiřího Trnky, AFK UHK, 16. 4. 2002</w:t>
      </w:r>
    </w:p>
    <w:p>
      <w:pPr>
        <w:pStyle w:val="Normal"/>
        <w:rPr/>
      </w:pPr>
      <w:r>
        <w:rPr/>
        <w:t xml:space="preserve">            </w:t>
      </w:r>
      <w:r>
        <w:rPr/>
        <w:t>Doc. PhDr. J. Dvořák: Jaroslav Havlíček a český film, AFK UHK, 21. 5. 2002</w:t>
      </w:r>
    </w:p>
    <w:p>
      <w:pPr>
        <w:pStyle w:val="Normal"/>
        <w:rPr/>
      </w:pPr>
      <w:r>
        <w:rPr/>
        <w:t xml:space="preserve">            </w:t>
      </w:r>
      <w:r>
        <w:rPr/>
        <w:t>Doc. PhDr. J. Dvořák: Vize a filozofie Andreje Tarkovského, AFK UHK, 8. 10. 2002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c. PhDr. J. Dvořák:  Kieslowského cesty polským a světovým filmem, AFK UHK,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5. 11. 2002</w:t>
      </w:r>
    </w:p>
    <w:p>
      <w:pPr>
        <w:pStyle w:val="Normal"/>
        <w:rPr/>
      </w:pPr>
      <w:r>
        <w:rPr/>
        <w:t xml:space="preserve">           </w:t>
      </w:r>
      <w:r>
        <w:rPr/>
        <w:t>PaedDr. J. Hetych: Typologie současné české prózy, Pedagogické centrum Pardubice,</w:t>
      </w:r>
    </w:p>
    <w:p>
      <w:pPr>
        <w:pStyle w:val="Normal"/>
        <w:ind w:left="2124" w:firstLine="396"/>
        <w:rPr/>
      </w:pPr>
      <w:r>
        <w:rPr/>
        <w:t>14. 1. 2002</w:t>
      </w:r>
    </w:p>
    <w:p>
      <w:pPr>
        <w:pStyle w:val="Normal"/>
        <w:rPr/>
      </w:pPr>
      <w:r>
        <w:rPr/>
        <w:t xml:space="preserve">           </w:t>
      </w:r>
      <w:r>
        <w:rPr/>
        <w:t>PaedDr. J. Hetych: Texty a kontexty (Dezintegrace českého literárního procesu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v průběhu 90. let 20. století), Pedagogické centrum Svitavy,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13. 3. 2002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aedDr. J. Hetych: Prozaik Josef Škvorecký, Pedagogické centrum Svitavy,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10. 4. 2002</w:t>
      </w:r>
    </w:p>
    <w:p>
      <w:pPr>
        <w:pStyle w:val="Normal"/>
        <w:rPr/>
      </w:pPr>
      <w:r>
        <w:rPr/>
        <w:t xml:space="preserve">           </w:t>
      </w:r>
      <w:r>
        <w:rPr/>
        <w:t>PaedDr. J. Hetych: Cesty současné literatury pro děti a mládež, Pedagogické centrum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Svitavy, 15. 5. 2002</w:t>
      </w:r>
    </w:p>
    <w:p>
      <w:pPr>
        <w:pStyle w:val="Normal"/>
        <w:rPr/>
      </w:pPr>
      <w:r>
        <w:rPr/>
        <w:t xml:space="preserve">           </w:t>
      </w:r>
      <w:r>
        <w:rPr/>
        <w:t>PaedDr. J. Hetych: Problémy současného čtenářství, Státní vědecká knihovna Hradec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Králové, 18. 10. 2002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aedDr. J. Hetych: Proměny české prózy 90. let 20. století, Státní vědecká knihovna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Hradec Králové, 1. 11. 2002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aedDr. J. Hetych: Současná česká próza, Státní vědecká knihovna Hradec Králové,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22. 11. 2002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aedDr. J. Hetych: Česká poezie hledající, Státní vědecká knihovna Hradec Králové,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6. 12. 2002</w:t>
      </w:r>
    </w:p>
    <w:p>
      <w:pPr>
        <w:pStyle w:val="Normal"/>
        <w:rPr/>
      </w:pPr>
      <w:r>
        <w:rPr/>
        <w:t xml:space="preserve">           </w:t>
      </w:r>
      <w:r>
        <w:rPr/>
        <w:t>PhDr. V. Koblížek, Ph.D.: Kniha v proměnách věků,  Krajská knihovna v Pardubicích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19. 3. 2002</w:t>
      </w:r>
    </w:p>
    <w:p>
      <w:pPr>
        <w:pStyle w:val="Normal"/>
        <w:rPr/>
      </w:pPr>
      <w:r>
        <w:rPr/>
        <w:t xml:space="preserve">           </w:t>
      </w:r>
      <w:r>
        <w:rPr/>
        <w:t>PhDr. V. Koblížek, Ph.D.: Aktuální problémy současné češtiny – s důrazem na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pravopis a morfologii, Galerie moderního umění v Hradci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Králové, 25. 9. 2002</w:t>
      </w:r>
    </w:p>
    <w:p>
      <w:pPr>
        <w:pStyle w:val="Normal"/>
        <w:rPr/>
      </w:pPr>
      <w:r>
        <w:rPr/>
        <w:t xml:space="preserve">           </w:t>
      </w:r>
      <w:r>
        <w:rPr/>
        <w:t>PhDr. V. Koblížek, Ph.D.: Čeština pro sekretářskou praxi, KTS aqua eko Hradec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Králové, 23. 10. 2002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hDr. Nella Mlsová: Jaromír John, Městská knihovna Rychnov nad Kněžnou,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25. 4. 2002</w:t>
      </w:r>
    </w:p>
    <w:p>
      <w:pPr>
        <w:pStyle w:val="Normal"/>
        <w:rPr/>
      </w:pPr>
      <w:r>
        <w:rPr/>
        <w:t xml:space="preserve">           </w:t>
      </w:r>
      <w:r>
        <w:rPr/>
        <w:t>Doc. PhDr. S. Pastyřík: O školních problémech s nácvikem vypravování, Pedagogické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centrum Pardubice, 16. 5. 2002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PhDr. Jitka Dršatová, Ph.D.: Rozvíjení komunikativních dovedností žáků, Pedagogické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centrum Rychnov nad Kněžnou, 5. 12. 2002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 xml:space="preserve">           </w:t>
      </w:r>
      <w:r>
        <w:rPr>
          <w:b w:val="false"/>
          <w:bCs/>
        </w:rPr>
        <w:t>PaedDr. Miloslav Vondráček, Ph.D.: Jazykový obraz světa I, Krajská knihovna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</w:t>
      </w:r>
      <w:r>
        <w:rPr>
          <w:b w:val="false"/>
          <w:bCs/>
        </w:rPr>
        <w:t>Pradubice, 19. 11. 2002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Doc. PaedDr. Alena Zachová, CSc.: Fantasy literatura, Pedagogické centrum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Pardubice, 13. 3. 2002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Doc. PaedDr. Alena Zachová, CSc.: Moderní autorská pohádka, Pedagogické centrum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Pardubice, 3. 10. 2002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Doc. PaedDr. Alena Zachová, CSc.: Moderní autorská pohádka, Centrum vzdělávání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Náchod, 23. 10. 2002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c. PhDr. Jana Bartůňková, CSc.: Z jazykové teorie a praxe (Čeština v současné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komunikaci). Krajská knihovna Pardubice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29.1.2002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Doc. PhDr. Jana Bartůňková, CSc.: Interpretace uměleckých textů 2. Pedagogické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centrum Pardubice, 21.2.2002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c. PhDr. Jana Bartůňková, CSc.: Odborný styl ve škole. Pedagogické centrum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Hradec Králové, pobočka Rychnov nad Kněžnou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3.4.2002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Doc. PhDr. Jana Bartůňková, CSc.: Vtipná a moudrá čeština pana Wericha. Krajská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knihovna Pardubice, 11.6.2002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Doc. PhDr. Jana Bartůňková, CSc.: Božena Němcová  (Osobnost ve světle díla 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korespondence). SVK Hradec Králové, 2.9.2002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Doc. PhDr. Jana Bartůňková, CSc.: Fráňa Šrámek – buřič a lyrik. Krajská knihovn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Pardubice, 24.9.2002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c. PhDr. Jana Bartůňková, CSc.: Kuchařské knihy (vývoj stylu a žánru). SVK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Hradec Králové, 4.12.2002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Doc. PhDr. Jana Bartůňková, CSc.: Moderní knižnost Vladislava  Vančury. Krajská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knihovna Pardubice, 10.12.200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Vydávání periodik</w:t>
      </w:r>
    </w:p>
    <w:p>
      <w:pPr>
        <w:pStyle w:val="Normal"/>
        <w:ind w:firstLine="708"/>
        <w:rPr/>
      </w:pPr>
      <w:r>
        <w:rPr/>
        <w:t>Češtinář – 13. ročník (periodikum pro odbornou veřejnost)</w:t>
      </w:r>
    </w:p>
    <w:p>
      <w:pPr>
        <w:pStyle w:val="Normal"/>
        <w:ind w:firstLine="708"/>
        <w:rPr/>
      </w:pPr>
      <w:r>
        <w:rPr/>
        <w:t>Viselec – 6. ročník (studentský literární časopi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iné nepedagogické aktivity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Akademický filmový klub UHK (garant Doc. PhDr. Jan Dvořák)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Jazykovědné sdružení Praha, pobočka Hradec Králové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Literárněvědná společnost Praha, pobočka Hradec Králové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Organizační a lektorská spolupráce na festivalu Šrámkova Sobotka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Členství v odborných komisích:</w:t>
      </w:r>
    </w:p>
    <w:p>
      <w:pPr>
        <w:pStyle w:val="Normal"/>
        <w:ind w:left="708" w:hanging="0"/>
        <w:rPr/>
      </w:pPr>
      <w:r>
        <w:rPr/>
        <w:t>- člen Literární rady odboru literatury a knihoven MKČR (Doc. PhDr. Jan Dvořák)</w:t>
      </w:r>
    </w:p>
    <w:p>
      <w:pPr>
        <w:pStyle w:val="Normal"/>
        <w:ind w:left="708" w:hanging="0"/>
        <w:rPr/>
      </w:pPr>
      <w:r>
        <w:rPr/>
        <w:t xml:space="preserve">- členka komise SZZ Ústí nad Labem (PdF) a Praha (FF UK) (Doc. PhDr. Jana 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Bartůňková, CSc.)</w:t>
      </w:r>
    </w:p>
    <w:p>
      <w:pPr>
        <w:pStyle w:val="Normal"/>
        <w:ind w:left="708" w:hanging="0"/>
        <w:rPr/>
      </w:pPr>
      <w:r>
        <w:rPr/>
        <w:t>- členka habilitační komise FF UK Praha (Doc. PhDr. Jana Bartůňková, CSc.)</w:t>
      </w:r>
    </w:p>
    <w:p>
      <w:pPr>
        <w:pStyle w:val="Normal"/>
        <w:ind w:left="708" w:hanging="0"/>
        <w:rPr/>
      </w:pPr>
      <w:r>
        <w:rPr/>
        <w:t>- člen komise pro vědu a výzkum, Ministerstvo kultury ČR (Doc. PhDr. Petr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Poslední, CSc.)</w:t>
      </w:r>
    </w:p>
    <w:p>
      <w:pPr>
        <w:pStyle w:val="Normal"/>
        <w:ind w:left="708" w:hanging="0"/>
        <w:rPr/>
      </w:pPr>
      <w:r>
        <w:rPr/>
        <w:t>- člen Kulturní společnosti Kladska  (Doc. PhDr. Petr Poslední, CSc.)</w:t>
      </w:r>
    </w:p>
    <w:p>
      <w:pPr>
        <w:pStyle w:val="Normal"/>
        <w:ind w:left="708" w:hanging="0"/>
        <w:rPr/>
      </w:pPr>
      <w:r>
        <w:rPr/>
        <w:t>- člen Vědecké rady pro doktorandská a jiná studia, FF UK Praha (Doc. PhDr. Petr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Poslední, CSc.)</w:t>
      </w:r>
    </w:p>
    <w:p>
      <w:pPr>
        <w:pStyle w:val="Normal"/>
        <w:ind w:left="708" w:hanging="0"/>
        <w:rPr/>
      </w:pPr>
      <w:r>
        <w:rPr/>
        <w:t>- člen Onomastické komise AV ČR (PhDr. S. Pastyřík, Ph.D., PhDr. V. Koblížek,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Ph.D.)</w:t>
      </w:r>
    </w:p>
    <w:p>
      <w:pPr>
        <w:pStyle w:val="Normal"/>
        <w:ind w:firstLine="708"/>
        <w:jc w:val="both"/>
        <w:rPr/>
      </w:pPr>
      <w:r>
        <w:rPr/>
        <w:t>- členka filologické podoborové komise Grantové agentury České republiky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(vypracováno 11 oponentských a zpravodajských posudků na podané granty).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(Doc. PhDr. Jana Bartůňková, CSc.)</w:t>
      </w:r>
    </w:p>
    <w:p>
      <w:pPr>
        <w:pStyle w:val="Normal"/>
        <w:ind w:left="708" w:hanging="0"/>
        <w:rPr/>
      </w:pPr>
      <w:r>
        <w:rPr/>
        <w:t>- člen české sekce PENKLUBU (Doc. PhDr. Jan Dvořák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Posudky:</w:t>
      </w:r>
    </w:p>
    <w:p>
      <w:pPr>
        <w:pStyle w:val="Normal"/>
        <w:ind w:left="708" w:hanging="0"/>
        <w:rPr/>
      </w:pPr>
      <w:r>
        <w:rPr/>
        <w:t>- lektorský posudek publikace P. Posledního Krok ze stínu (Doc. PhDr. J. Dvořák)</w:t>
      </w:r>
    </w:p>
    <w:p>
      <w:pPr>
        <w:pStyle w:val="Normal"/>
        <w:ind w:left="708" w:hanging="0"/>
        <w:rPr/>
      </w:pPr>
      <w:r>
        <w:rPr/>
        <w:t>- lektorský posudek publikace Dialog kultur I (Doc. PhDr. J. Dvořák)</w:t>
      </w:r>
    </w:p>
    <w:p>
      <w:pPr>
        <w:pStyle w:val="Normal"/>
        <w:ind w:left="709" w:hanging="0"/>
        <w:rPr/>
      </w:pPr>
      <w:r>
        <w:rPr/>
        <w:t xml:space="preserve">- oponentský posudek disertační práce E. Gilk – Próza Karla Poláčka a fenomén </w:t>
      </w:r>
    </w:p>
    <w:p>
      <w:pPr>
        <w:pStyle w:val="Normal"/>
        <w:ind w:left="709" w:hanging="0"/>
        <w:rPr/>
      </w:pPr>
      <w:r>
        <w:rPr/>
        <w:t xml:space="preserve">   </w:t>
      </w:r>
      <w:r>
        <w:rPr/>
        <w:t>maloměsta v novočeské literatuře, FF MU Brno (Doc. PhDr. J. Dvořák)</w:t>
      </w:r>
    </w:p>
    <w:p>
      <w:pPr>
        <w:pStyle w:val="Normal"/>
        <w:ind w:left="709" w:hanging="0"/>
        <w:rPr/>
      </w:pPr>
      <w:r>
        <w:rPr/>
        <w:t>- oponentský posudek disertační práce Veroniky Válkové z FF UK Praha – Vlastní</w:t>
      </w:r>
    </w:p>
    <w:p>
      <w:pPr>
        <w:pStyle w:val="Normal"/>
        <w:ind w:left="709" w:hanging="0"/>
        <w:rPr/>
      </w:pPr>
      <w:r>
        <w:rPr/>
        <w:t xml:space="preserve">   </w:t>
      </w:r>
      <w:r>
        <w:rPr/>
        <w:t>jména v dějinách (Doc. PhDr. S. Pastyřík)</w:t>
      </w:r>
    </w:p>
    <w:p>
      <w:pPr>
        <w:pStyle w:val="Normal"/>
        <w:ind w:left="709" w:hanging="0"/>
        <w:jc w:val="both"/>
        <w:rPr/>
      </w:pPr>
      <w:r>
        <w:rPr/>
        <w:t xml:space="preserve">- Lucie Římalová: Komunikační  strategie (Dopisy Boženy Němcové). Oponentský  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/>
        <w:t>posudek doktorské práce, FF UK Praha. (Doc. PhDr. Jana Bartůňková, CSc.)</w:t>
      </w:r>
    </w:p>
    <w:p>
      <w:pPr>
        <w:pStyle w:val="Normal"/>
        <w:ind w:left="60" w:firstLine="648"/>
        <w:jc w:val="both"/>
        <w:rPr/>
      </w:pPr>
      <w:r>
        <w:rPr/>
        <w:t xml:space="preserve">- P.Šrut, B.Lukešová, J.Slavíková: Čítanka 9. Lektorský posudek, nakl. Scientia, s r.o., </w:t>
      </w:r>
    </w:p>
    <w:p>
      <w:pPr>
        <w:pStyle w:val="Normal"/>
        <w:ind w:left="60" w:firstLine="648"/>
        <w:jc w:val="both"/>
        <w:rPr/>
      </w:pPr>
      <w:r>
        <w:rPr/>
        <w:t xml:space="preserve">   </w:t>
      </w:r>
      <w:r>
        <w:rPr/>
        <w:t>Praha. (Doc. PhDr. Jana Bartůňková, CSc.)</w:t>
      </w:r>
    </w:p>
    <w:p>
      <w:pPr>
        <w:pStyle w:val="Normal"/>
        <w:ind w:left="60" w:firstLine="648"/>
        <w:jc w:val="both"/>
        <w:rPr/>
      </w:pPr>
      <w:r>
        <w:rPr/>
        <w:t xml:space="preserve">- M.Čechová, J.Kraus, V.Styblík, I.Svobodová: Český jazyk pro 3.ročník SOŠ. </w:t>
      </w:r>
    </w:p>
    <w:p>
      <w:pPr>
        <w:pStyle w:val="Normal"/>
        <w:ind w:left="60" w:firstLine="648"/>
        <w:jc w:val="both"/>
        <w:rPr/>
      </w:pPr>
      <w:r>
        <w:rPr/>
        <w:t xml:space="preserve">   </w:t>
      </w:r>
      <w:r>
        <w:rPr/>
        <w:t>Lektorský posudek, SPN, akc. spol., Praha. (Doc. PhDr. Jana Bartůňková, CSc.)</w:t>
      </w:r>
    </w:p>
    <w:p>
      <w:pPr>
        <w:pStyle w:val="Normal"/>
        <w:ind w:left="709" w:hanging="0"/>
        <w:rPr/>
      </w:pPr>
      <w:r>
        <w:rPr/>
      </w:r>
    </w:p>
    <w:p>
      <w:pPr>
        <w:pStyle w:val="Heading1"/>
        <w:rPr/>
      </w:pPr>
      <w:r>
        <w:rPr/>
        <w:t>Zapojení katedry do rozvojových programů</w:t>
      </w:r>
    </w:p>
    <w:p>
      <w:pPr>
        <w:pStyle w:val="Normal"/>
        <w:ind w:left="708" w:hanging="0"/>
        <w:jc w:val="both"/>
        <w:rPr/>
      </w:pPr>
      <w:r>
        <w:rPr>
          <w:bCs/>
        </w:rPr>
        <w:t>Nikdo z pracovníků ÚČJL není ve sledovaném období zapojen do rozvojových program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left="708" w:firstLine="483"/>
        <w:jc w:val="both"/>
        <w:rPr/>
      </w:pPr>
      <w:r>
        <w:rPr/>
        <w:t>Vedení ÚČJL (spolu s vedoucími oddělení) organizuje jednou za semestr setkání s jednotlivými ročníky. Zde jsou řešeny aktuální problémy studia a objasňovány jednotlivé etapy nové koncepce studia.</w:t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Normal"/>
        <w:ind w:left="708" w:hanging="0"/>
        <w:rPr/>
      </w:pPr>
      <w:r>
        <w:rPr/>
        <w:t>Pod patronací ÚČJL pracuje Akademický filmový klub UHK (garantem Doc. PhDr. J. Dvořák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15. ledna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hDr. Jan Dvořák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ředitel Ústavu čes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start="3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7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7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7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5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Dodatek N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českého jazyka a literatu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Dodatek N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českého jazyka a litera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4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jl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Jan.Dvorak@uhk.cz" TargetMode="External"/><Relationship Id="rId5" Type="http://schemas.openxmlformats.org/officeDocument/2006/relationships/hyperlink" Target="mailto:Josef.Hetych@uhk.cz" TargetMode="External"/><Relationship Id="rId6" Type="http://schemas.openxmlformats.org/officeDocument/2006/relationships/hyperlink" Target="mailto:Zdena.Bubenickova@uhk.cz" TargetMode="External"/><Relationship Id="rId7" Type="http://schemas.openxmlformats.org/officeDocument/2006/relationships/hyperlink" Target="mailto:Jana.Bartunkova@vsp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1:43:00Z</dcterms:created>
  <dc:creator>Proděkan Pdf</dc:creator>
  <dc:description/>
  <cp:keywords/>
  <dc:language>en-US</dc:language>
  <cp:lastModifiedBy>PdF UHK</cp:lastModifiedBy>
  <cp:lastPrinted>2003-01-21T11:42:00Z</cp:lastPrinted>
  <dcterms:modified xsi:type="dcterms:W3CDTF">2005-07-31T15:39:00Z</dcterms:modified>
  <cp:revision>33</cp:revision>
  <dc:subject/>
  <dc:title>Výroční zpráva o činnosti</dc:title>
</cp:coreProperties>
</file>