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chem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rel KOLÁŘ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rof. Ing. Karel Kolář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chem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495 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hemie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chemie/index.html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Karel Kolář, CSc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495 061 167, e-mail: </w:t>
            </w:r>
            <w:hyperlink r:id="rId4">
              <w:r>
                <w:rPr>
                  <w:rStyle w:val="InternetLink"/>
                </w:rPr>
                <w:t>Karel.Kol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 495 061 161, e-mail: </w:t>
            </w:r>
            <w:hyperlink r:id="rId5">
              <w:r>
                <w:rPr>
                  <w:rStyle w:val="InternetLink"/>
                </w:rPr>
                <w:t>Ivan.Hol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 a laborantka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Jitka Čerget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495 061 166, e-mail: </w:t>
            </w:r>
            <w:hyperlink r:id="rId6">
              <w:r>
                <w:rPr>
                  <w:rStyle w:val="InternetLink"/>
                </w:rPr>
                <w:t>Jitka.Cerget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Ing. Mgr. Milan Hirsch  </w:t>
            </w:r>
            <w:r>
              <w:rPr/>
              <w:t>(do 31. 1. 2002)</w:t>
            </w:r>
          </w:p>
          <w:p>
            <w:pPr>
              <w:pStyle w:val="Heading4"/>
              <w:rPr/>
            </w:pPr>
            <w:r>
              <w:rPr/>
              <w:t xml:space="preserve">Ignác Juhász </w:t>
            </w:r>
            <w:r>
              <w:rPr>
                <w:b w:val="false"/>
                <w:bCs/>
              </w:rPr>
              <w:t>(od 5. 2. 200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tel. 495 061 173, e-mail: e-mail: </w:t>
            </w:r>
            <w:hyperlink r:id="rId7">
              <w:r>
                <w:rPr>
                  <w:rStyle w:val="InternetLink"/>
                  <w:bCs/>
                </w:rPr>
                <w:t>Ignac.Juhasz@uhk.cz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ch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Karel Kolář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 495 061 167, e-mail: </w:t>
            </w:r>
            <w:hyperlink r:id="rId8">
              <w:r>
                <w:rPr>
                  <w:rStyle w:val="InternetLink"/>
                </w:rPr>
                <w:t>Karel.Kol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Mgr. Hynek Dostál</w:t>
            </w:r>
            <w:r>
              <w:rPr>
                <w:bCs/>
              </w:rPr>
              <w:t>, Ph.D.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tel. 495 061 173, e-mail: </w:t>
            </w:r>
            <w:hyperlink r:id="rId9">
              <w:r>
                <w:rPr>
                  <w:rStyle w:val="InternetLink"/>
                  <w:bCs/>
                </w:rPr>
                <w:t>Hynek.Dosta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Karel Myška, Ph.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tel. 495 061 137, e-mail: </w:t>
            </w:r>
            <w:hyperlink r:id="rId10">
              <w:r>
                <w:rPr>
                  <w:rStyle w:val="InternetLink"/>
                </w:rPr>
                <w:t>Karel.Mysk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Miloslav Frumar, Dr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tel. 4</w:t>
            </w:r>
            <w:r>
              <w:rPr/>
              <w:t>66 037 161</w:t>
            </w:r>
            <w:r>
              <w:rPr>
                <w:color w:val="000000"/>
              </w:rPr>
              <w:t xml:space="preserve">, e-mail: </w:t>
            </w:r>
            <w:hyperlink r:id="rId11">
              <w:r>
                <w:rPr>
                  <w:rStyle w:val="InternetLink"/>
                </w:rPr>
                <w:t>Miloslav.Frumar@upce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Ing. Antonín Lyčka, Dr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</w:t>
            </w:r>
            <w:r>
              <w:rPr>
                <w:szCs w:val="17"/>
              </w:rPr>
              <w:t xml:space="preserve">466 823 207, e-mail: </w:t>
            </w:r>
            <w:hyperlink r:id="rId12">
              <w:r>
                <w:rPr>
                  <w:rStyle w:val="InternetLink"/>
                  <w:szCs w:val="17"/>
                </w:rPr>
                <w:t>Antonin.Lycka@vuosas.cz</w:t>
              </w:r>
            </w:hyperlink>
            <w:r>
              <w:rPr>
                <w:szCs w:val="17"/>
              </w:rPr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RNDr. Karel Waisser, DrSc.</w:t>
            </w:r>
            <w:r>
              <w:rPr/>
              <w:t xml:space="preserve"> (externí pracovník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495 067 202, e-mail: </w:t>
            </w:r>
            <w:hyperlink r:id="rId13">
              <w:r>
                <w:rPr>
                  <w:rStyle w:val="InternetLink"/>
                </w:rPr>
                <w:t>Waisser@faf.cuni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NDr. Jiří Tulka, CSc. </w:t>
            </w:r>
            <w:r>
              <w:rPr/>
              <w:t>(externí pracovník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tel. 466 036 026, e-mail: </w:t>
            </w:r>
            <w:hyperlink r:id="rId14">
              <w:r>
                <w:rPr>
                  <w:rStyle w:val="InternetLink"/>
                </w:rPr>
                <w:t>Jiri.Tulka@upce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didaktiky ch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Martin Bíl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495 061 164, e-mail: </w:t>
            </w:r>
            <w:hyperlink r:id="rId15">
              <w:r>
                <w:rPr>
                  <w:rStyle w:val="InternetLink"/>
                </w:rPr>
                <w:t>Martin.Bil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Jiří Rychtera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495 061 163, e-mail: </w:t>
            </w:r>
            <w:hyperlink r:id="rId16">
              <w:r>
                <w:rPr>
                  <w:rStyle w:val="InternetLink"/>
                </w:rPr>
                <w:t>Jiri.Rychter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495 061 161, e-mail: </w:t>
            </w:r>
            <w:hyperlink r:id="rId17">
              <w:r>
                <w:rPr>
                  <w:rStyle w:val="InternetLink"/>
                </w:rPr>
                <w:t>Ivan.Hol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Prof. RNDr. Jindřich Hellberg, DrSc. </w:t>
            </w:r>
            <w:r>
              <w:rPr/>
              <w:t>(konzultant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495 061 164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životního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kabinet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Lidmila Hyšplerov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495 061 159, e-mail: </w:t>
            </w:r>
            <w:hyperlink r:id="rId18">
              <w:r>
                <w:rPr>
                  <w:rStyle w:val="InternetLink"/>
                </w:rPr>
                <w:t>Lidmila.Hysple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Ing. Jiří Gasparič, DrSc.</w:t>
            </w:r>
            <w:r>
              <w:rPr/>
              <w:t xml:space="preserve"> (konzultant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495 061 15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Ing. Radomír Hyšpler, CSc. </w:t>
            </w:r>
            <w:r>
              <w:rPr/>
              <w:t>(externí pracovník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495 773 402, e-mail: </w:t>
            </w:r>
            <w:hyperlink r:id="rId19">
              <w:r>
                <w:rPr>
                  <w:rStyle w:val="InternetLink"/>
                </w:rPr>
                <w:t>Hyspler@cizp.cz</w:t>
              </w:r>
            </w:hyperlink>
            <w:r>
              <w:rPr/>
              <w:t xml:space="preserve">  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garantuje výuku chemických a chemicko-didaktických disciplín v rámci studijních programů Učitelství pro základní školy (studijní obor Učitelství pro 2. stupeň ZŠ – chemie) a Učitelství pro střední školy (studijní obor Učitelství pro střední školy – chemie). Zatímco struktura učebního plánu prvního z nich zůstává zachována, struktura učebního plánu oboru učitelství pro střední školy doznala na základě připomínek Akreditační komise změn. Varianta vyučovaná od roku 2002/2003 byla ve srovnání se staršími posílena o teoretické i praktické předměty, reflektující především současné metody poznávání v chemii, např. Pokročilé fyzikálně chemické metody či Laboratorní cvičení z pokročilých fyzikálně chemických metod. Tato skutečnost se přirozeně promítla i v odpovídajícím přístrojovém vybavení (viz).</w:t>
      </w:r>
    </w:p>
    <w:p>
      <w:pPr>
        <w:pStyle w:val="Normal"/>
        <w:ind w:firstLine="709"/>
        <w:jc w:val="both"/>
        <w:rPr/>
      </w:pPr>
      <w:r>
        <w:rPr/>
        <w:t>Samozřejmostí je průběžná inovace obsahu jednotlivých předmětů obou studijních program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8"/>
        <w:jc w:val="both"/>
        <w:rPr/>
      </w:pPr>
      <w:r>
        <w:rPr/>
        <w:t xml:space="preserve">O katedrou garantované učitelské studijní programy je přiměřený zájem mezi studenty středních škol (zpravidla je počet účastníků přijímacího řízení třikrát vyšší než počet přijatých uchazečů), vždy je větší zájem o studium oboru učitelství chemie pro střední školu (přibližně dvě třetiny uchazečů). Jmenovitě, přijímacího řízení ke studiu ve školním roce 2002/2003 se účastnilo 72, přijato 28 (ZŠ) a 108, přijato 33 (SŠ) uchazečů. Zapsalo se celkem 36 studentů (19 ZŠ, 17 SŠ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Učitelé katedry participují na výuce programu Doplňující pedagogické studium.</w:t>
      </w:r>
    </w:p>
    <w:p>
      <w:pPr>
        <w:pStyle w:val="Normal"/>
        <w:ind w:firstLine="709"/>
        <w:jc w:val="both"/>
        <w:rPr/>
      </w:pPr>
      <w:r>
        <w:rPr/>
        <w:t>V rámci CV je nabízen prostřednictvím Oddělení dalšího vzdělávání PdF dvousemestrální kurs Internet pro učitele chemie (garant doc. M. Bílek). Rovněž byl připraven projekt vzdělávání učitelů Odpady, školní chemický experiment a ochrana prostředí (garant ing. L. Hyšplerová).</w:t>
      </w:r>
    </w:p>
    <w:p>
      <w:pPr>
        <w:pStyle w:val="Normal"/>
        <w:ind w:firstLine="709"/>
        <w:jc w:val="both"/>
        <w:rPr/>
      </w:pPr>
      <w:r>
        <w:rPr/>
        <w:t>Pro potřeby pedagogických center a dalších institucí zajišťujících celoživotní vzdělávání učitelů proslovili pracovníci katedry chemie přednášky (doc. M. Bílek, dr. I. Holý, prof. K. Kolář, doc. J. Rychtera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základě smlouvy o výměně učitelů a studentů v rámci projektu Erasmus/Socrates Teacher Mobility realizoval přednáškový pobyt doc. M. Bílek na Erziehungswissenschaftliche Fakultät Universität Erlangen-Nürnberg. Výměna studentů v rámci tohoto projektu neproběhla. V rámci projektu EAPEA IP Socrates se tentýž pracovník účastnil semináře k problematice projektové výuky pořádaného Hogenschool Leiden, Nizozemí.</w:t>
      </w:r>
    </w:p>
    <w:p>
      <w:pPr>
        <w:pStyle w:val="Normal"/>
        <w:ind w:firstLine="708"/>
        <w:jc w:val="both"/>
        <w:rPr/>
      </w:pPr>
      <w:r>
        <w:rPr/>
        <w:t>Katedra organizovala samostatné přednášky nebo přednáškové pobyty odborníků ze zahraničí:</w:t>
      </w:r>
    </w:p>
    <w:p>
      <w:pPr>
        <w:pStyle w:val="Normal"/>
        <w:jc w:val="both"/>
        <w:rPr/>
      </w:pPr>
      <w:r>
        <w:rPr/>
        <w:t>Peter</w:t>
      </w:r>
      <w:r>
        <w:rPr>
          <w:szCs w:val="20"/>
          <w:lang w:val="pl-PL"/>
        </w:rPr>
        <w:t xml:space="preserve"> Pfeifer</w:t>
      </w:r>
      <w:r>
        <w:rPr/>
        <w:t xml:space="preserve"> a Bernd</w:t>
      </w:r>
      <w:r>
        <w:rPr>
          <w:rFonts w:cs="Arial" w:ascii="Arial" w:hAnsi="Arial"/>
          <w:caps/>
        </w:rPr>
        <w:t xml:space="preserve"> </w:t>
      </w:r>
      <w:r>
        <w:rPr/>
        <w:t xml:space="preserve">Lutz </w:t>
      </w:r>
      <w:r>
        <w:rPr>
          <w:szCs w:val="20"/>
          <w:lang w:val="pl-PL"/>
        </w:rPr>
        <w:t>Batterien/analytisch-synthetisches Verfahren (über den methodi- schen Aufbau von Unterrichtseinheiten zum Chemieunterricht), 12. 2. 2002.</w:t>
      </w:r>
    </w:p>
    <w:p>
      <w:pPr>
        <w:pStyle w:val="Normal"/>
        <w:jc w:val="both"/>
        <w:rPr/>
      </w:pPr>
      <w:r>
        <w:rPr>
          <w:szCs w:val="20"/>
          <w:lang w:val="pl-PL"/>
        </w:rPr>
        <w:t>Katrin</w:t>
      </w:r>
      <w:r>
        <w:rPr>
          <w:rFonts w:cs="Arial" w:ascii="Arial" w:hAnsi="Arial"/>
          <w:caps/>
          <w:szCs w:val="20"/>
          <w:lang w:val="pl-PL"/>
        </w:rPr>
        <w:t xml:space="preserve"> </w:t>
      </w:r>
      <w:r>
        <w:rPr>
          <w:szCs w:val="20"/>
          <w:lang w:val="pl-PL"/>
        </w:rPr>
        <w:t>Sommer</w:t>
      </w:r>
      <w:r>
        <w:rPr>
          <w:rFonts w:cs="Arial" w:ascii="Arial" w:hAnsi="Arial"/>
          <w:szCs w:val="20"/>
          <w:lang w:val="pl-PL"/>
        </w:rPr>
        <w:t xml:space="preserve"> </w:t>
      </w:r>
      <w:r>
        <w:rPr>
          <w:szCs w:val="20"/>
          <w:lang w:val="pl-PL"/>
        </w:rPr>
        <w:t xml:space="preserve"> Promotionen aus Chemiedidaktik an der EWF Uni Erlangen/Nuernberg, 11. 2. 2002.  </w:t>
      </w:r>
    </w:p>
    <w:p>
      <w:pPr>
        <w:pStyle w:val="Normal"/>
        <w:jc w:val="both"/>
        <w:rPr/>
      </w:pPr>
      <w:r>
        <w:rPr>
          <w:szCs w:val="20"/>
          <w:lang w:val="pl-PL"/>
        </w:rPr>
        <w:t>Dr. Jan Rajmund Paśko</w:t>
      </w:r>
      <w:r>
        <w:rPr>
          <w:rFonts w:cs="Arial" w:ascii="Arial" w:hAnsi="Arial"/>
          <w:caps/>
          <w:szCs w:val="20"/>
        </w:rPr>
        <w:t xml:space="preserve"> </w:t>
      </w:r>
      <w:r>
        <w:rPr>
          <w:szCs w:val="20"/>
          <w:lang w:val="pl-PL"/>
        </w:rPr>
        <w:t>Akademia</w:t>
      </w:r>
      <w:r>
        <w:rPr>
          <w:rFonts w:cs="Arial" w:ascii="Arial" w:hAnsi="Arial"/>
          <w:caps/>
          <w:szCs w:val="20"/>
        </w:rPr>
        <w:t xml:space="preserve"> </w:t>
      </w:r>
      <w:r>
        <w:rPr>
          <w:szCs w:val="20"/>
          <w:lang w:val="pl-PL"/>
        </w:rPr>
        <w:t>Pedagogiczna Krakow,  O programie nauczania chemii eliminujacym transfer ujemny, 14. 11. 2002.</w:t>
      </w:r>
    </w:p>
    <w:p>
      <w:pPr>
        <w:pStyle w:val="Zkladntext2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szCs w:val="20"/>
        </w:rPr>
        <w:t xml:space="preserve">Prof. RNDr. Peter Silný, Ph.D. Prírodovedecká fakulta UK Bratislava,  Realizace problémového vyučování v učebním předmětu chemie, 6. -  8. 11. 2002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jc w:val="both"/>
        <w:rPr>
          <w:color w:val="0000FF"/>
          <w:szCs w:val="20"/>
        </w:rPr>
      </w:pPr>
      <w:r>
        <w:rPr>
          <w:szCs w:val="20"/>
        </w:rPr>
        <w:t>RNDr. Jarmila Kmeťová, Ph.D. Fakulta prírodných vied UMB Banská Bystrica, v rámci řešení společného grantu</w:t>
      </w:r>
      <w:r>
        <w:rPr>
          <w:color w:val="0000FF"/>
          <w:szCs w:val="20"/>
        </w:rPr>
        <w:t xml:space="preserve"> </w:t>
      </w:r>
      <w:r>
        <w:rPr/>
        <w:t>Možnosti využitia problematiky fullerenov vo vyučovacom procese chémie</w:t>
      </w:r>
      <w:r>
        <w:rPr>
          <w:color w:val="FF0000"/>
          <w:szCs w:val="20"/>
        </w:rPr>
        <w:t xml:space="preserve"> </w:t>
      </w:r>
      <w:r>
        <w:rPr>
          <w:szCs w:val="20"/>
        </w:rPr>
        <w:t>4. – 8. 11. 200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firstLine="720"/>
        <w:jc w:val="both"/>
        <w:rPr/>
      </w:pPr>
      <w:r>
        <w:rPr>
          <w:szCs w:val="20"/>
        </w:rPr>
        <w:t xml:space="preserve">V rámci předmětu Vybrané kapitoly didaktiky chemie proslovili pozvaní spolupracovníci ze Slovenska i České republiky přednášky: </w:t>
      </w:r>
    </w:p>
    <w:p>
      <w:pPr>
        <w:pStyle w:val="Normal"/>
        <w:jc w:val="both"/>
        <w:rPr/>
      </w:pPr>
      <w:r>
        <w:rPr>
          <w:szCs w:val="20"/>
          <w:lang w:val="pl-PL"/>
        </w:rPr>
        <w:t>Doc. RNDr. Marie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  <w:lang w:val="pl-PL"/>
        </w:rPr>
        <w:t>Solárová,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>Ph.D.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>Přírodovědecká fakulta Univerzity O</w:t>
      </w:r>
      <w:r>
        <w:rPr>
          <w:szCs w:val="20"/>
          <w:lang w:val="pl-PL"/>
        </w:rPr>
        <w:t>strava; Styly učení žáků a výuka chemie, 21.10.200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szCs w:val="20"/>
        </w:rPr>
      </w:pPr>
      <w:r>
        <w:rPr>
          <w:szCs w:val="20"/>
        </w:rPr>
        <w:t>Doc. Miroslav Prokša, Ph.D. Pojmové mapy vo vyučovaniu chémie, 25.11. 200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/>
      </w:pPr>
      <w:r>
        <w:rPr>
          <w:szCs w:val="20"/>
        </w:rPr>
        <w:t>Prof. RNDr. Lubomír Held, Ph.D. Psychogenézia žiakovho poznania v chémii, 2. 12. 2002.</w:t>
      </w:r>
    </w:p>
    <w:p>
      <w:pPr>
        <w:pStyle w:val="Normal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firstLine="708"/>
        <w:jc w:val="both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V hodnoceném období nepřipravila katedra žádný zahraniční pobyt našich studentů, ani nepřijala studenty ze zahranič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roce 2001 působili pracovníci katedry v zahraničí jako účastníci konferencí a seminářů (viz kap. 4.4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Účast akademických pracovníků PdF na mezinárodních konferencích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50"/>
        <w:gridCol w:w="147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účastí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ko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Mobility akademických pracovníků PdF v rámci programu  SOCRATES/ERASMUS</w:t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76"/>
        <w:gridCol w:w="1110"/>
        <w:gridCol w:w="207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lový stát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, instituc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pracovníků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 pobytu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Leide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ýdn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ziehungswissenschaftliche Fakultät Universität Erlangen/Nürnber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týden</w:t>
            </w:r>
          </w:p>
        </w:tc>
      </w:tr>
      <w:tr>
        <w:trPr/>
        <w:tc>
          <w:tcPr>
            <w:tcW w:w="6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osobotýdn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Zkladntextodsazen2"/>
        <w:rPr/>
      </w:pPr>
      <w:r>
        <w:rPr/>
        <w:t xml:space="preserve">Všichni pracovníci katedry chemie měli k dispozici osobní počítač připojený pevnou linkou k počítačové síti UHK. </w:t>
      </w:r>
    </w:p>
    <w:p>
      <w:pPr>
        <w:pStyle w:val="Zkladntextodsazen2"/>
        <w:rPr/>
      </w:pPr>
      <w:r>
        <w:rPr/>
        <w:t>Dostupnost informačních zdrojů pro studenty studující na katedře chemie byla zabezpečována prostřednictvím počítačové učebny, vybavené také pro výuku předmětů zabývajících se školními počítačovými měřícími systémy. Učebna přístupná i ostatním studentům fakulty byla opatřena zabezpečovacím zařízením. Započal upgrade hardware i software jejího počítačového vybavení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Zkladntextodsazen2"/>
        <w:rPr/>
      </w:pPr>
      <w:r>
        <w:rPr/>
        <w:t>Katedra chemie se nadále aktivně podílela na projektech integrujících informačně komunikační technologie na bázi Internetu a jeho služeb do systému profesní přípravy učitelů jak v úrovni uživatelské (obsluha systémů), tak v úrovni orientace v principech, a v největší části v úrovni didaktického využití zmíněných technologií. Pracovníci katedry participují na řešení výzkumného záměru UHK 02 (řeš. doc. A. Slabý) „Informační technologie a jejich potenciál v interaktivním vzdělávání pro 3. tisícletí“. Další výzkumné práce jsou zaměřeny  především na počítačové modelování struktur látek pro výuku chemie, ale i pro aplikace v organické a bioorganické chemii. K tomu byla katedra vybavena počítačem iMac se speciálním software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3 Výuka ICT na katedře chemie</w:t>
      </w:r>
    </w:p>
    <w:p>
      <w:pPr>
        <w:pStyle w:val="Normal"/>
        <w:ind w:firstLine="540"/>
        <w:rPr/>
      </w:pPr>
      <w:r>
        <w:rPr/>
        <w:t>Na katedře chemie se vyučuje několik předmětů dotýkajících se ICT zařazených jako povinné i volitelné:</w:t>
      </w:r>
    </w:p>
    <w:p>
      <w:pPr>
        <w:pStyle w:val="Normal"/>
        <w:numPr>
          <w:ilvl w:val="0"/>
          <w:numId w:val="7"/>
        </w:numPr>
        <w:rPr/>
      </w:pPr>
      <w:r>
        <w:rPr/>
        <w:t>Chemický didaktický software</w:t>
      </w:r>
    </w:p>
    <w:p>
      <w:pPr>
        <w:pStyle w:val="Normal"/>
        <w:numPr>
          <w:ilvl w:val="0"/>
          <w:numId w:val="7"/>
        </w:numPr>
        <w:rPr/>
      </w:pPr>
      <w:r>
        <w:rPr/>
        <w:t>Chemická informatika</w:t>
      </w:r>
    </w:p>
    <w:p>
      <w:pPr>
        <w:pStyle w:val="Normal"/>
        <w:numPr>
          <w:ilvl w:val="0"/>
          <w:numId w:val="7"/>
        </w:numPr>
        <w:rPr/>
      </w:pPr>
      <w:r>
        <w:rPr/>
        <w:t>Vzdělávací a informační technologie v chemii</w:t>
      </w:r>
    </w:p>
    <w:p>
      <w:pPr>
        <w:pStyle w:val="Normal"/>
        <w:numPr>
          <w:ilvl w:val="0"/>
          <w:numId w:val="7"/>
        </w:numPr>
        <w:rPr/>
      </w:pPr>
      <w:r>
        <w:rPr/>
        <w:t>Internet pro učitele (chemie)</w:t>
      </w:r>
    </w:p>
    <w:p>
      <w:pPr>
        <w:pStyle w:val="Normal"/>
        <w:numPr>
          <w:ilvl w:val="0"/>
          <w:numId w:val="7"/>
        </w:numPr>
        <w:rPr/>
      </w:pPr>
      <w:r>
        <w:rPr/>
        <w:t>Počítačová grafika ve výuce chemie</w:t>
      </w:r>
    </w:p>
    <w:p>
      <w:pPr>
        <w:pStyle w:val="Normal"/>
        <w:numPr>
          <w:ilvl w:val="0"/>
          <w:numId w:val="7"/>
        </w:numPr>
        <w:rPr/>
      </w:pPr>
      <w:r>
        <w:rPr/>
        <w:t>Počítačová podpora chemického experimentu</w:t>
      </w:r>
    </w:p>
    <w:p>
      <w:pPr>
        <w:pStyle w:val="Normal"/>
        <w:numPr>
          <w:ilvl w:val="0"/>
          <w:numId w:val="7"/>
        </w:numPr>
        <w:rPr/>
      </w:pPr>
      <w:r>
        <w:rPr/>
        <w:t>Uživatelské programy pro chemiky</w:t>
      </w:r>
    </w:p>
    <w:p>
      <w:pPr>
        <w:pStyle w:val="Normal"/>
        <w:numPr>
          <w:ilvl w:val="0"/>
          <w:numId w:val="7"/>
        </w:numPr>
        <w:rPr/>
      </w:pPr>
      <w:r>
        <w:rPr/>
        <w:t>Word a Excel pro chemiky</w:t>
      </w:r>
    </w:p>
    <w:p>
      <w:pPr>
        <w:pStyle w:val="Heading3"/>
        <w:numPr>
          <w:ilvl w:val="2"/>
          <w:numId w:val="8"/>
        </w:numPr>
        <w:rPr/>
      </w:pPr>
      <w:r>
        <w:rPr/>
        <w:t>E-learning na katedře</w:t>
      </w:r>
    </w:p>
    <w:p>
      <w:pPr>
        <w:pStyle w:val="Zkladntextodsazen2"/>
        <w:rPr/>
      </w:pPr>
      <w:r>
        <w:rPr/>
        <w:t>V průběhu roku (zimní semestr školního roku 2002 – 2003) byla v předmětu Internet pro učitele (chemie) ověřována možnost elektronické výuky, na bázi produktů Microsoft. V této souvislosti je třeba poznamenat, že s prvky e-learningu jsou studenti seznamováni v předmětu Chemický didaktický software již pět let  (doc. Bílek).</w:t>
      </w:r>
    </w:p>
    <w:p>
      <w:pPr>
        <w:pStyle w:val="Heading3"/>
        <w:numPr>
          <w:ilvl w:val="2"/>
          <w:numId w:val="8"/>
        </w:numPr>
        <w:rPr/>
      </w:pPr>
      <w:r>
        <w:rPr/>
        <w:t>Stav výpočetní techniky katedř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 xml:space="preserve">PC (11 ks) připojené rychlosti 10MB/sec k Intranetu a tím i Internetu (z toho 3 jako řídící počítače přístrojů)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>PC (1 ks), nepřipojený k síti, jako  řídící počítač spektrofotometru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>iMac Apple připojený rychlosti 100MB/sec</w:t>
      </w:r>
    </w:p>
    <w:p>
      <w:pPr>
        <w:pStyle w:val="Normal"/>
        <w:autoSpaceDE w:val="false"/>
        <w:rPr/>
      </w:pPr>
      <w:r>
        <w:rPr>
          <w:szCs w:val="20"/>
        </w:rPr>
        <w:t>*</w:t>
        <w:tab/>
        <w:t>Grafická stanice (Dual P III, SCSI) se software na molekulární modelování a připoje-ním k síti 100 MB/sec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>Počítače vybavené na pořádání videokonferencí (2 ks)</w:t>
      </w:r>
    </w:p>
    <w:p>
      <w:pPr>
        <w:pStyle w:val="Normal"/>
        <w:autoSpaceDE w:val="false"/>
        <w:rPr/>
      </w:pPr>
      <w:r>
        <w:rPr>
          <w:szCs w:val="20"/>
        </w:rPr>
        <w:t>*</w:t>
        <w:tab/>
        <w:t>Jako příslušenství má katedra k dispozici scanner (3 ks), laserové tiskárny (6 ks) z toho jedna barevná (Minolta Color PagePro Ex), inkoustové tiskárny HP (2 kusy), zachytávací televizní kartu a CDRW mechaniku (4 ks, z toho jedna na iMac) na zálohování dat, hub pro připojení počítačů k síti (4 ks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>Notebook (3 ks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>Digitální fotoaparáty (2 kusy) - Olympus, Minolta Dimage 7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*</w:t>
        <w:tab/>
        <w:t>Specializovaný software (PC Spartan Pro, MAC Spartan Pro, Gaussian, Homesite 5, Corel Draw 9 CZ 10 licencí - počítačová učebna, Dreamweaver (MAC), Fireworks (MAC), Flash (MAC), FreeHand (MAC)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studentské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Cs w:val="20"/>
        </w:rPr>
        <w:t>*</w:t>
        <w:tab/>
        <w:t>Počítače (9 ks) na počítačové učebně (připojení 10 MB/sec., vybavené ADDA pře-vodníky a čidly pro chemický experiment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Indent"/>
        <w:jc w:val="both"/>
        <w:rPr/>
      </w:pPr>
      <w:r>
        <w:rPr/>
        <w:t xml:space="preserve">Katedra chemie disponuje celkem šesti učebnami vybavenými jako laboratoře pro výuku i pro odbornou činnost pracovníků. Jde o laboratoře: fyzikální chemie a speciálních analytických metod, anorganické a analytické chemie, organické chemie a biochemie, spektrálních a chromatografických metod, didaktiky chemie a laboratoř informačních technologií. Učebny jsou vybaveny odpovídající laboratorní, přístrojovou, nebo počítačovou (viz výše) technikou. </w:t>
      </w:r>
    </w:p>
    <w:p>
      <w:pPr>
        <w:pStyle w:val="TextBodyIndent"/>
        <w:jc w:val="both"/>
        <w:rPr/>
      </w:pPr>
      <w:r>
        <w:rPr/>
        <w:t>Prostřednictvím řady navazujících projektů (nejen FRVŠ, MŠMT, ale i MPO) byla zakoupena kvalitní a výkonná technika, srovnatelná s přístrojovým vybavením obdobných vysokých škol v Evropské unii, nejen pro potřeby výuky, ale i pro výzkumné činnosti společné laboratoře. Po porovnání a konzultacích na jiných pracovištích (ing. Hyšplerová) byly podle hledisek přesnosti, spolehlivosti a finanční dostupnosti z nabídky vybrány: spektrofotometr UV/VIS AVS USB 2000,</w:t>
      </w:r>
      <w:r>
        <w:rPr>
          <w:color w:val="FF0000"/>
        </w:rPr>
        <w:t xml:space="preserve"> </w:t>
      </w:r>
      <w:r>
        <w:rPr/>
        <w:t>Avantes, spektrofotometr</w:t>
      </w:r>
      <w:r>
        <w:rPr>
          <w:color w:val="FF0000"/>
        </w:rPr>
        <w:t xml:space="preserve"> </w:t>
      </w:r>
      <w:r>
        <w:rPr/>
        <w:t xml:space="preserve">Heλios ε Spectrometer UV/VIS, Thermo Spectronic, multiparametrový měřicí přístroj inolab pH/kond level 1, WTW s možností propojení s PC, analytické elektronické váhy KERN ABS a digitální předvážky KERN 440-33. </w:t>
      </w:r>
    </w:p>
    <w:p>
      <w:pPr>
        <w:pStyle w:val="TextBodyIndent"/>
        <w:jc w:val="both"/>
        <w:rPr/>
      </w:pPr>
      <w:r>
        <w:rPr/>
        <w:t>Zkvalitnění přístrojového vybavení umožnilo inovovat  laboratorní úlohy různé úrovně, včetně zpracování návodů na práci s nově zakoupenými přístroji, navrhnout kontrolní testy a umožnit studentům zpracovávat laboratorní protokoly pomocí dalšího grafického a statistického software také v rámci seminářů s využitím počítačové učebny.</w:t>
      </w:r>
    </w:p>
    <w:p>
      <w:pPr>
        <w:pStyle w:val="TextBodyIndent"/>
        <w:jc w:val="both"/>
        <w:rPr>
          <w:color w:val="FF0000"/>
        </w:rPr>
      </w:pPr>
      <w:r>
        <w:rPr/>
        <w:t>Vzhledem k nízkému počtu pracovníků katedry chemie a rozsahu úzce specializovaných činností potřebných k uspokojivému využití přístrojů se zapojili pro jejich obsluhu a experimentální práce interní i externí doktorandi, kteří na katedře chemie zpracovávali i zpracovávají experimentální části svých doktorských studijních programů (dva z nich již své studium ukončili) a zároveň se účastnili laboratorních cvičení studentů.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Přehled základního přístrojového vybavení výukových laboratoří katedry chemie</w:t>
      </w:r>
    </w:p>
    <w:p>
      <w:pPr>
        <w:pStyle w:val="Normal"/>
        <w:rPr/>
      </w:pPr>
      <w:r>
        <w:rPr/>
        <w:t>Spektrofotometr UV 1601 - Shimadzu</w:t>
      </w:r>
    </w:p>
    <w:p>
      <w:pPr>
        <w:pStyle w:val="Normal"/>
        <w:rPr/>
      </w:pPr>
      <w:r>
        <w:rPr/>
        <w:t>Spektrofotometr</w:t>
      </w:r>
      <w:r>
        <w:rPr>
          <w:caps/>
        </w:rPr>
        <w:t xml:space="preserve"> Specord</w:t>
      </w:r>
      <w:r>
        <w:rPr/>
        <w:t xml:space="preserve"> UV VIS Karl Zeiss </w:t>
      </w:r>
    </w:p>
    <w:p>
      <w:pPr>
        <w:pStyle w:val="Normal"/>
        <w:rPr/>
      </w:pPr>
      <w:r>
        <w:rPr/>
        <w:t>Spektrofotometr SPECORD IR 75 Karl Zeiss</w:t>
      </w:r>
    </w:p>
    <w:p>
      <w:pPr>
        <w:pStyle w:val="Normal"/>
        <w:rPr/>
      </w:pPr>
      <w:r>
        <w:rPr/>
        <w:t>Spektrofotometr Lambda 25/UV-VIS PerkinElmer</w:t>
      </w:r>
    </w:p>
    <w:p>
      <w:pPr>
        <w:pStyle w:val="TextBodyIndent"/>
        <w:ind w:hanging="0"/>
        <w:jc w:val="both"/>
        <w:rPr/>
      </w:pPr>
      <w:r>
        <w:rPr/>
        <w:t>Spektrofotometr UV/VIS AVS USB 2000 Avantes</w:t>
      </w:r>
    </w:p>
    <w:p>
      <w:pPr>
        <w:pStyle w:val="TextBodyIndent"/>
        <w:ind w:hanging="0"/>
        <w:jc w:val="both"/>
        <w:rPr/>
      </w:pPr>
      <w:r>
        <w:rPr/>
        <w:t>Spektrofotometr Heλios ε Spectrometer UV/VIS Thermo Spectronic (2 ks)</w:t>
      </w:r>
    </w:p>
    <w:p>
      <w:pPr>
        <w:pStyle w:val="Normal"/>
        <w:rPr/>
      </w:pPr>
      <w:r>
        <w:rPr/>
        <w:t>Kapalinový chromatograf (HPLC) Series 200 PerkinElm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romatograf kapalinový, zapisovač - LP Praha</w:t>
      </w:r>
    </w:p>
    <w:p>
      <w:pPr>
        <w:pStyle w:val="Normal"/>
        <w:rPr/>
      </w:pPr>
      <w:r>
        <w:rPr/>
        <w:t>Plynový chromatograf (GC) AutoSystems XL PerkinElmer</w:t>
      </w:r>
    </w:p>
    <w:p>
      <w:pPr>
        <w:pStyle w:val="Normal"/>
        <w:rPr/>
      </w:pPr>
      <w:r>
        <w:rPr/>
        <w:t>Kolorimetr Spekol 10 (4 ks), Kolorimetr Spekol 11 Karl Zeiss</w:t>
      </w:r>
    </w:p>
    <w:p>
      <w:pPr>
        <w:pStyle w:val="Normal"/>
        <w:rPr/>
      </w:pPr>
      <w:r>
        <w:rPr/>
        <w:t>Polarimetr Karl-Zeiss</w:t>
      </w:r>
    </w:p>
    <w:p>
      <w:pPr>
        <w:pStyle w:val="Normal"/>
        <w:rPr/>
      </w:pPr>
      <w:r>
        <w:rPr/>
        <w:t>Refraktometr Abbe RL 3 PZO</w:t>
      </w:r>
    </w:p>
    <w:p>
      <w:pPr>
        <w:pStyle w:val="Normal"/>
        <w:rPr/>
      </w:pPr>
      <w:r>
        <w:rPr/>
        <w:t>Rheoviskozimetr REO II Karl Zeiss</w:t>
      </w:r>
    </w:p>
    <w:p>
      <w:pPr>
        <w:pStyle w:val="Normal"/>
        <w:rPr/>
      </w:pPr>
      <w:r>
        <w:rPr/>
        <w:t>Viskozimetr Höpler Karl Zeiss</w:t>
      </w:r>
    </w:p>
    <w:p>
      <w:pPr>
        <w:pStyle w:val="Normal"/>
        <w:rPr/>
      </w:pPr>
      <w:r>
        <w:rPr/>
        <w:t>UV detektor pro TLC Camag</w:t>
      </w:r>
    </w:p>
    <w:p>
      <w:pPr>
        <w:pStyle w:val="Normal"/>
        <w:rPr/>
      </w:pPr>
      <w:r>
        <w:rPr/>
        <w:t>Multiparametrový měřicí přístroj inolab pH/kond level 1 WTW (5 ks)</w:t>
      </w:r>
    </w:p>
    <w:p>
      <w:pPr>
        <w:pStyle w:val="Normal"/>
        <w:rPr/>
      </w:pPr>
      <w:r>
        <w:rPr/>
        <w:t>pH metr PO-205, MS 11, MS 20, 208/1, OP-109, Iontmetr, pH- metr Orion, model 420A</w:t>
      </w:r>
    </w:p>
    <w:p>
      <w:pPr>
        <w:pStyle w:val="Normal"/>
        <w:rPr/>
      </w:pPr>
      <w:r>
        <w:rPr/>
        <w:t>Titrátor Titroline alfa 20 s příslušenstvím RC232</w:t>
      </w:r>
    </w:p>
    <w:p>
      <w:pPr>
        <w:pStyle w:val="Normal"/>
        <w:rPr/>
      </w:pPr>
      <w:r>
        <w:rPr/>
        <w:t>Konduktometr OK 102,  OK 104, OK 114, Orion model 150</w:t>
      </w:r>
    </w:p>
    <w:p>
      <w:pPr>
        <w:pStyle w:val="Normal"/>
        <w:rPr/>
      </w:pPr>
      <w:r>
        <w:rPr/>
        <w:t>Multilab 540 s příslušenstvím RC 232 WTW</w:t>
      </w:r>
    </w:p>
    <w:p>
      <w:pPr>
        <w:pStyle w:val="Normal"/>
        <w:rPr/>
      </w:pPr>
      <w:r>
        <w:rPr/>
        <w:t>Multiline P4 s příslušenstvím RC232 WTW</w:t>
      </w:r>
    </w:p>
    <w:p>
      <w:pPr>
        <w:pStyle w:val="Normal"/>
        <w:rPr/>
      </w:pPr>
      <w:r>
        <w:rPr/>
        <w:t>Váhy digitální KERN A</w:t>
      </w:r>
      <w:r>
        <w:rPr>
          <w:rFonts w:eastAsia="Symbol" w:cs="Symbol" w:ascii="Symbol" w:hAnsi="Symbol"/>
        </w:rPr>
        <w:t></w:t>
      </w:r>
      <w:r>
        <w:rPr/>
        <w:t>D pro mikrotechniku</w:t>
      </w:r>
    </w:p>
    <w:p>
      <w:pPr>
        <w:pStyle w:val="Normal"/>
        <w:rPr/>
      </w:pPr>
      <w:r>
        <w:rPr/>
        <w:t>Analytické elektronické váhy KERN ABS (3ks)</w:t>
      </w:r>
    </w:p>
    <w:p>
      <w:pPr>
        <w:pStyle w:val="Normal"/>
        <w:rPr/>
      </w:pPr>
      <w:r>
        <w:rPr/>
        <w:t xml:space="preserve">Analytické váhy W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nalytické váhy LB 1050</w:t>
      </w:r>
    </w:p>
    <w:p>
      <w:pPr>
        <w:pStyle w:val="Normal"/>
        <w:rPr/>
      </w:pPr>
      <w:r>
        <w:rPr/>
        <w:t xml:space="preserve">Předvážky digitální KERN KB </w:t>
      </w:r>
    </w:p>
    <w:p>
      <w:pPr>
        <w:pStyle w:val="Normal"/>
        <w:rPr/>
      </w:pPr>
      <w:r>
        <w:rPr/>
        <w:t>Předvážky digitální KERN 440-33 (2ks)</w:t>
      </w:r>
    </w:p>
    <w:p>
      <w:pPr>
        <w:pStyle w:val="Normal"/>
        <w:rPr/>
      </w:pPr>
      <w:r>
        <w:rPr/>
        <w:t>Stolek mikrovýhřevný - Koflerův blok</w:t>
      </w:r>
    </w:p>
    <w:p>
      <w:pPr>
        <w:pStyle w:val="Normal"/>
        <w:rPr/>
      </w:pPr>
      <w:r>
        <w:rPr/>
        <w:t>Mikroskopy Meopta, Edual, Stereomikroskop G11P</w:t>
      </w:r>
    </w:p>
    <w:p>
      <w:pPr>
        <w:pStyle w:val="Normal"/>
        <w:rPr/>
      </w:pPr>
      <w:r>
        <w:rPr/>
        <w:t>Videokamera MINOLTA C 606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 zajištění zprostředkovaných hospitací vyučovacích hodin učitelů i studentů v rámci pedagogické praxe byly pořízeny: digitální videokamera Panasonic, klopový bezdrátový mikrofon, kondenzátorový mikrofon s pultovým laděním, videorekordér S-VHS Panosonic, synchronizér Frame, souprava vysílač – přijímač AV 2,3 G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Vědecká a výzkumná činnost  pracovníků katedry byla nadále zaměřena především na didaktiku chemie. Jednalo se o problematiku vztahující se k výuce chemie na základní a střední škole i v pregraduální, resp. postgraduální přípravě učitelů chemie. Aktivity z oblasti odborné chemie byly realizovány v rámci působnosti Centra pro studium metabolismu a rozvoj klinické výživy a aktivit soufisejících s doktorandským studiem bioorganické chemie. Přínosem pro odborné aktivity katedry je působení prof. Ing. Antonína Lyčky, DrSc., předního odborníka v oblasti nukleaární magnetické rezonanc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ýsledky vědecké a výzkumné činnosti byly prezentovány také na konferencích a seminářích v tuzemsku i v zahraničí (kap. 4.4).</w:t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8782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J. Rychte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dyscyplinarne nauczanie przedmiotów przyrodniczyc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uń (Polsko)</w:t>
            </w:r>
          </w:p>
          <w:p>
            <w:pPr>
              <w:pStyle w:val="Normal"/>
              <w:jc w:val="both"/>
              <w:rPr/>
            </w:pPr>
            <w:r>
              <w:rPr/>
              <w:t>2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Medzinárodná konferencia didaktikov chémie Aktuáne vývojové trendy vo vyučovaní ché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olenice (Slovensko)</w:t>
            </w:r>
          </w:p>
          <w:p>
            <w:pPr>
              <w:pStyle w:val="Normal"/>
              <w:jc w:val="both"/>
              <w:rPr/>
            </w:pPr>
            <w:r>
              <w:rPr/>
              <w:t>5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International Conference on New Educational Environm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gano (Švýcarsko)</w:t>
            </w:r>
          </w:p>
          <w:p>
            <w:pPr>
              <w:pStyle w:val="Normal"/>
              <w:jc w:val="both"/>
              <w:rPr/>
            </w:pPr>
            <w:r>
              <w:rPr/>
              <w:t>5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 2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 (Slovensko)</w:t>
            </w:r>
          </w:p>
          <w:p>
            <w:pPr>
              <w:pStyle w:val="Normal"/>
              <w:jc w:val="both"/>
              <w:rPr/>
            </w:pPr>
            <w:r>
              <w:rPr/>
              <w:t>5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. Mezinárodní kolokvium o řízení osvojovacího proce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kov</w:t>
            </w:r>
          </w:p>
          <w:p>
            <w:pPr>
              <w:pStyle w:val="Normal"/>
              <w:jc w:val="both"/>
              <w:rPr/>
            </w:pPr>
            <w:r>
              <w:rPr/>
              <w:t>5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Lyč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European Experimental NMR C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  <w:p>
            <w:pPr>
              <w:pStyle w:val="Normal"/>
              <w:jc w:val="both"/>
              <w:rPr/>
            </w:pPr>
            <w:r>
              <w:rPr/>
              <w:t>6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oky v chromatografii a elektroforéze 2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</w:t>
            </w:r>
          </w:p>
          <w:p>
            <w:pPr>
              <w:pStyle w:val="Normal"/>
              <w:jc w:val="both"/>
              <w:rPr/>
            </w:pPr>
            <w:r>
              <w:rPr/>
              <w:t>6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Lyč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th International conference on Organometalic Chemis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fu (Řecko)</w:t>
            </w:r>
          </w:p>
          <w:p>
            <w:pPr>
              <w:pStyle w:val="Normal"/>
              <w:jc w:val="both"/>
              <w:rPr/>
            </w:pPr>
            <w:r>
              <w:rPr/>
              <w:t>7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K. My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Sjezd chemických společnos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  <w:p>
            <w:pPr>
              <w:pStyle w:val="Normal"/>
              <w:jc w:val="both"/>
              <w:rPr/>
            </w:pPr>
            <w:r>
              <w:rPr/>
              <w:t>7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I. Holý, L. Hyšplerová, 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. Mezinárodní konference o výuce ch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  <w:t>9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Lyč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ové trendy v organické synté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á Lesná (Slovensko)</w:t>
            </w:r>
          </w:p>
          <w:p>
            <w:pPr>
              <w:pStyle w:val="Normal"/>
              <w:jc w:val="both"/>
              <w:rPr/>
            </w:pPr>
            <w:r>
              <w:rPr/>
              <w:t>9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. Mezinárodní kongres kybernetiky, informatiky a systémové teorie TAK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 (Slovensko)</w:t>
            </w:r>
          </w:p>
          <w:p>
            <w:pPr>
              <w:pStyle w:val="Normal"/>
              <w:jc w:val="both"/>
              <w:rPr/>
            </w:pPr>
            <w:r>
              <w:rPr/>
              <w:t>9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Internationales Symposium „Ingenieur des 21. Jahrhunderts“ IG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kt Peterburg (Rusko)</w:t>
            </w:r>
          </w:p>
          <w:p>
            <w:pPr>
              <w:pStyle w:val="Normal"/>
              <w:jc w:val="both"/>
              <w:rPr/>
            </w:pPr>
            <w:r>
              <w:rPr/>
              <w:t>9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Holý. L. Hyšplerová, K. Kolář, K. My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owoeuropejska Konferencja ECOpole´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szniki Zdrój (Polsko)</w:t>
            </w:r>
          </w:p>
          <w:p>
            <w:pPr>
              <w:pStyle w:val="Normal"/>
              <w:jc w:val="both"/>
              <w:rPr/>
            </w:pPr>
            <w:r>
              <w:rPr/>
              <w:t>10/200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rokov Technol´gie vzdelávania-medzinárodná vedecká konferen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šeňová (Slovensko)</w:t>
            </w:r>
          </w:p>
          <w:p>
            <w:pPr>
              <w:pStyle w:val="Normal"/>
              <w:jc w:val="both"/>
              <w:rPr/>
            </w:pPr>
            <w:r>
              <w:rPr/>
              <w:t>11/200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Kromě aktivní účasti na mezinárodních konferencích pracovníci katedry vystoupili s vyžádanými sděleními, popř. v zahraničí navštívili odborné výstavy. V rámci některých výjezdů působili rovněž jako oponenti nebo členové komisí doktorských nebo habilitačních řízení.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PEA-IP Socrates Erasmus</w:t>
            </w:r>
          </w:p>
          <w:p>
            <w:pPr>
              <w:pStyle w:val="Normal"/>
              <w:rPr/>
            </w:pPr>
            <w:r>
              <w:rPr/>
              <w:t>účast na semináři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den (Holandsko)</w:t>
            </w:r>
          </w:p>
          <w:p>
            <w:pPr>
              <w:pStyle w:val="Normal"/>
              <w:jc w:val="both"/>
              <w:rPr/>
            </w:pPr>
            <w:r>
              <w:rPr/>
              <w:t>6/20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Erlangen-Nürnberg, studijní  poby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ürnberg (Německo)</w:t>
            </w:r>
          </w:p>
          <w:p>
            <w:pPr>
              <w:pStyle w:val="Normal"/>
              <w:jc w:val="both"/>
              <w:rPr/>
            </w:pPr>
            <w:r>
              <w:rPr/>
              <w:t>4/20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Erlangen-Nürnberg, přednáškový poby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ürnberg (Německo)</w:t>
            </w:r>
          </w:p>
          <w:p>
            <w:pPr>
              <w:pStyle w:val="Normal"/>
              <w:jc w:val="both"/>
              <w:rPr/>
            </w:pPr>
            <w:r>
              <w:rPr/>
              <w:t>11/20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doktorských (1) a habilitačních (1) řízeních (TU Trnava, UMB Banská Bystric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nava, Banská Bytrica (Slovensk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TICA 2002, výstava a seminá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ichov (Německo)</w:t>
            </w:r>
          </w:p>
          <w:p>
            <w:pPr>
              <w:pStyle w:val="Normal"/>
              <w:jc w:val="both"/>
              <w:rPr/>
            </w:pPr>
            <w:r>
              <w:rPr/>
              <w:t>4/20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. Kolář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doktorských (1), habilitačních (2) a jmenovacích (1) řízeních (UMB Banská Bystric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 (Slovensko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Účast na doktorských (2) a habilitačních  (1) řízeních UMB Banská Bystri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 (Slovensko)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8"/>
        <w:jc w:val="both"/>
        <w:rPr/>
      </w:pPr>
      <w:r>
        <w:rPr/>
        <w:t xml:space="preserve">V oblasti vědecké činnosti spolupracovali členové katedry se zahraničními vysokými školami - Universität Erlangen-Nürnberg, Universität Würzburg (Německo), Unywersytet Opole, Akademia Pedagogiczna Krakow (Polsko) a Univerzita M. Bela Banská Bystrica, Univerzita Komenského Bratislava, Univerzita Konstantina Filosofa Nitra, Trnavská univerzita Trnava (Slovensko). Spolupráce byla především zaměřena na výzkumnou a přednáškovou činnost v oblasti didaktiky chemie, z menší části v oblasti odborné chemi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itulek"/>
        <w:keepNext w:val="true"/>
        <w:ind w:left="1260" w:hanging="1260"/>
        <w:rPr>
          <w:b w:val="false"/>
          <w:b w:val="false"/>
        </w:rPr>
      </w:pPr>
      <w:r>
        <w:rPr>
          <w:b w:val="false"/>
        </w:rPr>
        <w:t>Tabulka E</w:t>
      </w:r>
      <w:r>
        <w:rPr>
          <w:b w:val="false"/>
        </w:rPr>
        <w:fldChar w:fldCharType="begin"/>
      </w:r>
      <w:r>
        <w:rPr>
          <w:b w:val="false"/>
        </w:rPr>
        <w:instrText xml:space="preserve"> SEQ Tab._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b w:val="false"/>
          <w:i/>
        </w:rPr>
        <w:t>Přehled spolupracujících zahraničních univerzit ve vědecké činnosti PdF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44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zita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7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vobodná univerzita Bruse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uder Boškovic Institut, Záhřeb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zita Ferrar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sität Friedrich-Alexander Erlangen/Nürnberg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sität – Gesamthochschule Paderbor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reie Universität Berlin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niversität Würzburg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wersytet Opolski, Opol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wersytet Jagiellonski Kraków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ademia Pedagogiczna Kraków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wersytet Rzeszowski Rzeszów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niversidade de Évor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u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Rosijskij Gosudarstvennyj Pedagogičeskij Universitet im. Gercena, Petrohrad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omenského Bratislav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 Banská Bystric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Konštantýna Filosofa Nitr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navská univerzita, Trnav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, Univerzita Pavla Jozefa Šafárika Košic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PSI - Scuola  Universitaria professionale della Svizzeria italiana, Lugano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racovníci katedry realizovali vědeckou a odbornou činnost převážně v rámci grantových úkolů (GA ČR, FRVŠ, MŠMT ČR, MPO ČR, IG PdF UHK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– výzkumný záměr UHK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CEZ:J02/98:184400002 </w:t>
      </w:r>
      <w:r>
        <w:rPr>
          <w:b/>
        </w:rPr>
        <w:t xml:space="preserve">Název: </w:t>
      </w:r>
      <w:r>
        <w:rPr/>
        <w:t>Informační technologie a jejich potenciál v interaktivním vzdělávání pro III. tisícilet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oc. RNDr. et PhDr. Antoním Slabý, CSc., Spoluřešitel:</w:t>
      </w:r>
      <w:r>
        <w:rPr/>
        <w:t xml:space="preserve"> Doc. PhDr. Martin Bílek, Ph.D., Doc. PaedDr. Jiří Rychtera, Ph.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25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</w:t>
      </w:r>
      <w:r>
        <w:rPr>
          <w:iCs/>
        </w:rPr>
        <w:t>406/02/1165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  <w:r>
        <w:rPr>
          <w:iCs/>
        </w:rPr>
        <w:t>U</w:t>
      </w:r>
      <w:r>
        <w:rPr>
          <w:iCs/>
        </w:rPr>
        <w:t>č</w:t>
      </w:r>
      <w:r>
        <w:rPr>
          <w:iCs/>
        </w:rPr>
        <w:t>en</w:t>
      </w:r>
      <w:r>
        <w:rPr>
          <w:iCs/>
        </w:rPr>
        <w:t>í</w:t>
      </w:r>
      <w:r>
        <w:rPr>
          <w:iCs/>
        </w:rPr>
        <w:t xml:space="preserve"> z grafick</w:t>
      </w:r>
      <w:r>
        <w:rPr>
          <w:iCs/>
        </w:rPr>
        <w:t>é</w:t>
      </w:r>
      <w:r>
        <w:rPr>
          <w:iCs/>
        </w:rPr>
        <w:t>ho zobrazení v p</w:t>
      </w:r>
      <w:r>
        <w:rPr>
          <w:iCs/>
        </w:rPr>
        <w:t>ří</w:t>
      </w:r>
      <w:r>
        <w:rPr>
          <w:iCs/>
        </w:rPr>
        <w:t>rodov</w:t>
      </w:r>
      <w:r>
        <w:rPr>
          <w:iCs/>
        </w:rPr>
        <w:t>ě</w:t>
      </w:r>
      <w:r>
        <w:rPr>
          <w:iCs/>
        </w:rPr>
        <w:t>dn</w:t>
      </w:r>
      <w:r>
        <w:rPr>
          <w:iCs/>
        </w:rPr>
        <w:t>é</w:t>
      </w:r>
      <w:r>
        <w:rPr>
          <w:iCs/>
        </w:rPr>
        <w:t>m vzd</w:t>
      </w:r>
      <w:r>
        <w:rPr>
          <w:iCs/>
        </w:rPr>
        <w:t>ě</w:t>
      </w:r>
      <w:r>
        <w:rPr>
          <w:iCs/>
        </w:rPr>
        <w:t>l</w:t>
      </w:r>
      <w:r>
        <w:rPr>
          <w:iCs/>
        </w:rPr>
        <w:t>á</w:t>
      </w:r>
      <w:r>
        <w:rPr>
          <w:iCs/>
        </w:rPr>
        <w:t>v</w:t>
      </w:r>
      <w:r>
        <w:rPr>
          <w:iCs/>
        </w:rPr>
        <w:t>á</w:t>
      </w:r>
      <w:r>
        <w:rPr>
          <w:iCs/>
        </w:rPr>
        <w:t>n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73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/>
        <w:t>FR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929/2002</w:t>
      </w:r>
      <w:r>
        <w:rPr/>
        <w:t xml:space="preserve"> </w:t>
      </w:r>
      <w:r>
        <w:rPr>
          <w:b/>
        </w:rPr>
        <w:t xml:space="preserve">Název: </w:t>
      </w:r>
      <w:r>
        <w:rPr/>
        <w:t>Atomové jádro jako téma integrovaného přírodovědného vzděláván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</w:t>
      </w:r>
      <w:r>
        <w:rPr/>
        <w:t>oc. PhDr. Martin Bílek, Ph.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7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/>
        <w:t>FR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907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Modely toxického působení látek a jejich využití ve výuce chemie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</w:t>
      </w:r>
      <w:r>
        <w:rPr/>
        <w:t xml:space="preserve">oc. Ing. Karel Kolář, CSc., </w:t>
      </w:r>
      <w:r>
        <w:rPr>
          <w:bCs/>
        </w:rPr>
        <w:t xml:space="preserve">Spoluřešitel: </w:t>
      </w:r>
      <w:r>
        <w:rPr/>
        <w:t>PaedDr. Karel Myška, Ph.D., Ing. Lidmila Hyšplerová, CSc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27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/>
        <w:t>FR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917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Inovace laboratorních cvičení využívajících fyzikálně-chemických metod. 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Ing. Lidmila Hyšplerová, CSc.</w:t>
      </w:r>
      <w:r>
        <w:rPr/>
        <w:t xml:space="preserve">, </w:t>
      </w:r>
      <w:r>
        <w:rPr>
          <w:bCs/>
        </w:rPr>
        <w:t>Spoluřešitel: prof. Ing. Jaroslav Churáček, DrSc., d</w:t>
      </w:r>
      <w:r>
        <w:rPr/>
        <w:t>oc. Ing. Karel Kolář, CSc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>
          <w:bCs/>
        </w:rPr>
        <w:t>73 000</w:t>
      </w:r>
      <w:r>
        <w:rPr/>
        <w:t>,- Kč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/>
        <w:t>FR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896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Inovace společné laboratoře pro výuku fyzikálně-chemických metod. 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Ing. Lidmila Hyšplerová, CSc.</w:t>
      </w:r>
      <w:r>
        <w:rPr/>
        <w:t xml:space="preserve">, </w:t>
      </w:r>
      <w:r>
        <w:rPr>
          <w:bCs/>
        </w:rPr>
        <w:t>Spoluřešitel: PaedDr. Karel Myška, Ph.D</w:t>
      </w:r>
      <w:r>
        <w:rPr/>
        <w:t>., Mgr. Hynek Dostál, Ph.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>
          <w:bCs/>
        </w:rPr>
        <w:t>998 000</w:t>
      </w:r>
      <w:r>
        <w:rPr/>
        <w:t>,- Kč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Zadavatel:</w:t>
      </w:r>
      <w:r>
        <w:rPr/>
        <w:t xml:space="preserve"> </w:t>
      </w:r>
      <w:r>
        <w:rPr/>
        <w:t>FR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902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Analýza zprostředkovaných hospitací vyučovacích hodin. 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doc. PaedDr. Jiří Rychtera, Ph.D.</w:t>
      </w:r>
      <w:r>
        <w:rPr/>
        <w:t xml:space="preserve">, </w:t>
      </w:r>
      <w:r>
        <w:rPr>
          <w:bCs/>
        </w:rPr>
        <w:t>Spoluřešitel: doc. PhDr. Martin Bílek,</w:t>
      </w:r>
      <w:r>
        <w:rPr/>
        <w:t xml:space="preserve"> Ph.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>
          <w:bCs/>
        </w:rPr>
        <w:t>37 000</w:t>
      </w:r>
      <w:r>
        <w:rPr/>
        <w:t>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/AIP ČR (mezinár. Projekt spolu s U Opole Polsko)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KONTAKT-13 (2002/2003) </w:t>
      </w:r>
      <w:r>
        <w:rPr>
          <w:b/>
        </w:rPr>
        <w:t xml:space="preserve">Název: </w:t>
      </w:r>
      <w:r>
        <w:rPr/>
        <w:t>Sledování aktivity Cs-137 v lokalitě Opole a na vybraném území ČR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Ing. Lidmila Hyšplerová, CSc. (za českou stranu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48 000,- Kč (na rok 200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</w:t>
      </w:r>
      <w:r>
        <w:rPr/>
        <w:t>Š</w:t>
      </w:r>
      <w:r>
        <w:rPr/>
        <w:t>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320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Rozvíjení tvořivé práce učitelů pomocí software pro molekulární modelování ve výuce chemie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</w:t>
      </w:r>
      <w:r>
        <w:rPr/>
        <w:t xml:space="preserve">oc. Ing. Karel Kolář, CSc., </w:t>
      </w:r>
      <w:r>
        <w:rPr>
          <w:bCs/>
        </w:rPr>
        <w:t xml:space="preserve">Spoluřešitel: </w:t>
      </w:r>
      <w:r>
        <w:rPr/>
        <w:t>PaedDr. Karel Myška, Ph.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85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</w:t>
      </w:r>
      <w:r>
        <w:rPr/>
        <w:t>Š</w:t>
      </w:r>
      <w:r>
        <w:rPr/>
        <w:t>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328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WWW stránky – molekulární modely organických sloučenin v přípravě studentů chemie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PaedDr. Karel Myška, Ph.D.</w:t>
      </w:r>
      <w:r>
        <w:rPr/>
        <w:t xml:space="preserve">, </w:t>
      </w:r>
      <w:r>
        <w:rPr>
          <w:bCs/>
        </w:rPr>
        <w:t>Spoluřešitel: d</w:t>
      </w:r>
      <w:r>
        <w:rPr/>
        <w:t>oc. Ing. Karel Kolář, CSc.</w:t>
      </w:r>
    </w:p>
    <w:p>
      <w:pPr>
        <w:pStyle w:val="Normal"/>
        <w:jc w:val="both"/>
        <w:rPr/>
      </w:pPr>
      <w:r>
        <w:rPr>
          <w:b/>
        </w:rPr>
        <w:t xml:space="preserve">Částka </w:t>
      </w:r>
      <w:r>
        <w:rPr/>
        <w:t>11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</w:t>
      </w:r>
      <w:r>
        <w:rPr/>
        <w:t>Š</w:t>
      </w:r>
      <w:r>
        <w:rPr/>
        <w:t>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326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Příprava učitelů chemie v oblasti počítačem podporovaného školního chemického experimentu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24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</w:t>
      </w:r>
      <w:r>
        <w:rPr/>
        <w:t>Š</w:t>
      </w:r>
      <w:r>
        <w:rPr/>
        <w:t>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315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Doktorský studijní program jako vzdělávací a vědecko-výzkumná příležitost pro talentované učitele chemie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25 000,-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</w:t>
      </w:r>
      <w:r>
        <w:rPr/>
        <w:t>Š</w:t>
      </w:r>
      <w:r>
        <w:rPr/>
        <w:t>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247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Standard kvalifikace učitele chemie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oc. RNDr. Karel Holada, CSc., Spoluřešitel: doc. PhDr. Martin Bílek, Ph.D., doc. PaedDr. Jiří Rychtera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25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 FPV UMB Banská Bystrica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6</w:t>
      </w:r>
      <w:r>
        <w:rPr/>
        <w:t>/2002</w:t>
      </w:r>
      <w:r>
        <w:rPr/>
        <w:t xml:space="preserve"> </w:t>
      </w:r>
      <w:r>
        <w:rPr>
          <w:b/>
        </w:rPr>
        <w:t xml:space="preserve">Název: </w:t>
      </w:r>
      <w:r>
        <w:rPr/>
        <w:t xml:space="preserve">Využitie výpočtovej techniky vo vybraných elektrochemických metódach monitoringu životného prostredia realizovaných v školskej praxi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PaeDr. </w:t>
      </w:r>
      <w:r>
        <w:rPr/>
        <w:t>Marek Skoršepa (FPV UMB Banská Bystrica)</w:t>
      </w:r>
      <w:r>
        <w:rPr>
          <w:bCs/>
        </w:rPr>
        <w:t>, Spoluřešitel: doc. PhDr. Martin Bílek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6 000,- Sk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b/>
        </w:rPr>
        <w:t>Zadavatel:</w:t>
      </w:r>
      <w:r>
        <w:rPr/>
        <w:t xml:space="preserve"> GA FPV UMB Banská Bystrica</w:t>
      </w:r>
    </w:p>
    <w:p>
      <w:pPr>
        <w:pStyle w:val="Normal"/>
        <w:jc w:val="both"/>
        <w:rPr/>
      </w:pPr>
      <w:r>
        <w:rPr>
          <w:b/>
          <w:bCs/>
        </w:rPr>
        <w:t>IČ:</w:t>
      </w:r>
      <w:r>
        <w:rPr/>
        <w:t xml:space="preserve"> 8</w:t>
      </w:r>
      <w:r>
        <w:rPr/>
        <w:t>/2002</w:t>
      </w:r>
      <w:r>
        <w:rPr/>
        <w:t xml:space="preserve"> Název: Možnosti využitia problematiky fullerenov vo vyučovacom procese chémie. </w:t>
      </w:r>
    </w:p>
    <w:p>
      <w:pPr>
        <w:pStyle w:val="Normal"/>
        <w:jc w:val="both"/>
        <w:rPr/>
      </w:pPr>
      <w:r>
        <w:rPr>
          <w:b/>
          <w:bCs/>
        </w:rPr>
        <w:t>Řešitel:</w:t>
      </w:r>
      <w:r>
        <w:rPr/>
        <w:t xml:space="preserve"> RNDr. Jarmila</w:t>
      </w:r>
      <w:r>
        <w:rPr>
          <w:bCs/>
        </w:rPr>
        <w:t xml:space="preserve"> </w:t>
      </w:r>
      <w:r>
        <w:rPr/>
        <w:t>Kmeťová, Ph.D. (FPV UMB Banská Bystrica)</w:t>
      </w:r>
      <w:r>
        <w:rPr>
          <w:bCs/>
        </w:rPr>
        <w:t>, Spoluřešitel: doc. Ing. Karel Kolář, CSc., PaedDr. Karel Myška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5 500,- Kč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EAPEA IP Socrates </w:t>
      </w:r>
    </w:p>
    <w:p>
      <w:pPr>
        <w:pStyle w:val="Normal"/>
        <w:jc w:val="both"/>
        <w:rPr/>
      </w:pPr>
      <w:r>
        <w:rPr>
          <w:b/>
          <w:bCs/>
        </w:rPr>
        <w:t>IČ:</w:t>
      </w:r>
      <w:r>
        <w:rPr/>
        <w:t xml:space="preserve">   Název: Environmental Awareness in Primary School Education. </w:t>
      </w:r>
    </w:p>
    <w:p>
      <w:pPr>
        <w:pStyle w:val="Normal"/>
        <w:jc w:val="both"/>
        <w:rPr/>
      </w:pPr>
      <w:r>
        <w:rPr>
          <w:b/>
          <w:bCs/>
        </w:rPr>
        <w:t>Řešitel:</w:t>
      </w:r>
      <w:r>
        <w:rPr/>
        <w:t xml:space="preserve"> J. Liepe (FU Berlin)</w:t>
      </w:r>
      <w:r>
        <w:rPr>
          <w:bCs/>
        </w:rPr>
        <w:t>, Spoluřešitel: doc. PhDr. Martin Bílek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13 000,-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Erasmus Socrates UHK/UE-N</w:t>
      </w:r>
    </w:p>
    <w:p>
      <w:pPr>
        <w:pStyle w:val="Normal"/>
        <w:jc w:val="both"/>
        <w:rPr/>
      </w:pPr>
      <w:r>
        <w:rPr>
          <w:b/>
          <w:bCs/>
        </w:rPr>
        <w:t>IČ:</w:t>
      </w:r>
      <w:r>
        <w:rPr/>
        <w:t xml:space="preserve">   Název: Vzdělávání učitelů chemie/Lehrerausbildung in der Chemie. </w:t>
      </w:r>
    </w:p>
    <w:p>
      <w:pPr>
        <w:pStyle w:val="Normal"/>
        <w:jc w:val="both"/>
        <w:rPr/>
      </w:pPr>
      <w:r>
        <w:rPr>
          <w:b/>
          <w:bCs/>
        </w:rPr>
        <w:t>Řešitel:</w:t>
      </w:r>
      <w:r>
        <w:rPr/>
        <w:t xml:space="preserve"> </w:t>
      </w:r>
      <w:r>
        <w:rPr>
          <w:bCs/>
        </w:rPr>
        <w:t>doc. PhDr. Martin Bílek, Ph.D</w:t>
      </w:r>
      <w:r>
        <w:rPr/>
        <w:t xml:space="preserve"> (za českou stranu)</w:t>
      </w:r>
      <w:r>
        <w:rPr>
          <w:bCs/>
        </w:rPr>
        <w:t>, Spoluřešitel: Prof. Dr. Peter Pfeifer (za německou stranu)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12 000,- eur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Zadavatel:</w:t>
      </w:r>
      <w:r>
        <w:rPr/>
        <w:t xml:space="preserve"> MPO ČR 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FB-C3/10/00/011, 2000-2002 </w:t>
      </w:r>
      <w:r>
        <w:rPr>
          <w:b/>
        </w:rPr>
        <w:t xml:space="preserve">Název: </w:t>
      </w:r>
      <w:r>
        <w:rPr/>
        <w:t>Soubor analytických metod pro výzkum vlastností a vstupní a výstupní kontrolu aktivně zušlechtěných složek (dílčí podúkol)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Ing. Lidmila Hyšplerová, CSc. 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180 000,- Kč (na rok 200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PO ČR 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FB-K2/73/03/012, 2002-2004 </w:t>
      </w:r>
      <w:r>
        <w:rPr>
          <w:b/>
        </w:rPr>
        <w:t xml:space="preserve">Název: </w:t>
      </w:r>
      <w:r>
        <w:rPr/>
        <w:t>Analytické metody pro sledování účinnosti fermentačních procesů v systémech in vivo a in vitro (dílčí podúkol)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Ing. Lidmila Hyšplerová, CSc. 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130 000,- Kč (na rok 200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 UHK</w:t>
      </w:r>
    </w:p>
    <w:p>
      <w:pPr>
        <w:pStyle w:val="Normal"/>
        <w:jc w:val="both"/>
        <w:rPr/>
      </w:pPr>
      <w:r>
        <w:rPr>
          <w:b/>
        </w:rPr>
        <w:t xml:space="preserve">Název: </w:t>
      </w:r>
      <w:r>
        <w:rPr/>
        <w:t>Molekulové modely ve výuce chemi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PaedDr. Karel Myška, Ph.D. 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 xml:space="preserve">8 000,- Kč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editorské sborní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60"/>
        <w:rPr/>
      </w:pPr>
      <w:r>
        <w:rPr>
          <w:caps/>
        </w:rPr>
        <w:t>Bílek</w:t>
      </w:r>
      <w:r>
        <w:rPr/>
        <w:t xml:space="preserve">, M. (ed.) </w:t>
      </w:r>
      <w:r>
        <w:rPr>
          <w:i/>
          <w:iCs/>
        </w:rPr>
        <w:t>Profil učitele chemie I</w:t>
      </w:r>
      <w:r>
        <w:rPr/>
        <w:t>. Sborník plenárních přenášek XI. Mezinárodní konference o výuce chemie. Hradec Králové : Gaudeamus, 2002, 87 s. (ISBN 80-7041-856-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60"/>
        <w:rPr/>
      </w:pPr>
      <w:r>
        <w:rPr>
          <w:caps/>
        </w:rPr>
        <w:t>Bílek</w:t>
      </w:r>
      <w:r>
        <w:rPr/>
        <w:t xml:space="preserve">, M. (ed.) </w:t>
      </w:r>
      <w:r>
        <w:rPr>
          <w:i/>
          <w:iCs/>
        </w:rPr>
        <w:t>Profil učitele chemie II</w:t>
      </w:r>
      <w:r>
        <w:rPr/>
        <w:t>. Sborník příspěvků z jednání v sekcích. XI. Mezinárodní konference o výuce chemie. Hradec Králové : Gaudeamus, 2002, 365 s. (ISBN 80-7041-868-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60"/>
        <w:rPr/>
      </w:pPr>
      <w:r>
        <w:rPr>
          <w:caps/>
        </w:rPr>
        <w:t>Bílek</w:t>
      </w:r>
      <w:r>
        <w:rPr/>
        <w:t xml:space="preserve">, M. (ed.) </w:t>
      </w:r>
      <w:r>
        <w:rPr>
          <w:i/>
          <w:iCs/>
        </w:rPr>
        <w:t>Aktuální otázky výuky chemie XII</w:t>
      </w:r>
      <w:r>
        <w:rPr/>
        <w:t xml:space="preserve">. Hradec Králové : Gaudeamus, 2002, 373 s. (ISBN 80-7041-437-5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60"/>
        <w:rPr/>
      </w:pPr>
      <w:r>
        <w:rPr>
          <w:caps/>
        </w:rPr>
        <w:t>Bílek</w:t>
      </w:r>
      <w:r>
        <w:rPr/>
        <w:t xml:space="preserve">, M. (ed.) </w:t>
      </w:r>
      <w:r>
        <w:rPr>
          <w:i/>
          <w:iCs/>
        </w:rPr>
        <w:t>Visualization in Science nad Technical Education</w:t>
      </w:r>
      <w:r>
        <w:rPr/>
        <w:t>. Hradec Králové : Gaudeamus, 2002, 86 s. (80-7041-497-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60"/>
        <w:rPr/>
      </w:pPr>
      <w:r>
        <w:rPr>
          <w:caps/>
        </w:rPr>
        <w:t xml:space="preserve">Frumar, M. </w:t>
      </w:r>
      <w:r>
        <w:rPr/>
        <w:t>et</w:t>
      </w:r>
      <w:r>
        <w:rPr>
          <w:caps/>
        </w:rPr>
        <w:t xml:space="preserve"> </w:t>
      </w:r>
      <w:r>
        <w:rPr/>
        <w:t xml:space="preserve">al (eds.) </w:t>
      </w:r>
      <w:r>
        <w:rPr>
          <w:i/>
          <w:iCs/>
        </w:rPr>
        <w:t>XIIIth International Symposium on Non-Oxide Glasses and New Optical Glasses</w:t>
      </w:r>
      <w:r>
        <w:rPr/>
        <w:t>. Extended Abstracts, Part 1. Pardubice : Univerzita Pardubice,  2002. ISBN 80-7194-461-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0"/>
        <w:ind w:left="360" w:hanging="360"/>
        <w:rPr/>
      </w:pPr>
      <w:r>
        <w:rPr>
          <w:caps/>
        </w:rPr>
        <w:t xml:space="preserve">Frumar, M. </w:t>
      </w:r>
      <w:r>
        <w:rPr/>
        <w:t>et</w:t>
      </w:r>
      <w:r>
        <w:rPr>
          <w:caps/>
        </w:rPr>
        <w:t xml:space="preserve"> </w:t>
      </w:r>
      <w:r>
        <w:rPr/>
        <w:t>al (eds.) XIIIth International Symposium on Non-Oxide Glasses and New Optical Glasses, Extended Abstracts, Part 2. Pardubice : Univerzita Pardubice 2002. ISBN 80-7194-462-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</w:rPr>
        <w:t>studie v zahraničních časopisech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caps/>
          <w:szCs w:val="24"/>
        </w:rPr>
        <w:t>Bílek</w:t>
      </w:r>
      <w:r>
        <w:rPr>
          <w:i w:val="false"/>
          <w:szCs w:val="24"/>
        </w:rPr>
        <w:t xml:space="preserve">, M. Bildungsmesse 2002. </w:t>
      </w:r>
      <w:r>
        <w:rPr>
          <w:iCs/>
          <w:szCs w:val="24"/>
        </w:rPr>
        <w:t>Technológia vzdelávania</w:t>
      </w:r>
      <w:r>
        <w:rPr>
          <w:i w:val="false"/>
          <w:szCs w:val="24"/>
        </w:rPr>
        <w:t xml:space="preserve"> (príloha Slovenský učiteľ), 2/2002</w:t>
      </w:r>
      <w:r>
        <w:rPr>
          <w:i w:val="false"/>
          <w:iCs/>
        </w:rPr>
        <w:t>, ročník X., 2002, s. 15. (ISSN 1335-003X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</w:t>
      </w:r>
      <w:r>
        <w:rPr>
          <w:i w:val="false"/>
          <w:iCs/>
        </w:rPr>
        <w:t>, M.</w:t>
      </w:r>
      <w:r>
        <w:rPr>
          <w:bCs/>
          <w:i w:val="false"/>
          <w:iCs/>
        </w:rPr>
        <w:t xml:space="preserve">. (rec.) Burgerová, J. Internet vo výučbe a štýly učenia. SAMO Automation, Prešov, 2001, 137 s. (ISBN 80-968630-3-7). </w:t>
      </w:r>
      <w:r>
        <w:rPr/>
        <w:t>Technológia vzdelávania</w:t>
      </w:r>
      <w:r>
        <w:rPr>
          <w:i w:val="false"/>
          <w:iCs/>
        </w:rPr>
        <w:t>, 3/2002, ročník X., 2002, s. 16. (ISSN 1335-003X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</w:t>
      </w:r>
      <w:r>
        <w:rPr>
          <w:i w:val="false"/>
          <w:iCs/>
        </w:rPr>
        <w:t xml:space="preserve">, M. Technologie vzdělávání jako nové paradigma oborových didaktik. </w:t>
      </w:r>
      <w:r>
        <w:rPr/>
        <w:t>Technológia vzdelávania</w:t>
      </w:r>
      <w:r>
        <w:rPr>
          <w:i w:val="false"/>
          <w:iCs/>
        </w:rPr>
        <w:t>, 8/2002, ročník X., 2002, s. 14 - 16. (ISSN 1335-003X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4" w:leader="none"/>
        </w:tabs>
        <w:overflowPunct w:val="false"/>
        <w:autoSpaceDE w:val="false"/>
        <w:spacing w:before="0" w:after="120"/>
        <w:ind w:left="360" w:hanging="360"/>
        <w:jc w:val="both"/>
        <w:rPr/>
      </w:pPr>
      <w:r>
        <w:rPr>
          <w:caps/>
        </w:rPr>
        <w:t>Němec</w:t>
      </w:r>
      <w:r>
        <w:rPr/>
        <w:t xml:space="preserve">, P., </w:t>
      </w:r>
      <w:r>
        <w:rPr>
          <w:caps/>
        </w:rPr>
        <w:t>Frumar, M., Jedelský, J., Jelínek, M., Lančok, J. and Gregora</w:t>
      </w:r>
      <w:r>
        <w:rPr/>
        <w:t xml:space="preserve">, I. Thin amorphous chalcogenide films prepared by pulsed laser deposition. </w:t>
      </w:r>
      <w:r>
        <w:rPr>
          <w:i/>
          <w:iCs/>
        </w:rPr>
        <w:t>J. Non-Crys. Solids</w:t>
      </w:r>
      <w:r>
        <w:rPr/>
        <w:t>, 299-302 (2002) 1013-1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</w:rPr>
      </w:pPr>
      <w:r>
        <w:rPr>
          <w:caps/>
        </w:rPr>
        <w:t>Wagner, T., Mackova, A., Perina, V., Rauhala, E., Seppaala, A., Kasap, S.O., Frumar, M., Vlcek, Mir., Vlcek, M</w:t>
      </w:r>
      <w:r>
        <w:rPr/>
        <w:t xml:space="preserve">il. </w:t>
      </w:r>
      <w:r>
        <w:rPr>
          <w:iCs/>
        </w:rPr>
        <w:t>The study of photo-and thermally-induced diffusion and dissolution of Ag in As</w:t>
      </w:r>
      <w:r>
        <w:rPr>
          <w:iCs/>
          <w:vertAlign w:val="subscript"/>
        </w:rPr>
        <w:t>30</w:t>
      </w:r>
      <w:r>
        <w:rPr>
          <w:iCs/>
        </w:rPr>
        <w:t>S</w:t>
      </w:r>
      <w:r>
        <w:rPr>
          <w:iCs/>
          <w:vertAlign w:val="subscript"/>
        </w:rPr>
        <w:t>70</w:t>
      </w:r>
      <w:r>
        <w:rPr>
          <w:iCs/>
        </w:rPr>
        <w:t xml:space="preserve"> amorphous films and its reaction products</w:t>
      </w:r>
      <w:r>
        <w:rPr/>
        <w:t xml:space="preserve">, </w:t>
      </w:r>
      <w:r>
        <w:rPr>
          <w:i/>
          <w:iCs/>
        </w:rPr>
        <w:t>J. Non-Cryst. Solids</w:t>
      </w:r>
      <w:r>
        <w:rPr/>
        <w:t xml:space="preserve"> 299-302 (2002) 10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 xml:space="preserve">Kmeťová, J., Kolář, K. </w:t>
      </w:r>
      <w:r>
        <w:rPr/>
        <w:t>a</w:t>
      </w:r>
      <w:r>
        <w:rPr>
          <w:caps/>
        </w:rPr>
        <w:t xml:space="preserve"> Tomeček</w:t>
      </w:r>
      <w:r>
        <w:rPr/>
        <w:t xml:space="preserve">, O. Chemické vlastnosti fullerenov. </w:t>
      </w:r>
      <w:r>
        <w:rPr>
          <w:i/>
          <w:iCs/>
        </w:rPr>
        <w:t>Chemické rozhľady</w:t>
      </w:r>
      <w:r>
        <w:rPr/>
        <w:t>, 3, (2002), s. 23-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meťová, J., Kolář, K., Tomeček,</w:t>
      </w:r>
      <w:r>
        <w:rPr/>
        <w:t xml:space="preserve"> O. Fullereny a výučba chémie. </w:t>
      </w:r>
      <w:r>
        <w:rPr>
          <w:i/>
          <w:iCs/>
        </w:rPr>
        <w:t>Biológia-Ekológia-Chémia</w:t>
      </w:r>
      <w:r>
        <w:rPr/>
        <w:t>, 7, (2002), s. 2 -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meťová, J., Kolář, K., Tomeček,</w:t>
      </w:r>
      <w:r>
        <w:rPr/>
        <w:t xml:space="preserve"> O. Chemické vlastnosti fullerenov. </w:t>
      </w:r>
      <w:r>
        <w:rPr>
          <w:i/>
          <w:iCs/>
        </w:rPr>
        <w:t>Acta Universitatis Matthiae Belli, Ser. Chem.</w:t>
      </w:r>
      <w:r>
        <w:rPr/>
        <w:t>, 5, (2001), s. 106-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olář, K., Myška, K., Tomeček,</w:t>
      </w:r>
      <w:r>
        <w:rPr/>
        <w:t xml:space="preserve"> O. Využití programu PS Spartan Pro pro znázorňování konformerů ve výuce chemie. </w:t>
      </w:r>
      <w:r>
        <w:rPr>
          <w:i/>
          <w:iCs/>
        </w:rPr>
        <w:t>Acta Universitatis Matthiae Belli, Ser. Chem.</w:t>
      </w:r>
      <w:r>
        <w:rPr/>
        <w:t>, 5, (2001), s. 73 - 74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caps/>
          <w:color w:val="000000"/>
        </w:rPr>
        <w:t>Biesemans, M.,  Martins, J.C., Willem, R., Lyčka, A., Holeček, J., Růžička, A.</w:t>
      </w:r>
      <w:r>
        <w:rPr/>
        <w:t xml:space="preserve"> </w:t>
      </w:r>
      <w:r>
        <w:rPr>
          <w:vertAlign w:val="superscript"/>
        </w:rPr>
        <w:t>1</w:t>
      </w:r>
      <w:r>
        <w:rPr/>
        <w:t>H -</w:t>
      </w:r>
      <w:r>
        <w:rPr>
          <w:vertAlign w:val="superscript"/>
        </w:rPr>
        <w:t>117</w:t>
      </w:r>
      <w:r>
        <w:rPr/>
        <w:t>Sn</w:t>
      </w:r>
      <w:r>
        <w:rPr>
          <w:position w:val="6"/>
        </w:rPr>
        <w:t xml:space="preserve"> </w:t>
      </w:r>
      <w:r>
        <w:rPr/>
        <w:t xml:space="preserve">J-HMBC spectroscopy as a tool for the determination of long range </w:t>
      </w:r>
      <w:r>
        <w:rPr>
          <w:vertAlign w:val="superscript"/>
        </w:rPr>
        <w:t>n</w:t>
      </w:r>
      <w:r>
        <w:rPr/>
        <w:t>J(1H-</w:t>
      </w:r>
      <w:r>
        <w:rPr>
          <w:vertAlign w:val="superscript"/>
        </w:rPr>
        <w:t>117</w:t>
      </w:r>
      <w:r>
        <w:rPr/>
        <w:t xml:space="preserve">Sn) coupling constants in the investigation of the intramolecular Sn-N donor-acceptor interaction in [2-(N,N-dimethylaminomethyl)phenyl]stannanes. </w:t>
      </w:r>
      <w:r>
        <w:rPr>
          <w:i/>
          <w:iCs/>
        </w:rPr>
        <w:t>Magn. Reson. Chem</w:t>
      </w:r>
      <w:r>
        <w:rPr/>
        <w:t>.</w:t>
      </w:r>
      <w:r>
        <w:rPr>
          <w:b/>
        </w:rPr>
        <w:t xml:space="preserve"> 40</w:t>
      </w:r>
      <w:r>
        <w:rPr/>
        <w:t>, 65 (2002)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caps/>
          <w:color w:val="000000"/>
        </w:rPr>
        <w:t xml:space="preserve">Marek R., Lyčka A. </w:t>
      </w:r>
      <w:r>
        <w:rPr>
          <w:vertAlign w:val="superscript"/>
        </w:rPr>
        <w:t>15</w:t>
      </w:r>
      <w:r>
        <w:rPr/>
        <w:t xml:space="preserve">N NMR spectroscopy in structural analysis. </w:t>
      </w:r>
      <w:r>
        <w:rPr>
          <w:i/>
          <w:iCs/>
        </w:rPr>
        <w:t>Cur. Org. Chem</w:t>
      </w:r>
      <w:r>
        <w:rPr/>
        <w:t xml:space="preserve">.  </w:t>
      </w:r>
      <w:r>
        <w:rPr>
          <w:b/>
        </w:rPr>
        <w:t>7</w:t>
      </w:r>
      <w:r>
        <w:rPr/>
        <w:t>, 35 (2002)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T</w:t>
      </w:r>
      <w:r>
        <w:rPr>
          <w:caps/>
          <w:color w:val="000000"/>
        </w:rPr>
        <w:t xml:space="preserve">ušek-Božič, Lj., Lyčka, A. </w:t>
      </w:r>
      <w:r>
        <w:rPr>
          <w:vertAlign w:val="superscript"/>
        </w:rPr>
        <w:t>1</w:t>
      </w:r>
      <w:r>
        <w:rPr/>
        <w:t xml:space="preserve">H, </w:t>
      </w:r>
      <w:r>
        <w:rPr>
          <w:vertAlign w:val="superscript"/>
        </w:rPr>
        <w:t>13</w:t>
      </w:r>
      <w:r>
        <w:rPr/>
        <w:t xml:space="preserve">C and  </w:t>
      </w:r>
      <w:r>
        <w:rPr>
          <w:vertAlign w:val="superscript"/>
        </w:rPr>
        <w:t>31</w:t>
      </w:r>
      <w:r>
        <w:rPr/>
        <w:t>P NMR spectral analysis of monoalkyl (</w:t>
      </w:r>
      <w:r>
        <w:rPr>
          <w:rFonts w:cs="Symbol" w:ascii="Symbol" w:hAnsi="Symbol"/>
        </w:rPr>
        <w:t></w:t>
      </w:r>
      <w:r>
        <w:rPr/>
        <w:t xml:space="preserve">-anilinobenzyl)phoshonates and their dipalladium(II) metallocyclic complexes. </w:t>
      </w:r>
      <w:r>
        <w:rPr>
          <w:i/>
          <w:iCs/>
        </w:rPr>
        <w:t>Magn. Reson. Chem</w:t>
      </w:r>
      <w:r>
        <w:rPr/>
        <w:t>.</w:t>
      </w:r>
      <w:r>
        <w:rPr>
          <w:b/>
        </w:rPr>
        <w:t xml:space="preserve"> 40</w:t>
      </w:r>
      <w:r>
        <w:rPr/>
        <w:t>, 175  (2002)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caps/>
          <w:color w:val="000000"/>
        </w:rPr>
      </w:pPr>
      <w:r>
        <w:rPr>
          <w:caps/>
          <w:color w:val="000000"/>
        </w:rPr>
        <w:t xml:space="preserve">Lyčka, A., Holeček, J. </w:t>
      </w:r>
      <w:r>
        <w:rPr>
          <w:vertAlign w:val="superscript"/>
        </w:rPr>
        <w:t>17</w:t>
      </w:r>
      <w:r>
        <w:rPr/>
        <w:t xml:space="preserve">O NMR spectra of some organotin(IV) acetates. </w:t>
      </w:r>
      <w:r>
        <w:rPr>
          <w:i/>
          <w:iCs/>
        </w:rPr>
        <w:t>Magn. Reson. Chem</w:t>
      </w:r>
      <w:r>
        <w:rPr/>
        <w:t>.</w:t>
      </w:r>
      <w:r>
        <w:rPr>
          <w:b/>
        </w:rPr>
        <w:t xml:space="preserve"> 40</w:t>
      </w:r>
      <w:r>
        <w:rPr/>
        <w:t>, 289 (2002)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caps/>
          <w:color w:val="000000"/>
        </w:rPr>
        <w:t xml:space="preserve">Almonasy, N.,  Nepraš, M., Burgert, L., Lyčka, A. </w:t>
      </w:r>
      <w:r>
        <w:rPr/>
        <w:t xml:space="preserve">Synthesis, visible absorption spectra and application properties of disperse dyes derived from 1-indanylindenemalonit- rile. </w:t>
      </w:r>
      <w:r>
        <w:rPr>
          <w:i/>
          <w:iCs/>
        </w:rPr>
        <w:t>Dyes and Pigments</w:t>
      </w:r>
      <w:r>
        <w:rPr>
          <w:b/>
        </w:rPr>
        <w:t xml:space="preserve"> 53</w:t>
      </w:r>
      <w:r>
        <w:rPr/>
        <w:t>, 21 (2002)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caps/>
          <w:color w:val="000000"/>
        </w:rPr>
        <w:t xml:space="preserve">Bílková, Z., Slováková, M., Lyčka, A., Horák, D., Lenfeld, J., Turková, J., Churáček, J. </w:t>
      </w:r>
      <w:r>
        <w:rPr>
          <w:lang w:val="en-GB"/>
        </w:rPr>
        <w:t xml:space="preserve">Oriented immobilization of galactose oxidase to bead and magnetic bead cellulose and poly(HEMA-co-EDMA) and magnetic poly(HEMA-co-EDMA) microspheres. J. Chromatogr. B </w:t>
      </w:r>
      <w:r>
        <w:rPr>
          <w:b/>
          <w:lang w:val="en-GB"/>
        </w:rPr>
        <w:t>770</w:t>
      </w:r>
      <w:r>
        <w:rPr>
          <w:lang w:val="en-GB"/>
        </w:rPr>
        <w:t>, 25 (2002)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caps/>
          <w:color w:val="000000"/>
        </w:rPr>
      </w:pPr>
      <w:r>
        <w:rPr>
          <w:caps/>
          <w:color w:val="000000"/>
        </w:rPr>
        <w:t xml:space="preserve">Šimůnek, P., Lyčka, A.,  Macháček, V. </w:t>
      </w:r>
      <w:r>
        <w:rPr/>
        <w:t xml:space="preserve">Synthesis, </w:t>
      </w:r>
      <w:r>
        <w:rPr>
          <w:vertAlign w:val="superscript"/>
        </w:rPr>
        <w:t>1</w:t>
      </w:r>
      <w:r>
        <w:rPr/>
        <w:t xml:space="preserve">H, </w:t>
      </w:r>
      <w:r>
        <w:rPr>
          <w:vertAlign w:val="superscript"/>
        </w:rPr>
        <w:t>13</w:t>
      </w:r>
      <w:r>
        <w:rPr/>
        <w:t xml:space="preserve">C and </w:t>
      </w:r>
      <w:r>
        <w:rPr>
          <w:vertAlign w:val="superscript"/>
        </w:rPr>
        <w:t>15</w:t>
      </w:r>
      <w:r>
        <w:rPr/>
        <w:t xml:space="preserve">N NMR study of azo coupling products from enaminones. Eur. J. </w:t>
      </w:r>
      <w:r>
        <w:rPr>
          <w:i/>
          <w:iCs/>
        </w:rPr>
        <w:t>Org. Chem</w:t>
      </w:r>
      <w:r>
        <w:rPr/>
        <w:t xml:space="preserve">.  </w:t>
      </w:r>
      <w:r>
        <w:rPr>
          <w:b/>
        </w:rPr>
        <w:t>2002</w:t>
      </w:r>
      <w:r>
        <w:rPr/>
        <w:t>, 2764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caps/>
          <w:color w:val="000000"/>
        </w:rPr>
      </w:pPr>
      <w:r>
        <w:rPr>
          <w:caps/>
          <w:color w:val="000000"/>
        </w:rPr>
        <w:t xml:space="preserve">Gilli, P., Bertolasi, V., Pretto, L., Lyčka, A., Gilli G. </w:t>
      </w:r>
      <w:r>
        <w:rPr/>
        <w:t xml:space="preserve">The nature of solid-state N-H…O/O-H…N tautomeric competition in resonant systems. Intramolecular proton transfer in low-barrier hydrogen bonds formed by the …O=C-C=N-NH…   </w:t>
      </w:r>
      <w:r>
        <w:rPr>
          <w:rFonts w:eastAsia="Symbol" w:cs="Symbol" w:ascii="Symbol" w:hAnsi="Symbol"/>
        </w:rPr>
        <w:t></w:t>
      </w:r>
      <w:r>
        <w:rPr/>
        <w:t xml:space="preserve">…HO-C=C-N=N…   ketohydrazone-azoenol systém. A variable-temperature X-ray crystallographic and DFT computational study. </w:t>
      </w:r>
      <w:r>
        <w:rPr>
          <w:i/>
          <w:iCs/>
        </w:rPr>
        <w:t>J. Am. Chem. Soc</w:t>
      </w:r>
      <w:r>
        <w:rPr/>
        <w:t xml:space="preserve">.  </w:t>
      </w:r>
      <w:r>
        <w:rPr>
          <w:b/>
        </w:rPr>
        <w:t>2002</w:t>
      </w:r>
      <w:r>
        <w:rPr/>
        <w:t xml:space="preserve">, </w:t>
      </w:r>
      <w:r>
        <w:rPr>
          <w:i/>
          <w:iCs/>
        </w:rPr>
        <w:t>124</w:t>
      </w:r>
      <w:r>
        <w:rPr/>
        <w:t>, 13554-13567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caps/>
          <w:color w:val="000000"/>
        </w:rPr>
      </w:pPr>
      <w:r>
        <w:rPr>
          <w:caps/>
          <w:color w:val="000000"/>
        </w:rPr>
        <w:t xml:space="preserve">Popkov, A., Gee, A., Nádvorník, M., Lyčka, A. </w:t>
      </w:r>
      <w:r>
        <w:rPr>
          <w:lang w:val="en-GB"/>
        </w:rPr>
        <w:t xml:space="preserve">Chiral nucleophilic glycine and alanine synthons: nickel(II) </w:t>
      </w:r>
      <w:r>
        <w:rPr/>
        <w:t>complexes of Schiff bases of (</w:t>
      </w:r>
      <w:r>
        <w:rPr>
          <w:i/>
        </w:rPr>
        <w:t>S</w:t>
      </w:r>
      <w:r>
        <w:rPr/>
        <w:t>)-</w:t>
      </w:r>
      <w:r>
        <w:rPr>
          <w:i/>
        </w:rPr>
        <w:t>N</w:t>
      </w:r>
      <w:r>
        <w:rPr/>
        <w:t xml:space="preserve">-(2,4,6-trimethylbenzyl) proline (2-benzoylphenyl)amide and glycine or alanine. Trans. Met. Chem. </w:t>
      </w:r>
      <w:r>
        <w:rPr>
          <w:b/>
          <w:bCs/>
          <w:i/>
          <w:iCs/>
        </w:rPr>
        <w:t>2002</w:t>
      </w:r>
      <w:r>
        <w:rPr>
          <w:i/>
          <w:iCs/>
        </w:rPr>
        <w:t>, 27, 884-887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color w:val="000000"/>
        </w:rPr>
        <w:t xml:space="preserve">Stýskala, J., Lyčka, A., Slouka, J. </w:t>
      </w:r>
      <w:r>
        <w:rPr/>
        <w:t xml:space="preserve">Synthesis of some [1,2,4]triazino[5,6-b]quinoline derivatives. </w:t>
      </w:r>
      <w:r>
        <w:rPr>
          <w:i/>
          <w:iCs/>
        </w:rPr>
        <w:t>J. Heterocyclic Chem</w:t>
      </w:r>
      <w:r>
        <w:rPr/>
        <w:t xml:space="preserve">. </w:t>
      </w:r>
      <w:r>
        <w:rPr>
          <w:b/>
        </w:rPr>
        <w:t>2002</w:t>
      </w:r>
      <w:r>
        <w:rPr/>
        <w:t xml:space="preserve">, </w:t>
      </w:r>
      <w:r>
        <w:rPr>
          <w:i/>
          <w:iCs/>
        </w:rPr>
        <w:t>39</w:t>
      </w:r>
      <w:r>
        <w:rPr/>
        <w:t>,  1305-1308.</w:t>
      </w:r>
    </w:p>
    <w:p>
      <w:pPr>
        <w:pStyle w:val="Znaka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  <w:color w:val="000000"/>
        </w:rPr>
        <w:t xml:space="preserve">Hyšpler, R., Tichá, A., Indrová, M., Zadák, Z., Hyšplerová, L., Gasparič, J., Churáček, J. </w:t>
      </w:r>
      <w:r>
        <w:rPr/>
        <w:t xml:space="preserve">A simple optimized method for the determination of sulphide in whole blood by GC/MS as a marker of bowel fermentation processes. </w:t>
      </w:r>
      <w:r>
        <w:rPr>
          <w:i/>
          <w:iCs/>
        </w:rPr>
        <w:t>J. Chrom. B</w:t>
      </w:r>
      <w:r>
        <w:rPr/>
        <w:t xml:space="preserve"> 2002 770 (2) 255-259.</w:t>
      </w:r>
    </w:p>
    <w:p>
      <w:pPr>
        <w:pStyle w:val="Znaka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studie v celostátních časopis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</w:rPr>
        <w:t>Jelínková, E., Bílek,</w:t>
      </w:r>
      <w:r>
        <w:rPr/>
        <w:t xml:space="preserve"> M. Atomové jádro jako téma integrované výuky přírodních věd na gymnáziu. </w:t>
      </w:r>
      <w:r>
        <w:rPr>
          <w:i/>
          <w:iCs/>
        </w:rPr>
        <w:t>Chem. Listy</w:t>
      </w:r>
      <w:r>
        <w:rPr/>
        <w:t xml:space="preserve">, </w:t>
      </w:r>
      <w:r>
        <w:rPr>
          <w:i/>
        </w:rPr>
        <w:t>96</w:t>
      </w:r>
      <w:r>
        <w:rPr/>
        <w:t>, (2002), s. 455. (ISSN 0009-277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</w:rPr>
        <w:t>Bílek,</w:t>
      </w:r>
      <w:r>
        <w:rPr/>
        <w:t xml:space="preserve"> M. Učitelství chemie v kontextu akreditace učitelských studijních programů na pedagogických fakultách. </w:t>
      </w:r>
      <w:r>
        <w:rPr>
          <w:i/>
          <w:iCs/>
        </w:rPr>
        <w:t>Chem. Listy,</w:t>
      </w:r>
      <w:r>
        <w:rPr/>
        <w:t xml:space="preserve"> </w:t>
      </w:r>
      <w:r>
        <w:rPr>
          <w:i/>
        </w:rPr>
        <w:t>96</w:t>
      </w:r>
      <w:r>
        <w:rPr/>
        <w:t>, (2002), ss. 716 – 720. (ISSN 0009-277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olář, K., Myška, K., Heinzelová, S., Horáčková</w:t>
      </w:r>
      <w:r>
        <w:rPr/>
        <w:t xml:space="preserve">, Z. Jednoduchý model působení kyseliny dusité na DNA. </w:t>
      </w:r>
      <w:r>
        <w:rPr>
          <w:i/>
          <w:iCs/>
        </w:rPr>
        <w:t>Chem. Listy</w:t>
      </w:r>
      <w:r>
        <w:rPr/>
        <w:t>, 96, (2002), s. 450. (ISSN 0009-277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Myška, K., Kolář, K., Tomeček</w:t>
      </w:r>
      <w:r>
        <w:rPr/>
        <w:t xml:space="preserve">, O. Demonstrace substitučního efektu pomocí počítačových modelů. </w:t>
      </w:r>
      <w:r>
        <w:rPr>
          <w:i/>
          <w:iCs/>
        </w:rPr>
        <w:t>Chem. Listy</w:t>
      </w:r>
      <w:r>
        <w:rPr/>
        <w:t>, 96, (2002), s. 456 - 457. (ISSN 0009-277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Bílková, M., Frumarová, B., Frumar, M., Vlček, M.</w:t>
      </w:r>
      <w:r>
        <w:rPr/>
        <w:t xml:space="preserve"> </w:t>
      </w:r>
      <w:r>
        <w:rPr>
          <w:i/>
          <w:iCs/>
        </w:rPr>
        <w:t>Chalkogenidová skla systému Ge-In-S</w:t>
      </w:r>
      <w:r>
        <w:rPr/>
        <w:t xml:space="preserve">. </w:t>
      </w:r>
      <w:r>
        <w:rPr>
          <w:i/>
          <w:iCs/>
        </w:rPr>
        <w:t>Chem. listy,</w:t>
      </w:r>
      <w:r>
        <w:rPr/>
        <w:t xml:space="preserve"> 96, (2002), s. 4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RYŠAVÁ, j., MÁŠOVÁ, J., DYR, J.E., SUTTNAR,J., SALAJ, P., DOSTÁLEK, J., MYŠKA, K., PECKA, M. Vliv oxidované celulózy na tvorbu fibrinu a krevní destičky. </w:t>
      </w:r>
      <w:r>
        <w:rPr>
          <w:i/>
          <w:iCs/>
        </w:rPr>
        <w:t>Čas. Lékařů českých</w:t>
      </w:r>
      <w:r>
        <w:rPr/>
        <w:t xml:space="preserve">, 141, (2002), s. 50 – 53.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ie v zahraničních sbornících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 M., Slabý, A., Cyrus</w:t>
      </w:r>
      <w:r>
        <w:rPr>
          <w:i w:val="false"/>
          <w:iCs/>
        </w:rPr>
        <w:t xml:space="preserve">, P. Learning from Graphical Presentation in Science and Technical Education. In </w:t>
      </w:r>
      <w:r>
        <w:rPr>
          <w:i w:val="false"/>
          <w:iCs/>
          <w:caps/>
        </w:rPr>
        <w:t>Litvinenko, V., Melezinek, A., Prichodko, V.</w:t>
      </w:r>
      <w:r>
        <w:rPr>
          <w:i w:val="false"/>
          <w:iCs/>
        </w:rPr>
        <w:t xml:space="preserve"> (Hrsg.) </w:t>
      </w:r>
      <w:r>
        <w:rPr/>
        <w:t>Ingenieur des 21. Jahrhunderts: Referate des 21. Internationalen Symposiums „Ingenieur des 21. Jahrhunderts“, Band 2</w:t>
      </w:r>
      <w:r>
        <w:rPr>
          <w:i w:val="false"/>
          <w:iCs/>
        </w:rPr>
        <w:t>. Sankt-Petersbug : Das Sankt-Petersbuger staatliche Bergbauinstitut (Technische Universität), 2002 (Bd. 47), p. 487 – 491. (ISSN 0724-88-73, ISBN 5-94211-073-5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Slabý, A., Bílek, M., Cyrus, P</w:t>
      </w:r>
      <w:r>
        <w:rPr>
          <w:i w:val="false"/>
          <w:iCs/>
        </w:rPr>
        <w:t xml:space="preserve">. Graphical Literacy as Part of Functional Literacy. In </w:t>
      </w:r>
      <w:r>
        <w:rPr>
          <w:i w:val="false"/>
          <w:iCs/>
          <w:caps/>
        </w:rPr>
        <w:t>Litvinenko, V., Melezinek, A., Prichodko, V.</w:t>
      </w:r>
      <w:r>
        <w:rPr>
          <w:i w:val="false"/>
          <w:iCs/>
        </w:rPr>
        <w:t xml:space="preserve"> (Hrsg.) </w:t>
      </w:r>
      <w:r>
        <w:rPr/>
        <w:t>Ingenieur des 21. Jahrhunderts: Referate des 21. Internationalen Symposiums „Ingenieur des 21. Jahrhunderts“, Band 2</w:t>
      </w:r>
      <w:r>
        <w:rPr>
          <w:i w:val="false"/>
          <w:iCs/>
        </w:rPr>
        <w:t xml:space="preserve">. Sankt-Petersbug : Das Sankt-Petersbuger staatliche Bergbauinstitut (Technische Universität), 2002 (Bd. 47), p. 543 – 546. (ISSN 0724-88-73, ISBN 5-94211-073-5)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 xml:space="preserve">Bílek, M., Slabý, A., Cyrus, </w:t>
      </w:r>
      <w:r>
        <w:rPr>
          <w:i w:val="false"/>
          <w:iCs/>
        </w:rPr>
        <w:t xml:space="preserve">P. Towards Web Portal for Support of Science and Technical Education in the Czech Republic. In </w:t>
      </w:r>
      <w:r>
        <w:rPr/>
        <w:t>4th International Conference on New Educational Environment – Proceedings</w:t>
      </w:r>
      <w:r>
        <w:rPr>
          <w:i w:val="false"/>
          <w:iCs/>
        </w:rPr>
        <w:t>.  Bern, Lugano : Net4Net, 2002, s. P/4. (ISBN 3-0345-0031-9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 M., Slabý, A., Kričfaluši, D.</w:t>
      </w:r>
      <w:r>
        <w:rPr>
          <w:i w:val="false"/>
          <w:iCs/>
        </w:rPr>
        <w:t xml:space="preserve"> Internet and Support of Chemistry Education in the Czech Republic. In </w:t>
      </w:r>
      <w:r>
        <w:rPr>
          <w:i w:val="false"/>
          <w:iCs/>
          <w:caps/>
        </w:rPr>
        <w:t>Pak.</w:t>
      </w:r>
      <w:r>
        <w:rPr>
          <w:i w:val="false"/>
          <w:iCs/>
        </w:rPr>
        <w:t xml:space="preserve">, M. S. (ed.) </w:t>
      </w:r>
      <w:r>
        <w:rPr/>
        <w:t>Aktualnyje problemy modernizacii chimiko-pedagogičeskovo  i chimičeskovo obrazovanija</w:t>
      </w:r>
      <w:r>
        <w:rPr>
          <w:i w:val="false"/>
          <w:iCs/>
        </w:rPr>
        <w:t>. Materialy 49-oj Vsjerosijskoj naučno-praktičeskoj konferencii chimikov – pedagogov s meždunarodnym učastiem. S.–Peterburg : Izdatelstvo RGPU im. A. I. Gercena, 2002,  s. 19 - 23. (ISBN 5-8064-0560-5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Kybernetické aspekty vizualizace v přírodovědném vzdělávání. In </w:t>
      </w:r>
      <w:r>
        <w:rPr>
          <w:i w:val="false"/>
          <w:iCs/>
          <w:caps/>
        </w:rPr>
        <w:t xml:space="preserve">Poláková, </w:t>
      </w:r>
      <w:r>
        <w:rPr>
          <w:i w:val="false"/>
          <w:iCs/>
        </w:rPr>
        <w:t xml:space="preserve">E. (ed.) </w:t>
      </w:r>
      <w:r>
        <w:rPr/>
        <w:t>Kybernetika v teórii a praxi/Kibernetiko en la teorio kaj praktiko/Die Kybernetik in die Theorie und Praxis</w:t>
      </w:r>
      <w:r>
        <w:rPr>
          <w:i w:val="false"/>
          <w:iCs/>
        </w:rPr>
        <w:t>, Zborník 7. Medzinárodného kongresu TAKIS. Nitra : UKF, 2002, s. 123 – 128. (ISBN 80-8050-522-5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O integracji nauczania przedmiotów przyrodniczych. In </w:t>
      </w:r>
      <w:r>
        <w:rPr/>
        <w:t>Prace naukowe WSP w Częstochowe, Seria: Chemia i ochrona środowiska 2002 z. VI</w:t>
      </w:r>
      <w:r>
        <w:rPr>
          <w:i w:val="false"/>
          <w:iCs/>
        </w:rPr>
        <w:t xml:space="preserve">., Częstochowa : WSP,  2002, s. 87 - 92. 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</w:t>
      </w:r>
      <w:r>
        <w:rPr>
          <w:i w:val="false"/>
          <w:iCs/>
        </w:rPr>
        <w:t xml:space="preserve">, M. Problémová metoda výuky a počítačem podporovaný školní chemický experiment. In </w:t>
      </w:r>
      <w:r>
        <w:rPr>
          <w:i w:val="false"/>
          <w:iCs/>
          <w:caps/>
        </w:rPr>
        <w:t>Zelenický</w:t>
      </w:r>
      <w:r>
        <w:rPr>
          <w:i w:val="false"/>
          <w:iCs/>
        </w:rPr>
        <w:t xml:space="preserve">, L. (ed.) </w:t>
      </w:r>
      <w:r>
        <w:rPr/>
        <w:t>Formovanie prírodovedných poznávacích metód, Acta didactica 5, Edícia Prírodovedec</w:t>
      </w:r>
      <w:r>
        <w:rPr>
          <w:i w:val="false"/>
          <w:iCs/>
        </w:rPr>
        <w:t xml:space="preserve"> č. 94,  Nitra : FPV UKF, 2002, s. 35 - 42. (ISBN 80-8050-524-1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Integracja nauczania przedmiotów przyrodniczych. In </w:t>
      </w:r>
      <w:r>
        <w:rPr>
          <w:i w:val="false"/>
          <w:iCs/>
          <w:caps/>
        </w:rPr>
        <w:t>Kazubski, A</w:t>
      </w:r>
      <w:r>
        <w:rPr>
          <w:i w:val="false"/>
          <w:iCs/>
        </w:rPr>
        <w:t xml:space="preserve">. </w:t>
      </w:r>
      <w:r>
        <w:rPr/>
        <w:t>Interdyscyplinarne nauczanie przedmiotów przyrodniczych</w:t>
      </w:r>
      <w:r>
        <w:rPr>
          <w:i w:val="false"/>
          <w:iCs/>
        </w:rPr>
        <w:t>. Toruń : Uniwersytet Mikolaja Kopernika, 2002, s. 15 – 17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Rychtera, J., Bílek, M., Ulrichová,</w:t>
      </w:r>
      <w:r>
        <w:rPr>
          <w:i w:val="false"/>
          <w:iCs/>
        </w:rPr>
        <w:t xml:space="preserve"> M. Analýza vybraných hodin pedagogické praxe z pohledu mezipředmětových vztahů. In </w:t>
      </w:r>
      <w:r>
        <w:rPr>
          <w:i w:val="false"/>
          <w:iCs/>
          <w:caps/>
        </w:rPr>
        <w:t>Kazubski, A</w:t>
      </w:r>
      <w:r>
        <w:rPr>
          <w:i w:val="false"/>
          <w:iCs/>
        </w:rPr>
        <w:t xml:space="preserve">. </w:t>
      </w:r>
      <w:r>
        <w:rPr/>
        <w:t>Interdyscyplinarne nauczanie przedmiotów przyrodniczych</w:t>
      </w:r>
      <w:r>
        <w:rPr>
          <w:i w:val="false"/>
          <w:iCs/>
        </w:rPr>
        <w:t>. Toruń : Uniwersytet Mikolaja Kopernika, 2002, s. 126 – 128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Slabý, A., Hynek, J., Bílek, M</w:t>
      </w:r>
      <w:r>
        <w:rPr>
          <w:i w:val="false"/>
          <w:iCs/>
        </w:rPr>
        <w:t xml:space="preserve">.  Teaching by Means of  Graphical Information. Learning 02. In </w:t>
      </w:r>
      <w:r>
        <w:rPr/>
        <w:t>Advances in Multimedia, Communications, Information processing and education</w:t>
      </w:r>
      <w:r>
        <w:rPr>
          <w:i w:val="false"/>
          <w:iCs/>
        </w:rPr>
        <w:t xml:space="preserve"> – CD-ROM, October 23. - 25. 2002, Madrid : Leganes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 xml:space="preserve">HYŠPLEROVÁ, L., Tichá, A., Hyšpler, R., Kolář, K., Gasparič, J., Churáček, </w:t>
      </w:r>
      <w:r>
        <w:rPr>
          <w:i w:val="false"/>
          <w:iCs/>
        </w:rPr>
        <w:t xml:space="preserve">J. Possibilities of the use of  Micro/Fid I/S fy Perkin-Elmer in methane determination  in ambient and expired gas. In Diskusní fórum POLLUTEC 2001. 4. – 9. 2001.                       </w:t>
      </w:r>
    </w:p>
    <w:p>
      <w:pPr>
        <w:pStyle w:val="Normal"/>
        <w:ind w:right="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ie v celostátních sborníc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 xml:space="preserve">Bílek, </w:t>
      </w:r>
      <w:r>
        <w:rPr>
          <w:i w:val="false"/>
          <w:iCs/>
        </w:rPr>
        <w:t xml:space="preserve">M. Učitelství chemie v kontextu akreditace učitelských studijních programů na pedagogických fakultách. In </w:t>
      </w:r>
      <w:r>
        <w:rPr/>
        <w:t>Profil učitele chemie I</w:t>
      </w:r>
      <w:r>
        <w:rPr>
          <w:i w:val="false"/>
          <w:iCs/>
        </w:rPr>
        <w:t>. Sborník plenárních přenášek XI. Mezinárodní konference o výuce chemie. Hradec Králové : Gaudeamus, 2002, s. 31 – 38. ISBN 80-7041-856-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latská, V., Bílek</w:t>
      </w:r>
      <w:r>
        <w:rPr>
          <w:i w:val="false"/>
          <w:iCs/>
        </w:rPr>
        <w:t xml:space="preserve">, M. Acidobazické titrace na WWW pro podporu výuky chemie na SŠ. In </w:t>
      </w:r>
      <w:r>
        <w:rPr/>
        <w:t>Profil učitele chemie II</w:t>
      </w:r>
      <w:r>
        <w:rPr>
          <w:i w:val="false"/>
          <w:iCs/>
        </w:rPr>
        <w:t>. Sborník příspěvků z jednání v sekcích. XI. Mezinárodní konference o výuce chemie. Hradec Králové : Gaudeamus, 2002, s. 163 – 168. ISBN 80-7041-868-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 M., Kričfaluši, D., Budweiserová, K., Danielová</w:t>
      </w:r>
      <w:r>
        <w:rPr>
          <w:i w:val="false"/>
          <w:iCs/>
        </w:rPr>
        <w:t xml:space="preserve">, M. Digitální váhy a počítač ve výuce chemie. In </w:t>
      </w:r>
      <w:r>
        <w:rPr/>
        <w:t>Profil učitele chemie II</w:t>
      </w:r>
      <w:r>
        <w:rPr>
          <w:i w:val="false"/>
          <w:iCs/>
        </w:rPr>
        <w:t>. Sborník příspěvků z jednání v sekcích. XI. Mezinárodní konference o výuce chemie. Hradec Králové : Gaudeamus, 2002, s. 206 – 209. ISBN 80-7041-868-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 xml:space="preserve">Hruška, L., Bílek, </w:t>
      </w:r>
      <w:r>
        <w:rPr>
          <w:i w:val="false"/>
          <w:iCs/>
        </w:rPr>
        <w:t xml:space="preserve">M. Barvy – návrh tématu pro integrovanou výuku přírodních věd na ZŠ. In: </w:t>
      </w:r>
      <w:r>
        <w:rPr/>
        <w:t>Profil učitele chemie II</w:t>
      </w:r>
      <w:r>
        <w:rPr>
          <w:i w:val="false"/>
          <w:iCs/>
        </w:rPr>
        <w:t>. Sborník příspěvků z jednání v sekcích. XI. Mezinárodní konference o výuce chemie. Hradec Králové : Gaudeamus,  2002, s. 257 – 260. ISBN 80-7041-868-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 M., Pavlíková</w:t>
      </w:r>
      <w:r>
        <w:rPr>
          <w:i w:val="false"/>
          <w:iCs/>
        </w:rPr>
        <w:t xml:space="preserve">, A. Hodnocení didaktického software. In </w:t>
      </w:r>
      <w:r>
        <w:rPr/>
        <w:t>XX. Mezinárodní kolokvium o řízení osvojovacího procesu – sborník příspěvků</w:t>
      </w:r>
      <w:r>
        <w:rPr>
          <w:i w:val="false"/>
          <w:iCs/>
        </w:rPr>
        <w:t>, I. část. Vyškov : Š-PV, 2002, s. 39 – 42. ISBN 80-7231-090-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Mezinárodní konference o výuce chemie v Hradci Králové – tradice, současnost a perspektivy. In </w:t>
      </w:r>
      <w:r>
        <w:rPr/>
        <w:t>Aktuální otázky výuky chemie XII</w:t>
      </w:r>
      <w:r>
        <w:rPr>
          <w:i w:val="false"/>
          <w:iCs/>
        </w:rPr>
        <w:t>. Hradec Králové : Gaudeamus, 2002, s. 29 – 33. ISBN 80-7041-437-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Bílek, M., Konířová, V., Hruška</w:t>
      </w:r>
      <w:r>
        <w:rPr>
          <w:i w:val="false"/>
          <w:iCs/>
        </w:rPr>
        <w:t xml:space="preserve">, L. Vliv neverbálních prvků didaktických testů z chemie na úspěšnost žáků ZŠ. In </w:t>
      </w:r>
      <w:r>
        <w:rPr/>
        <w:t>Aktuální otázky výuky chemie XII</w:t>
      </w:r>
      <w:r>
        <w:rPr>
          <w:i w:val="false"/>
          <w:iCs/>
        </w:rPr>
        <w:t>. Hradec Králové : Gaudeamus, 2002, s. 138 – 142. ISBN 80-7041-437-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Skoršepa, M., Bílek, M.</w:t>
      </w:r>
      <w:r>
        <w:rPr>
          <w:i w:val="false"/>
          <w:iCs/>
        </w:rPr>
        <w:t xml:space="preserve"> Zaujímavé sledovania s kyslíkovou sondou – počítačom podporovaný experiment. In </w:t>
      </w:r>
      <w:r>
        <w:rPr/>
        <w:t>Aktuální otázky výuky chemie XII</w:t>
      </w:r>
      <w:r>
        <w:rPr>
          <w:i w:val="false"/>
          <w:iCs/>
        </w:rPr>
        <w:t>. Hradec Králové : Gaudeamus, 2002, s. 243 – 247. ISBN 80-7041-437-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 xml:space="preserve">Bílek, M., Jelínková, </w:t>
      </w:r>
      <w:r>
        <w:rPr>
          <w:i w:val="false"/>
          <w:iCs/>
        </w:rPr>
        <w:t xml:space="preserve">E. Atomové jádro ve výuce přírodovědných předmětů na střední škole. In </w:t>
      </w:r>
      <w:r>
        <w:rPr/>
        <w:t>Aktuální otázky výuky chemie XII</w:t>
      </w:r>
      <w:r>
        <w:rPr>
          <w:i w:val="false"/>
          <w:iCs/>
        </w:rPr>
        <w:t xml:space="preserve">. Hradec Králové : Gaudeamus, 2002, s. 339 – 341. ISBN 80-7041-437-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Myška, K., Kolář,</w:t>
      </w:r>
      <w:r>
        <w:rPr/>
        <w:t xml:space="preserve"> K. Grafické modely molekul a jejich význam ve výuce chemie, In </w:t>
      </w:r>
      <w:r>
        <w:rPr>
          <w:i/>
          <w:iCs/>
        </w:rPr>
        <w:t>Kybernetické modely ve vzdělávání a mezilidské komunikaci</w:t>
      </w:r>
      <w:r>
        <w:rPr/>
        <w:t>. Sorník 8. pražské konference o kybernetické pedagogice s texty příspěvků na CD-rom. Hradec Králové : Gaudeamus, 2001, s. 362 - 3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olář,</w:t>
      </w:r>
      <w:r>
        <w:rPr/>
        <w:t xml:space="preserve"> K. Výuka chemických oborů ve vzdělávání budoucích učitelů, In </w:t>
      </w:r>
      <w:r>
        <w:rPr>
          <w:i/>
          <w:iCs/>
        </w:rPr>
        <w:t>Profil učitele chemie I</w:t>
      </w:r>
      <w:r>
        <w:rPr/>
        <w:t>. Sborník plenárních přednášek, XI. Mezinárodní konference o výuce chemie. Hradec Králové : Gaudeamus, 2002, s. 12 – 14. ISBN 80-7041-856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Myška, K., Vedlich, J., Kolář, K</w:t>
      </w:r>
      <w:r>
        <w:rPr/>
        <w:t xml:space="preserve">. Nové směry ve znázorňování chemických struktur na WWW stránkách. In </w:t>
      </w:r>
      <w:r>
        <w:rPr>
          <w:i/>
          <w:iCs/>
        </w:rPr>
        <w:t>Profil učitele chemie II</w:t>
      </w:r>
      <w:r>
        <w:rPr/>
        <w:t>. Sborník příspěvků z jednání v sekcích, XI. Mezinárodní konference o výuce chemie. Hradec Králové : Gaudeamus, 2002, s. 173 - 176. ISBN 80-7041-868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Myška, K., Kolář</w:t>
      </w:r>
      <w:r>
        <w:rPr/>
        <w:t xml:space="preserve">, K. Struktura a reaktivita organických sloučenin – počítačové modely. In </w:t>
      </w:r>
      <w:r>
        <w:rPr>
          <w:i/>
          <w:iCs/>
        </w:rPr>
        <w:t>Profil učitele chemie II.</w:t>
      </w:r>
      <w:r>
        <w:rPr/>
        <w:t xml:space="preserve"> Sborník příspěvků z jednání v sekcích, XI. Mezinárodní konference o výuce chemie. Hradec Králové : Gaudeamus, 2002, s. 192 -196. ISBN 80-7041-868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VATOŠ, T. a HOLÝ, I. Metodika přírodovědného experimentu v mikrovýstupové praxi. In </w:t>
      </w:r>
      <w:r>
        <w:rPr>
          <w:i/>
          <w:iCs/>
        </w:rPr>
        <w:t>Profil učitele chemie II.</w:t>
      </w:r>
      <w:r>
        <w:rPr/>
        <w:t xml:space="preserve"> Sborník příspěvků z jednání v sekcích, XI. Mezinárodní konference o výuce chemie. Hradec Králové : Gaudeamus, 2002, s. 138 -145. ISBN 80-7041-868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olář, K.</w:t>
      </w:r>
      <w:r>
        <w:rPr/>
        <w:t xml:space="preserve"> Společné mezinárodní semináře a konference o výuce chemie v Hradci Králové, In</w:t>
      </w:r>
      <w:r>
        <w:rPr>
          <w:i/>
          <w:iCs/>
        </w:rPr>
        <w:t xml:space="preserve"> Aktuální otázky výuky chemie XII.</w:t>
      </w:r>
      <w:r>
        <w:rPr/>
        <w:t xml:space="preserve"> Hradec Králové : Gaudeamus, 2002, s. 16-17. ISBN 80-7041-437-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Myška, K., Kolář, K., Tomeček,</w:t>
      </w:r>
      <w:r>
        <w:rPr/>
        <w:t xml:space="preserve"> O. Využití grafických modelů pro demonstraci vlivu heteroatomu na distribuci eletrostatických potenciálů, In </w:t>
      </w:r>
      <w:r>
        <w:rPr>
          <w:i/>
          <w:iCs/>
        </w:rPr>
        <w:t>Aktuální otázky výuky chemie XII.</w:t>
      </w:r>
      <w:r>
        <w:rPr/>
        <w:t xml:space="preserve"> Hradec Králové : Gaudeamus, 2002, s. 258 –2 59. ISBN 80-7041-437-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Kolář, K., Šmejkalová, J., Myška, K., Hyšplerová, L</w:t>
      </w:r>
      <w:r>
        <w:rPr/>
        <w:t xml:space="preserve">. Výukové modely toxického působení látek na živé organizmy, In </w:t>
      </w:r>
      <w:r>
        <w:rPr>
          <w:i/>
          <w:iCs/>
        </w:rPr>
        <w:t>Aktuální otázky výuky chemie XII.</w:t>
      </w:r>
      <w:r>
        <w:rPr/>
        <w:t xml:space="preserve"> Hradec Králové : Gaudeamus, 2002, s. 300 – 301. ISBN 80-7041-437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Rychtera,</w:t>
      </w:r>
      <w:r>
        <w:rPr/>
        <w:t xml:space="preserve"> J. Význam specifikace informací pro efektivní interpretaci chemického experimentu. In </w:t>
      </w:r>
      <w:r>
        <w:rPr>
          <w:i/>
          <w:iCs/>
        </w:rPr>
        <w:t>Pregraduální příprava a postgraduální vzdělávání učitelů chemie</w:t>
      </w:r>
      <w:r>
        <w:rPr/>
        <w:t>. Ostrava : PřF OU, 2001, s. 40, 258 s. ISBN 80-7042-817-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</w:rPr>
        <w:t xml:space="preserve">Rychtera, </w:t>
      </w:r>
      <w:r>
        <w:rPr/>
        <w:t xml:space="preserve">J. Požadavky „pedagogické praxe“ jako základ kvalifikačního standardu učitele chemie?  In </w:t>
      </w:r>
      <w:r>
        <w:rPr>
          <w:i/>
          <w:iCs/>
        </w:rPr>
        <w:t>Standard kvalifikace učitele chemie</w:t>
      </w:r>
      <w:r>
        <w:rPr/>
        <w:t>. Praha, 2001 (v rámci projektu I/247/2001), 46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Bílek, M., Rychtera, J</w:t>
      </w:r>
      <w:r>
        <w:rPr/>
        <w:t xml:space="preserve">. Charakteristika učitele chemie. In </w:t>
      </w:r>
      <w:r>
        <w:rPr>
          <w:i/>
          <w:iCs/>
        </w:rPr>
        <w:t>Příprava učitelů matematiky a přírodovědných předmětů</w:t>
      </w:r>
      <w:r>
        <w:rPr/>
        <w:t>. Hradec Králové : MAFY, 2001, s.51. ISBN  80-86148-52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aps/>
        </w:rPr>
        <w:t>Hellberg, J., Rychtera, J.</w:t>
      </w:r>
      <w:r>
        <w:rPr/>
        <w:t xml:space="preserve"> Fixace a aktualizace českého chemika Františka Walda v systému dějin české a světové chemie.  In </w:t>
      </w:r>
      <w:r>
        <w:rPr>
          <w:i/>
          <w:iCs/>
        </w:rPr>
        <w:t>Dějiny vědy a techniky 8</w:t>
      </w:r>
      <w:r>
        <w:rPr/>
        <w:t>. Praha : Národní technické muzeum, 2001, s. 137.  ISBN 80-7037-099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caps/>
        </w:rPr>
        <w:t>Rychtera, J., Ulrichová, M.</w:t>
      </w:r>
      <w:r>
        <w:rPr/>
        <w:t xml:space="preserve"> Komparace dovedností studentů učitelství při pedagogické praxi. In </w:t>
      </w:r>
      <w:r>
        <w:rPr>
          <w:i/>
          <w:iCs/>
        </w:rPr>
        <w:t>Výzkum školy a učitele</w:t>
      </w:r>
      <w:r>
        <w:rPr/>
        <w:t xml:space="preserve">; 10.výroční mezinárodní konference ČAPV; Sborník referátů [CD-ROM]. Praha : Univerzita Karlova, Pedagogická fakulta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</w:rPr>
        <w:t>Wágner, T., Kohoutek,T., Vlček, Mir., Vlček, Mil., Munzar, M., Frumar, M.</w:t>
      </w:r>
      <w:r>
        <w:rPr>
          <w:i/>
          <w:iCs/>
          <w:caps/>
        </w:rPr>
        <w:t xml:space="preserve"> </w:t>
      </w:r>
      <w:r>
        <w:rPr>
          <w:iCs/>
        </w:rPr>
        <w:t>Physico-chemical properties and structure of the  Agx(As</w:t>
      </w:r>
      <w:r>
        <w:rPr>
          <w:iCs/>
          <w:vertAlign w:val="subscript"/>
        </w:rPr>
        <w:t xml:space="preserve">0.3 </w:t>
      </w:r>
      <w:r>
        <w:rPr>
          <w:iCs/>
        </w:rPr>
        <w:t>S</w:t>
      </w:r>
      <w:r>
        <w:rPr>
          <w:iCs/>
          <w:vertAlign w:val="subscript"/>
        </w:rPr>
        <w:t>0.67</w:t>
      </w:r>
      <w:r>
        <w:rPr>
          <w:iCs/>
        </w:rPr>
        <w:t>)</w:t>
      </w:r>
      <w:r>
        <w:rPr>
          <w:iCs/>
          <w:vertAlign w:val="subscript"/>
        </w:rPr>
        <w:t>100-x</w:t>
      </w:r>
      <w:r>
        <w:rPr>
          <w:iCs/>
        </w:rPr>
        <w:t xml:space="preserve"> films prepared by spin-coating technique. In</w:t>
      </w:r>
      <w:r>
        <w:rPr>
          <w:i/>
          <w:iCs/>
          <w:caps/>
        </w:rPr>
        <w:t xml:space="preserve"> </w:t>
      </w:r>
      <w:r>
        <w:rPr>
          <w:i/>
          <w:iCs/>
        </w:rPr>
        <w:t>Proceedings XIIIth Int. Symp. on Non-Oxide Glasses and New Optical Glasses</w:t>
      </w:r>
      <w:r>
        <w:rPr/>
        <w:t>. Pardubice : University Pardubice, 2002, pp. 157-160. ISBN 80-7194-461-0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caps/>
        </w:rPr>
        <w:t xml:space="preserve">Bílková, M., Frumarová, B., Frumar, M., Vlček M. </w:t>
      </w:r>
      <w:r>
        <w:rPr/>
        <w:t>and</w:t>
      </w:r>
      <w:r>
        <w:rPr>
          <w:caps/>
        </w:rPr>
        <w:t xml:space="preserve"> Černošek, Z.</w:t>
      </w:r>
      <w:r>
        <w:rPr/>
        <w:t xml:space="preserve"> </w:t>
      </w:r>
      <w:r>
        <w:rPr>
          <w:iCs/>
        </w:rPr>
        <w:t>Synthesis and optical properties of Ge-In-S glasses doped by Pr</w:t>
      </w:r>
      <w:r>
        <w:rPr>
          <w:iCs/>
          <w:vertAlign w:val="superscript"/>
        </w:rPr>
        <w:t>3+</w:t>
      </w:r>
      <w:r>
        <w:rPr>
          <w:iCs/>
        </w:rPr>
        <w:t xml:space="preserve"> ions</w:t>
      </w:r>
      <w:r>
        <w:rPr>
          <w:i/>
        </w:rPr>
        <w:t>.</w:t>
      </w:r>
      <w:r>
        <w:rPr/>
        <w:t xml:space="preserve"> In </w:t>
      </w:r>
      <w:r>
        <w:rPr>
          <w:i/>
          <w:iCs/>
        </w:rPr>
        <w:t>Proceedings XIIIth Int. Symp. on Non-Oxide Glasses and New Optical Glasses</w:t>
      </w:r>
      <w:r>
        <w:rPr/>
        <w:t>, Vol. 2. Pardubice : University Pardubice, 2002, pp. 565-568. ISBN 80-7194-462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caps/>
        </w:rPr>
        <w:t>Frumarová, B., Bílková, M., Frumar, M., Repka,</w:t>
      </w:r>
      <w:r>
        <w:rPr/>
        <w:t xml:space="preserve"> V. and </w:t>
      </w:r>
      <w:r>
        <w:rPr>
          <w:caps/>
        </w:rPr>
        <w:t>Jedelský</w:t>
      </w:r>
      <w:r>
        <w:rPr/>
        <w:t xml:space="preserve">, J. </w:t>
      </w:r>
      <w:r>
        <w:rPr>
          <w:iCs/>
        </w:rPr>
        <w:t>Thin films of Sb</w:t>
      </w:r>
      <w:r>
        <w:rPr>
          <w:iCs/>
          <w:vertAlign w:val="subscript"/>
        </w:rPr>
        <w:t>2</w:t>
      </w:r>
      <w:r>
        <w:rPr>
          <w:iCs/>
        </w:rPr>
        <w:t>S</w:t>
      </w:r>
      <w:r>
        <w:rPr>
          <w:iCs/>
          <w:vertAlign w:val="subscript"/>
        </w:rPr>
        <w:t>3</w:t>
      </w:r>
      <w:r>
        <w:rPr>
          <w:iCs/>
        </w:rPr>
        <w:t xml:space="preserve"> doped by Sm</w:t>
      </w:r>
      <w:r>
        <w:rPr>
          <w:iCs/>
          <w:vertAlign w:val="superscript"/>
        </w:rPr>
        <w:t>3+</w:t>
      </w:r>
      <w:r>
        <w:rPr>
          <w:iCs/>
        </w:rPr>
        <w:t xml:space="preserve"> ions</w:t>
      </w:r>
      <w:r>
        <w:rPr>
          <w:i/>
        </w:rPr>
        <w:t>.</w:t>
      </w:r>
      <w:r>
        <w:rPr/>
        <w:t xml:space="preserve"> In </w:t>
      </w:r>
      <w:r>
        <w:rPr>
          <w:i/>
          <w:iCs/>
        </w:rPr>
        <w:t>Proceedings XIIIth Int. Symp. on Non-Oxide Glasses and New Optical Glasses</w:t>
      </w:r>
      <w:r>
        <w:rPr/>
        <w:t xml:space="preserve">. Vol. 2, Pardubice : University Pardubice, 2002, pp. 569-572. ISBN 80-7194-462-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caps/>
        </w:rPr>
        <w:t>Wágner, T., Krbal, M., Kohoutek, T., Peřina, V., Vlček, M</w:t>
      </w:r>
      <w:r>
        <w:rPr/>
        <w:t>ir</w:t>
      </w:r>
      <w:r>
        <w:rPr>
          <w:caps/>
        </w:rPr>
        <w:t>. Vlček, M</w:t>
      </w:r>
      <w:r>
        <w:rPr/>
        <w:t>il</w:t>
      </w:r>
      <w:r>
        <w:rPr>
          <w:caps/>
        </w:rPr>
        <w:t xml:space="preserve">., Frumar, M. </w:t>
      </w:r>
      <w:r>
        <w:rPr/>
        <w:t>Kinetics of optically- and thermally-induced diffusion and dissolution of silver in spin-coated As</w:t>
      </w:r>
      <w:r>
        <w:rPr>
          <w:vertAlign w:val="subscript"/>
        </w:rPr>
        <w:t>33</w:t>
      </w:r>
      <w:r>
        <w:rPr/>
        <w:t>S</w:t>
      </w:r>
      <w:r>
        <w:rPr>
          <w:vertAlign w:val="subscript"/>
        </w:rPr>
        <w:t>67</w:t>
      </w:r>
      <w:r>
        <w:rPr/>
        <w:t xml:space="preserve"> amorphous films; their properties and structure. In </w:t>
      </w:r>
      <w:r>
        <w:rPr>
          <w:i/>
          <w:iCs/>
        </w:rPr>
        <w:t>Proceedings XIIIth Int. Symp. on Non-Oxide Glasses and New Optical Glasses</w:t>
      </w:r>
      <w:r>
        <w:rPr/>
        <w:t>. Pardubice : University Pardubice, 2002, p. 378 - 381. ISBN 80-7194-461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caps/>
        </w:rPr>
        <w:t xml:space="preserve">Němec, P., Jedelský, J., Frumar, M., Munzar, M., Jelínek, M. </w:t>
      </w:r>
      <w:r>
        <w:rPr/>
        <w:t>and</w:t>
      </w:r>
      <w:r>
        <w:rPr>
          <w:caps/>
        </w:rPr>
        <w:t xml:space="preserve"> Lančok, J.</w:t>
      </w:r>
      <w:r>
        <w:rPr/>
        <w:t xml:space="preserve"> </w:t>
      </w:r>
      <w:r>
        <w:rPr>
          <w:iCs/>
        </w:rPr>
        <w:t>On the optical properties of amorphous chalcogenide films prepared by pulsed laser deposition</w:t>
      </w:r>
      <w:r>
        <w:rPr>
          <w:i/>
        </w:rPr>
        <w:t>.</w:t>
      </w:r>
      <w:r>
        <w:rPr/>
        <w:t xml:space="preserve"> In </w:t>
      </w:r>
      <w:r>
        <w:rPr>
          <w:i/>
          <w:iCs/>
        </w:rPr>
        <w:t>Proceedings XIIIth Int. Symp. on Non-Oxide Glasses and New Optical Glasses</w:t>
      </w:r>
      <w:r>
        <w:rPr/>
        <w:t>. Pardubice : University Pardubice, 2002, p. 153-156. ISBN 80-7194-461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caps/>
        </w:rPr>
        <w:t>Němec, P.,  Jedelský</w:t>
      </w:r>
      <w:r>
        <w:rPr/>
        <w:t xml:space="preserve">, J. and </w:t>
      </w:r>
      <w:r>
        <w:rPr>
          <w:caps/>
        </w:rPr>
        <w:t>Frumar</w:t>
      </w:r>
      <w:r>
        <w:rPr/>
        <w:t xml:space="preserve">, M. </w:t>
      </w:r>
      <w:r>
        <w:rPr>
          <w:iCs/>
        </w:rPr>
        <w:t>On the effect of composition on the Judd-Ofelt parameters of rare-earth doped chalcogenide glasses.</w:t>
      </w:r>
      <w:r>
        <w:rPr>
          <w:i/>
        </w:rPr>
        <w:t xml:space="preserve"> </w:t>
      </w:r>
      <w:r>
        <w:rPr>
          <w:iCs/>
        </w:rPr>
        <w:t xml:space="preserve">In </w:t>
      </w:r>
      <w:r>
        <w:rPr>
          <w:i/>
          <w:iCs/>
        </w:rPr>
        <w:t>Proceedings XIIIth Int. Symp. on Non-Oxide Glasses and New Optical Glasses</w:t>
      </w:r>
      <w:r>
        <w:rPr/>
        <w:t>. Pardubice : University Pardubice, 2002, p. 561-564. ISBN 80-7194-462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caps/>
        </w:rPr>
        <w:t>Zima, V., Wágner, T., Vlček, M</w:t>
      </w:r>
      <w:r>
        <w:rPr/>
        <w:t>il</w:t>
      </w:r>
      <w:r>
        <w:rPr>
          <w:caps/>
        </w:rPr>
        <w:t>., Beneš, L.,  Kasap, S.O.,  Frumar, M.</w:t>
      </w:r>
      <w:r>
        <w:rPr/>
        <w:t xml:space="preserve"> </w:t>
      </w:r>
      <w:r>
        <w:rPr>
          <w:iCs/>
        </w:rPr>
        <w:t>Conductivity of Ag</w:t>
      </w:r>
      <w:r>
        <w:rPr>
          <w:iCs/>
          <w:vertAlign w:val="subscript"/>
        </w:rPr>
        <w:t>x</w:t>
      </w:r>
      <w:r>
        <w:rPr>
          <w:iCs/>
        </w:rPr>
        <w:t>(As</w:t>
      </w:r>
      <w:r>
        <w:rPr>
          <w:iCs/>
          <w:vertAlign w:val="subscript"/>
        </w:rPr>
        <w:t>40</w:t>
      </w:r>
      <w:r>
        <w:rPr>
          <w:iCs/>
        </w:rPr>
        <w:t>Se</w:t>
      </w:r>
      <w:r>
        <w:rPr>
          <w:iCs/>
          <w:vertAlign w:val="subscript"/>
        </w:rPr>
        <w:t>60</w:t>
      </w:r>
      <w:r>
        <w:rPr>
          <w:iCs/>
        </w:rPr>
        <w:t>)</w:t>
      </w:r>
      <w:r>
        <w:rPr>
          <w:iCs/>
          <w:vertAlign w:val="subscript"/>
        </w:rPr>
        <w:t>100-x</w:t>
      </w:r>
      <w:r>
        <w:rPr>
          <w:iCs/>
        </w:rPr>
        <w:t xml:space="preserve"> Bulk glasses. In</w:t>
      </w:r>
      <w:r>
        <w:rPr/>
        <w:t xml:space="preserve"> </w:t>
      </w:r>
      <w:r>
        <w:rPr>
          <w:i/>
          <w:iCs/>
        </w:rPr>
        <w:t>Proceedings XIIIth Int. Symp. on Non-Oxide Glasses and New Optical Glasses</w:t>
      </w:r>
      <w:r>
        <w:rPr/>
        <w:t>. Pardubice : University Pardubice, 2002, p. 161-164. ISBN 80-7194-462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aps/>
        </w:rPr>
        <w:t>Wágner</w:t>
      </w:r>
      <w:r>
        <w:rPr/>
        <w:t>, T., G</w:t>
      </w:r>
      <w:r>
        <w:rPr>
          <w:caps/>
        </w:rPr>
        <w:t>urtwirth</w:t>
      </w:r>
      <w:r>
        <w:rPr/>
        <w:t>, J., K</w:t>
      </w:r>
      <w:r>
        <w:rPr>
          <w:caps/>
        </w:rPr>
        <w:t>rbal</w:t>
      </w:r>
      <w:r>
        <w:rPr/>
        <w:t>, M., VLČEK, Mir., VLČEK, Mil. F</w:t>
      </w:r>
      <w:r>
        <w:rPr>
          <w:caps/>
        </w:rPr>
        <w:t>rumar</w:t>
      </w:r>
      <w:r>
        <w:rPr/>
        <w:t xml:space="preserve">, M. Ag-Sb-S amorphous chalcogenide thin films prepared by photo-induced dissolution – prospective materials for rewritable optical memories. In </w:t>
      </w:r>
      <w:r>
        <w:rPr>
          <w:i/>
          <w:iCs/>
        </w:rPr>
        <w:t>Extended Abstracts, XIIIth Int. Symp. on Non-Oxide Glasses and New Optical Glasses</w:t>
      </w:r>
      <w:r>
        <w:rPr/>
        <w:t>. Pardubice : Univerzita Pardubice, 2002, p. 394-3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caps/>
        </w:rPr>
        <w:t>Haschke, M., Frumar, M., Wágner, T., Němec, P., Kohoutek, T.,  Švardala, L.</w:t>
      </w:r>
      <w:r>
        <w:rPr>
          <w:iCs/>
        </w:rPr>
        <w:t xml:space="preserve"> Determination of honogeneity of optical coatings with </w:t>
      </w:r>
      <w:r>
        <w:rPr>
          <w:rFonts w:eastAsia="Symbol" w:cs="Symbol" w:ascii="Symbol" w:hAnsi="Symbol"/>
          <w:iCs/>
        </w:rPr>
        <w:t>m</w:t>
      </w:r>
      <w:r>
        <w:rPr>
          <w:iCs/>
        </w:rPr>
        <w:t>-XRF. In</w:t>
      </w:r>
      <w:r>
        <w:rPr/>
        <w:t xml:space="preserve"> </w:t>
      </w:r>
      <w:r>
        <w:rPr>
          <w:i/>
          <w:iCs/>
        </w:rPr>
        <w:t>Extended Abstracts, XIIIth Int. Symp. on Non-Oxide Glasses and New Optical Glasses</w:t>
      </w:r>
      <w:r>
        <w:rPr/>
        <w:t>. Pardubice : Univerzita Pardubice, 2002,  p. 728-731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posterová sdělení a přednášky na mezinárodních konferencích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, M., Slabý, A., Cyrus, P</w:t>
      </w:r>
      <w:r>
        <w:rPr>
          <w:i w:val="false"/>
          <w:iCs/>
        </w:rPr>
        <w:t xml:space="preserve">. </w:t>
      </w:r>
      <w:r>
        <w:rPr/>
        <w:t>Towards Web Portal for Support of Science and Technical Education in the Czech Republic</w:t>
      </w:r>
      <w:r>
        <w:rPr>
          <w:i w:val="false"/>
          <w:iCs/>
        </w:rPr>
        <w:t>. 4th International Conference on New Educational Environment – Proceedings, Net4Net, Bern, Lugano (poster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</w:t>
      </w:r>
      <w:r>
        <w:rPr/>
        <w:t>Kybernetické aspekty vizualizace v přírodovědném vzdělávání</w:t>
      </w:r>
      <w:r>
        <w:rPr>
          <w:i w:val="false"/>
          <w:iCs/>
        </w:rPr>
        <w:t>. 7. Medzinárodný kongres TAKIS, UKF Nitra, 2002 (přednášk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</w:t>
      </w:r>
      <w:r>
        <w:rPr/>
        <w:t>Integracja nauczania przedmiotów przyrodniczych</w:t>
      </w:r>
      <w:r>
        <w:rPr>
          <w:i w:val="false"/>
          <w:iCs/>
        </w:rPr>
        <w:t>. Interdyscyplinarne nauczanie przedmiotów przyrodniczych, Uniwersytet Mikolaja Kopernika, Toruń (přednášk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, M., Slabý, A., Cyrus</w:t>
      </w:r>
      <w:r>
        <w:rPr>
          <w:i w:val="false"/>
          <w:iCs/>
        </w:rPr>
        <w:t xml:space="preserve">, P. Learning from Graphical Presentation in Science and Technical Education. Ingenieur des 21. Jahrhunderts: 21. Internationales Symposium „Ingenieur des 21. Jahrhunderts“, Das Sankt-Petersbuger staatliche Bergbauinstitut (Technische Universität) (poster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, M., Pavlíková, A</w:t>
      </w:r>
      <w:r>
        <w:rPr>
          <w:i w:val="false"/>
          <w:iCs/>
        </w:rPr>
        <w:t xml:space="preserve">. </w:t>
      </w:r>
      <w:r>
        <w:rPr/>
        <w:t>Hodnocení didaktického software</w:t>
      </w:r>
      <w:r>
        <w:rPr>
          <w:i w:val="false"/>
          <w:iCs/>
        </w:rPr>
        <w:t>. XX. Mezinárodní kolokvium o řízení osvojovacího procesu. VVŠ-PV, Vyškov (přednášk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Jelínková, E., Bílek,</w:t>
      </w:r>
      <w:r>
        <w:rPr>
          <w:i w:val="false"/>
          <w:iCs/>
        </w:rPr>
        <w:t xml:space="preserve"> M. </w:t>
      </w:r>
      <w:r>
        <w:rPr/>
        <w:t>Atomové jádro jako téma integrované výuky přírodních věd na gymnáziu</w:t>
      </w:r>
      <w:r>
        <w:rPr>
          <w:i w:val="false"/>
          <w:iCs/>
        </w:rPr>
        <w:t xml:space="preserve">. 54. Sjezd chemických společností, VUT, Brno (přednáška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</w:t>
      </w:r>
      <w:r>
        <w:rPr>
          <w:i w:val="false"/>
          <w:iCs/>
        </w:rPr>
        <w:t xml:space="preserve">, M. </w:t>
      </w:r>
      <w:r>
        <w:rPr/>
        <w:t>Technologie vzdělávání jako nové paradigma oborových didaktik</w:t>
      </w:r>
      <w:r>
        <w:rPr>
          <w:i w:val="false"/>
          <w:iCs/>
        </w:rPr>
        <w:t>. 10 rokov Technológie vzdelávania – medzinárodná vedecká konferencia – UDT UKF Nitra (přednášk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Bílek, M</w:t>
      </w:r>
      <w:r>
        <w:rPr>
          <w:i w:val="false"/>
          <w:iCs/>
        </w:rPr>
        <w:t xml:space="preserve">. </w:t>
      </w:r>
      <w:r>
        <w:rPr/>
        <w:t>Mezinárodní konference o výuce chemie v Hradci Králové – tradice, současnost a perspektivy</w:t>
      </w:r>
      <w:r>
        <w:rPr>
          <w:i w:val="false"/>
          <w:iCs/>
        </w:rPr>
        <w:t>. XII. Mezinárodní konference o výuce chemie, PdF UHK, Hradec Králové (přednášk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iCs/>
        </w:rPr>
      </w:pPr>
      <w:r>
        <w:rPr>
          <w:caps/>
        </w:rPr>
        <w:t>Wagner, T., Gutwirth, J., Frumar, M.</w:t>
      </w:r>
      <w:r>
        <w:rPr/>
        <w:t xml:space="preserve"> Photo-induced silver dissolution in Sb</w:t>
      </w:r>
      <w:r>
        <w:rPr>
          <w:vertAlign w:val="subscript"/>
        </w:rPr>
        <w:t>33</w:t>
      </w:r>
      <w:r>
        <w:rPr/>
        <w:t>S</w:t>
      </w:r>
      <w:r>
        <w:rPr>
          <w:vertAlign w:val="subscript"/>
        </w:rPr>
        <w:t>67</w:t>
      </w:r>
      <w:r>
        <w:rPr/>
        <w:t xml:space="preserve"> amorphous films. Book of abstracts of the Conference, „</w:t>
      </w:r>
      <w:r>
        <w:rPr>
          <w:iCs/>
        </w:rPr>
        <w:t>Role of Physics in Future Applications: from Nanotechnology to Macroelectronics</w:t>
      </w:r>
      <w:r>
        <w:rPr/>
        <w:t xml:space="preserve">“, 10. - 15. June 2002, Tři Studně, ČR (přednáška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</w:rPr>
      </w:pPr>
      <w:r>
        <w:rPr/>
        <w:t>F</w:t>
      </w:r>
      <w:r>
        <w:rPr>
          <w:caps/>
        </w:rPr>
        <w:t>rumar</w:t>
      </w:r>
      <w:r>
        <w:rPr/>
        <w:t>, M., J</w:t>
      </w:r>
      <w:r>
        <w:rPr>
          <w:caps/>
        </w:rPr>
        <w:t>edelský</w:t>
      </w:r>
      <w:r>
        <w:rPr/>
        <w:t>, J., F</w:t>
      </w:r>
      <w:r>
        <w:rPr>
          <w:caps/>
        </w:rPr>
        <w:t>rumarová</w:t>
      </w:r>
      <w:r>
        <w:rPr/>
        <w:t>, B., W</w:t>
      </w:r>
      <w:r>
        <w:rPr>
          <w:caps/>
        </w:rPr>
        <w:t>agner</w:t>
      </w:r>
      <w:r>
        <w:rPr/>
        <w:t xml:space="preserve">, T. </w:t>
      </w:r>
      <w:r>
        <w:rPr>
          <w:i/>
          <w:iCs/>
        </w:rPr>
        <w:t>Optically and thermally induced changes of structure and nonlinear optical properties of chalcogenide glasses</w:t>
      </w:r>
      <w:r>
        <w:rPr/>
        <w:t>. 13th International Symposium on Non-Oxide Glasses and New Optical Glasses, September 9-13 2002, Pardubice (přednášk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  <w:lang w:val="en-US"/>
        </w:rPr>
      </w:pPr>
      <w:r>
        <w:rPr/>
        <w:t>W</w:t>
      </w:r>
      <w:r>
        <w:rPr>
          <w:caps/>
        </w:rPr>
        <w:t>ágner</w:t>
      </w:r>
      <w:r>
        <w:rPr/>
        <w:t>, T., F</w:t>
      </w:r>
      <w:r>
        <w:rPr>
          <w:caps/>
        </w:rPr>
        <w:t>rumar</w:t>
      </w:r>
      <w:r>
        <w:rPr/>
        <w:t>, M.</w:t>
      </w:r>
      <w:r>
        <w:rPr>
          <w:i/>
        </w:rPr>
        <w:t xml:space="preserve"> Structure and properties of Ag containing chalcogenide films prepared by photo induced diffusion and dissolution. </w:t>
      </w:r>
      <w:r>
        <w:rPr/>
        <w:t>13th Int. Symp. on Non-Oxide Glasses and New Optical Glasses, September 9-13 2002</w:t>
      </w:r>
      <w:r>
        <w:rPr>
          <w:lang w:val="en-US"/>
        </w:rPr>
        <w:t>, Pardubice (přednášk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i/>
          <w:i/>
          <w:iCs/>
        </w:rPr>
      </w:pPr>
      <w:r>
        <w:rPr/>
        <w:t>F</w:t>
      </w:r>
      <w:r>
        <w:rPr>
          <w:caps/>
        </w:rPr>
        <w:t>rumar</w:t>
      </w:r>
      <w:r>
        <w:rPr/>
        <w:t>, M., W</w:t>
      </w:r>
      <w:r>
        <w:rPr>
          <w:caps/>
        </w:rPr>
        <w:t>ágner</w:t>
      </w:r>
      <w:r>
        <w:rPr/>
        <w:t>, T., F</w:t>
      </w:r>
      <w:r>
        <w:rPr>
          <w:caps/>
        </w:rPr>
        <w:t>rumarová</w:t>
      </w:r>
      <w:r>
        <w:rPr/>
        <w:t xml:space="preserve">, B. </w:t>
      </w:r>
      <w:r>
        <w:rPr>
          <w:i/>
        </w:rPr>
        <w:t>Amorphous and Glassy Chalcogenides. High – Tech Materials for Optics</w:t>
      </w:r>
      <w:r>
        <w:rPr/>
        <w:t>, Optoelectronics and Chemistry. 5th Internat. Conf. Solid State Chemistry 2002, July 7-12. 2002, Bratislava (Key note lecture, C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i/>
          <w:i/>
          <w:iCs/>
        </w:rPr>
      </w:pPr>
      <w:r>
        <w:rPr>
          <w:caps/>
        </w:rPr>
        <w:t>Bílková</w:t>
      </w:r>
      <w:r>
        <w:rPr/>
        <w:t>, M., F</w:t>
      </w:r>
      <w:r>
        <w:rPr>
          <w:caps/>
        </w:rPr>
        <w:t>rumar</w:t>
      </w:r>
      <w:r>
        <w:rPr/>
        <w:t>, M., F</w:t>
      </w:r>
      <w:r>
        <w:rPr>
          <w:caps/>
        </w:rPr>
        <w:t>rumarová</w:t>
      </w:r>
      <w:r>
        <w:rPr/>
        <w:t>, B., V</w:t>
      </w:r>
      <w:r>
        <w:rPr>
          <w:caps/>
        </w:rPr>
        <w:t>lček</w:t>
      </w:r>
      <w:r>
        <w:rPr/>
        <w:t xml:space="preserve">, M. </w:t>
      </w:r>
      <w:r>
        <w:rPr>
          <w:i/>
          <w:iCs/>
        </w:rPr>
        <w:t>Chalkogenidová skla systému Ge-In-S(Se) dotovaná ionty Pr</w:t>
      </w:r>
      <w:r>
        <w:rPr>
          <w:i/>
          <w:iCs/>
          <w:vertAlign w:val="superscript"/>
        </w:rPr>
        <w:t>3+</w:t>
      </w:r>
      <w:r>
        <w:rPr/>
        <w:t xml:space="preserve">. IV. Seminář „Pokroky v anorganické chemii“,  2002, VUT Brno (přednáška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i/>
          <w:i/>
          <w:iCs/>
        </w:rPr>
      </w:pPr>
      <w:r>
        <w:rPr/>
        <w:t>F</w:t>
      </w:r>
      <w:r>
        <w:rPr>
          <w:caps/>
        </w:rPr>
        <w:t>rumar</w:t>
      </w:r>
      <w:r>
        <w:rPr/>
        <w:t xml:space="preserve">, M., </w:t>
      </w:r>
      <w:r>
        <w:rPr>
          <w:caps/>
        </w:rPr>
        <w:t>Frumarová</w:t>
      </w:r>
      <w:r>
        <w:rPr/>
        <w:t>, B., N</w:t>
      </w:r>
      <w:r>
        <w:rPr>
          <w:caps/>
        </w:rPr>
        <w:t>ěmec</w:t>
      </w:r>
      <w:r>
        <w:rPr/>
        <w:t xml:space="preserve">, P., </w:t>
      </w:r>
      <w:r>
        <w:rPr>
          <w:caps/>
        </w:rPr>
        <w:t>Wágner</w:t>
      </w:r>
      <w:r>
        <w:rPr/>
        <w:t xml:space="preserve">, T., </w:t>
      </w:r>
      <w:r>
        <w:rPr>
          <w:caps/>
        </w:rPr>
        <w:t xml:space="preserve">Černošek, </w:t>
      </w:r>
      <w:r>
        <w:rPr/>
        <w:t xml:space="preserve">Z. </w:t>
      </w:r>
      <w:r>
        <w:rPr>
          <w:i/>
          <w:iCs/>
        </w:rPr>
        <w:t>Non-Oxide Glasses</w:t>
      </w:r>
      <w:r>
        <w:rPr/>
        <w:t xml:space="preserve">. 11th Czech Conference on Glass, April 2002, Prague, Czech Republic (Invited lecture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 w:val="false"/>
          <w:iCs/>
          <w:caps/>
        </w:rPr>
        <w:t>Wagner</w:t>
      </w:r>
      <w:r>
        <w:rPr>
          <w:i w:val="false"/>
          <w:iCs/>
        </w:rPr>
        <w:t>, T., G</w:t>
      </w:r>
      <w:r>
        <w:rPr>
          <w:i w:val="false"/>
          <w:iCs/>
          <w:caps/>
        </w:rPr>
        <w:t>utwirth</w:t>
      </w:r>
      <w:r>
        <w:rPr>
          <w:i w:val="false"/>
          <w:iCs/>
        </w:rPr>
        <w:t>, J., F</w:t>
      </w:r>
      <w:r>
        <w:rPr>
          <w:i w:val="false"/>
          <w:iCs/>
          <w:caps/>
        </w:rPr>
        <w:t>rumar</w:t>
      </w:r>
      <w:r>
        <w:rPr>
          <w:i w:val="false"/>
          <w:iCs/>
        </w:rPr>
        <w:t xml:space="preserve">, M. </w:t>
      </w:r>
      <w:r>
        <w:rPr/>
        <w:t>Photo-induced silver dissolution in Sb33S67 amorphous films</w:t>
      </w:r>
      <w:r>
        <w:rPr>
          <w:i w:val="false"/>
          <w:iCs/>
        </w:rPr>
        <w:t>. Conference, „Role of Physics in Future Applications: from Nanotechnology to Macroelectronics“, 10 - 15. June 2002, Tři Studně 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</w:rPr>
      </w:pPr>
      <w:r>
        <w:rPr>
          <w:caps/>
        </w:rPr>
        <w:t>Wágner</w:t>
      </w:r>
      <w:r>
        <w:rPr/>
        <w:t>, T., K</w:t>
      </w:r>
      <w:r>
        <w:rPr>
          <w:caps/>
        </w:rPr>
        <w:t>ohoutek</w:t>
      </w:r>
      <w:r>
        <w:rPr/>
        <w:t>, T., V</w:t>
      </w:r>
      <w:r>
        <w:rPr>
          <w:caps/>
        </w:rPr>
        <w:t>lček</w:t>
      </w:r>
      <w:r>
        <w:rPr/>
        <w:t>, Mir., V</w:t>
      </w:r>
      <w:r>
        <w:rPr>
          <w:caps/>
        </w:rPr>
        <w:t>lček</w:t>
      </w:r>
      <w:r>
        <w:rPr/>
        <w:t>, Mil., M</w:t>
      </w:r>
      <w:r>
        <w:rPr>
          <w:caps/>
        </w:rPr>
        <w:t>unzar</w:t>
      </w:r>
      <w:r>
        <w:rPr/>
        <w:t xml:space="preserve">, M., </w:t>
      </w:r>
      <w:r>
        <w:rPr>
          <w:caps/>
        </w:rPr>
        <w:t>Frumar</w:t>
      </w:r>
      <w:r>
        <w:rPr/>
        <w:t xml:space="preserve">, M. </w:t>
      </w:r>
      <w:r>
        <w:rPr>
          <w:i/>
        </w:rPr>
        <w:t>Physico-chemical prpperties and structure of the Agx(As</w:t>
      </w:r>
      <w:r>
        <w:rPr>
          <w:i/>
          <w:vertAlign w:val="subscript"/>
        </w:rPr>
        <w:t>0.33</w:t>
      </w:r>
      <w:r>
        <w:rPr>
          <w:i/>
        </w:rPr>
        <w:t>S</w:t>
      </w:r>
      <w:r>
        <w:rPr>
          <w:i/>
          <w:vertAlign w:val="subscript"/>
        </w:rPr>
        <w:t>0.67</w:t>
      </w:r>
      <w:r>
        <w:rPr>
          <w:i/>
        </w:rPr>
        <w:t>)</w:t>
      </w:r>
      <w:r>
        <w:rPr>
          <w:i/>
          <w:vertAlign w:val="subscript"/>
        </w:rPr>
        <w:t>100-x</w:t>
      </w:r>
      <w:r>
        <w:rPr>
          <w:i/>
        </w:rPr>
        <w:t xml:space="preserve"> films prepared by spin-coating technique.</w:t>
      </w:r>
      <w:r>
        <w:rPr/>
        <w:t xml:space="preserve"> 13th Int. Symp. On Non-Oxide Glasses and New Optical Glasses, 9. - 13. 9. 2002, Pardubice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</w:rPr>
      </w:pPr>
      <w:r>
        <w:rPr>
          <w:caps/>
        </w:rPr>
        <w:t>Wágner</w:t>
      </w:r>
      <w:r>
        <w:rPr/>
        <w:t>, T., K</w:t>
      </w:r>
      <w:r>
        <w:rPr>
          <w:caps/>
        </w:rPr>
        <w:t>rbal</w:t>
      </w:r>
      <w:r>
        <w:rPr/>
        <w:t>, M., K</w:t>
      </w:r>
      <w:r>
        <w:rPr>
          <w:caps/>
        </w:rPr>
        <w:t>ohoutek</w:t>
      </w:r>
      <w:r>
        <w:rPr/>
        <w:t>, T., P</w:t>
      </w:r>
      <w:r>
        <w:rPr>
          <w:caps/>
        </w:rPr>
        <w:t>eřina</w:t>
      </w:r>
      <w:r>
        <w:rPr/>
        <w:t xml:space="preserve">, V., </w:t>
      </w:r>
      <w:r>
        <w:rPr>
          <w:caps/>
        </w:rPr>
        <w:t>Vlček</w:t>
      </w:r>
      <w:r>
        <w:rPr/>
        <w:t>, Mir., V</w:t>
      </w:r>
      <w:r>
        <w:rPr>
          <w:caps/>
        </w:rPr>
        <w:t>lček</w:t>
      </w:r>
      <w:r>
        <w:rPr/>
        <w:t>, Mil., F</w:t>
      </w:r>
      <w:r>
        <w:rPr>
          <w:caps/>
        </w:rPr>
        <w:t>rumar</w:t>
      </w:r>
      <w:r>
        <w:rPr/>
        <w:t xml:space="preserve">, M. </w:t>
      </w:r>
      <w:r>
        <w:rPr>
          <w:i/>
        </w:rPr>
        <w:t>Kinetics of optically- and thermally-induced diffusion and dissolution of silver in spin-coated As</w:t>
      </w:r>
      <w:r>
        <w:rPr>
          <w:i/>
          <w:vertAlign w:val="subscript"/>
        </w:rPr>
        <w:t>33</w:t>
      </w:r>
      <w:r>
        <w:rPr>
          <w:i/>
        </w:rPr>
        <w:t>S</w:t>
      </w:r>
      <w:r>
        <w:rPr>
          <w:i/>
          <w:vertAlign w:val="subscript"/>
        </w:rPr>
        <w:t>67</w:t>
      </w:r>
      <w:r>
        <w:rPr>
          <w:i/>
        </w:rPr>
        <w:t xml:space="preserve"> amorphous films; their properties and structure.</w:t>
      </w:r>
      <w:r>
        <w:rPr/>
        <w:t xml:space="preserve"> 13th Int. Symp. On Non-Oxide Glasses and New Optical Glasses, 9-13. 9. 2002, Pardubice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</w:rPr>
      </w:pPr>
      <w:r>
        <w:rPr/>
        <w:t>B</w:t>
      </w:r>
      <w:r>
        <w:rPr>
          <w:caps/>
        </w:rPr>
        <w:t>ílková</w:t>
      </w:r>
      <w:r>
        <w:rPr/>
        <w:t>, M., F</w:t>
      </w:r>
      <w:r>
        <w:rPr>
          <w:caps/>
        </w:rPr>
        <w:t>rumarová</w:t>
      </w:r>
      <w:r>
        <w:rPr/>
        <w:t>, B., F</w:t>
      </w:r>
      <w:r>
        <w:rPr>
          <w:caps/>
        </w:rPr>
        <w:t>rumar</w:t>
      </w:r>
      <w:r>
        <w:rPr/>
        <w:t>, M., V</w:t>
      </w:r>
      <w:r>
        <w:rPr>
          <w:caps/>
        </w:rPr>
        <w:t>lček</w:t>
      </w:r>
      <w:r>
        <w:rPr/>
        <w:t xml:space="preserve">, M., </w:t>
      </w:r>
      <w:r>
        <w:rPr>
          <w:caps/>
        </w:rPr>
        <w:t xml:space="preserve">Černošek, </w:t>
      </w:r>
      <w:r>
        <w:rPr/>
        <w:t xml:space="preserve">Z. </w:t>
      </w:r>
      <w:r>
        <w:rPr>
          <w:i/>
        </w:rPr>
        <w:t>Synthesis and optical properties of Ge-In-S glasses doped by Pr</w:t>
      </w:r>
      <w:r>
        <w:rPr>
          <w:i/>
          <w:vertAlign w:val="superscript"/>
        </w:rPr>
        <w:t xml:space="preserve">3+ </w:t>
      </w:r>
      <w:r>
        <w:rPr>
          <w:i/>
        </w:rPr>
        <w:t>ions</w:t>
      </w:r>
      <w:r>
        <w:rPr/>
        <w:t>. 13th International Symposium on Non-Oxide Glasses and New Optical Glasses, 9-13. 9. 2002, Pardubice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Cs w:val="20"/>
        </w:rPr>
      </w:pPr>
      <w:r>
        <w:rPr/>
        <w:t>F</w:t>
      </w:r>
      <w:r>
        <w:rPr>
          <w:caps/>
        </w:rPr>
        <w:t>rumarová</w:t>
      </w:r>
      <w:r>
        <w:rPr/>
        <w:t>, B., B</w:t>
      </w:r>
      <w:r>
        <w:rPr>
          <w:caps/>
        </w:rPr>
        <w:t>ílková</w:t>
      </w:r>
      <w:r>
        <w:rPr/>
        <w:t>, M., F</w:t>
      </w:r>
      <w:r>
        <w:rPr>
          <w:caps/>
        </w:rPr>
        <w:t>rumar</w:t>
      </w:r>
      <w:r>
        <w:rPr/>
        <w:t>, M., R</w:t>
      </w:r>
      <w:r>
        <w:rPr>
          <w:caps/>
        </w:rPr>
        <w:t>epka</w:t>
      </w:r>
      <w:r>
        <w:rPr/>
        <w:t>, M., J</w:t>
      </w:r>
      <w:r>
        <w:rPr>
          <w:caps/>
        </w:rPr>
        <w:t xml:space="preserve">edelský, </w:t>
      </w:r>
      <w:r>
        <w:rPr/>
        <w:t xml:space="preserve">J. </w:t>
      </w:r>
      <w:r>
        <w:rPr>
          <w:i/>
        </w:rPr>
        <w:t>Thin films of Sb</w:t>
      </w:r>
      <w:r>
        <w:rPr>
          <w:i/>
          <w:vertAlign w:val="subscript"/>
        </w:rPr>
        <w:t>2</w:t>
      </w:r>
      <w:r>
        <w:rPr>
          <w:i/>
        </w:rPr>
        <w:t>S</w:t>
      </w:r>
      <w:r>
        <w:rPr>
          <w:i/>
          <w:vertAlign w:val="subscript"/>
        </w:rPr>
        <w:t xml:space="preserve">3 </w:t>
      </w:r>
      <w:r>
        <w:rPr>
          <w:i/>
        </w:rPr>
        <w:t>doped by Sm</w:t>
      </w:r>
      <w:r>
        <w:rPr>
          <w:i/>
          <w:vertAlign w:val="superscript"/>
        </w:rPr>
        <w:t>3+</w:t>
      </w:r>
      <w:r>
        <w:rPr>
          <w:i/>
        </w:rPr>
        <w:t xml:space="preserve"> ions</w:t>
      </w:r>
      <w:r>
        <w:rPr/>
        <w:t>. 13th International Symposium on Non-Oxide Glasses and New Optical Glasses, 9-13. 9. 2002, Pardubice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/>
        <w:t>W</w:t>
      </w:r>
      <w:r>
        <w:rPr>
          <w:caps/>
        </w:rPr>
        <w:t>ágner</w:t>
      </w:r>
      <w:r>
        <w:rPr/>
        <w:t>, T., P</w:t>
      </w:r>
      <w:r>
        <w:rPr>
          <w:caps/>
        </w:rPr>
        <w:t>eřina</w:t>
      </w:r>
      <w:r>
        <w:rPr/>
        <w:t>, V., M</w:t>
      </w:r>
      <w:r>
        <w:rPr>
          <w:caps/>
        </w:rPr>
        <w:t>acková</w:t>
      </w:r>
      <w:r>
        <w:rPr/>
        <w:t>, A., H</w:t>
      </w:r>
      <w:r>
        <w:rPr>
          <w:caps/>
        </w:rPr>
        <w:t>natowicz</w:t>
      </w:r>
      <w:r>
        <w:rPr/>
        <w:t>, V., K</w:t>
      </w:r>
      <w:r>
        <w:rPr>
          <w:caps/>
        </w:rPr>
        <w:t>rbal</w:t>
      </w:r>
      <w:r>
        <w:rPr/>
        <w:t>, M., V</w:t>
      </w:r>
      <w:r>
        <w:rPr>
          <w:caps/>
        </w:rPr>
        <w:t>lček</w:t>
      </w:r>
      <w:r>
        <w:rPr/>
        <w:t>, Mir., K</w:t>
      </w:r>
      <w:r>
        <w:rPr>
          <w:caps/>
        </w:rPr>
        <w:t>asap</w:t>
      </w:r>
      <w:r>
        <w:rPr/>
        <w:t>, S.O., V</w:t>
      </w:r>
      <w:r>
        <w:rPr>
          <w:caps/>
        </w:rPr>
        <w:t>lček</w:t>
      </w:r>
      <w:r>
        <w:rPr/>
        <w:t>, Mil., F</w:t>
      </w:r>
      <w:r>
        <w:rPr>
          <w:caps/>
        </w:rPr>
        <w:t>rumar</w:t>
      </w:r>
      <w:r>
        <w:rPr/>
        <w:t xml:space="preserve">, M. </w:t>
      </w:r>
      <w:r>
        <w:rPr>
          <w:i/>
          <w:iCs/>
        </w:rPr>
        <w:t>Rutheford backscattering spectroscopy of optically silver doped amorphous chalcogenides</w:t>
      </w:r>
      <w:r>
        <w:rPr/>
        <w:t>. 14th Radiochemical Conference, 14-19. 4. 2002, Mariánské Lázně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caps/>
        </w:rPr>
        <w:t xml:space="preserve">Zima, V., Wágner, T., Vlček, Mil., Beneš, L., Kasap, S.O., Frumar, </w:t>
      </w:r>
      <w:r>
        <w:rPr/>
        <w:t xml:space="preserve">M. </w:t>
      </w:r>
      <w:r>
        <w:rPr>
          <w:i/>
          <w:iCs/>
        </w:rPr>
        <w:t>Conductivity of Agx(As40Se60)100-x bulk glasses</w:t>
      </w:r>
      <w:r>
        <w:rPr/>
        <w:t>. XIIIth Int. Symp. on Non-Oxide Glasses and New Optical Glasses, 9-13. 9. 2002, Pardubice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caps/>
        </w:rPr>
        <w:t>Wágner, T., Gurtwirth, J., Krbal, M., Vlček, Mir., Vlček, Mil., Frumar</w:t>
      </w:r>
      <w:r>
        <w:rPr/>
        <w:t xml:space="preserve">, M. </w:t>
      </w:r>
      <w:r>
        <w:rPr>
          <w:i/>
          <w:iCs/>
        </w:rPr>
        <w:t>Ag-Sb-S amorphous chalcogenide thin films prepared by photo-induced dissolution – prospective materials for rewritable optical memories</w:t>
      </w:r>
      <w:r>
        <w:rPr/>
        <w:t>. XIIIth Int. Symp. on Non-Oxide Glasses and New Optical Glasses, 9-13. 9. 2002, Pardubice (poster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iCs/>
          <w:caps/>
        </w:rPr>
        <w:t>Haschke, M., Frumar, M., Wágner, T., Němec, P., Kohoutek, T., Švardala, L.</w:t>
      </w:r>
      <w:r>
        <w:rPr>
          <w:i w:val="false"/>
          <w:iCs/>
        </w:rPr>
        <w:t xml:space="preserve"> </w:t>
      </w:r>
      <w:r>
        <w:rPr/>
        <w:t xml:space="preserve">Determination of homogeneity of optical coatings with </w:t>
      </w:r>
      <w:r>
        <w:rPr>
          <w:rFonts w:eastAsia="Symbol" w:cs="Symbol" w:ascii="Symbol" w:hAnsi="Symbol"/>
        </w:rPr>
        <w:t>m</w:t>
      </w:r>
      <w:r>
        <w:rPr/>
        <w:t>-XRF</w:t>
      </w:r>
      <w:r>
        <w:rPr>
          <w:i w:val="false"/>
          <w:iCs/>
        </w:rPr>
        <w:t>. XIIIth Int. Symp. on Non-Oxide Glasses and New Optical Glasses, 9-13. 9. 2002, Pardubice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caps/>
        </w:rPr>
        <w:t>Kolář, K., Myška, K., Hyšplerová, L., Holý,</w:t>
      </w:r>
      <w:r>
        <w:rPr/>
        <w:t xml:space="preserve"> I. </w:t>
      </w:r>
      <w:r>
        <w:rPr>
          <w:i/>
          <w:iCs/>
        </w:rPr>
        <w:t>Jednoduchý model toxického působení olova</w:t>
      </w:r>
      <w:r>
        <w:rPr/>
        <w:t>. XI. Środkowoeuropejska konferencja ECOpole’02, Duszniki Zdrój –Jamrozowa Polana, 17.-19.10.2002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caps/>
        </w:rPr>
        <w:t>Jambor, R., Růžička, A., Dostál, L., Holeček, J., Lyčka, A</w:t>
      </w:r>
      <w:r>
        <w:rPr>
          <w:bCs/>
        </w:rPr>
        <w:t xml:space="preserve">. </w:t>
      </w:r>
      <w:r>
        <w:rPr>
          <w:bCs/>
          <w:i/>
          <w:iCs/>
          <w:vertAlign w:val="superscript"/>
        </w:rPr>
        <w:t>17</w:t>
      </w:r>
      <w:r>
        <w:rPr>
          <w:bCs/>
          <w:i/>
          <w:iCs/>
        </w:rPr>
        <w:t xml:space="preserve">O NMR study of some organotin(IV) compounds containing O,C,O chelating ligands.. </w:t>
      </w:r>
      <w:r>
        <w:rPr>
          <w:bCs/>
        </w:rPr>
        <w:t>EENC, Pra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caps/>
        </w:rPr>
        <w:t>Lyčka, A., Holeček,</w:t>
      </w:r>
      <w:r>
        <w:rPr>
          <w:bCs/>
        </w:rPr>
        <w:t xml:space="preserve"> J. </w:t>
      </w:r>
      <w:r>
        <w:rPr>
          <w:bCs/>
          <w:i/>
          <w:iCs/>
          <w:vertAlign w:val="superscript"/>
        </w:rPr>
        <w:t>17</w:t>
      </w:r>
      <w:r>
        <w:rPr>
          <w:bCs/>
          <w:i/>
          <w:iCs/>
        </w:rPr>
        <w:t>O NMR spectra of some organotin(IV) and organosilicon acetates.</w:t>
      </w:r>
      <w:r>
        <w:rPr>
          <w:bCs/>
        </w:rPr>
        <w:t xml:space="preserve"> Korfu, Řecko (přednášk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2" w:hanging="360"/>
        <w:rPr/>
      </w:pPr>
      <w:r>
        <w:rPr>
          <w:caps/>
        </w:rPr>
        <w:t>Tichá, A., Hyšpler, R., Indrová, M., Zadák, Z., Hyšplerová</w:t>
      </w:r>
      <w:r>
        <w:rPr/>
        <w:t xml:space="preserve">, L. </w:t>
      </w:r>
      <w:r>
        <w:rPr>
          <w:i/>
          <w:iCs/>
        </w:rPr>
        <w:t>Využití analyzátoru MicroFID k monitorování koncentrace methanu ve vydechovaném vzduchu</w:t>
      </w:r>
      <w:r>
        <w:rPr/>
        <w:t>. Slezské dny preventivní  medicíny. Karviná, 2002 (abstrakt přednášk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2" w:hanging="360"/>
        <w:jc w:val="both"/>
        <w:rPr/>
      </w:pPr>
      <w:r>
        <w:rPr>
          <w:caps/>
        </w:rPr>
        <w:t>Tichá, A., Hyšpler, R., Indrová, M., Hyšplerová, L., Zadák</w:t>
      </w:r>
      <w:r>
        <w:rPr/>
        <w:t xml:space="preserve">, Z. </w:t>
      </w:r>
      <w:r>
        <w:rPr>
          <w:i/>
          <w:iCs/>
        </w:rPr>
        <w:t>Stanovení sirovodíku v plné krvi extraktivní alkylací a GC/MS</w:t>
      </w:r>
      <w:r>
        <w:rPr/>
        <w:t>. Pokroky v chromatografii a elektroforéze,  Olomouc 2002 (poste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2" w:hanging="360"/>
        <w:jc w:val="both"/>
        <w:rPr/>
      </w:pPr>
      <w:r>
        <w:rPr>
          <w:caps/>
        </w:rPr>
        <w:t>DohaŃczuk-Šródka, A., Kiczma, B., ZĄbkowska-Waclawek, M., Hyšplerová, L</w:t>
      </w:r>
      <w:r>
        <w:rPr/>
        <w:t xml:space="preserve">. </w:t>
      </w:r>
      <w:r>
        <w:rPr>
          <w:i/>
          <w:iCs/>
        </w:rPr>
        <w:t xml:space="preserve">The evaluation of the </w:t>
      </w:r>
      <w:r>
        <w:rPr>
          <w:i/>
          <w:iCs/>
          <w:vertAlign w:val="superscript"/>
        </w:rPr>
        <w:t>137</w:t>
      </w:r>
      <w:r>
        <w:rPr>
          <w:i/>
          <w:iCs/>
        </w:rPr>
        <w:t>Cs soil contamination</w:t>
      </w:r>
      <w:r>
        <w:rPr/>
        <w:t>. XI. Šrodovoeuropejska konferencja ECOpole´02. Jamrozova Polana – Hradec Králové (poster).</w:t>
      </w:r>
    </w:p>
    <w:p>
      <w:pPr>
        <w:pStyle w:val="Normal"/>
        <w:tabs>
          <w:tab w:val="clear" w:pos="708"/>
          <w:tab w:val="left" w:pos="454" w:leader="none"/>
        </w:tabs>
        <w:overflowPunct w:val="false"/>
        <w:autoSpaceDE w:val="false"/>
        <w:ind w:left="360" w:right="7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Kvalifikační a věková struktura   </w:t>
      </w:r>
    </w:p>
    <w:p>
      <w:pPr>
        <w:pStyle w:val="Zkladntextodsazen2"/>
        <w:rPr/>
      </w:pPr>
      <w:r>
        <w:rPr/>
        <w:t>Na katedře chemie došlo v průběhu roku 2002 k personálním změnám. Celkem pracovalo v hodnoceném období jedenáct akademických pracovníků (3 na částečný úvazek), z toho čtyři profesoři: prof. Ing. Miloslav Frumar, DrSc. (úv. 0,6), prof. Ing. Jaroslav Churáček, DrSc. (úv. 0,5), prof. Ing. Karel Kolář, CSc., prof. Ing. Antonín Lyčka, DrSc. (0,6), dva docenti: doc. PhDr. Martin Bílek, Ph.D., doc. PaedDr. Jiří Rychtera, Ph.D., pět odborných asistentů: Mgr. Hynek Dostál, PaedDr. Ivan Holý, CSc., Ing. Lidmila Hyšplerová, CSc. a Mgr. Karel Myška. Na zajištění výuky a odborných aktivit se dále podíleli externí pracovníci a konzultanti: prof. Ing. Jiří Gasparič, DrSc., prof. RNDr. Jindřich Hellberg, DrSc., Ing. Radomír Hyšpler, CSc., doc. Ing. Jaromír Kaválek, CSc., RNDr. Jiří Tulka, CSc., a prof. RNDr. Karel Waisser, DrSc. Všichni pracovníci katedry splňují veškeré kvalifikační předpoklady pro zařazení do jednotlivých kategorií vysokoškolských učitelů. Věková struktura pracovníků je následující: 1) pracovníci do 30 let - 2 odborní asistenti (Ph.D.), 2) pracovníci od 31 do 40 let - 1 docent, 3) pracovníci od 41 do 50 let-0, 4) pracovníci od 51 do 60 let- 2 profesoři, 1 docent, 2 odborní asistenti (CSc.), 5) pracovníci od 61 do 70 let-1 profeso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roce 2002</w:t>
      </w:r>
    </w:p>
    <w:p>
      <w:pPr>
        <w:pStyle w:val="Zkladntextodsazen2"/>
        <w:jc w:val="left"/>
        <w:rPr/>
      </w:pPr>
      <w:r>
        <w:rPr/>
        <w:t xml:space="preserve">V uplynulém roce ukončili externí doktorandské studium dva pracovníci. 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Nově jmenovaní profesoři, docenti a doktoři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Hynek Dostál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oorganická chemie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arlova v Praze, Farmaceutická fakulta v Hradci Králové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. 6. 2002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Karel Myška, Ph.D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předmětů všeobecněvzdělávací a odborné povahy, specializace: teorie vyučování chemie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. Bela Banská Bystrica (SK), Fakulta prírodných vie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. 9. 200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Katedra neorganizovala jednotnou evaluaci učebních plánů a předmětů. Zpětnou vazbu získávají vyučující samostatně v některých předmětech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 xml:space="preserve">V průběhu roku proběhlo úspěšně akreditační řízení studijního oboru Učitelství pro střední školy – chemie s inovovaným učebním plánem. Oba studijní obory, které katedra garantuje, jsou akreditovány s platností do 15. 8. 2008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Heading6"/>
        <w:rPr/>
      </w:pPr>
      <w:r>
        <w:rPr/>
        <w:t xml:space="preserve">XII. mezinárodní konference o výuce chemie - Aktuální otázky výuky chemie, </w:t>
      </w:r>
      <w:r>
        <w:rPr>
          <w:b w:val="false"/>
          <w:bCs/>
        </w:rPr>
        <w:t xml:space="preserve">10. – 12. září 2002, Hradec Králové. </w:t>
      </w:r>
    </w:p>
    <w:p>
      <w:pPr>
        <w:pStyle w:val="Heading4"/>
        <w:rPr/>
      </w:pPr>
      <w:r>
        <w:rPr>
          <w:bCs/>
        </w:rPr>
        <w:t xml:space="preserve">ECO Opole 2002, Duszniki Zdrój – Hradec Králové, </w:t>
      </w:r>
      <w:r>
        <w:rPr>
          <w:b w:val="false"/>
        </w:rPr>
        <w:t>17. – 19. října 2002. Univerzita Hradec Králové zajišťovala část programu konfer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9"/>
        <w:jc w:val="both"/>
        <w:rPr/>
      </w:pPr>
      <w:r>
        <w:rPr/>
        <w:t xml:space="preserve">V souvislosti s konáním katedrou pořádaných mezinárodních konferencí o výuce chemie byly vydány sborník XI. konference </w:t>
      </w:r>
      <w:r>
        <w:rPr>
          <w:b/>
          <w:bCs/>
        </w:rPr>
        <w:t>Aktuální otázky výuky chemie</w:t>
      </w:r>
      <w:r>
        <w:rPr/>
        <w:t xml:space="preserve">  - </w:t>
      </w:r>
      <w:r>
        <w:rPr>
          <w:b/>
          <w:bCs/>
        </w:rPr>
        <w:t>Profil učitele chemie I a II</w:t>
      </w:r>
      <w:r>
        <w:rPr/>
        <w:t xml:space="preserve"> (konala se v roce 2001) a sborník XII. konference </w:t>
      </w:r>
      <w:r>
        <w:rPr>
          <w:b/>
          <w:bCs/>
        </w:rPr>
        <w:t>Aktuální otázky výuky chemie</w:t>
      </w:r>
      <w:r>
        <w:rPr/>
        <w:t xml:space="preserve"> </w:t>
      </w:r>
      <w:r>
        <w:rPr>
          <w:b/>
          <w:bCs/>
        </w:rPr>
        <w:t xml:space="preserve">XII </w:t>
      </w:r>
      <w:r>
        <w:rPr/>
        <w:t xml:space="preserve">(ed. M. Bílek). 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8"/>
        <w:jc w:val="both"/>
        <w:rPr/>
      </w:pPr>
      <w:r>
        <w:rPr/>
        <w:t>Pracovníci katedry působili během hodnoceného období v oborových radách doktorandského studia, komisích  pro doktorandská, habilitační a jmenovací řízení, redakčních radách časopisů atd.</w:t>
      </w:r>
    </w:p>
    <w:p>
      <w:pPr>
        <w:pStyle w:val="Normal"/>
        <w:jc w:val="both"/>
        <w:rPr/>
      </w:pPr>
      <w:r>
        <w:rPr/>
        <w:t>Doc. PhDr. Martin Bílek, Ph.D. tajemník výboru OS pro výuku chemie ČSCh, člen oborové rady a školitel pro obor:Teorie vyučování technickým předmětům, člen oborové komise H  FRVŠ, člen redakční rady časopisů Technológia vzdelávania a Slovenský učitel, redaktor Bulletinu české AIS, redaktor sborníků Mezinárodní konference ve výuce chemie, člen komisí a oponent rigorózních , dokorských a habilitačních prací, člen vědeckých rad konferencí aj. Mgr.Hynek Dostál, Ph.D. člen organizačního výboru konferencí aj.</w:t>
      </w:r>
    </w:p>
    <w:p>
      <w:pPr>
        <w:pStyle w:val="Normal"/>
        <w:jc w:val="both"/>
        <w:rPr/>
      </w:pPr>
      <w:r>
        <w:rPr/>
        <w:t>PaedDr. Ivan Holý, CSc. předseda Krajské komise ChO, člen Ústřední komise ChO, člen organizačních výborů konferencí aj.</w:t>
      </w:r>
    </w:p>
    <w:p>
      <w:pPr>
        <w:pStyle w:val="Normal"/>
        <w:jc w:val="both"/>
        <w:rPr/>
      </w:pPr>
      <w:r>
        <w:rPr/>
        <w:t>Ing. Lidmila Hyšplerová, CSc., členka komisí pro SOČ, členka organizačních výborů konferencí apod.</w:t>
      </w:r>
    </w:p>
    <w:p>
      <w:pPr>
        <w:pStyle w:val="Normal"/>
        <w:jc w:val="both"/>
        <w:rPr/>
      </w:pPr>
      <w:r>
        <w:rPr/>
        <w:t>Prof. Ing. Karel Kolář, CSc. člen výboru OS pro výuku chemie ČSCh, člen oborové rady a školitel-konzultant pro obor: Bioorganická chemie, školitel-konzultant pro obor: Teorie vyučování chemii, člen oborové komise H FRVŠ, redaktor časopisu Chemia-Dydaktyka-Ekologia, člen redakčního kruhu časopisu Biologie-Chemie-Zeměpis, člen komisí a oponent rigorózních, doktorských a habilitačních prací, jmenovacích řízení pro obor Bioorganická chemie a Teorie vyučování chemii,  člen Hodnotící komise MŠMT pro posuzování výzkumných záměrů a výsledků organizací v oblasti výzkumu a vývoje apod.</w:t>
      </w:r>
    </w:p>
    <w:p>
      <w:pPr>
        <w:pStyle w:val="Normal"/>
        <w:jc w:val="both"/>
        <w:rPr/>
      </w:pPr>
      <w:r>
        <w:rPr/>
        <w:t>PaedDr. Karel Myška, Ph.D. , člen organizačního výboru konferencí apod.</w:t>
      </w:r>
    </w:p>
    <w:p>
      <w:pPr>
        <w:pStyle w:val="Normal"/>
        <w:jc w:val="both"/>
        <w:rPr/>
      </w:pPr>
      <w:r>
        <w:rPr/>
        <w:t xml:space="preserve">Doc. PaedDr. J. Rychtera, Ph.D., člen Krajské komise ChO, člen komisí a oponent rigorózních, doktorských a habilitačních prací aj.   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20"/>
        <w:rPr/>
      </w:pPr>
      <w:r>
        <w:rPr/>
        <w:t>Pro posluchače studující v kreditním systému je na katedře zřízena informační a poradenská služba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Heading8"/>
        <w:rPr/>
      </w:pPr>
      <w:r>
        <w:rPr/>
        <w:t xml:space="preserve">Sdružení didaktiků chemie – Web prezentační a diskusní fórum, </w:t>
      </w:r>
      <w:r>
        <w:rPr>
          <w:b w:val="false"/>
          <w:bCs/>
        </w:rPr>
        <w:t xml:space="preserve">katedra zajišťuje aktualizaci stránek fóra </w:t>
      </w:r>
      <w:hyperlink r:id="rId20">
        <w:r>
          <w:rPr>
            <w:rStyle w:val="InternetLink"/>
          </w:rPr>
          <w:t>http://www.uhk.cz/chemie/sdruz.htm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Hradci Králové dne 15. ledna 2003</w:t>
      </w:r>
      <w:r>
        <w:rPr>
          <w:b/>
          <w:i/>
        </w:rPr>
        <w:tab/>
        <w:t xml:space="preserve">                   Prof. Ing. Karel Kolář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chem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1417" w:gutter="0" w:header="708" w:top="1417" w:footer="708" w:bottom="1417"/>
      <w:pgNumType w:start="2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E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chem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2</w:t>
      <w:tab/>
      <w:tab/>
      <w:t>Dodatek E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che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ie@uhk.cz" TargetMode="External"/><Relationship Id="rId3" Type="http://schemas.openxmlformats.org/officeDocument/2006/relationships/hyperlink" Target="http://www.uhk.cz/pdf/katedra/chemie/index.html" TargetMode="External"/><Relationship Id="rId4" Type="http://schemas.openxmlformats.org/officeDocument/2006/relationships/hyperlink" Target="mailto:Karel.Kolar@uhk.cz" TargetMode="External"/><Relationship Id="rId5" Type="http://schemas.openxmlformats.org/officeDocument/2006/relationships/hyperlink" Target="mailto:Ivan.Holy@uhk.cz" TargetMode="External"/><Relationship Id="rId6" Type="http://schemas.openxmlformats.org/officeDocument/2006/relationships/hyperlink" Target="mailto:Jitka.Cergetova@uhk.cz" TargetMode="External"/><Relationship Id="rId7" Type="http://schemas.openxmlformats.org/officeDocument/2006/relationships/hyperlink" Target="mailto:Ignac.Juhasz@uhk.cz" TargetMode="External"/><Relationship Id="rId8" Type="http://schemas.openxmlformats.org/officeDocument/2006/relationships/hyperlink" Target="mailto:Karel.Kolar@uhk.cz" TargetMode="External"/><Relationship Id="rId9" Type="http://schemas.openxmlformats.org/officeDocument/2006/relationships/hyperlink" Target="mailto:Hynek.Dostal@uhk.cz" TargetMode="External"/><Relationship Id="rId10" Type="http://schemas.openxmlformats.org/officeDocument/2006/relationships/hyperlink" Target="mailto:Karel.Myska@uhk.cz" TargetMode="External"/><Relationship Id="rId11" Type="http://schemas.openxmlformats.org/officeDocument/2006/relationships/hyperlink" Target="mailto:Miloslav.Frumar@upce.cz" TargetMode="External"/><Relationship Id="rId12" Type="http://schemas.openxmlformats.org/officeDocument/2006/relationships/hyperlink" Target="mailto:Antonin.Lycka@vuosas.cz" TargetMode="External"/><Relationship Id="rId13" Type="http://schemas.openxmlformats.org/officeDocument/2006/relationships/hyperlink" Target="mailto:Waisser@faf.cuni.cz" TargetMode="External"/><Relationship Id="rId14" Type="http://schemas.openxmlformats.org/officeDocument/2006/relationships/hyperlink" Target="mailto:Jiri.Tulka@upce.cz" TargetMode="External"/><Relationship Id="rId15" Type="http://schemas.openxmlformats.org/officeDocument/2006/relationships/hyperlink" Target="mailto:Martin.Bilek@uhk.cz" TargetMode="External"/><Relationship Id="rId16" Type="http://schemas.openxmlformats.org/officeDocument/2006/relationships/hyperlink" Target="mailto:Jiri.Rychtera@uhk.cz" TargetMode="External"/><Relationship Id="rId17" Type="http://schemas.openxmlformats.org/officeDocument/2006/relationships/hyperlink" Target="mailto:Ivan.Holy@uhk.cz" TargetMode="External"/><Relationship Id="rId18" Type="http://schemas.openxmlformats.org/officeDocument/2006/relationships/hyperlink" Target="mailto:Lidmila.Hysplerova@uhk.cz" TargetMode="External"/><Relationship Id="rId19" Type="http://schemas.openxmlformats.org/officeDocument/2006/relationships/hyperlink" Target="mailto:Hyspler@cizp.cz" TargetMode="External"/><Relationship Id="rId20" Type="http://schemas.openxmlformats.org/officeDocument/2006/relationships/hyperlink" Target="http://www.uhk.cz/chemie/sdruz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2:10:00Z</dcterms:created>
  <dc:creator>Proděkan Pdf</dc:creator>
  <dc:description/>
  <cp:keywords/>
  <dc:language>en-US</dc:language>
  <cp:lastModifiedBy>Michal Urban</cp:lastModifiedBy>
  <cp:lastPrinted>2003-01-27T19:48:00Z</cp:lastPrinted>
  <dcterms:modified xsi:type="dcterms:W3CDTF">2005-08-11T08:56:00Z</dcterms:modified>
  <cp:revision>15</cp:revision>
  <dc:subject/>
  <dc:title>Výroční zpráva o činnosti</dc:title>
</cp:coreProperties>
</file>