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 na fakultě</w:t>
      </w:r>
    </w:p>
    <w:p>
      <w:pPr>
        <w:pStyle w:val="TextBodyIndent"/>
        <w:rPr/>
      </w:pPr>
      <w:r>
        <w:rPr/>
        <w:t>Vnitřní hodnocení činnosti bylo i v roce 2002 ovlivněno na všech úrovních především probíhajícími reakreditacemi stávajících a akreditacemi nových studijních programů/oborů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Vedení fakulty</w:t>
      </w:r>
      <w:r>
        <w:rPr/>
        <w:t xml:space="preserve"> provádělo spolu </w:t>
      </w:r>
      <w:r>
        <w:rPr>
          <w:b/>
          <w:bCs/>
        </w:rPr>
        <w:t>s vedoucími kateder a řediteli ústavů</w:t>
      </w:r>
      <w:r>
        <w:rPr/>
        <w:t xml:space="preserve"> bezprostředně po obdržení informací o jednotlivých etapách akreditačního řízení vyhodnocení stavu jednotlivých pracovišť. Na tomto základě pak byly stanoveny cesty </w:t>
      </w:r>
      <w:r>
        <w:rPr>
          <w:b/>
          <w:bCs/>
        </w:rPr>
        <w:t>k dalšímu rozvoji</w:t>
      </w:r>
      <w:r>
        <w:rPr/>
        <w:t xml:space="preserve"> bezproblémových pracovišť, případně byl dohodnut postup </w:t>
      </w:r>
      <w:r>
        <w:rPr>
          <w:b/>
          <w:bCs/>
        </w:rPr>
        <w:t>ke zlepšení</w:t>
      </w:r>
      <w:r>
        <w:rPr/>
        <w:t xml:space="preserve"> stavu v oblasti personální, studijní, vědeckovýzkumné i organizační tam, kde Akreditační komise vyjádřila výhrady. </w:t>
      </w:r>
    </w:p>
    <w:p>
      <w:pPr>
        <w:pStyle w:val="TextBodyIndent"/>
        <w:rPr/>
      </w:pPr>
      <w:r>
        <w:rPr/>
        <w:t xml:space="preserve">Své úkoly plnila v tomto směru i </w:t>
      </w:r>
      <w:r>
        <w:rPr>
          <w:b/>
          <w:bCs/>
        </w:rPr>
        <w:t>Rada studijního programu</w:t>
      </w:r>
      <w:r>
        <w:rPr/>
        <w:t xml:space="preserve">, která se na svých zasedáních průběžně zabývala hodnocením, zkvalitňováním a inovací studijních plánů jednotlivých oborů pro další akademický rok. Od akademického roku 2002/2003 pracuje Rada studijního programu v tomto složení a s takto rozdělenou působností jednotlivých členů: </w:t>
      </w:r>
    </w:p>
    <w:p>
      <w:pPr>
        <w:pStyle w:val="Normal"/>
        <w:ind w:left="720" w:hanging="0"/>
        <w:rPr/>
      </w:pPr>
      <w:r>
        <w:rPr/>
        <w:t>doc. PhDr. Jana Bartůňková, CSc.</w:t>
      </w:r>
    </w:p>
    <w:p>
      <w:pPr>
        <w:pStyle w:val="Normal"/>
        <w:ind w:left="720" w:hanging="0"/>
        <w:rPr/>
      </w:pPr>
      <w:r>
        <w:rPr/>
        <w:t xml:space="preserve">doc. PhDr. Marta Faberová, CSc. </w:t>
        <w:tab/>
        <w:tab/>
        <w:t>ÚPPPV</w:t>
      </w:r>
    </w:p>
    <w:p>
      <w:pPr>
        <w:pStyle w:val="Normal"/>
        <w:ind w:left="720" w:hanging="0"/>
        <w:rPr/>
      </w:pPr>
      <w:r>
        <w:rPr/>
        <w:t xml:space="preserve">doc. Ing. Vladimír Jehlička, CSc. </w:t>
      </w:r>
    </w:p>
    <w:p>
      <w:pPr>
        <w:pStyle w:val="Normal"/>
        <w:ind w:left="720" w:hanging="0"/>
        <w:rPr/>
      </w:pPr>
      <w:r>
        <w:rPr/>
        <w:t xml:space="preserve">MgA. Jan Kyselák </w:t>
        <w:tab/>
        <w:tab/>
        <w:tab/>
        <w:tab/>
        <w:t>KHV, KVV, KTV</w:t>
      </w:r>
    </w:p>
    <w:p>
      <w:pPr>
        <w:pStyle w:val="Normal"/>
        <w:ind w:left="720" w:hanging="0"/>
        <w:rPr/>
      </w:pPr>
      <w:r>
        <w:rPr/>
        <w:t xml:space="preserve">PhDr. Dana Musilová, CSc. </w:t>
        <w:tab/>
        <w:tab/>
        <w:tab/>
        <w:t>ÚHV</w:t>
      </w:r>
    </w:p>
    <w:p>
      <w:pPr>
        <w:pStyle w:val="Normal"/>
        <w:ind w:left="720" w:hanging="0"/>
        <w:rPr/>
      </w:pPr>
      <w:r>
        <w:rPr/>
        <w:t xml:space="preserve">doc. PhDr. Tomáš Svatoš, Ph.D. </w:t>
        <w:tab/>
        <w:tab/>
        <w:t>KPP (ÚSS, KSP)</w:t>
      </w:r>
    </w:p>
    <w:p>
      <w:pPr>
        <w:pStyle w:val="Normal"/>
        <w:ind w:left="720" w:hanging="0"/>
        <w:rPr/>
      </w:pPr>
      <w:r>
        <w:rPr/>
        <w:t xml:space="preserve">PhDr. Věra Tauchmanová </w:t>
        <w:tab/>
        <w:tab/>
        <w:tab/>
        <w:t>KAJL, OFJ, KNJL</w:t>
      </w:r>
    </w:p>
    <w:p>
      <w:pPr>
        <w:pStyle w:val="Normal"/>
        <w:ind w:left="720" w:hanging="0"/>
        <w:rPr/>
      </w:pPr>
      <w:r>
        <w:rPr/>
        <w:t xml:space="preserve">prof. RNDr. Ivo Volf, CSc. </w:t>
        <w:tab/>
        <w:tab/>
        <w:tab/>
        <w:t>KF, KM, KTP, KCH, KB</w:t>
      </w:r>
    </w:p>
    <w:p>
      <w:pPr>
        <w:pStyle w:val="Normal"/>
        <w:ind w:left="720" w:hanging="0"/>
        <w:rPr/>
      </w:pPr>
      <w:r>
        <w:rPr/>
        <w:t xml:space="preserve">PhDr, PaedDr. Miloslav Vondráček, Ph.D. </w:t>
        <w:tab/>
        <w:t>ÚČJL, ÚFSV, K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Rada posuzuje a navrhuje i změny ve struktuře předmětů, v rozložení zkoušek, zahájila redukci přímé výuky na míru stanovenou vnitřními předpisy PdF. Dalším podstatným tématem se stalo takové zadávání témat závěrečných prací do informačního systému, jež obstojí před vnějším hodnocením a jež bude instruktivní pro studenty.</w:t>
      </w:r>
    </w:p>
    <w:p>
      <w:pPr>
        <w:pStyle w:val="Normal"/>
        <w:ind w:firstLine="720"/>
        <w:jc w:val="both"/>
        <w:rPr/>
      </w:pPr>
      <w:r>
        <w:rPr/>
        <w:t>Rada vyhodnocovala jednotlivé studijní obory i z hlediska zájmu o studium a s ohledem na trh práce. Právě s ohledem na společenskou potřebu doporučila a koordinovala i přípravu nových oborů (např. bakalářského programu pro pracovníky působící v oblasti ochrany přírody a krajiny, učitele náboženství, dále polský jazyk pro zaměstnance státní správy ap.).</w:t>
      </w:r>
    </w:p>
    <w:p>
      <w:pPr>
        <w:pStyle w:val="Normal"/>
        <w:ind w:firstLine="720"/>
        <w:jc w:val="both"/>
        <w:rPr/>
      </w:pPr>
      <w:r>
        <w:rPr/>
        <w:t>Vzhledem k tomu, že kromě prezenční formy je studium na PdF organizováno i ve formě kombinované, která prochází náročnou akreditací, podílí se RSP i na ideové koncepci připravovaných studijních materiálů, a to jak v podobě klasické, tak i elektronické.</w:t>
      </w:r>
    </w:p>
    <w:p>
      <w:pPr>
        <w:pStyle w:val="TextBodyIndent"/>
        <w:ind w:firstLine="708"/>
        <w:rPr/>
      </w:pPr>
      <w:r>
        <w:rPr/>
        <w:t>Jednou z důležitých součástí vnitřní evaluace fakulty je hodnocení studentů.</w:t>
      </w:r>
    </w:p>
    <w:p>
      <w:pPr>
        <w:pStyle w:val="TextBodyIndent"/>
        <w:rPr/>
      </w:pPr>
      <w:r>
        <w:rPr/>
        <w:t>Katedry a ústavy pořádaly i v roce 2002  se studenty setkání, jejichž cílem bylo hodnocení pracoviště i vyučujících. Opět šlo většinou o pracovní semináře s posledními ročníky, které osvědčily již schopnost věcného, neemotivního hodnocení. Diskutovány byly především otázky celkového pojetí studijních programů/oborů, struktura nabídky předmětů, metody práce jednotlivých učitelů apod. V nižších ročnících probíhala evaluace v závěru jednotlivých disciplín v rovině konkrétní učitel – studijní skupina. Evaluace (v podobě rozhovorů se studenty i v podobě dotazníků) proběhla na více než polovině kateder a ústavů. Některá pracoviště zapojila do šetření všechny své studenty, jiná se soustředila pouze na ročníky závěrečné, případně na jednotlivé předměty, dokonce i na konkrétní problémy. Jelikož komplexní šetření proběhlo i na katedrách a ústavech, které se podílejí na výuce velkého počtu studentů (KPP, ÚPPPV, ÚSS), lze říci, že evaluačním procesem prošli všichni studenti PdF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 fakulty</w:t>
      </w:r>
    </w:p>
    <w:p>
      <w:pPr>
        <w:pStyle w:val="TextBodyIndent"/>
        <w:rPr/>
      </w:pPr>
      <w:r>
        <w:rPr/>
        <w:t>V roce 2002 procházela fakulta akreditačním a reakreditačním řízením, které je nejvýznamnější formou vnějšího hodnocení a jehož nároky se současně výrazně zvyšují. O jeho výsledcích, které pro PdF vyzněly příznivě, poskytuje přehled tabulka 35.</w:t>
      </w:r>
    </w:p>
    <w:p>
      <w:pPr>
        <w:pStyle w:val="Normal"/>
        <w:ind w:firstLine="720"/>
        <w:jc w:val="both"/>
        <w:rPr/>
      </w:pPr>
      <w:r>
        <w:rPr/>
        <w:t>Informace o hodnocení své práce získávala fakulta i ze setkání s absolventy, s fakultními učiteli, s řediteli škol a s výchovnými poradci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  <w:lang w:val="en-US" w:eastAsia="en-US"/>
        </w:rPr>
        <w:t>Tabulka 35</w:t>
      </w:r>
      <w:r>
        <w:rPr/>
        <w:t xml:space="preserve"> - Studijní programy a obory realizované v prezenční formě vzdělávání</w:t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2389"/>
        <w:gridCol w:w="784"/>
        <w:gridCol w:w="637"/>
        <w:gridCol w:w="287"/>
        <w:gridCol w:w="1158"/>
        <w:gridCol w:w="1285"/>
        <w:gridCol w:w="1187"/>
      </w:tblGrid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KOV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/ Obor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reditace do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atu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rozhodnut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ŠMT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</w:rPr>
              <w:t>jednací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alář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1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yz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álně-technická měření a výpočetní techn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7. 2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álně-technická měření a výpočetní techn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7. 2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01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ologi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litické věd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litické věd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31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ální politika a 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iální a charitativ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iální a charitativ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12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 12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30366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5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storické věd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chivnictví-histori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4. 2004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4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17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chivnictví-histori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02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ediální a komunikační studi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zyková a literární kultur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/>
            </w:pPr>
            <w:r>
              <w:rPr>
                <w:szCs w:val="24"/>
              </w:rPr>
              <w:t>31. 5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zyková a literární kultur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31. 5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10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izí jazyky pro cestovní ruch*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6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iální výchovná péče o smyslově postižené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chovná práce ve speciálních zařízeních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chovná práce ve speciálních zařízeních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7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alizace v pedagogi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áboženská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bormistrovství chrámové hudb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4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4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17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komunikace ve státní správě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5. 8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komunikace při ochraně majetku, obcí a občanů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atologie a preven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6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atologie a preven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12. 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xtilní tvorb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/>
            </w:pPr>
            <w:r>
              <w:rPr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xtilní tvorb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mateřské škol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ister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3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základní škol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2.stupeň základních škol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glic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og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e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ějepis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ancouz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 5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10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hem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te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ěmec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11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bčanská nau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ěles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techniky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1.stupeň základních škol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– anglický jazyk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12. 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– německý jazyk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12. 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hudební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tělesná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– výtvarná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ství pro 1. stupeň ZŠ - speciální pedagogika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/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čitelství pro 1. stupeň ZŠ - speciální pedagogika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1.stupeň ZŠ – dramatická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čitelství pro 1.stupeň ZŠ – vlastivědná a přírodovědná výchova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4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střední škol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og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e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ějepis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10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a na nástroj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hem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te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ólový zpěv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ěles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/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společenských věd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techniky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5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chovatelství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 se zaměřením na etopedii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 se zaměřením na etopedii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 se zaměřením na tělesnou výchovu a sport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23425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 2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 8. 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 12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30366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azující magister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31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ciální politika a 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12. 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7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alizace v pedagogi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4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6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 5. 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9549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tor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5V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storické věd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eské a československé dějin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, 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 2. 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jc w:val="center"/>
              <w:rPr>
                <w:szCs w:val="24"/>
              </w:rPr>
            </w:pPr>
            <w:r>
              <w:rPr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7V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alizace v pedagogi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orie vyučování technických předmětů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, 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 3. 2004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 3. 2000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64/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) Tyto obory lze studovat pouze v dvoupředmětové kombinaci utvořené z libovolných dvou oborů v rámci studijního programu</w:t>
      </w:r>
    </w:p>
    <w:p>
      <w:pPr>
        <w:pStyle w:val="Normal"/>
        <w:rPr>
          <w:sz w:val="20"/>
        </w:rPr>
      </w:pPr>
      <w:r>
        <w:rPr>
          <w:sz w:val="20"/>
        </w:rPr>
        <w:t>**) Dvouleté studium po získání titulu „bakalář“ v daném oboru</w:t>
        <w:br/>
        <w:t xml:space="preserve">***) Zákaz přijímat ke studiu uchazeče od 2003/2004, rozhodnutí MŠMT </w:t>
      </w:r>
      <w:r>
        <w:rPr>
          <w:i/>
          <w:iCs/>
          <w:sz w:val="20"/>
        </w:rPr>
        <w:t>32060/2002 ze dne 17. 12 .2002</w:t>
      </w:r>
    </w:p>
    <w:p>
      <w:pPr>
        <w:pStyle w:val="Zkladntextodsazen3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 xml:space="preserve">Akreditační komise navrhla Ministerstvu školství, mládeže a tělovýchovy ČR vydat rozhodnutí o omezení akreditace spočívající v zákazu přijímat do některých studijních oborů studenty počínaje akademickým rokem 2003/2004. V naprosté většině se jedná kombinovanou formu studia oborů, o jejichž akreditace PdF ani nežádala. Opačným případem jsou bakalářské filologické studijní obory. </w:t>
      </w:r>
    </w:p>
    <w:p>
      <w:pPr>
        <w:pStyle w:val="Zkladntextodsazen3"/>
        <w:rPr/>
      </w:pPr>
      <w:r>
        <w:rPr/>
        <w:t xml:space="preserve">Bakalářský studijní program </w:t>
      </w:r>
      <w:r>
        <w:rPr>
          <w:i/>
          <w:iCs/>
        </w:rPr>
        <w:t>Filologie</w:t>
      </w:r>
      <w:r>
        <w:rPr/>
        <w:t xml:space="preserve"> s obory </w:t>
      </w:r>
      <w:r>
        <w:rPr>
          <w:i/>
          <w:iCs/>
        </w:rPr>
        <w:t>Cestovní ruch s prohloubenou jazykovou přípravou anglický jazyk - ruský jazyk</w:t>
      </w:r>
      <w:r>
        <w:rPr/>
        <w:t xml:space="preserve">, </w:t>
      </w:r>
      <w:r>
        <w:rPr>
          <w:i/>
          <w:iCs/>
        </w:rPr>
        <w:t>Cestovní ruch s prohloubenou jazykovou přípravou francouzský jazyk - ruský jazyk</w:t>
      </w:r>
      <w:r>
        <w:rPr/>
        <w:t xml:space="preserve">, </w:t>
      </w:r>
      <w:r>
        <w:rPr>
          <w:i/>
          <w:iCs/>
        </w:rPr>
        <w:t>Cestovní ruch s prohloubenou jazykovou přípravou německý jazyk - ruský jazyk</w:t>
      </w:r>
      <w:r>
        <w:rPr/>
        <w:t xml:space="preserve">, PdF znovu předkládá Akreditační komisi (pod názvem oboru </w:t>
      </w:r>
      <w:r>
        <w:rPr>
          <w:i/>
          <w:iCs/>
        </w:rPr>
        <w:t>Studium cizích jazyků pro pracovníky cestovního ruchu</w:t>
      </w:r>
      <w:r>
        <w:rPr/>
        <w:t>) v lednu roku 2003. Jazyky bude možno volně kombinovat, je nově strukturována nabídka předmětů a byly dopracovány sylaby. Upřesněn byl obsah státní zkoušky a zaměření bakalářských prací. Podstatný zásah doznalo personální zajištění studijních oborů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6 Hodnocení činnos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6 Hodnocení čin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5z2">
    <w:name w:val="WW8Num145z2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Arial" w:hAnsi="Arial" w:cs="Aria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2">
    <w:name w:val="WW8Num171z2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5z2">
    <w:name w:val="WW8Num195z2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2">
    <w:name w:val="WW8Num222z2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  <w:szCs w:val="20"/>
    </w:rPr>
  </w:style>
  <w:style w:type="paragraph" w:styleId="Normln6">
    <w:name w:val="Normální 6"/>
    <w:basedOn w:val="Normal"/>
    <w:qFormat/>
    <w:pPr>
      <w:jc w:val="center"/>
    </w:pPr>
    <w:rPr>
      <w:b/>
      <w:i/>
      <w:szCs w:val="20"/>
    </w:rPr>
  </w:style>
  <w:style w:type="paragraph" w:styleId="Normln4">
    <w:name w:val="Normální 4"/>
    <w:basedOn w:val="Normal"/>
    <w:qFormat/>
    <w:pPr>
      <w:jc w:val="both"/>
    </w:pPr>
    <w:rPr>
      <w:rFonts w:ascii="Garamond" w:hAnsi="Garamond" w:cs="Garamond"/>
      <w:i/>
      <w:szCs w:val="20"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  <w:szCs w:val="20"/>
    </w:rPr>
  </w:style>
  <w:style w:type="paragraph" w:styleId="Psmenkov">
    <w:name w:val="Písmenkový"/>
    <w:qFormat/>
    <w:pPr>
      <w:widowControl/>
      <w:numPr>
        <w:ilvl w:val="0"/>
        <w:numId w:val="3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8:46:00Z</dcterms:created>
  <dc:creator>Proděkan Pdf</dc:creator>
  <dc:description/>
  <dc:language>en-US</dc:language>
  <cp:lastModifiedBy>Jehlička</cp:lastModifiedBy>
  <cp:lastPrinted>2002-04-22T09:44:00Z</cp:lastPrinted>
  <dcterms:modified xsi:type="dcterms:W3CDTF">2003-03-09T09:35:00Z</dcterms:modified>
  <cp:revision>12</cp:revision>
  <dc:subject/>
  <dc:title>Výroční zpráva o činnosti</dc:title>
</cp:coreProperties>
</file>