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sz w:val="40"/>
        </w:rPr>
        <w:t>Pedagogická fakulta Univerzity 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sz w:val="32"/>
        </w:rPr>
      </w:pPr>
      <w:r>
        <w:rPr>
          <w:b/>
          <w:caps/>
          <w:sz w:val="40"/>
        </w:rPr>
        <w:t>Výroční zpráva o hospodaření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Heading7"/>
        <w:ind w:firstLine="708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Heading7"/>
        <w:ind w:hanging="0"/>
        <w:jc w:val="center"/>
        <w:rPr/>
      </w:pPr>
      <w:r>
        <w:rPr/>
        <w:drawing>
          <wp:inline distT="0" distB="0" distL="0" distR="0">
            <wp:extent cx="4226560" cy="2729865"/>
            <wp:effectExtent l="0" t="0" r="0" b="0"/>
            <wp:docPr id="1" name="budov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dova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chváleno Akademickým senátem PdF UHK dne 19. června 200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Předkládá: Prof. PhDr. Vladimír Wolf, děkan PdF UHK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Úvo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souladu s § 27 odst. 1 písm. d) Zákona č. 111/1998 Sb. o vysokých školách a o změně a doplnění dalších zákonů (zákon o vysokých školách), dále jen zákon, předkládám jako děkan Pedagogické fakulty ( dále jen „fakulta“ ve zkratce PdF) Univerzity Hradec Králové (dále jen UHK) Akademickému senátu PdF (dále jen AS PdF) k projednání a schválení tuto </w:t>
      </w:r>
      <w:r>
        <w:rPr>
          <w:b/>
          <w:bCs/>
          <w:i/>
          <w:iCs/>
        </w:rPr>
        <w:t>Výroční zprávu o hospodaření Pedagogické fakulty Univerzity Hradec Králové za rok 2001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 xml:space="preserve">Stavba rozpočtu PdF, jeho detailní rozpracování a celkové hospodaření PdF bylo limitováno nekompromisním doporučením, resp. nařízením Správní rady UHK nepoužít pro krytí potřeb fakult ani rektorátu rezervní fond. Ve smyslu Opatření rektora UHK č. 1/2001 – Zabezpečení vyrovnaného rozpočtu bez použití rezervního fondu, byl na rok 2001 předložen AS PdF vyrovnaný rozpočet, který byl dne 6. června 2001 na zasedání AS PdF schvál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Hospodaření PdF probíhalo v souladu se zásadami hospodaření UHK, kdy UHK získala od Ministerstva školství mládeže a tělovýchovy (dále jen MŠMT) finanční prostředky prostřednictvím normativní i nenormativní dotace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Pro zajištění vyrovnaného rozpočtu bylo nezbytné zapojit veškeré očekávané příjmy PdF, uvažovat také jiné zdroje a udržet výsledek hospodaření PdF k 31. 12. 2001 na 0 zdál se být úkol téměř nesplnitelný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ělení finančních prostředků mezi fakulty a rektorát na UHK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Základem dělení finančních prostředků, které získala UHK od MŠMT pro rok 2001 jako normativní dotaci mezi fakulty, je počet studentů vykazovaný na fakultách k 31. 10. 2000 a výše koeficientu náročnosti akreditovaných studijních programů. Z takto získaných finančních prostředků odvedla PdF na rektorát ke krytí položek sledovaných rektorátem a na vlastní potřeby rektorátu a jeho součástí částku ve výši 31.233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inanční prostředky od MŠMT na tvůrčí činnost (nespecifikovaná věda a výzkum) se dělí mezi fakulty podle ukazatelů, na základě kterých byly tyto finance UHK přiděleny. (Nejpodstatnější položkou, která ovlivňuje celkový výpočet této dotace jsou granty CEP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Přehled výše odvodů na rektorát VŠP/UHK 1997-2001        </w:t>
      </w:r>
    </w:p>
    <w:p>
      <w:pPr>
        <w:pStyle w:val="TextBody"/>
        <w:rPr>
          <w:iCs/>
          <w:sz w:val="18"/>
        </w:rPr>
      </w:pPr>
      <w:r>
        <w:rPr>
          <w:iCs/>
          <w:sz w:val="18"/>
        </w:rPr>
        <w:t>(v tis.Kč)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 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2395"/>
        <w:gridCol w:w="2160"/>
        <w:gridCol w:w="1328"/>
        <w:gridCol w:w="1701"/>
      </w:tblGrid>
      <w:tr>
        <w:trPr>
          <w:trHeight w:val="55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center"/>
              <w:rPr/>
            </w:pPr>
            <w:r>
              <w:rPr/>
              <w:t>Rok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center"/>
              <w:rPr/>
            </w:pPr>
            <w:r>
              <w:rPr/>
              <w:t>Dotace na vzdělávací činn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5" w:hanging="0"/>
              <w:rPr/>
            </w:pPr>
            <w:r>
              <w:rPr/>
              <w:t xml:space="preserve">       </w:t>
            </w:r>
            <w:r>
              <w:rPr/>
              <w:t>Odvo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ktorátu VŠP/UH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ziročn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árůst</w:t>
            </w:r>
          </w:p>
        </w:tc>
      </w:tr>
      <w:tr>
        <w:trPr>
          <w:trHeight w:val="37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4" w:hanging="0"/>
              <w:jc w:val="right"/>
              <w:rPr/>
            </w:pPr>
            <w:r>
              <w:rPr/>
              <w:t>199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78.2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.213 + 2.000 *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14" w:hanging="0"/>
              <w:jc w:val="right"/>
              <w:rPr/>
            </w:pPr>
            <w:r>
              <w:rPr/>
              <w:t>27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97" w:hanging="0"/>
              <w:jc w:val="right"/>
              <w:rPr/>
            </w:pPr>
            <w:r>
              <w:rPr/>
              <w:t>-1.004</w:t>
            </w:r>
          </w:p>
        </w:tc>
      </w:tr>
      <w:tr>
        <w:trPr>
          <w:trHeight w:val="37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4" w:hanging="0"/>
              <w:jc w:val="right"/>
              <w:rPr/>
            </w:pPr>
            <w:r>
              <w:rPr/>
              <w:t>199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79.6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23.82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14" w:hanging="0"/>
              <w:jc w:val="right"/>
              <w:rPr/>
            </w:pPr>
            <w:r>
              <w:rPr/>
              <w:t>29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97" w:hanging="0"/>
              <w:jc w:val="right"/>
              <w:rPr/>
            </w:pPr>
            <w:r>
              <w:rPr/>
              <w:t>+2.608</w:t>
            </w:r>
          </w:p>
        </w:tc>
      </w:tr>
      <w:tr>
        <w:trPr>
          <w:trHeight w:val="37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4" w:hanging="0"/>
              <w:jc w:val="right"/>
              <w:rPr/>
            </w:pPr>
            <w:r>
              <w:rPr/>
              <w:t>199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90.7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27.4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14" w:hanging="0"/>
              <w:jc w:val="right"/>
              <w:rPr/>
            </w:pPr>
            <w:r>
              <w:rPr/>
              <w:t>3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97" w:hanging="0"/>
              <w:jc w:val="right"/>
              <w:rPr/>
            </w:pPr>
            <w:r>
              <w:rPr/>
              <w:t>+3.659</w:t>
            </w:r>
          </w:p>
        </w:tc>
      </w:tr>
      <w:tr>
        <w:trPr>
          <w:trHeight w:val="37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4" w:hanging="0"/>
              <w:jc w:val="right"/>
              <w:rPr/>
            </w:pPr>
            <w:r>
              <w:rPr/>
              <w:t>20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92.7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28.3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14" w:hanging="0"/>
              <w:jc w:val="right"/>
              <w:rPr/>
            </w:pPr>
            <w:r>
              <w:rPr/>
              <w:t>30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97" w:hanging="0"/>
              <w:jc w:val="right"/>
              <w:rPr/>
            </w:pPr>
            <w:r>
              <w:rPr/>
              <w:t>+ 828</w:t>
            </w:r>
          </w:p>
        </w:tc>
      </w:tr>
      <w:tr>
        <w:trPr>
          <w:trHeight w:val="37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4" w:hanging="0"/>
              <w:jc w:val="right"/>
              <w:rPr/>
            </w:pPr>
            <w:r>
              <w:rPr/>
              <w:t>200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97.9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781" w:hanging="0"/>
              <w:jc w:val="right"/>
              <w:rPr/>
            </w:pPr>
            <w:r>
              <w:rPr/>
              <w:t>31.2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14" w:hanging="0"/>
              <w:jc w:val="right"/>
              <w:rPr/>
            </w:pPr>
            <w:r>
              <w:rPr/>
              <w:t>31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97" w:hanging="0"/>
              <w:jc w:val="right"/>
              <w:rPr/>
            </w:pPr>
            <w:r>
              <w:rPr/>
              <w:t>+2.9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</w:rPr>
        <w:t>*) V polovině roku 1997 byla uplatněna povodňová balíčková opatření vlády ČR. Finanční prostředky byly rozepsány mezi fakulty a rezerva  ve výši Kč 2 mil. byla rozpuštěna</w:t>
      </w:r>
      <w:r>
        <w:rPr>
          <w:sz w:val="16"/>
        </w:rPr>
        <w:t xml:space="preserve">.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Zdroje rozpočtu Pd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klad pro výpočet dotace na pedagogický výkon</w:t>
      </w:r>
    </w:p>
    <w:p>
      <w:pPr>
        <w:pStyle w:val="Heading2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>Počet přepočtených studentů k 31. 10. 2000: 3.204,4</w:t>
      </w:r>
    </w:p>
    <w:p>
      <w:pPr>
        <w:pStyle w:val="Normal"/>
        <w:rPr/>
      </w:pPr>
      <w:r>
        <w:rPr/>
        <w:t>Jednotkový normativ: 27.620,45 Kč (cena student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eficienty náročnosti studijních programů jsou vyčísleny v následující tabul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8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805"/>
        <w:gridCol w:w="1085"/>
        <w:gridCol w:w="910"/>
        <w:gridCol w:w="910"/>
        <w:gridCol w:w="1117"/>
        <w:gridCol w:w="948"/>
      </w:tblGrid>
      <w:tr>
        <w:trPr>
          <w:trHeight w:val="7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ód pr</w:t>
            </w:r>
            <w:r>
              <w:rPr>
                <w:szCs w:val="20"/>
              </w:rPr>
              <w:t>o</w:t>
            </w:r>
            <w:r>
              <w:rPr>
                <w:szCs w:val="20"/>
              </w:rPr>
              <w:t>g</w:t>
            </w:r>
            <w:r>
              <w:rPr>
                <w:szCs w:val="20"/>
              </w:rPr>
              <w:t>ramu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tud. program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oeficient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statní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elkem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řepočtený počet studentů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čet stud. v DSPSP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01R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Fyzik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8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,2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01R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litologi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,4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1R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ociální politika a sociální prác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7,81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1T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ociální politika a sociální prác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5R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istorické věd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05V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istorické věd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 </w:t>
            </w:r>
          </w:p>
        </w:tc>
      </w:tr>
      <w:tr>
        <w:trPr>
          <w:trHeight w:val="76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02R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ediální a komunikační studi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,43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10R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Filologi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2,66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3T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Učitelství pro základní škol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66,51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4T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Učitelství pro střední škol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8,31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5T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ychovatelství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9,89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6R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peciální pedagogik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8,04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7R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pecializace v pedagogic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9,89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7T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pecializace v pedagogic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3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7V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pecializace v pedagogic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8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66,74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V roce 2001 byly PdF přiděleny a svěřeny uvedené finanční prostředky:</w:t>
      </w:r>
    </w:p>
    <w:p>
      <w:pPr>
        <w:pStyle w:val="Normal"/>
        <w:ind w:left="708" w:hanging="0"/>
        <w:jc w:val="both"/>
        <w:rPr>
          <w:sz w:val="18"/>
          <w:u w:val="single"/>
        </w:rPr>
      </w:pPr>
      <w:r>
        <w:rPr>
          <w:sz w:val="18"/>
          <w:u w:val="single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v tis. Kč)</w:t>
      </w:r>
    </w:p>
    <w:tbl>
      <w:tblPr>
        <w:tblW w:w="692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2"/>
        <w:gridCol w:w="1260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tace na vzdělávací činnost </w:t>
            </w:r>
          </w:p>
          <w:p>
            <w:pPr>
              <w:pStyle w:val="Normal"/>
              <w:jc w:val="both"/>
              <w:rPr/>
            </w:pPr>
            <w:r>
              <w:rPr/>
              <w:t>(podle počtu studentů a koeficient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7.939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vod na rektorát UH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31.233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ipendia doktorand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4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ůrčí 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y MŠ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6</w:t>
            </w:r>
            <w:r>
              <w:rPr>
                <w:sz w:val="18"/>
              </w:rPr>
              <w:t>*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V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zkumné zámě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058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astní příj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117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nty M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nty MŽ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granty tuzemsk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nty zahranič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spěvky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tečná dotace MŠ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50</w:t>
            </w:r>
            <w:r>
              <w:rPr>
                <w:sz w:val="18"/>
              </w:rPr>
              <w:t>**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vod z rektorátu UH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0</w:t>
            </w:r>
            <w:r>
              <w:rPr>
                <w:sz w:val="18"/>
              </w:rPr>
              <w:t>***)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.21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 xml:space="preserve">*) </w:t>
        <w:tab/>
        <w:t>včetně Socrata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 xml:space="preserve">**) </w:t>
        <w:tab/>
        <w:t>na pedagogický výkon, Rozhodnutí MŠMT č. 12/190 ze dne 10. 12. 2001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 xml:space="preserve">***) </w:t>
        <w:tab/>
        <w:t>nákladové položky rektorátu, které jsou účetně vedeny na PdF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Zkladntextodsazen2"/>
        <w:spacing w:lineRule="auto" w:line="240"/>
        <w:rPr/>
      </w:pPr>
      <w:r>
        <w:rPr/>
        <w:t>Saldo vzájemné výuky mezi PdF a FIM ve finančním vyjádření činilo v  kalendářním roce 2001 Kč 871 tis. ve prospěch FIM UH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pecifikace vlastních příjmů PdF v roce 2001</w:t>
      </w:r>
    </w:p>
    <w:p>
      <w:pPr>
        <w:pStyle w:val="Normal"/>
        <w:rPr>
          <w:sz w:val="18"/>
        </w:rPr>
      </w:pPr>
      <w:r>
        <w:rPr>
          <w:sz w:val="18"/>
        </w:rPr>
        <w:t>(v Kč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673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790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Poplatky za přijímací řízení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" w:hanging="0"/>
              <w:jc w:val="right"/>
              <w:rPr>
                <w:sz w:val="24"/>
              </w:rPr>
            </w:pPr>
            <w:r>
              <w:rPr>
                <w:sz w:val="24"/>
              </w:rPr>
              <w:t>4.810.491,80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/>
            </w:pPr>
            <w:r>
              <w:rPr/>
              <w:t>212.233,10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ové zisk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/>
            </w:pPr>
            <w:r>
              <w:rPr/>
              <w:t>2.172,47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a, prodej DHI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/>
            </w:pPr>
            <w:r>
              <w:rPr/>
              <w:t>20.553,93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 - náj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/>
            </w:pPr>
            <w:r>
              <w:rPr/>
              <w:t>121.500,--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tka MŠM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/>
            </w:pPr>
            <w:r>
              <w:rPr/>
              <w:t xml:space="preserve">-50.000,-- 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 e l k e m                                               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16.951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Tvorba a použití jednotlivých fondů PdF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480"/>
        <w:ind w:firstLine="709"/>
        <w:rPr>
          <w:sz w:val="18"/>
        </w:rPr>
      </w:pPr>
      <w:r>
        <w:rPr>
          <w:sz w:val="18"/>
        </w:rPr>
      </w:r>
    </w:p>
    <w:p>
      <w:pPr>
        <w:pStyle w:val="TextBody"/>
        <w:ind w:firstLine="709"/>
        <w:rPr/>
      </w:pPr>
      <w:r>
        <w:rPr/>
        <w:t>Za kalendářní rok 2001 nemohla PdF předpokládat v kontextu s vyrovnaným rozpočtem s žádným výraznějším přídělem do svých fondů. Rovněž zisk z doplňkové činnosti byl při stavbě rozpočtu uvažován jako další zdroj k dosažení vyrovnaného, resp. kladného hospodářského výsledku. Tento zisk z doplňkové činnosti, kterého dosáhla PdF ve výši Kč 920.133,06 byl také při konečném zúčtování takto použit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tbl>
      <w:tblPr>
        <w:tblW w:w="619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98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FOND ODMĚ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č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 k 1. 1. 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356" w:hanging="0"/>
              <w:jc w:val="right"/>
              <w:rPr/>
            </w:pPr>
            <w:r>
              <w:rPr/>
              <w:t>13.310,-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žití v roce 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center"/>
              <w:rPr/>
            </w:pPr>
            <w:r>
              <w:rPr/>
              <w:t xml:space="preserve">                  </w:t>
            </w:r>
            <w:r>
              <w:rPr/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 k 31. 12. 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356" w:hanging="0"/>
              <w:jc w:val="right"/>
              <w:rPr/>
            </w:pPr>
            <w:r>
              <w:rPr/>
              <w:t>13.310,-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podářský výsledek za rok 2001- návr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356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0</w:t>
            </w:r>
          </w:p>
        </w:tc>
      </w:tr>
    </w:tbl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</w:r>
    </w:p>
    <w:tbl>
      <w:tblPr>
        <w:tblW w:w="619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1788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 xml:space="preserve">FOND  REZERVNÍ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č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Stav k 1. 1. 2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95" w:right="356" w:hanging="0"/>
              <w:jc w:val="right"/>
              <w:rPr/>
            </w:pPr>
            <w:r>
              <w:rPr/>
              <w:t>865.565,45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Hospodářský výsledek za rok 2001 – návr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65" w:right="356" w:hanging="0"/>
              <w:jc w:val="right"/>
              <w:rPr/>
            </w:pPr>
            <w:r>
              <w:rPr/>
              <w:t xml:space="preserve">13.541,44  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oje celkem – po schválení HV za r. 2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356" w:hanging="0"/>
              <w:jc w:val="right"/>
              <w:rPr/>
            </w:pPr>
            <w:r>
              <w:rPr/>
              <w:t>879.106,89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616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2011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OND STIPENDIJNÍ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latky za rok 20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356" w:hanging="0"/>
              <w:jc w:val="right"/>
              <w:rPr/>
            </w:pPr>
            <w:r>
              <w:rPr/>
              <w:t>506.350,-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žití v r. 20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356" w:hanging="0"/>
              <w:jc w:val="right"/>
              <w:rPr/>
            </w:pPr>
            <w:r>
              <w:rPr/>
              <w:t>209.750,-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ůstatek k 31. 12. 20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356" w:hanging="0"/>
              <w:jc w:val="right"/>
              <w:rPr/>
            </w:pPr>
            <w:r>
              <w:rPr/>
              <w:t>296.600,-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2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1440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 xml:space="preserve">FOND REPRODUKCE </w:t>
            </w:r>
          </w:p>
          <w:p>
            <w:pPr>
              <w:pStyle w:val="Heading8"/>
              <w:jc w:val="both"/>
              <w:rPr/>
            </w:pPr>
            <w:r>
              <w:rPr/>
              <w:t>INVESTIČNÍHO MAJETKU – F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č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 k 1. 1.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87.280,-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orba – odpisy r.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85.591,-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nt AMARA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0.000,-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vorba z likvidovaného neodepsaného H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</w:t>
            </w:r>
            <w:r>
              <w:rPr/>
              <w:t>209,-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atka fak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3.090,-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orba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48.890,-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žití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>2.809.344,-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ůstatek k 31. 12.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26.826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Granty, výzkumné záměry a další projekty PdF v roce 2001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V roce 2001 byla PdF nositelkou následujících grantů:</w:t>
      </w:r>
    </w:p>
    <w:p>
      <w:pPr>
        <w:pStyle w:val="Heading8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Heading8"/>
        <w:rPr/>
      </w:pPr>
      <w:r>
        <w:rPr/>
        <w:t>FRVŠ</w:t>
      </w:r>
    </w:p>
    <w:tbl>
      <w:tblPr>
        <w:tblW w:w="87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980"/>
        <w:gridCol w:w="3960"/>
        <w:gridCol w:w="900"/>
        <w:gridCol w:w="925"/>
      </w:tblGrid>
      <w:tr>
        <w:trPr>
          <w:trHeight w:val="54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dra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ta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itel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grantu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dělená dota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tis. Kč)</w:t>
            </w:r>
          </w:p>
        </w:tc>
      </w:tr>
      <w:tr>
        <w:trPr>
          <w:trHeight w:val="2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V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V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Lidmila Hyšplerov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vzdělávání učitelů chemie „Chemické experimenty a ochrana prostředí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Karel Kolář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llereny a jejich význam pro výuku ch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ukový projekt chemie všedního d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ítačové modely molekulárních struktur ve výuce ch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hDr. Martin Bílek, Ph.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ovace a rozvoj laboratoře pro výuku didaktiky ch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5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F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Ing. Vladimír Jehlička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orba učebního textu multimediálního charakteru (programování pro učite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Karol Radoch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 fyzikálního prakt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5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Ivo Volf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prava nového bakalářského studijního programu Asistent multimediální laboratoř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r. Vladimír Václaví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šíření přípravy učitelů prvního stupně o didaktické využívání Interne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hDr. Iva Jedličková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kalářský studijní program Vychovatelství pro předškolní vě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r. Josef Zi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ální terapie a sociální výchova v sociální pr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Libuše Ondrouškov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kalářské studium: Sociální a pedagogická práce s romskou komunit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František Kuřina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ruktivní přístupy ve vzdělávání učitelů matema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Zdeněk Šubrt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alizace „Technická a pracovní výchova“ pro 1. stupeň Z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Jiří Skop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ý studijní předmět Hudba na počítač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Ing. Jiří Tůma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fektivnění výuky fyziologie rostlin prostřednictvím datového projekto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H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Radomír Tichý, Ph.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edení experimentální archeologie do výuky pravěku v magisterském stud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/>
      </w:pPr>
      <w:r>
        <w:rPr/>
        <w:t>GAČR</w:t>
      </w:r>
    </w:p>
    <w:tbl>
      <w:tblPr>
        <w:tblW w:w="8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980"/>
        <w:gridCol w:w="4500"/>
        <w:gridCol w:w="126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dra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itel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oluřešit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gr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dělená dotace</w:t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H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r. Věra Němečkov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átky české grošové měny v evropském kontextu na pozadí unikátního nálezu mincí z Černožic ve východních Čechá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Radomír Tichý, Ph.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ýza neolitického sídliště v Mohelnici u Zábře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František Kuřina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lela poznávacích a vzdělávacích procesů v matema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Karel Kolář, CSc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Lidmila Hyšplerov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ýza vydechovaných plynů pro sledování metabolických poruch a účinků nutričních substrátů pomocí GC/HS systé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Výzkumné záměry MŠMT ČR</w:t>
      </w:r>
    </w:p>
    <w:tbl>
      <w:tblPr>
        <w:tblW w:w="87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980"/>
        <w:gridCol w:w="3960"/>
        <w:gridCol w:w="900"/>
        <w:gridCol w:w="925"/>
      </w:tblGrid>
      <w:tr>
        <w:trPr>
          <w:trHeight w:val="54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dra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ta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itel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grantu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dělená dota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tis. Kč)</w:t>
            </w:r>
          </w:p>
        </w:tc>
      </w:tr>
      <w:tr>
        <w:trPr>
          <w:trHeight w:val="2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V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V</w:t>
            </w:r>
          </w:p>
        </w:tc>
      </w:tr>
      <w:tr>
        <w:trPr>
          <w:trHeight w:val="2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H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hDr. Ondřej Felcman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chodní Čechy v historických proměnách českých zemí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5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</w:tr>
      <w:tr>
        <w:trPr>
          <w:trHeight w:val="2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hDr. Blahoslav Kraus, CS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ální analýza mládeže ve východočeském regionu. Komparace se sousedním regionem Polska v rámci budoucího euroregi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36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5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rPr/>
      </w:pPr>
      <w:r>
        <w:rPr/>
        <w:t>Projekty MŠMT ČR a KBN RP v programu Česko-polská vědeckotechnická spolupráce</w:t>
      </w:r>
    </w:p>
    <w:tbl>
      <w:tblPr>
        <w:tblW w:w="8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980"/>
        <w:gridCol w:w="4500"/>
        <w:gridCol w:w="126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dra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it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ázev gr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dělená dotace</w:t>
            </w:r>
          </w:p>
          <w:p>
            <w:pPr>
              <w:pStyle w:val="Normal"/>
              <w:jc w:val="center"/>
              <w:rPr/>
            </w:pPr>
            <w:r>
              <w:rPr/>
              <w:t>(v  Kč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H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hDr. Ondřej Felcman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racování edice vybraných dokumentů k dějinám Kladska (zem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6.970,-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hDr. Blahoslav Kraus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ezioborová spolupráce při analýze a tvorbě zdravého životního stylu mladé popula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0.490,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.46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/>
      </w:pPr>
      <w:r>
        <w:rPr/>
        <w:t>Tuzemské</w:t>
      </w:r>
    </w:p>
    <w:tbl>
      <w:tblPr>
        <w:tblW w:w="8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980"/>
        <w:gridCol w:w="4500"/>
        <w:gridCol w:w="126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dra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itel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oluřešit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gr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dělená dotace</w:t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RNDr. Jitka Málková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mplexní analýza dlouhodobých změn krkonošské tundry </w:t>
            </w:r>
            <w:r>
              <w:rPr>
                <w:b/>
                <w:bCs/>
                <w:sz w:val="22"/>
              </w:rPr>
              <w:t>(MŽP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c. RNDr. Jitka Málková, CSc., Doc. RNDr. Zuzana Wagnerová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ýzkum antropofyt pro účinnou ochranu původních fytocenóz tundrových ekosystémů v KRNAP </w:t>
            </w:r>
            <w:r>
              <w:rPr>
                <w:b/>
                <w:bCs/>
                <w:sz w:val="22"/>
              </w:rPr>
              <w:t>(MŽP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r. Josef Zi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itizens Advice Bureaux – vybudování fakultního pracoviště odborných praxí studentů oboru sociální práce </w:t>
            </w:r>
            <w:r>
              <w:rPr>
                <w:b/>
                <w:bCs/>
                <w:sz w:val="22"/>
              </w:rPr>
              <w:t>(Nadace J. Hus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Karel Kolář, CSc., Ing. Lidmila Hyšplerov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kcionace amarantu a využití jeho aktivně zušlechtěných složek ke zlepšení výživy a zdraví populace </w:t>
            </w:r>
            <w:r>
              <w:rPr>
                <w:b/>
                <w:bCs/>
                <w:sz w:val="22"/>
              </w:rPr>
              <w:t>(MPO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*)   Ministerstvo životního prostředí</w:t>
      </w:r>
    </w:p>
    <w:p>
      <w:pPr>
        <w:pStyle w:val="Normal"/>
        <w:rPr>
          <w:sz w:val="18"/>
        </w:rPr>
      </w:pPr>
      <w:r>
        <w:rPr>
          <w:sz w:val="18"/>
        </w:rPr>
        <w:t>**) Ministerstvo průmyslu a obchod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nterní</w:t>
      </w:r>
    </w:p>
    <w:tbl>
      <w:tblPr>
        <w:tblW w:w="8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980"/>
        <w:gridCol w:w="4500"/>
        <w:gridCol w:w="126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dra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it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Název grantu </w:t>
            </w:r>
            <w:r>
              <w:rPr>
                <w:sz w:val="22"/>
              </w:rPr>
              <w:t>(řešeno v ro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dělená dotace</w:t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RNDr. Jan Vítek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rodovědný výzkum východočeského regio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Pavel Háj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orosty vápencových výchozů na lokalitách Rudník a Černý důl (2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Vladimír Bád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otické faktory ovlivňující rozšíření zástupců kmene Cnidaria v ČR (2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hDr. Martin Bílek, Ph.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ovace počítačové podpory školního chemického experimentu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Karel Kolář, CS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kce organických sloučenin s oxidy dusí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kce fullerenů a jejich využití ve výuce chemie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aedDr. Jiří Rychtera, Ph.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užití komunikativních technologií pro zefektivnění pedagogické praxe (00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F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Ivo Volf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dělávání učitelů matematiky a přírodovědných předmětů .....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hledávání talentů pro fyziku na druhém stupni základního vzdělávání a péče o ně (00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NDr. Jaroslav Seibert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bonacciova čísla a příbuzná problematika v teorii čísel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Zdeněk Půlpán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problematice měření v humanitních věd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Dušan Bednařík, Ph.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ium hladkostí vyššího řádu norem a bump funkcí ...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c. Ing. Jaroslav Lokvenc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ly nových typů strojů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TV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MUDr. Karel Martiník, Dr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zdravého životního stylu mládeže východočeského regionu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H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Radomír Tichý, Ph.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spěvek kvantitativní analýzy a technologie keramiky k poznání našeho pravěku ...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umentace archeologických artefaktů z výzkumu Mostek a Mladé Buky (2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hDr. Fr. Nesejt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pojetí výuky dějin kultury v rámci přípravy učitelů dějepisu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Vladimír Wol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 připravenosti studentů škol ke studiu dějepisu (99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PPP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r. Vladimír Václaví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arace učebního prostředí v primárním vzdělávání v ČR a zahraničí ... (00-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J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edDr. Miloslav Vondráč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difikace předmětu český jazyk pro studenty neslyšící a se zbytky sluchu ... (2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imořádný interní grant pro podporu grantu CEP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RNDr. Jitka Málková, CSc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RNDr. Zuzana Wagnerová, CS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kum antrofyt pro účinnou ochranu původních fytocenóz tundrových ekosystémů 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rPr/>
      </w:pPr>
      <w:r>
        <w:rPr/>
        <w:t>Zahraniční</w:t>
      </w:r>
    </w:p>
    <w:tbl>
      <w:tblPr>
        <w:tblW w:w="5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je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dělená dotace</w:t>
            </w:r>
          </w:p>
          <w:p>
            <w:pPr>
              <w:pStyle w:val="Normal"/>
              <w:jc w:val="center"/>
              <w:rPr/>
            </w:pPr>
            <w:r>
              <w:rPr/>
              <w:t>(v Kč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ERNICUS (Doc. Ing. Miloš Vítek, CS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1.378,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R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.918,2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y MŠMT</w:t>
      </w:r>
    </w:p>
    <w:p>
      <w:pPr>
        <w:pStyle w:val="Normal"/>
        <w:rPr/>
      </w:pPr>
      <w:r>
        <w:rPr/>
      </w:r>
    </w:p>
    <w:p>
      <w:pPr>
        <w:pStyle w:val="Zkladntextodsazen3"/>
        <w:spacing w:lineRule="auto" w:line="240"/>
        <w:rPr/>
      </w:pPr>
      <w:r>
        <w:rPr/>
        <w:t>V roce 2001 získali naši pracovníci pro PdF finanční prostředky cestou ministerských projekt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pora rozvoje učitelských vzdělávacích programů a jiných vzdělávacích aktivi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14"/>
        <w:gridCol w:w="1321"/>
        <w:gridCol w:w="3420"/>
        <w:gridCol w:w="122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>Katedra/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ústav  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left="110" w:hanging="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left="320" w:hanging="320"/>
              <w:jc w:val="both"/>
              <w:rPr>
                <w:b/>
                <w:b/>
              </w:rPr>
            </w:pPr>
            <w:r>
              <w:rPr>
                <w:b/>
              </w:rPr>
              <w:t>Přidělená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320" w:hanging="320"/>
              <w:jc w:val="center"/>
              <w:rPr>
                <w:b/>
                <w:b/>
              </w:rPr>
            </w:pPr>
            <w:r>
              <w:rPr>
                <w:b/>
              </w:rPr>
              <w:t>dotace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320" w:hanging="320"/>
              <w:jc w:val="center"/>
              <w:rPr>
                <w:bCs/>
              </w:rPr>
            </w:pPr>
            <w:r>
              <w:rPr>
                <w:bCs/>
              </w:rPr>
              <w:t>(v tis. Kč)</w:t>
            </w:r>
          </w:p>
        </w:tc>
      </w:tr>
      <w:tr>
        <w:trPr>
          <w:trHeight w:val="5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F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RNDr. Josef Hubeňák, CSc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Výuka fyziky podporovaná počítač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f. RNDr. Ivo Volf, CSc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Co může udělat tvořivý učitel pro žáka talentovaného pro fyzik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ind w:left="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22"/>
              </w:rPr>
            </w:pPr>
            <w:r>
              <w:rPr>
                <w:sz w:val="22"/>
              </w:rPr>
              <w:t>Příprava doktorského studijního programu Didaktika fyzik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22"/>
              </w:rPr>
            </w:pPr>
            <w:r>
              <w:rPr>
                <w:sz w:val="22"/>
              </w:rPr>
              <w:t>Projekt rozšiřujícího studia informatiky jako třetího předmětu nepřírodovědných aprobac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Ing. Vladimír Jehlička, CSc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2"/>
              </w:rPr>
            </w:pPr>
            <w:r>
              <w:rPr>
                <w:sz w:val="22"/>
              </w:rPr>
              <w:t>REG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2"/>
              </w:rPr>
            </w:pPr>
            <w:r>
              <w:rPr>
                <w:sz w:val="22"/>
              </w:rPr>
              <w:t xml:space="preserve">Školení učitelů z regionu ve znalostech informačních technologií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CH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Karel Kolář, CS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2"/>
              </w:rPr>
            </w:pPr>
            <w:r>
              <w:rPr>
                <w:sz w:val="22"/>
              </w:rPr>
              <w:t xml:space="preserve">Vytváření učebních pomůcek (CD-Rom, transparenty) – molekulární modely organických sloučenin v přípravě učitelů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5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Lidmila Hyšplerová, CS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Inovace výuky předmětů Analytická chemie a Chemie životního prostřed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PaedDr. Jiří Rychtera, Ph.D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2"/>
              </w:rPr>
            </w:pPr>
            <w:r>
              <w:rPr>
                <w:sz w:val="22"/>
              </w:rPr>
              <w:t>PRAX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Propedeutika dovedností učitel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PPP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hDr. Ladislava Křišťanov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y speciálně pedagogických prakt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PP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Boris Iljuk, CSc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Výchova a vyučování dětí z rodin reemigrantů a emigrant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Robert Čap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Vytvoření modulu přípravy fakultních učitelů PdF UH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c. PhDr. Tomáš Svatoš, Ph.D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Výcvik komunikativních dovedností v učitelském studi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TV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hDr. Václav Škop, CSc.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edDr. Dagmar Vláškov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X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kvalitnění přípravy a průběhu pedagogické praxe studentů učitelství a sociálních studií se zaměřením na tělesnou výchov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V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edDr. Ivo Jans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kvalitnění výuky v rámci kombinované formy studia – vytváření speciálních učebních pomůce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NJ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r. Jana Korčáková, Ph.D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ZY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ium německého jazyka vedoucí k rozšíření pedagogické způsobilosti o předmět N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J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iele Geffroy Konštack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ZY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</w:rPr>
                <w:t>VIF@v</w:t>
              </w:r>
            </w:hyperlink>
            <w:r>
              <w:rPr>
                <w:sz w:val="22"/>
              </w:rPr>
              <w:t xml:space="preserve"> České republi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</w:tr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HV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gr. Radomír Tichý, Ph.D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žnost zavedení prvků krajinné archeologie do výuky pravěku magisterského studia učitelské histor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ÚS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Václav Kovaříček, CSc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OV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malizace oboru sociální patologie a prevence v kombinovaném studi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5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gram podpory bakalářských studijních programů jako výraz podpory realiza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oloňské deklarace a program podpory vybraných studijních programů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60"/>
        <w:gridCol w:w="4680"/>
        <w:gridCol w:w="122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dra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ta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it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projekt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řidělená dotace </w:t>
            </w:r>
            <w:r>
              <w:rPr>
                <w:sz w:val="22"/>
              </w:rPr>
              <w:t>(v tis. Kč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Doc. PhDr. Iva Jedličková, CS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ociální pedagogika se zaměřením na předškolní výchov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PhDr. František Vaníček, Ph.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Specializace v pedagogice – Sbormistrovství chrámové hudb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Prof. Ing. Pavel Cyrus, CS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Doktorský SP: Specializace v pedagogice, obor Teorie vyučování technických předmět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gram podpory celoživotního vzděláv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60"/>
        <w:gridCol w:w="4680"/>
        <w:gridCol w:w="122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dra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ta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it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ázev projekt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řidělená dotace </w:t>
            </w:r>
            <w:r>
              <w:rPr>
                <w:sz w:val="22"/>
              </w:rPr>
              <w:t>(v tis. Kč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J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Doc. PhDr. Jana Bartůňková, CSc., PhDr. Svatopluk Pastyřík, Ph.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Zvyšování jazykových kompetencí pracovníků státní správy v rámci Euroregionu Glacensi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PhDr. Dana Musilová, CS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Univerzita třetího věk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>Náklady PdF v roce 2001 na hlavní činnost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V následující tabulce je uvedeno podrobné členění jednotlivých výdajů ze základní dotace a nespecifikovaného výzkum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458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327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b/>
                <w:b/>
              </w:rPr>
            </w:pPr>
            <w:r>
              <w:rPr>
                <w:b/>
              </w:rPr>
              <w:t>Ukazate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Cs/>
              </w:rPr>
            </w:pPr>
            <w:r>
              <w:rPr>
                <w:bCs/>
              </w:rPr>
              <w:t>v tis. Kč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Kancelářské potřeb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497" w:hanging="0"/>
              <w:jc w:val="right"/>
              <w:rPr/>
            </w:pPr>
            <w:r>
              <w:rPr/>
              <w:t>402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isticí prostředk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nih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HIM do 40 tis. K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646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kařský materiá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 ostatní (vč. kazet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vy a údržb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stovné výjezd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43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stovné přijet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lady na reprezentac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štovn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828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ferenční poplatk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zer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jemn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818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war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k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K NE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y ostatn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59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zd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9.064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O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.960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avotní pojištěn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.373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ální pojištění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2.99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ištění úrazov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rzové ztrát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latky ČN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vilní služb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zhodnocení investi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ůzné fin. výdělky, stipendi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56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kročení projekt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is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.88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497" w:hanging="0"/>
              <w:jc w:val="right"/>
              <w:rPr>
                <w:b/>
                <w:b/>
              </w:rPr>
            </w:pPr>
            <w:r>
              <w:rPr>
                <w:b/>
              </w:rPr>
              <w:t>76.3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</w:rPr>
        <w:t>Mzdové prostředky na PdF v r. 2001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  <w:t>(v tis. Kč)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tbl>
      <w:tblPr>
        <w:tblW w:w="602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1260"/>
        <w:gridCol w:w="1260"/>
        <w:gridCol w:w="1440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z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lavní 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right"/>
              <w:rPr/>
            </w:pPr>
            <w:r>
              <w:rPr/>
              <w:t>49.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right"/>
              <w:rPr/>
            </w:pPr>
            <w:r>
              <w:rPr/>
              <w:t>1.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24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lňková 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0"/>
              <w:jc w:val="right"/>
              <w:rPr/>
            </w:pPr>
            <w:r>
              <w:rPr/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nty a VV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right"/>
              <w:rPr/>
            </w:pPr>
            <w:r>
              <w:rPr/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jc w:val="right"/>
              <w:rPr/>
            </w:pPr>
            <w:r>
              <w:rPr/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jc w:val="right"/>
              <w:rPr/>
            </w:pPr>
            <w:r>
              <w:rPr/>
              <w:t>50.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83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Výnosy a náklady doplňkové činnosti PdF v letech 1998 - 2001 </w:t>
      </w:r>
    </w:p>
    <w:p>
      <w:pPr>
        <w:pStyle w:val="Normal"/>
        <w:rPr>
          <w:sz w:val="18"/>
        </w:rPr>
      </w:pPr>
      <w:r>
        <w:rPr>
          <w:sz w:val="18"/>
        </w:rPr>
        <w:t>(v tis. Kč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3"/>
        <w:gridCol w:w="1800"/>
        <w:gridCol w:w="1620"/>
        <w:gridCol w:w="2520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kla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nos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sk před zdaněním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+920</w:t>
            </w:r>
            <w:r>
              <w:rPr>
                <w:b/>
                <w:bCs/>
                <w:sz w:val="18"/>
              </w:rPr>
              <w:t>*)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+35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hanging="0"/>
              <w:jc w:val="center"/>
              <w:rPr/>
            </w:pPr>
            <w:r>
              <w:rPr/>
              <w:t xml:space="preserve">       </w:t>
            </w:r>
            <w:r>
              <w:rPr/>
              <w:t>1.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hanging="0"/>
              <w:jc w:val="center"/>
              <w:rPr/>
            </w:pPr>
            <w:r>
              <w:rPr/>
              <w:t xml:space="preserve">       </w:t>
            </w:r>
            <w:r>
              <w:rPr/>
              <w:t>1.7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hanging="0"/>
              <w:rPr/>
            </w:pPr>
            <w:r>
              <w:rPr/>
              <w:t xml:space="preserve">            </w:t>
            </w:r>
            <w:r>
              <w:rPr/>
              <w:t>+50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hanging="0"/>
              <w:jc w:val="center"/>
              <w:rPr/>
            </w:pPr>
            <w:r>
              <w:rPr/>
              <w:t xml:space="preserve">          </w:t>
            </w:r>
            <w:r>
              <w:rPr/>
              <w:t>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hanging="0"/>
              <w:jc w:val="center"/>
              <w:rPr/>
            </w:pPr>
            <w:r>
              <w:rPr/>
              <w:t xml:space="preserve">       </w:t>
            </w:r>
            <w:r>
              <w:rPr/>
              <w:t>1.1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hanging="0"/>
              <w:rPr/>
            </w:pPr>
            <w:r>
              <w:rPr/>
              <w:t xml:space="preserve">            </w:t>
            </w:r>
            <w:r>
              <w:rPr/>
              <w:t>+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*) Zisk z doplňkové činnosti byl použit na krytí ztráty z hlavní činnost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25" w:hanging="0"/>
        <w:jc w:val="both"/>
        <w:rPr>
          <w:sz w:val="28"/>
        </w:rPr>
      </w:pPr>
      <w:r>
        <w:rPr>
          <w:sz w:val="28"/>
        </w:rPr>
        <w:t>Vyčíslení výsledku hospodaření PdF v hlavní činnosti v roce 2001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tbl>
      <w:tblPr>
        <w:tblW w:w="475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2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s. Kč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257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MŠMT (po odp. vrat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259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y GA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y M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MŽ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granty tuzemsk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y zahranič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ky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ní výnosy vč. dar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17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ání stipendijního fon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21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ání fondu odmě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nosy 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3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ářský výsled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vě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e možno konstatovat, že PdF přestála další rok s omezenými finančními prostředky vcelku úspěšně. Dodatková dotace na pedagogický výkon přidělena MŠMT koncem kalendářního roku a uskutečněný převod nákladů rektorátu, které jsou účetně vedeny na PdF, byly podmínkou možnosti vyplatit čtvrtinu dalšího platu v prosinci 2001 a mimořádných odměn v listopadu, resp. prosinci 2001. Co se nepodařilo, byla výplata stipendií, což ale nebyla otázka rozpočtu, nýbrž otázka technická, kdy byla PdF nucena odložit výplatu prospěchových stipendií do roku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Zde je na místě poděkování všem pedagogům i ostatním zaměstnancům naší fakulty za jejich poctivou práci pro PdF v průběhu celého kalendářního roku, vyzdvihnout je třeba ty, kteří obohatili naši školu o další vybavení a zařízení prostřednictvím grantů, výzkumných záměrů, či jiných projek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5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F@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21:00Z</dcterms:created>
  <dc:creator>SO PdF</dc:creator>
  <dc:description/>
  <dc:language>en-US</dc:language>
  <cp:lastModifiedBy>TC</cp:lastModifiedBy>
  <cp:lastPrinted>2002-06-13T08:08:00Z</cp:lastPrinted>
  <dcterms:modified xsi:type="dcterms:W3CDTF">2002-10-21T08:21:00Z</dcterms:modified>
  <cp:revision>2</cp:revision>
  <dc:subject/>
  <dc:title>Pedagogická fakulta Univerzity Hradec Králové</dc:title>
</cp:coreProperties>
</file>