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speciální pedagog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l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aedDr. Ján Jesenský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peciální pedagog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speciální pedagogiky (KSP)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 1227/4 , 500 02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32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aedDr. Ján Jesenský, CSc.</w:t>
            </w:r>
            <w:r>
              <w:rPr>
                <w:color w:val="000000"/>
              </w:rPr>
              <w:t xml:space="preserve"> </w:t>
              <w:br/>
              <w:t>tel. (049) 5061 362, e-mail: Jan.Jesensky@uhk.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gr. Jana Fišer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tel.: (049) 5061 324, e-mail: Jana.Fiserova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udmila Šrámková</w:t>
            </w:r>
            <w:r>
              <w:rPr>
                <w:color w:val="000000"/>
              </w:rPr>
              <w:br/>
              <w:t xml:space="preserve">tel.: (049) 5061 332, e-mail: </w:t>
            </w:r>
            <w:hyperlink r:id="rId3">
              <w:r>
                <w:rPr>
                  <w:rStyle w:val="InternetLink"/>
                </w:rPr>
                <w:t>Ludmila.Sramkova@uhk.cz</w:t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UDr. Eva Bažantová</w:t>
            </w:r>
          </w:p>
          <w:p>
            <w:pPr>
              <w:pStyle w:val="Normal"/>
              <w:rPr/>
            </w:pPr>
            <w:r>
              <w:rPr/>
              <w:t xml:space="preserve">tel.: (049) 5061 332, e-mail: </w:t>
            </w:r>
            <w:hyperlink r:id="rId4">
              <w:r>
                <w:rPr>
                  <w:rStyle w:val="InternetLink"/>
                </w:rPr>
                <w:t>Eva.Bazant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Karel Neubauer</w:t>
            </w:r>
          </w:p>
          <w:p>
            <w:pPr>
              <w:pStyle w:val="Normal"/>
              <w:rPr/>
            </w:pPr>
            <w:r>
              <w:rPr/>
              <w:t xml:space="preserve">tel.: (049) 5061 324, e-mail: </w:t>
            </w:r>
            <w:hyperlink r:id="rId5">
              <w:r>
                <w:rPr>
                  <w:rStyle w:val="InternetLink"/>
                </w:rPr>
                <w:t>Karel.Neubaue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.PhDr.Danuše Heřmanská,CSc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tel.: (049) 5061 342, w-mail: Danuše </w:t>
            </w:r>
            <w:hyperlink r:id="rId6">
              <w:r>
                <w:rPr>
                  <w:rStyle w:val="InternetLink"/>
                  <w:bCs/>
                </w:rPr>
                <w:t>Heřmanská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ka Šándorová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rPr/>
            </w:pPr>
            <w:r>
              <w:rPr/>
              <w:t xml:space="preserve">tel.: (049) 5061 332, e-mail: </w:t>
            </w:r>
            <w:hyperlink r:id="rId7">
              <w:r>
                <w:rPr>
                  <w:rStyle w:val="InternetLink"/>
                </w:rPr>
                <w:t>Zdenka.Sando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mila Růžičková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</w:rPr>
            </w:pPr>
            <w:r>
              <w:rPr>
                <w:bCs/>
              </w:rPr>
              <w:t xml:space="preserve">tel:  (049) 5061 324, e-mail: </w:t>
            </w:r>
            <w:hyperlink r:id="rId8">
              <w:r>
                <w:rPr>
                  <w:rStyle w:val="InternetLink"/>
                  <w:bCs/>
                </w:rPr>
                <w:t>Kamila.Ruzickova@uhk.cz</w:t>
              </w:r>
            </w:hyperlink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20"/>
        <w:jc w:val="both"/>
        <w:rPr/>
      </w:pPr>
      <w:r>
        <w:rPr/>
        <w:t xml:space="preserve">Změny ve struktuře studijních programů v akad. roce 1999/2000 neproběhly. </w:t>
      </w:r>
    </w:p>
    <w:p>
      <w:pPr>
        <w:pStyle w:val="Normal"/>
        <w:ind w:firstLine="720"/>
        <w:jc w:val="both"/>
        <w:rPr/>
      </w:pPr>
      <w:r>
        <w:rPr/>
        <w:t xml:space="preserve">Jsou připravovány na akad. rok 2001/2002. </w:t>
      </w:r>
    </w:p>
    <w:p>
      <w:pPr>
        <w:pStyle w:val="Normal"/>
        <w:ind w:firstLine="720"/>
        <w:jc w:val="both"/>
        <w:rPr/>
      </w:pPr>
      <w:r>
        <w:rPr/>
        <w:t xml:space="preserve">A/ Obsahové úpravy souvisejí s novými paradigmaty speciální pedagogiky 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rozpracovanými katedrou.</w:t>
      </w:r>
    </w:p>
    <w:p>
      <w:pPr>
        <w:pStyle w:val="Normal"/>
        <w:ind w:firstLine="720"/>
        <w:jc w:val="both"/>
        <w:rPr/>
      </w:pPr>
      <w:r>
        <w:rPr/>
        <w:t xml:space="preserve">B/ K podání na MŠMT ČR jsou připraveny podklady pro akreditaci magisterské-   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ho studia speciální pedagogiky 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20"/>
        <w:jc w:val="both"/>
        <w:rPr/>
      </w:pPr>
      <w:r>
        <w:rPr/>
        <w:t xml:space="preserve">Realizované studijní programy </w:t>
      </w:r>
      <w:r>
        <w:rPr>
          <w:i/>
          <w:u w:val="single"/>
        </w:rPr>
        <w:t>7506 RPB IBPSSV – Sociálně výchovná péče o smyslově postižené (prezenční forma) a 7506 RPB IBPSVY – Výchovná práce ve speciálních zařízeních (prezenční o kombinovaná forma</w:t>
      </w:r>
      <w:r>
        <w:rPr/>
        <w:t>) vyhovují současným požadavkům, o čem svědč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/>
        <w:t>zájem kandidátů několikanásobně převyšující kvótu  přijímaných studentů (10: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/>
        <w:t>počty absolventů s výborným prospěch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/>
        <w:t>vysoký počet absolventů bakalářského studia projevující zájem o pokračování ve studiu magisterském (18: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/>
        <w:t>zájem o studium i z řad uchazečů mimo region Hradec Králové</w:t>
      </w:r>
    </w:p>
    <w:p>
      <w:pPr>
        <w:pStyle w:val="Normal"/>
        <w:ind w:firstLine="720"/>
        <w:jc w:val="both"/>
        <w:rPr/>
      </w:pPr>
      <w:r>
        <w:rPr/>
        <w:t>Na trhu práce začíná stoupat zájem o absolventy magisterského studia. Ten zatím pro absenci akreditace nemůžeme uspokojit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TextBodyIndent"/>
        <w:rPr/>
      </w:pPr>
      <w:r>
        <w:rPr/>
        <w:t xml:space="preserve">KSP připravila program 4 semestrového rozšiřujícího studia Speciální pedagogiky. Zahájení od září r.2002.  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lovenská republika :</w:t>
      </w:r>
    </w:p>
    <w:p>
      <w:pPr>
        <w:pStyle w:val="Normal"/>
        <w:ind w:firstLine="720"/>
        <w:rPr/>
      </w:pPr>
      <w:r>
        <w:rPr/>
        <w:t>Katedra logopedie, Pedagogická fakulta Univerzity Komenského Bratislava (vedoucí Prof. PhDr. Viktor Lechta, CSc.)</w:t>
      </w:r>
    </w:p>
    <w:p>
      <w:pPr>
        <w:pStyle w:val="Normal"/>
        <w:ind w:firstLine="720"/>
        <w:rPr/>
      </w:pPr>
      <w:r>
        <w:rPr/>
        <w:t>Katedra psychologie, Univerzita Trnava (vedoucí Prof. Dr. Ladislav Požár, CSc.)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řednáškové pobyty a vědecký výzkum akad. pracovníků KSP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20"/>
        <w:jc w:val="both"/>
        <w:rPr/>
      </w:pPr>
      <w:r>
        <w:rPr/>
        <w:t>V procesu osobního, zatím na úrovni smluvně nezakotveného jednání, je spolupráce s těmito vysokými školami.</w:t>
      </w:r>
    </w:p>
    <w:p>
      <w:pPr>
        <w:pStyle w:val="Normal"/>
        <w:ind w:firstLine="720"/>
        <w:jc w:val="both"/>
        <w:rPr/>
      </w:pPr>
      <w:r>
        <w:rPr/>
        <w:t>- Fakulta speciální pedagogiky Univerzity v Dortmundu SRN (Prof.Dr. Solarová-Hesse.S., Doc. Dr. Franke K.K.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extBodyIndent"/>
        <w:rPr/>
      </w:pPr>
      <w:r>
        <w:rPr/>
        <w:t>Je  na úrovni navazování kontaktů, probíhá jednodenními kontakty a u příležitosti mezinárodních seminářů. (viz tab. I2)</w:t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TextBodyIndent"/>
        <w:rPr/>
      </w:pPr>
      <w:r>
        <w:rPr/>
        <w:t xml:space="preserve">KSP je vybavena 3 počítači, 2 tiskárnami, 1 kopírkou, 1 mechanickým psacím strojem, což je pro moderní vysokoškolské pracoviště nedostačující.  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TextBodyIndent"/>
        <w:rPr/>
      </w:pPr>
      <w:r>
        <w:rPr/>
        <w:t xml:space="preserve">Je nulové. Předpokládáme, že bude postupně řešeno v rámci grantů. Audiovizuální techniku si půjčujeme od ÚSS, ostatní máme zapůjčené bezúplatně od zařízení, se kterými realizujeme praxi, např. Tyfloservisem,o.p.s. Hradec Králové. 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c.PhDr.Danuše Heřmanská,CSc. – </w:t>
      </w:r>
      <w:r>
        <w:rPr>
          <w:i/>
          <w:iCs/>
          <w:u w:val="single"/>
        </w:rPr>
        <w:t xml:space="preserve">Patopsychologie dětského věku </w:t>
      </w:r>
    </w:p>
    <w:p>
      <w:pPr>
        <w:pStyle w:val="Normal"/>
        <w:ind w:firstLine="720"/>
        <w:jc w:val="both"/>
        <w:rPr/>
      </w:pPr>
      <w:r>
        <w:rPr/>
        <w:t xml:space="preserve">Doc. PaedDr. Ján Jesenský, CSc.- </w:t>
      </w:r>
      <w:r>
        <w:rPr>
          <w:i/>
          <w:u w:val="single"/>
        </w:rPr>
        <w:t>Reedukace zraku, KSP – systém, KGH – systém</w:t>
      </w:r>
    </w:p>
    <w:p>
      <w:pPr>
        <w:pStyle w:val="Normal"/>
        <w:ind w:firstLine="720"/>
        <w:jc w:val="both"/>
        <w:rPr/>
      </w:pPr>
      <w:r>
        <w:rPr/>
        <w:t xml:space="preserve">MUDr. Bažantová – </w:t>
      </w:r>
      <w:r>
        <w:rPr>
          <w:i/>
          <w:u w:val="single"/>
        </w:rPr>
        <w:t xml:space="preserve">Výzkum rehabilitace a výcviku vidění u </w:t>
      </w:r>
      <w:r>
        <w:rPr>
          <w:iCs/>
        </w:rPr>
        <w:t>dospělých</w:t>
      </w:r>
      <w:r>
        <w:rPr>
          <w:i/>
          <w:u w:val="single"/>
        </w:rPr>
        <w:t xml:space="preserve"> a starších osob se zbytky zraku</w:t>
      </w:r>
    </w:p>
    <w:p>
      <w:pPr>
        <w:pStyle w:val="Normal"/>
        <w:ind w:firstLine="720"/>
        <w:jc w:val="both"/>
        <w:rPr/>
      </w:pPr>
      <w:r>
        <w:rPr/>
        <w:t xml:space="preserve">Mgr. Fišerová – </w:t>
      </w:r>
      <w:r>
        <w:rPr>
          <w:i/>
          <w:u w:val="single"/>
        </w:rPr>
        <w:t>Lidská práva osob s mentální retardací</w:t>
      </w:r>
    </w:p>
    <w:p>
      <w:pPr>
        <w:pStyle w:val="Normal"/>
        <w:ind w:firstLine="720"/>
        <w:jc w:val="both"/>
        <w:rPr/>
      </w:pPr>
      <w:r>
        <w:rPr/>
        <w:t xml:space="preserve">PaedDr. Neubauer – </w:t>
      </w:r>
      <w:r>
        <w:rPr>
          <w:i/>
          <w:u w:val="single"/>
        </w:rPr>
        <w:t>Logopedická diagnostika a terapie dospělých</w:t>
      </w:r>
    </w:p>
    <w:p>
      <w:pPr>
        <w:pStyle w:val="Normal"/>
        <w:ind w:firstLine="720"/>
        <w:jc w:val="both"/>
        <w:rPr/>
      </w:pPr>
      <w:r>
        <w:rPr/>
        <w:t xml:space="preserve">Mgr. Sůra – </w:t>
      </w:r>
      <w:r>
        <w:rPr>
          <w:i/>
          <w:u w:val="single"/>
        </w:rPr>
        <w:t>Aplikace psychoterapie v etopedii</w:t>
      </w:r>
    </w:p>
    <w:p>
      <w:pPr>
        <w:pStyle w:val="Normal"/>
        <w:ind w:firstLine="720"/>
        <w:jc w:val="both"/>
        <w:rPr>
          <w:iCs/>
        </w:rPr>
      </w:pPr>
      <w:r>
        <w:rPr/>
        <w:t xml:space="preserve">PaedDr. Šándorová – </w:t>
      </w:r>
      <w:r>
        <w:rPr>
          <w:i/>
          <w:u w:val="single"/>
        </w:rPr>
        <w:t>Raná intervence v rodině s handicapovaným dítětem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Mgr. Růžičková – </w:t>
      </w:r>
      <w:r>
        <w:rPr>
          <w:i/>
          <w:u w:val="single"/>
        </w:rPr>
        <w:t>Reedukace zraku</w:t>
      </w:r>
    </w:p>
    <w:p>
      <w:pPr>
        <w:pStyle w:val="Normal"/>
        <w:ind w:left="136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senský Ján                            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ciália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ezinárodní konference k problematice osob se specifickými potřebam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ystémové inženýrství,  S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001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:</w:t>
            </w:r>
          </w:p>
          <w:p>
            <w:pPr>
              <w:pStyle w:val="Normal"/>
              <w:jc w:val="both"/>
              <w:rPr/>
            </w:pPr>
            <w:r>
              <w:rPr/>
              <w:t>Palackého Olomou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niverzita Hradec Králové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bauer Kar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mezinárodní logopedická</w:t>
            </w:r>
          </w:p>
          <w:p>
            <w:pPr>
              <w:pStyle w:val="Normal"/>
              <w:jc w:val="both"/>
              <w:rPr/>
            </w:pPr>
            <w:r>
              <w:rPr/>
              <w:t>konference, říjen 2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.mezinárodní afaziologický </w:t>
            </w:r>
          </w:p>
          <w:p>
            <w:pPr>
              <w:pStyle w:val="Normal"/>
              <w:jc w:val="both"/>
              <w:rPr/>
            </w:pPr>
            <w:r>
              <w:rPr/>
              <w:t>seminář, červen 2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rb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rno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senský Ján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dukace a rehabilitace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šerová Jan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P na prahu nového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verzit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ándorová Zden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lénia – mezinárodní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radec Králové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ůžičková Kami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fe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eřmanská Danuše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enský Ján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onentura dvo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ktorandských prací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 Bratislava (Slovensko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lizovaná přednáška prof.Solarové-Hesse S. (Univerzita Dortmund)  9/2001 Hradec Králov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alizovaná přednáška prof.Požára L. (univerzita Trnava)  9/2001 H.Králov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e spolupráci TU Trnava (prof.Požár), Univerzita Dortmund (prof. Hesse-Solarová),  Univerzita Bern (prof.Hesse), UK Bratislava (Dr.Mendelová,CSc.), UP Olomouc (doc.Ludíková), UK Praha (doc.Švecová), MU Brno (prof.Vítková), Vysoká škola policejní (JUDr.Nový) uspořádána mezinárodní konference K otázkám edukace a rehabilitace zrakově postižených , 9/2001. </w:t>
      </w:r>
    </w:p>
    <w:p>
      <w:pPr>
        <w:pStyle w:val="Normal"/>
        <w:ind w:left="1191" w:hanging="0"/>
        <w:jc w:val="both"/>
        <w:rPr/>
      </w:pPr>
      <w:r>
        <w:rPr/>
        <w:t xml:space="preserve">  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jc w:val="both"/>
        <w:rPr>
          <w:b/>
          <w:b/>
        </w:rPr>
      </w:pPr>
      <w:r>
        <w:rPr>
          <w:b/>
        </w:rPr>
        <w:t>Interní granty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senský Ján – </w:t>
      </w:r>
      <w:r>
        <w:rPr>
          <w:i/>
          <w:iCs/>
        </w:rPr>
        <w:t>Manuál reedukace zraku, Tyfloservis, Prah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ándorová Zdenka – participace na přípravě manuálu pro vzdělávání učitelů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Žijeme v Evropě. Phare – Vzdělávání učitelů v Evropských záležitostech CZ 97 03 01 02 04 03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Neubauer Karel – grant DIFA JAMU Brno – </w:t>
      </w:r>
      <w:r>
        <w:rPr>
          <w:i/>
          <w:u w:val="single"/>
        </w:rPr>
        <w:t>Rozvoj výuky studentů herectví,</w:t>
      </w:r>
      <w:r>
        <w:rPr/>
        <w:t xml:space="preserve"> vedoucí řešitel doc. J. Martin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ubauer Karel – grant katedry logopedie Pedag. fakulty Univerzity Komenského Bratislava, </w:t>
      </w:r>
      <w:r>
        <w:rPr>
          <w:i/>
          <w:u w:val="single"/>
        </w:rPr>
        <w:t>Stratégia logopedickej intervencie u ĺudí s narušenou komunikačnou schopnosťou</w:t>
      </w:r>
      <w:r>
        <w:rPr/>
        <w:t xml:space="preserve">,  vedoucí Prof. PhDr. Viktor Lechta, CS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jc w:val="both"/>
        <w:rPr/>
      </w:pPr>
      <w:r>
        <w:rPr/>
        <w:t>Jesenský,J.: Rehabilitace hluchoslepých v ČR.  In: sb. Kowalik S., Baňka A. (edit.)</w:t>
      </w:r>
    </w:p>
    <w:p>
      <w:pPr>
        <w:pStyle w:val="Normal"/>
        <w:jc w:val="both"/>
        <w:rPr/>
      </w:pPr>
      <w:r>
        <w:rPr/>
        <w:t>Perspektivy rehabilitace hluchoslepých, Wagner Press, Praha 2000</w:t>
      </w:r>
    </w:p>
    <w:p>
      <w:pPr>
        <w:pStyle w:val="Normal"/>
        <w:jc w:val="both"/>
        <w:rPr/>
      </w:pPr>
      <w:r>
        <w:rPr/>
        <w:t>ISBN 80-903019-0-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senský,J.: Integrace a zdravotně postižená mládež.  In: sb.Kraus B. (red.) </w:t>
      </w:r>
    </w:p>
    <w:p>
      <w:pPr>
        <w:pStyle w:val="Normal"/>
        <w:jc w:val="both"/>
        <w:rPr/>
      </w:pPr>
      <w:r>
        <w:rPr/>
        <w:t>Socialia 2000 – Mládež a volný čas, Gaudeamus, Hradec Králové, 20001</w:t>
      </w:r>
    </w:p>
    <w:p>
      <w:pPr>
        <w:pStyle w:val="Normal"/>
        <w:jc w:val="both"/>
        <w:rPr/>
      </w:pPr>
      <w:r>
        <w:rPr/>
        <w:t>ISBN 80-7041-76-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senský,J.: Dva směry vývoje speciální pedagogiky vzhledem k dílu prof.M.Sováka, </w:t>
      </w:r>
    </w:p>
    <w:p>
      <w:pPr>
        <w:pStyle w:val="Normal"/>
        <w:jc w:val="both"/>
        <w:rPr/>
      </w:pPr>
      <w:r>
        <w:rPr/>
        <w:t>časopis Speciální pedagogika, roč. 10-2000, str. 1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senský,J.: Občanský princip v edukaci a rehabilitaci handicapovaných In: sb. Vítek,M. (edit.), Občanská výchova pro novou společnost, Gaudeamus, Hradec Králové, 2001, </w:t>
      </w:r>
    </w:p>
    <w:p>
      <w:pPr>
        <w:pStyle w:val="Normal"/>
        <w:jc w:val="both"/>
        <w:rPr/>
      </w:pPr>
      <w:r>
        <w:rPr/>
        <w:t>ISBN 80-7041-422-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senský,J., Jesenská,J.: Sociální rehabilitace dospělých hluchoslepých osob. In sb. I.mezinárodní konference k problematice osob se specifickými potřebami, UP Olomouc,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ubauer, K.: Logopedie, Gaudeamus Hradec Králové, 2001, ISBN 80-7041-098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ubauer,K.: Počítačové programy „Mentio“ pro terapii afázie. In: Acta Aphasiologica, Centrum pro dysfunkce UK: Bratislava 2000. s.47-52. ISBN 80-968578-0-0.</w:t>
      </w:r>
    </w:p>
    <w:p>
      <w:pPr>
        <w:pStyle w:val="Normal"/>
        <w:jc w:val="both"/>
        <w:rPr/>
      </w:pPr>
      <w:r>
        <w:rPr/>
        <w:t>(pro pozdní termín vydání neuváděno v přehledu publikací v roce 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ubauer, K.: Škála ŠVFF pro hodnocení efektivity péče u afázií. In: Logopaedica IV.,</w:t>
      </w:r>
    </w:p>
    <w:p>
      <w:pPr>
        <w:pStyle w:val="Normal"/>
        <w:jc w:val="both"/>
        <w:rPr/>
      </w:pPr>
      <w:r>
        <w:rPr/>
        <w:t>Bratislava 2001, s.138 – 142. ISBN 80-88932-07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ubauer, K.: Využití rytmizace u osob se získanou dysartrií. In: Logopaedica IV.,  Bratislava 2001, s.145-148. ISBN 80-88932-07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f.                                    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*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c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uplynulém roce</w:t>
      </w:r>
    </w:p>
    <w:p>
      <w:pPr>
        <w:pStyle w:val="Normal"/>
        <w:ind w:firstLine="709"/>
        <w:jc w:val="both"/>
        <w:rPr/>
      </w:pPr>
      <w:r>
        <w:rPr/>
        <w:t xml:space="preserve">2.10.2001 obhájil profesúru  na VR UP Olomouc doc.PaedDr. Ján Jesenský,CSc. 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aedDr. Jesenský Ján, CSc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agogika, Integrativní pedagogika (Ped. fak. Univerzita Palackého Olomouc.  **)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)**) obhájena profesú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Fišer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ská práva osob s mentální retardac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Kováříček Václav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pedagogiky</w:t>
            </w:r>
          </w:p>
          <w:p>
            <w:pPr>
              <w:pStyle w:val="Normal"/>
              <w:rPr/>
            </w:pPr>
            <w:r>
              <w:rPr/>
              <w:t>Pedagogická fakulta Univerzity Palackého,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Karel Neubau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aziologie – diagnostika fatických poru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Krahulcová Beáta, CS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  <w:p>
            <w:pPr>
              <w:pStyle w:val="Normal"/>
              <w:rPr/>
            </w:pPr>
            <w:r>
              <w:rPr/>
              <w:t>Pedagogická fakulta Univerzity Karlovy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Kamila Růžičková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edukace zraku </w:t>
            </w:r>
          </w:p>
          <w:p>
            <w:pPr>
              <w:pStyle w:val="Normal"/>
              <w:rPr/>
            </w:pPr>
            <w:r>
              <w:rPr/>
              <w:t>u dospělých Z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aedDr. Jesenský</w:t>
            </w:r>
          </w:p>
          <w:p>
            <w:pPr>
              <w:pStyle w:val="Normal"/>
              <w:rPr/>
            </w:pPr>
            <w:r>
              <w:rPr/>
              <w:t xml:space="preserve">Ján,C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edra speciální pedagogiky  Pedagogické fakulty Univerzity Karlovy ,  Prah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Zdenka Šándor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á intervence v rodině s handicapo-</w:t>
            </w:r>
          </w:p>
          <w:p>
            <w:pPr>
              <w:pStyle w:val="Normal"/>
              <w:rPr/>
            </w:pPr>
            <w:r>
              <w:rPr/>
              <w:t>vaným  dítět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Jesenský Ján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  <w:p>
            <w:pPr>
              <w:pStyle w:val="Normal"/>
              <w:rPr/>
            </w:pPr>
            <w:r>
              <w:rPr/>
              <w:t xml:space="preserve">Pedagogické fakulty Univerzity Karlovy,  Prah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TextBodyIndent"/>
        <w:rPr/>
      </w:pPr>
      <w:r>
        <w:rPr/>
        <w:t>V zimním  semestru 2001 bylo pro doc. Jesenského ukončeno  jmenovací řízení profesorem na Pedagogické fakultě Univerzity Palackého  Olomouc (předseda komise – Prof. PhDr. Kováříček Václav, CSc.)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20"/>
        <w:jc w:val="both"/>
        <w:rPr/>
      </w:pPr>
      <w:r>
        <w:rPr/>
        <w:t>KSP Pedagogické fakulty Univerzity Hradec Králové vznikla vyčleněním pracovníků z Ústavu sociálních studií pod vedením prof. PhDr. Václava Kováříčka, CSc. ke dni 1. 9. 1999. Akademický rok 1999/2000 byl ve znamení startu a překonávání počátečních problémů ve výuce, vědeckém výzkumu i odborném růstu  pracovníků katedry. Zpočátku KSP působila se 4 kmenovými pracovníky. V dubnu 2000 byl pověřen vedením katedry doc, PaedDr. Ján Jesenský, CSc. Výběrovým řízením byla katedra posílena o další 2 pracovníky. V roce 2001  KSP pracovala  v sestavě 7 kmenových pracovníků (z nich 2 docenti). Třetina úvazků je zabezpečována externími spolupracovníky. Věkový průměr je přijatelný. KSP nemá obsazeny všechny základní specializace. Stav zrodu setrvává. Výuka trpí nedostatečným technickým vybavením, absencí stálých pracoven – kabinetů, nedostatkem učebních textů staršího data a užší specializací pracovníků. Řadu náhradních řešení považujeme za snesitelné, ale ne trvale udržitelné.</w:t>
      </w:r>
    </w:p>
    <w:p>
      <w:pPr>
        <w:pStyle w:val="Normal"/>
        <w:ind w:firstLine="720"/>
        <w:jc w:val="both"/>
        <w:rPr/>
      </w:pPr>
      <w:r>
        <w:rPr/>
        <w:t>Neučitelským zaměřením studia je KSP výjimkou mezi pracovišti speciální pedagogiky v ČR. To má některé přednosti (dostatek uchazečů o studium), ale i množství nevýhod, hlavně v oblasti nedostatku vhodných učebních textů. KSP má stále šance stát se vedoucím pracovištěm ve svém oboru. Ukazují to jednak dvě nové principiálně rozsáhlé monog</w:t>
      </w:r>
      <w:r>
        <w:rPr>
          <w:i/>
        </w:rPr>
        <w:t xml:space="preserve">rafie Andragogika a gerontagogika handicapovaných a Základy komprehenzívní speciální pedagogiky </w:t>
      </w:r>
      <w:r>
        <w:rPr/>
        <w:t xml:space="preserve">z pera vedoucího katedry. Pracovníci PaedDr. Neubauer a doc. Jesenský pracují jako hlavní redaktoři 3 odborných periodik ve své užší specializaci : Diagnostika a terapie poruch komunikace, Tyflologické listy, Reviva . Vedoucí katedry prošel  profesorským jmenovacím řízením, 3 další pracovníci jsou v doktorandském  studiu. Vedoucí katedry je členem oborových komisí pro speciální pedagogiku na Pedagogické fakultě Univerzity Karlovy v Praze a na Pedagogické fakultě Univerzity Palackého v Olomouci. Katedra zorganizovala mezinárodní vědeckou konferenci; katedra pravidelně měsíčně organizuje odborné semináře. </w:t>
      </w:r>
    </w:p>
    <w:p>
      <w:pPr>
        <w:pStyle w:val="Normal"/>
        <w:ind w:firstLine="720"/>
        <w:jc w:val="both"/>
        <w:rPr/>
      </w:pPr>
      <w:r>
        <w:rPr/>
        <w:t>Mimo výukové a odborné aktivity jsou členové katedry široce angažováni v odborné pedagogické praxi na úrovni Hradce Králové, Královéhradeckého kraje i v celostátním měřítku (předseda RV SPCCH, ÚV SZdP, místopředseda NRZP, člen Vládního výboru ZdP apod.).  Tyto okolnosti, vedle důsledného plnění výukových programů , způsobily, že úroveň výuky na KSP se pohybuje na velmi dobré úrovni. Dokládá to i skutečnost, že z 20 diplomových prací ½ dosáhla výborné klasifikace.</w:t>
      </w:r>
    </w:p>
    <w:p>
      <w:pPr>
        <w:pStyle w:val="Normal"/>
        <w:ind w:firstLine="720"/>
        <w:jc w:val="both"/>
        <w:rPr/>
      </w:pPr>
      <w:r>
        <w:rPr/>
        <w:t>KSP promyšleně pracuje na podkladě ambiciózního výhledového plánu vycházejícího z výhledů Univerzity Hradec Králové. V nastávajícím roce předpokládá zvýšení odborného růstu, publikační činnosti, rozvoje mezinárodní spolupráce. Připravuje se na zavedení magisterského studia a některé další aktivity. Vedení Pedagogické fakulty UHK by mělo počítat se zvýšením počtu kmenových pracovníků i externistů pro KSP.</w:t>
      </w:r>
    </w:p>
    <w:p>
      <w:pPr>
        <w:pStyle w:val="Normal"/>
        <w:ind w:left="1191" w:hanging="0"/>
        <w:jc w:val="both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Zkladntextodsazen3"/>
        <w:rPr/>
      </w:pPr>
      <w:r>
        <w:rPr/>
        <w:t xml:space="preserve">Úspěšně ukončena reakreditace programů prezenčního studia; zahájeny práce na reakreditaci programů kombinovaného studia.  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Zkladntextodsazen2"/>
        <w:jc w:val="both"/>
        <w:rPr/>
      </w:pPr>
      <w:r>
        <w:rPr/>
        <w:t>Mimovýukové setkání „Host katedry speciální pedagogiky“ – setkání s Mgr. Martou  Teplou , pracovnicí odboru speciálního školství a institucionální výchovy, MŠMT ČR na téma Aktuální problémy speciální pedagogiky psychopedické. Katedra uspořádala mezinárodní konferenci „Edukace a rehabilitace zrakově postižených  a prahu nového milénia“; 6 sekcí,  150 účastníků, široký ohlas v médiích i odborných kruzích, připravený rukopis sborníku. Katedra připravila k vydání 1.svazek edice „Aktuální otázky speciální pedagogiky“ (editor doc. Ján Jesenský, redaktor PaedDr.Zdenka Šándorová)</w:t>
      </w:r>
    </w:p>
    <w:p>
      <w:pPr>
        <w:pStyle w:val="Heading2"/>
        <w:jc w:val="both"/>
        <w:rPr/>
      </w:pPr>
      <w:r>
        <w:rPr/>
        <w:t>Vydávání periodik</w:t>
      </w:r>
    </w:p>
    <w:p>
      <w:pPr>
        <w:pStyle w:val="Normal"/>
        <w:jc w:val="both"/>
        <w:rPr/>
      </w:pPr>
      <w:r>
        <w:rPr>
          <w:b/>
        </w:rPr>
        <w:t>Pracovníci KSP redigují odborná periodika:</w:t>
      </w:r>
    </w:p>
    <w:p>
      <w:pPr>
        <w:pStyle w:val="Normal"/>
        <w:jc w:val="both"/>
        <w:rPr/>
      </w:pPr>
      <w:r>
        <w:rPr/>
        <w:t xml:space="preserve">PaedDr. Neubauer Karel: </w:t>
      </w:r>
      <w:r>
        <w:rPr>
          <w:i/>
        </w:rPr>
        <w:t>Diagnostika a terapie poruch komunikace</w:t>
      </w:r>
    </w:p>
    <w:p>
      <w:pPr>
        <w:pStyle w:val="Normal"/>
        <w:jc w:val="both"/>
        <w:rPr/>
      </w:pPr>
      <w:r>
        <w:rPr/>
        <w:t xml:space="preserve">Doc. Jesenský Ján: </w:t>
      </w:r>
      <w:r>
        <w:rPr>
          <w:i/>
        </w:rPr>
        <w:t>Tyflologické listy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 xml:space="preserve">Reviva. </w:t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rPr/>
      </w:pPr>
      <w:r>
        <w:rPr/>
        <w:t>Doc.PaedDr. Jesenský Ján, CSc 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len Vládního výboru pro ZdP občan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ředseda RV SPCCH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ředseda ÚV SZdP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ístopředseda NR ZdP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gr. Fišerová Jana : působení v národním  výboru  světových abilympiád a v okresním výboru Sdružení pro pomoc mentálně postižený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edDr. Neubauer Karel : člen výboru Asociace klinických logope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edDr. Šándorová Zdenka : spolupráce v rámci PPP Hradec Králové při integraci tělesně postižených žáků v základních školách okresu. Spolupráce se Sjednocenou organizací nevidomých a slabozrakých, se Svazem neslyšících a nedoslýchavých v regionu Hradec Králové Společností pro ranou péči Praha</w:t>
      </w:r>
    </w:p>
    <w:p>
      <w:pPr>
        <w:pStyle w:val="Normal"/>
        <w:jc w:val="both"/>
        <w:rPr/>
      </w:pPr>
      <w:r>
        <w:rPr/>
        <w:t xml:space="preserve">Mgr. Růžičková Kamila:  spolupráce se sjednocenou organizací nevidomých a slabozrakých. </w:t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left="1191" w:hanging="471"/>
        <w:jc w:val="both"/>
        <w:rPr/>
      </w:pPr>
      <w:r>
        <w:rPr/>
        <w:t>Katedra poskytuje poradenské služby zdravotně postiženým studentům.</w:t>
      </w:r>
    </w:p>
    <w:p>
      <w:pPr>
        <w:pStyle w:val="Zkladntextodsazen3"/>
        <w:rPr/>
      </w:pPr>
      <w:r>
        <w:rPr/>
        <w:t xml:space="preserve">V roce 2001 zpracovala návrh na otevření oddělení sociální rehabilitace a poradenství pro studenty UHK garantovaného KSP pod vedením doc.D.Heřmanské a PaedDr. Šándorové. </w:t>
      </w:r>
    </w:p>
    <w:p>
      <w:pPr>
        <w:pStyle w:val="Heading1"/>
        <w:rPr/>
      </w:pPr>
      <w:r>
        <w:rPr/>
        <w:t>Fotodokumentace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Mezinárodní konference „Edukace a rehabilitace ZP na prahu nového milénia“  (doc.Jesenský,J., Mgr. Růžičková,K., Mgr. Šimůnek,M.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20" w:top="1417" w:footer="720" w:bottom="1417"/>
      <w:pgNumType w:start="2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I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peciální pedagog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I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peciální pedagog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551"/>
        </w:tabs>
        <w:ind w:left="155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1191" w:hanging="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Ludmila.Sramkova@uhk.cz" TargetMode="External"/><Relationship Id="rId4" Type="http://schemas.openxmlformats.org/officeDocument/2006/relationships/hyperlink" Target="mailto:Eva.Bazantova@uhk.cz" TargetMode="External"/><Relationship Id="rId5" Type="http://schemas.openxmlformats.org/officeDocument/2006/relationships/hyperlink" Target="mailto:Karel.Neubauer@uhk.cz" TargetMode="External"/><Relationship Id="rId6" Type="http://schemas.openxmlformats.org/officeDocument/2006/relationships/hyperlink" Target="mailto:He&#345;mansk&#225;@uhk.cz" TargetMode="External"/><Relationship Id="rId7" Type="http://schemas.openxmlformats.org/officeDocument/2006/relationships/hyperlink" Target="mailto:Zdenka.Sandorova@uhk.cz" TargetMode="External"/><Relationship Id="rId8" Type="http://schemas.openxmlformats.org/officeDocument/2006/relationships/hyperlink" Target="mailto:Kamila.Ruzickova@uhk.c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8:23:00Z</dcterms:created>
  <dc:creator>Proděkan Pdf</dc:creator>
  <dc:description/>
  <dc:language>en-US</dc:language>
  <cp:lastModifiedBy>doc. Ing. Vladimír Jehlička</cp:lastModifiedBy>
  <cp:lastPrinted>2002-04-23T14:16:00Z</cp:lastPrinted>
  <dcterms:modified xsi:type="dcterms:W3CDTF">2002-04-23T12:21:00Z</dcterms:modified>
  <cp:revision>17</cp:revision>
  <dc:subject/>
  <dc:title>Výroční zpráva o činnosti</dc:title>
</cp:coreProperties>
</file>