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Angli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Helena TAMPI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Helena Tampierová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52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42 51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  <w:r>
              <w:rPr/>
              <w:t>/pdf/fakulta/katedry/ajfj/index.asp</w:t>
            </w:r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Helena Tampierová</w:t>
            </w:r>
            <w:r>
              <w:rPr>
                <w:color w:val="000000"/>
              </w:rPr>
              <w:t xml:space="preserve"> </w:t>
              <w:br/>
              <w:t xml:space="preserve">tel. (049) 5061 529, e-mail: </w:t>
            </w:r>
            <w:hyperlink r:id="rId4">
              <w:r>
                <w:rPr>
                  <w:rStyle w:val="InternetLink"/>
                </w:rPr>
                <w:t>Helena.Tampier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Tauchman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530, e-mail: </w:t>
            </w:r>
            <w:hyperlink r:id="rId5">
              <w:r>
                <w:rPr>
                  <w:rStyle w:val="InternetLink"/>
                </w:rPr>
                <w:t>Vera.Tauchmanov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00"/>
              </w:rPr>
              <w:t>Ing. Jana Petružálková</w:t>
            </w:r>
            <w:r>
              <w:rPr>
                <w:color w:val="000000"/>
              </w:rPr>
              <w:br/>
              <w:t xml:space="preserve">tel.: (049) 5061 100, e-mail: </w:t>
            </w:r>
            <w:hyperlink r:id="rId6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Oddělení francouzšt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Helena Tampier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 529, e-mail: </w:t>
            </w:r>
            <w:hyperlink r:id="rId7">
              <w:r>
                <w:rPr>
                  <w:rStyle w:val="InternetLink"/>
                </w:rPr>
                <w:t>Helena.Tampie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: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Daniele Geffroy Konštacký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b/>
              </w:rPr>
              <w:t xml:space="preserve">tel : </w:t>
            </w:r>
            <w:r>
              <w:rPr>
                <w:b/>
                <w:lang w:val="fr-CH"/>
              </w:rPr>
              <w:t>(49) 50 61 556, e-mail</w:t>
            </w:r>
            <w:r>
              <w:rPr>
                <w:lang w:val="fr-CH"/>
              </w:rPr>
              <w:t xml:space="preserve"> : </w:t>
            </w:r>
            <w:hyperlink r:id="rId8">
              <w:r>
                <w:rPr>
                  <w:rStyle w:val="InternetLink"/>
                </w:rPr>
                <w:t>daniele.geffroy@uhk.cz</w:t>
              </w:r>
            </w:hyperlink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kretářka: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Ing. Jana Petružálkov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l. (049/5061528, e-mail: </w:t>
            </w:r>
            <w:r>
              <w:rPr>
                <w:color w:val="0000FF"/>
              </w:rPr>
              <w:t>Jana.Petruzalkova@uhk.cz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>
                <w:b/>
              </w:rPr>
              <w:t>tel. (049)5061554, e-mail</w:t>
            </w:r>
            <w:r>
              <w:rPr/>
              <w:t xml:space="preserve">: </w:t>
            </w:r>
            <w:r>
              <w:rPr>
                <w:color w:val="0000FF"/>
              </w:rPr>
              <w:t>Zdenka.Bousi@uhk.cz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/>
            </w:pPr>
            <w:r>
              <w:rPr/>
              <w:t>PhDr. Květuše Kuneš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tel. (049) 50 61 554, e-mail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Vladimír Uhlíř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 (tel.) 5061553, e-mail: </w:t>
            </w:r>
            <w:hyperlink r:id="rId10">
              <w:r>
                <w:rPr>
                  <w:rStyle w:val="InternetLink"/>
                </w:rPr>
                <w:t>vladimir.uhlir@uhk.cz</w:t>
              </w:r>
            </w:hyperlink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édéric Bassevi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(049) 5061558, e-mail: </w:t>
            </w:r>
            <w:r>
              <w:rPr>
                <w:color w:val="0000FF"/>
              </w:rPr>
              <w:t>frederic.basseville@uhk.cz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oslava Dvořáková</w:t>
            </w:r>
          </w:p>
          <w:p>
            <w:pPr>
              <w:pStyle w:val="Normal"/>
              <w:rPr/>
            </w:pPr>
            <w:r>
              <w:rPr>
                <w:b/>
              </w:rPr>
              <w:t>tel.(049) 5061553, e-mail:</w:t>
            </w:r>
            <w:r>
              <w:rPr>
                <w:b/>
                <w:color w:val="0000FF"/>
              </w:rPr>
              <w:t>miloslava.dvorakova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atní pracovníci KAJ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Comorek, 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 526, e-mail: </w:t>
            </w:r>
            <w:hyperlink r:id="rId11">
              <w:r>
                <w:rPr>
                  <w:rStyle w:val="InternetLink"/>
                </w:rPr>
                <w:t>Jan.Comor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Fejfar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6, e-mail: </w:t>
            </w:r>
            <w:hyperlink r:id="rId12">
              <w:r>
                <w:rPr>
                  <w:rStyle w:val="InternetLink"/>
                </w:rPr>
                <w:t>Pavla.Fejf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lement Hartin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9, e-mail: </w:t>
            </w:r>
            <w:hyperlink r:id="rId13">
              <w:r>
                <w:rPr>
                  <w:rStyle w:val="InternetLink"/>
                </w:rPr>
                <w:t>Klement.Harting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gr. Vladimíra Ježdíková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tel.(049) 5061547, e-mail: </w:t>
            </w:r>
            <w:r>
              <w:rPr>
                <w:color w:val="0000FF"/>
              </w:rPr>
              <w:t>Vladimira.Jezdikova@uhk.cz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7, e-mail: </w:t>
            </w:r>
            <w:hyperlink r:id="rId14">
              <w:r>
                <w:rPr>
                  <w:rStyle w:val="InternetLink"/>
                </w:rPr>
                <w:t>Pavla.Ma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Bohuslav Mánek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30, e-mail: </w:t>
            </w:r>
            <w:hyperlink r:id="rId15">
              <w:r>
                <w:rPr>
                  <w:rStyle w:val="InternetLink"/>
                </w:rPr>
                <w:t>Bohuslav.Man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tricia Ráčková, Ph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30, e-mail: </w:t>
            </w:r>
            <w:hyperlink r:id="rId16">
              <w:r>
                <w:rPr>
                  <w:rStyle w:val="InternetLink"/>
                </w:rPr>
                <w:t>Patricia.R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lph Slayton, Ed. 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47, e-mail: </w:t>
            </w:r>
            <w:hyperlink r:id="rId17">
              <w:r>
                <w:rPr>
                  <w:rStyle w:val="InternetLink"/>
                </w:rPr>
                <w:t>Ralph.Slayton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Olga Vrašti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7, e-mail: </w:t>
            </w:r>
            <w:hyperlink r:id="rId18">
              <w:r>
                <w:rPr>
                  <w:rStyle w:val="InternetLink"/>
                </w:rPr>
                <w:t>Olga.Vrasti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pedagogič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c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 Wieulzoeufová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tel.(049) 5061557, e-mail: </w:t>
            </w:r>
            <w:hyperlink r:id="rId19">
              <w:r>
                <w:rPr>
                  <w:rStyle w:val="InternetLink"/>
                </w:rPr>
                <w:t>Eva.Wieulzoeufova@uhk.cz</w:t>
              </w:r>
            </w:hyperlink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nihovnice příruční knihovny záp. fil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 roce 2001 nedošlo k žádným změnám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 xml:space="preserve">Zájem uchazečů o studium anglického jazyka dlouhodobě mnohonásobně převyšuje kapacitní možnosti katedry. Počet přihlášených cca700 - 1000, z toho cca 150 - 200 úspěšných u přijímacího řízení, z toho možno přijmout  cca 40. Všichni absolventi KAJL se zcela bez obtíží uplatňují na trhu práce, ve školství i jinde, někteří z nich byli přijati krátce po absolvování VŠ studia na vysokoškolská pracoviště.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V roce 2001 katedra nerealizovala žádný program celoživotního vzdělávání s výjimkou několika jednotlivců, kteří byli po úspěšném přijímacím řízení zapojeni do denního studia. Do budoucnosti katedra plánuje nabídnout program celoživotního vzdělávání pedagogům základních škol v oboru anglický jazyk pro oba stupně základní školy, a to již pro šk. r. 2002/2003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Katedra je zapojena do mezinárodní spolupráce ve vzdělávání prostřednictvím účasti zahraničních pracovníků ve výuce a prostřednictvím kontaktů se zahraničními institucemi (např. Britská rada) formou jednorázových přednášek hostujících vysokoškolských pedagogů a osobností z oblasti literatur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.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rPr/>
      </w:pPr>
      <w:r>
        <w:rPr/>
        <w:t xml:space="preserve">            </w:t>
      </w:r>
      <w:r>
        <w:rPr/>
        <w:t>Posluchači KAJL pravidelně a systematicky dlouhodobě pobývají v zahraničí. Tyto pobyty jsou však organizovány z jejich vlastní iniciativy, neboť se katedře doposud nepodařilo zajistit pravidelnou výměnu studentů s pracovištěm v zahraničí. Tento nedostatek vyplývá z celosvětového mimořádného zájmu o studium anglického jazyka a z velkého převisu poptávky po spolupráci s britskými, americkými aj. VŠ pracovišt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pobyty pracovníků KAJL se omezily pouze na krátkodobé konference či semináře, nikoliv stáže.</w:t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V oblasti informační a komunikační technologie platí stav z roku 2000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rPr/>
      </w:pPr>
      <w:r>
        <w:rPr/>
        <w:t xml:space="preserve">            </w:t>
      </w:r>
      <w:r>
        <w:rPr/>
        <w:t>V průběhu roku 2001 byla v prostorách spravovaných KAJL zřízena péčí rektorátu a FIM počítačová učebna pro posluchače se 14 terminály, která je volně přístupná všem posluchačům i pedagogům. V důsledku dislokace byla přemístěna učebna samostudia KAJL do menších prostor v budově č. 5 , 2. patro. V původní studovně byla zřízena učebna doktorandských studií FIM a místnost byla vyňata ze správy KAJL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Tematické zaměření KAJL je dáno zaměřením doktorských studií a distančním studiem v zahraničí jednotlivých pracovníků (britské duchovní dějiny a jejich vliv na literaturu, nové trendy v didaktice AJ) a trvajícím výzkumným zaměřením pracovníků (dětská literatura, lexikologie, komputační lingvistika, postkoloniální literatura).</w:t>
      </w:r>
    </w:p>
    <w:p>
      <w:pPr>
        <w:pStyle w:val="Heading3"/>
        <w:numPr>
          <w:ilvl w:val="2"/>
          <w:numId w:val="2"/>
        </w:numPr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Účast na mezinárodních konferencích</w:t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100"/>
        <w:gridCol w:w="3202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mpierová Helena</w:t>
            </w:r>
          </w:p>
          <w:p>
            <w:pPr>
              <w:pStyle w:val="Normal"/>
              <w:jc w:val="both"/>
              <w:rPr/>
            </w:pPr>
            <w:r>
              <w:rPr/>
              <w:t>Hartinger Klement</w:t>
            </w:r>
          </w:p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  <w:p>
            <w:pPr>
              <w:pStyle w:val="Normal"/>
              <w:jc w:val="both"/>
              <w:rPr/>
            </w:pPr>
            <w:r>
              <w:rPr/>
              <w:t>Ráčková Patricia</w:t>
            </w:r>
          </w:p>
          <w:p>
            <w:pPr>
              <w:pStyle w:val="Normal"/>
              <w:jc w:val="both"/>
              <w:rPr/>
            </w:pPr>
            <w:r>
              <w:rPr/>
              <w:t>Tauchmanová Věra</w:t>
            </w:r>
          </w:p>
          <w:p>
            <w:pPr>
              <w:pStyle w:val="Normal"/>
              <w:jc w:val="both"/>
              <w:rPr/>
            </w:pPr>
            <w:r>
              <w:rPr/>
              <w:t>Vraštilová Olga</w:t>
            </w:r>
          </w:p>
          <w:p>
            <w:pPr>
              <w:pStyle w:val="Normal"/>
              <w:jc w:val="both"/>
              <w:rPr/>
            </w:pPr>
            <w:r>
              <w:rPr/>
              <w:t>Machová Pavla</w:t>
            </w:r>
          </w:p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  <w:p>
            <w:pPr>
              <w:pStyle w:val="Normal"/>
              <w:jc w:val="both"/>
              <w:rPr/>
            </w:pPr>
            <w:r>
              <w:rPr/>
              <w:t>Comorek J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jfarová Pavl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Mezinárodní konference – Dětská literatura ve výuce jazyků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HK 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čková Patrica</w:t>
            </w:r>
          </w:p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kvium: Předzvěsti, předchůdci, precedenty: pokračující  vliv 19. stol. na moderní texty a kontext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rek Ja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 o výuce jazyků pro nefilolog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tí nad Lab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 – Profil učitele cizího jazyk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Oxford Conference on Teaching Literature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xfo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orný styl ve výuce jazyků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ze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  <w:p>
            <w:pPr>
              <w:pStyle w:val="Normal"/>
              <w:jc w:val="both"/>
              <w:rPr/>
            </w:pPr>
            <w:r>
              <w:rPr/>
              <w:t>Mánek Bohuslav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Conference Promoting Reflection: Personal Theories in Teaching/ Learning English As a Foreing Languag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dubi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chová Pavl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 o profilu učitele cizího jazyk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farová Pavl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 – „Dedicated to Drama“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t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ublished Conference Pape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ko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erence Pape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 Ralp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ference Paper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r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layton Ralph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erence Paper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 xml:space="preserve"> </w:t>
      </w:r>
      <w:r>
        <w:rPr/>
        <w:t>4.2.1. Mon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Patricia Ráčková</w:t>
      </w:r>
      <w:r>
        <w:rPr>
          <w:lang w:val="en-GB"/>
        </w:rPr>
        <w:t xml:space="preserve">: </w:t>
      </w:r>
      <w:r>
        <w:rPr>
          <w:i/>
          <w:lang w:val="en-GB"/>
        </w:rPr>
        <w:t>Vnitřní temnota (Darkness Within): pojetí zla v románech W. Goldinga.</w:t>
      </w:r>
      <w:r>
        <w:rPr>
          <w:lang w:val="en-GB"/>
        </w:rPr>
        <w:t xml:space="preserve"> Nakl. Gaudeamus, edice Prométheus, sv.41, Hradec Králové 2000. </w:t>
      </w:r>
      <w:r>
        <w:rPr>
          <w:lang w:val="de-DE"/>
        </w:rPr>
        <w:t xml:space="preserve">ISBN 80-7041-040-X. </w:t>
      </w:r>
    </w:p>
    <w:p>
      <w:pPr>
        <w:pStyle w:val="Normal"/>
        <w:rPr>
          <w:lang w:val="de-DE"/>
        </w:rPr>
      </w:pPr>
      <w:r>
        <w:rPr>
          <w:lang w:val="de-DE"/>
        </w:rPr>
        <w:t>Vyšlo 2001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>
          <w:lang w:val="de-DE"/>
        </w:rPr>
        <w:t xml:space="preserve"> </w:t>
      </w:r>
      <w:r>
        <w:rPr>
          <w:lang w:val="en-GB"/>
        </w:rPr>
        <w:t xml:space="preserve">4.2.2. </w:t>
      </w:r>
      <w:r>
        <w:rPr/>
        <w:t>Stati ve sbor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 xml:space="preserve">Jan Comorek: </w:t>
      </w:r>
      <w:r>
        <w:rPr>
          <w:i/>
          <w:lang w:val="en-GB"/>
        </w:rPr>
        <w:t>Underhill’s Method of Teaching Pronunciation to University Students – a “Practical Theory”? .</w:t>
      </w:r>
      <w:r>
        <w:rPr>
          <w:lang w:val="en-GB"/>
        </w:rPr>
        <w:t xml:space="preserve"> In: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onference of British, American and Canadian Studies (Proceedings, Prešov Part), Prešovská Univerzita, Prešov 2000,(vyšlo v r.2001) s. 155-158 . ISBN 80-8068-014-0.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Jan Comorek:</w:t>
      </w:r>
      <w:r>
        <w:rPr>
          <w:lang w:val="en-GB"/>
        </w:rPr>
        <w:t xml:space="preserve"> </w:t>
      </w:r>
      <w:r>
        <w:rPr>
          <w:i/>
          <w:lang w:val="en-GB"/>
        </w:rPr>
        <w:t>Pronunciation in ESP Students, Goals, Reality, Trends vs. Methods Suitabl for Teaching this Group</w:t>
      </w:r>
      <w:r>
        <w:rPr>
          <w:lang w:val="en-GB"/>
        </w:rPr>
        <w:t>. In.: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Conference of Teaching English as ESP (proceedings), UJEP v Usti nad Labem, Ustí nad Labem 2001, s. 11-09. ISBN 80-7044-372-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Pavla Machová:</w:t>
      </w:r>
      <w:r>
        <w:rPr>
          <w:lang w:val="en-GB"/>
        </w:rPr>
        <w:t xml:space="preserve"> </w:t>
      </w:r>
      <w:r>
        <w:rPr>
          <w:i/>
          <w:lang w:val="en-GB"/>
        </w:rPr>
        <w:t>Zamyšlení nad profilem absolventaPF (učitel CJ) z pohledu oborové didaktiky a praxe.</w:t>
      </w:r>
      <w:r>
        <w:rPr>
          <w:lang w:val="en-GB"/>
        </w:rPr>
        <w:t xml:space="preserve"> In: Profil učitele cizího jazyka, Technická Universita v Liberci, Fakulta pedagogická, Liberec ,2001, s. 68-72.ISBN 80-7083-506-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Pavla Machová: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The Reflection of Current Situation in Upper Primary Methodology Syllabus ( in the Context of Pedagogical University in Hradec Králové). </w:t>
      </w:r>
      <w:r>
        <w:rPr>
          <w:lang w:val="en-GB"/>
        </w:rPr>
        <w:t>In: Syllabus Development Based on Research and Experience.( Proceedings) , Technická Universita v Liberci, Fakulta pedagogická, Liberec ,2001,( vročení 2000) s. 97-102</w:t>
      </w:r>
    </w:p>
    <w:p>
      <w:pPr>
        <w:pStyle w:val="Normal"/>
        <w:rPr>
          <w:lang w:val="en-GB"/>
        </w:rPr>
      </w:pPr>
      <w:r>
        <w:rPr>
          <w:lang w:val="en-GB"/>
        </w:rPr>
        <w:t>ISBN – 80-7083-438-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 xml:space="preserve">Bohuslav Mánek: </w:t>
      </w:r>
      <w:r>
        <w:rPr>
          <w:i/>
          <w:lang w:val="en-GB"/>
        </w:rPr>
        <w:t>Science Fiction and Science in Contemporary Poetry in English.</w:t>
      </w:r>
      <w:r>
        <w:rPr>
          <w:lang w:val="en-GB"/>
        </w:rPr>
        <w:t xml:space="preserve"> In: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onference of British, American and Canadian Studies (Proceedings, Prešov Part), Prešovská Univerzita, Prešov 2000, 16-22. ISBN 80-8068-014-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Bohuslav Mánek</w:t>
      </w:r>
      <w:r>
        <w:rPr>
          <w:lang w:val="en-GB"/>
        </w:rPr>
        <w:t xml:space="preserve">: </w:t>
      </w:r>
      <w:r>
        <w:rPr>
          <w:i/>
          <w:lang w:val="en-GB"/>
        </w:rPr>
        <w:t>The Beginnings of Teaching English Language and Literature in the Czech Lands</w:t>
      </w:r>
      <w:r>
        <w:rPr>
          <w:lang w:val="en-GB"/>
        </w:rPr>
        <w:t xml:space="preserve">. </w:t>
      </w:r>
      <w:r>
        <w:rPr>
          <w:lang w:val="de-DE"/>
        </w:rPr>
        <w:t xml:space="preserve">In: Píšová Michaela et al. </w:t>
      </w:r>
      <w:r>
        <w:rPr>
          <w:lang w:val="en-GB"/>
        </w:rPr>
        <w:t xml:space="preserve">(ed.): </w:t>
      </w:r>
      <w:r>
        <w:rPr>
          <w:i/>
          <w:lang w:val="en-GB"/>
        </w:rPr>
        <w:t xml:space="preserve">Promoting Reflection: Personal Theories in Teaching /Learning English as a Foreign Language. </w:t>
      </w:r>
      <w:r>
        <w:rPr>
          <w:lang w:val="en-GB"/>
        </w:rPr>
        <w:t>Faculty of Humanities, University of Pardubice, Pardubice 2001, pp. 74-79. ISBN 80-7194-379-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Bohuslav Mánek</w:t>
      </w:r>
      <w:r>
        <w:rPr>
          <w:lang w:val="en-GB"/>
        </w:rPr>
        <w:t xml:space="preserve">: </w:t>
      </w:r>
      <w:r>
        <w:rPr>
          <w:i/>
        </w:rPr>
        <w:t xml:space="preserve">Tvůrčí psaní v současné angloamerické kultuře. </w:t>
      </w:r>
      <w:r>
        <w:rPr/>
        <w:t>[</w:t>
      </w:r>
      <w:r>
        <w:rPr>
          <w:i/>
          <w:lang w:val="en-GB"/>
        </w:rPr>
        <w:t>Creative Writing in Contemporary Anglo-American Culture</w:t>
      </w:r>
      <w:r>
        <w:rPr>
          <w:lang w:val="en-GB"/>
        </w:rPr>
        <w:t>, in Czech</w:t>
      </w:r>
      <w:r>
        <w:rPr/>
        <w:t>].</w:t>
      </w:r>
      <w:r>
        <w:rPr>
          <w:i/>
        </w:rPr>
        <w:t xml:space="preserve"> </w:t>
      </w:r>
      <w:r>
        <w:rPr/>
        <w:t xml:space="preserve">In: </w:t>
      </w:r>
      <w:r>
        <w:rPr>
          <w:i/>
        </w:rPr>
        <w:t>Psaní jako sebevyjádření.</w:t>
      </w:r>
      <w:r>
        <w:rPr/>
        <w:t xml:space="preserve"> Uspořádal Jan Dvořák. Druhé (rozšířené) vydání. Gaudeamus, Hradec Králové 2001, 61-71. ISBN 80-7041-316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>Bohuslav Mánek:</w:t>
      </w:r>
      <w:r>
        <w:rPr>
          <w:lang w:val="en-GB"/>
        </w:rPr>
        <w:t xml:space="preserve"> </w:t>
      </w:r>
      <w:r>
        <w:rPr>
          <w:i/>
        </w:rPr>
        <w:t xml:space="preserve">Literárněvědné, historické a kulturní předměty v přípravě učitelů angličtiny pro základní a střední školy </w:t>
      </w:r>
      <w:r>
        <w:rPr/>
        <w:t>[</w:t>
      </w:r>
      <w:r>
        <w:rPr>
          <w:i/>
          <w:lang w:val="en-GB"/>
        </w:rPr>
        <w:t>Literary, Historical, and Cultural Subjects in the Education of Teachers of English for Primary and Secondary Schools</w:t>
      </w:r>
      <w:r>
        <w:rPr>
          <w:lang w:val="en-GB"/>
        </w:rPr>
        <w:t>, in Czech with an English summary</w:t>
      </w:r>
      <w:r>
        <w:rPr/>
        <w:t xml:space="preserve">]. In: Podrápská, Kamila – Baloghová, Michaela (eds.): </w:t>
      </w:r>
      <w:r>
        <w:rPr>
          <w:i/>
        </w:rPr>
        <w:t>Profil učitele cizího jazyka</w:t>
      </w:r>
      <w:r>
        <w:rPr/>
        <w:t>. Technická univerzita v Liberci, Liberec 2001, pp. 72-74. ISBN 80-7083-506-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</w:rPr>
        <w:t xml:space="preserve">               </w:t>
      </w:r>
      <w:r>
        <w:rPr>
          <w:b/>
        </w:rPr>
        <w:t>Bohuslav Mánek</w:t>
      </w:r>
      <w:r>
        <w:rPr/>
        <w:t>, Sborník vybraných příspěvků z Mezinárodní konference o dětské literatuře</w:t>
      </w:r>
      <w:r>
        <w:rPr>
          <w:i/>
        </w:rPr>
        <w:t>: Children´s literature in English at the Turn of the Millennium – Selected Papers and Workshops from the first and Second International Biennial Conferences on Children´s literature in</w:t>
      </w:r>
      <w:r>
        <w:rPr/>
        <w:t xml:space="preserve"> </w:t>
      </w:r>
      <w:r>
        <w:rPr>
          <w:i/>
        </w:rPr>
        <w:t>English,</w:t>
      </w:r>
      <w:r>
        <w:rPr/>
        <w:t xml:space="preserve"> 1.2001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 xml:space="preserve">Patricia Ráčková: </w:t>
      </w:r>
      <w:r>
        <w:rPr>
          <w:i/>
          <w:lang w:val="en-GB"/>
        </w:rPr>
        <w:t>The Image of Holocaust in a Contemporary Text: Teaching Point of View in Frankl’s Zyclon B.</w:t>
      </w:r>
      <w:r>
        <w:rPr>
          <w:lang w:val="en-GB"/>
        </w:rPr>
        <w:t xml:space="preserve"> In: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onference of British, American and Canadian Studies (Proceedings, Prešov Part), Prešovská Univerzita, Prešov 2000, 40-43. ISBN 80-8068-014-0.(vyšlo 200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Ralph Slayton:</w:t>
      </w:r>
      <w:r>
        <w:rPr>
          <w:lang w:val="en-GB"/>
        </w:rPr>
        <w:t xml:space="preserve"> </w:t>
      </w:r>
      <w:r>
        <w:rPr>
          <w:i/>
          <w:lang w:val="en-GB"/>
        </w:rPr>
        <w:t>Progressive Education and Some Suggestions of Implications It Might Have for the Teaching of English as a Foreign Language</w:t>
      </w:r>
      <w:r>
        <w:rPr>
          <w:lang w:val="en-GB"/>
        </w:rPr>
        <w:t xml:space="preserve">. </w:t>
      </w:r>
      <w:r>
        <w:rPr>
          <w:lang w:val="de-DE"/>
        </w:rPr>
        <w:t xml:space="preserve">In: Píšová Michaela et al. </w:t>
      </w:r>
      <w:r>
        <w:rPr>
          <w:lang w:val="en-GB"/>
        </w:rPr>
        <w:t xml:space="preserve">(eds.): </w:t>
      </w:r>
      <w:r>
        <w:rPr>
          <w:i/>
          <w:lang w:val="en-GB"/>
        </w:rPr>
        <w:t xml:space="preserve">Promoting Reflection: Personal Theories in Teaching /Learning English as a Foreign Language. </w:t>
      </w:r>
      <w:r>
        <w:rPr>
          <w:lang w:val="en-GB"/>
        </w:rPr>
        <w:t>Faculty of Humanities, University of Pardubice, Pardubice 2001, pp. 35-41. ISBN 80-7194-379-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</w:t>
      </w:r>
      <w:r>
        <w:rPr>
          <w:b/>
          <w:lang w:val="en-GB"/>
        </w:rPr>
        <w:t>Olga Vraštilová: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The Reflection of Current Situation in Upper Primary Methodology Syllabus ( in the Context of Pedagogical University in Hradec Králové). </w:t>
      </w:r>
      <w:r>
        <w:rPr>
          <w:lang w:val="en-GB"/>
        </w:rPr>
        <w:t>In: Syllabus Development Based on Research and Experience.( Proceedings) , Technická Universita v Liberci, Fakulta pedagogická, Liberec ,2001,( vročení 2000) s. 97-102</w:t>
      </w:r>
    </w:p>
    <w:p>
      <w:pPr>
        <w:pStyle w:val="Normal"/>
        <w:rPr>
          <w:lang w:val="en-GB"/>
        </w:rPr>
      </w:pPr>
      <w:r>
        <w:rPr>
          <w:lang w:val="en-GB"/>
        </w:rPr>
        <w:t>ISBN – 80-7083-438-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</w:t>
      </w:r>
      <w:r>
        <w:rPr>
          <w:b/>
          <w:lang w:val="en-GB"/>
        </w:rPr>
        <w:t xml:space="preserve">Olga Vraštilová, Pavla Fejfarová, </w:t>
      </w:r>
      <w:r>
        <w:rPr>
          <w:i/>
          <w:lang w:val="en-GB"/>
        </w:rPr>
        <w:t xml:space="preserve">Motivation for Extended Reading, </w:t>
      </w:r>
      <w:r>
        <w:rPr>
          <w:lang w:val="en-GB"/>
        </w:rPr>
        <w:t xml:space="preserve">příspěvek na Mezinárodní konferenci o dětské literatuře, In: Sborník vybraných příspěvků </w:t>
      </w:r>
      <w:r>
        <w:rPr>
          <w:i/>
          <w:lang w:val="en-GB"/>
        </w:rPr>
        <w:t>Children´s Literature in English at the Turn of the Millennium – Selected Papers and Workshops from the First and Second International Biennial Conferences on Children´s Literature in English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              </w:t>
      </w:r>
      <w:r>
        <w:rPr>
          <w:b/>
          <w:lang w:val="en-GB"/>
        </w:rPr>
        <w:t>Olga Vraštilová, Jane Nolan,</w:t>
      </w:r>
      <w:r>
        <w:rPr>
          <w:i/>
          <w:lang w:val="en-GB"/>
        </w:rPr>
        <w:t>Teaching,Reading, Writing and Spelling to Young Learners,</w:t>
      </w:r>
      <w:r>
        <w:rPr>
          <w:lang w:val="en-GB"/>
        </w:rPr>
        <w:t xml:space="preserve"> příspěvek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na Mezinárodní konferenci o dětské literatuře, In:Sborník vybraných příspěvků </w:t>
      </w:r>
      <w:r>
        <w:rPr>
          <w:i/>
          <w:lang w:val="en-GB"/>
        </w:rPr>
        <w:t>Children´s Literature in English at the Turn of the Millennium – Selected Papers and Workshops from the First and Second International Biennial Conferences on Children´s Literature in Engl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>
          <w:lang w:val="en-GB"/>
        </w:rPr>
        <w:t xml:space="preserve">4.2.3.Ostatní články odborné - Kapitola v kniz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</w:t>
      </w:r>
      <w:r>
        <w:rPr>
          <w:b/>
          <w:lang w:val="en-GB"/>
        </w:rPr>
        <w:t>Bohuslav Mánek:</w:t>
      </w:r>
      <w:r>
        <w:rPr>
          <w:lang w:val="en-GB"/>
        </w:rPr>
        <w:t xml:space="preserve"> </w:t>
      </w:r>
      <w:r>
        <w:rPr>
          <w:i/>
        </w:rPr>
        <w:t xml:space="preserve">Bowring, John; Caldwell, Erskine; Campion, Edmund; Carlyle, Thomas; Lee, Vernon; Moryson, Fynes </w:t>
      </w:r>
      <w:r>
        <w:rPr/>
        <w:t>(spoluautor</w:t>
      </w:r>
      <w:r>
        <w:rPr>
          <w:i/>
        </w:rPr>
        <w:t xml:space="preserve"> </w:t>
      </w:r>
      <w:r>
        <w:rPr/>
        <w:t>Valburga Vavřinová)</w:t>
      </w:r>
      <w:r>
        <w:rPr>
          <w:i/>
        </w:rPr>
        <w:t xml:space="preserve">; Muir, Edwin; Piozziová, Hester; Pococke, Richard; Sidney, sir Philip; Symons, Arthur; Taylor, John; Trollope, Anthony; Westonia, Elisabetha Ioanna; Wratislaw, Albert Henry. </w:t>
      </w:r>
      <w:r>
        <w:rPr/>
        <w:t>In: Richter, Jaroslav (ed.):</w:t>
      </w:r>
      <w:r>
        <w:rPr>
          <w:i/>
        </w:rPr>
        <w:t>Kdo byl kdo – proslulí návštěvníci</w:t>
      </w:r>
      <w:r>
        <w:rPr/>
        <w:t>. Libri, Praha 2001, str. 84-85, 106, 110-111, 280, 353, 394-395, 445-446, 466, 472, 482-483, 500, 505. ISBN 80-85983-87-7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umělecké činnosti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>
          <w:b/>
        </w:rPr>
        <w:t xml:space="preserve">Ralph Slayton: </w:t>
      </w:r>
      <w:r>
        <w:rPr/>
        <w:t xml:space="preserve">Samuel Beckett </w:t>
      </w:r>
      <w:r>
        <w:rPr>
          <w:u w:val="single"/>
        </w:rPr>
        <w:t xml:space="preserve">Company, </w:t>
      </w:r>
      <w:r>
        <w:rPr/>
        <w:t>PdF Hradec Králové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The Gospel of Saint Mark, PdF Hradec Králové, veřejné představení, Nové Adalbertinum Hradec Králov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Ralph Slayton,</w:t>
      </w:r>
      <w:r>
        <w:rPr/>
        <w:t xml:space="preserve"> režie divadelního představení v angličtině na ZŠ SNP Hradec Králové,„ Večer poezie v angličtině“, květen 200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Thomas More - humanista, státník a teolog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lexander Kolesny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TF UK v Pra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PhDr. Bohuslav Mánek, CSc.</w:t>
      </w:r>
    </w:p>
    <w:p>
      <w:pPr>
        <w:pStyle w:val="Normal"/>
        <w:ind w:firstLine="709"/>
        <w:jc w:val="both"/>
        <w:rPr/>
      </w:pPr>
      <w:r>
        <w:rPr/>
        <w:t>Doc.PhDr. Vladimír Uhlíř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Na katedře AJL lze konstatovat za rok 2001 obdobně jako v letech předchozích růst odborného profilu katedry, a to zejména v souvislosti s dokončováním doktorandských a zahraničních distančních studií 4 z 11 stálých pracovníků a zintenzivnění publikační činnosti. Dále považujeme za významné, že katedra spolupracuje s příbuznými pracovišti v ČR v oblasti  výměny přednášejících, aktivní účasti na odborných seminářích a výměnnou účastí členů SZZ. Katedra spolupracuje s příbuznými pracovišti na Slezské univerzitě v Opavě a na Technické univerzitě v Liberci. V prosinci roku 2001 proběhla evaluace katedry ze strany studentů prostřednictvím anonymního dotazníku. Dotazník zahrnoval deset shodných položek jako v roce předchozím, což umožnilo srovnání výsledků (odborné znalosti, srozumitelnost a přitažlivost výkladu, připravenost učitele na výuku, zájem o názory studentů, oblast mezilidských vztahů, požadavky ke zkoušce (zápočtu), osobní vlastnosti pedagoga, dostupnost literatury a její funkčnost, náročnost zkoušky či zápočtu). Hodnotící škála byla v rozsahu A - E. Souhrnné hodnocení lze formulovat takto: vyučující byli opět hodnoceni převážně v rozmezí A - B, hodnocení A se týkalo především odborných znalostí, srozumitelnosti výkladu a připravenosti na výuku a oblasti mezilidských vztahů, k hodnocení B se posluchači přiklánějí především v otázce náročnosti požadavků a dostupnosti literatury. Hodnocení A bylo slovně definováno jako "naprosto souhlasím", hodnocení B jako "souhlasím". V ojedinělých případech se vyskytovalo hodnocení C formulované jako "nejsem rozhodnuta". Dále se v ojedinělých případech vyskytlo hodnocení D formulované jako "nesouhlasím", a to zejména v položce Přitažlivost předmětu, event. Dostupnost a funkčnost literatury. Ve druhém případě bylo toto hodnocení podmíněno skutečností, že KAJL pracuje výhradně s originálními publikacemi v angličtině, které jsou finančně náročné a často se vyskytují ve velmi malém počtu exemplářů.  Vnitřní hodnocení lze shrnout následujícím způsobem: posluchači hodnotí velmi pozitivně odbornost pedagogů a oblast mezilidských vztahů. Skutečnost, že se posluchači v ojedinělých případech vyjadřují kriticky k náročnosti požadavků považujeme spíše za jev pozitivní. Problematiku dostupnosti literatury se našemu pracovišti v příštím kalendářním roce podaří zčásti vyřešit díky sponzorskému finančnímu daru ve výši 80 000 Kč poskytnutému na nákup odborné literatur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Akreditační řízení nebylo na KAJL a odd. FJL doposud ukončen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acovníci KAJL se  přednáškami podíleli na cyklu přednášek Kruhu moderních filologů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Ralph Slayton </w:t>
      </w:r>
      <w:r>
        <w:rPr/>
        <w:t>: Progressive Education and Some Suggestion of Implications It Might Have for the Teaching of  English as a Foreign Language, 11.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Patricia Ráčková</w:t>
      </w:r>
      <w:r>
        <w:rPr/>
        <w:t>: Darkness Within: the Concept of  Evil in William Golding´s Novels, 11.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Bohuslav Mánek</w:t>
      </w:r>
      <w:r>
        <w:rPr/>
        <w:t>: The Beginnings of Teaching English Language and Literature in the Czech Lands, 3.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Milan Malinovský</w:t>
      </w:r>
      <w:r>
        <w:rPr/>
        <w:t>, z Katedry jazyků Stavební fakulty ČVUT Praha: Lingvistické aspekty interaktivní učebnice češtiny pro cizince, 11.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Pavla Fejfarová</w:t>
      </w:r>
      <w:r>
        <w:rPr/>
        <w:t>: Odborný metodický seminář pro učitele ZŠ a SŠ z hradeckého regionu – téma „ Práce s příběhem v hodině angličtiny“, 5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Pavla Fejfarová, </w:t>
      </w:r>
      <w:r>
        <w:rPr/>
        <w:t>člen výkonného výboru EDEN (English Drama in Education Network) – organizování a účast na seminářích, pracovních dílnách a tzv. drama days v rámci ČR. Od ledna 2002 bude EDEN fungovat jako 1. SIG (special interest group) pod AUA ČR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Bohuslav Mánek</w:t>
      </w:r>
      <w:r>
        <w:rPr/>
        <w:t>, přednáška v rámci kurzu dalšího vzdělávání učitelů angličtiny: „</w:t>
      </w:r>
      <w:r>
        <w:rPr>
          <w:i/>
        </w:rPr>
        <w:t>Reception of Children´s Literature in English in the Czech Lands</w:t>
      </w:r>
      <w:r>
        <w:rPr/>
        <w:t>“, KAJL PdF Jihočeská universita, České Budějovice, 11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Bohuslav Mánek,</w:t>
      </w:r>
      <w:r>
        <w:rPr/>
        <w:t xml:space="preserve"> přednáška v rámci semináře pro postgraduální studenty translatologie: </w:t>
      </w:r>
      <w:r>
        <w:rPr>
          <w:i/>
        </w:rPr>
        <w:t>„Překlady z angličtiny v českém národním obrození</w:t>
      </w:r>
      <w:r>
        <w:rPr/>
        <w:t>“, ´´Ústav translatologie FF UK, Praha, 11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Bohuslav</w:t>
      </w:r>
      <w:r>
        <w:rPr/>
        <w:t xml:space="preserve"> </w:t>
      </w:r>
      <w:r>
        <w:rPr>
          <w:b/>
        </w:rPr>
        <w:t>Mánek</w:t>
      </w:r>
      <w:r>
        <w:rPr/>
        <w:t>, 16</w:t>
      </w:r>
      <w:r>
        <w:rPr>
          <w:vertAlign w:val="superscript"/>
        </w:rPr>
        <w:t>th</w:t>
      </w:r>
      <w:r>
        <w:rPr/>
        <w:t xml:space="preserve"> Oxford Conference on Teaching Literature</w:t>
      </w:r>
      <w:r>
        <w:rPr>
          <w:i/>
        </w:rPr>
        <w:t xml:space="preserve"> </w:t>
      </w:r>
      <w:r>
        <w:rPr/>
        <w:t>(16. oxfordská konference</w:t>
      </w:r>
      <w:r>
        <w:rPr>
          <w:i/>
        </w:rPr>
        <w:t xml:space="preserve"> </w:t>
      </w:r>
      <w:r>
        <w:rPr/>
        <w:t xml:space="preserve">o výuce literatury). The British Council – Corpus Christi College, Oxford 1. - 7. 4. </w:t>
      </w:r>
    </w:p>
    <w:p>
      <w:pPr>
        <w:pStyle w:val="Normal"/>
        <w:rPr/>
      </w:pPr>
      <w:r>
        <w:rPr/>
        <w:t>2001. Příspěvek</w:t>
      </w:r>
      <w:r>
        <w:rPr>
          <w:i/>
        </w:rPr>
        <w:t>: The Changing Canon  of English Literature in Czech University Education</w:t>
      </w:r>
      <w:r>
        <w:rPr/>
        <w:t xml:space="preserve"> (Měnící se kánon anglické literatury v české vysokoškolské výuce)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b/>
          <w:i/>
        </w:rPr>
        <w:t xml:space="preserve"> </w:t>
      </w:r>
      <w:r>
        <w:rPr>
          <w:b/>
        </w:rPr>
        <w:t xml:space="preserve">Bohuslav Mánek,  </w:t>
      </w:r>
      <w:r>
        <w:rPr/>
        <w:t>Children’s Literature in English (Literatura pro děti a mládež v angličtině</w:t>
      </w:r>
      <w:r>
        <w:rPr>
          <w:i/>
        </w:rPr>
        <w:t>)</w:t>
      </w:r>
      <w:r>
        <w:rPr/>
        <w:t xml:space="preserve"> – 2. národní konference s mezinárodní účastí. Pedagogická fakulta, Univerzita Hradec Králové, Hradec Králové 24. - 26. 1. 2001. Příspěvek: </w:t>
      </w:r>
      <w:r>
        <w:rPr>
          <w:i/>
        </w:rPr>
        <w:t>On Comparative Studies of English and Czech Children’s Literature</w:t>
      </w:r>
      <w:r>
        <w:rPr/>
        <w:t xml:space="preserve"> (v tisku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</w:t>
      </w:r>
      <w:r>
        <w:rPr>
          <w:b/>
        </w:rPr>
        <w:t>Bohuslav Mánek</w:t>
      </w:r>
      <w:r>
        <w:rPr>
          <w:b/>
          <w:i/>
        </w:rPr>
        <w:t xml:space="preserve">, </w:t>
      </w:r>
      <w:r>
        <w:rPr>
          <w:i/>
        </w:rPr>
        <w:t xml:space="preserve"> </w:t>
      </w:r>
      <w:r>
        <w:rPr/>
        <w:t>Promoting Reflection</w:t>
      </w:r>
      <w:r>
        <w:rPr>
          <w:i/>
        </w:rPr>
        <w:t>:</w:t>
      </w:r>
      <w:r>
        <w:rPr/>
        <w:t xml:space="preserve"> Personal Theories in Teaching /Learning</w:t>
      </w:r>
      <w:r>
        <w:rPr>
          <w:b/>
          <w:i/>
        </w:rPr>
        <w:t xml:space="preserve"> </w:t>
      </w:r>
      <w:r>
        <w:rPr/>
        <w:t>English as a Foreign Language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Fakulta humanitních studií, Univerzita Pardubice, Pardubice</w:t>
      </w:r>
      <w:r>
        <w:rPr>
          <w:i/>
        </w:rPr>
        <w:t xml:space="preserve"> </w:t>
      </w:r>
      <w:r>
        <w:rPr/>
        <w:t>2. - 3. 2.2001.Příspěvek:</w:t>
      </w:r>
      <w:r>
        <w:rPr>
          <w:b/>
          <w:lang w:val="en-GB"/>
        </w:rPr>
        <w:t xml:space="preserve"> </w:t>
      </w:r>
      <w:r>
        <w:rPr>
          <w:i/>
          <w:lang w:val="en-GB"/>
        </w:rPr>
        <w:t>The Beginnings of Teaching English Language and Literature in the</w:t>
      </w:r>
      <w:r>
        <w:rPr>
          <w:lang w:val="en-GB"/>
        </w:rPr>
        <w:t xml:space="preserve"> </w:t>
      </w:r>
      <w:r>
        <w:rPr>
          <w:i/>
          <w:lang w:val="en-GB"/>
        </w:rPr>
        <w:t>Czech Lands.</w:t>
      </w:r>
      <w:r>
        <w:rPr/>
        <w:t xml:space="preserve"> (Otištěno v konferenčním sborníku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</w:rPr>
        <w:t>Bohuslav</w:t>
      </w:r>
      <w:r>
        <w:rPr>
          <w:b/>
          <w:i/>
        </w:rPr>
        <w:t xml:space="preserve"> </w:t>
      </w:r>
      <w:r>
        <w:rPr>
          <w:b/>
        </w:rPr>
        <w:t>Mánek</w:t>
      </w:r>
      <w:r>
        <w:rPr/>
        <w:t>, Profil učitele cizího jazyka</w:t>
      </w:r>
      <w:r>
        <w:rPr>
          <w:b/>
          <w:i/>
        </w:rPr>
        <w:t>.</w:t>
      </w:r>
      <w:r>
        <w:rPr/>
        <w:t xml:space="preserve"> Pedagogická fakulta, Technická univerzita Liberec, Liberec 28. – 29. 7. 2001. Příspěvek: </w:t>
      </w:r>
      <w:r>
        <w:rPr>
          <w:i/>
        </w:rPr>
        <w:t>Literárněvědné, historické a kulturní</w:t>
      </w:r>
      <w:r>
        <w:rPr/>
        <w:t xml:space="preserve"> </w:t>
      </w:r>
      <w:r>
        <w:rPr>
          <w:i/>
        </w:rPr>
        <w:t>předměty v přípravě učitelů angličtiny pro základní a střední školy</w:t>
      </w:r>
      <w:r>
        <w:rPr/>
        <w:t>. (Otištěno v konferenčním sborníku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BohuslavMánek</w:t>
      </w:r>
      <w:r>
        <w:rPr/>
        <w:t>, Odborný styl ve výuce jazyků</w:t>
      </w:r>
      <w:r>
        <w:rPr>
          <w:b/>
        </w:rPr>
        <w:t>.</w:t>
      </w:r>
      <w:r>
        <w:rPr/>
        <w:t xml:space="preserve"> Fakulta humanitních studií Západočeské univerzity v Plzni, Plzeň 20. – 21. 9. 2001. Příspěvek: </w:t>
      </w:r>
      <w:r>
        <w:rPr>
          <w:i/>
        </w:rPr>
        <w:t>The Abstract of the Research Paper: An Invitation or a Barrier?</w:t>
      </w:r>
      <w:r>
        <w:rPr/>
        <w:t xml:space="preserve"> (v tisku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i/>
        </w:rPr>
        <w:t xml:space="preserve">           </w:t>
      </w:r>
      <w:r>
        <w:rPr>
          <w:b/>
        </w:rPr>
        <w:t>Bohuslav Mánek</w:t>
      </w:r>
      <w:r>
        <w:rPr/>
        <w:t>, Precursors, Predecessors, Precedents: The Continuing Influence of</w:t>
      </w:r>
      <w:r>
        <w:rPr>
          <w:b/>
          <w:i/>
        </w:rPr>
        <w:t xml:space="preserve"> </w:t>
      </w:r>
      <w:r>
        <w:rPr/>
        <w:t>the 19</w:t>
      </w:r>
      <w:r>
        <w:rPr>
          <w:vertAlign w:val="superscript"/>
        </w:rPr>
        <w:t>th</w:t>
      </w:r>
      <w:r>
        <w:rPr/>
        <w:t xml:space="preserve"> Century on Modern Texts and Contexts. (Předzvěsti, předchůdci, precedenty: pokračující</w:t>
      </w:r>
      <w:r>
        <w:rPr>
          <w:b/>
        </w:rPr>
        <w:t xml:space="preserve"> </w:t>
      </w:r>
      <w:r>
        <w:rPr/>
        <w:t>vliv 19. století na moderní texty a kontexty</w:t>
      </w:r>
      <w:r>
        <w:rPr>
          <w:i/>
        </w:rPr>
        <w:t>.)</w:t>
      </w:r>
      <w:r>
        <w:rPr>
          <w:b/>
        </w:rPr>
        <w:t xml:space="preserve"> </w:t>
      </w:r>
      <w:r>
        <w:rPr/>
        <w:t>Fakulta humanitních studií, Univerzita Pardubice, Pardubice 25. – 26. 10. 2001. Příspěvek:</w:t>
      </w:r>
      <w:r>
        <w:rPr>
          <w:b/>
        </w:rPr>
        <w:t xml:space="preserve"> </w:t>
      </w:r>
      <w:r>
        <w:rPr>
          <w:i/>
        </w:rPr>
        <w:t>Česká recepce poezie G.  M. Hopkinse (</w:t>
      </w:r>
      <w:r>
        <w:rPr/>
        <w:t>v tisku).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Patricia Ráčková</w:t>
      </w:r>
      <w:r>
        <w:rPr/>
        <w:t xml:space="preserve">, příspěvek na Mezinárodní konferenci o dětské literatuře: </w:t>
      </w:r>
      <w:r>
        <w:rPr>
          <w:i/>
        </w:rPr>
        <w:t>Mythical Motifs in the Works of J.R.R.: Tolkien and J. Foglar,</w:t>
      </w:r>
      <w:r>
        <w:rPr/>
        <w:t xml:space="preserve"> Hradec Králové, 1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Patricia Ráčková</w:t>
      </w:r>
      <w:r>
        <w:rPr/>
        <w:t>, příspěvek na Kolokviu „Předzvěsti, předchůdci, precedenty</w:t>
      </w:r>
      <w:r>
        <w:rPr>
          <w:i/>
        </w:rPr>
        <w:t>“: Antické motivy v díle T. Hardyho</w:t>
      </w:r>
      <w:r>
        <w:rPr/>
        <w:t>, Pardubice,10. 200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/>
        <w:t>Překlady a tlumočení  pro Úřad města a v rámci četných veřejných, kulturních, společenských a jiných akcí s cílem zvýšit celkovou úroveň anglicky mluvených a psaných veřejných projevů, spolupráce s Českým rozhlas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Indent"/>
        <w:rPr/>
      </w:pPr>
      <w:r>
        <w:rPr/>
        <w:t>Všichni vyučující soustavně poskytují odborné informace zájemcům z řad veřejnosti a v rámci zavádění nového kreditního systému konkrétní pracovníci poskytují veškeré požadované informace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7" w:right="1417" w:gutter="0" w:header="720" w:top="1417" w:footer="720" w:bottom="1417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1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Petruzal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Helena.Tampierova@uhk.cz" TargetMode="External"/><Relationship Id="rId5" Type="http://schemas.openxmlformats.org/officeDocument/2006/relationships/hyperlink" Target="mailto:Vera.Tauchmanova@uhk.cz" TargetMode="External"/><Relationship Id="rId6" Type="http://schemas.openxmlformats.org/officeDocument/2006/relationships/hyperlink" Target="mailto:Jana.Petruzalkova@uhk.cz" TargetMode="External"/><Relationship Id="rId7" Type="http://schemas.openxmlformats.org/officeDocument/2006/relationships/hyperlink" Target="mailto:Helena.Tampierova@uhk.cz" TargetMode="External"/><Relationship Id="rId8" Type="http://schemas.openxmlformats.org/officeDocument/2006/relationships/hyperlink" Target="mailto:Kv&#283;ta.Kune&#353;ov&#225;@uhk.cz" TargetMode="External"/><Relationship Id="rId9" Type="http://schemas.openxmlformats.org/officeDocument/2006/relationships/hyperlink" Target="mailto:kveta.kunesova@uhk.cz" TargetMode="External"/><Relationship Id="rId10" Type="http://schemas.openxmlformats.org/officeDocument/2006/relationships/hyperlink" Target="mailto:vladimir.uhlir@uhk.cz" TargetMode="External"/><Relationship Id="rId11" Type="http://schemas.openxmlformats.org/officeDocument/2006/relationships/hyperlink" Target="mailto:Jan.Comorek@uhk.cz" TargetMode="External"/><Relationship Id="rId12" Type="http://schemas.openxmlformats.org/officeDocument/2006/relationships/hyperlink" Target="mailto:Pavla.Fejfarova@uhk.cz" TargetMode="External"/><Relationship Id="rId13" Type="http://schemas.openxmlformats.org/officeDocument/2006/relationships/hyperlink" Target="mailto:Klement.Hartinger@uhk.cz" TargetMode="External"/><Relationship Id="rId14" Type="http://schemas.openxmlformats.org/officeDocument/2006/relationships/hyperlink" Target="mailto:Pavla.Machova@uhk.cz" TargetMode="External"/><Relationship Id="rId15" Type="http://schemas.openxmlformats.org/officeDocument/2006/relationships/hyperlink" Target="mailto:Bohuslav.Manek@uhk.cz" TargetMode="External"/><Relationship Id="rId16" Type="http://schemas.openxmlformats.org/officeDocument/2006/relationships/hyperlink" Target="mailto:Patricia.Rackova@uhk.cz" TargetMode="External"/><Relationship Id="rId17" Type="http://schemas.openxmlformats.org/officeDocument/2006/relationships/hyperlink" Target="mailto:Ralph.Slayton@uhk.cz" TargetMode="External"/><Relationship Id="rId18" Type="http://schemas.openxmlformats.org/officeDocument/2006/relationships/hyperlink" Target="mailto:Olga.Vrastilova@uhk.cz" TargetMode="External"/><Relationship Id="rId19" Type="http://schemas.openxmlformats.org/officeDocument/2006/relationships/hyperlink" Target="mailto:Eva.Wieulzoeufova@uhk.cz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7:36:00Z</dcterms:created>
  <dc:creator>Proděkan Pdf</dc:creator>
  <dc:description/>
  <dc:language>en-US</dc:language>
  <cp:lastModifiedBy>doc. Ing. Vladimír Jehlička</cp:lastModifiedBy>
  <cp:lastPrinted>2002-04-19T16:28:00Z</cp:lastPrinted>
  <dcterms:modified xsi:type="dcterms:W3CDTF">2002-04-19T14:36:00Z</dcterms:modified>
  <cp:revision>51</cp:revision>
  <dc:subject/>
  <dc:title>Výroční zpráva o činnosti</dc:title>
</cp:coreProperties>
</file>