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fyzik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1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takty a organizační schéma katedry</w:t>
      </w:r>
    </w:p>
    <w:p>
      <w:pPr>
        <w:pStyle w:val="Heading2"/>
        <w:rPr/>
      </w:pPr>
      <w:r>
        <w:rPr/>
        <w:t>1. 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fyzik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1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fyzik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pdf/fakulta/katedry/fyz/index.asp</w:t>
              </w:r>
            </w:hyperlink>
          </w:p>
        </w:tc>
      </w:tr>
    </w:tbl>
    <w:p>
      <w:pPr>
        <w:pStyle w:val="Heading2"/>
        <w:rPr/>
      </w:pPr>
      <w:r>
        <w:rPr/>
        <w:t>2. Organizační schéma katedry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480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. RNDr. Ivo Volf, CSc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 (049) 5061 190, e-mail: </w:t>
            </w:r>
            <w:hyperlink r:id="rId4">
              <w:r>
                <w:rPr>
                  <w:rStyle w:val="InternetLink"/>
                </w:rPr>
                <w:t>Ivo.Volf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stupce vedoucího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Miroslav Ouhrabka, CSc.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(049) 5061 186, e-mail: </w:t>
            </w:r>
            <w:hyperlink r:id="rId5">
              <w:r>
                <w:rPr>
                  <w:rStyle w:val="InternetLink"/>
                </w:rPr>
                <w:t>Miroslav.Ouhrabka@uhk.cz</w:t>
              </w:r>
            </w:hyperlink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Ilona Lankašová</w:t>
            </w:r>
            <w:r>
              <w:rPr>
                <w:color w:val="000000"/>
              </w:rPr>
              <w:br/>
              <w:t xml:space="preserve">tel.: (049) 5061 189, e-mail: </w:t>
            </w:r>
            <w:hyperlink r:id="rId6">
              <w:r>
                <w:rPr>
                  <w:rStyle w:val="InternetLink"/>
                </w:rPr>
                <w:t>Ilona.Lankas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3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 - Oddělení fyziky a didaktiky fyziky (FD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vedoucí oddělení - Prof. RNDr. Ivo Volf, CSc.  </w:t>
            </w:r>
          </w:p>
          <w:p>
            <w:pPr>
              <w:pStyle w:val="Normal"/>
              <w:ind w:left="1020" w:hanging="0"/>
              <w:rPr>
                <w:b/>
                <w:b/>
              </w:rPr>
            </w:pPr>
            <w:r>
              <w:rPr>
                <w:b/>
              </w:rPr>
              <w:t>- Oddělení matematické fyziky (M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vedoucí oddělení – Prof. RNDr. Petr Šeba, DrSc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- Oddělení experimentální fyziky (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vedoucí oddělení -  Doc. RNDr. Josef Hubeňák, CSc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- Oddělení didaktické a výpočetní techniky (DV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vedoucí oddělení – Doc. Ing. Vladimír Jehlička, CSc.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 katedře pracuje Poradna pro fyzikální talenty pod vedením prof.RNDr.Ivo Volfa, CS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kated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oř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RNDr. Zdeněk Cimpl, CSc. (FDF, 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RNDr. Petr Šeba, DrSc. (M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Ivan Taufer, DrSc. (DV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RNDr. Ivo Volf, CSc. (FDF)</w:t>
            </w:r>
          </w:p>
          <w:p>
            <w:pPr>
              <w:pStyle w:val="Normal"/>
              <w:rPr/>
            </w:pPr>
            <w:r>
              <w:rPr>
                <w:b/>
              </w:rPr>
              <w:t>Prof. Ing. Bohumil Vybíral, CSc. (FD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Docent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RNDr. Josef Hubeňák, CSc.  (FDF, 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Ing. Vladimír Jehlička, CSc. (DVT, 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RNDr. Alois Kubový, CSc. (FD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Jiří Nikl, CSc. (DV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rní asistent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NDr. Pavel Heřman, Dr. (FDF, MF)</w:t>
            </w:r>
          </w:p>
          <w:p>
            <w:pPr>
              <w:pStyle w:val="Normal"/>
              <w:rPr/>
            </w:pPr>
            <w:r>
              <w:rPr>
                <w:b/>
              </w:rPr>
              <w:t>RNDr. Jiří Hubeňák, Ph.D  (FDF, 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roslav Ouhrabka, CSc. (FDF, 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Karol Radocha (EF, VD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Václav Holý (DV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NDr. Jaroslav Podobský (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osef Vondrouš (FDF, 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čtí pracovníc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NDr.  Martin Tajovsk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etr Tobiš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xterní spolupracovníci</w:t>
            </w:r>
          </w:p>
        </w:tc>
        <w:tc>
          <w:tcPr>
            <w:tcW w:w="6480" w:type="dxa"/>
            <w:tcBorders/>
          </w:tcPr>
          <w:p>
            <w:pPr>
              <w:pStyle w:val="Heading4"/>
              <w:rPr/>
            </w:pPr>
            <w:r>
              <w:rPr/>
              <w:t>Mgr. Jitka Gloserová (DV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ilan Krbálek, doktorand prof. Šeby (FD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NDr. PaedDr. Pavel Trojovský, Ph.D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et Mgr. Martin Navrát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480" w:type="dxa"/>
            <w:tcBorders/>
          </w:tcPr>
          <w:p>
            <w:pPr>
              <w:pStyle w:val="Heading4"/>
              <w:rPr/>
            </w:pPr>
            <w:r>
              <w:rPr/>
              <w:t xml:space="preserve">Ilona Lankašová 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1"/>
        <w:rPr/>
      </w:pPr>
      <w:r>
        <w:rPr/>
        <w:t>3. 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Katedra fyziky zajišťuje v dlouholetém  horizontu přípravu učitelů fyziky na základní škole a na střední škole. Účastní se i na přípravě učitelů 1. stupně základní školy a na přípravě všech studentů Pedagogické fakulty v didaktické   a výpočetní technice. Pro neučitelské obory zajišťuje katedra fyziky přípravu specialistů v bakalářském studijním programu Fyzikální a technická měření, který postupuje do čtvrtého roku  realizace, bylo zahájen první a druhý ročník konzultativního studia tohoto bakalářského programu. Dále vyučujeme předmět Informatika a Základy informatiky pro neučitelské obory (bakalářské a magisterské). Již několik let katedra fyziky organizuje rozšiřující studium informatiky.</w:t>
      </w:r>
    </w:p>
    <w:p>
      <w:pPr>
        <w:pStyle w:val="Heading2"/>
        <w:rPr/>
      </w:pPr>
      <w:r>
        <w:rPr/>
        <w:t>4. Hodnocení nabídky studijních programů</w:t>
      </w:r>
    </w:p>
    <w:p>
      <w:pPr>
        <w:pStyle w:val="Normal"/>
        <w:ind w:firstLine="709"/>
        <w:jc w:val="both"/>
        <w:rPr/>
      </w:pPr>
      <w:r>
        <w:rPr/>
        <w:t>Nabídka katedry fyziky je poměrně široká, avšak naráží na nepříliš vysoký zájem studentů ze středních škol. U oborů fyzika a učitelství fyziky se projevuje i to, že i přijatí studenti ke studiu někdy nenastoupí, neboť během odvolacího řízení se dostanou na atraktivnější obory jiných vysokých škol, a to i poté, co se uskutečnění jejich zápis na naší škole.</w:t>
      </w:r>
    </w:p>
    <w:p>
      <w:pPr>
        <w:pStyle w:val="Heading2"/>
        <w:rPr/>
      </w:pPr>
      <w:r>
        <w:rPr/>
        <w:t>5. Programy celoživotního vzdělávání</w:t>
      </w:r>
    </w:p>
    <w:p>
      <w:pPr>
        <w:pStyle w:val="Normal"/>
        <w:ind w:firstLine="709"/>
        <w:jc w:val="both"/>
        <w:rPr/>
      </w:pPr>
      <w:r>
        <w:rPr/>
        <w:t xml:space="preserve">V rámci programů celoživotního vzdělávání pro učitele na základních a středních školách (různých aprobací) katedra pracovala v Rozšiřujícím studiu informatiky; byl otevřen jeden kurs pro učitele bez předběžné matematicko-fyzikální přípravy a další kurs pro absolventy učitelství matematiky nebo fyziky. Patnáct studentů ukončilo své studium závěrečnou zkouškou. Kromě toho členové katedry se účastní na dalším vzdělávání učitelů fyziky, a to jak při akcích katedry, tak při vzdělávání organizovaném pedagogickými centry. Proběhlo několik školení učitelů základních škol v informačních technologiích. </w:t>
      </w:r>
    </w:p>
    <w:p>
      <w:pPr>
        <w:pStyle w:val="Heading2"/>
        <w:rPr/>
      </w:pPr>
      <w:r>
        <w:rPr/>
        <w:t>6. Mezinárodní spolupráce ve vzdělávání</w:t>
      </w:r>
    </w:p>
    <w:p>
      <w:pPr>
        <w:pStyle w:val="Heading3"/>
        <w:ind w:firstLine="708"/>
        <w:rPr/>
      </w:pPr>
      <w:r>
        <w:rPr/>
        <w:t>a) Zapojení katedry do mezinárodní spolupráce ve vzdělávání</w:t>
      </w:r>
    </w:p>
    <w:p>
      <w:pPr>
        <w:pStyle w:val="Normal"/>
        <w:ind w:firstLine="709"/>
        <w:jc w:val="both"/>
        <w:rPr/>
      </w:pPr>
      <w:r>
        <w:rPr/>
        <w:t xml:space="preserve">Mezinárodní spolupráce ve vzdělávání se v roce 2000 soustředila na přípravu učitelů  k péči o talentované žáky pro fyziku a na rozvoj tvořivost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račovala spolupráce s katedrou fyziky Fakulty přírodních věd Univerzity Konštantína Filozofa v Nitře. Byla zahájena spolupráce s katedrou přírodních věd fakulty přírodních věd Technické univerzity v Žilině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račovali jsme ve spolupráci s katedrou fyziky Fakulty přírodních věd Univerzity Matěje Bela v Banské Bystric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račovala spolupráce s Prezidentem Mezinárodních fyzikálních olympiád se sídlem v Institutu fyziky Polské akademie věd ve Varšavě (prof. Volf je členem Advisory Comittee IPhO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vázali jsme spolupráci s World Federation of Physics Competitions, jejíž řádným členem je Fyzikální olympiáda České republiky (prof. Volf a prof. Vybíral)</w:t>
      </w:r>
    </w:p>
    <w:p>
      <w:pPr>
        <w:pStyle w:val="Heading3"/>
        <w:ind w:firstLine="708"/>
        <w:rPr/>
      </w:pPr>
      <w:r>
        <w:rPr/>
        <w:t>b) Zahraniční mobilita studentů</w:t>
      </w:r>
    </w:p>
    <w:p>
      <w:pPr>
        <w:pStyle w:val="Normal"/>
        <w:ind w:firstLine="709"/>
        <w:jc w:val="both"/>
        <w:rPr/>
      </w:pPr>
      <w:r>
        <w:rPr/>
        <w:t>Zahraniční mobilita studentů neproběhla.</w:t>
      </w:r>
    </w:p>
    <w:p>
      <w:pPr>
        <w:pStyle w:val="Heading3"/>
        <w:ind w:firstLine="708"/>
        <w:rPr/>
      </w:pPr>
      <w:r>
        <w:rPr/>
        <w:t>c) Zahraniční mobilita akademických pracovník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Němec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udijní pobyt v rozsahu 5 měsíců na pozvání přijímající strany; 1 pracovník  </w:t>
            </w:r>
            <w:r>
              <w:rPr>
                <w:color w:val="000000"/>
              </w:rPr>
              <w:t>(Technische Universität Chemnitz, Institut für Physik)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urec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 International Physics Olympiad – Antalya, na pozvání turecké strany,  financovala turecká ministerstva – 2 pracovníci.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Mexi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um chaos: internationeal conference, Cocoyot – 1  pracovník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>Stav výpočetní techni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Katedra fyziky spravuje čtyři počítačové učebny, které slouží pro výuku a samostatnou práci všech studentů fakulty. Kromě toho jsou všechny pracovny učitelů vybaveny počítači s připojením na Internet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8. Zaměření vědecké, výzkumné a umělecké činnosti </w:t>
      </w:r>
    </w:p>
    <w:p>
      <w:pPr>
        <w:pStyle w:val="Normal"/>
        <w:rPr/>
      </w:pPr>
      <w:r>
        <w:rPr/>
        <w:tab/>
        <w:t>Ve své odborné a vědecké činnosti se členové katedry fyziky zaměřují jednak na vybrané problémy z fyziky, jednak z didaktiky fyziky. Většina vědecké práce probíhá ve spolupráci s pracovníky dalších vysokých škol v České republice a na Slovensku a v dalším zahraničí (viz níže)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NDr. Pavel Heřman, Ph.D.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International Conference on Dynamical Processes in Excited States of Solids DPC´01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yon, Fran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NDr. Pavel Heřman, Ph.D.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rophysics Conference on Computational Physics CCP20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achen, Germa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 RNDr. Petr Šeba, DrSc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um chaos: internationeal confer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coyot, Mexi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 RNDr. Petr Šeba, DrSc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namic Days Europ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esden, Nemec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RNDr. Petr Šeba, Dr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rocni zasedani SFB 237, Nemecka vyzkumna spolec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tzing, Nemec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RNDr. Petr Šeba, Dr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dom Matrix Theory and Anderson localization, Konfer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ieste, Ital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RNDr. Petr Šeba, Dr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oscopical Physics, Mezinarodni konfer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 RNDr. Petr Šeba, DrSc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pracovani EEG signalu, Worksho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 Ing. Bohumil Vybíral, CSc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X. vědecké kolokvium o řízení osvojovacího procesu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yškov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RNDr. Josef Hubeňák, 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letrh nápadů učitelů fyziky V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omouc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.: </w:t>
      </w:r>
    </w:p>
    <w:p>
      <w:pPr>
        <w:pStyle w:val="Normal"/>
        <w:rPr/>
      </w:pPr>
      <w:r>
        <w:rPr/>
        <w:t>Ostatní výjezdy do zahranič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831"/>
        <w:gridCol w:w="3071"/>
      </w:tblGrid>
      <w:tr>
        <w:trPr/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Ing. Bohumil Vybíral, CSc. 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  <w:r>
              <w:rPr>
                <w:vertAlign w:val="superscript"/>
              </w:rPr>
              <w:t>st</w:t>
            </w:r>
            <w:r>
              <w:rPr/>
              <w:t xml:space="preserve"> International Physics Olympiad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alya, Tureck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 RNDr. Ivo Volf, CSc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  <w:r>
              <w:rPr>
                <w:vertAlign w:val="superscript"/>
              </w:rPr>
              <w:t>st</w:t>
            </w:r>
            <w:r>
              <w:rPr/>
              <w:t xml:space="preserve"> International Physics Olympi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alya, Tureck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 RNDr. Petr Šeba, DrSc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 Planck Institute for Physics of Complex System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esden, Německ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 RNDr. Petr Šeba, DrSc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culty of sciences, University Cuernava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ernavaca, Mexik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RNDr. Petr Šeba, DrSc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e of Physics, Universidad Autonoma de Pueb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ebla, Mexik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RNDr. Petr Šeba, DrSc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boratory of Cognitive Sci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SSA, Itáli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RNDr. Petr Šeba, DrSc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N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seille, Franci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 RNDr. Petr Šeba, DrSc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sity of Tou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ulon, Francie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9. Mezinárodní spolupráce ve vědecké činnosti</w:t>
      </w:r>
    </w:p>
    <w:p>
      <w:pPr>
        <w:pStyle w:val="Normal"/>
        <w:ind w:firstLine="709"/>
        <w:jc w:val="both"/>
        <w:rPr/>
      </w:pPr>
      <w:r>
        <w:rPr/>
        <w:t>Katedra fyziky je zapojena do mezinárodní spolupráce v oblasti vědecké činnosti v mnoha směrech. Prof. RNDr. Petr Šeba, DrSc. spolupracuje v oblasti Kvantové fyziky s pracovníky z Ruské federace, Japonska, Německa a Mexika, RNDr. Pavel Heřman, Dr. s pracovníky z Německa na problémech kvantové fyziky. V problémech péče o talentovanou mládež pro fyziku se uskutečňuje spolupráce prostřednictvím International Physics Olympiad se 62 státy (s některými více, některými méně), a World Federation of Physics Competitions, podílejí se prof. Ing. Bohumil Vybíral, CSc., a prof. RNDr. Ivo Volf, CSc.  Prof. RNDr. Ivo Volf, CSc. pracoval jako oponent pro Institut Fyziky Polské akademie věd – First Step to Nobel Prize of Physics.Bohatá je činnost pro slovenské vysoké školy – prof.RNDr.Ivo Volf,CSc. – Fakulta matematiky, fyziky, informatiky Komenského univerzity v Bratislavě (oponentní řízení), Technickou univerzitu v Žilině (člen Vědecké rady Fakulty přírodních věd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10. Zapojení katedry do vědeckých projektů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PdF – projekt MŠMT- I/161/2001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Výuka fyziky podporovaná počítačem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RNDr. Josef Hubeňák, CSc. 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100 0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PdF – projekt MŠMT  - I/162/2001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Co může udělat tvořivý učitel pro žáka talentovaného pro fyziku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rof. RNDr. Ivo Volf, CSc. 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100 0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PdF – projekt MŠMT - I/163/2001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Příprava doktorského studijního programu Didaktika fyziky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rof. RNDr. Ivo Volf, CSc. 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80 000 Kč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PdF – projekt MŠMT R/40./2001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Školení učitelů z regionu ve znalostech informačních technologií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Ing. Vladimír Jehlička, CSc. </w:t>
      </w:r>
    </w:p>
    <w:p>
      <w:pPr>
        <w:pStyle w:val="Normal"/>
        <w:jc w:val="both"/>
        <w:rPr>
          <w:color w:val="FF0000"/>
        </w:rPr>
      </w:pPr>
      <w:r>
        <w:rPr>
          <w:b/>
        </w:rPr>
        <w:t>Částka:</w:t>
      </w:r>
      <w:r>
        <w:rPr/>
        <w:t xml:space="preserve"> 500 000 Kč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PdF – projekt MŠMT R/45./2001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Projekt rozšiřujícího studia informatiky jako třetího předmětu nepřírodovědných aprobací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rof. RNDr. Ivo Volf, CSc. </w:t>
      </w:r>
    </w:p>
    <w:p>
      <w:pPr>
        <w:pStyle w:val="Normal"/>
        <w:jc w:val="both"/>
        <w:rPr>
          <w:color w:val="FF0000"/>
        </w:rPr>
      </w:pPr>
      <w:r>
        <w:rPr>
          <w:b/>
        </w:rPr>
        <w:t>Částka:</w:t>
      </w:r>
      <w:r>
        <w:rPr/>
        <w:t xml:space="preserve"> 200 000 Kč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PdF – projekt FRVŠ 1240/2001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Příprava nového bakalářského studijního programu Asistent multimediální laboratoře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rof. RNDr. Ivo Volf, CSc. 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60 000 Kč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PdF – projekt FRVŠ 1245/2001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Tvorba učebního textu multimediálního charakteru (programování učitele)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Ing. Vladimír Jehlička, CSc. 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50 000 Kč</w:t>
        <w:tab/>
        <w:tab/>
      </w:r>
    </w:p>
    <w:p>
      <w:pPr>
        <w:pStyle w:val="Heading2"/>
        <w:rPr>
          <w:color w:val="FF0000"/>
        </w:rPr>
      </w:pPr>
      <w:r>
        <w:rPr/>
        <w:t>11. Přehled publikační činnosti</w:t>
        <w:tab/>
        <w:tab/>
        <w:tab/>
      </w:r>
    </w:p>
    <w:p>
      <w:pPr>
        <w:pStyle w:val="Normal"/>
        <w:rPr/>
      </w:pPr>
      <w:r>
        <w:rPr>
          <w:lang w:val="en-US"/>
        </w:rPr>
        <w:t>ČÁPEK, V. - BARVÍK, I. - HEŘMAN, P.: Towards proper parametrization in the exciton transfer and relaxation problem: dimer. Chem.Phys.,  2001, vol. 270, p. 141-156. ISSN 0301-010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ŘMAN, P. - BARVÍK, I.: Towards proper parametrization in the Exciton transfer and relaxation problem: II. trimer. Chem.Phys., 2001, vol. 274, p. 129-147. ISSN 0301-010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ŘMAN, P.-  KLEINEKATHÖFER, U. - BARVÍK, I. - SCHREIBER, M.: Influence of static and dynamic disorder on the anisotropy of emission in the ring antenna subunits of bacteria photosynthetic systems. Chem.Phys., 2001, vol. 275, p. 1-13. ISSN 0301-010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ŘMAN, P. - KLEINEKATHÖFER, U. - BARVÍK, I. - SCHREIBER, M.: Exciton scattering in light-harvesting systems of  purple bacteria. J. Lumin., 2001, vol. 94-95, no. , p. 447-450. ISSN 0022-231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JEHLIČKA,V.: Distanční prvky výuky programování. Národní konference Distanční vzdělávání a E-learning, ČADUV, Brno 31. března 2001. Sborník nemá ISB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HLIČKA, V.: Příprava multimediální učebnice programování. Pouster na konferenci RUFIS 2001, Západočeská univerzita v Plzni, 5. - 6. září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ŠÁLOVÁ,  I. - JEHLIČKA, V.: Hodnocení životního cyklu výrobku (ekobilance) při využití Petriho sítí. V. mezinárodní konference Hospodářské sance pro 3. tisíciletí. Technická univerzita v Liberci, Hospodářská fakulta, 11. - 12. září 2001, Liberec, s. 153-157, ISBN 80-70083-501-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BEŇÁK, J. - PODOBSKÝ, J.:</w:t>
      </w:r>
      <w:r>
        <w:rPr>
          <w:b/>
        </w:rPr>
        <w:t xml:space="preserve"> </w:t>
      </w:r>
      <w:r>
        <w:rPr/>
        <w:t>Přímé měření rychlosti zvuku (Článek 5003), Matematika-fyzika-informatika 10,2000/2001,  č.10, s.611 - 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Hubeňák</w:t>
      </w:r>
      <w:r>
        <w:rPr/>
        <w:t>, J.: Přímé měření rychlosti zvuku (Článek 5003). In: Veletrh nápadů učitelů fyziky VI</w:t>
        <w:tab/>
        <w:t>, Sborník z konference str. 58-63, UP, UK, JČMF Olomouc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 xml:space="preserve">Nazmitdinov, </w:t>
      </w:r>
      <w:r>
        <w:rPr/>
        <w:t xml:space="preserve">R. – </w:t>
      </w:r>
      <w:r>
        <w:rPr>
          <w:caps/>
        </w:rPr>
        <w:t>Pichugin</w:t>
      </w:r>
      <w:r>
        <w:rPr/>
        <w:t xml:space="preserve">, K. – </w:t>
      </w:r>
      <w:r>
        <w:rPr>
          <w:caps/>
        </w:rPr>
        <w:t>Rotter</w:t>
      </w:r>
      <w:r>
        <w:rPr/>
        <w:t xml:space="preserve">, I. – </w:t>
      </w:r>
      <w:r>
        <w:rPr>
          <w:caps/>
        </w:rPr>
        <w:t>Šeba</w:t>
      </w:r>
      <w:r>
        <w:rPr/>
        <w:t>, P.: Whispering gallery modes in open microwave cavities. Phys.Rev.E 64 (2001). In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Krbalek, M. – Šeba, P. – Wagner,  P</w:t>
      </w:r>
      <w:r>
        <w:rPr/>
        <w:t>.: Headways in traffic flow: remarks from physical perspective. Phys.Rev.E 64 (2001) 6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 xml:space="preserve">Weber, J. – Haake, F. – Braun. – PA. – Šeba. P.: </w:t>
      </w:r>
      <w:r>
        <w:rPr/>
        <w:t>Resonances of the Frobenius-Perron operator for a Hamiltonian map with a mixed phase space. J PHYS A-MATH GEN 34: (36) 7195-7211 SEP 14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Gorin, T. – Muller,  M. – Šeba, P.</w:t>
      </w:r>
      <w:r>
        <w:rPr/>
        <w:t xml:space="preserve">: Comment on "Models of intermediate spectral statistics" - art. no. 068201. PHYS REV E 6306: (6) 8201-U720 Part 2 JUN 20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Šeba, P. – Rotter,  I. – Muller, M.</w:t>
      </w:r>
      <w:r>
        <w:rPr/>
        <w:t xml:space="preserve"> et al.: Open microwave cavities. PHYSICA E 9: (3) 484-487 MAR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Šeba. P. – Exner, P. – Pichugin, KN.</w:t>
      </w:r>
      <w:r>
        <w:rPr/>
        <w:t xml:space="preserve"> et al.: Two-component interference effect: Model of a spin-polarized transport. PHYS REV LETT 86: (8) 1598-1601 FEB 19 2001. </w:t>
      </w:r>
    </w:p>
    <w:p>
      <w:pPr>
        <w:pStyle w:val="Normal"/>
        <w:rPr/>
      </w:pPr>
      <w:r>
        <w:rPr/>
      </w:r>
    </w:p>
    <w:p>
      <w:pPr>
        <w:pStyle w:val="Zkladntext2"/>
        <w:jc w:val="both"/>
        <w:rPr/>
      </w:pPr>
      <w:r>
        <w:rPr>
          <w:sz w:val="24"/>
        </w:rPr>
        <w:t xml:space="preserve">NIKL, J. Ke komplementárnosti instruktivního a konstruktivního přístupu k učení žáků. In: MECHLOVA, E. /Ed./ </w:t>
      </w:r>
      <w:r>
        <w:rPr>
          <w:i/>
          <w:sz w:val="24"/>
        </w:rPr>
        <w:t>Information and Communication Technology in Education 2001</w:t>
      </w:r>
      <w:r>
        <w:rPr>
          <w:sz w:val="24"/>
        </w:rPr>
        <w:t>. Ostrava: University of Ostrava Faculty of Science, 2001, s.136-140. ISBN 80-7042-808-2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>
          <w:sz w:val="24"/>
        </w:rPr>
        <w:t xml:space="preserve">NIKL, J.: Utváření dovedností konstrukce didaktického počítačového software v rámci přípravy učitelů. In: </w:t>
      </w:r>
      <w:r>
        <w:rPr>
          <w:i/>
          <w:sz w:val="24"/>
        </w:rPr>
        <w:t>Information and Communication Technology in Education.</w:t>
      </w:r>
      <w:r>
        <w:rPr>
          <w:sz w:val="24"/>
        </w:rPr>
        <w:t xml:space="preserve"> (CD-ROM). Ostrava: University of Ostrava Faculty of Science, 2001.  ISBN 80-7042-808-2</w:t>
      </w:r>
    </w:p>
    <w:p>
      <w:pPr>
        <w:pStyle w:val="Zkladn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jc w:val="both"/>
        <w:rPr/>
      </w:pPr>
      <w:r>
        <w:rPr>
          <w:sz w:val="24"/>
        </w:rPr>
        <w:t xml:space="preserve">NIKL, J. Technické výukové prostředky ve vzdělávacím procesu. In: </w:t>
      </w:r>
      <w:r>
        <w:rPr>
          <w:i/>
          <w:sz w:val="24"/>
        </w:rPr>
        <w:t>Kol.:Kombinovaný kurz: "Vysokoškolská pedagogika pro učitele - inženýry podle evropského standardu IGIP</w:t>
        <w:br/>
        <w:t xml:space="preserve">(Internationale Gesellschaft für Ingenieurpädagogik)". </w:t>
      </w:r>
      <w:r>
        <w:rPr>
          <w:sz w:val="24"/>
        </w:rPr>
        <w:t xml:space="preserve">(Výukový CD-ROM distančního vzdělávání, No 1.) Praha: Centrum pro studium vysokého školství, 2001. </w:t>
      </w:r>
    </w:p>
    <w:p>
      <w:pPr>
        <w:pStyle w:val="Zkladn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jc w:val="both"/>
        <w:rPr/>
      </w:pPr>
      <w:r>
        <w:rPr>
          <w:sz w:val="24"/>
        </w:rPr>
        <w:t>NIKL, J.</w:t>
      </w:r>
      <w:r>
        <w:rPr>
          <w:b/>
          <w:sz w:val="24"/>
        </w:rPr>
        <w:t xml:space="preserve"> </w:t>
      </w:r>
      <w:r>
        <w:rPr>
          <w:sz w:val="24"/>
        </w:rPr>
        <w:t xml:space="preserve">Výpočetní technika ve vzdělávacím procesu.. In: </w:t>
      </w:r>
      <w:r>
        <w:rPr>
          <w:i/>
          <w:sz w:val="24"/>
        </w:rPr>
        <w:t>Kol.: Kombinovaný kurz:       "Vysokoškolská pedagogika pro učitele - inženýry podle evropského standardu IGIP</w:t>
        <w:br/>
        <w:t xml:space="preserve">(Internationale Gesellschaft für Ingenieurpädagogik)". </w:t>
      </w:r>
      <w:r>
        <w:rPr>
          <w:sz w:val="24"/>
        </w:rPr>
        <w:t xml:space="preserve">(Výukový CD-ROM distančního vzdělávání, No 1.) Praha: Centrum pro studium vysokého školství, 2001. 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>
          <w:sz w:val="24"/>
        </w:rPr>
        <w:t xml:space="preserve">NIKL, J. Konstrukce učebních úloh v APW. In: </w:t>
      </w:r>
      <w:r>
        <w:rPr>
          <w:i/>
          <w:sz w:val="24"/>
        </w:rPr>
        <w:t xml:space="preserve">Kol.:Kombinovaný kurz: "Vysokoškolská pedagogika pro učitele - inženýry podle evropského standardu IGIP(Internationale Gesellschaft für Ingenieurpädagogik)". </w:t>
      </w:r>
      <w:r>
        <w:rPr>
          <w:sz w:val="24"/>
        </w:rPr>
        <w:t xml:space="preserve">(Výukový CD-ROM distančního vzdělávání, No 2.) Praha: Centrum pro studium vysokého školství, 2001. 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>
          <w:sz w:val="24"/>
        </w:rPr>
        <w:t xml:space="preserve">NIKL, J. Modely učebních úloh.  In: </w:t>
      </w:r>
      <w:r>
        <w:rPr>
          <w:i/>
          <w:sz w:val="24"/>
        </w:rPr>
        <w:t>Kol.:Kombinovaný kurz: "Vysokoškolská pedagogika pro učitele - inženýry podle evropského standardu IGIP(Internationale Gesellschaft für Ingenieurpädagogik)".</w:t>
      </w:r>
      <w:r>
        <w:rPr>
          <w:sz w:val="24"/>
        </w:rPr>
        <w:t xml:space="preserve"> (Výukový CD-ROM distančního vzdělávání, No 2.)</w:t>
      </w:r>
      <w:r>
        <w:rPr>
          <w:i/>
          <w:sz w:val="24"/>
        </w:rPr>
        <w:t xml:space="preserve"> </w:t>
      </w:r>
      <w:r>
        <w:rPr>
          <w:sz w:val="24"/>
        </w:rPr>
        <w:t xml:space="preserve">Praha: Centrum pro studium vysokého školství, 2001. 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>
          <w:sz w:val="24"/>
        </w:rPr>
        <w:t xml:space="preserve">NIKL, J. Zdrojové programy modelových učebních úloh pro učitele - pokročilé programátory. In: </w:t>
      </w:r>
      <w:r>
        <w:rPr>
          <w:i/>
          <w:sz w:val="24"/>
        </w:rPr>
        <w:t xml:space="preserve">Kol.:Kombinovaný kurz: "Vysokoškolská pedagogika pro učitele - inženýry podle evropského standardu IGIP(Internationale Gesellschaft für Ingenieurpädagogik)". </w:t>
      </w:r>
      <w:r>
        <w:rPr>
          <w:sz w:val="24"/>
        </w:rPr>
        <w:t xml:space="preserve">(Výukový CD-ROM distančního vzdělávání, No 2.) Praha: Centrum pro studium vysokého školství, 2001. 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>
          <w:sz w:val="24"/>
        </w:rPr>
        <w:t xml:space="preserve">NIKL, J. Zdrojové programy modelových učebních úloh pro učitele - programátory  začátečníky.  In: Kol.:Kombinovaný kurz: "Vysokoškolská pedagogika pro učitele - inženýry podle evropského standardu IGIP(Internationale Gesellschaft für Ingenieurpädagogik)". (Výukový CD-ROM distančního vzdělávání,   No 2.) Praha: Centrum pro studium vysokého školství, 2001. 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>
          <w:sz w:val="24"/>
        </w:rPr>
      </w:pPr>
      <w:r>
        <w:rPr>
          <w:sz w:val="24"/>
        </w:rPr>
        <w:t>NIKL, J., VIŠTEJN, F. Případová studie CZ006. Projektový den. Masarykova ZŠ V lipkách, Hradec Králové. Praha: UK, 2001.   URL: http://it.pedf.cuni.cz/sitesm2/zstgm/index.ht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VYBÍRAL, B.: Magnetické pole v látce (Elektrodynamika2). Hradec Králové, MAFY, 2001, 52 s., ISBN 80-86148-44-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BÍRAL, B., ZDEBOROVÁ, L.: Odporové síly.  Hradec Králové, MAFY, 2001, 36 s., ISBN 80-86148-43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BÍRAL, B.: Praemium Bohemiae 2001. Turnov, Nadace B. Jana Horáčka Českému ráji, 2001, 16 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 xml:space="preserve">Volf, I.- Vybíral, </w:t>
      </w:r>
      <w:r>
        <w:rPr/>
        <w:t>B.: 32. mezinárodní fyzikální olympiáda – pět našich soutěžících přivezlo pět medailí. Školská fyzika VII(2001), č. 2., s. 93 – 99. ISSN 1211-15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Volf, I.- Vybíral, B.</w:t>
      </w:r>
      <w:r>
        <w:rPr/>
        <w:t>: Ohlédnutí za 31. mezinárodní fyzikální olympiádou. Školská fyzika VII(2001), č. 1., s. 95  - 100, č. 2., s. 99-100. ISSN 1211-15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Volf</w:t>
      </w:r>
      <w:r>
        <w:rPr/>
        <w:t>, I.: Fyzikální olympiáda pro kat. E, F – 43. ročník. Školská fyzika VII(2001, č. 1., s. 33  - 37. ISSN 1211-15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Volf, I.- Vybíral, B</w:t>
      </w:r>
      <w:r>
        <w:rPr/>
        <w:t>.: 32. mezinárodní fyzikální olympiáda – Turecko 2001. MFI 11(2001), č. 3., s. 184 – 188. ISSN 1210-176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caps/>
        </w:rPr>
        <w:t>Volf,</w:t>
      </w:r>
      <w:r>
        <w:rPr/>
        <w:t xml:space="preserve"> I.: 42. ročník fyzikální olympiády, kat. E, F. MFI 10(2001), č. 5., s. 288 – 293. ISSN 1210-17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Volf</w:t>
      </w:r>
      <w:r>
        <w:rPr/>
        <w:t>, I.: Jsou úlohy ve fyzikální olympiádě pořád stejné? MFI 10(2001), č. 6., s. 346 – 349. ISSN 1210-17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Volf</w:t>
      </w:r>
      <w:r>
        <w:rPr/>
        <w:t>, I.: 42. ročník FO – úlohy soutěže ARCHIMEDIÁDA 2001. MFI 10(2001), č. 6., s. 349 – 352. ISSN 1210-17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Volf</w:t>
      </w:r>
      <w:r>
        <w:rPr/>
        <w:t>, I. a kol.: Příprava učitelů matematiky a přírodovědných předmětů. Hradec Králové, MAFY 2001. 52 stran, ISBN 80-86148-52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Volf</w:t>
      </w:r>
      <w:r>
        <w:rPr/>
        <w:t xml:space="preserve">. I. – </w:t>
      </w:r>
      <w:r>
        <w:rPr>
          <w:caps/>
        </w:rPr>
        <w:t>Vybíral</w:t>
      </w:r>
      <w:r>
        <w:rPr/>
        <w:t>, B.: 31</w:t>
      </w:r>
      <w:r>
        <w:rPr>
          <w:vertAlign w:val="superscript"/>
        </w:rPr>
        <w:t>st</w:t>
      </w:r>
      <w:r>
        <w:rPr/>
        <w:t xml:space="preserve"> IPhO, Leicester (UK). Rozhledy matematicko-fyzikální. 77(2001), č. 2-3, s. 102 – 109. ISSN 0035- 93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Volf</w:t>
      </w:r>
      <w:r>
        <w:rPr/>
        <w:t>, I.: Literatura k podpoře soutěže fyzikální olympiády v České republice. Obzory matematiky, fyziky a informatiky 30 (2001), č. 4., s. 47-53, ISSN 1335-4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Volf</w:t>
      </w:r>
      <w:r>
        <w:rPr/>
        <w:t xml:space="preserve">, I. – </w:t>
      </w:r>
      <w:r>
        <w:rPr>
          <w:caps/>
        </w:rPr>
        <w:t>Špína</w:t>
      </w:r>
      <w:r>
        <w:rPr/>
        <w:t>, P.:: Kalendář astronomů. KMF 15. Hradec Králové, MAFY 2001. 54 s., ISBN 80-86148-29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Volf</w:t>
      </w:r>
      <w:r>
        <w:rPr/>
        <w:t>, I.: Fyzika je všude kolem nás. Mechanika. KMF 17. Hradec Králové, MAFY 2001. 43 s., ISBN 80-86148-48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Volf</w:t>
      </w:r>
      <w:r>
        <w:rPr/>
        <w:t>, I.: Co může udělat učitel základní nebo střední školy pro mladé talentované fyziky? Hradec Králové, MAFY 2001, 60 s. ISBN 80-86148-47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Šedivý, P. – Volf</w:t>
      </w:r>
      <w:r>
        <w:rPr/>
        <w:t>, I.: Práce – výkon  energie. KFO 47. Hradec Králové, MAFY 2001, 36 s. ISBN 80-86148-42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Šedivý, P. – Volf,</w:t>
      </w:r>
      <w:r>
        <w:rPr/>
        <w:t xml:space="preserve"> I.: 43. ročník fyzikální olympiády Leták FO pro kategorie A-D s řešením úloh (KFO 45). Hradec Králové, MAFY 2001, 24 + 31 s. ISBN 80-86148-40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Volf</w:t>
      </w:r>
      <w:r>
        <w:rPr/>
        <w:t>, I.: 43: ročník fyzikální olympiády. Leták pro kategorie E, F, G. KFO 46. Hradec Králové, MAFY 2001, 12 +      s. ISBN 80-86148-41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Volf</w:t>
      </w:r>
      <w:r>
        <w:rPr/>
        <w:t>, I.: Celostátní kolo 42. ročníku FO. MFI 11(2001), č. 1, s. 22 - 32. ISSN 1210-17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Volf</w:t>
      </w:r>
      <w:r>
        <w:rPr/>
        <w:t>, I.: KBANT-KVANT. Školská fyzika VII(2001), č. 2, s. 34-35. ISSN 1211-15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Volf</w:t>
      </w:r>
      <w:r>
        <w:rPr/>
        <w:t xml:space="preserve">, I. – </w:t>
      </w:r>
      <w:r>
        <w:rPr>
          <w:caps/>
        </w:rPr>
        <w:t>Kraus</w:t>
      </w:r>
      <w:r>
        <w:rPr/>
        <w:t>, P.: Analogické příklady  - 43. ročník. Školská fyzika VII(2001), č. 2., s. 47-53. ISSN 1211-15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Kubový</w:t>
      </w:r>
      <w:r>
        <w:rPr/>
        <w:t>, A.: Atomy a molekuly. Hradec Králové, MAFY 2001.   ISBN 80-86148-46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Hubeňák</w:t>
      </w:r>
      <w:r>
        <w:rPr/>
        <w:t>, J.: IP COACH – Počítačem řízený experiment. Hradec Králové, MAFY 2001. ISBN 80-86148-45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Taufer, I.- Hrubina, K.- Taufer</w:t>
      </w:r>
      <w:r>
        <w:rPr/>
        <w:t xml:space="preserve">, J.: Agoritmy a algoritmizace. Vývojové diagramy. Hradec Králové, MAFY 2001. ISBN 80-86148-49-1      </w:t>
      </w:r>
    </w:p>
    <w:p>
      <w:pPr>
        <w:pStyle w:val="Heading2"/>
        <w:rPr/>
      </w:pPr>
      <w:r>
        <w:rPr/>
        <w:t>12. Přehled umělecké činnosti</w:t>
      </w:r>
    </w:p>
    <w:p>
      <w:pPr>
        <w:pStyle w:val="Normal"/>
        <w:ind w:firstLine="709"/>
        <w:jc w:val="both"/>
        <w:rPr/>
      </w:pPr>
      <w:r>
        <w:rPr/>
        <w:t>Není uskutečňován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13. Kvalifikační a věková struktur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14. Změny v kvalifikační struktuře v roce 200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.  5 </w:t>
      </w:r>
      <w:r>
        <w:rPr>
          <w:b w:val="false"/>
          <w:i/>
        </w:rPr>
        <w:t>Profesoři a docenti jmenovaní v r. 2001 a nositelé Ph.D. od r. 2001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RNDr. Petr Šeba, Dr.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tematická fyzik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arykova univerzita Brno, fakulta přírodovědecká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10.200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15. Probíhající jmenovací a habilitační řízení a studia akademických pracovníků v doktorských studijních programech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.  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Ing. Karol Radocha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experimentu ve výuce technických předmětů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zita Hradec Králové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6. Profesoři a docenti katedry/ústavu v roce 2001</w:t>
      </w:r>
    </w:p>
    <w:p>
      <w:pPr>
        <w:pStyle w:val="Normal"/>
        <w:ind w:firstLine="709"/>
        <w:jc w:val="both"/>
        <w:rPr/>
      </w:pPr>
      <w:r>
        <w:rPr/>
        <w:t>Prof. RNDr. Zdeněk Cimpl, CSc., * 1938, katedra fyziky</w:t>
      </w:r>
    </w:p>
    <w:p>
      <w:pPr>
        <w:pStyle w:val="Normal"/>
        <w:ind w:firstLine="709"/>
        <w:jc w:val="both"/>
        <w:rPr/>
      </w:pPr>
      <w:r>
        <w:rPr/>
        <w:t>Prof. Ing. Ivan Taufer, DrSc., * 1938, katedra fyziky</w:t>
      </w:r>
    </w:p>
    <w:p>
      <w:pPr>
        <w:pStyle w:val="Normal"/>
        <w:ind w:firstLine="709"/>
        <w:jc w:val="both"/>
        <w:rPr/>
      </w:pPr>
      <w:r>
        <w:rPr/>
        <w:t>Prof. RNDr. Ivo Volf, CSc., * 1938, katedra fyziky</w:t>
      </w:r>
    </w:p>
    <w:p>
      <w:pPr>
        <w:pStyle w:val="Normal"/>
        <w:ind w:firstLine="709"/>
        <w:jc w:val="both"/>
        <w:rPr/>
      </w:pPr>
      <w:r>
        <w:rPr/>
        <w:t>Prof.Ing. Bohumil Vybíral, CSc., * 1937, katedra fyziky</w:t>
      </w:r>
    </w:p>
    <w:p>
      <w:pPr>
        <w:pStyle w:val="Normal"/>
        <w:ind w:firstLine="709"/>
        <w:jc w:val="both"/>
        <w:rPr/>
      </w:pPr>
      <w:r>
        <w:rPr/>
        <w:t>Prof.RNDr. Petr Šeba, DrSc., * 1957, katedra fyziky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Doc. RNDr. Josef Hubeňák, CSc., * 1944, katedra fyziky</w:t>
      </w:r>
    </w:p>
    <w:p>
      <w:pPr>
        <w:pStyle w:val="Normal"/>
        <w:ind w:firstLine="709"/>
        <w:jc w:val="both"/>
        <w:rPr/>
      </w:pPr>
      <w:r>
        <w:rPr/>
        <w:t>Doc. Ing. Vladimír Jehlička, CSc., * 1951, katedra fyziky</w:t>
      </w:r>
    </w:p>
    <w:p>
      <w:pPr>
        <w:pStyle w:val="Normal"/>
        <w:ind w:firstLine="709"/>
        <w:jc w:val="both"/>
        <w:rPr/>
      </w:pPr>
      <w:r>
        <w:rPr/>
        <w:t>Doc. RNDr. Alois Kubový, CSc., * 1934, katedra fyziky</w:t>
      </w:r>
    </w:p>
    <w:p>
      <w:pPr>
        <w:pStyle w:val="Normal"/>
        <w:ind w:firstLine="709"/>
        <w:jc w:val="both"/>
        <w:rPr/>
      </w:pPr>
      <w:r>
        <w:rPr/>
        <w:t>Doc. PaedDr. Jiří Nikl, CSc., * 1943, katedra fyziky</w:t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17. Výsledky vnitřního hodnocení na katedře/ústavu</w:t>
      </w:r>
    </w:p>
    <w:p>
      <w:pPr>
        <w:pStyle w:val="Normal"/>
        <w:ind w:firstLine="709"/>
        <w:jc w:val="both"/>
        <w:rPr/>
      </w:pPr>
      <w:r>
        <w:rPr/>
        <w:t>Na základě vnitřního hodnocení je možno konstatovat, že v posledních letech se podstatně zlepšil odborný profil pracovníků katedry. Odbornost pracovníků v oblastech fyziky, didaktiky fyziky a informatiky je rozložena rovnoměrně. Značně se zlepšilo vybavení katedry fyziky v oblasti informatiky a výpočetní techniky.</w:t>
      </w:r>
    </w:p>
    <w:p>
      <w:pPr>
        <w:pStyle w:val="Heading2"/>
        <w:rPr/>
      </w:pPr>
      <w:r>
        <w:rPr/>
        <w:t>18. Výsledky vnějšího hodnocení fakulty</w:t>
      </w:r>
    </w:p>
    <w:p>
      <w:pPr>
        <w:pStyle w:val="Normal"/>
        <w:ind w:firstLine="709"/>
        <w:jc w:val="both"/>
        <w:rPr/>
      </w:pPr>
      <w:r>
        <w:rPr/>
        <w:t>Vnější hodnocení bylo provedeno odbornými komisemi pracujícími dle instrukcí Akreditační komise; katedra byla ohodnocena „bez výhrad“ k akreditaci pro základní i střední školu (zápis o jednání z 8. ledna 2001), a to v oborech učitelství fyziky pro základní školy i pro střední školy, Fyzikální a technická měření, učitelství informatiky pro základní škol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19. Významné konference, semináře a další přednášková činnost</w:t>
      </w:r>
    </w:p>
    <w:p>
      <w:pPr>
        <w:pStyle w:val="Normal"/>
        <w:rPr/>
      </w:pPr>
      <w:r>
        <w:rPr/>
        <w:tab/>
        <w:t>Na katedře fyziky pokračoval v činnosti odborný seminář, v němž vystupovali letos hlavně členové katedry fyziky, např. prof. Šeba – Kvantový chaos bez kvantové mechaniky: procesy v lidském mozku, Mgr. Krbálek – Kvantový chaos a autobusy, dr. Heřman: referát z mezinárodní konference v Toulonu aj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20. Vydávání periodik</w:t>
      </w:r>
    </w:p>
    <w:p>
      <w:pPr>
        <w:pStyle w:val="Normal"/>
        <w:ind w:firstLine="708"/>
        <w:rPr/>
      </w:pPr>
      <w:r>
        <w:rPr/>
        <w:t>Členové katedry fyziky se účastní aktivně na vydávání fyzikálně-didaktických časopisů jako členové redakčních rad – prof. RNDr. Ivo Volf, CSc. je členem redakční rady Školské fyziky (Plzeň), Rozhledů matematicko-fyzikálních (Praha),  Obzorů matematiky, fyziky a informatiky (Nitra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21. Jiné nepedagogické aktivity</w:t>
      </w:r>
    </w:p>
    <w:p>
      <w:pPr>
        <w:pStyle w:val="Normal"/>
        <w:ind w:firstLine="709"/>
        <w:jc w:val="both"/>
        <w:rPr/>
      </w:pPr>
      <w:r>
        <w:rPr/>
        <w:t>Katedra fyziky se aktivně podílí na vydávání fyzikálních a fyzikálně-didaktických publikací pro studenty a učitele fyziky v praxi, a to v Edici SCIO ME MULTA NESCIRE, dále v edici KNIHOVNIČKA FYZIKÁLNÍ OLYMPIÁDY a KNIHOVNIČKA MATEMATIKY A FYZIKY Přehled je např. http://www.uhk.cz/pdf/katedra/fyzika/Olympid/index.htm</w:t>
      </w:r>
    </w:p>
    <w:p>
      <w:pPr>
        <w:pStyle w:val="Heading6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22. Informační a poradenské služby</w:t>
      </w:r>
    </w:p>
    <w:p>
      <w:pPr>
        <w:pStyle w:val="Normal"/>
        <w:ind w:firstLine="709"/>
        <w:jc w:val="both"/>
        <w:rPr/>
      </w:pPr>
      <w:r>
        <w:rPr/>
        <w:t>Na katedře fyziky je ustanoven konzultant pro studijní problémy studentů (Miroslav Ouhrabka, CSc.). Na katedře  pracuje Poradna pro fyzikální talenty, která má kontakt především na středoškolské studenty a jejich učitele fyziky, jimž poskytuje informace k rozšíření jejich fyzikálního obzoru (včetně metody práce pro učitele) a k prohloubení vzdělávání, organizuje se korespondenční seminář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 Hradci Králové dne 20. prosince  200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6660" w:leader="none"/>
        </w:tabs>
        <w:ind w:firstLine="709"/>
        <w:jc w:val="both"/>
        <w:rPr/>
      </w:pPr>
      <w:r>
        <w:rPr/>
        <w:tab/>
      </w:r>
      <w:r>
        <w:rPr>
          <w:b/>
          <w:color w:val="000000"/>
        </w:rPr>
        <w:t xml:space="preserve">Prof. RNDr. Ivo Volf, CSc. </w:t>
      </w:r>
    </w:p>
    <w:p>
      <w:pPr>
        <w:pStyle w:val="Normal"/>
        <w:tabs>
          <w:tab w:val="clear" w:pos="708"/>
          <w:tab w:val="center" w:pos="66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6660" w:leader="none"/>
        </w:tabs>
        <w:ind w:firstLine="709"/>
        <w:jc w:val="both"/>
        <w:rPr/>
      </w:pPr>
      <w:r>
        <w:rPr/>
        <w:tab/>
        <w:t>Vedoucí Katedry fyziky</w:t>
      </w:r>
    </w:p>
    <w:p>
      <w:pPr>
        <w:pStyle w:val="Normal"/>
        <w:tabs>
          <w:tab w:val="clear" w:pos="708"/>
          <w:tab w:val="center" w:pos="6660" w:leader="none"/>
        </w:tabs>
        <w:ind w:firstLine="709"/>
        <w:jc w:val="both"/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660" w:leader="none"/>
        </w:tabs>
        <w:ind w:firstLine="709"/>
        <w:jc w:val="both"/>
        <w:rPr/>
      </w:pPr>
      <w:r>
        <w:rPr/>
        <w:tab/>
        <w:t>Univerzity Hradec Králové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start="1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C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fyzi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C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fyz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aci@uhk.cz" TargetMode="External"/><Relationship Id="rId3" Type="http://schemas.openxmlformats.org/officeDocument/2006/relationships/hyperlink" Target="http://www.uhk.cz/pdf/fakulta/katedry/fyz/index.asp" TargetMode="External"/><Relationship Id="rId4" Type="http://schemas.openxmlformats.org/officeDocument/2006/relationships/hyperlink" Target="mailto:Ivo.Volf@uhk.cz" TargetMode="External"/><Relationship Id="rId5" Type="http://schemas.openxmlformats.org/officeDocument/2006/relationships/hyperlink" Target="mailto:Miroslav.Ouhrabka@uhk.cz" TargetMode="External"/><Relationship Id="rId6" Type="http://schemas.openxmlformats.org/officeDocument/2006/relationships/hyperlink" Target="mailto:Josefa.Novakova@vsp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5:18:00Z</dcterms:created>
  <dc:creator>Proděkan Pdf</dc:creator>
  <dc:description/>
  <cp:keywords/>
  <dc:language>en-US</dc:language>
  <cp:lastModifiedBy>Michal Urban</cp:lastModifiedBy>
  <cp:lastPrinted>2002-04-22T13:58:00Z</cp:lastPrinted>
  <dcterms:modified xsi:type="dcterms:W3CDTF">2005-08-11T08:42:00Z</dcterms:modified>
  <cp:revision>98</cp:revision>
  <dc:subject/>
  <dc:title>Výroční zpráva o činnosti</dc:title>
</cp:coreProperties>
</file>