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něme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ind w:firstLine="72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a KORČÁK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9"/>
        </w:numPr>
        <w:rPr>
          <w:sz w:val="32"/>
        </w:rPr>
      </w:pPr>
      <w:r>
        <w:rPr>
          <w:sz w:val="32"/>
        </w:rPr>
        <w:t>Kontakty a organizační schéma kated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1.1. Kontakty</w:t>
      </w:r>
    </w:p>
    <w:p>
      <w:pPr>
        <w:pStyle w:val="Normal"/>
        <w:tabs>
          <w:tab w:val="clear" w:pos="708"/>
          <w:tab w:val="left" w:pos="426" w:leader="none"/>
        </w:tabs>
        <w:ind w:firstLine="680"/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, PdF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 xml:space="preserve">500 03 Hradec Králové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katedry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budova č. 3 UHK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(049) 5061 377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emcina@uhk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/>
              <w:t>(049) 5061 367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edoucí katedry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Jana Korčáková, Ph.D.</w:t>
            </w:r>
            <w:r>
              <w:rPr>
                <w:color w:val="000000"/>
              </w:rPr>
              <w:t xml:space="preserve"> </w:t>
              <w:br/>
              <w:t xml:space="preserve">tel. (049) 5061 367, e-mail: </w:t>
            </w:r>
            <w:hyperlink r:id="rId3">
              <w:r>
                <w:rPr>
                  <w:rStyle w:val="InternetLink"/>
                </w:rPr>
                <w:t>jana.korcakova@uhk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Zástupce vedoucího katedry</w:t>
            </w:r>
          </w:p>
        </w:tc>
        <w:tc>
          <w:tcPr>
            <w:tcW w:w="6165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. phil. Jűrgen Beyer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76, e-mail: </w:t>
            </w:r>
            <w:hyperlink r:id="rId4">
              <w:r>
                <w:rPr>
                  <w:rStyle w:val="InternetLink"/>
                </w:rPr>
                <w:t>jurgen.beyer@uhk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:</w:t>
            </w:r>
          </w:p>
        </w:tc>
        <w:tc>
          <w:tcPr>
            <w:tcW w:w="6165" w:type="dxa"/>
            <w:tcBorders/>
          </w:tcPr>
          <w:p>
            <w:pPr>
              <w:pStyle w:val="Heading4"/>
              <w:rPr/>
            </w:pPr>
            <w:r>
              <w:rPr/>
              <w:t>PhDr. Marie Müllerová</w:t>
            </w:r>
          </w:p>
          <w:p>
            <w:pPr>
              <w:pStyle w:val="Normal"/>
              <w:rPr/>
            </w:pPr>
            <w:r>
              <w:rPr/>
              <w:t xml:space="preserve">tel.: (049) 5061 347, e-mail: </w:t>
            </w:r>
            <w:hyperlink r:id="rId5">
              <w:r>
                <w:rPr>
                  <w:rStyle w:val="InternetLink"/>
                </w:rPr>
                <w:t>marie.mullerova@uhk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árka Ptáčníková</w:t>
            </w:r>
            <w:r>
              <w:rPr>
                <w:color w:val="000000"/>
              </w:rPr>
              <w:br/>
              <w:t xml:space="preserve">tel.: (049) 5061 377, e-mail: </w:t>
            </w:r>
            <w:r>
              <w:rPr>
                <w:color w:val="0000FF"/>
                <w:u w:val="single"/>
              </w:rPr>
              <w:t>sarka.ptacnikova@uhk.cz</w:t>
            </w:r>
            <w:r>
              <w:rPr>
                <w:color w:val="000000"/>
                <w:u w:val="single"/>
              </w:rPr>
              <w:t xml:space="preserve"> 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Ostatní pracovníci kated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994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PhDr. Jiří Munzar, CSc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(049) 5061 36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. Jitka Bláhová 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/>
              <w:t xml:space="preserve">tel: (049) 5061 361, e-mail: </w:t>
            </w:r>
            <w:hyperlink r:id="rId6">
              <w:r>
                <w:rPr>
                  <w:rStyle w:val="InternetLink"/>
                </w:rPr>
                <w:t>jitka.blahova@uhk.cz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Heading4"/>
              <w:rPr/>
            </w:pPr>
            <w:r>
              <w:rPr/>
              <w:t>PhDr. Helena Dědičová</w:t>
            </w:r>
          </w:p>
          <w:p>
            <w:pPr>
              <w:pStyle w:val="Normal"/>
              <w:rPr/>
            </w:pPr>
            <w:r>
              <w:rPr/>
              <w:t xml:space="preserve">tel.: (049) 5061 361, e-mail: </w:t>
            </w:r>
            <w:hyperlink r:id="rId7">
              <w:r>
                <w:rPr>
                  <w:rStyle w:val="InternetLink"/>
                </w:rPr>
                <w:t>helena.dedicova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ietmar Heinrich</w:t>
            </w:r>
          </w:p>
          <w:p>
            <w:pPr>
              <w:pStyle w:val="Normal"/>
              <w:rPr/>
            </w:pPr>
            <w:r>
              <w:rPr/>
              <w:t xml:space="preserve">tel.: (049) 5061 303, e-mail: </w:t>
            </w:r>
            <w:hyperlink r:id="rId8">
              <w:r>
                <w:rPr>
                  <w:rStyle w:val="InternetLink"/>
                </w:rPr>
                <w:t>dietmar.heinrich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Lenka Klumpar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FF"/>
                <w:u w:val="single"/>
              </w:rPr>
            </w:pPr>
            <w:r>
              <w:rPr/>
              <w:t xml:space="preserve">Tel. (049)5061 361, e-mail: </w:t>
            </w:r>
            <w:hyperlink r:id="rId9">
              <w:r>
                <w:rPr>
                  <w:rStyle w:val="InternetLink"/>
                </w:rPr>
                <w:t>lenka.klumpar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Katharina Klei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61 303, e-mail: </w:t>
            </w:r>
            <w:hyperlink r:id="rId10">
              <w:r>
                <w:rPr>
                  <w:rStyle w:val="InternetLink"/>
                </w:rPr>
                <w:t>katharina.kleine@uhk.cz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994"/>
      </w:tblGrid>
      <w:tr>
        <w:trPr>
          <w:trHeight w:val="722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Jiří Kupr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1">
              <w:r>
                <w:rPr>
                  <w:rStyle w:val="InternetLink"/>
                </w:rPr>
                <w:t>jiri.kup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Naděžda Heinrichová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2">
              <w:r>
                <w:rPr>
                  <w:rStyle w:val="InternetLink"/>
                </w:rPr>
                <w:t>nadezda.heinri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Josef Ptatschek</w:t>
            </w:r>
          </w:p>
          <w:p>
            <w:pPr>
              <w:pStyle w:val="Normal"/>
              <w:rPr/>
            </w:pPr>
            <w:r>
              <w:rPr/>
              <w:t xml:space="preserve">tel.: (049) 5061 361, e-mail: </w:t>
            </w:r>
            <w:hyperlink r:id="rId13">
              <w:r>
                <w:rPr>
                  <w:rStyle w:val="InternetLink"/>
                </w:rPr>
                <w:t>josef.ptatsch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Sirůček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4">
              <w:r>
                <w:rPr>
                  <w:rStyle w:val="InternetLink"/>
                </w:rPr>
                <w:t>jiri.siru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inhard Suchomel</w:t>
            </w:r>
          </w:p>
          <w:p>
            <w:pPr>
              <w:pStyle w:val="Normal"/>
              <w:rPr/>
            </w:pPr>
            <w:r>
              <w:rPr/>
              <w:t xml:space="preserve">tel.: (049) 5061 303 e-mail: </w:t>
            </w:r>
            <w:hyperlink r:id="rId15">
              <w:r>
                <w:rPr>
                  <w:rStyle w:val="InternetLink"/>
                </w:rPr>
                <w:t>reinhard.suchome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tka Tomková</w:t>
            </w:r>
          </w:p>
          <w:p>
            <w:pPr>
              <w:pStyle w:val="Normal"/>
              <w:rPr/>
            </w:pPr>
            <w:r>
              <w:rPr/>
              <w:t xml:space="preserve">tel.: (049) 5061 347, e-mail: </w:t>
            </w:r>
            <w:hyperlink r:id="rId16">
              <w:r>
                <w:rPr>
                  <w:rStyle w:val="InternetLink"/>
                </w:rPr>
                <w:t>jitka.tom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Zapleta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/5061 347, e-mail:  </w:t>
            </w:r>
            <w:r>
              <w:rPr>
                <w:color w:val="0000FF"/>
                <w:u w:val="single"/>
              </w:rPr>
              <w:t>pavla.zapletalova@uhk.cz</w:t>
            </w:r>
          </w:p>
        </w:tc>
      </w:tr>
      <w:tr>
        <w:trPr>
          <w:trHeight w:val="33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terní pracovník </w:t>
            </w:r>
          </w:p>
        </w:tc>
        <w:tc>
          <w:tcPr>
            <w:tcW w:w="129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Jiří Frajdl, Dr. Sc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tel. (049) 5061 36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Vzdělávací činno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kladntext2"/>
        <w:ind w:firstLine="567"/>
        <w:jc w:val="both"/>
        <w:rPr/>
      </w:pPr>
      <w:r>
        <w:rPr/>
        <w:t xml:space="preserve">   </w:t>
      </w:r>
      <w:r>
        <w:rPr/>
        <w:t>Ve studijním roce 2001-2002 studuje na katedře německého jazyka a literatury zhruba 300 studentů. Prezenční formou lze studovat magisterské studium učitelství pro 1. stupeň  základních škol se zaměřením na německý jazyk (studium trvá 4 roky, respektive od školního roku 2000/2001 pět let) a magisterské učitelství pro 2. stupeň ZŠ (pětileté studium).  Magisterské studium učitelství pro střední školy v oboru německý jazyk na  PF UHK skončilo v roce 1999. Kromě toho probíhá na katedře v rámci celoživotního vzdělávání studium k rozšíření pedagogické způsobilosti v aprobačním předmětu německý jazyk (3leté studium, v roce 2001 podpořené grantem MŠMT) a výuka bakalářského studia se zaměřením na cestovní ruch ve specializaci NJ - RJ (3leté studium)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romě výuky předmětů oborového studia německého jazyka KNJL zajišťuje realizaci zkoušek z cizího jazyka (německého jazyka) u studentů jiných aprobačních předmětů (tzv. nefilologů), v rámci možností katedra pokrývá výuku těchto studentů. Vyučující KNJL dlouhodobě  zajišťuje výuku historické mluvnice NJ u studentů oboru archivnic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 zájemce o studium německého jazyka na vysoké škole organizuje KNJL každoročně intenzivní přípravné kurzy (o sobotách v období březen – květe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8"/>
        </w:numPr>
        <w:rPr>
          <w:sz w:val="28"/>
          <w:lang w:val="cs-CZ"/>
        </w:rPr>
      </w:pPr>
      <w:r>
        <w:rPr>
          <w:sz w:val="28"/>
          <w:lang w:val="cs-CZ"/>
        </w:rPr>
        <w:t>Změny ve struktuře studijních programů a oborů garantovaných katedrou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odsazen3"/>
        <w:rPr/>
      </w:pPr>
      <w:r>
        <w:rPr/>
        <w:t>Podstatné změny ve struktuře studijních programů a oborů garantovaných katedrou německého jazyka a literatury v roce 2001 neproběhly. Byly realizovány pouze změny v rámci zavedeného kreditního systému (snížení počtu hodin některých povinných předmětů, rozšíření nabídky povinně volitelných a volitelných předmětů).</w:t>
      </w:r>
    </w:p>
    <w:p>
      <w:pPr>
        <w:pStyle w:val="Zkladntext2"/>
        <w:jc w:val="both"/>
        <w:rPr/>
      </w:pPr>
      <w:r>
        <w:rPr/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2.2    Hodnocení nabídky studijních programů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firstLine="720"/>
        <w:rPr/>
      </w:pPr>
      <w:r>
        <w:rPr/>
        <w:t>I v loňském školní  roce 2000/2001 byl zjevný velký zájem o studium na katedře německého jazyka a literatury. K přijímacímu řízení se přihlásilo přibližně 600 studentů. Ke studiu byli po úspěšném absolvování přijímacích zkoušek a výběrovém řízení přijati celkem ve všech formách studia 63 studenti. Opětovně byla zavedena ústní část přijímacích zkoušek pro uchazeče, kteří uspěli v části písemné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 xml:space="preserve"> </w:t>
      </w:r>
      <w:r>
        <w:rPr>
          <w:sz w:val="28"/>
          <w:lang w:val="cs-CZ"/>
        </w:rPr>
        <w:t>2.3     Programy celoživotního vzdělávání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firstLine="720"/>
        <w:rPr/>
      </w:pPr>
      <w:r>
        <w:rPr/>
        <w:t>Na KNJL je realizováno již čtvrtým rokem v rámci celoživotního vzdělávání studium pro učitele  pro 1. a 2. stupeň ZŠ vedoucí k rozšíření původní učitelské aprobace o předmět německý jazyk. Toto studium probíhá konzultativní formou jedenkrát týdně a dosavadní zkušenosti svědčí o prozatím optimální formě studia. V roce 2001 získala KNJL na tento typ studijního programu  grant MŠM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NJL každoročně pořádá pro zájemce z řad veřejnosti kurz NJ zaměřený na přípravu k maturitním zkouškám a přijímacím zkouškám ke studiu německého jazyka na VŠ. Tento kurz probíhá o sobotách.</w:t>
      </w:r>
    </w:p>
    <w:p>
      <w:pPr>
        <w:pStyle w:val="Normal"/>
        <w:ind w:firstLine="720"/>
        <w:rPr/>
      </w:pPr>
      <w:r>
        <w:rPr/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  Mezinárodní spolupráce ve vzdělávání</w:t>
      </w:r>
    </w:p>
    <w:p>
      <w:pPr>
        <w:pStyle w:val="Zkladntex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>
          <w:sz w:val="28"/>
        </w:rPr>
        <w:t xml:space="preserve">        </w:t>
      </w:r>
      <w:r>
        <w:rPr/>
        <w:t>2.4.1.  Zapojení katedry do mezinárodní spolupráce ve vzdělávání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Ve školním roce 2000/2001 pokračovala spolupráce programu „Germanistische Institutspartnerschaft“ naší univerzity  s Univerzitou Eichstätt (SRN), která byla započata v roce 1998 a jejíž pokračování bude následovat i v dalších letech (předběžně 10 let trvání). Tento program je garantován DAAD a v jeho rámci se uskutečňují výměnné studijní a pracovní pobyty studentů i akademických pracovníků katedry německého jazyka a literatury.  Byly navázány velmi úzké pracovní kontakty s akademickými pracovníky  univerzit, které jsou oběma stranami vysoce hodnoceny. Společná vědecká práce probíhá zejména v oblastech srovnávací gramatiky a metodiky a didaktiky vyučování NJ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Kromě SRN kooperuje KNJL v rámci bilaterální smlouvy programu SOKRATES – ERASMUS s  Pädagogische Akademie Graz (Štýrský Hradec -Rakousko), a to formou výměny studijních pobytů studentů a přednáškových pobytů učitelů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 práci KNJL participují také již třetím rokem pedagogičtí asistenti ze švýcarského kantonu Bern, kteří k nám přijíždějí v rámci  projektu Assistenzprojekt für stellenlose Lehrkräfte. Velkým přínosem této aktivity je pro studenty katedry německého jazyka a literatury  možnost seznámení se i se švýcarskou formou německého jazyka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2.4.2.  Zahraniční mobilita studentů</w:t>
      </w:r>
    </w:p>
    <w:p>
      <w:pPr>
        <w:pStyle w:val="Zkladntext2"/>
        <w:jc w:val="both"/>
        <w:rPr/>
      </w:pPr>
      <w:r>
        <w:rPr/>
        <w:t xml:space="preserve">             </w:t>
      </w:r>
    </w:p>
    <w:p>
      <w:pPr>
        <w:pStyle w:val="Zkladntext2"/>
        <w:jc w:val="both"/>
        <w:rPr>
          <w:b/>
          <w:b/>
          <w:bCs/>
          <w:color w:val="0000FF"/>
          <w:sz w:val="40"/>
        </w:rPr>
      </w:pPr>
      <w:r>
        <w:rPr/>
        <w:t xml:space="preserve">            </w:t>
      </w:r>
      <w:r>
        <w:rPr/>
        <w:t>Snahou katedry je umožnit studentům pobyt v německy mluvícím prostředí. Zahraniční lektoři, kteří na KNJL působí, pomáhají zorganizovat jednak vícedenní exkurze (uskutečnily se např. výjezdy  do Innsbrucku, Štýrského Hradce, Vídně, Lipska, Výmaru  a okolí), jednak se snaží zajistit studentům stipendijní semestrální pobyty.Ročně vyjíždí v průměru okolo dvaceti studentů na studijní stáže do SRN a Rakouska, které katedra organizuje. Studenti se zúčastnili také jazykových ekologických táborů AQUA TEMPUS  v Hamburku, Londýně, Mantově a Barby (Německo) zaměřených na odborný jazyk, k jejichž organizátorům patřila i naše KNJL</w:t>
      </w:r>
      <w:r>
        <w:rPr>
          <w:b/>
          <w:bCs/>
          <w:color w:val="0000FF"/>
        </w:rPr>
        <w:t>.</w:t>
      </w:r>
    </w:p>
    <w:p>
      <w:pPr>
        <w:pStyle w:val="Normal"/>
        <w:ind w:left="652" w:firstLine="709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Titulek"/>
        <w:keepNext w:val="true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Tabulka G</w:t>
      </w:r>
      <w:r>
        <w:rPr>
          <w:b w:val="false"/>
          <w:bCs/>
          <w:i/>
          <w:iCs/>
        </w:rPr>
        <w:fldChar w:fldCharType="begin"/>
      </w:r>
      <w:r>
        <w:rPr>
          <w:i/>
          <w:b w:val="false"/>
          <w:iCs/>
          <w:bCs/>
        </w:rPr>
        <w:instrText xml:space="preserve"> SEQ Tab._ \* ARABIC </w:instrText>
      </w:r>
      <w:r>
        <w:rPr>
          <w:i/>
          <w:b w:val="false"/>
          <w:iCs/>
          <w:bCs/>
        </w:rPr>
        <w:fldChar w:fldCharType="separate"/>
      </w:r>
      <w:r>
        <w:rPr>
          <w:i/>
          <w:b w:val="false"/>
          <w:iCs/>
          <w:bCs/>
        </w:rPr>
        <w:t>1</w:t>
      </w:r>
      <w:r>
        <w:rPr>
          <w:i/>
          <w:b w:val="false"/>
          <w:iCs/>
          <w:bCs/>
        </w:rPr>
        <w:fldChar w:fldCharType="end"/>
      </w:r>
      <w:r>
        <w:rPr>
          <w:b w:val="false"/>
          <w:bCs/>
          <w:i/>
          <w:iCs/>
          <w:lang w:val="en-US" w:eastAsia="en-US"/>
        </w:rPr>
        <w:t xml:space="preserve"> Přehled zahraničních studijních pobytů studentů PdF UHK v roce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polková republika 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 studentů – každý 12 týdnů, Universität Eichstät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akou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ijní pobyt 5 studentů – každý 12 týdnů; P</w:t>
            </w:r>
            <w:r>
              <w:rPr>
                <w:lang w:val="de-DE"/>
              </w:rPr>
              <w:t>ädagogische Akademie Gr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ind w:left="1276" w:hanging="1276"/>
        <w:rPr/>
      </w:pPr>
      <w:r>
        <w:rPr/>
      </w:r>
    </w:p>
    <w:p>
      <w:pPr>
        <w:pStyle w:val="Titulek"/>
        <w:keepNext w:val="true"/>
        <w:ind w:left="1276" w:hanging="1276"/>
        <w:rPr/>
      </w:pPr>
      <w:r>
        <w:rPr>
          <w:b w:val="false"/>
          <w:bCs/>
          <w:i/>
          <w:iCs/>
        </w:rPr>
        <w:t>Tabulka G</w:t>
      </w:r>
      <w:r>
        <w:rPr>
          <w:b w:val="false"/>
          <w:bCs/>
          <w:i/>
          <w:iCs/>
        </w:rPr>
        <w:fldChar w:fldCharType="begin"/>
      </w:r>
      <w:r>
        <w:rPr>
          <w:i/>
          <w:b w:val="false"/>
          <w:iCs/>
          <w:bCs/>
        </w:rPr>
        <w:instrText xml:space="preserve"> SEQ Tab._ \* ARABIC </w:instrText>
      </w:r>
      <w:r>
        <w:rPr>
          <w:i/>
          <w:b w:val="false"/>
          <w:iCs/>
          <w:bCs/>
        </w:rPr>
        <w:fldChar w:fldCharType="separate"/>
      </w:r>
      <w:r>
        <w:rPr>
          <w:i/>
          <w:b w:val="false"/>
          <w:iCs/>
          <w:bCs/>
        </w:rPr>
        <w:t>2</w:t>
      </w:r>
      <w:r>
        <w:rPr>
          <w:i/>
          <w:b w:val="false"/>
          <w:iCs/>
          <w:bCs/>
        </w:rPr>
        <w:fldChar w:fldCharType="end"/>
      </w:r>
      <w:r>
        <w:rPr>
          <w:b w:val="false"/>
          <w:bCs/>
          <w:i/>
          <w:iCs/>
        </w:rPr>
        <w:t xml:space="preserve"> </w:t>
      </w:r>
      <w:r>
        <w:rPr/>
        <w:t>Přehled studijních pobytů realizovaných na PdF UHK pro zahraniční studenty v roce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ijní pobyt v rozsahu 1 měsíce; 1 studentka z Universit</w:t>
            </w:r>
            <w:r>
              <w:rPr>
                <w:lang w:val="de-DE"/>
              </w:rPr>
              <w:t>ät</w:t>
            </w:r>
            <w:r>
              <w:rPr/>
              <w:t xml:space="preserve">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akousk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jní pobyt v rozsahu 3 měsíců , 2 studentky </w:t>
            </w:r>
            <w:r>
              <w:rPr>
                <w:lang w:val="de-DE"/>
              </w:rPr>
              <w:t>Pädagogische Akademie Gr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  <w:t>2.4.3. Zahraniční mobilita akademických pracovníků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Tabulka G3</w:t>
      </w:r>
      <w:r>
        <w:rPr>
          <w:i/>
          <w:iCs/>
        </w:rPr>
        <w:t xml:space="preserve"> </w:t>
      </w:r>
      <w:r>
        <w:rPr/>
        <w:t>Seznam zahraničních studijních pobytů akademických pracovníků PdF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00"/>
        <w:gridCol w:w="5"/>
        <w:gridCol w:w="2355"/>
        <w:gridCol w:w="4"/>
        <w:gridCol w:w="233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5.01. – 31.01.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Dr. Marie Müllerov</w:t>
            </w:r>
            <w:r>
              <w:rPr/>
              <w:t>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lang w:val="de-DE"/>
              </w:rPr>
            </w:pPr>
            <w:r>
              <w:rPr/>
              <w:t>01.07. – 30.07.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Dr. Marie Müllerov</w:t>
            </w:r>
            <w:r>
              <w:rPr/>
              <w:t>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 </w:t>
            </w:r>
            <w:r>
              <w:rPr/>
              <w:t>30.07. – 12.08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 </w:t>
            </w:r>
            <w:r>
              <w:rPr/>
              <w:t>GI Mnichov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Dr. Helena Dědičov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7.09. – 20.09.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Jiří Sirůček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5.07. -  12.08.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Universität Eichstätt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Jitka Tomkov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 –  20.05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Päd, Akademie Graz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Jiří Sirůček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4.05. –  20.05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Päd, Akademie Graz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Jitka Bláhov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/>
            </w:pPr>
            <w:r>
              <w:rPr/>
              <w:t>16. 07.– 29.07.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Kassel, GI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Jitka Bláhov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/>
            </w:pPr>
            <w:r>
              <w:rPr/>
              <w:t xml:space="preserve"> </w:t>
            </w:r>
            <w:r>
              <w:rPr/>
              <w:t>08.01 – 20.01.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Universität Eichstätt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 Naděžda Heinrichov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07 – 16.08. 2001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Universität Eichstätt</w:t>
            </w:r>
          </w:p>
        </w:tc>
      </w:tr>
      <w:tr>
        <w:trPr/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ind w:left="5510" w:hanging="5510"/>
              <w:rPr>
                <w:b/>
                <w:b/>
              </w:rPr>
            </w:pPr>
            <w:r>
              <w:rPr>
                <w:b/>
              </w:rPr>
              <w:t>Norsko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10" w:hanging="5510"/>
              <w:rPr/>
            </w:pPr>
            <w:r>
              <w:rPr/>
              <w:t>PhDr. Jana Korčáková, Ph.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 xml:space="preserve">   </w:t>
            </w:r>
            <w:r>
              <w:rPr/>
              <w:t>28.05. - 01.06.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Staatens utdanning</w:t>
            </w:r>
          </w:p>
          <w:p>
            <w:pPr>
              <w:pStyle w:val="Normal"/>
              <w:ind w:left="245" w:hanging="0"/>
              <w:jc w:val="center"/>
              <w:rPr/>
            </w:pPr>
            <w:r>
              <w:rPr/>
              <w:t>skontor i Telemark</w:t>
            </w:r>
          </w:p>
        </w:tc>
      </w:tr>
      <w:tr>
        <w:trPr/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Velká Britanie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10" w:hanging="5510"/>
              <w:rPr/>
            </w:pPr>
            <w:r>
              <w:rPr/>
              <w:t>PhDr. Jana Korčáková, Ph.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 xml:space="preserve">  </w:t>
            </w:r>
            <w:r>
              <w:rPr/>
              <w:t>14.07. – 29.07.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Edinburgh School of</w:t>
            </w:r>
          </w:p>
          <w:p>
            <w:pPr>
              <w:pStyle w:val="Normal"/>
              <w:ind w:left="425" w:hanging="0"/>
              <w:jc w:val="center"/>
              <w:rPr/>
            </w:pPr>
            <w:r>
              <w:rPr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eškeré prostředky na mobility pracovníků i studentů byly získány ze zahraničních  projekt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3. Materiální vybavení kated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Zkladntextodsazen2"/>
        <w:ind w:left="0" w:firstLine="720"/>
        <w:rPr/>
      </w:pPr>
      <w:r>
        <w:rPr/>
        <w:t xml:space="preserve">Vybavení katedry hodnotíme vzhledem k současným podmínkám a možnostem jako velmi dobré. Všechny pracovny KNJL jsou vybaveny počítači a tiskárnami. K dispozici jsou kopírka, scaner, skartovací zařízení, kroužkovací stroj a zařízení na tepelnou vazbu. Pro práci v exteriérech jsou k dispozici 2 notebooky. Katedra disponuje digitálním fotoaparátem a kamerami,  které se využívají na zaznamenání výstupů studentů ve vyučovacím procesu a při realizaci pedagogických praxi. Pro účely prezentace slouží přenosný dataprojektor. K výše uvedenému materiálnímu vybavení  byl zabezpečen i odpovídající software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3.1 Informační a komunikační technologie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720"/>
        <w:rPr/>
      </w:pPr>
      <w:r>
        <w:rPr/>
        <w:t xml:space="preserve">Všechny počítače umístěné v prostorách KNJL jsou napojeny do intranetové a internetové  sítě. Každý pracovník katedry je schopen PC obsluhovat a využívat internet. Počítačovou formou probíhá také zadávání zápočtů a zkoušek.  Studenti mají možnost využívat počítače v mediální studovně nebo v počítačových učebnách, které jsou umístněny buď přímo na budově č. 3 nebo v ostatních budovách UHK. Všechny počítače jsou napojeny na interne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KNJL zřídila a zabezpečuje vlastní internetovou prezentac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  <w:t>3.2 Další technické vybavení kated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Výuka všech předmětů probíhá v moderně vybavených učebnách převážně na 3. budově UHK. Běžně k dispozici jsou zpětné projektory, magnetofony s CD mechanikou , přenosné televizory a videorekordéry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K výuce fonetiky německého jazyka využívá KNJL jazykovou laboratoř umístěnou ve stejné budově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o potřeby vyučujících a studentů jsou k dispozici univerzitní knihovna a příruční knihovna KNJL. S jejich vybavením nám byli nápomocni velvyslanectví SRN, Rakouska, Kantonu Bern, Goethe-Institutu, Inter Nationes a DAA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4. Vědecká, výzkumná a umělecká činno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ind w:left="0" w:firstLine="720"/>
        <w:rPr/>
      </w:pPr>
      <w:r>
        <w:rPr/>
        <w:t>V roce 2001 bylo dosaženo 100% zapojení stávajících členů katedry do doktorandského studia, v roce uplynulém v tomto studiu pokračovali. Nově přijatí členové katedry také studují v doktorandském studium, příp. se na něj intenzivně připravují. Naši pracovníci participovali popř. sami realizovali několik grantových projektů (viz. 4.3), podílíme se na řešení mezinárodních vědeckých projektů (viz. 2.4) a v rámci interní práce katedry jsme organizovali během roku 2001 následující akc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hDr. Marie Müllerová se spolupodílí na zavedení  Evropského jazykového portfolia na II. stupni  ZŠ, je členkou realizačního týmu MŠMT pod vedením Dr. Radky Perclové z PdF UK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ěhem celého roku pokračoval cyklus prezentace německé a rakouské kinematograf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sinec 2001 – akce  Deutsch-</w:t>
      </w:r>
      <w:r>
        <w:rPr>
          <w:lang w:val="de-DE"/>
        </w:rPr>
        <w:t>österreichischer Landeskunde-Abend</w:t>
      </w:r>
    </w:p>
    <w:p>
      <w:pPr>
        <w:pStyle w:val="Normal"/>
        <w:ind w:left="5664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Současně proběhlo několik přednášek hostujících akademických pracovníků z partnerských univerzit ( Prof. Hueber, Prof. Pointner, Doz. Elsner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1. Zaměření vědecké, výzkumné a umělecké činnosti</w:t>
      </w:r>
    </w:p>
    <w:p>
      <w:pPr>
        <w:pStyle w:val="Zkladntext2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Zkladntext2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jc w:val="both"/>
        <w:rPr/>
      </w:pPr>
      <w:r>
        <w:rPr>
          <w:color w:val="0000FF"/>
        </w:rPr>
        <w:t xml:space="preserve">           </w:t>
      </w:r>
      <w:r>
        <w:rPr>
          <w:color w:val="000000"/>
        </w:rPr>
        <w:t xml:space="preserve">Na katedře od samého počátku v roce 1990 probíhá výzkum zaměřený na rozbor  chyb v přijímacích pracích uchazečů o studium německého jazyka. Jedná se vlastně o mapování dovedností maturantů všech typů středních škol, kteří skládají  písemnou přijímací zkoušku na tuto vysokou školu.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alší aktivity:</w:t>
      </w:r>
    </w:p>
    <w:p>
      <w:pPr>
        <w:pStyle w:val="Zkladntext2"/>
        <w:ind w:left="25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3"/>
          <w:numId w:val="3"/>
        </w:numPr>
        <w:ind w:left="1418" w:hanging="284"/>
        <w:jc w:val="both"/>
        <w:rPr/>
      </w:pPr>
      <w:r>
        <w:rPr>
          <w:color w:val="000000"/>
        </w:rPr>
        <w:t>Katedra byla zapojena do mezinárodního vědeckého výzkumného projektu Univerzity Bern, který se zabýval monitorováním školního prostředí žáků.  Touto tematikou se i nadále zabývá ve své publikační činnosti Mgr. Jitka Tomková.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3"/>
          <w:numId w:val="3"/>
        </w:numPr>
        <w:ind w:left="1418" w:hanging="284"/>
        <w:jc w:val="both"/>
        <w:rPr>
          <w:color w:val="000000"/>
        </w:rPr>
      </w:pPr>
      <w:r>
        <w:rPr>
          <w:color w:val="000000"/>
        </w:rPr>
        <w:t xml:space="preserve">Kromě koordinační činnosti  v  projektu AQUA TEMPUS (projekt zakončen v r. 2001) vytvářela katedra v rámci tohoto projektu odborný slovník německého jazyka se zaměřením na ekologii.Práce na slovníku nadále pokračuje ve spolupráci  s bývalou absolventkou katedry – Mgr. Kateřinou Suchardovou.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3"/>
          <w:numId w:val="3"/>
        </w:numPr>
        <w:ind w:left="1418" w:hanging="284"/>
        <w:jc w:val="both"/>
        <w:rPr/>
      </w:pPr>
      <w:r>
        <w:rPr>
          <w:color w:val="000000"/>
        </w:rPr>
        <w:t xml:space="preserve">V rámci partnerství DAAD s Univerzitou Eichstätt spolupracují členové katedry na tvorbě kontrastivní německo-česko-turecké gramatiky a tvorbě didakticko-metodických materiálů pro výuku NJ.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3"/>
          <w:numId w:val="3"/>
        </w:numPr>
        <w:ind w:left="1418" w:hanging="284"/>
        <w:jc w:val="both"/>
        <w:rPr/>
      </w:pPr>
      <w:r>
        <w:rPr>
          <w:color w:val="000000"/>
        </w:rPr>
        <w:t xml:space="preserve">PhDr. Korčáková, Ph.D. spolupracuje s výzkumným týmem Dr. Vachkové z FF UK Praha na realizaci Velkého akademického N-Č slovníku.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3"/>
          <w:numId w:val="3"/>
        </w:numPr>
        <w:ind w:left="1418" w:hanging="284"/>
        <w:jc w:val="both"/>
        <w:rPr>
          <w:color w:val="000000"/>
        </w:rPr>
      </w:pPr>
      <w:r>
        <w:rPr>
          <w:color w:val="000000"/>
        </w:rPr>
        <w:t>PhDr. Marie Müllerová spolupracuje s Ústavem primárního vzdělávání PdF UHK na projektu Rozšíření přípravy učitelů 1. stupně o didaktické využívání internetu.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/>
      </w:pPr>
      <w:r>
        <w:rPr>
          <w:b/>
          <w:bCs/>
          <w:color w:val="000000"/>
          <w:sz w:val="28"/>
        </w:rPr>
        <w:t>Účast pracovníků na zahraničních konferencích a na mezinárodních konferencích v tuzemsku</w:t>
      </w:r>
    </w:p>
    <w:p>
      <w:pPr>
        <w:pStyle w:val="Zkladntext2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Sprache Deutsc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tra, Slovensko</w:t>
            </w:r>
          </w:p>
        </w:tc>
      </w:tr>
      <w:tr>
        <w:trPr>
          <w:trHeight w:val="322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Sprache Deut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tr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Naděžda Heinri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Sprache Deut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tr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Sirů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Sprache Deut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tr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einhard Sucho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irisch-öster. Konfere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nz – Rakou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Aspekte der Textgestalt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rava, Č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fil učitele C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dF, TU, Liber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ské jazykové portfol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opské jazykové portfol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islav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ul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islav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Naďa Heinri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islav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tka Tom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islav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islava, Slovens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 v r. 2001</w:t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 xml:space="preserve">Ostatní výjezdy do zahraničí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 Dr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 k projekt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 - Landcas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</w:t>
            </w:r>
            <w:r>
              <w:rPr>
                <w:lang w:val="de-DE"/>
              </w:rPr>
              <w:t>üllero</w:t>
            </w:r>
            <w:r>
              <w:rPr/>
              <w:t>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e k 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 - Landcas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</w:t>
            </w:r>
            <w:r>
              <w:rPr>
                <w:lang w:val="de-DE"/>
              </w:rPr>
              <w:t>üllero</w:t>
            </w:r>
            <w:r>
              <w:rPr/>
              <w:t>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est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</w:t>
            </w:r>
            <w:r>
              <w:rPr>
                <w:lang w:val="de-DE"/>
              </w:rPr>
              <w:t>üllero</w:t>
            </w:r>
            <w:r>
              <w:rPr/>
              <w:t>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cta-veletr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nnover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-Schtiftung-Tag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šice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AD – Semin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nn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tka Tomková</w:t>
            </w:r>
          </w:p>
          <w:p>
            <w:pPr>
              <w:pStyle w:val="Normal"/>
              <w:rPr/>
            </w:pPr>
            <w:r>
              <w:rPr/>
              <w:t>Mgr. Jiří Sirů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y pro studenty a pedagog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ädagogische Akademie Graz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 D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proční přednášková čin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ät Eichstät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ietmar Hein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pravný seminář pro lekto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bert Bosch Stift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ttgart</w:t>
            </w:r>
          </w:p>
        </w:tc>
      </w:tr>
    </w:tbl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center" w:pos="4536" w:leader="none"/>
          <w:tab w:val="right" w:pos="9072" w:leader="none"/>
        </w:tabs>
        <w:jc w:val="left"/>
        <w:rPr>
          <w:sz w:val="28"/>
        </w:rPr>
      </w:pPr>
      <w:r>
        <w:rPr>
          <w:sz w:val="28"/>
        </w:rPr>
        <w:tab/>
        <w:t>Účast pracovníků KNJL na se seminářích v CZ - 2001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Tabulka G5</w:t>
      </w:r>
      <w:r>
        <w:rPr/>
        <w:t xml:space="preserve">  </w:t>
      </w:r>
      <w:r>
        <w:rPr>
          <w:i/>
          <w:iCs/>
        </w:rPr>
        <w:t>Účast na semináříc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96"/>
        <w:gridCol w:w="3046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semináře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</w:t>
            </w:r>
            <w:r>
              <w:rPr>
                <w:lang w:val="de-DE"/>
              </w:rPr>
              <w:t>üllero</w:t>
            </w:r>
            <w:r>
              <w:rPr/>
              <w:t>vá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ritické myšlení“</w:t>
            </w:r>
          </w:p>
          <w:p>
            <w:pPr>
              <w:pStyle w:val="Normal"/>
              <w:rPr/>
            </w:pPr>
            <w:r>
              <w:rPr/>
              <w:t>Kurs pro VŠ pedagogy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Society Institut Praha</w:t>
            </w:r>
          </w:p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enka Klumparov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urs vysokoškolské pedagogik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áře pro multiplikátory NJ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üllerov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áře Evropského jazykového portfol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ŠMT + PdF UK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DL European Computer Distance Learning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M UH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</w:t>
            </w:r>
            <w:r>
              <w:rPr>
                <w:lang w:val="de-DE"/>
              </w:rPr>
              <w:t>üllero</w:t>
            </w:r>
            <w:r>
              <w:rPr/>
              <w:t xml:space="preserve">vá </w:t>
            </w:r>
          </w:p>
          <w:p>
            <w:pPr>
              <w:pStyle w:val="Normal"/>
              <w:rPr/>
            </w:pPr>
            <w:r>
              <w:rPr/>
              <w:t>PhDr. Jana Korčáková, Ph.D.</w:t>
            </w:r>
          </w:p>
          <w:p>
            <w:pPr>
              <w:pStyle w:val="Normal"/>
              <w:rPr/>
            </w:pPr>
            <w:r>
              <w:rPr/>
              <w:t>Mgr. Jitka Tomková</w:t>
            </w:r>
          </w:p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náře didaktiky cizích jazyků při PdF UK + Klub moderních filologů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4.2. Mezinárodní spolupráce ve vědecké činnosti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hDr. Jana Korčáková, PhD. je národním koordinátorem za Českou Republiku v mezinárodnim grantu EU –  TNP-Languages, koordinátorem celého projektu  je Freie Universität Berlin. Tento projekt se týká organizace výuky jazyků na evropských universitách, podsekce Curricul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 listopadu t.r. se KNJL zapojila do projektu EU – COMENIUS – „Teacher in Residence“ spolu s univerzitami v Lancasteru (Velká Britanie), Madridu (Španělsku) a Innsbrucku (Rakousko) s tématikou pedagogické praxe studentů. Řešitelem za UHK je PhDr. Jana Korčáková, PhD., spoluřešitelkou PhDr. Marie Müllerová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 rámci projektů EU – SOCRATES – ERASMUS spolupracujeme s Univerzitou v Eichstättu (SRN) a s Pedagogickou Akademií ve Štýrském Hradci (Rakousko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ále spolupracujeme na tvorbě kontrastivní učebnice gramatiky v rámci partnerství DAAD – GIP s Universitou Eichstätt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atedra byla zapojena do mezinárodního vědeckého výzkumného projektu Univerzity Bern. Na katedře probíhá dlouhodobě Assistenzprojekt pod vedením Mgr. Tomkové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řehled dosud řešených projektů na KNJL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TEMPUS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EP 12045/9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 AQUA - TEMPUS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Jana Korčáková, PhD. Doc. RNDr. Z. Wagnerová, CSc., Doc. RNDr. J. Mál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ová, CS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Svaz učitelů Bern</w:t>
      </w:r>
    </w:p>
    <w:p>
      <w:pPr>
        <w:pStyle w:val="Normal"/>
        <w:jc w:val="both"/>
        <w:rPr/>
      </w:pPr>
      <w:r>
        <w:rPr>
          <w:b/>
        </w:rPr>
        <w:t xml:space="preserve">Název: </w:t>
      </w:r>
      <w:r>
        <w:rPr/>
        <w:t>Assistenzprojekt f</w:t>
      </w:r>
      <w:r>
        <w:rPr>
          <w:lang w:val="de-DE"/>
        </w:rPr>
        <w:t>ür stellenlose Lehrkräft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Jitka Tom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</w:t>
      </w:r>
      <w:r>
        <w:rPr>
          <w:bCs/>
        </w:rPr>
        <w:t>MŠMT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/3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</w:t>
      </w:r>
      <w:r>
        <w:rPr>
          <w:bCs/>
        </w:rPr>
        <w:t xml:space="preserve">Studium německého jazyka vedoucí k rozšíření pedagogické způsobilosti </w:t>
      </w:r>
    </w:p>
    <w:p>
      <w:pPr>
        <w:pStyle w:val="Normal"/>
        <w:ind w:left="720" w:hanging="0"/>
        <w:jc w:val="both"/>
        <w:rPr/>
      </w:pPr>
      <w:r>
        <w:rPr>
          <w:bCs/>
        </w:rPr>
        <w:t>o předmět NJ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>
          <w:bCs/>
        </w:rPr>
        <w:t>PhDr. Jana Korčáková, Ph.D.</w:t>
      </w:r>
    </w:p>
    <w:p>
      <w:pPr>
        <w:pStyle w:val="Normal"/>
        <w:jc w:val="both"/>
        <w:rPr/>
      </w:pPr>
      <w:r>
        <w:rPr>
          <w:b/>
        </w:rPr>
        <w:t xml:space="preserve">Spoluřešitel: </w:t>
      </w:r>
      <w:r>
        <w:rPr>
          <w:bCs/>
        </w:rPr>
        <w:t xml:space="preserve">PhDr. Marie </w:t>
      </w:r>
      <w:r>
        <w:rPr>
          <w:bCs/>
          <w:lang w:val="de-DE"/>
        </w:rPr>
        <w:t>Müllerov</w:t>
      </w:r>
      <w:r>
        <w:rPr>
          <w:bCs/>
        </w:rPr>
        <w:t>á, KNJ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davatel: </w:t>
      </w:r>
      <w:r>
        <w:rPr>
          <w:bCs/>
        </w:rPr>
        <w:t>EU – SOCRATES – AR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Č: </w:t>
      </w:r>
      <w:r>
        <w:rPr>
          <w:bCs/>
        </w:rPr>
        <w:t>A-00-0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>
          <w:bCs/>
        </w:rPr>
        <w:t>Kvalita ve vzděláv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Řešitel: </w:t>
      </w:r>
      <w:r>
        <w:rPr>
          <w:bCs/>
        </w:rPr>
        <w:t>Staatens Utdanningskontor i Telemark, Skien, Norsko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>
          <w:bCs/>
        </w:rPr>
        <w:t>PhDr. Jana Korčáková, Ph.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davatel: </w:t>
      </w:r>
      <w:r>
        <w:rPr>
          <w:bCs/>
        </w:rPr>
        <w:t>EU – SOCRATES – LINGU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Č: </w:t>
      </w:r>
      <w:r>
        <w:rPr>
          <w:bCs/>
        </w:rPr>
        <w:t>LB-00/I-4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>
          <w:bCs/>
        </w:rPr>
        <w:t>Další vzdělávání pedagogických pracovníků.</w:t>
      </w:r>
    </w:p>
    <w:p>
      <w:pPr>
        <w:pStyle w:val="Normal"/>
        <w:jc w:val="both"/>
        <w:rPr/>
      </w:pPr>
      <w:r>
        <w:rPr>
          <w:b/>
          <w:bCs/>
        </w:rPr>
        <w:t xml:space="preserve">Řešitel: </w:t>
      </w:r>
      <w:r>
        <w:rPr>
          <w:bCs/>
        </w:rPr>
        <w:t>PhDr. Jana Korčáková, Ph.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vatel: </w:t>
      </w:r>
      <w:r>
        <w:rPr/>
        <w:t>EU – SOCRATES - COMEN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jc w:val="both"/>
        <w:rPr/>
      </w:pPr>
      <w:r>
        <w:rPr>
          <w:b/>
          <w:bCs/>
        </w:rPr>
        <w:t xml:space="preserve">Název: </w:t>
      </w:r>
      <w:r>
        <w:rPr/>
        <w:t>Teacher in Residence</w:t>
      </w:r>
    </w:p>
    <w:p>
      <w:pPr>
        <w:pStyle w:val="Normal"/>
        <w:jc w:val="both"/>
        <w:rPr/>
      </w:pPr>
      <w:r>
        <w:rPr>
          <w:b/>
          <w:bCs/>
        </w:rPr>
        <w:t xml:space="preserve">Řešitel: </w:t>
      </w:r>
      <w:r>
        <w:rPr/>
        <w:t>PhDr. Jana Korčáková, Ph.D.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Marie Mulle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davatel: </w:t>
      </w:r>
      <w:r>
        <w:rPr/>
        <w:t>EU – SOCRATES - COMENIUS</w:t>
      </w:r>
    </w:p>
    <w:p>
      <w:pPr>
        <w:pStyle w:val="Normal"/>
        <w:jc w:val="both"/>
        <w:rPr/>
      </w:pPr>
      <w:r>
        <w:rPr>
          <w:b/>
          <w:bCs/>
        </w:rPr>
        <w:t xml:space="preserve">Název: </w:t>
      </w:r>
      <w:r>
        <w:rPr/>
        <w:t>TNP – Thematic Network Project in the Area of Languages II</w:t>
      </w:r>
    </w:p>
    <w:p>
      <w:pPr>
        <w:pStyle w:val="Normal"/>
        <w:jc w:val="both"/>
        <w:rPr/>
      </w:pPr>
      <w:r>
        <w:rPr>
          <w:b/>
          <w:bCs/>
        </w:rPr>
        <w:t xml:space="preserve">Řešitel:  </w:t>
      </w:r>
      <w:r>
        <w:rPr/>
        <w:t>Prof. Wolfgang Mackiewicz, Freie Universit</w:t>
      </w:r>
      <w:r>
        <w:rPr>
          <w:lang w:val="de-DE"/>
        </w:rPr>
        <w:t>ät Berlin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PhDr. Jana Korčáková, Ph.D. – koordinátor projektu pro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vatel: </w:t>
      </w:r>
      <w:r>
        <w:rPr/>
        <w:t>EU – SOCRATES - ERASMUS</w:t>
      </w:r>
    </w:p>
    <w:p>
      <w:pPr>
        <w:pStyle w:val="Normal"/>
        <w:jc w:val="both"/>
        <w:rPr/>
      </w:pPr>
      <w:r>
        <w:rPr>
          <w:b/>
          <w:bCs/>
        </w:rPr>
        <w:t xml:space="preserve">IČ: </w:t>
      </w:r>
      <w:r>
        <w:rPr/>
        <w:t>76/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/>
        <w:t>Bilateral Agreement – Higher Education</w:t>
      </w:r>
    </w:p>
    <w:p>
      <w:pPr>
        <w:pStyle w:val="Normal"/>
        <w:jc w:val="both"/>
        <w:rPr/>
      </w:pPr>
      <w:r>
        <w:rPr>
          <w:b/>
          <w:bCs/>
        </w:rPr>
        <w:t>Řešitel</w:t>
      </w:r>
      <w:r>
        <w:rPr/>
        <w:t>: Prof. Dr. Wolfgang Huber, Katholische Universit</w:t>
      </w:r>
      <w:r>
        <w:rPr>
          <w:lang w:val="de-DE"/>
        </w:rPr>
        <w:t>ät Eichstätt</w:t>
      </w:r>
    </w:p>
    <w:p>
      <w:pPr>
        <w:pStyle w:val="Normal"/>
        <w:jc w:val="both"/>
        <w:rPr/>
      </w:pPr>
      <w:r>
        <w:rPr>
          <w:b/>
          <w:bCs/>
        </w:rPr>
        <w:t xml:space="preserve">Spoluřešitel: </w:t>
      </w:r>
      <w:r>
        <w:rPr/>
        <w:t>Josef Ptatsch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avatel: </w:t>
      </w:r>
      <w:r>
        <w:rPr/>
        <w:t>EU – SOCRATES - ERASM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Č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ev: </w:t>
      </w:r>
      <w:r>
        <w:rPr/>
        <w:t>Bilaterale Vereinbarung – Hochschulausbildung</w:t>
      </w:r>
    </w:p>
    <w:p>
      <w:pPr>
        <w:pStyle w:val="Normal"/>
        <w:jc w:val="both"/>
        <w:rPr/>
      </w:pPr>
      <w:r>
        <w:rPr>
          <w:b/>
          <w:bCs/>
        </w:rPr>
        <w:t xml:space="preserve">Řešitel:  </w:t>
      </w:r>
      <w:r>
        <w:rPr/>
        <w:t>PhDr. Jana Korčáková, Ph.D.</w:t>
      </w:r>
    </w:p>
    <w:p>
      <w:pPr>
        <w:pStyle w:val="Heading6"/>
        <w:rPr/>
      </w:pPr>
      <w:r>
        <w:rPr>
          <w:bCs/>
        </w:rPr>
        <w:t xml:space="preserve">Spoluřešitel: </w:t>
      </w:r>
      <w:r>
        <w:rPr>
          <w:b w:val="false"/>
        </w:rPr>
        <w:t>Monika Nedwed, Pädagigische Akademie Gra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Zadavatel: </w:t>
      </w:r>
      <w:r>
        <w:rPr>
          <w:bCs/>
        </w:rPr>
        <w:t>Fond rozvoje Vysokých škol</w:t>
      </w:r>
    </w:p>
    <w:p>
      <w:pPr>
        <w:pStyle w:val="Heading2"/>
        <w:rPr>
          <w:szCs w:val="24"/>
          <w:lang w:val="cs-CZ"/>
        </w:rPr>
      </w:pPr>
      <w:r>
        <w:rPr>
          <w:szCs w:val="24"/>
          <w:lang w:val="cs-CZ"/>
        </w:rPr>
        <w:t>IČ: 1234</w:t>
      </w:r>
    </w:p>
    <w:p>
      <w:pPr>
        <w:pStyle w:val="Normal"/>
        <w:rPr>
          <w:b/>
          <w:b/>
        </w:rPr>
      </w:pPr>
      <w:r>
        <w:rPr>
          <w:b/>
        </w:rPr>
        <w:t>Název:</w:t>
      </w:r>
    </w:p>
    <w:p>
      <w:pPr>
        <w:pStyle w:val="Normal"/>
        <w:rPr/>
      </w:pPr>
      <w:r>
        <w:rPr>
          <w:b/>
        </w:rPr>
        <w:t xml:space="preserve">Řešitel: </w:t>
      </w:r>
      <w:r>
        <w:rPr>
          <w:bCs/>
        </w:rPr>
        <w:t>Dr. Václavík Vladimír</w:t>
      </w:r>
    </w:p>
    <w:p>
      <w:pPr>
        <w:pStyle w:val="Normal"/>
        <w:rPr/>
      </w:pPr>
      <w:r>
        <w:rPr>
          <w:b/>
        </w:rPr>
        <w:t>Spoluřešitelé:</w:t>
      </w:r>
      <w:r>
        <w:rPr>
          <w:bCs/>
        </w:rPr>
        <w:t xml:space="preserve"> Doc. PhDr. Fáberová CSc., PhDr. Marie Mullerová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</w:t>
      </w:r>
      <w:r>
        <w:rPr>
          <w:bCs/>
        </w:rPr>
        <w:t>Mgr. Iva Bartoš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4.3. Přehled publikační činnosti v roce 2001</w:t>
      </w:r>
    </w:p>
    <w:p>
      <w:pPr>
        <w:pStyle w:val="Normal"/>
        <w:jc w:val="both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>BEYER, J</w:t>
      </w:r>
      <w:r>
        <w:rPr>
          <w:lang w:val="de-DE"/>
        </w:rPr>
        <w:t xml:space="preserve">.: Phraseologismen im Fremdsprachenunterricht – wirklich ein „heißes Eisen“? </w:t>
      </w:r>
      <w:r>
        <w:rPr/>
        <w:t>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Footer"/>
        <w:tabs>
          <w:tab w:val="clear" w:pos="4536"/>
          <w:tab w:val="clear" w:pos="9072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KORČÁKOVÁ, J</w:t>
      </w:r>
      <w:r>
        <w:rPr/>
        <w:t>. Interferenz in deutsch-tschechischen Texten. In: Aspekte der Textgestaltung, Ostrava, VŠB-TU, 2001, s. 259-264, ISBN 80-7042-582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KORČÁKOVÁ, J.</w:t>
      </w:r>
      <w:r>
        <w:rPr/>
        <w:t xml:space="preserve"> Jugend und Fremdsprachenlernen im Wandel. In: Beyer J. (Hrsg) Beitr</w:t>
      </w:r>
      <w:r>
        <w:rPr>
          <w:lang w:val="de-DE"/>
        </w:rPr>
        <w:t>äge zur germanistischen Pädagogik – 2.</w:t>
      </w:r>
      <w:r>
        <w:rPr/>
        <w:t xml:space="preserve"> Hradec Králové, Gaudeamus, 2001, s. 54-71, ISBN 80-7041-376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KORČÁKOVÁ, J.</w:t>
      </w:r>
      <w:r>
        <w:rPr/>
        <w:t xml:space="preserve"> Fehleranalyse des schriftlichen Teiles der Aufnahmepr</w:t>
      </w:r>
      <w:r>
        <w:rPr>
          <w:lang w:val="de-DE"/>
        </w:rPr>
        <w:t xml:space="preserve">üfungen in Deutsch.  </w:t>
      </w:r>
      <w:r>
        <w:rPr/>
        <w:t>In: Beyer J. (Hrsg) Beitr</w:t>
      </w:r>
      <w:r>
        <w:rPr>
          <w:lang w:val="de-DE"/>
        </w:rPr>
        <w:t xml:space="preserve">äge zur germanistischen Pädagogik – 2, </w:t>
      </w:r>
      <w:r>
        <w:rPr/>
        <w:t xml:space="preserve"> Hradec Králové, Gaudeamus, 2001, s. 72-79, ISBN 80-7041-376-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KORČÁKOVÁ, J</w:t>
      </w:r>
      <w:r>
        <w:rPr/>
        <w:t>. Úloha chyby v procesu učení cizímu jazyku. In: Proměny školy, učitele a žáka na přelomu tisíciletí. Sborník Sjezdu učitelů k 80. výročí konání 1. sjezdu čs. Učitelů. KONVOJ, Brno 2001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color w:val="000000"/>
          <w:sz w:val="24"/>
        </w:rPr>
        <w:t>KORČÁKOVÁ, J.</w:t>
      </w:r>
      <w:r>
        <w:rPr>
          <w:b w:val="false"/>
          <w:bCs/>
          <w:color w:val="000000"/>
          <w:sz w:val="24"/>
        </w:rPr>
        <w:t xml:space="preserve"> Transfer a interference. Příklady různých poruch komunikace. In: Sedláček, J., Bílek, M. (eds.): Kybernetické modely ve vzdělávání a v mezilidské komunikaci. Sborník 8. PKKP. Gaudeamus, Hradec Králové 2001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ACHOURKOVÁ N</w:t>
      </w:r>
      <w:r>
        <w:rPr/>
        <w:t>.: An alle Fernsprechteilnehmer – Kritik der Medienkommunikation in der Lyrik Hans Magnus Enzensbergers. 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ÍŠKOVÁ J</w:t>
      </w:r>
      <w:r>
        <w:rPr/>
        <w:t>.: Der Computer im Fremdsprachenunterricht. 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</w:t>
      </w:r>
      <w:r>
        <w:rPr>
          <w:rFonts w:cs="Verdana" w:ascii="Verdana" w:hAnsi="Verdana"/>
          <w:lang w:val="de-DE"/>
        </w:rPr>
        <w:t>ÜLLEROV</w:t>
      </w:r>
      <w:r>
        <w:rPr>
          <w:rFonts w:cs="Verdana" w:ascii="Verdana" w:hAnsi="Verdana"/>
        </w:rPr>
        <w:t>Á M</w:t>
      </w:r>
      <w:r>
        <w:rPr/>
        <w:t>.: Konstruktivistische Didaktik. 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Footer"/>
        <w:tabs>
          <w:tab w:val="clear" w:pos="4536"/>
          <w:tab w:val="clear" w:pos="9072"/>
        </w:tabs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u w:val="single"/>
        </w:rPr>
      </w:pPr>
      <w:r>
        <w:rPr>
          <w:rFonts w:cs="Verdana" w:ascii="Verdana" w:hAnsi="Verdana"/>
        </w:rPr>
        <w:t>MÜLLEROVÁ, M</w:t>
      </w:r>
      <w:r>
        <w:rPr/>
        <w:t xml:space="preserve"> .: Konstruktivické podněty pro pedagogickou psychologii a empirickou pedagogiku. In: Podrápská K., Balghová, M.: Profil učitele cizího jazyka. Technická univerzita Liberec, PdF, s. 75-78. Liberec 2001, ISBN 80-7083-506-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>SIRŮČEK J.:</w:t>
      </w:r>
      <w:r>
        <w:rPr>
          <w:lang w:val="de-DE"/>
        </w:rPr>
        <w:t xml:space="preserve"> Die Bedeutung Goethes und des „Faust“ (1. Teil) für Hermann Hesses Roman „Der Stepenwolf“. </w:t>
      </w:r>
      <w:r>
        <w:rPr/>
        <w:t>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de-DE"/>
        </w:rPr>
        <w:t>SUCHOMEL R</w:t>
      </w:r>
      <w:r>
        <w:rPr>
          <w:lang w:val="de-DE"/>
        </w:rPr>
        <w:t xml:space="preserve">.: Landeskunde – Ansprüche und Möglichkeiten. </w:t>
      </w:r>
      <w:r>
        <w:rPr/>
        <w:t>In. Beitr</w:t>
      </w:r>
      <w:r>
        <w:rPr>
          <w:lang w:val="de-DE"/>
        </w:rPr>
        <w:t>äge zur germanistischen Pädagogik, Band 2. Gaudeamus Hradec Králové 2001. ISBN – 80-7041-376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</w:rPr>
      </w:pPr>
      <w:r>
        <w:rPr>
          <w:rFonts w:cs="Verdana" w:ascii="Verdana" w:hAnsi="Verdana"/>
          <w:lang w:val="de-DE"/>
        </w:rPr>
        <w:t>TOMKOV</w:t>
      </w:r>
      <w:r>
        <w:rPr>
          <w:rFonts w:cs="Verdana" w:ascii="Verdana" w:hAnsi="Verdana"/>
        </w:rPr>
        <w:t>Á J</w:t>
      </w:r>
      <w:r>
        <w:rPr/>
        <w:t>.: Legasthenie im Fremdsprachenunterricht. In. Beitr</w:t>
      </w:r>
      <w:r>
        <w:rPr>
          <w:lang w:val="de-DE"/>
        </w:rPr>
        <w:t>äge zur germanistischen Pädagogik, Band 2. Gaudeamus Hradec Králové 2001. ISBN – 80-7041-376-X</w:t>
      </w:r>
    </w:p>
    <w:p>
      <w:pPr>
        <w:pStyle w:val="Zkladntext2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2"/>
        <w:ind w:firstLine="720"/>
        <w:jc w:val="center"/>
        <w:rPr/>
      </w:pPr>
      <w:r>
        <w:rPr>
          <w:b/>
          <w:bCs/>
          <w:sz w:val="32"/>
        </w:rPr>
        <w:t>5. Akademičtí pracovní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jc w:val="both"/>
        <w:rPr/>
      </w:pPr>
      <w:r>
        <w:rPr/>
        <w:t xml:space="preserve">         </w:t>
      </w:r>
      <w:r>
        <w:rPr/>
        <w:t xml:space="preserve">Kolektiv pedagogických pracovníků  je poměrně mladý – průměrný věk je 40 let.  Devět kolegů je zapojeno do externího doktorandského studia (dva kolegové jsou v konečné fázi studia těsně před odevzdáním disertační práce), jedna kolegyně o vstup do doktorandského studia usiluje. Na katedře od samého vzniku pracují také zahraniční vyučující – po celou dobu existence katedry  zde působí lektoři DAAD, lektoři Robert-Bosch-Stiftung (Nadace Roberta Bosche) a Kulturinstitut Wien, vyučující z Německa a Rakouska. V rámci projektu MŠMT a Kantonu Bern zde vyučují formou týmové výuky také lektoři ze Švýcarska. Studenti tak mají jedinečnou a zároveň v naší republice ojedinělou možnost seznámit se během studia se všemi variantami spisovné němčin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 xml:space="preserve">      </w:t>
      </w:r>
      <w:r>
        <w:rPr/>
        <w:t>V roce 2001/2002 zabezpečují výuku v jednotlivých oborech na KNJL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PhDr. Jana </w:t>
      </w:r>
      <w:r>
        <w:rPr>
          <w:b/>
          <w:caps/>
        </w:rPr>
        <w:t>Korčáková</w:t>
      </w:r>
      <w:r>
        <w:rPr>
          <w:b/>
        </w:rPr>
        <w:t>, Ph.D</w:t>
      </w:r>
      <w:r>
        <w:rPr/>
        <w:t>. – vedoucí katedry, obor morfologie NJ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Dr. Phil. Jürgen </w:t>
      </w:r>
      <w:r>
        <w:rPr>
          <w:b/>
          <w:caps/>
        </w:rPr>
        <w:t>Beyer</w:t>
      </w:r>
      <w:r>
        <w:rPr/>
        <w:t xml:space="preserve"> -  zástupce vedoucí katedry, obor lexikologie, praktická  cvičení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PhDr. Marie </w:t>
      </w:r>
      <w:r>
        <w:rPr>
          <w:b/>
          <w:caps/>
        </w:rPr>
        <w:t>Müllerová</w:t>
      </w:r>
      <w:r>
        <w:rPr>
          <w:caps/>
        </w:rPr>
        <w:t xml:space="preserve"> </w:t>
      </w:r>
      <w:r>
        <w:rPr/>
        <w:t>– tajemník katedry,</w:t>
        <w:tab/>
        <w:t xml:space="preserve">obor didaktika a metodika,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hDr.</w:t>
      </w:r>
      <w:r>
        <w:rPr/>
        <w:t xml:space="preserve"> </w:t>
      </w:r>
      <w:r>
        <w:rPr>
          <w:b/>
        </w:rPr>
        <w:t xml:space="preserve">Helena </w:t>
      </w:r>
      <w:r>
        <w:rPr>
          <w:b/>
          <w:caps/>
        </w:rPr>
        <w:t>Dědičová</w:t>
      </w:r>
      <w:r>
        <w:rPr>
          <w:caps/>
        </w:rPr>
        <w:t xml:space="preserve"> </w:t>
      </w:r>
      <w:r>
        <w:rPr/>
        <w:t xml:space="preserve">-obor syntax NJ, reálie německy  mluvicích zemí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Dietmar </w:t>
      </w:r>
      <w:r>
        <w:rPr>
          <w:b/>
          <w:caps/>
        </w:rPr>
        <w:t>Heinrich</w:t>
      </w:r>
      <w:r>
        <w:rPr>
          <w:caps/>
        </w:rPr>
        <w:t xml:space="preserve"> </w:t>
      </w:r>
      <w:r>
        <w:rPr/>
        <w:t>– německý lektor DAAD, obor praktická cvičení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Naděžda </w:t>
      </w:r>
      <w:r>
        <w:rPr>
          <w:b/>
          <w:caps/>
        </w:rPr>
        <w:t>Heinrichová</w:t>
      </w:r>
      <w:r>
        <w:rPr/>
        <w:t>- obor německá literatura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 xml:space="preserve">Mgr.Katharina </w:t>
      </w:r>
      <w:r>
        <w:rPr>
          <w:b/>
          <w:caps/>
        </w:rPr>
        <w:t>Kleine</w:t>
      </w:r>
      <w:r>
        <w:rPr/>
        <w:t xml:space="preserve"> -německý lektor Bosch-Stiftung  obor praktická cviče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Lenka </w:t>
      </w:r>
      <w:r>
        <w:rPr>
          <w:b/>
          <w:caps/>
        </w:rPr>
        <w:t>Klumparová</w:t>
      </w:r>
      <w:r>
        <w:rPr>
          <w:caps/>
        </w:rPr>
        <w:t xml:space="preserve"> </w:t>
      </w:r>
      <w:r>
        <w:rPr/>
        <w:t xml:space="preserve">  - obor literatura se zaměřením na děti a mládež, praktická cvičení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Jiří </w:t>
      </w:r>
      <w:r>
        <w:rPr>
          <w:b/>
          <w:caps/>
        </w:rPr>
        <w:t>Kupr</w:t>
      </w:r>
      <w:r>
        <w:rPr>
          <w:caps/>
        </w:rPr>
        <w:t xml:space="preserve"> </w:t>
      </w:r>
      <w:r>
        <w:rPr/>
        <w:t>– garant bakalářského studia</w:t>
        <w:tab/>
        <w:t>, obor kulturní vývoj německy mluvících zemí, odborný jazyk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Mgr. Josef </w:t>
      </w:r>
      <w:r>
        <w:rPr>
          <w:b/>
          <w:caps/>
        </w:rPr>
        <w:t>Ptatschek</w:t>
      </w:r>
      <w:r>
        <w:rPr/>
        <w:t xml:space="preserve"> –   obor fonetika, historická mluvnice NJ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Jiří </w:t>
      </w:r>
      <w:r>
        <w:rPr>
          <w:b/>
          <w:caps/>
        </w:rPr>
        <w:t>Sirůček</w:t>
      </w:r>
      <w:r>
        <w:rPr>
          <w:caps/>
        </w:rPr>
        <w:t xml:space="preserve"> </w:t>
      </w:r>
      <w:r>
        <w:rPr/>
        <w:t>- obor německá literatur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Reinhard </w:t>
      </w:r>
      <w:r>
        <w:rPr>
          <w:b/>
          <w:caps/>
        </w:rPr>
        <w:t>Suchomel</w:t>
      </w:r>
      <w:r>
        <w:rPr/>
        <w:t xml:space="preserve"> – rakouský lektor,</w:t>
        <w:tab/>
        <w:t xml:space="preserve"> obor praktická cvičení, reálie Rakouska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Mgr. Jitka </w:t>
      </w:r>
      <w:r>
        <w:rPr>
          <w:b/>
          <w:caps/>
        </w:rPr>
        <w:t>Tomková</w:t>
      </w:r>
      <w:r>
        <w:rPr>
          <w:caps/>
        </w:rPr>
        <w:t xml:space="preserve"> </w:t>
      </w:r>
      <w:r>
        <w:rPr/>
        <w:t>– garant učitelství 1. stupně, obor fonetika, praktická cviče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Mgr.</w:t>
      </w:r>
      <w:r>
        <w:rPr/>
        <w:t xml:space="preserve"> </w:t>
      </w:r>
      <w:r>
        <w:rPr>
          <w:b/>
        </w:rPr>
        <w:t xml:space="preserve">Pavla </w:t>
      </w:r>
      <w:r>
        <w:rPr>
          <w:b/>
          <w:caps/>
        </w:rPr>
        <w:t>Zapletalová</w:t>
      </w:r>
      <w:r>
        <w:rPr>
          <w:caps/>
        </w:rPr>
        <w:t xml:space="preserve"> </w:t>
      </w:r>
      <w:r>
        <w:rPr/>
        <w:t xml:space="preserve">-  obor didaktika a metodika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of. PhDr. Jiří </w:t>
      </w:r>
      <w:r>
        <w:rPr>
          <w:b/>
          <w:caps/>
        </w:rPr>
        <w:t>Frajdl</w:t>
      </w:r>
      <w:r>
        <w:rPr>
          <w:b/>
        </w:rPr>
        <w:t>, CSc.</w:t>
      </w:r>
      <w:r>
        <w:rPr/>
        <w:t xml:space="preserve"> – obor dějiny německy mluvících zemí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b/>
        </w:rPr>
        <w:t xml:space="preserve">Prof. PhDr. Jiří </w:t>
      </w:r>
      <w:r>
        <w:rPr>
          <w:b/>
          <w:caps/>
        </w:rPr>
        <w:t xml:space="preserve">Munzar, </w:t>
      </w:r>
      <w:r>
        <w:rPr>
          <w:b/>
        </w:rPr>
        <w:t>CSc.</w:t>
      </w:r>
      <w:r>
        <w:rPr/>
        <w:t xml:space="preserve"> –  obor německá literatura</w:t>
      </w:r>
    </w:p>
    <w:p>
      <w:pPr>
        <w:pStyle w:val="Heading2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5.1. Kvalifikační a věková struktura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1080"/>
        <w:gridCol w:w="1080"/>
        <w:gridCol w:w="1080"/>
        <w:gridCol w:w="1080"/>
        <w:gridCol w:w="968"/>
        <w:gridCol w:w="1151"/>
      </w:tblGrid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Zkladntext3"/>
              <w:rPr>
                <w:sz w:val="18"/>
              </w:rPr>
            </w:pPr>
            <w:r>
              <w:rPr>
                <w:sz w:val="18"/>
              </w:rPr>
              <w:t>Externí  pracovník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lang w:val="cs-CZ"/>
        </w:rPr>
      </w:pPr>
      <w:r>
        <w:rPr>
          <w:sz w:val="28"/>
          <w:lang w:val="cs-CZ"/>
        </w:rPr>
        <w:t xml:space="preserve">5.2. Probíhající jmenovací a habilitační řízení a studia akademických </w:t>
      </w:r>
    </w:p>
    <w:p>
      <w:pPr>
        <w:pStyle w:val="Heading2"/>
        <w:jc w:val="center"/>
        <w:rPr>
          <w:sz w:val="28"/>
          <w:lang w:val="cs-CZ"/>
        </w:rPr>
      </w:pPr>
      <w:r>
        <w:rPr>
          <w:sz w:val="28"/>
          <w:lang w:val="cs-CZ"/>
        </w:rPr>
        <w:t>pracovníků v doktorských studijních programech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. Mülle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M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. Zaplet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ové vyučování ve výuce cizích jazyk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uřimská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. Dědič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Kup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y studentů  němčiny způsobené vlivem angličt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etkevi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. Machour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Bláh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Ptatsch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Wolfgang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Sirů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  <w:t>5.3. Profesoři a docent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/>
        <w:t>Na katedře německého jazyka a literatury pracuje Prof. PhDr. Jiří Munzar, CSc. z FF MU Brno. Vede  přednášky a semináře německé literatur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xterně na katedře pracuje prof. PhDr. Jiří Frajdl, CSc., který přednáší dějiny německy mluvících zemí pro studenty oborového studia německého jazyka a pro studenty rozšiřujícího studia německého jazyk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hDr. Jana Korčáková, Ph.D. dokončuje habilitační práci s cílem zahájit habilitační řízení během akademického roku 2002/200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6. Hodnocení činnosti KNJ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Ke konci zimního semestru 2001 – 2002 byl na KNJL realizován evaluační dotazník vypracovaný pracovníky katedry týkající se hodnocení a úrovně výuky na KNJL. Výsledky dotazníku budou zpracovány v počátku roku 2002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6.1. Výsledky vnitřního hodnocení</w:t>
      </w:r>
    </w:p>
    <w:p>
      <w:pPr>
        <w:pStyle w:val="Normal"/>
        <w:ind w:firstLine="7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firstLine="720"/>
        <w:rPr/>
      </w:pPr>
      <w:r>
        <w:rPr/>
        <w:t>Pro potřeby katedry byl zpracován a v praxi realizován tzn. evaluační dotazník. Jeho výsledky, které budou zpracovány na počátku roku 2002, by se měly promítnout ve formě adekvátní inovace  obsahu či metodického zpracování některých disciplí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Činnost katedry je permanentně hodnocena nejen v rámci porad či seminářů s fakultními učiteli, ale zejména v rámci výše uvedeného dotazníku, který zajisté podá  vcelku podrobný hodnotící pohled na práci naší katedr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ěkteří pracovníci naší katedry provádí pomocí vlastních dotazníků hodnocení kvality výuky po ukončení semestru. S těmito výsledky jsou seznámeni i ostatní členové katedry na pravidelných poradách KNJL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8"/>
          <w:lang w:val="cs-CZ"/>
        </w:rPr>
      </w:pPr>
      <w:r>
        <w:rPr>
          <w:sz w:val="28"/>
          <w:lang w:val="cs-CZ"/>
        </w:rPr>
        <w:t>6. 2. Výsledky vnějšího hodnocení</w:t>
      </w:r>
    </w:p>
    <w:p>
      <w:pPr>
        <w:pStyle w:val="Normal"/>
        <w:ind w:firstLine="7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firstLine="720"/>
        <w:rPr/>
      </w:pPr>
      <w:r>
        <w:rPr/>
        <w:t xml:space="preserve">Výsledky evaluačního dotazníku realizovaného v roku 2000 přinesly převážně pozitivní hodnocení práce naší katedry  především v uplynulých třech letech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 základě hodnotící zprávy děkana PdF prof. V. Wolfa v prosinci roku 2001 byla KNJL zařazena k jedněm z nejlépe pracujících kateder PdF UHK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Činnost katedry a jazyková i vědomostní úroveň našich studentů i pedagogů byla pozitivně hodnocena i všemi hostujícími akademickými pracovníky z našich partnerských univerzit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7. Další aktiv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Učitelé KNJL  se podílejí na činnosti Pedagogického centra HK  a Školského úřadu. Několik členů KNJL je aktivním členem Klubu českých filologů a zástupci naší katedry jsou aktivními účastníky didaktických seminářů a dalších aktivit organizovaných Goethe-Institutem v Praze. KNJL je kolektivním členem Kafkovy společnosti a organizace GESUS (Gesellschaft f</w:t>
      </w:r>
      <w:r>
        <w:rPr>
          <w:lang w:val="de-DE"/>
        </w:rPr>
        <w:t>ür Sprache und Sprache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Každoročně pořádáme setkání fakultních učitelů, na kterých se hodnotí a zdokonaluje průběh pedagogické praxe studentů, a tím i jejich připravenost pro výkon budoucího povolání.</w:t>
      </w:r>
    </w:p>
    <w:p>
      <w:pPr>
        <w:pStyle w:val="Normal"/>
        <w:ind w:left="3540" w:hanging="2349"/>
        <w:rPr/>
      </w:pPr>
      <w:r>
        <w:rPr/>
      </w:r>
    </w:p>
    <w:p>
      <w:pPr>
        <w:pStyle w:val="Normal"/>
        <w:ind w:left="3540" w:hanging="2349"/>
        <w:rPr/>
      </w:pPr>
      <w:r>
        <w:rPr/>
      </w:r>
    </w:p>
    <w:p>
      <w:pPr>
        <w:pStyle w:val="Heading2"/>
        <w:jc w:val="center"/>
        <w:rPr>
          <w:sz w:val="32"/>
          <w:lang w:val="cs-CZ"/>
        </w:rPr>
      </w:pPr>
      <w:r>
        <w:rPr>
          <w:sz w:val="32"/>
          <w:lang w:val="cs-CZ"/>
        </w:rPr>
        <w:t>Vydávání periodik</w:t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ind w:left="2410" w:hanging="2410"/>
        <w:rPr/>
      </w:pPr>
      <w:r>
        <w:rPr/>
        <w:t xml:space="preserve">Pokračování sborníku: </w:t>
      </w:r>
    </w:p>
    <w:p>
      <w:pPr>
        <w:pStyle w:val="Normal"/>
        <w:ind w:left="2410" w:hanging="2410"/>
        <w:rPr/>
      </w:pPr>
      <w:r>
        <w:rPr/>
        <w:t xml:space="preserve">Beiträge zur germanistischen Pädagogik – Band 2, </w:t>
      </w:r>
    </w:p>
    <w:p>
      <w:pPr>
        <w:pStyle w:val="Normal"/>
        <w:ind w:left="2410" w:hanging="2410"/>
        <w:rPr/>
      </w:pPr>
      <w:r>
        <w:rPr/>
        <w:t>Vydalo nakladatelství Gaudeaum, Univerzita Hradec Králové, 2001</w:t>
      </w:r>
    </w:p>
    <w:p>
      <w:pPr>
        <w:pStyle w:val="Normal"/>
        <w:ind w:left="2410" w:hanging="2410"/>
        <w:rPr/>
      </w:pPr>
      <w:r>
        <w:rPr/>
        <w:t>ISBN 80-7041-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J. Korčáková, PhD. je členem redakční rady Zpravodaje UHK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sz w:val="32"/>
        </w:rPr>
      </w:pPr>
      <w:r>
        <w:rPr>
          <w:sz w:val="32"/>
        </w:rPr>
        <w:t>Péče o stude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  <w:t>V rámci kreditního systému, který byl v loňském roce na naší univerzitě zaveden, byl na katedře stanoven poradce pro kreditní systém – PhDr. Helena Dědičová. Tato kolegyně podává studentům informace o kreditním systému a řeší případné nejasnosti. Na začátku akademického roku organizujeme setkání s novými studenty KNJL.</w:t>
      </w:r>
    </w:p>
    <w:p>
      <w:pPr>
        <w:pStyle w:val="Zkladntextodsazen2"/>
        <w:ind w:left="964" w:hanging="244"/>
        <w:rPr/>
      </w:pPr>
      <w:r>
        <w:rPr/>
        <w:t>Rakouský lektor pravidelně organizuje setkání studentů a  exkurze do Rakouska.</w:t>
      </w:r>
    </w:p>
    <w:p>
      <w:pPr>
        <w:pStyle w:val="Zkladntextodsazen2"/>
        <w:ind w:left="964" w:hanging="244"/>
        <w:rPr/>
      </w:pPr>
      <w:r>
        <w:rPr/>
        <w:t>Lektor DAAD zajišťuje celoročně informační servis ohledně možností participace na projektech DAAD.</w:t>
      </w:r>
    </w:p>
    <w:p>
      <w:pPr>
        <w:pStyle w:val="Zkladntextodsazen2"/>
        <w:ind w:left="964" w:hanging="244"/>
        <w:rPr/>
      </w:pPr>
      <w:r>
        <w:rPr/>
      </w:r>
    </w:p>
    <w:p>
      <w:pPr>
        <w:pStyle w:val="Heading2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Informační a poradenské služb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/>
        <w:t>Na KNJL působí zahraniční lektoři, kteří zajišťují a umožňují studentům stáže a studijní  pobyty v zahraničí. Na katedře působí lektoři, kteří zastupují nadaci Robert – Bosch – Stiftung a DAAD pro SRN, rakouský lektor – zástupce Rakouského kulturního institutu a švýcarský asistent v rámci „Assistenzprojektu“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20" w:top="1417" w:footer="720" w:bottom="1417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Výroční zpráva o činnosti PdF UHK za rok 2001                                                                                    Dodatek G</w:t>
    </w:r>
  </w:p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 xml:space="preserve">                                                            </w:t>
    </w:r>
    <w:r>
      <w:rPr>
        <w:sz w:val="20"/>
      </w:rPr>
      <w:t xml:space="preserve">Katedra německého jazyka a literatury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.%2"/>
      <w:lvlJc w:val="right"/>
      <w:pPr>
        <w:tabs>
          <w:tab w:val="num" w:pos="851"/>
        </w:tabs>
        <w:ind w:left="851" w:hanging="114"/>
      </w:pPr>
      <w:rPr/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lovannadpis1">
    <w:name w:val="Číslovaný nadpis 1"/>
    <w:basedOn w:val="Heading1"/>
    <w:next w:val="Normal"/>
    <w:qFormat/>
    <w:pPr>
      <w:numPr>
        <w:ilvl w:val="0"/>
        <w:numId w:val="5"/>
      </w:numPr>
      <w:spacing w:before="240" w:after="120"/>
      <w:outlineLvl w:val="9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TextBodyIndent">
    <w:name w:val="Body Text Indent"/>
    <w:basedOn w:val="Normal"/>
    <w:pPr>
      <w:ind w:left="1276" w:hanging="8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cina@uhk.cz" TargetMode="External"/><Relationship Id="rId3" Type="http://schemas.openxmlformats.org/officeDocument/2006/relationships/hyperlink" Target="mailto:jana.korcakova@uhk.cz" TargetMode="External"/><Relationship Id="rId4" Type="http://schemas.openxmlformats.org/officeDocument/2006/relationships/hyperlink" Target="mailto:jurgen.beyer@uhk.cz" TargetMode="External"/><Relationship Id="rId5" Type="http://schemas.openxmlformats.org/officeDocument/2006/relationships/hyperlink" Target="mailto:marie.mullerova@uhk.cz" TargetMode="External"/><Relationship Id="rId6" Type="http://schemas.openxmlformats.org/officeDocument/2006/relationships/hyperlink" Target="mailto:jitka.blahova@uhk.cz" TargetMode="External"/><Relationship Id="rId7" Type="http://schemas.openxmlformats.org/officeDocument/2006/relationships/hyperlink" Target="mailto:helena.dedicova@uhk.cz" TargetMode="External"/><Relationship Id="rId8" Type="http://schemas.openxmlformats.org/officeDocument/2006/relationships/hyperlink" Target="mailto:dietmar.heinrich@uhk.cz" TargetMode="External"/><Relationship Id="rId9" Type="http://schemas.openxmlformats.org/officeDocument/2006/relationships/hyperlink" Target="mailto:lenka.klumparova@uhk.cz" TargetMode="External"/><Relationship Id="rId10" Type="http://schemas.openxmlformats.org/officeDocument/2006/relationships/hyperlink" Target="mailto:katharina.kleine@uhk.cz" TargetMode="External"/><Relationship Id="rId11" Type="http://schemas.openxmlformats.org/officeDocument/2006/relationships/hyperlink" Target="mailto:Jiri.kupr@uhk.cz" TargetMode="External"/><Relationship Id="rId12" Type="http://schemas.openxmlformats.org/officeDocument/2006/relationships/hyperlink" Target="mailto:nadezda.heinrichova@uhk.cz" TargetMode="External"/><Relationship Id="rId13" Type="http://schemas.openxmlformats.org/officeDocument/2006/relationships/hyperlink" Target="mailto:josef.ptatschek@uhk.cz" TargetMode="External"/><Relationship Id="rId14" Type="http://schemas.openxmlformats.org/officeDocument/2006/relationships/hyperlink" Target="mailto:jiri.sirucek@uhk.cz" TargetMode="External"/><Relationship Id="rId15" Type="http://schemas.openxmlformats.org/officeDocument/2006/relationships/hyperlink" Target="mailto:reinhard.suchomel@uhk.cz" TargetMode="External"/><Relationship Id="rId16" Type="http://schemas.openxmlformats.org/officeDocument/2006/relationships/hyperlink" Target="mailto:jitka.tomkova@uhk.cz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9:00Z</dcterms:created>
  <dc:creator>Sekretariát KNJL</dc:creator>
  <dc:description/>
  <dc:language>en-US</dc:language>
  <cp:lastModifiedBy>doc. Ing. Vladimír Jehlička</cp:lastModifiedBy>
  <cp:lastPrinted>2002-02-22T11:35:00Z</cp:lastPrinted>
  <dcterms:modified xsi:type="dcterms:W3CDTF">2002-05-06T07:12:00Z</dcterms:modified>
  <cp:revision>15</cp:revision>
  <dc:subject/>
  <dc:title>Katedra německého jazyka a literatury</dc:title>
</cp:coreProperties>
</file>