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Výroční zpráva o činnosti</w:t>
      </w:r>
    </w:p>
    <w:p>
      <w:pPr>
        <w:pStyle w:val="Subtitle"/>
        <w:rPr>
          <w:color w:val="FF0000"/>
        </w:rPr>
      </w:pPr>
      <w:r>
        <w:rPr>
          <w:color w:val="FF0000"/>
        </w:rPr>
        <w:t>Katedry výtvarné výchovy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</w:rPr>
        <w:t>Pedagogické fakulty Univerzity Hradec Králové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za rok 2001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Vladimír HRUBÝ</w:t>
      </w:r>
    </w:p>
    <w:p>
      <w:pPr>
        <w:pStyle w:val="Heading7"/>
        <w:spacing w:lineRule="auto" w:line="360" w:before="240" w:after="0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240" w:after="0"/>
        <w:rPr>
          <w:sz w:val="40"/>
        </w:rPr>
      </w:pPr>
      <w:r>
        <w:rPr>
          <w:sz w:val="40"/>
        </w:rPr>
        <w:t>Leden 2002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i/>
        </w:rPr>
        <w:t>PhDr. Vladimír Hrubý</w:t>
      </w:r>
    </w:p>
    <w:p>
      <w:pPr>
        <w:pStyle w:val="Footer"/>
        <w:tabs>
          <w:tab w:val="clear" w:pos="4536"/>
          <w:tab w:val="clear" w:pos="9072"/>
          <w:tab w:val="center" w:pos="6840" w:leader="none"/>
        </w:tabs>
        <w:rPr/>
      </w:pPr>
      <w:r>
        <w:rPr/>
        <w:tab/>
        <w:t>vedoucí Katedry výtvarné výchov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edagogické fakulty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Univerzity Hradec Králové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Kontakty a organizační schéma katedry</w:t>
      </w:r>
    </w:p>
    <w:p>
      <w:pPr>
        <w:pStyle w:val="Heading2"/>
        <w:rPr/>
      </w:pPr>
      <w:r>
        <w:rPr/>
        <w:t>Kontakt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Poštovní adres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Katedra výtvarné výchovy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/>
            </w:pPr>
            <w:r>
              <w:rPr/>
              <w:t>Univerzita Hradec Králové</w:t>
            </w:r>
          </w:p>
          <w:p>
            <w:pPr>
              <w:pStyle w:val="Normal"/>
              <w:rPr/>
            </w:pPr>
            <w:r>
              <w:rPr/>
              <w:t>Víta Nejedlého 573</w:t>
            </w:r>
          </w:p>
          <w:p>
            <w:pPr>
              <w:pStyle w:val="Normal"/>
              <w:rPr/>
            </w:pPr>
            <w:r>
              <w:rPr/>
              <w:t>500 03 Hradec Králov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Jana Černého 8/28, 503 41  Hradec Králové 7 – Věkoš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0 61 471</w:t>
            </w:r>
          </w:p>
          <w:p>
            <w:pPr>
              <w:pStyle w:val="Normal"/>
              <w:rPr/>
            </w:pPr>
            <w:r>
              <w:rPr/>
              <w:t>(049) 561 37 75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/>
              <w:t>(049) 551 38 90 – děkanát PdF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vana.malirova@uhk.cz</w:t>
              </w:r>
            </w:hyperlink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 strán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uhk.cz</w:t>
              </w:r>
            </w:hyperlink>
          </w:p>
        </w:tc>
      </w:tr>
    </w:tbl>
    <w:p>
      <w:pPr>
        <w:pStyle w:val="Heading2"/>
        <w:rPr/>
      </w:pPr>
      <w:r>
        <w:rPr/>
        <w:t>Organizační schéma katedr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/>
          </w:tcPr>
          <w:p>
            <w:pPr>
              <w:pStyle w:val="Heading4"/>
              <w:rPr/>
            </w:pPr>
            <w:r>
              <w:rPr/>
              <w:t>Vedoucí katedry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hDr. Vladimír Hrubý</w:t>
            </w:r>
            <w:r>
              <w:rPr>
                <w:color w:val="000000"/>
              </w:rPr>
              <w:t xml:space="preserve"> </w:t>
              <w:br/>
              <w:t>tel. (049) 5061 471, 5061 47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stupce vedoucího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gr. Lubomír Netuši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 (049) 5061 47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emník katedry</w:t>
            </w:r>
          </w:p>
        </w:tc>
        <w:tc>
          <w:tcPr>
            <w:tcW w:w="6262" w:type="dxa"/>
            <w:tcBorders/>
          </w:tcPr>
          <w:p>
            <w:pPr>
              <w:pStyle w:val="Heading8"/>
              <w:rPr/>
            </w:pPr>
            <w:r>
              <w:rPr/>
              <w:t>Mgr. Lubomír Netušil</w:t>
            </w:r>
          </w:p>
          <w:p>
            <w:pPr>
              <w:pStyle w:val="Normal"/>
              <w:ind w:left="2124" w:hanging="2124"/>
              <w:rPr/>
            </w:pPr>
            <w:r>
              <w:rPr/>
              <w:t>tel. (049) 5061 472</w:t>
            </w:r>
          </w:p>
          <w:p>
            <w:pPr>
              <w:pStyle w:val="Normal"/>
              <w:ind w:left="2124" w:hanging="2124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retářka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Ivana Malířová</w:t>
            </w:r>
            <w:r>
              <w:rPr>
                <w:color w:val="000000"/>
              </w:rPr>
              <w:t xml:space="preserve"> </w:t>
              <w:br/>
              <w:t xml:space="preserve">tel.:(049) 5061 471, 561 37 75, e-mail: </w:t>
            </w:r>
            <w:hyperlink r:id="rId4">
              <w:r>
                <w:rPr>
                  <w:rStyle w:val="InternetLink"/>
                </w:rPr>
                <w:t>ivana.malirova@uhk.cz</w:t>
              </w:r>
            </w:hyperlink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Marie Bartošová</w:t>
            </w:r>
          </w:p>
          <w:p>
            <w:pPr>
              <w:pStyle w:val="Normal"/>
              <w:rPr/>
            </w:pPr>
            <w:r>
              <w:rPr/>
              <w:t xml:space="preserve">tel.: (049)5061 471, e-mail: </w:t>
            </w:r>
            <w:hyperlink r:id="rId5">
              <w:r>
                <w:rPr>
                  <w:rStyle w:val="InternetLink"/>
                </w:rPr>
                <w:t>Marie.bartos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a Bitnerová, ak. mal.</w:t>
            </w:r>
          </w:p>
          <w:p>
            <w:pPr>
              <w:pStyle w:val="Normal"/>
              <w:rPr/>
            </w:pPr>
            <w:r>
              <w:rPr/>
              <w:t>tel.: (049)5061 4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PaedDr. Jiří David, CSc.</w:t>
            </w:r>
          </w:p>
          <w:p>
            <w:pPr>
              <w:pStyle w:val="Normal"/>
              <w:rPr/>
            </w:pPr>
            <w:r>
              <w:rPr/>
              <w:t>tel.: (049)5061 4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Pavel Doskočil, ak. soch.</w:t>
            </w:r>
          </w:p>
          <w:p>
            <w:pPr>
              <w:pStyle w:val="Normal"/>
              <w:rPr/>
            </w:pPr>
            <w:r>
              <w:rPr/>
              <w:t>tel.: (049)5061 4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Barbora Farářová</w:t>
            </w:r>
          </w:p>
          <w:p>
            <w:pPr>
              <w:pStyle w:val="Normal"/>
              <w:rPr/>
            </w:pPr>
            <w:r>
              <w:rPr/>
              <w:t xml:space="preserve">tel.: (049)5061 472, e-mail: </w:t>
            </w:r>
            <w:hyperlink r:id="rId6">
              <w:r>
                <w:rPr>
                  <w:rStyle w:val="InternetLink"/>
                </w:rPr>
                <w:t>Barbora.farar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A. Mária Fulková</w:t>
            </w:r>
          </w:p>
          <w:p>
            <w:pPr>
              <w:pStyle w:val="Normal"/>
              <w:rPr/>
            </w:pPr>
            <w:r>
              <w:rPr/>
              <w:t xml:space="preserve">tel.: (049)5061 559, e-mail: </w:t>
            </w:r>
            <w:hyperlink r:id="rId7">
              <w:r>
                <w:rPr>
                  <w:rStyle w:val="InternetLink"/>
                </w:rPr>
                <w:t>Maria.fulk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art. Mária Hromadová</w:t>
            </w:r>
          </w:p>
          <w:p>
            <w:pPr>
              <w:pStyle w:val="Normal"/>
              <w:rPr/>
            </w:pPr>
            <w:r>
              <w:rPr/>
              <w:t xml:space="preserve">tel.: (0437)820 331, e-mail: </w:t>
            </w:r>
            <w:hyperlink r:id="rId8">
              <w:r>
                <w:rPr>
                  <w:rStyle w:val="InternetLink"/>
                </w:rPr>
                <w:t>Maria.hromad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art. Zuzana Hromadová</w:t>
            </w:r>
          </w:p>
          <w:p>
            <w:pPr>
              <w:pStyle w:val="Normal"/>
              <w:rPr/>
            </w:pPr>
            <w:r>
              <w:rPr/>
              <w:t>tel.: (0437)820 3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Ivo Jansa</w:t>
            </w:r>
          </w:p>
          <w:p>
            <w:pPr>
              <w:pStyle w:val="Normal"/>
              <w:rPr>
                <w:rStyle w:val="InternetLink"/>
              </w:rPr>
            </w:pPr>
            <w:hyperlink r:id="rId9">
              <w:r>
                <w:rPr/>
                <w:t xml:space="preserve">tel.: (049)5061 471 </w:t>
              </w:r>
            </w:hyperlink>
          </w:p>
          <w:p>
            <w:pPr>
              <w:pStyle w:val="Normal"/>
              <w:rPr/>
            </w:pPr>
            <w:hyperlink r:id="rId10">
              <w:r>
                <w:rPr>
                  <w:b/>
                </w:rPr>
                <w:t>PhDr. Petr Kmošek, CSc.</w:t>
              </w:r>
            </w:hyperlink>
          </w:p>
          <w:p>
            <w:pPr>
              <w:pStyle w:val="Normal"/>
              <w:rPr/>
            </w:pPr>
            <w:r>
              <w:rPr/>
              <w:t>tel.: (049)5061 4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iří Lössl</w:t>
            </w:r>
          </w:p>
          <w:p>
            <w:pPr>
              <w:pStyle w:val="Normal"/>
              <w:rPr/>
            </w:pPr>
            <w:r>
              <w:rPr/>
              <w:t>tel.: (049)5061 55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Štěpán Málek, ak. soch.</w:t>
            </w:r>
          </w:p>
          <w:p>
            <w:pPr>
              <w:pStyle w:val="Normal"/>
              <w:rPr/>
            </w:pPr>
            <w:r>
              <w:rPr/>
              <w:t>tel.: (049)5061 4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Magda Munzarová</w:t>
            </w:r>
          </w:p>
          <w:p>
            <w:pPr>
              <w:pStyle w:val="Normal"/>
              <w:rPr/>
            </w:pPr>
            <w:r>
              <w:rPr/>
              <w:t>tel.: (049)5061 3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armila Stránská</w:t>
            </w:r>
          </w:p>
          <w:p>
            <w:pPr>
              <w:pStyle w:val="Normal"/>
              <w:rPr/>
            </w:pPr>
            <w:r>
              <w:rPr/>
              <w:t>tel.: (049)5061 4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Kateřina Štěpánková</w:t>
            </w:r>
          </w:p>
          <w:p>
            <w:pPr>
              <w:pStyle w:val="Normal"/>
              <w:rPr/>
            </w:pPr>
            <w:r>
              <w:rPr/>
              <w:t xml:space="preserve">tel.: (049)5061 301, e-mail: </w:t>
            </w:r>
            <w:hyperlink r:id="rId11">
              <w:r>
                <w:rPr>
                  <w:rStyle w:val="InternetLink"/>
                </w:rPr>
                <w:t>Katerina.Sklenarova@uhk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Zdeněk Vích</w:t>
            </w:r>
          </w:p>
          <w:p>
            <w:pPr>
              <w:pStyle w:val="Normal"/>
              <w:rPr/>
            </w:pPr>
            <w:r>
              <w:rPr/>
              <w:t>tel.: (049)5061 4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Libuše Zachová</w:t>
            </w:r>
          </w:p>
          <w:p>
            <w:pPr>
              <w:pStyle w:val="Normal"/>
              <w:rPr/>
            </w:pPr>
            <w:r>
              <w:rPr/>
              <w:t>tel.: (049)5061 471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ní pracovníci</w:t>
            </w:r>
          </w:p>
        </w:tc>
        <w:tc>
          <w:tcPr>
            <w:tcW w:w="62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.  Jana Bartušk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Josef Bav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 Emilie Frýdeck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Vlastimil Havl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Jan Hybn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Vítězslav Krejč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Eliška Mecl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edDr. Jitka Novák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š Ogoun, ak. ma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Pavel Pano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ěra Prášil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r. Tomáš Rybič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. Alena Sedlisk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. arch. Iva Svobod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Miloslav Šmí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. Pavel Trn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Marie Vaňková, ak. mal.</w:t>
            </w:r>
          </w:p>
          <w:p>
            <w:pPr>
              <w:pStyle w:val="Normal"/>
              <w:rPr/>
            </w:pPr>
            <w:r>
              <w:rPr>
                <w:b/>
              </w:rPr>
              <w:t>Mgr. art. Radek Václavík</w:t>
            </w:r>
          </w:p>
        </w:tc>
      </w:tr>
    </w:tbl>
    <w:p>
      <w:pPr>
        <w:pStyle w:val="Heading1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zdělávací činnost</w:t>
      </w:r>
    </w:p>
    <w:p>
      <w:pPr>
        <w:pStyle w:val="Heading2"/>
        <w:rPr/>
      </w:pPr>
      <w:r>
        <w:rPr/>
        <w:t>Změny ve struktuře studijních programů a oborů garantovaných katedrou</w:t>
      </w:r>
    </w:p>
    <w:p>
      <w:pPr>
        <w:pStyle w:val="Normal"/>
        <w:ind w:firstLine="709"/>
        <w:jc w:val="both"/>
        <w:rPr/>
      </w:pPr>
      <w:r>
        <w:rPr/>
        <w:t>Příprava studijního programu a učebních plánů oboru „Pedagog předškolní výchovy a vzdělávání“ – výtvarná výchova. Tento studijní program  byl 31. 10. 2001 schválen Vědeckou radou PdF UHK.</w:t>
      </w:r>
    </w:p>
    <w:p>
      <w:pPr>
        <w:pStyle w:val="Normal"/>
        <w:ind w:firstLine="709"/>
        <w:jc w:val="both"/>
        <w:rPr/>
      </w:pPr>
      <w:r>
        <w:rPr/>
        <w:t>Ve školním roce 2000/2001 a 2001/2002 v rámci specializovaných seminářů se rozšířila příprava studentů katedry výtvarné výchovy na 2. a 3. stupni o výuku architektonické kresby a to i v návaznosti na diplomové práce zaměřené na dějiny umění.</w:t>
      </w:r>
    </w:p>
    <w:p>
      <w:pPr>
        <w:pStyle w:val="Heading2"/>
        <w:rPr/>
      </w:pPr>
      <w:r>
        <w:rPr/>
        <w:t>Hodnocení nabídky studijních programů</w:t>
      </w:r>
    </w:p>
    <w:p>
      <w:pPr>
        <w:pStyle w:val="Normal"/>
        <w:ind w:firstLine="709"/>
        <w:jc w:val="both"/>
        <w:rPr/>
      </w:pPr>
      <w:r>
        <w:rPr/>
        <w:t xml:space="preserve">Zájem uchazečů o studium výtvarné výchovy a textilní tvorby stále podstatně přesahuje kapacitní možnosti katedry. Počet přihlášených uchazečů o studium a přijatých studentů odpovídá přibližně poměru 7:1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Programy celoživotního vzdělávání</w:t>
      </w:r>
    </w:p>
    <w:p>
      <w:pPr>
        <w:pStyle w:val="Heading3"/>
        <w:rPr/>
      </w:pPr>
      <w:r>
        <w:rPr/>
        <w:t>Krátká zpráva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Příprava, organizace, materiálové zabezpečení a vedení programu celoživotního vzdělávání, výtvarný cyklus „Cesta životem“ pro rok 2001/2002. Realizace programu od září 2001 na katedře výtvarné výchovy. Lektorky: BARTOŠOVÁ Marie, ŠTĚPÁNKOVÁ Kateřina, ZACHOVÁ Libuš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eznam programů realizovaných v roce 2001 na fakultě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/>
        <w:t xml:space="preserve">Výtvarný cyklus „Cesta životem“ </w:t>
      </w:r>
    </w:p>
    <w:p>
      <w:pPr>
        <w:pStyle w:val="Normal"/>
        <w:rPr>
          <w:b/>
          <w:b/>
          <w:sz w:val="28"/>
        </w:rPr>
      </w:pPr>
      <w:r>
        <w:rPr/>
        <w:t xml:space="preserve">            </w:t>
      </w:r>
    </w:p>
    <w:p>
      <w:pPr>
        <w:pStyle w:val="Heading2"/>
        <w:rPr/>
      </w:pPr>
      <w:r>
        <w:rPr/>
        <w:t>Mezinárodní spolupráce ve vzdělávání</w:t>
      </w:r>
    </w:p>
    <w:p>
      <w:pPr>
        <w:pStyle w:val="Heading3"/>
        <w:rPr/>
      </w:pPr>
      <w:r>
        <w:rPr/>
        <w:t>Zapojení katedry do mezinárodní spolupráce ve vzdělávání</w:t>
      </w:r>
    </w:p>
    <w:p>
      <w:pPr>
        <w:pStyle w:val="Normal"/>
        <w:ind w:firstLine="709"/>
        <w:jc w:val="both"/>
        <w:rPr/>
      </w:pPr>
      <w:r>
        <w:rPr/>
        <w:t>Výuka výtvarné výchovy – Panstwowa Wyzsza Szkola Zawodowa w Walbrzychu – grafika – NETUŠIL Lubomír, kresba – VÍCH Zdeněk.</w:t>
      </w:r>
    </w:p>
    <w:p>
      <w:pPr>
        <w:pStyle w:val="Heading3"/>
        <w:rPr/>
      </w:pPr>
      <w:r>
        <w:rPr/>
        <w:t>Zahraniční mobilita studentů</w:t>
      </w:r>
    </w:p>
    <w:p>
      <w:pPr>
        <w:pStyle w:val="Titulek"/>
        <w:keepNext w:val="true"/>
        <w:rPr/>
      </w:pPr>
      <w:r>
        <w:rPr/>
        <w:t>Tabulka L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</w:t>
      </w:r>
      <w:r>
        <w:rPr>
          <w:b w:val="false"/>
          <w:i/>
          <w:lang w:val="en-US" w:eastAsia="en-US"/>
        </w:rPr>
        <w:t>Přehled zahraničních studijních pobytů studentů PdF UHK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</w:t>
            </w:r>
          </w:p>
        </w:tc>
        <w:tc>
          <w:tcPr>
            <w:tcW w:w="77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bdr w:val="single" w:sz="4" w:space="0" w:color="000000"/>
              </w:rPr>
              <w:t>Studijní poby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sko</w:t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>Mezinárodní plenér Walbrzych – 8 studentů, 1 týden, květen 2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/>
        <w:t>Tabulka L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Přehled studijních pobytů realizovaných na PdF UHK pro zahraniční student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jní poby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Heading6"/>
              <w:rPr/>
            </w:pPr>
            <w:r>
              <w:rPr/>
              <w:t>Řecko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rámci programu EU Leonardo da Vinci – 5 studentů z OEEK Athény, 3 týdny, březen 2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teriální vybavení katedry</w:t>
      </w:r>
    </w:p>
    <w:p>
      <w:pPr>
        <w:pStyle w:val="Heading2"/>
        <w:rPr/>
      </w:pPr>
      <w:r>
        <w:rPr/>
        <w:t>Informační a komunikační technologie</w:t>
      </w:r>
    </w:p>
    <w:p>
      <w:pPr>
        <w:pStyle w:val="Normal"/>
        <w:ind w:firstLine="709"/>
        <w:jc w:val="both"/>
        <w:rPr/>
      </w:pPr>
      <w:r>
        <w:rPr/>
        <w:t>Celkem je na katedře 6 počítačů (z toho 4 napojené na internet, 1 na evidenci knihovny).</w:t>
      </w:r>
    </w:p>
    <w:p>
      <w:pPr>
        <w:pStyle w:val="Heading2"/>
        <w:rPr/>
      </w:pPr>
      <w:r>
        <w:rPr/>
        <w:t>Další technické vybavení katedry</w:t>
      </w:r>
    </w:p>
    <w:p>
      <w:pPr>
        <w:pStyle w:val="Normal"/>
        <w:ind w:firstLine="709"/>
        <w:jc w:val="both"/>
        <w:rPr/>
      </w:pPr>
      <w:r>
        <w:rPr/>
        <w:t xml:space="preserve">V současné době jsou na katedře výtvarné výchovy  pro praktické disciplíny určeny 4 učebny (ZS1, ZS2, SSK – KVV – Věkoše), 2 učebny (bud. č. 5 – BS Atelier textilní tvorby), 1 učebna (TIBA, závod Vorlech, Dvůr Králové n. L. – BS Atelier textilní tvorby) 1 učebna teorie (KVV – Věkoše) a 2 seminární učebny (budova č. 3). Všechny učebny mají základní technické vybavení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 xml:space="preserve">Zaměření vědecké, výzkumné a umělecké činnosti </w:t>
      </w:r>
    </w:p>
    <w:p>
      <w:pPr>
        <w:pStyle w:val="Heading3"/>
        <w:rPr/>
      </w:pPr>
      <w:r>
        <w:rPr/>
        <w:t>Tematické zaměření</w:t>
      </w:r>
    </w:p>
    <w:p>
      <w:pPr>
        <w:pStyle w:val="Normal"/>
        <w:ind w:firstLine="709"/>
        <w:jc w:val="both"/>
        <w:rPr/>
      </w:pPr>
      <w:r>
        <w:rPr/>
        <w:t>Ze zaměření katedry výtvarné výchovy na teoretickou oblast a praktickou uměleckou tvorbu vyplývají aktivity orientované na vědeckou a výzkumnou činnost v oblasti dějin umění a teorie výtvarné výchovy, tak i na vlastní výtvarné realizace, výstavy a další uměleckou činnost s tím spojenou. V oblasti teoretických disciplín se členové katedry výtvarné výchovy zejména soustředili na výzkum umění v regionu východních Čech, ale také na práce sledující  další rozvoj teorie výtvarné výchovy (viz přehled publikační činnosti). Další studie, články, projekty připravené v tomto roce budou publikovány a prezentovány v roce 2002. Na početných výstavách domácích i zahraničních byly prezentovány umělecké aktivity v široké škále různých profesí a oborů na katedře výtvarné výchovy zastoupených (malba, sochařství, keramika, textilní tvorba, grafika aj.).</w:t>
      </w:r>
    </w:p>
    <w:p>
      <w:pPr>
        <w:pStyle w:val="Heading3"/>
        <w:rPr/>
      </w:pPr>
      <w:r>
        <w:rPr/>
        <w:t>Účast pracovníků na zahraničních konferencích a na mezinárodních konferencích v tuzemsku</w:t>
      </w:r>
    </w:p>
    <w:p>
      <w:pPr>
        <w:pStyle w:val="Normal"/>
        <w:jc w:val="both"/>
        <w:rPr/>
      </w:pPr>
      <w:r>
        <w:rPr/>
      </w:r>
    </w:p>
    <w:p>
      <w:pPr>
        <w:pStyle w:val="Titulek"/>
        <w:keepNext w:val="true"/>
        <w:rPr/>
      </w:pPr>
      <w:r>
        <w:rPr/>
        <w:t>Tabulka L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Účast na mezinárodních konferencí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konferen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ísto konání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VID Jiří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vědecká konference „Percepcia života a tvorby Andyho Warhola v kontexte výchovy umením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VV PF Východoslovenské univerzity Prešov, Slovensko (14.9.2001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ĚPÁNKOVÁ Kateři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New Approaches to Art Therapy (Carl Rogger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dýn, Anglie (únor 2001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ĚPÁNKOVÁ Kateři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 cizí střecho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Hradec Králové (květen 2001)</w:t>
            </w:r>
          </w:p>
        </w:tc>
      </w:tr>
    </w:tbl>
    <w:p>
      <w:pPr>
        <w:pStyle w:val="Heading3"/>
        <w:rPr/>
      </w:pPr>
      <w:r>
        <w:rPr/>
        <w:t>Ostatní výjezdy do zahraničí</w:t>
      </w:r>
    </w:p>
    <w:p>
      <w:pPr>
        <w:pStyle w:val="Titulek"/>
        <w:keepNext w:val="true"/>
        <w:rPr/>
      </w:pPr>
      <w:r>
        <w:rPr/>
        <w:t>Tabulka L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Ostatní výjezdy do zahranič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pracovník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el výjezd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pobytu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TUŠIL Lubomír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zinárodní seminář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elleftea, Švédsko (březen 2001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TUŠIL Lubomír, VÍCH Zdeně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uka Panstwowa Wyzsza Szkola Zawodowa, Walbrzych – výuka grafiky a kresb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sko (průběžně leden – červen 2001)</w:t>
            </w:r>
          </w:p>
        </w:tc>
      </w:tr>
    </w:tbl>
    <w:p>
      <w:pPr>
        <w:pStyle w:val="Heading2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2"/>
        <w:rPr/>
      </w:pPr>
      <w:r>
        <w:rPr/>
        <w:t>Zapojení katedry do vědeckých projektů</w:t>
      </w:r>
    </w:p>
    <w:p>
      <w:pPr>
        <w:pStyle w:val="Heading2"/>
        <w:rPr/>
      </w:pPr>
      <w:r>
        <w:rPr/>
        <w:t>Přehled publikační činnosti</w:t>
      </w:r>
    </w:p>
    <w:p>
      <w:pPr>
        <w:pStyle w:val="Heading4"/>
        <w:rPr/>
      </w:pPr>
      <w:r>
        <w:rPr/>
        <w:t>A1) publikace v domácích odborných časopise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2) publikace v regionálním tisku</w:t>
      </w:r>
    </w:p>
    <w:p>
      <w:pPr>
        <w:pStyle w:val="Normal"/>
        <w:rPr/>
      </w:pPr>
      <w:r>
        <w:rPr>
          <w:b/>
        </w:rPr>
        <w:t>FARÁŘOVÁ Barbora:</w:t>
      </w:r>
      <w:r>
        <w:rPr/>
        <w:t xml:space="preserve"> Plenér v našem kraji, Lhenický zpravodaj, leden 2001</w:t>
      </w:r>
    </w:p>
    <w:p>
      <w:pPr>
        <w:pStyle w:val="Normal"/>
        <w:rPr/>
      </w:pPr>
      <w:r>
        <w:rPr>
          <w:b/>
        </w:rPr>
        <w:t xml:space="preserve">MUNZAROVÁ Magda: </w:t>
      </w:r>
      <w:r>
        <w:rPr/>
        <w:t>Po cizí střechou …, Zpravodaj Univerzity Hradec Králové, červen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1) příspěvky na mezinárodních konferencích</w:t>
      </w:r>
    </w:p>
    <w:p>
      <w:pPr>
        <w:pStyle w:val="Heading"/>
        <w:jc w:val="left"/>
        <w:rPr/>
      </w:pPr>
      <w:r>
        <w:rPr>
          <w:b/>
          <w:sz w:val="24"/>
        </w:rPr>
        <w:t>DAVID Jiří:</w:t>
      </w:r>
      <w:r>
        <w:rPr>
          <w:sz w:val="24"/>
        </w:rPr>
        <w:t xml:space="preserve"> Zvaná úvodní přednáška (8 stran) na 1. vědecké konferenci „Percepcia života a tvorby Andyho Warhola v kontexte výchovy umením, KVV PF Východoslovenské univerzity, Prešov, Slovensko (14. 9. 2001)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ŠTĚPÁNKOVÁ Kateřina: </w:t>
      </w:r>
      <w:r>
        <w:rPr>
          <w:sz w:val="24"/>
        </w:rPr>
        <w:t>Příspěvek „Úvod do situace v Arteterapii v České republice“,</w:t>
      </w:r>
    </w:p>
    <w:p>
      <w:pPr>
        <w:pStyle w:val="Normal"/>
        <w:jc w:val="both"/>
        <w:rPr/>
      </w:pPr>
      <w:r>
        <w:rPr/>
        <w:t>Mezinárodní seminář/konference The New Approaches to Art Therapy (Carl Roggers), Londýn, Anglie (únor 2001)</w:t>
      </w:r>
    </w:p>
    <w:p>
      <w:pPr>
        <w:pStyle w:val="Normal"/>
        <w:jc w:val="both"/>
        <w:rPr/>
      </w:pPr>
      <w:r>
        <w:rPr>
          <w:b/>
        </w:rPr>
        <w:t xml:space="preserve">ŠTĚPÁNKOVÁ Kateřina: </w:t>
      </w:r>
      <w:r>
        <w:rPr/>
        <w:t>Příspěvek „Činnost jako terapie, volnočasové aktivity v uprchlických zařízeních“ na konferenci „Pod cizí střechou“, Univerzita Hradec Králové (10. května 200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C1) Monografie, knihy</w:t>
      </w:r>
    </w:p>
    <w:p>
      <w:pPr>
        <w:pStyle w:val="Normal"/>
        <w:rPr>
          <w:b/>
          <w:b/>
        </w:rPr>
      </w:pPr>
      <w:r>
        <w:rPr>
          <w:b/>
        </w:rPr>
        <w:t>ODBORNÁ MONOGRAFIE:</w:t>
      </w:r>
    </w:p>
    <w:p>
      <w:pPr>
        <w:pStyle w:val="Normal"/>
        <w:rPr>
          <w:b/>
          <w:b/>
        </w:rPr>
      </w:pPr>
      <w:r>
        <w:rPr>
          <w:b/>
        </w:rPr>
        <w:t>KMOŠEK Petr:</w:t>
      </w:r>
      <w:r>
        <w:rPr/>
        <w:t xml:space="preserve"> Chrudimští ostrostřelci a jejich malované terče, Okresní muzeum Chrudim, 2001 (ISBN 80-902531-5-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ÍRUČKA, SLOVNÍK, OSTATNÍ MONOGRAFIE:</w:t>
      </w:r>
    </w:p>
    <w:p>
      <w:pPr>
        <w:pStyle w:val="Normal"/>
        <w:rPr/>
      </w:pPr>
      <w:r>
        <w:rPr>
          <w:b/>
          <w:lang w:val="en-US" w:eastAsia="en-US"/>
        </w:rPr>
        <w:t xml:space="preserve">KMOŠEK Petr: </w:t>
      </w:r>
      <w:r>
        <w:rPr>
          <w:lang w:val="en-US" w:eastAsia="en-US"/>
        </w:rPr>
        <w:t>Allgemeines Künstlerlexikon, Saur-Seemann, München – Leipzig 2001, Band 30, strana 171 (ISBN 3-598-227-70-8)</w:t>
      </w:r>
    </w:p>
    <w:p>
      <w:pPr>
        <w:pStyle w:val="Normal"/>
        <w:rPr/>
      </w:pPr>
      <w:r>
        <w:rPr>
          <w:b/>
          <w:lang w:val="en-US" w:eastAsia="en-US"/>
        </w:rPr>
        <w:t xml:space="preserve">KMOŠEK Petr: </w:t>
      </w:r>
      <w:r>
        <w:rPr>
          <w:lang w:val="en-US" w:eastAsia="en-US"/>
        </w:rPr>
        <w:t>Allgemeines Künstlerlexikon, Saur-Seemann, München – Leipzig 2001, Band 29, strana 262 (ISBN 3-598-227-69-8)</w:t>
      </w:r>
    </w:p>
    <w:p>
      <w:pPr>
        <w:pStyle w:val="Normal"/>
        <w:rPr/>
      </w:pPr>
      <w:r>
        <w:rPr>
          <w:b/>
          <w:lang w:val="en-US" w:eastAsia="en-US"/>
        </w:rPr>
        <w:t xml:space="preserve">KMOŠEK Petr: </w:t>
      </w:r>
      <w:r>
        <w:rPr>
          <w:lang w:val="en-US" w:eastAsia="en-US"/>
        </w:rPr>
        <w:t>Allgemeines Künstlerlexikon, Saur-Seemann, München – Leipzig 2001, Band 31, (ISBN 3-598-227-71-8)</w:t>
      </w:r>
    </w:p>
    <w:p>
      <w:pPr>
        <w:pStyle w:val="Normal"/>
        <w:rPr/>
      </w:pPr>
      <w:r>
        <w:rPr>
          <w:b/>
          <w:lang w:val="en-US" w:eastAsia="en-US"/>
        </w:rPr>
        <w:t>KMOŠEK Petr:</w:t>
      </w:r>
      <w:r>
        <w:rPr>
          <w:lang w:val="en-US" w:eastAsia="en-US"/>
        </w:rPr>
        <w:t xml:space="preserve"> Slovník českých a slovenských výtvarných umělců, Výtvarné centrum Chagall, Ostrava 2001, svazek číslo 6 (obsahuje 512 stran) – strany: 41, 61, 62, 138, 235, 260 (ISBN 80-86171-06-X), </w:t>
      </w:r>
    </w:p>
    <w:p>
      <w:pPr>
        <w:pStyle w:val="Normal"/>
        <w:rPr/>
      </w:pPr>
      <w:r>
        <w:rPr>
          <w:b/>
          <w:lang w:val="en-US" w:eastAsia="en-US"/>
        </w:rPr>
        <w:t>KMOŠEK Petr:</w:t>
      </w:r>
      <w:r>
        <w:rPr>
          <w:lang w:val="en-US" w:eastAsia="en-US"/>
        </w:rPr>
        <w:t xml:space="preserve"> Slovník českých a slovenských výtvarných umělců, Výtvarné centrum Chagall, Ostrava 2001, svazek číslo 7 (obsahuje 343 stran) – strany: 21, 184, 245, 246, 256, 271  (ISBN 80-86171-12-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/>
        <w:t>D) Učební texty, skripta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E) Umělecko-historický průzku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) Výtvarná umění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ahraniční výstavy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Zahraniční výstavy – samostatné </w:t>
      </w:r>
    </w:p>
    <w:p>
      <w:pPr>
        <w:pStyle w:val="Normal"/>
        <w:rPr/>
      </w:pPr>
      <w:r>
        <w:rPr>
          <w:b/>
        </w:rPr>
        <w:t>HROMADOVÁ Zuzana:</w:t>
      </w:r>
      <w:r>
        <w:rPr/>
        <w:t xml:space="preserve"> „Krajina“, Galerie „Na náměstí“, Piešťany, Slovensko (12. – 30. července 200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 Zahraniční výstavy – společné (účast na výstavě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HROMADOVÁ Mária, HROMADOVÁ Zuzana:</w:t>
      </w:r>
      <w:r>
        <w:rPr/>
        <w:t xml:space="preserve"> „Napätie“ – textilní miniatura, Liptovský Mikuláš, Slovensko (22. listopadu 2000 – 21. ledna 2001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HROMADOVÁ Zuzana:</w:t>
      </w:r>
      <w:r>
        <w:rPr/>
        <w:t xml:space="preserve"> Textilní miniatura, Bratislava, Slovensko (březen 200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uzemské výstavy</w:t>
      </w:r>
    </w:p>
    <w:p>
      <w:pPr>
        <w:pStyle w:val="Normal"/>
        <w:rPr>
          <w:b/>
          <w:b/>
        </w:rPr>
      </w:pPr>
      <w:r>
        <w:rPr>
          <w:b/>
        </w:rPr>
        <w:t xml:space="preserve">2.1 Tuzemské výstavy – samostatné </w:t>
      </w:r>
    </w:p>
    <w:p>
      <w:pPr>
        <w:pStyle w:val="Normal"/>
        <w:rPr/>
      </w:pPr>
      <w:r>
        <w:rPr>
          <w:b/>
        </w:rPr>
        <w:t>BARTOŠOVÁ Marie:</w:t>
      </w:r>
      <w:r>
        <w:rPr/>
        <w:t xml:space="preserve"> Galerie V Zahradě „Nahoře“, Kolín (únor – březen 2001)</w:t>
      </w:r>
    </w:p>
    <w:p>
      <w:pPr>
        <w:pStyle w:val="Normal"/>
        <w:rPr/>
      </w:pPr>
      <w:r>
        <w:rPr>
          <w:b/>
        </w:rPr>
        <w:t xml:space="preserve">BITNEROVÁ Jana: </w:t>
      </w:r>
      <w:r>
        <w:rPr/>
        <w:t>Galerie V Zahradě ZUŠ, Kolín (14. února –16. března 2001)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BITNEROVÁ Jana: </w:t>
      </w:r>
      <w:r>
        <w:rPr/>
        <w:t>Galerie H.a.s.o, Praha – Černý most (17. prosince 2001 – 14. února 2002)</w:t>
      </w:r>
    </w:p>
    <w:p>
      <w:pPr>
        <w:pStyle w:val="Normal"/>
        <w:rPr/>
      </w:pPr>
      <w:r>
        <w:rPr>
          <w:b/>
        </w:rPr>
        <w:t>DOSKOČIL Pavel:</w:t>
      </w:r>
      <w:r>
        <w:rPr/>
        <w:t xml:space="preserve"> Galerie Mladých, Brno (leden 2001)</w:t>
      </w:r>
    </w:p>
    <w:p>
      <w:pPr>
        <w:pStyle w:val="Heading4"/>
        <w:rPr/>
      </w:pPr>
      <w:r>
        <w:rPr/>
        <w:t xml:space="preserve">FULKOVÁ Mária: </w:t>
      </w:r>
      <w:r>
        <w:rPr>
          <w:b w:val="false"/>
        </w:rPr>
        <w:t>samostatná výstava, ČSOB, Otrokovice (září 2001)</w:t>
      </w:r>
    </w:p>
    <w:p>
      <w:pPr>
        <w:pStyle w:val="Heading4"/>
        <w:rPr/>
      </w:pPr>
      <w:r>
        <w:rPr/>
        <w:t xml:space="preserve">JANSA Ivo: </w:t>
      </w:r>
      <w:r>
        <w:rPr>
          <w:b w:val="false"/>
        </w:rPr>
        <w:t>„OBRAZY“, Městská galerie v Třemošnici, Třemošnice (říjen 2001)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b/>
        </w:rPr>
        <w:t>KMOŠEK Petr:</w:t>
      </w:r>
      <w:r>
        <w:rPr/>
        <w:t xml:space="preserve"> Veterinární klinika, Pardubice (březen – červenec 2001)</w:t>
      </w:r>
    </w:p>
    <w:p>
      <w:pPr>
        <w:pStyle w:val="Heading4"/>
        <w:rPr/>
      </w:pPr>
      <w:r>
        <w:rPr/>
        <w:t>KMOŠEK Petr:</w:t>
      </w:r>
      <w:r>
        <w:rPr>
          <w:b w:val="false"/>
        </w:rPr>
        <w:t xml:space="preserve"> </w:t>
      </w:r>
      <w:r>
        <w:rPr>
          <w:b w:val="false"/>
          <w:lang w:val="en-US" w:eastAsia="en-US"/>
        </w:rPr>
        <w:t>Městské muzeum, Žamberk (srpen – září 2001)</w:t>
      </w:r>
    </w:p>
    <w:p>
      <w:pPr>
        <w:pStyle w:val="Heading4"/>
        <w:rPr>
          <w:b w:val="false"/>
          <w:b w:val="false"/>
          <w:lang w:val="en-US" w:eastAsia="en-US"/>
        </w:rPr>
      </w:pPr>
      <w:r>
        <w:rPr/>
        <w:t>KMOŠEK Petr:</w:t>
      </w:r>
      <w:r>
        <w:rPr>
          <w:b w:val="false"/>
        </w:rPr>
        <w:t xml:space="preserve"> Městské muzeum, Králíky (prosinec 2001 – únor 2002)</w:t>
      </w:r>
    </w:p>
    <w:p>
      <w:pPr>
        <w:pStyle w:val="Normal"/>
        <w:rPr/>
      </w:pPr>
      <w:r>
        <w:rPr>
          <w:b/>
        </w:rPr>
        <w:t xml:space="preserve">MÁLEK Štěpán: </w:t>
      </w:r>
      <w:r>
        <w:rPr/>
        <w:t>„Kresby“, Galerie Řehoře Samsy, Praha (únor 2001)</w:t>
      </w:r>
    </w:p>
    <w:p>
      <w:pPr>
        <w:pStyle w:val="Normal"/>
        <w:rPr/>
      </w:pPr>
      <w:r>
        <w:rPr>
          <w:b/>
        </w:rPr>
        <w:t>MÁLEK Štěpán:</w:t>
      </w:r>
      <w:r>
        <w:rPr/>
        <w:t xml:space="preserve"> „Některé práce“, Galerie Katakomby Divadla Husa na provázku, Brno (únor 2001)</w:t>
      </w:r>
    </w:p>
    <w:p>
      <w:pPr>
        <w:pStyle w:val="Normal"/>
        <w:rPr/>
      </w:pPr>
      <w:r>
        <w:rPr>
          <w:b/>
        </w:rPr>
        <w:t>MÁLEK Štěpán:</w:t>
      </w:r>
      <w:r>
        <w:rPr/>
        <w:t xml:space="preserve"> „Výběr prací“, Galerie Univerzity Pardubice (červen – srpen 200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 Tuzemské výstavy – společné (účast na výstavě)</w:t>
      </w:r>
    </w:p>
    <w:p>
      <w:pPr>
        <w:pStyle w:val="Normal"/>
        <w:rPr/>
      </w:pPr>
      <w:r>
        <w:rPr>
          <w:b/>
        </w:rPr>
        <w:t xml:space="preserve">BARTOŠOVÁ Marie: </w:t>
      </w:r>
      <w:r>
        <w:rPr/>
        <w:t>Výstavní síň Okresního muzea, Náchod (červen 2001)</w:t>
      </w:r>
    </w:p>
    <w:p>
      <w:pPr>
        <w:pStyle w:val="Normal"/>
        <w:rPr/>
      </w:pPr>
      <w:r>
        <w:rPr>
          <w:b/>
        </w:rPr>
        <w:t xml:space="preserve">BARTOŠOVÁ Marie, BITNEROVÁ  Jana, JANSA Ivo, KMOŠEK Petr, MÁLEK Štěpán: </w:t>
      </w:r>
      <w:r>
        <w:rPr/>
        <w:t>Účast na výstavě výtvarných pedagogů a jejich žáků, Nadace J. Plívy, Svitavy (květen – září 2001)</w:t>
      </w:r>
    </w:p>
    <w:p>
      <w:pPr>
        <w:pStyle w:val="Normal"/>
        <w:rPr>
          <w:b/>
          <w:b/>
        </w:rPr>
      </w:pPr>
      <w:r>
        <w:rPr>
          <w:b/>
        </w:rPr>
        <w:t xml:space="preserve">DOSKOČIL Pavel: </w:t>
      </w:r>
      <w:r>
        <w:rPr/>
        <w:t>Absolventi sochařského ateliéru AVU, účast na společné výstavě, Cheb (červenec 2001)</w:t>
      </w:r>
    </w:p>
    <w:p>
      <w:pPr>
        <w:pStyle w:val="Normal"/>
        <w:rPr/>
      </w:pPr>
      <w:r>
        <w:rPr>
          <w:b/>
        </w:rPr>
        <w:t>DOSKOČIL Pavel:</w:t>
      </w:r>
      <w:r>
        <w:rPr/>
        <w:t xml:space="preserve"> „Kolmo k ose“ – mezinárodní výstava, Dům Umění, Opava (listopad 2001)</w:t>
      </w:r>
    </w:p>
    <w:p>
      <w:pPr>
        <w:pStyle w:val="Normal"/>
        <w:rPr/>
      </w:pPr>
      <w:r>
        <w:rPr>
          <w:b/>
        </w:rPr>
        <w:t xml:space="preserve">JANSA Ivo: </w:t>
      </w:r>
      <w:r>
        <w:rPr/>
        <w:t xml:space="preserve">Umělci Euroregionu Nysa – mezinárodní výstava malby, Turnov (leden – únor 2001) </w:t>
      </w:r>
    </w:p>
    <w:p>
      <w:pPr>
        <w:pStyle w:val="Normal"/>
        <w:rPr/>
      </w:pPr>
      <w:r>
        <w:rPr>
          <w:b/>
        </w:rPr>
        <w:t>KMOŠEK Petr:</w:t>
      </w:r>
      <w:r>
        <w:rPr/>
        <w:t xml:space="preserve"> Východočeský salon, Litomyšl (červenec – srpen 2001)</w:t>
      </w:r>
    </w:p>
    <w:p>
      <w:pPr>
        <w:pStyle w:val="Normal"/>
        <w:rPr/>
      </w:pPr>
      <w:r>
        <w:rPr>
          <w:b/>
        </w:rPr>
        <w:t>KMOŠEK Petr:</w:t>
      </w:r>
      <w:r>
        <w:rPr/>
        <w:t xml:space="preserve"> Předvánoční výstava, Klubcentrum, Ústí nad Orlicí (listopad 2001)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b/>
        </w:rPr>
        <w:t>KMOŠEK Petr:</w:t>
      </w:r>
      <w:r>
        <w:rPr/>
        <w:t xml:space="preserve"> „Člověk a jeho přítel zvíře“, Veterinární klinika, Pardubice (listopad 2001 – červen 2002)</w:t>
      </w:r>
    </w:p>
    <w:p>
      <w:pPr>
        <w:pStyle w:val="Normal"/>
        <w:rPr/>
      </w:pPr>
      <w:r>
        <w:rPr>
          <w:b/>
        </w:rPr>
        <w:t>MÁLEK Štěpán:</w:t>
      </w:r>
      <w:r>
        <w:rPr/>
        <w:t xml:space="preserve"> „Variace 01“, Galerie Divadla Novanta, Mělník (květen – červen 2001)</w:t>
      </w:r>
    </w:p>
    <w:p>
      <w:pPr>
        <w:pStyle w:val="Normal"/>
        <w:rPr/>
      </w:pPr>
      <w:r>
        <w:rPr>
          <w:b/>
        </w:rPr>
        <w:t xml:space="preserve">MÁLEK Štěpán: </w:t>
      </w:r>
      <w:r>
        <w:rPr/>
        <w:t>„Obrazy, objekty, instalace“ – společně s A. Křížkem a B. Olešovou, Galerie F. A. Sporcka, Kuks (červen 2001)</w:t>
      </w:r>
    </w:p>
    <w:p>
      <w:pPr>
        <w:pStyle w:val="Normal"/>
        <w:rPr/>
      </w:pPr>
      <w:r>
        <w:rPr>
          <w:b/>
        </w:rPr>
        <w:t xml:space="preserve">MÁLEK Štěpán: </w:t>
      </w:r>
      <w:r>
        <w:rPr/>
        <w:t>„Klub konkrétistů“, Dům umění, Opava (červenec – srpen 2001)</w:t>
      </w:r>
    </w:p>
    <w:p>
      <w:pPr>
        <w:pStyle w:val="Normal"/>
        <w:rPr/>
      </w:pPr>
      <w:r>
        <w:rPr>
          <w:b/>
        </w:rPr>
        <w:t xml:space="preserve">MUNZAROVÁ Magda: </w:t>
      </w:r>
      <w:r>
        <w:rPr/>
        <w:t>Účast na výstavě fotografií Premiéra 2001 (čestné uznání – fotografie Pompeje), VS FOMA Bohemia (říjen 2001)</w:t>
      </w:r>
    </w:p>
    <w:p>
      <w:pPr>
        <w:pStyle w:val="Normal"/>
        <w:rPr/>
      </w:pPr>
      <w:r>
        <w:rPr>
          <w:b/>
        </w:rPr>
        <w:t>NETUŠIL Lubomír:</w:t>
      </w:r>
      <w:r>
        <w:rPr/>
        <w:t xml:space="preserve"> Bienále drobné grafiky GRAFIX, Břeclav 2001, pořadatel: Městské muzeum a galerie Břeclav a Unie výtvarných umělců ČR, (6. září – 4. listopadu 2001)</w:t>
      </w:r>
    </w:p>
    <w:p>
      <w:pPr>
        <w:pStyle w:val="Normal"/>
        <w:rPr/>
      </w:pPr>
      <w:r>
        <w:rPr>
          <w:b/>
        </w:rPr>
        <w:t xml:space="preserve">NETUŠIL Lubomír: </w:t>
      </w:r>
      <w:r>
        <w:rPr/>
        <w:t>Salon 2001, přehlídka prací Unie výtvarných umělců pardubického regionu, Východočeská galerie, Pardubice (září – říjen  2001)</w:t>
      </w:r>
    </w:p>
    <w:p>
      <w:pPr>
        <w:pStyle w:val="Normal"/>
        <w:rPr/>
      </w:pPr>
      <w:r>
        <w:rPr>
          <w:b/>
        </w:rPr>
        <w:t>NETUŠIL Lubomír:</w:t>
      </w:r>
      <w:r>
        <w:rPr/>
        <w:t xml:space="preserve"> Benefiční aukce výtvarných děl Unie výtvarných umělců pardubického regionu na podporu Občanského sdružení pro práci s dětmi v obtížných životních situacích (výstava probíhala týden před zahájením aukce), Muzeum Pardubi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lustrace, grafické úpravy</w:t>
      </w:r>
    </w:p>
    <w:p>
      <w:pPr>
        <w:pStyle w:val="Heading6"/>
        <w:rPr/>
      </w:pPr>
      <w:r>
        <w:rPr/>
        <w:t xml:space="preserve">MUNZAROVÁ Magda: </w:t>
      </w:r>
      <w:r>
        <w:rPr>
          <w:b w:val="false"/>
        </w:rPr>
        <w:t>Návrhy a realizace pozvánek – výstava studentských prací – atelier malby v Galerii Chodba, KVV MU, Brno</w:t>
      </w:r>
    </w:p>
    <w:p>
      <w:pPr>
        <w:pStyle w:val="Heading6"/>
        <w:rPr/>
      </w:pPr>
      <w:r>
        <w:rPr/>
        <w:t xml:space="preserve">MUNZAROVÁ Magda: </w:t>
      </w:r>
      <w:r>
        <w:rPr>
          <w:b w:val="false"/>
        </w:rPr>
        <w:t>Návrhy a realizace pozvánek a katalogů k výstavám a instalace výstav v Galerii T UHK (po celý rok)</w:t>
      </w:r>
    </w:p>
    <w:p>
      <w:pPr>
        <w:pStyle w:val="Heading6"/>
        <w:rPr/>
      </w:pPr>
      <w:r>
        <w:rPr/>
        <w:t xml:space="preserve">MUNZAROVÁ Magda: </w:t>
      </w:r>
      <w:r>
        <w:rPr>
          <w:b w:val="false"/>
        </w:rPr>
        <w:t xml:space="preserve">Návrh a realizace loga pro Speciální školy pro sluchově postižené v Hradci Králové (drobný propagační materiál – vizitky, letáky k výtvarným a divadelním dílnám) </w:t>
      </w:r>
    </w:p>
    <w:p>
      <w:pPr>
        <w:pStyle w:val="Normal"/>
        <w:rPr>
          <w:b/>
          <w:b/>
        </w:rPr>
      </w:pPr>
      <w:r>
        <w:rPr>
          <w:b/>
        </w:rPr>
        <w:t xml:space="preserve">NETUŠIL Lubomír: </w:t>
      </w:r>
      <w:r>
        <w:rPr/>
        <w:t>Typografické řešení plakátu, pozvánky a katalogu výstavy „Pardubické zastavení“ – Pardubice v historické fotografii, Státní okresní archiv Pardubice (výstava proběhla od 25. dubna do 3. června 2001)</w:t>
      </w:r>
    </w:p>
    <w:p>
      <w:pPr>
        <w:pStyle w:val="Heading4"/>
        <w:rPr>
          <w:b w:val="false"/>
          <w:b w:val="false"/>
          <w:lang w:val="en-US" w:eastAsia="en-US"/>
        </w:rPr>
      </w:pPr>
      <w:r>
        <w:rPr/>
        <w:t xml:space="preserve">NETUŠIL Lubomír: </w:t>
      </w:r>
      <w:r>
        <w:rPr>
          <w:b w:val="false"/>
        </w:rPr>
        <w:t>Typografické řešení plakátu, pozvánky a katalogu výstavy „Kunětická hora v proměnách času“, Státní okresní archiv Pardubice (výstava proběhla od 3. října do 4. listopadu 2001)</w:t>
      </w:r>
    </w:p>
    <w:p>
      <w:pPr>
        <w:pStyle w:val="Normal"/>
        <w:rPr/>
      </w:pPr>
      <w:r>
        <w:rPr>
          <w:b/>
          <w:lang w:val="en-US" w:eastAsia="en-US"/>
        </w:rPr>
        <w:t xml:space="preserve">NETUŠIL Lubomír: </w:t>
      </w:r>
      <w:r>
        <w:rPr>
          <w:lang w:val="en-US" w:eastAsia="en-US"/>
        </w:rPr>
        <w:t>Katalogy – skládačky k výstavám v Galerii Univerzity Pardubice (Štěpán Doležal – kresby, Josef Hampl – šitá koláž, Josef Bavor – obrazy, Jan Michálek – fotografie, realizace v průběhu roku 2001)</w:t>
      </w:r>
    </w:p>
    <w:p>
      <w:pPr>
        <w:pStyle w:val="Normal"/>
        <w:rPr>
          <w:b/>
          <w:b/>
        </w:rPr>
      </w:pPr>
      <w:r>
        <w:rPr>
          <w:b/>
        </w:rPr>
        <w:t>NETUŠIL Lubomír:</w:t>
      </w:r>
      <w:r>
        <w:rPr/>
        <w:t xml:space="preserve"> Katalog – skládačka k výstavě prací studentů katedry výtvarné výchovy PdF UHK – atelieru grafiky „Grafika, ilustrace“ (výstava v Internet café, Lidická ulice, Brno 28. listopadu 2001 – 3. ledna 200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Výtvarné dílny, plenéry a kurzy</w:t>
      </w:r>
    </w:p>
    <w:p>
      <w:pPr>
        <w:pStyle w:val="Heading6"/>
        <w:rPr/>
      </w:pPr>
      <w:r>
        <w:rPr/>
        <w:t xml:space="preserve">BARTOŠOVÁ Marie: </w:t>
      </w:r>
      <w:r>
        <w:rPr>
          <w:b w:val="false"/>
        </w:rPr>
        <w:t>Účast na výtvarné dílně (modelování hlavy), Trhové Sviny (červenec 2001)</w:t>
      </w:r>
    </w:p>
    <w:p>
      <w:pPr>
        <w:pStyle w:val="Normal"/>
        <w:rPr/>
      </w:pPr>
      <w:r>
        <w:rPr>
          <w:b/>
        </w:rPr>
        <w:t>BARTOŠOVÁ Marie:</w:t>
      </w:r>
      <w:r>
        <w:rPr/>
        <w:t xml:space="preserve"> Příprava a vedení kurzu „Koláž, dekoláž, roláž – výtvarné využití papíru“, Okresní pedagogické centrum, Pardubice (listopad – prosinec 2001)</w:t>
      </w:r>
    </w:p>
    <w:p>
      <w:pPr>
        <w:pStyle w:val="Normal"/>
        <w:rPr/>
      </w:pPr>
      <w:r>
        <w:rPr>
          <w:b/>
        </w:rPr>
        <w:t xml:space="preserve">DOSKOČIL Pavel: </w:t>
      </w:r>
      <w:r>
        <w:rPr/>
        <w:t>Příprava a vedení plenéru, spolupráce KVV PdF UHK a AVU Praha, Kuks (21. – 28. dubna 2001)</w:t>
      </w:r>
    </w:p>
    <w:p>
      <w:pPr>
        <w:pStyle w:val="Normal"/>
        <w:rPr/>
      </w:pPr>
      <w:r>
        <w:rPr>
          <w:b/>
        </w:rPr>
        <w:t>HROMADOVÁ Mária, HROMADOVÁ Zuzana:</w:t>
      </w:r>
      <w:r>
        <w:rPr/>
        <w:t xml:space="preserve"> Organizace prezentace tvůrčí dílny, Galerie T UHK – spolupráce bratislavské pedagogické fakulty a atelieru textilní tvorby KVV PdF UHK, Hradec Králové (30. ledna – 10. února 2001)</w:t>
      </w:r>
    </w:p>
    <w:p>
      <w:pPr>
        <w:pStyle w:val="Normal"/>
        <w:rPr/>
      </w:pPr>
      <w:r>
        <w:rPr>
          <w:b/>
        </w:rPr>
        <w:t>HROMADOVÁ Mária, HROMADOVÁ Zuzana:</w:t>
      </w:r>
      <w:r>
        <w:rPr/>
        <w:t xml:space="preserve"> Mezinárodní workshop netkaných textilií ARTTEX, Bratislava, Slovensko (10. – 14. září 2001)</w:t>
      </w:r>
    </w:p>
    <w:p>
      <w:pPr>
        <w:pStyle w:val="Normal"/>
        <w:rPr/>
      </w:pPr>
      <w:r>
        <w:rPr>
          <w:b/>
        </w:rPr>
        <w:t>HROMADOVÁ Mária:</w:t>
      </w:r>
      <w:r>
        <w:rPr/>
        <w:t xml:space="preserve"> Textilní tvůrčí dílna, lektor (24. – 26. října 2001)</w:t>
      </w:r>
    </w:p>
    <w:p>
      <w:pPr>
        <w:pStyle w:val="Normal"/>
        <w:rPr/>
      </w:pPr>
      <w:r>
        <w:rPr>
          <w:b/>
        </w:rPr>
        <w:t xml:space="preserve">MUNZAROVÁ Magda: </w:t>
      </w:r>
      <w:r>
        <w:rPr/>
        <w:t>Vedení didaktického semináře v rámci vzdělávání učitelů ZŠ, SŠ – využití grafických technik (únor 2001)</w:t>
      </w:r>
    </w:p>
    <w:p>
      <w:pPr>
        <w:pStyle w:val="Normal"/>
        <w:rPr/>
      </w:pPr>
      <w:r>
        <w:rPr>
          <w:b/>
        </w:rPr>
        <w:t>MUNZAROVÁ Magda:</w:t>
      </w:r>
      <w:r>
        <w:rPr/>
        <w:t xml:space="preserve"> Vedení didaktického semináře pro učitele – tisky a malba na textil – praktický seminář, ZŠ Lipky (březen 2001)</w:t>
      </w:r>
    </w:p>
    <w:p>
      <w:pPr>
        <w:pStyle w:val="Normal"/>
        <w:rPr/>
      </w:pPr>
      <w:r>
        <w:rPr>
          <w:b/>
        </w:rPr>
        <w:t>MUNZAROVÁ Magda:</w:t>
      </w:r>
      <w:r>
        <w:rPr/>
        <w:t xml:space="preserve"> Výtvarné dílny – realizace grantového projektu Města Hradec Králové</w:t>
      </w:r>
    </w:p>
    <w:p>
      <w:pPr>
        <w:pStyle w:val="Normal"/>
        <w:rPr/>
      </w:pPr>
      <w:r>
        <w:rPr>
          <w:b/>
        </w:rPr>
        <w:t>MUNZAROVÁ Magda:</w:t>
      </w:r>
      <w:r>
        <w:rPr/>
        <w:t xml:space="preserve"> Účast na výtvarném kurzu dětí z uprchlických táborů v Kostelci a Zastávce u Brna, Svojanov (duben 2001)</w:t>
      </w:r>
    </w:p>
    <w:p>
      <w:pPr>
        <w:pStyle w:val="Normal"/>
        <w:rPr/>
      </w:pPr>
      <w:r>
        <w:rPr>
          <w:b/>
        </w:rPr>
        <w:t xml:space="preserve">MUNZAROVÁ Magda: </w:t>
      </w:r>
      <w:r>
        <w:rPr/>
        <w:t>Příprava, realizace Výtvarné dílny III., včetně zpracování grantového projektu pro sluchově postižené – účast Kurt Gebauer, M. Ščigol – nástěnné malby, textilní tvorba, fotografie (květen 2001)</w:t>
      </w:r>
    </w:p>
    <w:p>
      <w:pPr>
        <w:pStyle w:val="Normal"/>
        <w:rPr/>
      </w:pPr>
      <w:r>
        <w:rPr>
          <w:b/>
        </w:rPr>
        <w:t xml:space="preserve">MUNZAROVÁ Magda: </w:t>
      </w:r>
      <w:r>
        <w:rPr/>
        <w:t>Vedení didaktického semináře pro učitele – batika, ZŠ Lipky (září 2001)</w:t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Realizace 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5.1 Realizace exteriéru a interiéru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BARTOŠOVÁ Marie, MÁLEK Štěpán:</w:t>
      </w:r>
      <w:r>
        <w:rPr/>
        <w:t xml:space="preserve"> Prostorové řešení čelní stěny jídelny Domova důchodců, Nový Hradec Králové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FULKOVÁ Mária:</w:t>
      </w:r>
      <w:r>
        <w:rPr/>
        <w:t xml:space="preserve"> Spolupráce na restaurování hlavního oltáře baziliky Nanebevzetí Panny Marie, Uherský Brod (červenec 2001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MUNZAROVÁ Magda: </w:t>
      </w:r>
      <w:r>
        <w:rPr/>
        <w:t>Návrhy a realizace ztvárnění skleněné stěny v interiéru vily, Valašské Meziříčí (leden 2001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MUNZAROVÁ Magda: </w:t>
      </w:r>
      <w:r>
        <w:rPr/>
        <w:t>Spolupráce na projektu Veselý domeček pro Dětské centrum Veská u Sezemic – návrhy hracího panelu, skříně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MUNZAROVÁ Magda: </w:t>
      </w:r>
      <w:r>
        <w:rPr/>
        <w:t>Návrhy a realizace nástěnných maleb interiéru pro děti, včetně textilních doplňků, Hradec Králové (květen – srpen 2001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MUNZAROVÁ Magda:</w:t>
      </w:r>
      <w:r>
        <w:rPr/>
        <w:t xml:space="preserve"> Realizace hracích stolků (desková malba) pro děti sluchově postižené – Štěfánikova, Hradec Králové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5.2 Realizace v divadlech </w:t>
      </w:r>
    </w:p>
    <w:p>
      <w:pPr>
        <w:pStyle w:val="Normal"/>
        <w:rPr>
          <w:b/>
          <w:b/>
        </w:rPr>
      </w:pPr>
      <w:r>
        <w:rPr>
          <w:b/>
        </w:rPr>
        <w:t xml:space="preserve">FULKOVÁ Mária: </w:t>
      </w:r>
      <w:r>
        <w:rPr/>
        <w:t>Spolupráce na realizaci kostýmové výpravy opery Soldaten (M. Gurlit), Opera Nantes, Francie (listopad 2001 – leden 200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kademičtí pracovníci</w:t>
      </w:r>
    </w:p>
    <w:p>
      <w:pPr>
        <w:pStyle w:val="Heading2"/>
        <w:rPr/>
      </w:pPr>
      <w:r>
        <w:rPr/>
        <w:t>Kvalifikační a věková struktura</w:t>
      </w:r>
    </w:p>
    <w:p>
      <w:pPr>
        <w:pStyle w:val="Titulek"/>
        <w:keepNext w:val="true"/>
        <w:rPr/>
      </w:pPr>
      <w:r>
        <w:rPr/>
        <w:t>Tabulka L</w:t>
      </w:r>
      <w:r>
        <w:rPr/>
        <w:fldChar w:fldCharType="begin"/>
      </w:r>
      <w:r>
        <w:rPr/>
        <w:instrText xml:space="preserve"> SEQ Tab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  <w:i/>
        </w:rPr>
        <w:t>Kvalifikační a věková struktura akademických pracovníků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3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–4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5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6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 70 let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2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A/1. S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sten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ktoř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</w:tbl>
    <w:p>
      <w:pPr>
        <w:pStyle w:val="Heading2"/>
        <w:rPr/>
      </w:pPr>
      <w:r>
        <w:rPr/>
        <w:t>Probíhající jmenovací a habilitační řízení a studia akademických pracovníků v doktorských studijních programech</w:t>
      </w:r>
    </w:p>
    <w:p>
      <w:pPr>
        <w:pStyle w:val="Titulek"/>
        <w:keepNext w:val="true"/>
        <w:rPr/>
      </w:pPr>
      <w:r>
        <w:rPr/>
        <w:t xml:space="preserve">Tabulka L6 </w:t>
      </w:r>
      <w:r>
        <w:rPr>
          <w:b w:val="false"/>
          <w:i/>
        </w:rPr>
        <w:t>Probíhající jmenovací a habilitační řízení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902"/>
      </w:tblGrid>
      <w:tr>
        <w:trPr/>
        <w:tc>
          <w:tcPr>
            <w:tcW w:w="33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ademický pracovník</w:t>
            </w:r>
          </w:p>
        </w:tc>
        <w:tc>
          <w:tcPr>
            <w:tcW w:w="590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r jmenování, resp. téma habilitační práce</w:t>
            </w:r>
          </w:p>
        </w:tc>
      </w:tr>
      <w:tr>
        <w:trPr/>
        <w:tc>
          <w:tcPr>
            <w:tcW w:w="3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Vladimír Hrubý</w:t>
            </w:r>
          </w:p>
        </w:tc>
        <w:tc>
          <w:tcPr>
            <w:tcW w:w="5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ějiny umění, Pozdní gotika a raná renesance v Pardubicích. Malířství a sochařství. (zahájení říjen 2001)</w:t>
            </w:r>
          </w:p>
        </w:tc>
      </w:tr>
      <w:tr>
        <w:trPr/>
        <w:tc>
          <w:tcPr>
            <w:tcW w:w="33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Petr Kmošek, CSc.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</w:rPr>
              <w:t>Historie, Střelecké spolky východních Čech a jejich malované terče (zahájení duben 20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L7 </w:t>
      </w:r>
      <w:r>
        <w:rPr>
          <w:b w:val="false"/>
          <w:i/>
        </w:rPr>
        <w:t>Probíhající studia v doktorských studijních programech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torand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te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icí pracoviště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. Kateřina Štěpánková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atnění arteterapie ve výtvarné výchově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PaedDr. J. David, CSc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zita J. E. Purkyně, Ústí n. L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avel Doskočil, ak. soch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ha, objekt (a současně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Milan Knížá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VU, Pr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art. Mária Hromad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IKAT“ – využití špecifických technik ve volném textilném umě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Eva Minariko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ysoká škola výtvarných umení v Bratislave, obor – textilní</w:t>
            </w:r>
          </w:p>
        </w:tc>
      </w:tr>
    </w:tbl>
    <w:p>
      <w:pPr>
        <w:pStyle w:val="Heading2"/>
        <w:rPr/>
      </w:pPr>
      <w:r>
        <w:rPr/>
        <w:t xml:space="preserve"> </w:t>
      </w:r>
      <w:r>
        <w:rPr/>
        <w:t>Profesoři a docenti</w:t>
      </w:r>
    </w:p>
    <w:p>
      <w:pPr>
        <w:pStyle w:val="Normal"/>
        <w:ind w:firstLine="709"/>
        <w:jc w:val="both"/>
        <w:rPr/>
      </w:pPr>
      <w:r>
        <w:rPr/>
        <w:t>Prof. PaedDr. Jiří David, CSc., *1933, Katedra výtvarné výchovy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Hodnocení činnosti</w:t>
      </w:r>
    </w:p>
    <w:p>
      <w:pPr>
        <w:pStyle w:val="Heading2"/>
        <w:rPr/>
      </w:pPr>
      <w:r>
        <w:rPr/>
        <w:t>Výsledky vnitřního hodnocení</w:t>
      </w:r>
    </w:p>
    <w:p>
      <w:pPr>
        <w:pStyle w:val="Normal"/>
        <w:ind w:firstLine="709"/>
        <w:jc w:val="both"/>
        <w:rPr/>
      </w:pPr>
      <w:r>
        <w:rPr/>
        <w:t>Studenti v dotaznících pozitivně hodnotí teoretické i praktické předměty. Velmi kladně hodnotí odborné exkurze, doplněné v posledním období i nabídkou odborných zájezdů do muzeí v zahraničí (Holandsko, Rakousko), dále s povděkem vítají nepovinné večerní semináře (kresba, malba, keramika) a blokovou výuku. Řada studentů, kteří nemají ubytování v Hradci Králové a večerní spoje do jejich bydlišť byly zrušeny, nemá možnost využívat večerní semináře. Největší výhrady mají studenti k limitovaným prostorovým možnostem katedry, k rozvrhu a k přejíždění mezi budovami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alší aktivity</w:t>
      </w:r>
    </w:p>
    <w:p>
      <w:pPr>
        <w:pStyle w:val="Heading2"/>
        <w:rPr/>
      </w:pPr>
      <w:r>
        <w:rPr/>
        <w:t>Významné konference, semináře a další přednášková činnost</w:t>
      </w:r>
    </w:p>
    <w:p>
      <w:pPr>
        <w:pStyle w:val="Normal"/>
        <w:jc w:val="both"/>
        <w:rPr/>
      </w:pPr>
      <w:r>
        <w:rPr/>
        <w:t>KONFERENCE, SJEZDY A DALŠÍ PŘEDNÁŠKOVÁ ČINNOST</w:t>
      </w:r>
    </w:p>
    <w:p>
      <w:pPr>
        <w:pStyle w:val="Heading6"/>
        <w:rPr/>
      </w:pPr>
      <w:r>
        <w:rPr/>
        <w:t>Techfilm</w:t>
      </w:r>
    </w:p>
    <w:p>
      <w:pPr>
        <w:pStyle w:val="Normal"/>
        <w:jc w:val="both"/>
        <w:rPr/>
      </w:pPr>
      <w:r>
        <w:rPr/>
        <w:t>39. ročník mezinárodního festivalu filmu z oblasti vědy, techniky a umění, konaný na UHK pod záštitou rektora 5. – 9. 11. 2001</w:t>
      </w:r>
    </w:p>
    <w:p>
      <w:pPr>
        <w:pStyle w:val="Heading6"/>
        <w:rPr/>
      </w:pPr>
      <w:r>
        <w:rPr>
          <w:b w:val="false"/>
        </w:rPr>
        <w:t>Koncepce a realizace výstavy studentských a dětských výtvarných prací „Místo a čas, ve kterém žiji“, MFF TECHFILM 2001, UHK, Hradec Králové (listopad 2001) – garant FARÁŘOVÁ Barbora</w:t>
      </w:r>
    </w:p>
    <w:p>
      <w:pPr>
        <w:pStyle w:val="Heading4"/>
        <w:rPr/>
      </w:pPr>
      <w:r>
        <w:rPr/>
        <w:t>Pod cizí střechou</w:t>
      </w:r>
    </w:p>
    <w:p>
      <w:pPr>
        <w:pStyle w:val="Normal"/>
        <w:jc w:val="both"/>
        <w:rPr/>
      </w:pPr>
      <w:r>
        <w:rPr/>
        <w:t>Katedra výtvarné výchovy pořádala konferenci se zaměřením na uprchlickou tématiku, ve spolupráci s KVV PdF MU v Brně, OS Středoevropský čas, Správou uprchlických zařízení MV, Prázdninovou školou Lipnice a AFK UHK. V rámci konference proběhla v Galerii „T“ výstava – viz kapitola 5.1 – Výstavy pořádané katedrou výtvarné výchovy v Galerii „T“ v nové budově UHK v Hradci Králové (květen 2001) – příprava konference: MUNZAROVÁ Magda, spolupráce: ŠTĚPÁNKOVÁ Kateřina.</w:t>
      </w:r>
    </w:p>
    <w:p>
      <w:pPr>
        <w:pStyle w:val="Normal"/>
        <w:jc w:val="both"/>
        <w:rPr/>
      </w:pPr>
      <w:r>
        <w:rPr>
          <w:b/>
        </w:rPr>
        <w:t>HROMADOVÁ Mária:</w:t>
      </w:r>
      <w:r>
        <w:rPr/>
        <w:t xml:space="preserve"> veřejná přednáška „Výzkum diel textilného charakteru v dejinách umenia, od jednotlivých textilních prejavov k rozmerným cyklom tapisérií až po súčasné land artové textilné inštalácie“, VŠVU Bratislava, Slovensko (5. března 2001)</w:t>
      </w:r>
    </w:p>
    <w:p>
      <w:pPr>
        <w:pStyle w:val="Normal"/>
        <w:jc w:val="both"/>
        <w:rPr/>
      </w:pPr>
      <w:r>
        <w:rPr>
          <w:b/>
        </w:rPr>
        <w:t>HROMADOVÁ Mária:</w:t>
      </w:r>
      <w:r>
        <w:rPr/>
        <w:t xml:space="preserve"> veřejná přednáška „Hladanie harmonie a kontrastu“, VŠVU Bratislava, Slovensko (18. – 22. října 2001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HRUBÝ Vladimír:</w:t>
      </w:r>
      <w:r>
        <w:rPr/>
        <w:t xml:space="preserve"> Dějiny umění pardubického kraje, Východočeské muzeum v Pardubicích (28. listopadu 2001)</w:t>
      </w:r>
    </w:p>
    <w:p>
      <w:pPr>
        <w:pStyle w:val="Heading4"/>
        <w:rPr/>
      </w:pPr>
      <w:r>
        <w:rPr/>
        <w:t>HRUBÝ Vladimír:</w:t>
      </w:r>
      <w:r>
        <w:rPr>
          <w:b w:val="false"/>
        </w:rPr>
        <w:t xml:space="preserve"> Dům U Jonáše – stavební a umělecký vývoj,</w:t>
      </w:r>
      <w:r>
        <w:rPr/>
        <w:t xml:space="preserve"> </w:t>
      </w:r>
      <w:r>
        <w:rPr>
          <w:b w:val="false"/>
        </w:rPr>
        <w:t>Východočeská galerie v Pardubicích (30. října 2001)</w:t>
      </w:r>
    </w:p>
    <w:p>
      <w:pPr>
        <w:pStyle w:val="Normal"/>
        <w:jc w:val="both"/>
        <w:rPr/>
      </w:pPr>
      <w:r>
        <w:rPr>
          <w:b/>
        </w:rPr>
        <w:t xml:space="preserve">KMOŠEK Petr: </w:t>
      </w:r>
      <w:r>
        <w:rPr/>
        <w:t>přednáška „O střelcích a malovaných terčích“, Městské muzeum, Svitavy (duben 2001)</w:t>
      </w:r>
    </w:p>
    <w:p>
      <w:pPr>
        <w:pStyle w:val="Normal"/>
        <w:jc w:val="both"/>
        <w:rPr/>
      </w:pPr>
      <w:r>
        <w:rPr>
          <w:b/>
        </w:rPr>
        <w:t>KMOŠEK Petr:</w:t>
      </w:r>
      <w:r>
        <w:rPr/>
        <w:t xml:space="preserve">  přednáška „Ostrostřelci a jejich malované terče, Chrudim (září 2001)</w:t>
      </w:r>
    </w:p>
    <w:p>
      <w:pPr>
        <w:pStyle w:val="Normal"/>
        <w:jc w:val="both"/>
        <w:rPr/>
      </w:pPr>
      <w:r>
        <w:rPr>
          <w:b/>
        </w:rPr>
        <w:t>MÁLEK Štěpán:</w:t>
      </w:r>
      <w:r>
        <w:rPr/>
        <w:t xml:space="preserve"> přednáška „Minimalistické tendence v moderním sochařství“, Galerie moderního umění, Hradec Králové (listopad 2001)</w:t>
      </w:r>
    </w:p>
    <w:p>
      <w:pPr>
        <w:pStyle w:val="Normal"/>
        <w:jc w:val="both"/>
        <w:rPr/>
      </w:pPr>
      <w:r>
        <w:rPr>
          <w:b/>
        </w:rPr>
        <w:t>NETUŠIL Lubomír:</w:t>
      </w:r>
      <w:r>
        <w:rPr/>
        <w:t xml:space="preserve"> přednáška „Visual Arts in Pardubice, galleries, institutions, art schools in Czech Republic“, mezinárodní seminář, Skelleftea, Švédsko (31. března 2001) </w:t>
      </w:r>
    </w:p>
    <w:p>
      <w:pPr>
        <w:pStyle w:val="Normal"/>
        <w:jc w:val="both"/>
        <w:rPr/>
      </w:pPr>
      <w:r>
        <w:rPr>
          <w:b/>
        </w:rPr>
        <w:t xml:space="preserve">ZACHOVÁ Libuše: </w:t>
      </w:r>
      <w:r>
        <w:rPr/>
        <w:t xml:space="preserve">semináře – lektorská činnost „Formy integrace výtvarné a hudební výchovy“ – určeno pro učitele 1. a 2. stupně ZŠ, ZUŠ a DDM, Pedagogické centrum, Pardubice (říjen 2001) </w:t>
      </w:r>
    </w:p>
    <w:p>
      <w:pPr>
        <w:pStyle w:val="Normal"/>
        <w:jc w:val="both"/>
        <w:rPr/>
      </w:pPr>
      <w:r>
        <w:rPr>
          <w:b/>
        </w:rPr>
        <w:t xml:space="preserve">ZACHOVÁ Libuše: </w:t>
      </w:r>
      <w:r>
        <w:rPr/>
        <w:t>semináře – lektorská činnost „Volné experimentování s malířskými materiály a nástroji. Výtvarná činnost na základě pozorování, představy a fantazie. Vazba na výtvarné umění.“, IMPULS, středisko amatérské kultury, Hradec Králové (říjen – prosinec 200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ADEMIČTÍ PRACOVNÍCI UHK DÁLE ZABEZPEČILI SVOJÍ PŘEDNÁŠKOVOU ČINNOSTÍ NÁSLEDUJÍCÍC AKCE</w:t>
      </w:r>
    </w:p>
    <w:p>
      <w:pPr>
        <w:pStyle w:val="Normal"/>
        <w:jc w:val="both"/>
        <w:rPr/>
      </w:pPr>
      <w:r>
        <w:rPr>
          <w:b/>
        </w:rPr>
        <w:t xml:space="preserve">Výuka výtvarné výchovy – grafiky na VŠ ve Walbrzychu </w:t>
      </w:r>
      <w:r>
        <w:rPr/>
        <w:t>– Panstwowa Wyzsza Szkola Zawodowa w Walbrzychu (letní semestr školního roku 2000/2001) – NETUŠIL Lubomír, VÍCH Zdeněk – Katedra výtvarné výchovy</w:t>
      </w:r>
    </w:p>
    <w:p>
      <w:pPr>
        <w:pStyle w:val="Heading6"/>
        <w:rPr/>
      </w:pPr>
      <w:r>
        <w:rPr/>
        <w:t>Univerzita volného času</w:t>
      </w:r>
    </w:p>
    <w:p>
      <w:pPr>
        <w:pStyle w:val="Normal"/>
        <w:rPr/>
      </w:pPr>
      <w:r>
        <w:rPr/>
        <w:t>Dějiny umění – cyklus přednášek z českého a evropského umění – HRUBÝ Vladimír, KMOŠEK Petr</w:t>
      </w:r>
    </w:p>
    <w:p>
      <w:pPr>
        <w:pStyle w:val="Normal"/>
        <w:rPr/>
      </w:pPr>
      <w:r>
        <w:rPr/>
        <w:t>Katedra výtvarné výchov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Jiné nepedagogické aktivity</w:t>
      </w:r>
    </w:p>
    <w:p>
      <w:pPr>
        <w:pStyle w:val="Heading6"/>
        <w:rPr/>
      </w:pPr>
      <w:r>
        <w:rPr/>
        <w:t xml:space="preserve">DOSKOČIL Pavel: </w:t>
      </w:r>
      <w:r>
        <w:rPr>
          <w:b w:val="false"/>
        </w:rPr>
        <w:t>Divadlo evropských regionů, Open Air scéna – performance a divadelní představení se studenty KVV (červen 2001)</w:t>
      </w:r>
    </w:p>
    <w:p>
      <w:pPr>
        <w:pStyle w:val="Normal"/>
        <w:rPr/>
      </w:pPr>
      <w:r>
        <w:rPr>
          <w:b/>
        </w:rPr>
        <w:t>DOSKOČIL Pavel:</w:t>
      </w:r>
      <w:r>
        <w:rPr/>
        <w:t xml:space="preserve"> Koncepce výstavy fotografií pro Charitu Hradec Králové, Městský úřad, Hradec Králové (prosinec 2001)</w:t>
      </w:r>
    </w:p>
    <w:p>
      <w:pPr>
        <w:pStyle w:val="Heading6"/>
        <w:rPr/>
      </w:pPr>
      <w:r>
        <w:rPr/>
        <w:t xml:space="preserve">DOSKOČIL Pavel, NETUŠIL Lubomír: </w:t>
      </w:r>
      <w:r>
        <w:rPr>
          <w:b w:val="false"/>
        </w:rPr>
        <w:t>Činnost v komisi pro návrh atributů UHK (celoročně)</w:t>
      </w:r>
    </w:p>
    <w:p>
      <w:pPr>
        <w:pStyle w:val="Heading6"/>
        <w:rPr/>
      </w:pPr>
      <w:r>
        <w:rPr/>
        <w:t xml:space="preserve">KMOŠEK Petr: </w:t>
      </w:r>
      <w:r>
        <w:rPr>
          <w:b w:val="false"/>
        </w:rPr>
        <w:t>Kurátorství a koncepce výstavy „Chrudimští ostrostřelci a jejich malované terče“, Okresní muzeum Chrudim (červen – září 2001)</w:t>
      </w:r>
    </w:p>
    <w:p>
      <w:pPr>
        <w:pStyle w:val="Normal"/>
        <w:rPr/>
      </w:pPr>
      <w:r>
        <w:rPr>
          <w:b/>
        </w:rPr>
        <w:t>KMOŠEK Petr:</w:t>
      </w:r>
      <w:r>
        <w:rPr/>
        <w:t xml:space="preserve"> Práce v umělecké radě Galerie města Trutnova</w:t>
      </w:r>
    </w:p>
    <w:p>
      <w:pPr>
        <w:pStyle w:val="Heading6"/>
        <w:rPr/>
      </w:pPr>
      <w:r>
        <w:rPr/>
        <w:t xml:space="preserve">HRUBÝ Vladimír: </w:t>
      </w:r>
      <w:r>
        <w:rPr>
          <w:b w:val="false"/>
        </w:rPr>
        <w:t>Příprava scénáře expozice Diecézního muzea, Pardubice (říjen – prosinec 2001)</w:t>
      </w:r>
    </w:p>
    <w:p>
      <w:pPr>
        <w:pStyle w:val="Heading6"/>
        <w:rPr/>
      </w:pPr>
      <w:r>
        <w:rPr/>
        <w:t xml:space="preserve">MÁLEK Štěpán: </w:t>
      </w:r>
      <w:r>
        <w:rPr>
          <w:b w:val="false"/>
        </w:rPr>
        <w:t>Realizace komponovaného pořadu Stop drogy pro školy, ZŠ Nechanice (leden 2001)</w:t>
      </w:r>
    </w:p>
    <w:p>
      <w:pPr>
        <w:pStyle w:val="Heading6"/>
        <w:rPr/>
      </w:pPr>
      <w:r>
        <w:rPr/>
        <w:t xml:space="preserve">MÁLEK Štěpán: </w:t>
      </w:r>
      <w:r>
        <w:rPr>
          <w:b w:val="false"/>
        </w:rPr>
        <w:t>Realizace komponovaného pořadu Stop drogy pro školy, ZŠ Rovensko pod Troskami (květen 2001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MUNZAROVÁ Magda: </w:t>
      </w:r>
      <w:r>
        <w:rPr/>
        <w:t>Spolupráce na projektu Veselý domeček pro Dětské centrum Veská u Sezemic – vypracování grantového projektu v rámci programu Pomozte dětem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MUNZAROVÁ Magda: </w:t>
      </w:r>
      <w:r>
        <w:rPr/>
        <w:t>Instalace výstavy  fotografií „Z Vietnamu“, včetně propagačního materiálu, dekorace, VS FOMA Bohemia, Hradec Králové (duben 2001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MUNZAROVÁ Magda: </w:t>
      </w:r>
      <w:r>
        <w:rPr/>
        <w:t>Vypracování a realizace grantového projektu Města Hradec Králové – výtvarné dílny</w:t>
      </w:r>
    </w:p>
    <w:p>
      <w:pPr>
        <w:pStyle w:val="Heading6"/>
        <w:rPr/>
      </w:pPr>
      <w:r>
        <w:rPr/>
        <w:t xml:space="preserve">NETUŠIL Lubomír: </w:t>
      </w:r>
      <w:r>
        <w:rPr>
          <w:b w:val="false"/>
        </w:rPr>
        <w:t>Rozhovor pro Český rozhlas Hradec Králové o výstavách v Galerii Univerzity Pardubice (cca 20 minut, odvysíláno v březnu 2001)</w:t>
      </w:r>
    </w:p>
    <w:p>
      <w:pPr>
        <w:pStyle w:val="Heading6"/>
        <w:rPr/>
      </w:pPr>
      <w:r>
        <w:rPr/>
        <w:t xml:space="preserve">NETUŠIL Lubomír: </w:t>
      </w:r>
      <w:r>
        <w:rPr>
          <w:b w:val="false"/>
        </w:rPr>
        <w:t>Úvodní slovo na zahájení výstavy „Štěpán Doležal – kresby“, Městské muzeum, Skuteč (zahájení 3. června 2001)</w:t>
      </w:r>
    </w:p>
    <w:p>
      <w:pPr>
        <w:pStyle w:val="Heading6"/>
        <w:rPr/>
      </w:pPr>
      <w:r>
        <w:rPr/>
        <w:t xml:space="preserve">NETUŠIL Lubomír: </w:t>
      </w:r>
      <w:r>
        <w:rPr>
          <w:b w:val="false"/>
        </w:rPr>
        <w:t>Člen rady Unie výtvarných umělců pardubického regionu (celoročně)</w:t>
      </w:r>
    </w:p>
    <w:p>
      <w:pPr>
        <w:pStyle w:val="Heading6"/>
        <w:rPr/>
      </w:pPr>
      <w:r>
        <w:rPr/>
        <w:t xml:space="preserve">NETUŠIL Lubomír: </w:t>
      </w:r>
      <w:r>
        <w:rPr>
          <w:b w:val="false"/>
        </w:rPr>
        <w:t>Kurátor Galerie Univerzity Pardubice (ročně zajišťuje 5 výstav profesionálních výtvarníků a uměleckých škol)</w:t>
      </w:r>
    </w:p>
    <w:p>
      <w:pPr>
        <w:pStyle w:val="Normal"/>
        <w:rPr/>
      </w:pPr>
      <w:r>
        <w:rPr>
          <w:b/>
        </w:rPr>
        <w:t>VÍCH Zdeněk, ZACHOVÁ Libuše:</w:t>
      </w:r>
      <w:r>
        <w:rPr/>
        <w:t xml:space="preserve"> Členové hodnotící poroty výstavy dětských výtvarných prací na 6. bienále vánoční výstavy betlémů, Heřmanův Městec (prosinec 2001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adavatel: </w:t>
      </w:r>
      <w:r>
        <w:rPr/>
        <w:t>MŠMT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>J20/98:184400004,</w:t>
      </w:r>
      <w:r>
        <w:rPr>
          <w:b/>
        </w:rPr>
        <w:t xml:space="preserve"> Název: </w:t>
      </w:r>
      <w:r>
        <w:rPr/>
        <w:t>Dějiny východních Čech</w:t>
      </w:r>
    </w:p>
    <w:p>
      <w:pPr>
        <w:pStyle w:val="Normal"/>
        <w:jc w:val="both"/>
        <w:rPr/>
      </w:pPr>
      <w:r>
        <w:rPr>
          <w:b/>
        </w:rPr>
        <w:t xml:space="preserve">Řešitel: </w:t>
      </w:r>
      <w:r>
        <w:rPr/>
        <w:t xml:space="preserve">Doc. PhDr. Ondřej Felcman, CSc. (Ústav historie) </w:t>
      </w:r>
    </w:p>
    <w:p>
      <w:pPr>
        <w:pStyle w:val="Normal"/>
        <w:jc w:val="both"/>
        <w:rPr/>
      </w:pPr>
      <w:r>
        <w:rPr>
          <w:b/>
        </w:rPr>
        <w:t xml:space="preserve">Spoluřešitelé za katedru výtv. vých.: </w:t>
      </w:r>
      <w:r>
        <w:rPr/>
        <w:t>PhDr. Vladimír Hrubý, PhDr. Petr Kmošek, CSc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ástka: </w:t>
      </w:r>
      <w:r>
        <w:rPr/>
        <w:t>800 000,-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adavatel: </w:t>
      </w:r>
      <w:r>
        <w:rPr/>
        <w:t>MŠMT</w:t>
      </w:r>
    </w:p>
    <w:p>
      <w:pPr>
        <w:pStyle w:val="Normal"/>
        <w:jc w:val="both"/>
        <w:rPr/>
      </w:pPr>
      <w:r>
        <w:rPr>
          <w:b/>
        </w:rPr>
        <w:t xml:space="preserve">IČ: </w:t>
      </w:r>
      <w:r>
        <w:rPr/>
        <w:t>I/183,</w:t>
      </w:r>
      <w:r>
        <w:rPr>
          <w:b/>
        </w:rPr>
        <w:t xml:space="preserve"> Název: </w:t>
      </w:r>
      <w:r>
        <w:rPr/>
        <w:t>Zkvalitnění výuky v rámci kombinované formy studia – vytváření speciálních učebních pomůcek</w:t>
      </w:r>
    </w:p>
    <w:p>
      <w:pPr>
        <w:pStyle w:val="Normal"/>
        <w:jc w:val="both"/>
        <w:rPr/>
      </w:pPr>
      <w:r>
        <w:rPr>
          <w:b/>
        </w:rPr>
        <w:t xml:space="preserve">Řešitel: </w:t>
      </w:r>
      <w:r>
        <w:rPr/>
        <w:t>PaedDr. Ivo Jans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ástka: </w:t>
      </w:r>
      <w:r>
        <w:rPr/>
        <w:t>56 000,-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éče o studenty</w:t>
      </w:r>
    </w:p>
    <w:p>
      <w:pPr>
        <w:pStyle w:val="Heading2"/>
        <w:rPr/>
      </w:pPr>
      <w:r>
        <w:rPr/>
        <w:t>Tělovýchovná, sportovní, umělecká a další činnost studentů</w:t>
      </w:r>
    </w:p>
    <w:p>
      <w:pPr>
        <w:pStyle w:val="Normal"/>
        <w:jc w:val="both"/>
        <w:rPr/>
      </w:pPr>
      <w:r>
        <w:rPr/>
        <w:t>Katedra výtvarné výchovy PdF zabezpečila v roce 2001 následující akce studentů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zentace klauzurních prací TIBA, Dvůr Králové n. L. (leden 2001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zentace klauzurních prací, budova č. 5 UHK, Hradec Králové (31. ledna – 9.  února 2001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Žatva českého a slovenského exlibris (zúčastnilo se 13 studentů KVV), Galerie na mostě, Farmaceutická fakulta UK, Hradec Králové (2. – 27. dubna 2001) – výstava byla doprovázena katalog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ýstava studentských prací „Ruční tisk a koberce“, Textilní muzeum, Česká Skalice (duben – květen 2001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„</w:t>
      </w:r>
      <w:r>
        <w:rPr/>
        <w:t>Art deco“, veřejná prezentace návrhů realizovaných pro TIBU, a. s., Dvůr Králové n. L. (11. – 30. červen 2001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zentace klauzurních prací, budova č. 5 UHK, Hradec Králové (červen 2001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ýstava „Grafika, ilustrace“ – práce studentů KVV – atelieru grafiky, Internet café, Lidická ulice, Brno (28. listopadu 2001 – 3. ledna 2002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ýstava prací studentů katedry výtvarné výchovy PdF UHK – atelieru malby, Galerie Chodba, KVV PdF MU, Brno (28. listopadu 2001 – 3. ledna 2002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áce studentů katedry KVV – atelieru grafiky byly odeslány do Národní soutěže „Grafika roku 2001“, pořadatel: Inter-Kontakt-Grafik, Praha (práce budou vystaveny v prostorách Staroměstské radnice v Práce v roce 200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stavy pořádané katedrou výtvarné výchovy v Galerii „T“ v nové budově UHK v Hradci Králové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ýstava prací studentů KVV – ateliér textilní tvorby – garant FULKOVÁ Mária (11. ledna – 1. března 2001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„</w:t>
      </w:r>
      <w:r>
        <w:rPr/>
        <w:t>Fotografické obrazy“ – výstava fotografů M. Podhrázského a V. Krejčího – garant MUNZAROVÁ Magda (12. března – 30. dubna 2001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„</w:t>
      </w:r>
      <w:r>
        <w:rPr/>
        <w:t>Pod cizí střechou“ – výstava fotografií s uprchlickou tématikou a dětských prací z uprchlického tábora – garant MUNZAROVÁ Magda (10. – 30. května 2001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„</w:t>
      </w:r>
      <w:r>
        <w:rPr/>
        <w:t>Práce studentů katedry výtvarné výchovy PdF MU v Brně“ – atelier malby – garant MUNZAROVÁ Magda (7. – 21. června 2001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„</w:t>
      </w:r>
      <w:r>
        <w:rPr/>
        <w:t>Výstava výtvarných prací studentů Gymnázia B. Němcové“ – garant MUNZAROVÁ Magda (27. června – 14. září 2001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„</w:t>
      </w:r>
      <w:r>
        <w:rPr/>
        <w:t>Výstava dětských prací – ZUŠ Na Střezině“ – garant MUNZAROVÁ Magda (září – říjen 2001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 rámci TECHFILM – výstava studentských prací na téma „Místo a čas, ve kterém žiji“ – garant FARÁŘOVÁ Barbora (8. – 29. listopadu 2001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„</w:t>
      </w:r>
      <w:r>
        <w:rPr/>
        <w:t>Jiný výběr“ práce studentů KVV – garant DOSKOČIL Pavel (6. prosince 2001 – 11. ledna 2002)</w:t>
      </w:r>
    </w:p>
    <w:p>
      <w:pPr>
        <w:pStyle w:val="Normal"/>
        <w:jc w:val="both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7" w:right="1417" w:gutter="0" w:header="708" w:top="1417" w:footer="708" w:bottom="1417"/>
      <w:pgNumType w:start="27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8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8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8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7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Dodatek L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výtvarné výchov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1</w:t>
      <w:tab/>
      <w:tab/>
      <w:t>Dodatek L</w:t>
    </w:r>
  </w:p>
  <w:p>
    <w:pPr>
      <w:pStyle w:val="Header"/>
      <w:pBdr>
        <w:bottom w:val="single" w:sz="4" w:space="1" w:color="000000"/>
      </w:pBdr>
      <w:jc w:val="center"/>
      <w:rPr>
        <w:color w:val="0000FF"/>
        <w:sz w:val="20"/>
      </w:rPr>
    </w:pPr>
    <w:r>
      <w:rPr>
        <w:color w:val="0000FF"/>
        <w:sz w:val="20"/>
      </w:rPr>
      <w:t>Katedra výtvarné výcho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964" w:hanging="25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aci@uhk.cz" TargetMode="External"/><Relationship Id="rId3" Type="http://schemas.openxmlformats.org/officeDocument/2006/relationships/hyperlink" Target="http://www.uhk.cz/" TargetMode="External"/><Relationship Id="rId4" Type="http://schemas.openxmlformats.org/officeDocument/2006/relationships/hyperlink" Target="mailto:Josefa.Novakova@vsp.cz" TargetMode="External"/><Relationship Id="rId5" Type="http://schemas.openxmlformats.org/officeDocument/2006/relationships/hyperlink" Target="mailto:Marie.bartosova@uhk.cz" TargetMode="External"/><Relationship Id="rId6" Type="http://schemas.openxmlformats.org/officeDocument/2006/relationships/hyperlink" Target="mailto:Marie.bartosova@uhk.cz" TargetMode="External"/><Relationship Id="rId7" Type="http://schemas.openxmlformats.org/officeDocument/2006/relationships/hyperlink" Target="mailto:Marie.bartosova@uhk.cz" TargetMode="External"/><Relationship Id="rId8" Type="http://schemas.openxmlformats.org/officeDocument/2006/relationships/hyperlink" Target="mailto:Maria.hromadova@uhk.cz" TargetMode="External"/><Relationship Id="rId9" Type="http://schemas.openxmlformats.org/officeDocument/2006/relationships/hyperlink" Target="mailto:Marie.bartosova@uhk.cz" TargetMode="External"/><Relationship Id="rId10" Type="http://schemas.openxmlformats.org/officeDocument/2006/relationships/hyperlink" Target="mailto:Marie.bartosova@uhk.cz" TargetMode="External"/><Relationship Id="rId11" Type="http://schemas.openxmlformats.org/officeDocument/2006/relationships/hyperlink" Target="mailto:Marie.bartosova@uhk.cz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8:35:00Z</dcterms:created>
  <dc:creator>Proděkan Pdf</dc:creator>
  <dc:description/>
  <cp:keywords/>
  <dc:language>en-US</dc:language>
  <cp:lastModifiedBy>Michal Urban</cp:lastModifiedBy>
  <cp:lastPrinted>2002-02-19T14:56:00Z</cp:lastPrinted>
  <dcterms:modified xsi:type="dcterms:W3CDTF">2005-08-11T08:47:00Z</dcterms:modified>
  <cp:revision>144</cp:revision>
  <dc:subject/>
  <dc:title>Výroční zpráva o činnosti</dc:title>
</cp:coreProperties>
</file>