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/>
      </w:pPr>
      <w:r>
        <w:rPr>
          <w:color w:val="FF0000"/>
        </w:rPr>
        <w:t>Ústavu českého jazka 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 DVOŘÁ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Prosinec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Jan Dvoř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Ústavu če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2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cjl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hDr. Jan Dvořák</w:t>
            </w:r>
            <w:r>
              <w:rPr>
                <w:color w:val="000000"/>
              </w:rPr>
              <w:t xml:space="preserve"> </w:t>
              <w:br/>
              <w:t xml:space="preserve">tel. (049) 5061 357, e-mail: </w:t>
            </w:r>
            <w:hyperlink r:id="rId4">
              <w:r>
                <w:rPr>
                  <w:rStyle w:val="InternetLink"/>
                </w:rPr>
                <w:t>Jan.Dvorak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edDr. Josef Hetych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(049) 5061 356, e-mail: </w:t>
            </w:r>
            <w:hyperlink r:id="rId5">
              <w:r>
                <w:rPr>
                  <w:rStyle w:val="InternetLink"/>
                </w:rPr>
                <w:t>Josef.Hetych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Zdena Bubeníčková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22, e-mail: </w:t>
            </w:r>
            <w:hyperlink r:id="rId6">
              <w:r>
                <w:rPr>
                  <w:rStyle w:val="InternetLink"/>
                </w:rPr>
                <w:t>Zdena.Bubenick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Bárt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(049) 5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Jana Bartůňková, CSc.</w:t>
            </w:r>
          </w:p>
          <w:p>
            <w:pPr>
              <w:pStyle w:val="Normal"/>
              <w:rPr/>
            </w:pPr>
            <w:r>
              <w:rPr/>
              <w:t xml:space="preserve">tel.: (049) 5061 353, e-mail: </w:t>
            </w:r>
            <w:hyperlink r:id="rId7">
              <w:r>
                <w:rPr>
                  <w:rStyle w:val="InternetLink"/>
                </w:rPr>
                <w:t>Jana.Bartunkova@vsp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itka Dršat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tabs>
                <w:tab w:val="clear" w:pos="708"/>
                <w:tab w:val="center" w:pos="3061" w:leader="none"/>
              </w:tabs>
              <w:rPr>
                <w:b/>
                <w:b/>
              </w:rPr>
            </w:pPr>
            <w:r>
              <w:rPr>
                <w:b/>
              </w:rPr>
              <w:t>Doc. PhDr. Jan Horák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Koblíže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Alena Loužensk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(049) 5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n Mal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Nella Mls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Lenka Müller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Svatopluk Pastyří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Božena Plánsk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Petr Poslední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Oldřich Uličný, Dr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Miloslav Vondráče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Alena Zachov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Jiří Zema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5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 souvislosti se zavedením kreditového systému došlo k drobnějším strukturálním úpravám stávajících učebních plánů. Základní filozofie studia učitelství ZS1, ZS2, SSK i bakalářského studia Jazykové a literární kultury se však nezměnila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Vedle tradičních studijních programů učitelství českého jazyka a literatury (ZS1, ZS2, SSK) nabízí ÚČJL bakalářské neučitelské studium jazykové a literární kultury (ve školním roce 2001 – 2002 již ve 3. ročníku). Zájem uchazečů mnohonásobně převyšuje počet reálných studijních míst. Uplatnění absolventů na trhu práce je dobré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Pracovníci ÚČJL se podílejí na přednáškách nabízených Univerzitou třetího věku v Hradci Králové i v Pardubicích. V roce 2001 byl podán projekt do Programu podpory celoživotního vzdělávání MŠMT s názvem Kurz českého jazyka pro cizince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>Čtyři pracovníci ÚČJL v roce 2001 uzavřeli výuku bohemistiky a výuku dalších vybraných disciplín na vysoké škole ve Walbrzychu – Polsko (Wyzsza Szkola Zawodowa).</w:t>
      </w:r>
    </w:p>
    <w:p>
      <w:pPr>
        <w:pStyle w:val="Normal"/>
        <w:ind w:firstLine="709"/>
        <w:jc w:val="both"/>
        <w:rPr/>
      </w:pPr>
      <w:r>
        <w:rPr/>
        <w:t>V rámci zřízení Kabinetu polonistiky na Katedře slavistiky UHK proběhlo jednání se zástupci polského velvyslanectví v Praze i se zástupci polských vysokých škol o další spolupráci (6. 6. 2001, 7. 9. 2001, 13. 11. 2001).</w:t>
      </w:r>
    </w:p>
    <w:p>
      <w:pPr>
        <w:pStyle w:val="Normal"/>
        <w:ind w:firstLine="709"/>
        <w:jc w:val="both"/>
        <w:rPr/>
      </w:pPr>
      <w:r>
        <w:rPr/>
        <w:t>Grenzlandbildungssttate Schullandheim Burg Hohenberg – poskytnutí královéhradeckých diplomových prací zabývajících se česko-německými vztahy.</w:t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ÚČJL neorganizuje zahraniční mobilitu studentů.</w:t>
      </w:r>
    </w:p>
    <w:p>
      <w:pPr>
        <w:pStyle w:val="Normal"/>
        <w:ind w:firstLine="709"/>
        <w:jc w:val="both"/>
        <w:rPr/>
      </w:pPr>
      <w:r>
        <w:rPr/>
        <w:t>V rámci pobytu polských studentů z Uniwersytetu M. Kopernika – Toruň v Hradci Králové (červenec 2001) zabezpečil ÚČJL požadované přednášky a další aktivity.</w:t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Na zahraničním studijním pobytu (Polsko) byl Doc. PhDr. P. Poslední CSc. (15. 3. 2001 – 19. 3. 2001, 10. 9. 2001 – 15. 9. 2001), Varšavská univerzita.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Pols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11dnů na pozvání přijímající strany; 1 pracovník.</w:t>
            </w:r>
          </w:p>
        </w:tc>
      </w:tr>
    </w:tbl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>ÚČJL eviduje:</w:t>
      </w:r>
    </w:p>
    <w:p>
      <w:pPr>
        <w:pStyle w:val="Normal"/>
        <w:ind w:firstLine="709"/>
        <w:jc w:val="both"/>
        <w:rPr/>
      </w:pPr>
      <w:r>
        <w:rPr/>
        <w:t>10 kusů počítačů a 8 kusů tiskáren</w:t>
      </w:r>
    </w:p>
    <w:p>
      <w:pPr>
        <w:pStyle w:val="Normal"/>
        <w:ind w:firstLine="709"/>
        <w:jc w:val="both"/>
        <w:rPr/>
      </w:pPr>
      <w:r>
        <w:rPr/>
        <w:t>2 soupravy videa</w:t>
      </w:r>
    </w:p>
    <w:p>
      <w:pPr>
        <w:pStyle w:val="Normal"/>
        <w:ind w:firstLine="709"/>
        <w:jc w:val="both"/>
        <w:rPr/>
      </w:pPr>
      <w:r>
        <w:rPr/>
        <w:t>6 magnetofonů</w:t>
      </w:r>
    </w:p>
    <w:p>
      <w:pPr>
        <w:pStyle w:val="Normal"/>
        <w:ind w:firstLine="709"/>
        <w:jc w:val="both"/>
        <w:rPr/>
      </w:pPr>
      <w:r>
        <w:rPr/>
        <w:t>2 zpětné projektory</w:t>
      </w:r>
    </w:p>
    <w:p>
      <w:pPr>
        <w:pStyle w:val="Normal"/>
        <w:ind w:firstLine="709"/>
        <w:jc w:val="both"/>
        <w:rPr/>
      </w:pPr>
      <w:r>
        <w:rPr/>
        <w:t>1 diaprojektor</w:t>
      </w:r>
    </w:p>
    <w:p>
      <w:pPr>
        <w:pStyle w:val="Normal"/>
        <w:ind w:firstLine="709"/>
        <w:jc w:val="both"/>
        <w:rPr/>
      </w:pPr>
      <w:r>
        <w:rPr/>
        <w:t>Za největší problém vedení ÚČJL považuje poruchovost některých sítí a funkční nespolehlivost některých počítačů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ÚČJL nedisponuje žádným dalším technickým vybavení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Hlavním badatelským úkolem pracoviště je integrálně pojímané zkoumání jazykové a literární kultury se zdůrazněním lokalizačních specifik a inspirativnosti jejich podnětů a možností. Jazyková a literární kultura přináší soubor představ o podstatě a funkcích jazyka a literatury v daném historickém období, který sjednocuje uživatele jazyka a autory a čtenáře literatury. Dotýká se základních otázek typu – co je spisovná norma, co tvoří základy národního jazyka, jaká je funkční problematika jazyka, co je to literární výpověď, čím je specifická národní literatura, jaké jsou její osobité rysy v celosvětovém kontextu, v čem spočívá podstata druhů a žánrů literární tvorby, jaké postavení zaujímá literatura ve společnosti. Jde o synchronní pohled na vývojový proces v oblasti jazyka a literatury, na stávající normy a konvence a modely, jimiž se uživatelé, tvůrci a vnímatelé v dané době řídí. V souvislosti s tím jsou analyzovány hodnoty minulosti, které trvají v současnosti – tradice. Východočeský kraj je k tomu neobyčejně disponován. Má svůj zvláštní kolorit, má svá specifická místa a lokality (model maloměsta), především je však průsečíkem řady významných tradicí (dokonce se symbolickou platností – Babiččino údolí, Krakonošova zahrada bratří Čapků, Petrolejové lampy J. Havlíčka…), leckdy spojených v jednom menším celku (Litomyšl, Kuks). Tato vnitřní obsahová bohatost a rozrůzněnost je odraznou deskou výše naznačených problematik, poskytuje jim materiálové podklady a základy, vymezuje specifika a posuzuje jejich vztažnost na celonárodní a celosvětový kontext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a Bártová</w:t>
            </w:r>
          </w:p>
          <w:p>
            <w:pPr>
              <w:pStyle w:val="Normal"/>
              <w:jc w:val="both"/>
              <w:rPr/>
            </w:pPr>
            <w:r>
              <w:rPr/>
              <w:t>Josef Hetych</w:t>
            </w:r>
          </w:p>
          <w:p>
            <w:pPr>
              <w:pStyle w:val="Normal"/>
              <w:jc w:val="both"/>
              <w:rPr/>
            </w:pPr>
            <w:r>
              <w:rPr/>
              <w:t>Svatopluk Pastyří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a a literatura na sklonku 20. století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lbrzy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 Poslední</w:t>
            </w:r>
          </w:p>
          <w:p>
            <w:pPr>
              <w:pStyle w:val="Normal"/>
              <w:jc w:val="both"/>
              <w:rPr/>
            </w:pPr>
            <w:r>
              <w:rPr/>
              <w:t>Jan Dvořá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 je jind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žena Plánská</w:t>
            </w:r>
          </w:p>
          <w:p>
            <w:pPr>
              <w:pStyle w:val="Normal"/>
              <w:jc w:val="both"/>
              <w:rPr/>
            </w:pPr>
            <w:r>
              <w:rPr/>
              <w:t>Alena Zach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zážitkovosti a funkčnosti v literatúre pre deti a mládež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oslav Vondráč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ština, univezália a specifik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topluk Pastyří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regiony a přeshraniční spolupráce na česko – polském pomezí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tra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topluk Pastyří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Školská jazyková terminologi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ha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topluk Pastyří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ní škola slovanských jazyků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roclaw, Polsko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Spolupráce s bulharskou bohemistkou (Margarita Kjurkčijeva) na Antologii české prózy 20. století, vyjde Sofia 2002 (Nella Mlsová).</w:t>
      </w:r>
    </w:p>
    <w:p>
      <w:pPr>
        <w:pStyle w:val="Heading2"/>
        <w:rPr/>
      </w:pPr>
      <w:r>
        <w:rPr/>
        <w:t>Zapojení ÚČJL do vědeckých projekt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UHK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9/2001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Modifikace předmětu český jazyk pro studenty neslyšící a se zbytky sluchu v oboru Učitelství pro 1. stupeň ZŠ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M. Vondráč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1/28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Koncepce studijního oboru Učitelství pro 1. stupeň ZŠ určeného pro studenty neslyšící a studenty se zbytky sluchu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Mgr. M. Vondráč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PdF UHK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72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Zvyšování jazykových kompetencí pracovníků státní správy v rámci Euroregionu Glacensis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S. Pastyřík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rantová agentura ČR, AV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405-97-S 017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Česká literatura od roku 1945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P. Poslední,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J 20/98:184400004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ýchodní Čechy v historických proměnách českých zemí.</w:t>
      </w:r>
    </w:p>
    <w:p>
      <w:pPr>
        <w:pStyle w:val="Normal"/>
        <w:jc w:val="both"/>
        <w:rPr/>
      </w:pPr>
      <w:r>
        <w:rPr>
          <w:b/>
        </w:rPr>
        <w:t>Spoluřešitelé:</w:t>
      </w:r>
      <w:r>
        <w:rPr/>
        <w:t xml:space="preserve"> Doc. PhDr. Jan Dvořák, Doc. PaedDr. Božena Plánská, CSc., PhDr. Vladimír Koblížek.</w:t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Samostatné publikace vydané ÚČJL:</w:t>
      </w:r>
    </w:p>
    <w:p>
      <w:pPr>
        <w:pStyle w:val="Zkladntextodsazen2"/>
        <w:rPr/>
      </w:pPr>
      <w:r>
        <w:rPr/>
        <w:t>Poslední, P.: Paměť hor (Z literárního povědomí východních Čech po roce 1945). Gaudeamus, Hradec Králové 2001.</w:t>
      </w:r>
    </w:p>
    <w:p>
      <w:pPr>
        <w:pStyle w:val="Zkladntextodsazen2"/>
        <w:rPr/>
      </w:pPr>
      <w:r>
        <w:rPr/>
        <w:t>Kučera, J. – Zeman, J. a kol.: Spisovatelé Chrudimska 2. díl: J – R. Gaudeamus, Hradec Králové 2001.</w:t>
      </w:r>
    </w:p>
    <w:p>
      <w:pPr>
        <w:pStyle w:val="TextBodyIndent"/>
        <w:rPr/>
      </w:pPr>
      <w:r>
        <w:rPr/>
        <w:t>Dvořák, J. a kol.: Psaní jako sebevyjádření (2. vydání). Gaudeamus, Hradec Králové 200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Publikační činnost pracovníků ÚČJL:</w:t>
      </w:r>
    </w:p>
    <w:p>
      <w:pPr>
        <w:pStyle w:val="Normal"/>
        <w:ind w:firstLine="709"/>
        <w:jc w:val="both"/>
        <w:rPr/>
      </w:pPr>
      <w:r>
        <w:rPr/>
        <w:t>Viz celofakultní počítačová databáz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řehled umělecké činnosti</w:t>
      </w:r>
    </w:p>
    <w:p>
      <w:pPr>
        <w:pStyle w:val="Normal"/>
        <w:ind w:firstLine="709"/>
        <w:jc w:val="both"/>
        <w:rPr/>
      </w:pPr>
      <w:r>
        <w:rPr/>
        <w:t>Doc. PhDr. Jan Dvořák, literární činnost, člen Obce spisovatelů a PEN klubu.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Svatopluk Pastyřík, Ph.D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oby rodných jmen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Alena Zachová, CSc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ýtus jako paměť prózy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447"/>
        <w:gridCol w:w="2159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Bártová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aspekty textu.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ldřich Uličný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Josef Hety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české meziválečné pohádky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. Šmahel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Koblíže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yk česky psaných administrativních textů v 1. pol. 18. století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Alexandr Stich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Mal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hlaholských breviářů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bohemistiky F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ella Mlsov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by a problémy lidské existence v prózách J. Havlíčka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rav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Miloslav Vondráče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významy tzv. jednočlenných vět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. Uličn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ří Zema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heterogenní komunikac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 Mare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rPr/>
      </w:pPr>
      <w:r>
        <w:rPr/>
        <w:t xml:space="preserve">            </w:t>
      </w:r>
      <w:r>
        <w:rPr/>
        <w:t>Prof. PhDr. Oldřich Uličný, DrSc.</w:t>
      </w:r>
    </w:p>
    <w:p>
      <w:pPr>
        <w:pStyle w:val="Normal"/>
        <w:ind w:firstLine="709"/>
        <w:jc w:val="both"/>
        <w:rPr/>
      </w:pPr>
      <w:r>
        <w:rPr/>
        <w:t>Doc. PhDr. Jana Bartůňková, CSc.</w:t>
      </w:r>
    </w:p>
    <w:p>
      <w:pPr>
        <w:pStyle w:val="Normal"/>
        <w:ind w:firstLine="709"/>
        <w:jc w:val="both"/>
        <w:rPr/>
      </w:pPr>
      <w:r>
        <w:rPr/>
        <w:t>Doc. PhDr. Jan Dvořák</w:t>
      </w:r>
    </w:p>
    <w:p>
      <w:pPr>
        <w:pStyle w:val="Normal"/>
        <w:ind w:firstLine="709"/>
        <w:jc w:val="both"/>
        <w:rPr/>
      </w:pPr>
      <w:r>
        <w:rPr/>
        <w:t>Doc. PhDr. Jan Horák</w:t>
      </w:r>
    </w:p>
    <w:p>
      <w:pPr>
        <w:pStyle w:val="Normal"/>
        <w:ind w:firstLine="709"/>
        <w:jc w:val="both"/>
        <w:rPr/>
      </w:pPr>
      <w:r>
        <w:rPr/>
        <w:t>Doc. PaedDr. Božena Plánská, CSc.</w:t>
      </w:r>
    </w:p>
    <w:p>
      <w:pPr>
        <w:pStyle w:val="Normal"/>
        <w:ind w:firstLine="709"/>
        <w:jc w:val="both"/>
        <w:rPr/>
      </w:pPr>
      <w:r>
        <w:rPr/>
        <w:t>Doc. PhDr. Petr Poslední, CSc.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 xml:space="preserve">Je prováděno na pravidelných poradách v následujících úrovníc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nění základního badatelského úkolu a dalších odborných aktiv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pedagogického proces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realizace nového studijního programu (JL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orientace a kvality publikační čin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ektivita plnění grantových projek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akty s partnerskými institucemi a organizace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vnitřní ediční činnost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 pravidelném hodnocení ústavů a kateder prováděném vedením PdF UHK ÚČJL zaujímá přední místa.</w:t>
      </w:r>
    </w:p>
    <w:p>
      <w:pPr>
        <w:pStyle w:val="Normal"/>
        <w:ind w:firstLine="709"/>
        <w:jc w:val="both"/>
        <w:rPr/>
      </w:pPr>
      <w:r>
        <w:rPr/>
        <w:t>V uplynulém roce ÚČJL obdržel úplnou akreditaci (na všechny jím organizované studijní obory) na dalších šest let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Heading6"/>
        <w:rPr/>
      </w:pPr>
      <w:r>
        <w:rPr/>
        <w:t>ÚČJL organizoval cyklus literárních Dílen:</w:t>
      </w:r>
    </w:p>
    <w:p>
      <w:pPr>
        <w:pStyle w:val="Normal"/>
        <w:rPr/>
      </w:pPr>
      <w:r>
        <w:rPr/>
        <w:t>6. 3. 2001, Rudolf Príbyš – J. Soukup – J. Šindler, Exlibris chrání knihu.</w:t>
      </w:r>
    </w:p>
    <w:p>
      <w:pPr>
        <w:pStyle w:val="Normal"/>
        <w:rPr/>
      </w:pPr>
      <w:r>
        <w:rPr/>
        <w:t>10. 4. 2001, Miroslav Antl, Zločin a trest v realitě a umění.</w:t>
      </w:r>
    </w:p>
    <w:p>
      <w:pPr>
        <w:pStyle w:val="Normal"/>
        <w:rPr/>
      </w:pPr>
      <w:r>
        <w:rPr/>
        <w:t>29. 5. 2001, Justin Quinn, Irský básník v českém paneláku.</w:t>
      </w:r>
    </w:p>
    <w:p>
      <w:pPr>
        <w:pStyle w:val="Normal"/>
        <w:rPr/>
      </w:pPr>
      <w:r>
        <w:rPr/>
        <w:t>16. 10. 2001, Václav Tomek, Peripetie českého anarchismu.</w:t>
      </w:r>
    </w:p>
    <w:p>
      <w:pPr>
        <w:pStyle w:val="Normal"/>
        <w:rPr/>
      </w:pPr>
      <w:r>
        <w:rPr/>
        <w:t>11. 12. 2001, Jan Klíma, Dějiny, stát a kultura v oblasti španělského a portugalského jazy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ci ÚČJL absolvovali ve sledovaném údobí přednášky:</w:t>
      </w:r>
    </w:p>
    <w:p>
      <w:pPr>
        <w:pStyle w:val="Normal"/>
        <w:rPr/>
      </w:pPr>
      <w:r>
        <w:rPr/>
        <w:t>22. 11. 2001, Co je literární kultura, ÚČL AV ČR Praha (Doc. PhDr. P. Poslední, CSc.)</w:t>
      </w:r>
    </w:p>
    <w:p>
      <w:pPr>
        <w:pStyle w:val="Normal"/>
        <w:rPr/>
      </w:pPr>
      <w:r>
        <w:rPr/>
        <w:t>10. 12. 2001, Významová paradigmata, Ústav slavistiky FF UK Praha (Doc. PhDr. P. Poslední, CSc.)</w:t>
      </w:r>
    </w:p>
    <w:p>
      <w:pPr>
        <w:pStyle w:val="Normal"/>
        <w:rPr/>
      </w:pPr>
      <w:r>
        <w:rPr/>
        <w:t>říjen 2001, Současná česká literatura – úvod, Pedagogické centrum Pardubice (PaedDr. J. Hetych)</w:t>
      </w:r>
    </w:p>
    <w:p>
      <w:pPr>
        <w:pStyle w:val="Normal"/>
        <w:rPr/>
      </w:pPr>
      <w:r>
        <w:rPr/>
        <w:t>listopad 2001, Současná česká literatura – próza, Pedagogické centrum Pardubice (PaedDr. J. Hetych)</w:t>
      </w:r>
    </w:p>
    <w:p>
      <w:pPr>
        <w:pStyle w:val="Normal"/>
        <w:rPr/>
      </w:pPr>
      <w:r>
        <w:rPr/>
        <w:t>prosinec 2001, Současná česká literatura – poezie, Pedagogické centrum Pardubice (PaedDr. J. Hetych)</w:t>
      </w:r>
    </w:p>
    <w:p>
      <w:pPr>
        <w:pStyle w:val="Normal"/>
        <w:rPr/>
      </w:pPr>
      <w:r>
        <w:rPr/>
        <w:t>12. 1. 2001, přednáška pro učitele, Pedagogické centrum Pardubice (Doc. PhDr. J. Bartůňková, CSc.)</w:t>
      </w:r>
    </w:p>
    <w:p>
      <w:pPr>
        <w:pStyle w:val="Normal"/>
        <w:rPr/>
      </w:pPr>
      <w:r>
        <w:rPr/>
        <w:t>2. 4. 2001, přednáška pro učitele, Pedagogické centrum Hradec Králové (Doc. PhDr. J. Bartůňková, CSc.)</w:t>
      </w:r>
    </w:p>
    <w:p>
      <w:pPr>
        <w:pStyle w:val="Normal"/>
        <w:rPr/>
      </w:pPr>
      <w:r>
        <w:rPr/>
        <w:t>25. 4. 2001, přednáška pro učitele, Pedagogické centrum Rychnov nad Kněžnou (Doc. PhDr. J. Bartůňková, CSc.)</w:t>
      </w:r>
    </w:p>
    <w:p>
      <w:pPr>
        <w:pStyle w:val="Normal"/>
        <w:rPr/>
      </w:pPr>
      <w:r>
        <w:rPr/>
        <w:t>26. 11. 2001, přednáška pro učitele, Pedagogické centrum Pardubice (Doc. PhDr. J. Bartůňková, CS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ednášky pro knihovny</w:t>
      </w:r>
      <w:r>
        <w:rPr/>
        <w:t xml:space="preserve"> </w:t>
      </w:r>
    </w:p>
    <w:p>
      <w:pPr>
        <w:pStyle w:val="Normal"/>
        <w:rPr/>
      </w:pPr>
      <w:r>
        <w:rPr/>
        <w:t>- PaedDr. A. Zachová, CSc.:</w:t>
      </w:r>
    </w:p>
    <w:p>
      <w:pPr>
        <w:pStyle w:val="Normal"/>
        <w:rPr/>
      </w:pPr>
      <w:r>
        <w:rPr/>
        <w:t>22. 2. 2001 – OK Rychnov nad Kněžnou (Max Brod a Milena Jesenská)</w:t>
      </w:r>
    </w:p>
    <w:p>
      <w:pPr>
        <w:pStyle w:val="Normal"/>
        <w:rPr/>
      </w:pPr>
      <w:r>
        <w:rPr/>
        <w:t>30. 10. 2001 – OK Rychnov nad Kněžnou (Ženy v literatuře)</w:t>
      </w:r>
    </w:p>
    <w:p>
      <w:pPr>
        <w:pStyle w:val="Normal"/>
        <w:rPr/>
      </w:pPr>
      <w:r>
        <w:rPr/>
        <w:t>20. 11. 2001 – OK Pardubice (Gustav Meyrink – mystik nebo mystifikátor?)</w:t>
      </w:r>
    </w:p>
    <w:p>
      <w:pPr>
        <w:pStyle w:val="Normal"/>
        <w:rPr/>
      </w:pPr>
      <w:r>
        <w:rPr/>
        <w:t>- Doc. PhDr. J. Bartůňková, CSc. (Klubová setkání Hezky česky):</w:t>
      </w:r>
    </w:p>
    <w:p>
      <w:pPr>
        <w:pStyle w:val="Normal"/>
        <w:rPr/>
      </w:pPr>
      <w:r>
        <w:rPr/>
        <w:t>30. 1. 2001 – OK Pardubice (O jazyce a stylu Karla Čapka – Stylová rozmanitost češtiny)</w:t>
      </w:r>
    </w:p>
    <w:p>
      <w:pPr>
        <w:pStyle w:val="Normal"/>
        <w:rPr/>
      </w:pPr>
      <w:r>
        <w:rPr/>
        <w:t>24. 4. 2001 – OK Pardubice (Osobnost a dílo Julia Zeyera – Ozvěna prostoru a času)</w:t>
      </w:r>
    </w:p>
    <w:p>
      <w:pPr>
        <w:pStyle w:val="Normal"/>
        <w:rPr/>
      </w:pPr>
      <w:r>
        <w:rPr/>
        <w:t>12. 6. 2001 – OK Pardubice (Jazykové hrátky Miroslava Horníčka)</w:t>
      </w:r>
    </w:p>
    <w:p>
      <w:pPr>
        <w:pStyle w:val="Normal"/>
        <w:rPr/>
      </w:pPr>
      <w:r>
        <w:rPr/>
        <w:t>25. 9. 2001 – OK Pardubice (Osobnosti české poezie – Jaroslav Seifert a František Halas – 100. výročí narození)</w:t>
      </w:r>
    </w:p>
    <w:p>
      <w:pPr>
        <w:pStyle w:val="Normal"/>
        <w:rPr/>
      </w:pPr>
      <w:r>
        <w:rPr/>
        <w:t>11. 12. 2001 – OK Pardubice (Jazyk a styl – a žánr – našich kuchař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acovníci ÚČJL se ve sledovaném údobí aktivně zúčastnili následujících tuzemských konferencí:</w:t>
      </w:r>
    </w:p>
    <w:p>
      <w:pPr>
        <w:pStyle w:val="Normal"/>
        <w:rPr/>
      </w:pPr>
      <w:r>
        <w:rPr/>
        <w:t>23. 3. 2001, Jazyková a slohová výchova na ZŠ (příspěvek Literární ononomastika na ZŠ), Olomouc (PhDr. S. Pastyřík, Ph.D.)</w:t>
      </w:r>
    </w:p>
    <w:p>
      <w:pPr>
        <w:pStyle w:val="Normal"/>
        <w:rPr/>
      </w:pPr>
      <w:r>
        <w:rPr/>
        <w:t>10. 4. 2001, Pocta Př. Hauserovi - příspěvek, Brno (PhDr. S. Pastyřík, Ph.D.)</w:t>
      </w:r>
    </w:p>
    <w:p>
      <w:pPr>
        <w:pStyle w:val="Normal"/>
        <w:rPr/>
      </w:pPr>
      <w:r>
        <w:rPr/>
        <w:t>14. 11. 2001, Dialogy kultur (příspěvek Současný Hradec Králové a lužická srbština), Hradec Králové (PhDr. S. Pastyřík, Ph.D.)</w:t>
      </w:r>
    </w:p>
    <w:p>
      <w:pPr>
        <w:pStyle w:val="Normal"/>
        <w:rPr/>
      </w:pPr>
      <w:r>
        <w:rPr/>
        <w:t>14. 11. 2001, Dialogy kultur (příspěvek Paradigmatické hledisko literární komparace), Hradec Králové (Doc. PhDr. P. Poslední, CSc.)</w:t>
      </w:r>
    </w:p>
    <w:p>
      <w:pPr>
        <w:pStyle w:val="Normal"/>
        <w:rPr/>
      </w:pPr>
      <w:r>
        <w:rPr/>
        <w:t xml:space="preserve">23. – 24. 2. 2001, Odborný seminář u příležitosti dvoustého výročí úmrtí F. M. Pelcla, (příspěvek), Rychnov nad Kněžnou (PhDr. V. Koblížek) </w:t>
      </w:r>
    </w:p>
    <w:p>
      <w:pPr>
        <w:pStyle w:val="Normal"/>
        <w:rPr/>
      </w:pPr>
      <w:r>
        <w:rPr/>
        <w:t>4. – 5. 9. 2001, Historické souřadnice dneška (K poctě A. Jiráskovi) – příspěvek, Hronov (Doc. PaedDr. Božena Plánská, CSc.)</w:t>
      </w:r>
    </w:p>
    <w:p>
      <w:pPr>
        <w:pStyle w:val="Normal"/>
        <w:rPr/>
      </w:pPr>
      <w:r>
        <w:rPr/>
      </w:r>
    </w:p>
    <w:p>
      <w:pPr>
        <w:pStyle w:val="Heading4"/>
        <w:rPr>
          <w:bCs/>
        </w:rPr>
      </w:pPr>
      <w:r>
        <w:rPr>
          <w:bCs/>
        </w:rPr>
        <w:t>Spolupráce s vysokými školami v Hradci Králové</w:t>
      </w:r>
    </w:p>
    <w:p>
      <w:pPr>
        <w:pStyle w:val="Normal"/>
        <w:rPr/>
      </w:pPr>
      <w:r>
        <w:rPr/>
        <w:t>11. 5. 2001, Problematika současné literatury a kultury. LF UK Hradec Králové (Doc. PhDr. Jan Dvořák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Heading6"/>
        <w:rPr/>
      </w:pPr>
      <w:r>
        <w:rPr/>
        <w:t>Češtinář, 12. ročník</w:t>
      </w:r>
    </w:p>
    <w:p>
      <w:pPr>
        <w:pStyle w:val="Heading6"/>
        <w:rPr/>
      </w:pPr>
      <w:r>
        <w:rPr/>
        <w:t>Viselec, 5. ročník</w:t>
      </w:r>
    </w:p>
    <w:p>
      <w:pPr>
        <w:pStyle w:val="Heading2"/>
        <w:rPr/>
      </w:pPr>
      <w:r>
        <w:rPr/>
        <w:t>Jiné nepedagogické aktivity</w:t>
      </w:r>
    </w:p>
    <w:p>
      <w:pPr>
        <w:pStyle w:val="Heading6"/>
        <w:rPr/>
      </w:pPr>
      <w:r>
        <w:rPr/>
        <w:t xml:space="preserve">Akademický filmový klub UHK </w:t>
      </w:r>
      <w:r>
        <w:rPr>
          <w:b w:val="false"/>
          <w:bCs/>
        </w:rPr>
        <w:t>(garant Doc. PhDr. Jan Dvořák)</w:t>
      </w:r>
    </w:p>
    <w:p>
      <w:pPr>
        <w:pStyle w:val="Heading6"/>
        <w:rPr/>
      </w:pPr>
      <w:r>
        <w:rPr/>
        <w:t>Metodické a organizační vedení studentského divadla STUDD</w:t>
      </w:r>
    </w:p>
    <w:p>
      <w:pPr>
        <w:pStyle w:val="Heading6"/>
        <w:rPr/>
      </w:pPr>
      <w:r>
        <w:rPr/>
        <w:t>Jazykovědné sdružení Praha, pobočka Hradec Králové</w:t>
      </w:r>
    </w:p>
    <w:p>
      <w:pPr>
        <w:pStyle w:val="Heading6"/>
        <w:rPr/>
      </w:pPr>
      <w:r>
        <w:rPr/>
        <w:t>Literárněvědná společnost Praha, pobočka Hradec Králové</w:t>
      </w:r>
    </w:p>
    <w:p>
      <w:pPr>
        <w:pStyle w:val="Heading4"/>
        <w:rPr/>
      </w:pPr>
      <w:r>
        <w:rPr/>
        <w:t>Organizační a lektorská spolupráce na festivalu Šrámkova Sobotka</w:t>
      </w:r>
    </w:p>
    <w:p>
      <w:pPr>
        <w:pStyle w:val="Normal"/>
        <w:rPr>
          <w:b/>
          <w:b/>
        </w:rPr>
      </w:pPr>
      <w:r>
        <w:rPr>
          <w:b/>
        </w:rPr>
        <w:t>Členství v odborných komisích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člen Literární rady odboru literatury a knihoven MKČR (Doc. PhDr. Jan Dvořák)</w:t>
      </w:r>
    </w:p>
    <w:p>
      <w:pPr>
        <w:pStyle w:val="Normal"/>
        <w:rPr/>
      </w:pPr>
      <w:r>
        <w:rPr/>
        <w:t>- členka komise SZZ Ústí nad Labem (PdF) a Praha (FF UK) (Doc. PhDr. Jana Bartůňková, CSc.)</w:t>
      </w:r>
    </w:p>
    <w:p>
      <w:pPr>
        <w:pStyle w:val="Normal"/>
        <w:rPr/>
      </w:pPr>
      <w:r>
        <w:rPr/>
        <w:t>- členka habilitační komise FF UK Praha (Doc. PhDr. Jana Bartůňková, CSc.)</w:t>
      </w:r>
    </w:p>
    <w:p>
      <w:pPr>
        <w:pStyle w:val="Normal"/>
        <w:rPr/>
      </w:pPr>
      <w:r>
        <w:rPr/>
        <w:t>- člen komise pro vědu a výzkum, Ministerstvo kultury ČR (Doc. PhDr. Petr Poslední, CSc.)</w:t>
      </w:r>
    </w:p>
    <w:p>
      <w:pPr>
        <w:pStyle w:val="Normal"/>
        <w:rPr/>
      </w:pPr>
      <w:r>
        <w:rPr/>
        <w:t>- člen Kulturní společnosti Kladska (Doc. PhDr. Petr Poslední, CSc.)</w:t>
      </w:r>
    </w:p>
    <w:p>
      <w:pPr>
        <w:pStyle w:val="Normal"/>
        <w:rPr/>
      </w:pPr>
      <w:r>
        <w:rPr/>
        <w:t>- člen Vědecké rady pro doktorandská a jiná studia, FF UK Praha (Doc. PhDr. Petr Poslední, CSc.)</w:t>
      </w:r>
    </w:p>
    <w:p>
      <w:pPr>
        <w:pStyle w:val="Normal"/>
        <w:rPr/>
      </w:pPr>
      <w:r>
        <w:rPr/>
        <w:t>- člen Onomastické komise AV ČR (PhDr. S. Pastyřík, Ph.D., PhDr. V. Koblížek)</w:t>
      </w:r>
      <w:r>
        <w:rPr>
          <w:b/>
        </w:rPr>
        <w:t xml:space="preserve">   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sudky:</w:t>
      </w:r>
    </w:p>
    <w:p>
      <w:pPr>
        <w:pStyle w:val="Normal"/>
        <w:rPr/>
      </w:pPr>
      <w:r>
        <w:rPr/>
        <w:t>- lektorský posudek na 2. díl Slovníku spisovatelů Chrudimska (Doc. PaedDr. B. Plánská, CSc.)</w:t>
      </w:r>
    </w:p>
    <w:p>
      <w:pPr>
        <w:pStyle w:val="Normal"/>
        <w:rPr/>
      </w:pPr>
      <w:r>
        <w:rPr/>
        <w:t>- lektorský posudek na habilitační spis dr. A. Zachové (Doc. PaedDr. B. Plánská, CSc.)</w:t>
      </w:r>
    </w:p>
    <w:p>
      <w:pPr>
        <w:pStyle w:val="Normal"/>
        <w:rPr/>
      </w:pPr>
      <w:r>
        <w:rPr/>
        <w:t>- lektorský posudek na učebnici Český jazyk pro 9. ročník občanské školy (Doc. PhDr. J. Horák)</w:t>
      </w:r>
    </w:p>
    <w:p>
      <w:pPr>
        <w:pStyle w:val="Normal"/>
        <w:rPr/>
      </w:pPr>
      <w:r>
        <w:rPr/>
        <w:t xml:space="preserve">- lektorský posudek publikace Brož, F. – Kostečka, J.: Český jazyk a literatura. Praha 2001. (PhDr. J. Zeman) </w:t>
      </w:r>
    </w:p>
    <w:p>
      <w:pPr>
        <w:pStyle w:val="Normal"/>
        <w:rPr/>
      </w:pPr>
      <w:r>
        <w:rPr/>
        <w:t>- lektorský posudek publikace Paměť hor. Hradec Králové 2001 (Doc. PhDr. Jan Dvořák)</w:t>
      </w:r>
    </w:p>
    <w:p>
      <w:pPr>
        <w:pStyle w:val="Normal"/>
        <w:rPr/>
      </w:pPr>
      <w:r>
        <w:rPr/>
        <w:t>- oponentský posudek učebnic – Čechová a kol.: Český jazyk pro 2. ročník SOŠ. SPN; Ruth – Lukešová: Čítanka pro 8. ročník ZŠ. Scientia (Doc. PhDr. Jana Bartůňková, CSc.)</w:t>
      </w:r>
    </w:p>
    <w:p>
      <w:pPr>
        <w:pStyle w:val="Normal"/>
        <w:rPr/>
      </w:pPr>
      <w:r>
        <w:rPr/>
        <w:t>- oponentský posudek sborníku Začátek a konec v jazyce a literatuře. Acta Univesitatis Purkynianae, Ústí nad Labem 2001-12-13 (Doc. PhDr. Jana Bartůňková, CSc.)</w:t>
      </w:r>
    </w:p>
    <w:p>
      <w:pPr>
        <w:pStyle w:val="Normal"/>
        <w:rPr/>
      </w:pPr>
      <w:r>
        <w:rPr/>
        <w:t>- oponentský posudek disertační práce – L. Římalová – Komunikační strategie (Dopisy B. Němcové), FF UK Praha (Doc. PhDr. Jana Bartůňková, CS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Vedení ÚČJL (spolu s vedoucími oddělení) organizuje jednou za semestr setkání s jednotlivými ročníky. Zde jsou řešeny aktuální problémy studia a objasňovány jednotlivé etapy nové koncepce studi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keepNext w:val="true"/>
        <w:numPr>
          <w:ilvl w:val="0"/>
          <w:numId w:val="1"/>
        </w:numPr>
        <w:spacing w:before="480" w:after="360"/>
        <w:jc w:val="both"/>
        <w:outlineLvl w:val="0"/>
        <w:rPr/>
      </w:pPr>
      <w:r>
        <w:rPr>
          <w:b/>
          <w:bCs/>
          <w:sz w:val="28"/>
        </w:rPr>
        <w:t>Pod patronací ÚČJL pracuje studentské divadlo STUDD a Akademický filmový klub UHK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20" w:top="1417" w:footer="720" w:bottom="1417"/>
      <w:pgNumType w:start="2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0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11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jl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.Dvorak@uhk.cz" TargetMode="External"/><Relationship Id="rId5" Type="http://schemas.openxmlformats.org/officeDocument/2006/relationships/hyperlink" Target="mailto:Josef.Hetych@uhk.cz" TargetMode="External"/><Relationship Id="rId6" Type="http://schemas.openxmlformats.org/officeDocument/2006/relationships/hyperlink" Target="mailto:Zdena.Bubenickova@uhk.cz" TargetMode="External"/><Relationship Id="rId7" Type="http://schemas.openxmlformats.org/officeDocument/2006/relationships/hyperlink" Target="mailto:Jana.Bartunkova@vsp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9:00:00Z</dcterms:created>
  <dc:creator>Proděkan Pdf</dc:creator>
  <dc:description/>
  <dc:language>en-US</dc:language>
  <cp:lastModifiedBy>doc. Ing. Vladimír Jehlička</cp:lastModifiedBy>
  <cp:lastPrinted>2001-12-12T10:15:00Z</cp:lastPrinted>
  <dcterms:modified xsi:type="dcterms:W3CDTF">2002-04-23T11:49:00Z</dcterms:modified>
  <cp:revision>5</cp:revision>
  <dc:subject/>
  <dc:title>Výroční zpráva o činnosti</dc:title>
</cp:coreProperties>
</file>