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Ústavu filozofie a společenských věd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1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2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Ing. Miloš Vítek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ředitel Ústavu filozofie a společenských věd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ústavu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Ústav filosofie a společenských věd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1227/4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31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5 13 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milos.vitek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Ředitel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. Ing. Miloš Vítek, CSc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 (049) 5061 336, e-mail: </w:t>
            </w:r>
            <w:hyperlink r:id="rId4">
              <w:r>
                <w:rPr>
                  <w:rStyle w:val="InternetLink"/>
                  <w:color w:val="000000"/>
                </w:rPr>
                <w:t>milos.vitek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stupce ředitel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Karel Ví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 (049) 5061 348, e-mail: karel.vit@uhk.cz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Šárka Rajmanová</w:t>
            </w:r>
            <w:r>
              <w:rPr>
                <w:color w:val="000000"/>
              </w:rPr>
              <w:br/>
              <w:t xml:space="preserve">tel.: (049) 5061 316, e-mail: </w:t>
            </w:r>
            <w:hyperlink r:id="rId5">
              <w:r>
                <w:rPr>
                  <w:rStyle w:val="InternetLink"/>
                  <w:color w:val="000000"/>
                </w:rPr>
                <w:t>sarka.rajmanova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dělení filozofi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Dr. Miroslav Joukl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tel.: (049) 5061 350, e-mail: </w:t>
            </w:r>
            <w:hyperlink r:id="rId6">
              <w:r>
                <w:rPr>
                  <w:rStyle w:val="InternetLink"/>
                  <w:color w:val="000000"/>
                </w:rPr>
                <w:t>miroslav.joukl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Martin Paleče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(049) 5061 350, e-mail: </w:t>
            </w:r>
            <w:hyperlink r:id="rId7">
              <w:r>
                <w:rPr>
                  <w:rStyle w:val="InternetLink"/>
                  <w:color w:val="000000"/>
                </w:rPr>
                <w:t>martin.palecek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Markéta Panouškov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(049) 5061 349, e-mail: </w:t>
            </w:r>
            <w:hyperlink r:id="rId8">
              <w:r>
                <w:rPr>
                  <w:rStyle w:val="InternetLink"/>
                  <w:color w:val="000000"/>
                </w:rPr>
                <w:t>marketa.panouskova@uhk.cz</w:t>
              </w:r>
            </w:hyperlink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</w:t>
            </w:r>
            <w:r>
              <w:rPr>
                <w:b/>
                <w:color w:val="000000"/>
              </w:rPr>
              <w:t>Mgr. Aleš Vrba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</w:t>
            </w:r>
            <w:r>
              <w:rPr>
                <w:color w:val="000000"/>
              </w:rPr>
              <w:t xml:space="preserve">tel.: (049) 5061 346, e-mail: </w:t>
            </w:r>
            <w:hyperlink r:id="rId9">
              <w:r>
                <w:rPr>
                  <w:rStyle w:val="InternetLink"/>
                  <w:color w:val="000000"/>
                </w:rPr>
                <w:t>ales.vrbata@uhk.cz</w:t>
              </w:r>
            </w:hyperlink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dělení politologie a histori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Dr. Vladimír Škaloud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tel.: (049) 5061 349, e-mail: </w:t>
            </w:r>
            <w:hyperlink r:id="rId10">
              <w:r>
                <w:rPr>
                  <w:rStyle w:val="InternetLink"/>
                  <w:color w:val="000000"/>
                </w:rPr>
                <w:t>vladimir.skaloud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gr. Ladislav Luštin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tel.: (049) 5061 388, e-mail: </w:t>
            </w:r>
            <w:hyperlink r:id="rId11">
              <w:r>
                <w:rPr>
                  <w:rStyle w:val="InternetLink"/>
                  <w:color w:val="000000"/>
                </w:rPr>
                <w:t>ladislav.lustin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Oddělení kulturní antropologi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oddělení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tjana Perglerová, CSc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: (049) 5061 38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. PhDr. Václav Veb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(049) 5061 388, e-mail: </w:t>
            </w:r>
            <w:hyperlink r:id="rId12">
              <w:r>
                <w:rPr>
                  <w:rStyle w:val="InternetLink"/>
                  <w:color w:val="000000"/>
                </w:rPr>
                <w:t>vaclav.veber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gr. Zdena Zábrodsk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(049) 5061 349, e-mail: </w:t>
            </w:r>
            <w:hyperlink r:id="rId13">
              <w:r>
                <w:rPr>
                  <w:rStyle w:val="InternetLink"/>
                  <w:color w:val="000000"/>
                </w:rPr>
                <w:t>zdena.zabrodsk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. PhDr. Ivan Hruška, CSc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(049) 5061 346, e-mail: </w:t>
            </w:r>
            <w:hyperlink r:id="rId14">
              <w:r>
                <w:rPr>
                  <w:rStyle w:val="InternetLink"/>
                  <w:color w:val="000000"/>
                </w:rPr>
                <w:t>ivan.hruska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Dr. Lucie Kudov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(049) 5061 346, e-mail: </w:t>
            </w:r>
            <w:hyperlink r:id="rId15">
              <w:r>
                <w:rPr>
                  <w:rStyle w:val="InternetLink"/>
                  <w:color w:val="000000"/>
                </w:rPr>
                <w:t>lucie.kudova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Marie Skýbov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(049) 5061 349, e-mail: </w:t>
            </w:r>
            <w:hyperlink r:id="rId16">
              <w:r>
                <w:rPr>
                  <w:rStyle w:val="InternetLink"/>
                  <w:color w:val="000000"/>
                </w:rPr>
                <w:t>marie.skybova@uhk.cz</w:t>
              </w:r>
            </w:hyperlink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Mgr. Daniel Toth, D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(049) 5061 348, e-mail: </w:t>
            </w:r>
            <w:hyperlink r:id="rId17">
              <w:r>
                <w:rPr>
                  <w:rStyle w:val="InternetLink"/>
                  <w:color w:val="000000"/>
                </w:rPr>
                <w:t>daniel.toth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  <w:t>Vzdělávací činnost</w:t>
      </w:r>
    </w:p>
    <w:p>
      <w:pPr>
        <w:pStyle w:val="Heading2"/>
        <w:rPr>
          <w:color w:val="000000"/>
        </w:rPr>
      </w:pPr>
      <w:r>
        <w:rPr>
          <w:color w:val="000000"/>
        </w:rPr>
        <w:t>Změny ve struktuře studijních programů a oborů garantovaných katedrou</w:t>
      </w:r>
    </w:p>
    <w:p>
      <w:pPr>
        <w:pStyle w:val="Normal"/>
        <w:ind w:left="720" w:hanging="0"/>
        <w:rPr/>
      </w:pPr>
      <w:r>
        <w:rPr/>
        <w:t>V roce 2001 nedošlo ke změnám v akreditaci studijních oborů. Pokračuje již akreditované studium Občanské výchovy a Politických věd.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>Hodnocení nabídky studijních programů</w:t>
      </w:r>
    </w:p>
    <w:p>
      <w:pPr>
        <w:pStyle w:val="Normal"/>
        <w:ind w:left="720" w:hanging="0"/>
        <w:jc w:val="both"/>
        <w:rPr/>
      </w:pPr>
      <w:r>
        <w:rPr/>
        <w:t>Uplatnění absolventů na trhu práce je vzhledem k jejich širokému společenskovědnímu profilu dobré. Neuvažujeme proto o změnách studijních programů resp. jejich osnov.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>Programy celoživotního vzdělávání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left="720" w:hanging="0"/>
        <w:jc w:val="both"/>
        <w:rPr/>
      </w:pPr>
      <w:r>
        <w:rPr/>
        <w:t>ÚFSV se účastní programů celoživotního vzdělávání na PdF (vyučující PhDr.V. Škaloud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color w:val="000000"/>
        </w:rPr>
      </w:pPr>
      <w:r>
        <w:rPr>
          <w:color w:val="000000"/>
        </w:rPr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Xl25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  <w:t>V roce 2001 byla rozvíjena mezinárodní spolupráce ÚFSV hlavně s Polskem (Univerzita Opole) a se Slovenskem (KU Bratislava). Výsledkem spolupráce jsou statě ve vědeckých sbornících. Na tříměsíčním studijním pobytu je Dr. D. Toth (Univerzita Bayreuth). Spolupráce se Státní univerzitou v Kijevě (prof. O. V. Babkina), která vyústila ve spoluautorství učebnice Politologia, Kijev: Akademija, 2001 (T. Perglerová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Normal"/>
        <w:ind w:firstLine="709"/>
        <w:jc w:val="both"/>
        <w:rPr/>
      </w:pPr>
      <w:r>
        <w:rPr/>
        <w:t xml:space="preserve">počítač IBM 120, MB PENTIUM inv. č. 2873, inv. č. 2874, </w:t>
      </w:r>
    </w:p>
    <w:p>
      <w:pPr>
        <w:pStyle w:val="Normal"/>
        <w:ind w:firstLine="709"/>
        <w:jc w:val="both"/>
        <w:rPr/>
      </w:pPr>
      <w:r>
        <w:rPr/>
        <w:t>stroj psací ROBOTRON 6007 inv. č. 2874</w:t>
      </w:r>
    </w:p>
    <w:p>
      <w:pPr>
        <w:pStyle w:val="Normal"/>
        <w:ind w:firstLine="709"/>
        <w:jc w:val="both"/>
        <w:rPr/>
      </w:pPr>
      <w:r>
        <w:rPr/>
        <w:t>počítač IBM CYRIX 120, PENTIUM inv. č. 2872</w:t>
      </w:r>
    </w:p>
    <w:p>
      <w:pPr>
        <w:pStyle w:val="Normal"/>
        <w:ind w:left="720" w:hanging="11"/>
        <w:jc w:val="both"/>
        <w:rPr/>
      </w:pPr>
      <w:r>
        <w:rPr/>
        <w:t>počítač BOARD 386SX s přísl. inv. č. 2195, počítač PP 06 inv. č. 1511, počítač PP 06-13 inv. č. 1902, počítač IBM M2 200MMX, MB PENT. i. č. 2870, tiskárna HP LJ 5P i. č. 2693</w:t>
      </w:r>
    </w:p>
    <w:p>
      <w:pPr>
        <w:pStyle w:val="Normal"/>
        <w:ind w:left="720" w:hanging="11"/>
        <w:jc w:val="both"/>
        <w:rPr/>
      </w:pPr>
      <w:r>
        <w:rPr/>
        <w:t>počítač 386 Dx40 i. č. 2428</w:t>
      </w:r>
    </w:p>
    <w:p>
      <w:pPr>
        <w:pStyle w:val="Normal"/>
        <w:ind w:left="720" w:hanging="11"/>
        <w:jc w:val="both"/>
        <w:rPr/>
      </w:pPr>
      <w:r>
        <w:rPr/>
        <w:t>počítač IBM 166 MMX, MB PENTIU i.č. 2871</w:t>
      </w:r>
    </w:p>
    <w:p>
      <w:pPr>
        <w:pStyle w:val="Normal"/>
        <w:ind w:left="720" w:hanging="11"/>
        <w:jc w:val="both"/>
        <w:rPr/>
      </w:pPr>
      <w:r>
        <w:rPr/>
        <w:t xml:space="preserve">tiskárna CANON BJC-240 i.č. 30 044, 30 043, 30 042, tiskárna CANON BJC 2000 i.č. 35384, 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left="360" w:hanging="0"/>
        <w:jc w:val="both"/>
        <w:rPr/>
      </w:pPr>
      <w:r>
        <w:rPr/>
        <w:t>Výpočetní technika na ÚFSV obsahuje 6 počítačových souprav většinou nakoupených z grantu COPERNICUS. Tento stav je neuspokojivý, např. vedoucí ústavu nemá vlastní počítač. Technika je zastaralá a opotřebovaná.</w:t>
      </w:r>
    </w:p>
    <w:p>
      <w:pPr>
        <w:pStyle w:val="Normal"/>
        <w:ind w:left="720" w:hanging="11"/>
        <w:jc w:val="both"/>
        <w:rPr/>
      </w:pPr>
      <w:r>
        <w:rPr/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ind w:firstLine="709"/>
        <w:jc w:val="both"/>
        <w:rPr/>
      </w:pPr>
      <w:r>
        <w:rPr/>
        <w:t>Standardní.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09"/>
        <w:jc w:val="both"/>
        <w:rPr/>
      </w:pPr>
      <w:r>
        <w:rPr/>
        <w:t>filosofie občanské výchovy</w:t>
      </w:r>
    </w:p>
    <w:p>
      <w:pPr>
        <w:pStyle w:val="Normal"/>
        <w:ind w:firstLine="709"/>
        <w:jc w:val="both"/>
        <w:rPr/>
      </w:pPr>
      <w:r>
        <w:rPr/>
        <w:t>politologie</w:t>
      </w:r>
    </w:p>
    <w:p>
      <w:pPr>
        <w:pStyle w:val="Normal"/>
        <w:ind w:firstLine="709"/>
        <w:jc w:val="both"/>
        <w:rPr/>
      </w:pPr>
      <w:r>
        <w:rPr/>
        <w:t>sociální ekologie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left="360" w:hanging="0"/>
        <w:rPr/>
      </w:pPr>
      <w:r>
        <w:rPr/>
        <w:t>Vědecká činnost na ÚFSV se zaměřuje na systémové přístupy, filosofii výchovy, politické vědy a kulturní antropologii. Výsledky vědecké činnosti jsou publikovány především v monografiích a sbornících nakladatelství Gaudeamus (viz přehled literatury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O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M. Vítek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ika ve veřejné správě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M. Ví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nantropolog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omou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M. Ví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osofie otáz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e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M. Paleč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osofie otáz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ec</w:t>
            </w:r>
          </w:p>
        </w:tc>
      </w:tr>
    </w:tbl>
    <w:p>
      <w:pPr>
        <w:pStyle w:val="Heading2"/>
        <w:rPr/>
      </w:pPr>
      <w:r>
        <w:rPr/>
        <w:t>Mezinárodní spolupráce ve vědecké činnosti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left="360" w:hanging="0"/>
        <w:jc w:val="both"/>
        <w:rPr/>
      </w:pPr>
      <w:r>
        <w:rPr/>
        <w:t>Na ÚFSV působí Centrum evropských studií, které spolupracuje s Regionálním evropským informačním střediskem v Hradci Králové ve vazbě na EU. Koordinací spolupráce s REIS byl pověřen Mgr. Karel Vít. K výsledkům spolupráce patří článek v časopise Osteuropa, vyd. Deutsche Verlagsanstalt Stuttgart, č. 10/2001 o vstupu ČR do EU (autoři Vodička K. – Vít K.).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left="360" w:hanging="0"/>
        <w:jc w:val="both"/>
        <w:rPr/>
      </w:pPr>
      <w:r>
        <w:rPr/>
        <w:t>ÚFSV dále spolupracuje s Nadací Friedricha Eberta a s Nadací Kurta Adenauera ve SRN. K výsledkům patří beseda o K. Adenauerovi dne 15. 10. 2001 na UHK a přednáška Ch. Larischové o roli Německa v evropské integraci (23. 4. 2001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left="360" w:hanging="0"/>
        <w:jc w:val="both"/>
        <w:rPr/>
      </w:pPr>
      <w:r>
        <w:rPr/>
        <w:t>V roce 2001 proběhly dokončovací práce na projektu COPERNICUS Q-REC IMPLEMENT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rPr>
          <w:u w:val="single"/>
        </w:rPr>
      </w:pPr>
      <w:r>
        <w:rPr>
          <w:u w:val="single"/>
        </w:rPr>
        <w:t>Doc. PhDr. Ivan Hruška, CSc.</w:t>
      </w:r>
    </w:p>
    <w:p>
      <w:pPr>
        <w:pStyle w:val="Normal"/>
        <w:rPr>
          <w:b/>
          <w:b/>
        </w:rPr>
      </w:pPr>
      <w:r>
        <w:rPr>
          <w:b/>
        </w:rPr>
        <w:t>Monografie vědecké</w:t>
      </w:r>
    </w:p>
    <w:p>
      <w:pPr>
        <w:pStyle w:val="Normal"/>
        <w:rPr/>
      </w:pPr>
      <w:r>
        <w:rPr/>
        <w:t>Ivan Hruška: Otázky etiologie. 184 s., Gaudeamus, HK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ť ve sborníku</w:t>
      </w:r>
    </w:p>
    <w:p>
      <w:pPr>
        <w:pStyle w:val="Normal"/>
        <w:rPr/>
      </w:pPr>
      <w:r>
        <w:rPr/>
        <w:t>Ivan Hruška: Ontologie a vzdělávání pro vzdělanostní společnost ve 3. tisíciletí. Sborník XXXIII. mezinárodní konference systémové inženýrství: Občanská výchova pro novou společnost.  17. s., Hradec Králové, 24. - 26. dubna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an Hruška, Martin Paleček (2001), Otevírání sociální/kulturní antropologie v Hradci Králové, 4 s., In: Antropologické symposium, Plzeň: Západočeská univerzita (vročeno 2000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PhDr. Miroslav Joukl</w:t>
      </w:r>
    </w:p>
    <w:p>
      <w:pPr>
        <w:pStyle w:val="Normal"/>
        <w:rPr/>
      </w:pPr>
      <w:r>
        <w:rPr>
          <w:b/>
        </w:rPr>
        <w:t>Stat´ ve sborníku</w:t>
      </w:r>
    </w:p>
    <w:p>
      <w:pPr>
        <w:pStyle w:val="Normal"/>
        <w:rPr/>
      </w:pPr>
      <w:r>
        <w:rPr/>
        <w:t xml:space="preserve">Miroslav Joukl: Občanství v řádu hranic. </w:t>
      </w:r>
      <w:r>
        <w:rPr>
          <w:i/>
        </w:rPr>
        <w:t>In Občanská výchova pro novou společnost. Sborník příspěvků ze XXXIII. vědecké konference Systémové inženýrství SI 2001</w:t>
      </w:r>
      <w:r>
        <w:rPr/>
        <w:t xml:space="preserve">. Hradec Králové: Gaudeamus, 2001, s. 255-257, ISBN 80-7041-422-7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hDr. Lucie Kudová</w:t>
      </w:r>
    </w:p>
    <w:p>
      <w:pPr>
        <w:pStyle w:val="Normal"/>
        <w:rPr/>
      </w:pPr>
      <w:r>
        <w:rPr>
          <w:b/>
        </w:rPr>
        <w:t>Stat´ ve sborníku</w:t>
      </w:r>
    </w:p>
    <w:p>
      <w:pPr>
        <w:pStyle w:val="Normal"/>
        <w:rPr/>
      </w:pPr>
      <w:r>
        <w:rPr/>
        <w:t>Lucie Kudová: Mládež a internet. In Socialia 2000. Mládež a volný čas. Sborník příspěvků z mezinárodní konference Socialia 2000. Hradec Králové: Gaudeamus, 2001, s. 239 - 2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ie Kudová: Partnerství rodiny a školy. In Občanská výchova pro novou společnost. Sborník příspěvků z XXXIII. vědecké konference Systémové inženýrství SI 2001. Hradec Králové: Gaudeamus, 2001, s. 267 - 270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gr. Martin Paleček</w:t>
      </w:r>
    </w:p>
    <w:p>
      <w:pPr>
        <w:pStyle w:val="Normal"/>
        <w:rPr>
          <w:b/>
          <w:b/>
        </w:rPr>
      </w:pPr>
      <w:r>
        <w:rPr>
          <w:b/>
        </w:rPr>
        <w:t>Monografie vědecké</w:t>
      </w:r>
    </w:p>
    <w:p>
      <w:pPr>
        <w:pStyle w:val="Normal"/>
        <w:rPr/>
      </w:pPr>
      <w:r>
        <w:rPr/>
        <w:t>Martin Paleček, (2001), kapitola 2. Modely multikulturality a otázka</w:t>
      </w:r>
    </w:p>
    <w:p>
      <w:pPr>
        <w:pStyle w:val="Normal"/>
        <w:rPr/>
      </w:pPr>
      <w:r>
        <w:rPr/>
        <w:t>identity - problematické spojení, In: Machalová, T. a kol. (2001), Lidská</w:t>
      </w:r>
    </w:p>
    <w:p>
      <w:pPr>
        <w:pStyle w:val="Normal"/>
        <w:rPr/>
      </w:pPr>
      <w:r>
        <w:rPr/>
        <w:t>práva proti rasismu, Brno: Doplněk</w:t>
      </w:r>
    </w:p>
    <w:p>
      <w:pPr>
        <w:pStyle w:val="Normal"/>
        <w:rPr/>
      </w:pPr>
      <w:r>
        <w:rPr/>
        <w:t>(kapitola v kniz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Paleček, (2001), Souvislosti multikulturality, In: Souvislosti,</w:t>
      </w:r>
    </w:p>
    <w:p>
      <w:pPr>
        <w:pStyle w:val="Normal"/>
        <w:rPr/>
      </w:pPr>
      <w:r>
        <w:rPr/>
        <w:t>Liberec: Schólé, s.183 - 191</w:t>
      </w:r>
    </w:p>
    <w:p>
      <w:pPr>
        <w:pStyle w:val="Normal"/>
        <w:rPr/>
      </w:pPr>
      <w:r>
        <w:rPr/>
        <w:t>(článek ve sborníku z konfer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ruška, I., Paleček, M. (2001), </w:t>
      </w:r>
      <w:r>
        <w:rPr>
          <w:i/>
        </w:rPr>
        <w:t>Otevírání sociální/kulturní antropologie v Hradci Králové</w:t>
      </w:r>
      <w:r>
        <w:rPr/>
        <w:t>, In: Antropologické symposium, Plzeň: Západočeská univerzita (vročeno 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leček, M. (2001), </w:t>
      </w:r>
      <w:r>
        <w:rPr>
          <w:i/>
        </w:rPr>
        <w:t>Občanská nauka pro nové tisíciletí: multikulturalita a otázka identity</w:t>
      </w:r>
      <w:r>
        <w:rPr/>
        <w:t>,In: Občanská výchova pro novou společnost - SI 2001, Hradec Král.: Gaudeamu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tyana Pergler, CSc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ergler, T. I. Politična sistema suspilstva, in: Politologija (područnik), Kijev: Akademija, 2001, str. 220-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gler, T. I. - spolupráce se Státní univerzitou v Kijevě (prof. O. V. Babkina), která vyústila ve spoluautorství učebnice Politologia, Kijev: Akademija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</w:rPr>
        <w:t>č</w:t>
      </w:r>
      <w:r>
        <w:rPr>
          <w:b/>
        </w:rPr>
        <w:t>lánek ve sborníku z konference</w:t>
      </w:r>
    </w:p>
    <w:p>
      <w:pPr>
        <w:pStyle w:val="Normal"/>
        <w:rPr/>
      </w:pPr>
      <w:r>
        <w:rPr/>
        <w:t>Tetyana Pergler: Ukrajina XXI. století: Humanistické determinanty rozvoje. (V souvislosti s přechodem od totality k demokracii se vysvětluje nutnost harmonizace osobnosti a ukrajinské společnosti.) 2001, 275-279 s. Ve sborníku: Občanská výchova pro novou společnost. Nakl. Gaudeamus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yana Pergler: Masmédia a politika na Ukrajině. (O snaze masmédií na Ukrajině stát se jednou z nejdůležitějších institucí v infrastruktuře politického podsystému). Ve sborníku: Právo veřejnosti a veřejnoprávní média. 2001, nakl. Gaudeamus Hradec Králové, 44 - 50 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gr. Marie Skýbová</w:t>
      </w:r>
    </w:p>
    <w:p>
      <w:pPr>
        <w:pStyle w:val="Normal"/>
        <w:rPr>
          <w:b/>
          <w:b/>
        </w:rPr>
      </w:pPr>
      <w:r>
        <w:rPr>
          <w:b/>
        </w:rPr>
        <w:t>Stat´ ve sborníku</w:t>
      </w:r>
    </w:p>
    <w:p>
      <w:pPr>
        <w:pStyle w:val="Normal"/>
        <w:rPr/>
      </w:pPr>
      <w:r>
        <w:rPr/>
        <w:t>Marie Skýbová: Ukoly výchovy občana globalizovaného světa v souvislosti s globalizací a ekologickou krizí rozvíjí motivy etiky odpovědnosti H. Jonase se snahou ukázat postoj odpovědnosti jako úkol výchovy v perspektivě ohrožení. Sborník příspěvků ze XXXIII. vědecké konference Systémové inženýrství SI 2001. Hradec Králové, Gaudeamus 2001, 271 - 27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pularizační esej</w:t>
      </w:r>
    </w:p>
    <w:p>
      <w:pPr>
        <w:pStyle w:val="Normal"/>
        <w:rPr/>
      </w:pPr>
      <w:r>
        <w:rPr/>
        <w:t xml:space="preserve">Marie Skýbová: Co po nás zbude? Esej shrnující hrozby a ohrožení lidstva a možné postoje vůči nim. </w:t>
      </w:r>
      <w:r>
        <w:rPr>
          <w:caps/>
        </w:rPr>
        <w:t>č</w:t>
      </w:r>
      <w:r>
        <w:rPr/>
        <w:t>asopis Prométheus 19/2001, 39 -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PhDr. Vladimír </w:t>
      </w:r>
      <w:r>
        <w:rPr>
          <w:caps/>
          <w:u w:val="single"/>
        </w:rPr>
        <w:t>š</w:t>
      </w:r>
      <w:r>
        <w:rPr>
          <w:u w:val="single"/>
        </w:rPr>
        <w:t>kalou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opularizační člán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yvatelstvo Hradecka a Nechanicka před 70 lety, Hradecké noviny (roč. 10, 2. 1. 2001, 2 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boš Jirka provází...zákoutími </w:t>
      </w:r>
      <w:r>
        <w:rPr>
          <w:caps/>
        </w:rPr>
        <w:t>ž</w:t>
      </w:r>
      <w:r>
        <w:rPr/>
        <w:t>ernova, Hradecké noviny (roč. 10, 4. 1. 2001, 2 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asný stav...nezlepší jen náš vstup do EU, Hradecké noviny (roč. 10, 19. 3. 2001, 2 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posledního roku před volbami, Hradecké noviny (roč. 10, 20. 8. 2001, 2 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 hrozba pro demokracii aneb Terorismus..., Hradecké noviny (roč. 10, 4. 10. 2001, 2 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vě před sto lety se začala psát historie české kopané, Hradecké noviny (roč. 10, 19. 10. 2001, 2 s.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Jsou vysoké školy součástí školství? Hradecké noviny (roč. 10, 26. 10. 2001, 2 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ta ke změně jako závod na dlouhé trati, Hradecké noviny (roč. 10, 28. 11.2001, 2 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Doc. PhDr. Václav Veber, CSc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ublikace, knihy</w:t>
      </w:r>
    </w:p>
    <w:p>
      <w:pPr>
        <w:pStyle w:val="Normal"/>
        <w:rPr/>
      </w:pPr>
      <w:r>
        <w:rPr/>
        <w:t>Komun. experiment v Rusku 1917 - 1991 aneb malé dějiny SSSR; Set out, Praha 2001, stran 234, ISBN 80-86277-14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lánky a věd. statě</w:t>
      </w:r>
    </w:p>
    <w:p>
      <w:pPr>
        <w:pStyle w:val="Normal"/>
        <w:rPr/>
      </w:pPr>
      <w:r>
        <w:rPr/>
        <w:t xml:space="preserve">Padesátá léta v </w:t>
      </w:r>
      <w:r>
        <w:rPr>
          <w:caps/>
        </w:rPr>
        <w:t>č</w:t>
      </w:r>
      <w:r>
        <w:rPr/>
        <w:t xml:space="preserve">eskoslovensku - komunismus na domácí scéně, in: Seeuritas imperii 7; </w:t>
      </w:r>
      <w:r>
        <w:rPr>
          <w:caps/>
        </w:rPr>
        <w:t>ú</w:t>
      </w:r>
      <w:r>
        <w:rPr/>
        <w:t>DV, Praha 2001, str. 5 - 11</w:t>
      </w:r>
    </w:p>
    <w:p>
      <w:pPr>
        <w:pStyle w:val="Normal"/>
        <w:rPr>
          <w:b/>
          <w:b/>
        </w:rPr>
      </w:pPr>
      <w:r>
        <w:rPr>
          <w:b/>
        </w:rPr>
        <w:t>Vystoupení na konferencích</w:t>
      </w:r>
    </w:p>
    <w:p>
      <w:pPr>
        <w:pStyle w:val="Normal"/>
        <w:rPr/>
      </w:pPr>
      <w:r>
        <w:rPr/>
        <w:t>Občanská výchova pro novou společnost, referát: Korupce - globální moc současnosti (knižně Gaudeamus, HK, str. 229 - 234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Mgr. Karel Vít                                                           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Článek ve sborníku z konference</w:t>
      </w:r>
    </w:p>
    <w:p>
      <w:pPr>
        <w:pStyle w:val="Normal"/>
        <w:rPr/>
      </w:pPr>
      <w:r>
        <w:rPr/>
        <w:t xml:space="preserve">VÍT Karel: </w:t>
      </w:r>
      <w:r>
        <w:rPr>
          <w:i/>
        </w:rPr>
        <w:t xml:space="preserve">Veřejnoprávní média a vstup České republiky do Evropské unie. </w:t>
      </w:r>
      <w:r>
        <w:rPr/>
        <w:t>In Právo veřejnosti a veřejnoprávní média II, Hradec Králové, Gaudeamus, 2001, s. 50-56.</w:t>
      </w:r>
    </w:p>
    <w:p>
      <w:pPr>
        <w:pStyle w:val="Normal"/>
        <w:rPr/>
      </w:pPr>
      <w:r>
        <w:rPr/>
        <w:t>ISBN 80-7041-532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 Karel: </w:t>
      </w:r>
      <w:r>
        <w:rPr>
          <w:i/>
        </w:rPr>
        <w:t xml:space="preserve">Evropská integrace, její směr a hodnoty. </w:t>
      </w:r>
      <w:r>
        <w:rPr/>
        <w:t>In Občanská výchova pro novou společnost, Hradec Králové, Gaudeamus, 2001, s. 258-266.</w:t>
      </w:r>
    </w:p>
    <w:p>
      <w:pPr>
        <w:pStyle w:val="Normal"/>
        <w:rPr/>
      </w:pPr>
      <w:r>
        <w:rPr/>
        <w:t>ISBN 80-7041-422-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ť v odborném časopise zahraničním</w:t>
      </w:r>
    </w:p>
    <w:p>
      <w:pPr>
        <w:pStyle w:val="Normal"/>
        <w:rPr/>
      </w:pPr>
      <w:r>
        <w:rPr/>
        <w:t xml:space="preserve">VÍT Karel; VODIČKA Karel: </w:t>
      </w:r>
      <w:r>
        <w:rPr>
          <w:i/>
        </w:rPr>
        <w:t xml:space="preserve">EU – </w:t>
      </w:r>
      <w:r>
        <w:rPr>
          <w:i/>
          <w:lang w:val="de-DE"/>
        </w:rPr>
        <w:t>Beitrittsdiskussion in Tschechien.</w:t>
      </w:r>
      <w:r>
        <w:rPr>
          <w:lang w:val="de-DE"/>
        </w:rPr>
        <w:t xml:space="preserve"> Osteuropa, </w:t>
      </w:r>
      <w:r>
        <w:rPr/>
        <w:t>10:  A318-A326, 2001.</w:t>
      </w:r>
    </w:p>
    <w:p>
      <w:pPr>
        <w:pStyle w:val="Normal"/>
        <w:rPr/>
      </w:pPr>
      <w:r>
        <w:rPr/>
        <w:t>ISSN 0030-6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Doc. Miloš Vítek, CSc., </w:t>
      </w:r>
      <w:r>
        <w:rPr>
          <w:caps/>
          <w:u w:val="single"/>
        </w:rPr>
        <w:t>ú</w:t>
      </w:r>
      <w:r>
        <w:rPr>
          <w:u w:val="single"/>
        </w:rPr>
        <w:t>FSV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onografie vědecké</w:t>
      </w:r>
    </w:p>
    <w:p>
      <w:pPr>
        <w:pStyle w:val="Normal"/>
        <w:rPr/>
      </w:pPr>
      <w:r>
        <w:rPr/>
        <w:t>Miloš Vítek: Systémové myšlení</w:t>
      </w:r>
    </w:p>
    <w:p>
      <w:pPr>
        <w:pStyle w:val="Normal"/>
        <w:rPr/>
      </w:pPr>
      <w:r>
        <w:rPr/>
        <w:t>Kritické zpracování historického vývoje, vědních disciplin a názorových škol systémového myšlení včetně aplikace na českou ekonomiku a společnost. 2001. 369 stran. ISBN 80-7041-556-8. První vydání, Gaudeamus Hradec Králov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loš Vítek: Evropské politické myšlení</w:t>
      </w:r>
    </w:p>
    <w:p>
      <w:pPr>
        <w:pStyle w:val="Normal"/>
        <w:rPr/>
      </w:pPr>
      <w:r>
        <w:rPr/>
        <w:t>Přehledové zpracování ideologických přístupů, historických etap a metodických nástrojů evropské politiky, vedoucích k současnému integračnímu úsilí. 2 svazky, 2001, 268 a 371 stran. ISBN 80-7204-203-3. Třetí vydání, v Akademickém nakladatelství CERM, Brno vydání prv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oš Vítek: Veřejné služby a jejich správa</w:t>
      </w:r>
    </w:p>
    <w:p>
      <w:pPr>
        <w:pStyle w:val="Normal"/>
        <w:rPr/>
      </w:pPr>
      <w:r>
        <w:rPr/>
        <w:t>V souvislosti s reformou veřejné správy se vysvětluje současné pojetí veřejných služeb (s příkladem zdravotnictví), jejich správy a kontroly. 2001, 106 stran. ISBN 80-7041-472-3. První vydání, nakl. Gaudeamus Hradec Králo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čanská výchova pro novou společnost</w:t>
      </w:r>
    </w:p>
    <w:p>
      <w:pPr>
        <w:pStyle w:val="Normal"/>
        <w:rPr/>
      </w:pPr>
      <w:r>
        <w:rPr/>
        <w:t>Sborník XXXIII. vědecké konference o systémovém inženýrství SI 2001, tentokrát věnovaný obsahovým a didaktickým problémům výchovy pro globální společnost. 2001, ed. M. Vítek. 331 strana. ISBN 80-7041-422-7. První vydání, nakl. Gaudeamus Hradec Králov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čebnice vysokoškolské</w:t>
      </w:r>
    </w:p>
    <w:p>
      <w:pPr>
        <w:pStyle w:val="Normal"/>
        <w:rPr/>
      </w:pPr>
      <w:r>
        <w:rPr/>
        <w:t>Jaroslav Mozga - Miloš Vítek: Strategický marketing</w:t>
      </w:r>
    </w:p>
    <w:p>
      <w:pPr>
        <w:pStyle w:val="Normal"/>
        <w:rPr/>
      </w:pPr>
      <w:r>
        <w:rPr/>
        <w:t>Pro strategické procesy se vykládá tržní přístup, jeho metodická a informační podpora. Určeno pro studující společenskovědních, ekonomických a politologických oborů. 2001. 240 stran. ISBN 80-7041-484-7. První vydání, nakl. Gaudeamus Hradec Králo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ozga - Miloš Vítek: Marketingový výzkum</w:t>
      </w:r>
    </w:p>
    <w:p>
      <w:pPr>
        <w:pStyle w:val="Normal"/>
        <w:rPr/>
      </w:pPr>
      <w:r>
        <w:rPr/>
        <w:t>Pro výzkum tržního chování podnikatelských subjektů se podává výklad struktury a metod tohoto výzkumu. Určeno pro studující společenskovědních, ekonomických a politologických oborů. 2001. 240 stran. ISBN 80-7041-471-5. První vydání, nakl. Gaudeamus,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ozga - Miloš Vítek: Řízení projektu a řízení rizika</w:t>
      </w:r>
    </w:p>
    <w:p>
      <w:pPr>
        <w:pStyle w:val="Normal"/>
        <w:rPr/>
      </w:pPr>
      <w:r>
        <w:rPr/>
        <w:t>Systémový přístup k řízení jednorázových a složitých projektů zejména v podmínkách rizika. Určeno pro studující společenskovědních, ekonomických a politologických oborů. 2001. 240 stran, ISBN 80-741-481-2. První vydání, nakl. Gaudeamus Hradec Králové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gr. Zdena Zábrodská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caps/>
        </w:rPr>
        <w:t>č</w:t>
      </w:r>
      <w:r>
        <w:rPr>
          <w:b/>
        </w:rPr>
        <w:t>lánek ve sborníku z konference</w:t>
      </w:r>
    </w:p>
    <w:p>
      <w:pPr>
        <w:pStyle w:val="Normal"/>
        <w:rPr/>
      </w:pPr>
      <w:r>
        <w:rPr/>
        <w:t>Zdena Zábrodská: Občanská výchova pro novou společnost z pohledu didaktiky. Sborník příspěvků ze XXXIII. vědecké konference SI 2001, Hradec Králové, 24. - 26. 4. 2001, Nakladatelství Gaudeamus, 200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>Přehled umělecké činnosti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left="720" w:hanging="0"/>
        <w:rPr/>
      </w:pPr>
      <w:r>
        <w:rPr/>
        <w:t>Do umělecké činnosti zasahuje působení Studentského divadla poesie při ÚFSV, které pořádá zpravidla jeden programový večer za čtvrtletí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O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 kvalifikační struktuře v r. 2001 nedošlo ke změnám, když nebyli jmenováni noví profesoři, docenti ani PhD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O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Miroslav Joukl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PhDr.J.Pešková,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Lucie Kud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N.Pelcová,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adislav Lušt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olog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PhDr.J.Škalou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ŠE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tin Paleč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, Dr. O. A. Funda</w:t>
            </w:r>
          </w:p>
          <w:p>
            <w:pPr>
              <w:pStyle w:val="Normal"/>
              <w:rPr/>
            </w:pPr>
            <w:r>
              <w:rPr/>
              <w:t>RNDr. I. Budil, Ph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kéta Panouš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Z. Pin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ie Skýb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Flos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Karel Ví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ologie</w:t>
            </w:r>
          </w:p>
          <w:p>
            <w:pPr>
              <w:pStyle w:val="Normal"/>
              <w:rPr/>
            </w:pPr>
            <w:r>
              <w:rPr/>
              <w:t>"Vnitropolitické aspekty vztahu ČR a EU v letech 1992 - 1998"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Kučera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politologie IPS, Fakulta soc. věd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Aleš Vrba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R. Kuče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 Praha, FF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Zdena Zábrodsk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N. Pelc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esoři a docenti</w:t>
      </w:r>
    </w:p>
    <w:p>
      <w:pPr>
        <w:pStyle w:val="Normal"/>
        <w:ind w:firstLine="709"/>
        <w:jc w:val="both"/>
        <w:rPr/>
      </w:pPr>
      <w:r>
        <w:rPr/>
        <w:t>Doc. Ing. Miloš Vítek, CSc.</w:t>
      </w:r>
    </w:p>
    <w:p>
      <w:pPr>
        <w:pStyle w:val="Normal"/>
        <w:ind w:firstLine="709"/>
        <w:jc w:val="both"/>
        <w:rPr/>
      </w:pPr>
      <w:r>
        <w:rPr/>
        <w:t>Doc. PhDr. Ivan Hruška, CSc.</w:t>
      </w:r>
    </w:p>
    <w:p>
      <w:pPr>
        <w:pStyle w:val="Normal"/>
        <w:ind w:firstLine="709"/>
        <w:jc w:val="both"/>
        <w:rPr/>
      </w:pPr>
      <w:r>
        <w:rPr/>
        <w:t>Doc. PhDr. Václav Veber, CSc.</w:t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left="360" w:hanging="0"/>
        <w:jc w:val="both"/>
        <w:rPr/>
      </w:pPr>
      <w:r>
        <w:rPr/>
        <w:t>Podle závěrů měsíčních porad pracovníků ÚFSV byly zadané úkoly splněny v odpovídající kvalitě a kvantitě. Nad rámec pracovních úkolů byla vydávána edice Prométheus, kde do r. 2001 vyšla celkem 51 monografie z oboru filosofie a společenských věd. Na edici Prométheus volně navazuje pokračující publikační činnost, kde v r. 2001 vyšly 4 monografie a 3 vysokoškolské učebnice. K prezentaci výsledků slouží rovněž časopis Prométheus, jehož redakce sídlí na ÚFSV (5 studentů). Od roku 1995 do roku 2001 vyšlo zatím 20 čísel tohoto filosoficko-literárního časopisu. Časopis je zároveň tvůrčí dílnou učitelů a studentů a v tomto smyslu se připravují do tisku další čísl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sledky vnějšího hodnocení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left="360" w:hanging="0"/>
        <w:jc w:val="both"/>
        <w:rPr/>
      </w:pPr>
      <w:r>
        <w:rPr/>
        <w:t>Úspěšně bylo uzavřeno akreditační řízení pro Občanskou výchovu II. a III. stupně škol. Probíhá akreditace bakalářského tříletého a magisterského pětiletého řádného studia Politických věd. Podle posouzení subkomise je studium Politických věd odpovídajícím způsobem zabezpečeno personálně, prostorově i učebními texty.</w:t>
      </w:r>
    </w:p>
    <w:p>
      <w:pPr>
        <w:pStyle w:val="Normal"/>
        <w:ind w:left="720" w:hanging="11"/>
        <w:jc w:val="both"/>
        <w:rPr/>
      </w:pPr>
      <w:r>
        <w:rPr/>
      </w:r>
    </w:p>
    <w:p>
      <w:pPr>
        <w:pStyle w:val="Normal"/>
        <w:ind w:left="720" w:hanging="11"/>
        <w:jc w:val="both"/>
        <w:rPr/>
      </w:pPr>
      <w:r>
        <w:rPr/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left="2160" w:hanging="1800"/>
        <w:jc w:val="both"/>
        <w:rPr/>
      </w:pPr>
      <w:r>
        <w:rPr/>
        <w:t>24. – 26. 4. 2001 XXXIII. vědecká konference SI 2001 na téma Občanská výchova pro novou společnost a vydání sborníku s 52 příspěvky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left="1620" w:hanging="1260"/>
        <w:jc w:val="both"/>
        <w:rPr/>
      </w:pPr>
      <w:r>
        <w:rPr/>
        <w:t>15. 10. 2001 spolu s královéhradeckou diecézí a Nadací Konrada Adenauera seminář o K. Adenauerovi (úvodní přednáška Dr. Frank Spengler)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left="1620" w:hanging="1260"/>
        <w:jc w:val="both"/>
        <w:rPr/>
      </w:pPr>
      <w:r>
        <w:rPr/>
        <w:t>29. 11. 2001 spolu s Klubem Milady Horákové a ÚHV PdF kolokvium Milada Horáková – příklad a výzva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left="2880" w:hanging="2520"/>
        <w:jc w:val="both"/>
        <w:rPr/>
      </w:pPr>
      <w:r>
        <w:rPr/>
        <w:t>2. 10. – 18. 12. 2001 přednáškový cyklus Třetí (protikomunistický) odboj spolu s Evropským hnutím v Č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ydávání periodik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left="360" w:hanging="0"/>
        <w:jc w:val="both"/>
        <w:rPr/>
      </w:pPr>
      <w:r>
        <w:rPr/>
        <w:t>časopis Prométheus ISSN 1211-8400 (vychází od dubna 1995) v roce 2001 vyšla čísla 17, 18, 19, 2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iné nepedagogické aktivity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left="360" w:hanging="0"/>
        <w:jc w:val="both"/>
        <w:rPr/>
      </w:pPr>
      <w:r>
        <w:rPr/>
        <w:t>Studentské divadlo poesie při ÚFSV (4 vystoupení za rok), v roce 2001 vydány dvě autorské sbírky poesi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left="360" w:firstLine="360"/>
        <w:jc w:val="both"/>
        <w:rPr/>
      </w:pPr>
      <w:r>
        <w:rPr/>
        <w:t>- poskytuje Centrum evropských studií při ÚFSV (k problematice vstupu ČR do EU)</w:t>
      </w:r>
    </w:p>
    <w:p>
      <w:pPr>
        <w:pStyle w:val="Heading2"/>
        <w:rPr/>
      </w:pPr>
      <w:r>
        <w:rPr/>
        <w:t>Tělovýchovná, sportovní, umělecká a další činnost studentů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left="720" w:hanging="0"/>
        <w:jc w:val="both"/>
        <w:rPr/>
      </w:pPr>
      <w:r>
        <w:rPr/>
        <w:t>Umělecká činnost studentů: soustřeďuje se kolem časopisu Prométheus (eseje, básně, grafika) a Studentského divadla poesie (básně, hudba – autorské večery)</w:t>
      </w:r>
    </w:p>
    <w:p>
      <w:pPr>
        <w:pStyle w:val="Heading1"/>
        <w:rPr/>
      </w:pPr>
      <w:r>
        <w:rPr/>
        <w:t>Fotodokumentace</w:t>
      </w:r>
    </w:p>
    <w:p>
      <w:pPr>
        <w:pStyle w:val="Normal"/>
        <w:ind w:firstLine="709"/>
        <w:jc w:val="both"/>
        <w:rPr/>
      </w:pPr>
      <w:r>
        <w:rPr/>
        <w:t>Na ÚFSV se uchovávají videozáznamy z konferencí a besed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ypracoval: Miloš Vítek</w:t>
      </w:r>
    </w:p>
    <w:p>
      <w:pPr>
        <w:pStyle w:val="Normal"/>
        <w:ind w:firstLine="709"/>
        <w:jc w:val="both"/>
        <w:rPr/>
      </w:pPr>
      <w:r>
        <w:rPr/>
        <w:t>Datum: 21. 12. 2001</w:t>
      </w:r>
    </w:p>
    <w:p>
      <w:pPr>
        <w:pStyle w:val="Normal"/>
        <w:rPr>
          <w:b/>
          <w:b/>
        </w:rPr>
      </w:pPr>
      <w:r>
        <w:rPr>
          <w:b/>
        </w:rPr>
        <w:t>P Ř Í L O H A  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entrum evropských studi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ři Ústavu filosofie a společenských věd na Pedagogické fakultě</w:t>
      </w:r>
    </w:p>
    <w:p>
      <w:pPr>
        <w:pStyle w:val="Normal"/>
        <w:jc w:val="center"/>
        <w:rPr/>
      </w:pPr>
      <w:r>
        <w:rPr>
          <w:sz w:val="28"/>
        </w:rPr>
        <w:t>Univerzity Hradec Králové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vropské hnutí v České republic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pořádají přednáškový cyklus v rámci </w:t>
      </w:r>
      <w:r>
        <w:rPr>
          <w:b/>
          <w:sz w:val="28"/>
        </w:rPr>
        <w:t>společného základ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řetí (protikomunistický) odboj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budova PF UHK, učebna A1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ždy v úterý od 11,35 - 13,10 hod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10. Václav Veber (PF UHK): Komunismus - totalita - odboj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10. Zora Dvořáková (soukromý badatel, Kladno)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Třetí odboj a Milada Horáková</w:t>
      </w:r>
    </w:p>
    <w:p>
      <w:pPr>
        <w:pStyle w:val="Normal"/>
        <w:ind w:left="993" w:hanging="993"/>
        <w:rPr>
          <w:sz w:val="28"/>
        </w:rPr>
      </w:pPr>
      <w:r>
        <w:rPr>
          <w:sz w:val="28"/>
        </w:rPr>
        <w:t>16. 10. Jiří Málek (soukromý badatel, Konfederace politických vězňů - Praha)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Prameny k dějinám III. odboje</w:t>
      </w:r>
    </w:p>
    <w:p>
      <w:pPr>
        <w:pStyle w:val="Normal"/>
        <w:ind w:left="993" w:hanging="993"/>
        <w:rPr>
          <w:sz w:val="28"/>
        </w:rPr>
      </w:pPr>
      <w:r>
        <w:rPr>
          <w:sz w:val="28"/>
        </w:rPr>
        <w:t>23. 10. Pavel Žáček (Ústav soudobých dějin, Praha)</w:t>
      </w:r>
    </w:p>
    <w:p>
      <w:pPr>
        <w:pStyle w:val="Normal"/>
        <w:ind w:left="993" w:hanging="142"/>
        <w:rPr>
          <w:sz w:val="28"/>
        </w:rPr>
      </w:pPr>
      <w:r>
        <w:rPr>
          <w:sz w:val="28"/>
        </w:rPr>
        <w:t>Struktura, metody a činnost StB</w:t>
      </w:r>
    </w:p>
    <w:p>
      <w:pPr>
        <w:pStyle w:val="Normal"/>
        <w:ind w:left="993" w:hanging="993"/>
        <w:rPr/>
      </w:pPr>
      <w:r>
        <w:rPr>
          <w:sz w:val="28"/>
        </w:rPr>
        <w:t>30. 10. Pavel Bret (Úřad dokum. a vyšetřování zločinů komunismu - Praha)</w:t>
      </w:r>
    </w:p>
    <w:p>
      <w:pPr>
        <w:pStyle w:val="Normal"/>
        <w:ind w:left="993" w:hanging="142"/>
        <w:rPr>
          <w:sz w:val="28"/>
        </w:rPr>
      </w:pPr>
      <w:r>
        <w:rPr>
          <w:sz w:val="28"/>
        </w:rPr>
        <w:t>Smrt Jana Masaryka</w:t>
      </w:r>
    </w:p>
    <w:p>
      <w:pPr>
        <w:pStyle w:val="Normal"/>
        <w:ind w:left="993" w:hanging="993"/>
        <w:rPr/>
      </w:pPr>
      <w:r>
        <w:rPr>
          <w:sz w:val="28"/>
        </w:rPr>
        <w:t xml:space="preserve"> </w:t>
      </w:r>
      <w:r>
        <w:rPr>
          <w:sz w:val="28"/>
        </w:rPr>
        <w:t>6. 11. Jan Kalous (Úřad dokum. a vyšetřování zločinů komunismu - Praha)</w:t>
      </w:r>
    </w:p>
    <w:p>
      <w:pPr>
        <w:pStyle w:val="Normal"/>
        <w:ind w:left="993" w:hanging="142"/>
        <w:rPr>
          <w:sz w:val="28"/>
        </w:rPr>
      </w:pPr>
      <w:r>
        <w:rPr>
          <w:sz w:val="28"/>
        </w:rPr>
        <w:t>Mašínové</w:t>
      </w:r>
    </w:p>
    <w:p>
      <w:pPr>
        <w:pStyle w:val="Normal"/>
        <w:ind w:left="993" w:hanging="993"/>
        <w:rPr>
          <w:sz w:val="28"/>
        </w:rPr>
      </w:pPr>
      <w:r>
        <w:rPr>
          <w:sz w:val="28"/>
        </w:rPr>
        <w:t>13. 11. Adolf Rázek (soukromý badatel, Praha)</w:t>
      </w:r>
    </w:p>
    <w:p>
      <w:pPr>
        <w:pStyle w:val="Normal"/>
        <w:ind w:left="993" w:hanging="142"/>
        <w:rPr>
          <w:sz w:val="28"/>
        </w:rPr>
      </w:pPr>
      <w:r>
        <w:rPr>
          <w:sz w:val="28"/>
        </w:rPr>
        <w:t>Případ Číhošť</w:t>
      </w:r>
    </w:p>
    <w:p>
      <w:pPr>
        <w:pStyle w:val="Normal"/>
        <w:ind w:left="993" w:hanging="993"/>
        <w:rPr>
          <w:sz w:val="28"/>
        </w:rPr>
      </w:pPr>
      <w:r>
        <w:rPr>
          <w:sz w:val="28"/>
        </w:rPr>
        <w:t>20. 11. Jiří Stříbrný (Křesťanská akademie, Praha)</w:t>
      </w:r>
    </w:p>
    <w:p>
      <w:pPr>
        <w:pStyle w:val="Normal"/>
        <w:ind w:left="993" w:hanging="142"/>
        <w:rPr/>
      </w:pPr>
      <w:r>
        <w:rPr>
          <w:sz w:val="28"/>
        </w:rPr>
        <w:t>Církev a kom. režim v 50. letech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>27. 11. Dominik Duka (královéhradecký biskup římsko-katolické církve)</w:t>
      </w:r>
    </w:p>
    <w:p>
      <w:pPr>
        <w:pStyle w:val="Normal"/>
        <w:ind w:left="993" w:hanging="142"/>
        <w:rPr>
          <w:sz w:val="28"/>
        </w:rPr>
      </w:pPr>
      <w:r>
        <w:rPr>
          <w:sz w:val="28"/>
        </w:rPr>
        <w:t>Církev a komunistický režim po srpnu 1968</w:t>
      </w:r>
    </w:p>
    <w:p>
      <w:pPr>
        <w:pStyle w:val="Normal"/>
        <w:ind w:left="993" w:hanging="99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12.  Miloslav Čapek (soukromý badatel, Slaný)</w:t>
      </w:r>
    </w:p>
    <w:p>
      <w:pPr>
        <w:pStyle w:val="Normal"/>
        <w:ind w:left="993" w:hanging="142"/>
        <w:rPr>
          <w:sz w:val="28"/>
        </w:rPr>
      </w:pPr>
      <w:r>
        <w:rPr>
          <w:sz w:val="28"/>
        </w:rPr>
        <w:t>Zkušenosti z protikomunistického odboje - osobní příběh</w:t>
      </w:r>
    </w:p>
    <w:p>
      <w:pPr>
        <w:pStyle w:val="Normal"/>
        <w:ind w:left="993" w:hanging="993"/>
        <w:rPr>
          <w:sz w:val="28"/>
        </w:rPr>
      </w:pPr>
      <w:r>
        <w:rPr>
          <w:sz w:val="28"/>
        </w:rPr>
        <w:t>11. 12. Jiří Majer (Muzeum III. odboje, Příbram)</w:t>
      </w:r>
    </w:p>
    <w:p>
      <w:pPr>
        <w:pStyle w:val="Normal"/>
        <w:ind w:left="993" w:hanging="142"/>
        <w:rPr>
          <w:sz w:val="28"/>
        </w:rPr>
      </w:pPr>
      <w:r>
        <w:rPr>
          <w:sz w:val="28"/>
        </w:rPr>
        <w:t>Československý uran - překlad čs. - sov. poválečných vztahů</w:t>
      </w:r>
    </w:p>
    <w:p>
      <w:pPr>
        <w:pStyle w:val="Normal"/>
        <w:rPr>
          <w:sz w:val="28"/>
        </w:rPr>
      </w:pPr>
      <w:r>
        <w:rPr>
          <w:sz w:val="28"/>
        </w:rPr>
        <w:t>18. 12. Lubomír Blažek (soukromý badatel, Rudka)</w:t>
      </w:r>
    </w:p>
    <w:p>
      <w:pPr>
        <w:pStyle w:val="Normal"/>
        <w:ind w:left="993" w:hanging="142"/>
        <w:rPr>
          <w:sz w:val="28"/>
        </w:rPr>
      </w:pPr>
      <w:r>
        <w:rPr>
          <w:sz w:val="28"/>
        </w:rPr>
        <w:t>Sovětští poradci v Československu</w:t>
      </w:r>
    </w:p>
    <w:p>
      <w:pPr>
        <w:pStyle w:val="Normal"/>
        <w:ind w:left="993" w:hanging="993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 1.  Jan Pospíšil (soukromý badatel, Brno)</w:t>
      </w:r>
    </w:p>
    <w:p>
      <w:pPr>
        <w:pStyle w:val="Normal"/>
        <w:ind w:left="993" w:hanging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áce advokáta vězňů režimu a vyrovnání s minulostí</w:t>
      </w:r>
    </w:p>
    <w:p>
      <w:pPr>
        <w:pStyle w:val="Normal"/>
        <w:rPr>
          <w:sz w:val="28"/>
        </w:rPr>
      </w:pPr>
      <w:r>
        <w:rPr>
          <w:sz w:val="28"/>
        </w:rPr>
        <w:t>Garant kurzu</w:t>
      </w:r>
    </w:p>
    <w:p>
      <w:pPr>
        <w:pStyle w:val="Normal"/>
        <w:rPr>
          <w:sz w:val="28"/>
        </w:rPr>
      </w:pPr>
      <w:r>
        <w:rPr>
          <w:sz w:val="28"/>
        </w:rPr>
        <w:t>Doc. dr. Václav Veber, ÚFSV na PF UHK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 Ř Í L O H A  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ublikace Ústavu filosofie a společenských věd PdF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NIVERZITA HRADEC KRÁLOVÉ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íta Nejedlého 573, 500 03 Hradec Králové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Miloš Vítek: Evropské politické myšlení</w:t>
      </w:r>
    </w:p>
    <w:p>
      <w:pPr>
        <w:pStyle w:val="Normal"/>
        <w:rPr/>
      </w:pPr>
      <w:r>
        <w:rPr/>
        <w:t>Přehledové zpracování ideologických přístupů, historických etap a metodických nástrojů evropské politiky, vedoucích k současnému integračnímu úsilí. 2 svazky, 2001, 268 a 371 stran. ISBN 80-7204-203-3. Třetí vydání, v Akademickém nakladatelství CERM, Brno vydání prv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loš Vítek: Veřejné služby a jejich správa</w:t>
      </w:r>
    </w:p>
    <w:p>
      <w:pPr>
        <w:pStyle w:val="Normal"/>
        <w:rPr/>
      </w:pPr>
      <w:r>
        <w:rPr/>
        <w:t>V souvislosti s reformou veřejné správy se vysvětluje současné pojetí veřejných služeb (s příkladem zdravotnictví), jejich správy a kontroly. 2001, 106 stran. ISBN 80-7041-472-3. První vydání, nakl. Gaudeamus Hradec Králov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čanská výchova pro novou společnost</w:t>
      </w:r>
    </w:p>
    <w:p>
      <w:pPr>
        <w:pStyle w:val="Normal"/>
        <w:rPr/>
      </w:pPr>
      <w:r>
        <w:rPr/>
        <w:t>Sborník XXXIII. vědecké konference o systémovém inženýrství SI 2001, tentokrát věnovaný obsahovým a didaktickým problémům výchovy pro globální společnost. 2001, ed. M. Vítek. 331 strana. ISBN 80-7041-422-7. První vydání, nakl. Gaudeamus Hradec Králov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iel Toth: Masarykova filosofie náboženství</w:t>
      </w:r>
    </w:p>
    <w:p>
      <w:pPr>
        <w:pStyle w:val="Normal"/>
        <w:rPr/>
      </w:pPr>
      <w:r>
        <w:rPr/>
        <w:t>Monografie se věnuje pojetí náboženství, náboženské zkušenosti a řešení náboženské krize u TGM. 2001. 148 stran. ISBN 80-7041-555-X. První vydání, nakl. Gaudeamus Hradec Králov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roslav Mozga - Miloš Vítek: Strategický marketing</w:t>
      </w:r>
    </w:p>
    <w:p>
      <w:pPr>
        <w:pStyle w:val="Normal"/>
        <w:rPr/>
      </w:pPr>
      <w:r>
        <w:rPr/>
        <w:t>Pro strategické procesy se vykládá tržní přístup, jeho metodická a informační podpora. Určeno pro studující společenskovědních, ekonomických a politologických oborů. 2001. 240 stran. ISBN 80-7041-484-7. První vydání, nakl. Gaudeamus Hradec Králov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roslav Mozga - Miloš Vítek: Marketingový výzkum</w:t>
      </w:r>
    </w:p>
    <w:p>
      <w:pPr>
        <w:pStyle w:val="Normal"/>
        <w:rPr/>
      </w:pPr>
      <w:r>
        <w:rPr/>
        <w:t>Pro výzkum tržního chování podnikatelských subjektů se podává výklad struktury a metod tohoto výzkumu. Určeno pro studující společenskovědních, ekonomických a politologických oborů. 2001. 240 stran. ISBN 80-7041-471-5. První vydání, nakl. Gaudeamus, Hradec Králov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roslav Mozga - Miloš Vítek: Řízení projektu a řízení rizika</w:t>
      </w:r>
    </w:p>
    <w:p>
      <w:pPr>
        <w:pStyle w:val="Normal"/>
        <w:rPr/>
      </w:pPr>
      <w:r>
        <w:rPr/>
        <w:t>Systémový přístup k řízení jednorázových a složitých projektů zejména v podmínkách rizika. Určeno pro studující společenskovědních, ekonomických a politologických oborů. 2001. 240 stran, ISBN 80-741-481-2. První vydání, nakl. Gaudeamus Hradec Králov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dislav Rýznar - Miloš Vítek: Trendy evropského managementu</w:t>
      </w:r>
    </w:p>
    <w:p>
      <w:pPr>
        <w:pStyle w:val="Normal"/>
        <w:rPr/>
      </w:pPr>
      <w:r>
        <w:rPr/>
        <w:t>Přehled manažerského myšlení, jak se uplatňuje ve vyspělých státech Evropy včetně srovnání s USA a Japonskem. Vydáno spolu s katedrou managementu. 2000. 197 stran. ISBN 80-7041-855-9. První vydání, nakl. Gaudeamus Hradec Králo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aroslav Malý - Miloš Vítek: Teorie systémů II</w:t>
      </w:r>
    </w:p>
    <w:p>
      <w:pPr>
        <w:pStyle w:val="Normal"/>
        <w:rPr/>
      </w:pPr>
      <w:r>
        <w:rPr/>
        <w:t>Pojmy a poznatky obecné teorie systémů jako východisko pro řešení systémových úloh v informatice, ekonomice, politice, správě a managementu. Vydáno spolu s katedrou aplikované informatiky. 2000. 198 stran. ISBN 80-7041-759-5. Druhé vydání, nakl. Gaudeamus Hradec Králo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dice Prométheus:</w:t>
      </w:r>
      <w:r>
        <w:rPr/>
        <w:t xml:space="preserve"> v letech 1996 - 2001 vydán 51 svaz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Časopis Prométheus:</w:t>
      </w:r>
      <w:r>
        <w:rPr/>
        <w:t xml:space="preserve"> vychází nepravidelně od dubna 1995, zatím vydáno 20 čísel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7" w:right="1417" w:gutter="0" w:header="720" w:top="1417" w:footer="720" w:bottom="1417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2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Dodatek O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filozofie a společenských vě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Dodatek O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filozofie a společenských vě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os.vitek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milos.vitek@uhk.cz" TargetMode="External"/><Relationship Id="rId5" Type="http://schemas.openxmlformats.org/officeDocument/2006/relationships/hyperlink" Target="mailto:sarka.rajmanova@uhk.cz" TargetMode="External"/><Relationship Id="rId6" Type="http://schemas.openxmlformats.org/officeDocument/2006/relationships/hyperlink" Target="mailto:miroslav.joukl@uhk.cz" TargetMode="External"/><Relationship Id="rId7" Type="http://schemas.openxmlformats.org/officeDocument/2006/relationships/hyperlink" Target="mailto:martin.palecek@uhk.cz" TargetMode="External"/><Relationship Id="rId8" Type="http://schemas.openxmlformats.org/officeDocument/2006/relationships/hyperlink" Target="mailto:marketa.panouskova@uhk.cz" TargetMode="External"/><Relationship Id="rId9" Type="http://schemas.openxmlformats.org/officeDocument/2006/relationships/hyperlink" Target="mailto:ales.vrbata@uhk.cz" TargetMode="External"/><Relationship Id="rId10" Type="http://schemas.openxmlformats.org/officeDocument/2006/relationships/hyperlink" Target="mailto:vladimir.skaloud@uhk.cz" TargetMode="External"/><Relationship Id="rId11" Type="http://schemas.openxmlformats.org/officeDocument/2006/relationships/hyperlink" Target="mailto:ladislav.lustina@uhk.cz" TargetMode="External"/><Relationship Id="rId12" Type="http://schemas.openxmlformats.org/officeDocument/2006/relationships/hyperlink" Target="mailto:vaclav.veber@uhk.cz" TargetMode="External"/><Relationship Id="rId13" Type="http://schemas.openxmlformats.org/officeDocument/2006/relationships/hyperlink" Target="mailto:zdena.zabrodska@uhk.cz" TargetMode="External"/><Relationship Id="rId14" Type="http://schemas.openxmlformats.org/officeDocument/2006/relationships/hyperlink" Target="mailto:ivan.hruska@uhk.cz" TargetMode="External"/><Relationship Id="rId15" Type="http://schemas.openxmlformats.org/officeDocument/2006/relationships/hyperlink" Target="mailto:lucie.kudova@uhk.cz" TargetMode="External"/><Relationship Id="rId16" Type="http://schemas.openxmlformats.org/officeDocument/2006/relationships/hyperlink" Target="mailto:marie.skybova@uhk.cz" TargetMode="External"/><Relationship Id="rId17" Type="http://schemas.openxmlformats.org/officeDocument/2006/relationships/hyperlink" Target="mailto:daniel.toth@uhk.cz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0:40:00Z</dcterms:created>
  <dc:creator>Proděkan Pdf</dc:creator>
  <dc:description/>
  <dc:language>en-US</dc:language>
  <cp:lastModifiedBy>doc. Ing. Vladimír Jehlička</cp:lastModifiedBy>
  <cp:lastPrinted>2002-01-02T13:26:00Z</cp:lastPrinted>
  <dcterms:modified xsi:type="dcterms:W3CDTF">2002-04-23T11:57:00Z</dcterms:modified>
  <cp:revision>29</cp:revision>
  <dc:subject/>
  <dc:title>Výroční zpráva o činnosti</dc:title>
</cp:coreProperties>
</file>