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matemat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deněk PŮLPÁN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rof. RNDr. PhDr. Zdeněk Půlpán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matema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romana.trojovska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50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62"/>
      </w:tblGrid>
      <w:tr>
        <w:trPr/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Prof. RNDr. PhDr. Zdeněk Půlpán, CSc. </w:t>
              <w:br/>
              <w:t>tel. (049) 5061 153, e-mail: zdenek.pulpan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/>
              <w:t>RNDr. Jaroslav Seibert, CSc.</w:t>
            </w:r>
          </w:p>
          <w:p>
            <w:pPr>
              <w:pStyle w:val="Normal"/>
              <w:ind w:left="2124" w:hanging="2124"/>
              <w:rPr/>
            </w:pPr>
            <w:r>
              <w:rPr/>
              <w:t xml:space="preserve">tel. (049) 5061 155,  e-mail: jaroslav. </w:t>
            </w:r>
            <w:hyperlink r:id="rId3">
              <w:r>
                <w:rPr>
                  <w:rStyle w:val="InternetLink"/>
                  <w:color w:val="000000"/>
                </w:rPr>
                <w:t>seibert@uhk.cz</w:t>
              </w:r>
            </w:hyperlink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Romana Trojovská</w:t>
              <w:br/>
              <w:t>tel.: (049) 5061 154, e-mail: romana.trojovska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statní pracovníci 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Dušan Bednařík, Ph. D.       tel. 50 61 171, e-mail dusan.bednarik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Vladimíra Čuhajová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40, e-mail vladimira.cuhaj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Mgr. Věra Dvořáková 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vera.dvorak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Ladisl. Francová, Ph. D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ladislava.francova@uhk.cz 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NDr. PaedDr. Eva Krejčová, CSc.  tel. 50 61 172, e-mail eva.krejcova@uhk.cz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NDr. Jitka Kühnová, Ph. D.        tel. 50 61 139, e-mail jitka.kuhn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RNDr. Marie Kupčáková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50 61 139, e-mail marie.kupcak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50 61 153, e-mail frantisek.kurina@uhk.cz </w:t>
            </w:r>
          </w:p>
        </w:tc>
      </w:tr>
      <w:tr>
        <w:trPr>
          <w:trHeight w:val="227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arie Měřičková</w:t>
            </w:r>
          </w:p>
          <w:p>
            <w:pPr>
              <w:pStyle w:val="Normal"/>
              <w:rPr/>
            </w:pPr>
            <w:r>
              <w:rPr/>
              <w:t>Prof. RNDr. Břetislav Novák, DrSc.</w:t>
            </w:r>
          </w:p>
          <w:p>
            <w:pPr>
              <w:pStyle w:val="Normal"/>
              <w:rPr/>
            </w:pPr>
            <w:r>
              <w:rPr/>
              <w:t>RNDr. PaedDr. Pavel Trojovský, Ph. D.</w:t>
            </w:r>
          </w:p>
          <w:p>
            <w:pPr>
              <w:pStyle w:val="Normal"/>
              <w:rPr/>
            </w:pPr>
            <w:r>
              <w:rPr/>
              <w:t>Doc. PhDr. Marta Volfová, CSc.</w:t>
            </w:r>
          </w:p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52, e-mail </w:t>
            </w:r>
            <w:hyperlink r:id="rId4">
              <w:r>
                <w:rPr>
                  <w:rStyle w:val="InternetLink"/>
                </w:rPr>
                <w:t>marie.meric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tel. 50 61 153 </w:t>
            </w:r>
          </w:p>
          <w:p>
            <w:pPr>
              <w:pStyle w:val="Normal"/>
              <w:rPr/>
            </w:pPr>
            <w:r>
              <w:rPr/>
              <w:t>tel. 50 61 170, e-mail pavel.trojovsky@uhk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50 61 172, e-mail marta.volfova@uhk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50 61 139, e-mail tomas.zuscak@uhk.cz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provedla v minulých letech důkladnou změnu učebních plánů studia matematiky pro učitelství na ZŠ. V současné době se inovují obsahy jednotlivých disciplín studia učitelství pro SŠ a koordinuje se jejich vzájemný vztah.</w:t>
      </w:r>
    </w:p>
    <w:p>
      <w:pPr>
        <w:pStyle w:val="Heading2"/>
        <w:rPr/>
      </w:pPr>
      <w:r>
        <w:rPr/>
        <w:t xml:space="preserve">Hodnocení nabídky studijních programů </w:t>
      </w:r>
    </w:p>
    <w:p>
      <w:pPr>
        <w:pStyle w:val="Normal"/>
        <w:ind w:firstLine="709"/>
        <w:jc w:val="both"/>
        <w:rPr/>
      </w:pPr>
      <w:r>
        <w:rPr/>
        <w:t>Zájem o studium je asi dvojnásobný proti možnostem přijetí, ale úroveň absolventů SŠ v matematice má klesající tendenci (ačkoliv uchazeči mají ze středních škol pěkné známky). Větší zájem je o studium pro učitelství na středních školách než na základních. Tam se jeví dokonce nedostatek uchazečů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Indent"/>
        <w:jc w:val="both"/>
        <w:rPr/>
      </w:pPr>
      <w:r>
        <w:rPr/>
        <w:t>Katedra realizovala systematické vzdělávání učitelů základních a středních škol ve finanční a pojistné matematice formou dvousemestrálního postgraduálního studia.</w:t>
      </w:r>
    </w:p>
    <w:p>
      <w:pPr>
        <w:pStyle w:val="TextBodyIndent"/>
        <w:jc w:val="both"/>
        <w:rPr/>
      </w:pPr>
      <w:r>
        <w:rPr/>
        <w:t>Krom toho katedra ve spolupráci s JČMF pořádá pravidelné semináře (přístupné veřejnosti) i větší akce pro veřejnost financované z prostředků JČMF, jako např. „Dva dny s matematikou“.</w:t>
      </w:r>
    </w:p>
    <w:p>
      <w:pPr>
        <w:pStyle w:val="Heading1"/>
        <w:rPr/>
      </w:pPr>
      <w:r>
        <w:rPr/>
        <w:t>Materiální vybavení katedry</w:t>
      </w:r>
    </w:p>
    <w:p>
      <w:pPr>
        <w:pStyle w:val="Normal"/>
        <w:ind w:firstLine="709"/>
        <w:jc w:val="both"/>
        <w:rPr/>
      </w:pPr>
      <w:r>
        <w:rPr/>
        <w:t>Vybavení počítači: na katedře je 8 kusů PC, 1 ks Appel a 2 kusy notebooků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Vědecká práce na katedře je zaměřena jak na problémy matematické (oblast funkcionální analýzy, teorie čísel a aplikované fuzzy matematiky), na problémy didaktiky matematiky (rozpracování konstruktivních přístupů k vyučování matematice, problémy realizace konstruktivních přístupů, neverbální vyjadřování v matematice, rozvíjení tvořivosti, tvorba učebních textů) a problémy historie matematiky (dílo prof. Bydžovského, prof. Sobotky, regionální historie matematiky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Jaroslav Seibert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th Czech and Slovak International Conference on Number Theor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ravice, 3. – 8. 9. 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Pavel Trojovský, Ph. 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th Czech and Slovak International Conference on Number The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ravice, 3. – 8. 9. 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František Kuřina, C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 Tagung für Didaktik der Mathemat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dwigsburg 5. – 8. 3. 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Fr. Kuřin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ational Symposium Elementary Mathematics Teaching 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 26. – 31. 8. 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Fr. Kuřin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GDM – Arbeitskreis „Geometrie“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orf 14. – 16. 9.- 2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Fr. Kuřin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33. konference slovenských matemat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sná pod Chopkom 22. – 25. 11.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Spolupráce s Institutem pro kybernetiku Univerzity v Paderbornu (Institut für Kybernetik Univ. Berlin und Paderborn) (doložitelná řadou publikací a společných akcí).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/>
      </w:pPr>
      <w:r>
        <w:rPr/>
        <w:t>Mgr. Dušan Bednařík, Ph. D.: Multimediální podpora vyučování matematiky – 1. řešitel (FRVŠ)</w:t>
      </w:r>
    </w:p>
    <w:p>
      <w:pPr>
        <w:pStyle w:val="Normal"/>
        <w:jc w:val="both"/>
        <w:rPr/>
      </w:pPr>
      <w:r>
        <w:rPr/>
        <w:t>Prof. RNDr. František Kuřina, CSc.: Paralela poznávacích a vzdělávacích procesů v matematice. Spoluřešitel grantového úkolu GAČR, projekt 406/99/1696.</w:t>
      </w:r>
    </w:p>
    <w:p>
      <w:pPr>
        <w:pStyle w:val="Normal"/>
        <w:jc w:val="both"/>
        <w:rPr/>
      </w:pPr>
      <w:r>
        <w:rPr/>
        <w:t xml:space="preserve">Prof. RNDr. František Kuřina, CSc.: Konstruktivní přístupy ve vzdělávání učitelů matematiky. Řešitel projektu FRVŠ 2001: 1249. (Dále na tomto projektu pracují doc. dr. M. Volfová, CSc., dr. E. Krejčová, CSc., dr.  M. Kupčáková a Mgr. T. Zuščák.) </w:t>
      </w:r>
    </w:p>
    <w:p>
      <w:pPr>
        <w:pStyle w:val="Normal"/>
        <w:jc w:val="both"/>
        <w:rPr/>
      </w:pPr>
      <w:r>
        <w:rPr/>
        <w:t xml:space="preserve">RNDr. Jaroslav Seibert, CSc.:  MSM 184 400 002 – Informační a komunikační technologie a její potenciál v interaktivním globálním vzdělávání (Výzkumný záměr MŠMT ČR) - spoluřešitel   </w:t>
      </w:r>
    </w:p>
    <w:p>
      <w:pPr>
        <w:pStyle w:val="Normal"/>
        <w:jc w:val="both"/>
        <w:rPr/>
      </w:pPr>
      <w:r>
        <w:rPr/>
        <w:t>RNDr. PaedDr. Pavel Trojovský, Ph. D.: spoluřešitel grantu GAČR 20 11 01/0471 – Analytická a algebraická teorie čísel.</w:t>
      </w:r>
    </w:p>
    <w:p>
      <w:pPr>
        <w:pStyle w:val="Normal"/>
        <w:jc w:val="both"/>
        <w:rPr/>
      </w:pPr>
      <w:r>
        <w:rPr/>
        <w:t xml:space="preserve">RNDr. PaedDr. Pavel Trojovský, Ph. D.: MSM 184 400 002 – Informační a komunikační technologie a její potenciál v interaktivním globálním vzdělávání (Výzkumný záměr MŠMT ČR) - spoluřešitel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ind w:firstLine="709"/>
        <w:jc w:val="both"/>
        <w:rPr/>
      </w:pPr>
      <w:r>
        <w:rPr/>
        <w:t>Bednařík, D.: Uniform Gateaus smoothness  on separable Banach spaces, in   Extracta Mathematicae ‚ (Španělsko) (in print).</w:t>
      </w:r>
    </w:p>
    <w:p>
      <w:pPr>
        <w:pStyle w:val="Normal"/>
        <w:ind w:firstLine="709"/>
        <w:jc w:val="both"/>
        <w:rPr/>
      </w:pPr>
      <w:r>
        <w:rPr/>
        <w:t>Bednařík, D., Pastor, K.: On monotone minimal cuscos, in: Acta Universitatis Palackianae Olomucensis, Facultas rerum naturaliun, Mathematica (in print).</w:t>
      </w:r>
    </w:p>
    <w:p>
      <w:pPr>
        <w:pStyle w:val="Normal"/>
        <w:ind w:firstLine="709"/>
        <w:jc w:val="both"/>
        <w:rPr/>
      </w:pPr>
      <w:r>
        <w:rPr/>
        <w:t>Krejčová, E.: články v odborných časopisech (Komenský, Učitel matematiky) – v r. 2001 celkem 6; jeden článek ve sborníku. Učební text pro studenty (skripta).</w:t>
      </w:r>
    </w:p>
    <w:p>
      <w:pPr>
        <w:pStyle w:val="Normal"/>
        <w:ind w:firstLine="709"/>
        <w:jc w:val="both"/>
        <w:rPr/>
      </w:pPr>
      <w:r>
        <w:rPr/>
        <w:t>Kupčáková, M.: Proměny krychle, in ABC – časopis generace XXI. století, č. 1, roč. 46 (2001), str. 24</w:t>
      </w:r>
    </w:p>
    <w:p>
      <w:pPr>
        <w:pStyle w:val="Normal"/>
        <w:ind w:firstLine="709"/>
        <w:jc w:val="both"/>
        <w:rPr/>
      </w:pPr>
      <w:r>
        <w:rPr/>
        <w:t>Kupčáková, M.: Pěticípý kaleidocyklus, in ABC – časopis generace XXI. století, č. 3, roč. 46 (2001), str. 21, 24</w:t>
      </w:r>
    </w:p>
    <w:p>
      <w:pPr>
        <w:pStyle w:val="Normal"/>
        <w:ind w:firstLine="709"/>
        <w:jc w:val="both"/>
        <w:rPr/>
      </w:pPr>
      <w:r>
        <w:rPr/>
        <w:t>Kupčáková, M.: Tajemství spící jehnědy, in ABC – časopis generace XXI. století, č. 6, roč. 46 (2001), str. 24, 25</w:t>
      </w:r>
    </w:p>
    <w:p>
      <w:pPr>
        <w:pStyle w:val="Normal"/>
        <w:ind w:firstLine="709"/>
        <w:jc w:val="both"/>
        <w:rPr/>
      </w:pPr>
      <w:r>
        <w:rPr/>
        <w:t>Kupčáková, M.: Velikonoční skořápky, in ABC – časopise generace XXI. století, č. 7, roč. 46 (2001), str. 24, 25</w:t>
      </w:r>
    </w:p>
    <w:p>
      <w:pPr>
        <w:pStyle w:val="Normal"/>
        <w:ind w:firstLine="709"/>
        <w:jc w:val="both"/>
        <w:rPr/>
      </w:pPr>
      <w:r>
        <w:rPr/>
        <w:t xml:space="preserve">Kupčáková, M.: Teoretické řešení střech a AutoCAD, in Učitel matematiky, č. 4, roč. 9 (2001), str. 193 - 198   </w:t>
      </w:r>
    </w:p>
    <w:p>
      <w:pPr>
        <w:pStyle w:val="Normal"/>
        <w:ind w:firstLine="709"/>
        <w:jc w:val="both"/>
        <w:rPr/>
      </w:pPr>
      <w:r>
        <w:rPr/>
        <w:t>Kupčáková, M.: Kalamář, in  ABC – časopis generace XXI. století, č. 14, roč. 46 (2001), str. 24, 26</w:t>
      </w:r>
    </w:p>
    <w:p>
      <w:pPr>
        <w:pStyle w:val="Normal"/>
        <w:ind w:firstLine="709"/>
        <w:jc w:val="both"/>
        <w:rPr/>
      </w:pPr>
      <w:r>
        <w:rPr/>
        <w:t>Kupčáková, M.: Kazeta s přihrádkami, in ABC – časopis generace XXI. století, č. 18, roč. 46 (2001), str. 30, 31, 32</w:t>
      </w:r>
    </w:p>
    <w:p>
      <w:pPr>
        <w:pStyle w:val="Normal"/>
        <w:ind w:firstLine="709"/>
        <w:jc w:val="both"/>
        <w:rPr/>
      </w:pPr>
      <w:r>
        <w:rPr/>
        <w:t>Kupčáková, M.: Hlavolam pro dlouhé podzimní večery, in ABC – časopis generace XXI. století, č. 22, roč. 46 (2001), str. 26</w:t>
      </w:r>
    </w:p>
    <w:p>
      <w:pPr>
        <w:pStyle w:val="Normal"/>
        <w:ind w:firstLine="709"/>
        <w:jc w:val="both"/>
        <w:rPr/>
      </w:pPr>
      <w:r>
        <w:rPr/>
        <w:t xml:space="preserve">Kupčáková, M.: Žirafa, in ABC – časopis generace XXI. století, č. 24, roč. 46 (2001), str. 20, 21  </w:t>
      </w:r>
    </w:p>
    <w:p>
      <w:pPr>
        <w:pStyle w:val="Normal"/>
        <w:ind w:firstLine="709"/>
        <w:jc w:val="both"/>
        <w:rPr/>
      </w:pPr>
      <w:r>
        <w:rPr/>
        <w:t>Kuřina, F.: Vzdělávací a poznávací proces, In: Pedagogika, č. 3/2001, str. 264 – 276, ISSN 3330 – 3815</w:t>
      </w:r>
    </w:p>
    <w:p>
      <w:pPr>
        <w:pStyle w:val="Normal"/>
        <w:ind w:firstLine="709"/>
        <w:jc w:val="both"/>
        <w:rPr/>
      </w:pPr>
      <w:r>
        <w:rPr/>
        <w:t>Kuřina, F.: Geometrie – der Weg oder das Ziel? In: Mitteilungen der Desellschaft für Didaktik der Mathematik, s. 17, ISSN 0722.7817</w:t>
      </w:r>
    </w:p>
    <w:p>
      <w:pPr>
        <w:pStyle w:val="Normal"/>
        <w:ind w:firstLine="709"/>
        <w:jc w:val="both"/>
        <w:rPr/>
      </w:pPr>
      <w:r>
        <w:rPr/>
        <w:t>Kuřina, F., Hošpesová, A., Tichá, M.: The World of Mathematics, Emerging from the Child´s Experience in Czech Schools, In: International Symposium Elementary Mathematics Teaching, Charles University, Prague, 2001, ISBN 80-7290-055-2, str. 81 - 85</w:t>
      </w:r>
    </w:p>
    <w:p>
      <w:pPr>
        <w:pStyle w:val="Normal"/>
        <w:ind w:firstLine="709"/>
        <w:jc w:val="both"/>
        <w:rPr/>
      </w:pPr>
      <w:r>
        <w:rPr/>
        <w:t xml:space="preserve">Kuřina, F., Hošpesová, A.: Welt der Zahlen und Formen – ein neues tschechisches Projekt der Grundschulmathematik, In: Beiträge zum Mathematikunterricht , str. 297 – 300, Franzbecke, Hildesheim, 2001, ISBN 3 –88 120 – 324 - 9  </w:t>
      </w:r>
    </w:p>
    <w:p>
      <w:pPr>
        <w:pStyle w:val="Normal"/>
        <w:ind w:firstLine="709"/>
        <w:jc w:val="both"/>
        <w:rPr/>
      </w:pPr>
      <w:r>
        <w:rPr/>
        <w:t xml:space="preserve">Kuřina, F.: Orbity shodných transformací, In: Učitel matematiky, č. 2, roč. 9, 2001, str. 74 – 83, ISSN 1210 - 9037 </w:t>
      </w:r>
    </w:p>
    <w:p>
      <w:pPr>
        <w:pStyle w:val="Normal"/>
        <w:ind w:firstLine="709"/>
        <w:jc w:val="both"/>
        <w:rPr/>
      </w:pPr>
      <w:r>
        <w:rPr/>
        <w:t xml:space="preserve">Kuřina, F., Hošpesová, A., Tichá, M.: Was gefällt mir in der Schule und was nicht, Jihočeská univerzita České Budějovice, 2001 </w:t>
      </w:r>
    </w:p>
    <w:p>
      <w:pPr>
        <w:pStyle w:val="Normal"/>
        <w:ind w:firstLine="709"/>
        <w:jc w:val="both"/>
        <w:rPr/>
      </w:pPr>
      <w:r>
        <w:rPr/>
        <w:t>Kuřina, F.: Geometrie jako tvorba, In: Geometrie ve světě dětí i dospělých (M. Kupčáková), Gaudeamus, UHK, 2001, ISBN 80 – 7041 – 493 - 6</w:t>
      </w:r>
    </w:p>
    <w:p>
      <w:pPr>
        <w:pStyle w:val="Normal"/>
        <w:ind w:firstLine="709"/>
        <w:jc w:val="both"/>
        <w:rPr/>
      </w:pPr>
      <w:r>
        <w:rPr/>
        <w:t xml:space="preserve">Kuřina, F., Hošpesová, A., Tichá, M.: Jak hodnotí žáci 3. ročníků školu, Moderní vyučování, č. 8, r. 2001, str. 16 - 17  </w:t>
      </w:r>
    </w:p>
    <w:p>
      <w:pPr>
        <w:pStyle w:val="Normal"/>
        <w:ind w:firstLine="709"/>
        <w:jc w:val="both"/>
        <w:rPr/>
      </w:pPr>
      <w:r>
        <w:rPr/>
        <w:t xml:space="preserve">Kuřina, F., Hošpesová, A., Tichá, M.: Geometrie dětských kreseb, Moderní vyučování, č. 10, r. 2001, str. 6 - 7  </w:t>
      </w:r>
    </w:p>
    <w:p>
      <w:pPr>
        <w:pStyle w:val="Normal"/>
        <w:ind w:firstLine="709"/>
        <w:jc w:val="both"/>
        <w:rPr/>
      </w:pPr>
      <w:r>
        <w:rPr/>
        <w:t>Kuřina, F.: Matematika a vyučování matematice, In: Sborník XIX. mezinárodního kolokvia o řízení osvojovacího procesu, Vyškov 2001</w:t>
      </w:r>
    </w:p>
    <w:p>
      <w:pPr>
        <w:pStyle w:val="Normal"/>
        <w:ind w:firstLine="709"/>
        <w:jc w:val="both"/>
        <w:rPr/>
      </w:pPr>
      <w:r>
        <w:rPr/>
        <w:t>Kuřina, F.: O vyučování geometrii, In: Sborník z konference Jak učit matematice žáky ve věku 10 – 15 let. Litomyšl 2001</w:t>
      </w:r>
    </w:p>
    <w:p>
      <w:pPr>
        <w:pStyle w:val="Normal"/>
        <w:ind w:firstLine="709"/>
        <w:jc w:val="both"/>
        <w:rPr/>
      </w:pPr>
      <w:r>
        <w:rPr/>
        <w:t>Půlpán, Z.: K problematice hledání podstatného v humanitních vědách, Academia, Praha 2001 (Studie 1), ISSN 0577 _ 3652</w:t>
      </w:r>
    </w:p>
    <w:p>
      <w:pPr>
        <w:pStyle w:val="Normal"/>
        <w:ind w:firstLine="709"/>
        <w:jc w:val="both"/>
        <w:rPr/>
      </w:pPr>
      <w:r>
        <w:rPr/>
        <w:t>Půlpán, Z., Drahotský, P.: Sbírka úloh pro přijímací zkoušky na střední školy, SPN, Praha 2001</w:t>
      </w:r>
    </w:p>
    <w:p>
      <w:pPr>
        <w:pStyle w:val="Normal"/>
        <w:ind w:firstLine="709"/>
        <w:jc w:val="both"/>
        <w:rPr/>
      </w:pPr>
      <w:r>
        <w:rPr/>
        <w:t>Půlpán, Z.: Le Principe de Bayes, grkg/Humankybernetik, Band 42, Heft 3, 2001; ISSN 0723 – 4899</w:t>
      </w:r>
    </w:p>
    <w:p>
      <w:pPr>
        <w:pStyle w:val="Normal"/>
        <w:ind w:firstLine="709"/>
        <w:jc w:val="both"/>
        <w:rPr/>
      </w:pPr>
      <w:r>
        <w:rPr/>
        <w:t>Půlpán, Z.: Bayesův princip, ROBUST 2000, JČMR, ISBN 80 – 7015 – 792 – 5</w:t>
      </w:r>
    </w:p>
    <w:p>
      <w:pPr>
        <w:pStyle w:val="Normal"/>
        <w:ind w:firstLine="709"/>
        <w:jc w:val="both"/>
        <w:rPr/>
      </w:pPr>
      <w:r>
        <w:rPr/>
        <w:t>Půlpán, Z.: Poznámka k fuzzy divergencím; Sborník konf. Inteligentní systémy pro praxi, Luhačovice 2001</w:t>
      </w:r>
    </w:p>
    <w:p>
      <w:pPr>
        <w:pStyle w:val="Normal"/>
        <w:ind w:firstLine="709"/>
        <w:jc w:val="both"/>
        <w:rPr/>
      </w:pPr>
      <w:r>
        <w:rPr/>
        <w:t>Půlpán, Z.: Neurčitost rozhodování s vágními výsledky, Sborník konf. Inteligentní systémy pro praxi, Luhačovice 2001</w:t>
      </w:r>
    </w:p>
    <w:p>
      <w:pPr>
        <w:pStyle w:val="Normal"/>
        <w:ind w:firstLine="709"/>
        <w:jc w:val="both"/>
        <w:rPr/>
      </w:pPr>
      <w:r>
        <w:rPr/>
        <w:t>Seibert, J., Trojovský P.: On some properties of one special type of polynomials and numbers. Tatra Mt. Math. Publ, 20 (2000), s. 75 – 85. ISSN 1210 – 3195.</w:t>
      </w:r>
    </w:p>
    <w:p>
      <w:pPr>
        <w:pStyle w:val="Normal"/>
        <w:ind w:firstLine="709"/>
        <w:jc w:val="both"/>
        <w:rPr/>
      </w:pPr>
      <w:r>
        <w:rPr/>
        <w:t xml:space="preserve">Trojovský, P.: On divisibility of the chass number h+ of the real cyclotomic fields by primes q 10 000, Math. Slovaca, 50 (2000), no. 5, p. 541 - 555 </w:t>
      </w:r>
    </w:p>
    <w:p>
      <w:pPr>
        <w:pStyle w:val="Normal"/>
        <w:ind w:firstLine="709"/>
        <w:jc w:val="both"/>
        <w:rPr/>
      </w:pPr>
      <w:r>
        <w:rPr/>
        <w:t>Volfová, M.: 1 článek v časopise Matematika – fyzika – informatika; několik článků v časopise Kafomet.</w:t>
      </w:r>
    </w:p>
    <w:p>
      <w:pPr>
        <w:pStyle w:val="Normal"/>
        <w:ind w:firstLine="709"/>
        <w:jc w:val="both"/>
        <w:rPr/>
      </w:pPr>
      <w:r>
        <w:rPr/>
        <w:t>Zuščák, T.: Sobotkovo řešení Apolloniovy úlohy“ in Matematika v proměnách věků II, Praha 2001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>
          <w:bCs/>
          <w:iCs/>
        </w:rPr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i/>
        </w:rPr>
        <w:t xml:space="preserve"> 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fesoři a docenti jmenovaní v r. 2001 a nositelé Ph.D. od r. 200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Dr. Ladislava Francová, Ph. 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Život a dílo Bohumila Bydžovského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Karlova, přírodovědecká fakult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11. 20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 Jaroslav Seibert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daktika matematiky, téma Fibonacciova čísla a některé polynomy v teorii grafů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>
          <w:trHeight w:val="338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Dvoř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kace Groebnerových báz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Štefan Porubsk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CHT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>
          <w:trHeight w:val="584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 Měři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. did. Mat.  UK MF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rané geometrické práce prof. Sobo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matický ústav MFF 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>
          <w:b/>
          <w:bCs/>
        </w:rPr>
        <w:t>Prof. F. Kuřina</w:t>
      </w:r>
      <w:r>
        <w:rPr/>
        <w:t xml:space="preserve"> – přednášky na konferencích:</w:t>
      </w:r>
    </w:p>
    <w:p>
      <w:pPr>
        <w:pStyle w:val="Normal"/>
        <w:rPr/>
      </w:pPr>
      <w:r>
        <w:rPr/>
        <w:t>Welt der Zahlen und Figuren, přednáška na 35 Tagung für Didaktik der Mathematik, Ludwigsburg, SRN, březen 2001</w:t>
      </w:r>
    </w:p>
    <w:p>
      <w:pPr>
        <w:pStyle w:val="Normal"/>
        <w:rPr/>
      </w:pPr>
      <w:r>
        <w:rPr/>
        <w:t>Geometrie – der Weg oder das Ziel, přednáška na GDM – Arbeitskreis Geometrie, Bendorf, SRN, září 2001</w:t>
      </w:r>
    </w:p>
    <w:p>
      <w:pPr>
        <w:pStyle w:val="Normal"/>
        <w:rPr/>
      </w:pPr>
      <w:r>
        <w:rPr/>
        <w:t>The World of Mathematics, Emerging from the Child´s Experience in Czech Schools, přednáška na Sympoziu SEMT 2001, Praha, srpen 2001</w:t>
      </w:r>
    </w:p>
    <w:p>
      <w:pPr>
        <w:pStyle w:val="Normal"/>
        <w:rPr/>
      </w:pPr>
      <w:r>
        <w:rPr/>
        <w:t>Matematika a vyučování matematice, přednáška na XIX. mezinárodním kolokviu o řízení osvojovacího procesu, Vyškov, květen 2001</w:t>
      </w:r>
    </w:p>
    <w:p>
      <w:pPr>
        <w:pStyle w:val="Normal"/>
        <w:rPr/>
      </w:pPr>
      <w:r>
        <w:rPr/>
        <w:t>O vyučování geometrii, přednáška na konferenci Jak učit matematice žáky ve věku 10 – 15 let, Litomyšl, říjen 2001</w:t>
      </w:r>
    </w:p>
    <w:p>
      <w:pPr>
        <w:pStyle w:val="Normal"/>
        <w:rPr/>
      </w:pPr>
      <w:r>
        <w:rPr/>
        <w:t>O matematice a jejím vyučování, přednáška na 33. konferenci slovenských matematiků, Jasná pod Chopkom, listopad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f. Zd. Půlpán</w:t>
      </w:r>
      <w:r>
        <w:rPr/>
        <w:t xml:space="preserve"> – přednášky na konferencích:</w:t>
      </w:r>
    </w:p>
    <w:p>
      <w:pPr>
        <w:pStyle w:val="Normal"/>
        <w:rPr/>
      </w:pPr>
      <w:r>
        <w:rPr/>
        <w:t>Fuzzy inferenční mechanizmy, přednáška pro katedru aplikované matematiky a statistiky Přírodovědné fakulty MU v Brně – říjen 2001</w:t>
      </w:r>
    </w:p>
    <w:p>
      <w:pPr>
        <w:pStyle w:val="Normal"/>
        <w:rPr/>
      </w:pPr>
      <w:r>
        <w:rPr/>
        <w:t>Metody latentních proměnných, přednáška na letní škole DATASTAT na Čiháku (JČMF, pobočka Brno), srpen 2001</w:t>
      </w:r>
    </w:p>
    <w:p>
      <w:pPr>
        <w:pStyle w:val="Normal"/>
        <w:rPr/>
      </w:pPr>
      <w:r>
        <w:rPr/>
        <w:t>Shlukovací algoritmy, přednáška na konferenci Inteligentní systémy pro praxi, Luhačovice, listopad 2001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dávání periodik na katedře:</w:t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  <w:t>Práce katedry matematiky – v říjnu 2001 vydán svazek č. 8 s názvem Geometrie a svět dětí, v únoru 2001 svazek č. 9 s názvem Vyučování geometrie a úlohy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7" w:footer="720" w:bottom="1417"/>
      <w:pgNumType w:start="1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8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8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seibert@uhk.cz" TargetMode="External"/><Relationship Id="rId4" Type="http://schemas.openxmlformats.org/officeDocument/2006/relationships/hyperlink" Target="mailto:marie.merickova@uhk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11:00Z</dcterms:created>
  <dc:creator>Proděkan Pdf</dc:creator>
  <dc:description/>
  <dc:language>en-US</dc:language>
  <cp:lastModifiedBy>doc. Ing. Vladimír Jehlička</cp:lastModifiedBy>
  <cp:lastPrinted>2002-01-15T14:11:00Z</cp:lastPrinted>
  <dcterms:modified xsi:type="dcterms:W3CDTF">2002-04-22T12:23:00Z</dcterms:modified>
  <cp:revision>7</cp:revision>
  <dc:subject/>
  <dc:title>Výroční zpráva o činnosti</dc:title>
</cp:coreProperties>
</file>