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Organizační struktura a řízení fakult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ntaktní adres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Hradec Králové</w:t>
            </w:r>
          </w:p>
          <w:p>
            <w:pPr>
              <w:pStyle w:val="Normal"/>
              <w:rPr/>
            </w:pPr>
            <w:r>
              <w:rPr/>
              <w:t xml:space="preserve">500 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ústředn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49/50 61 11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 fakulty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http://www.uhk.cz/pdf/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ekanat.pdf@uhk.cz</w:t>
              </w:r>
            </w:hyperlink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49/551 38 9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děkanátu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áměstí Svobody 301</w:t>
            </w:r>
          </w:p>
          <w:p>
            <w:pPr>
              <w:pStyle w:val="Normal"/>
              <w:rPr/>
            </w:pPr>
            <w:r>
              <w:rPr/>
              <w:t>Hradec Králov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rganizační schéma fakulty</w:t>
      </w:r>
    </w:p>
    <w:p>
      <w:pPr>
        <w:pStyle w:val="Zkladntextodsazen3"/>
        <w:ind w:firstLine="720"/>
        <w:rPr/>
      </w:pPr>
      <w:r>
        <w:rPr/>
        <w:t>Struktura fakulty je dána organizačním schématem, které je přílohou č. 6 Statutu PdF a zároveň je uvedeno na následujících obr. 1 až 5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73355</wp:posOffset>
                </wp:positionV>
                <wp:extent cx="3886200" cy="2286000"/>
                <wp:effectExtent l="19050" t="508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0"/>
                          <a:chOff x="0" y="0"/>
                          <a:chExt cx="3886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1149480" y="0"/>
                            <a:ext cx="1609200" cy="649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amosprávné akademické orgány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87948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kademický senát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87948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ědecká rada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156924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ě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56924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sciplinární komise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7160"/>
                            <a:ext cx="1149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0" cy="2051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3886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228600"/>
                            <a:ext cx="0" cy="205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8320" y="227160"/>
                            <a:ext cx="1127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3.65pt;width:305.95pt;height:180pt" coordorigin="1440,273" coordsize="6119,3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3250;top:273;width:2533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amosprávné akademické orgány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1708;top:1658;width:2524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kademický senát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4785;top:1658;width:2524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ědecká rada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1708;top:2745;width:2524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ěkan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4785;top:2745;width:2524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sciplinární komise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1440,631" to="3249,631" stroked="t" o:allowincell="f" style="position:absolute;flip:x">
                  <v:stroke color="blue" weight="38160" joinstyle="miter" endcap="flat"/>
                  <v:fill o:detectmouseclick="t" on="false"/>
                  <w10:wrap type="none"/>
                </v:line>
                <v:line id="shape_0" from="1440,642" to="1440,3872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  <v:line id="shape_0" from="1440,3873" to="7559,3873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  <v:line id="shape_0" from="7560,633" to="7560,3872" stroked="t" o:allowincell="f" style="position:absolute;flip:y">
                  <v:stroke color="blue" weight="38160" joinstyle="miter" endcap="flat"/>
                  <v:fill o:detectmouseclick="t" on="false"/>
                  <w10:wrap type="none"/>
                </v:line>
                <v:line id="shape_0" from="5784,631" to="7559,631" stroked="t" o:allowincell="f" style="position:absolute;flip:xy">
                  <v:stroke color="blu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margin">
                  <wp:align>left</wp:align>
                </wp:positionH>
                <wp:positionV relativeFrom="paragraph">
                  <wp:posOffset>120015</wp:posOffset>
                </wp:positionV>
                <wp:extent cx="5760085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e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Obrázek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– Samospráva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36pt;mso-wrap-distance-left:0pt;mso-wrap-distance-right:9.05pt;mso-wrap-distance-top:0pt;mso-wrap-distance-bottom:0pt;margin-top:9.45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áze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Obrázek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i/>
                        </w:rPr>
                        <w:t>– Samospráva fakul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5303520" cy="256032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560320"/>
                          <a:chOff x="0" y="0"/>
                          <a:chExt cx="5303520" cy="2560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ě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studium, statutární zástupce děk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vědu, výzkum, tvůrčí činnost a zahraniční styk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144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neučitelská stud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3716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rozvoj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8288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jemník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2860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doucí studijního oddě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63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77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417.6pt;height:201.6pt" coordorigin="360,84" coordsize="8352,4032">
                <v:shape id="shape_0" fillcolor="#ffff99" stroked="t" o:allowincell="f" style="position:absolute;left:360;top:8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ěkan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2232;top:8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studium, statutární zástupce děkana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2232;top:80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vědu, výzkum, tvůrčí činnost a zahraniční styk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2232;top:152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neučitelská studia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2232;top:224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rozvoj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2232;top:296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jemník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2232;top:368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doucí studijního oddělení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line id="shape_0" from="1368,228" to="2231,228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800,228" to="1800,3827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800,948" to="2231,948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800,1668" to="2231,1668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800,2388" to="2231,2388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800,3108" to="2231,3108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800,3828" to="2231,3828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paragraph">
                  <wp:posOffset>2682240</wp:posOffset>
                </wp:positionV>
                <wp:extent cx="5303520" cy="4572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ek 2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– Rozšířené vedení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36pt;mso-wrap-distance-left:0pt;mso-wrap-distance-right:9.05pt;mso-wrap-distance-top:0pt;mso-wrap-distance-bottom:0pt;margin-top:211.2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ázek 2 </w:t>
                      </w:r>
                      <w:r>
                        <w:rPr>
                          <w:b w:val="false"/>
                          <w:i/>
                        </w:rPr>
                        <w:t>– Rozšířené vedení fakul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margin">
                  <wp:align>left</wp:align>
                </wp:positionH>
                <wp:positionV relativeFrom="paragraph">
                  <wp:posOffset>6111240</wp:posOffset>
                </wp:positionV>
                <wp:extent cx="5532120" cy="457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ek 3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– Pracoviště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36pt;mso-wrap-distance-left:0pt;mso-wrap-distance-right:9.05pt;mso-wrap-distance-top:0pt;mso-wrap-distance-bottom:0pt;margin-top:481.2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ázek 3 </w:t>
                      </w:r>
                      <w:r>
                        <w:rPr>
                          <w:b w:val="false"/>
                          <w:i/>
                        </w:rPr>
                        <w:t>– Pracoviště fakul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53340</wp:posOffset>
                </wp:positionV>
                <wp:extent cx="5532120" cy="262890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2120" cy="2629080"/>
                          <a:chOff x="0" y="0"/>
                          <a:chExt cx="553212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acoviště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310752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ed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71680"/>
                            <a:ext cx="310752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stav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0028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143000"/>
                            <a:ext cx="3132000" cy="919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ěkaná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kretariát děk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formační systémy Pd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rganizačně-správní oddě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171880"/>
                            <a:ext cx="313200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udijní oddě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60020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pt;width:435.65pt;height:207pt" coordorigin="180,84" coordsize="8713,4140">
                <v:shape id="shape_0" fillcolor="#ffff99" stroked="t" o:allowincell="f" style="position:absolute;left:180;top:84;width:269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acoviště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3961;top:84;width:4893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edr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3961;top:984;width:4893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stav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line id="shape_0" from="2881,444" to="3960,444" stroked="t" o:allowincell="f" style="position:absolute;mso-position-horizontal:center">
                  <v:stroke color="blue" weight="9360" joinstyle="miter" endcap="flat"/>
                  <v:fill o:detectmouseclick="t" on="false"/>
                  <w10:wrap type="square"/>
                </v:line>
                <v:line id="shape_0" from="3420,444" to="3420,3863" stroked="t" o:allowincell="f" style="position:absolute;mso-position-horizontal:center">
                  <v:stroke color="blue" weight="9360" joinstyle="miter" endcap="flat"/>
                  <v:fill o:detectmouseclick="t" on="false"/>
                  <w10:wrap type="square"/>
                </v:line>
                <v:line id="shape_0" from="3420,1344" to="3962,1344" stroked="t" o:allowincell="f" style="position:absolute;mso-position-horizontal:center">
                  <v:stroke color="blue" weight="9360" joinstyle="miter" endcap="flat"/>
                  <v:fill o:detectmouseclick="t" on="false"/>
                  <w10:wrap type="square"/>
                </v:line>
                <v:shape id="shape_0" fillcolor="#ffff99" stroked="t" o:allowincell="f" style="position:absolute;left:3961;top:1884;width:4931;height:144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ěkaná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kretariát děka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formační systémy Pd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rganizačně-správní oddělení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3961;top:3504;width:4931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udijní oddělení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line id="shape_0" from="3420,3864" to="3962,3864" stroked="t" o:allowincell="f" style="position:absolute;mso-position-horizontal:center">
                  <v:stroke color="blue" weight="9360" joinstyle="miter" endcap="flat"/>
                  <v:fill o:detectmouseclick="t" on="false"/>
                  <w10:wrap type="square"/>
                </v:line>
                <v:line id="shape_0" from="3420,2604" to="3962,2604" stroked="t" o:allowincell="f" style="position:absolute;mso-position-horizontal:center">
                  <v:stroke color="blue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Seznam kateder a ústavů PdF včetně jejich vnitřního dělení je zapsán na obr. 4 a 5. Konkrétní personální obsazení jednotlivých kateder a ústavů je uvedeno v doplňcích této výroční zprá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3916680" cy="49237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492379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ted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anglického jazyka a literatu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francouzského jazy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biolog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fyz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experimentální fyziky a informa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matematické fyz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didaktické a výpočetní techn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fyziky a didaktiky fyz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hudební výchov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chem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chem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didaktiky chem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Kabinet životního prostřed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matemat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německého jazyka a literatu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pedagogiky a psycholog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pedagog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psycholog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dalšího vzdělávání pedagog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lavis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rusis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Kabinet polonist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peciální pedagog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technických předmět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tělesné výchovy a spor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výtvarné výchov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99" style="position:absolute;rotation:-0;width:308.4pt;height:387.7pt;mso-wrap-distance-left:9.05pt;mso-wrap-distance-right:9.05pt;mso-wrap-distance-top:0pt;mso-wrap-distance-bottom:0pt;margin-top:0pt;mso-position-vertical:top;mso-position-vertical-relative:margin;margin-left:72.6pt;mso-position-horizontal:center;mso-position-horizontal-relative:margin">
                <v:fill type="gradient" angle="-180" color2="#CC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ted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anglického jazyka a literatur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francouzského jazy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biolog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fyz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experimentální fyziky a informa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matematické fyz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didaktické a výpočetní techn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fyziky a didaktiky fyz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hudební výchov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chem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chem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didaktiky chem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Kabinet životního prostřed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matemat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německého jazyka a literatu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pedagogiky a psycholog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pedagog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psycholog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dalšího vzdělávání pedagog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lavis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rusis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Kabinet polonist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peciální pedagog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technických předmět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tělesné výchovy a spor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výtvarné výchov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margin">
                  <wp:align>left</wp:align>
                </wp:positionH>
                <wp:positionV relativeFrom="paragraph">
                  <wp:posOffset>320040</wp:posOffset>
                </wp:positionV>
                <wp:extent cx="5715000" cy="27432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0" w:after="0"/>
                              <w:rPr/>
                            </w:pPr>
                            <w:r>
                              <w:rPr/>
                              <w:t xml:space="preserve">Obrázek 4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- Seznam kateder PdF a jejich odděl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1.6pt;mso-wrap-distance-left:0pt;mso-wrap-distance-right:9.05pt;mso-wrap-distance-top:0pt;mso-wrap-distance-bottom:0pt;margin-top:25.2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0" w:after="0"/>
                        <w:rPr/>
                      </w:pPr>
                      <w:r>
                        <w:rPr/>
                        <w:t xml:space="preserve">Obrázek 4 </w:t>
                      </w:r>
                      <w:r>
                        <w:rPr>
                          <w:b w:val="false"/>
                          <w:i/>
                        </w:rPr>
                        <w:t>- Seznam kateder PdF a jejich oddělen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3916680" cy="265239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265239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Ústavy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Ústav českého jazyka a literatu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stav filozofie a společenských vě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filozof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politických vě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kulturní antropolog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stav historických vě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Seminář českých ději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Seminář obecných dějin a didaktiky dějepis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stav pedagogiky a psychologie pro primární vzdělává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stav sociálních studií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sociální pedagog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sociální prác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sociální a charitativní prá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99" style="position:absolute;rotation:-0;width:308.4pt;height:208.85pt;mso-wrap-distance-left:9.05pt;mso-wrap-distance-right:9.05pt;mso-wrap-distance-top:0pt;mso-wrap-distance-bottom:0pt;margin-top:0.25pt;mso-position-vertical-relative:text;margin-left:72.6pt;mso-position-horizontal:center;mso-position-horizontal-relative:margin">
                <v:fill type="gradient" angle="-180" color2="#CC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Ústavy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Ústav českého jazyka a literatu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Ústav filozofie a společenských vě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filozof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politických vě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kulturní antropolog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Ústav historických vě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Seminář českých ději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Seminář obecných dějin a didaktiky dějepis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Ústav pedagogiky a psychologie pro primární vzděláván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Ústav sociálních studií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sociální pedagog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sociální prác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sociální a charitativní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margin">
                  <wp:align>left</wp:align>
                </wp:positionH>
                <wp:positionV relativeFrom="paragraph">
                  <wp:posOffset>213360</wp:posOffset>
                </wp:positionV>
                <wp:extent cx="3907790" cy="365760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79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0" w:after="0"/>
                              <w:rPr/>
                            </w:pPr>
                            <w:r>
                              <w:rPr/>
                              <w:t xml:space="preserve">Obrázek 5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- Seznam ústavů PdF a jejich odděl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7pt;height:28.8pt;mso-wrap-distance-left:0pt;mso-wrap-distance-right:9.05pt;mso-wrap-distance-top:0pt;mso-wrap-distance-bottom:0pt;margin-top:16.8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0" w:after="0"/>
                        <w:rPr/>
                      </w:pPr>
                      <w:r>
                        <w:rPr/>
                        <w:t xml:space="preserve">Obrázek 5 </w:t>
                      </w:r>
                      <w:r>
                        <w:rPr>
                          <w:b w:val="false"/>
                          <w:i/>
                        </w:rPr>
                        <w:t>- Seznam ústavů PdF a jejich oddělení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ind w:firstLine="720"/>
        <w:rPr/>
      </w:pPr>
      <w:r>
        <w:rPr/>
        <w:t>Personální obsazení děkanátu a studijního oddělení je uvedeno v následujícím přehledu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520"/>
        <w:gridCol w:w="5362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kanát</w:t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Sekretariát děkana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ana Raabová</w:t>
            </w:r>
          </w:p>
        </w:tc>
        <w:tc>
          <w:tcPr>
            <w:tcW w:w="53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vedoucí sekretariátu děkana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lona Hronk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sekretariát tajemnice PdF, rozpočet PdF</w:t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Informační systémy PdF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Bc. Svatopluk Tomšů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vedoucí oddělení, podpora a údržba hardwaru, provoz stávajícího informačního systému PdF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Libor Filip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ng. David Kubíček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rogramátor, analytik, vývoj systému FIS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gr. Vlastislav Kučera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odpora uživatelů, instalace softwaru, zásahy do softwaru a hardwar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Peter Staněk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rogramátor, analytik, vývoj systému FIS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ichal Urban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tvorba www stránek PdF, podpora uživatelů</w:t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Organizačně-správní oddělení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lona Hloušková</w:t>
            </w:r>
          </w:p>
        </w:tc>
        <w:tc>
          <w:tcPr>
            <w:tcW w:w="53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ersonalistika a mzd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elena Půlpán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věda a zahraniční styk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jní oddělení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ng. Dagmar Hejčl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vedoucí oddělení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edvika Bělíková</w:t>
            </w:r>
          </w:p>
        </w:tc>
        <w:tc>
          <w:tcPr>
            <w:tcW w:w="53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čitelství pro 1. stupeň základních škol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gr. Ivana Blech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neučitelské obor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ana Čejk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celoživotní vzdělávání, přijímací zkoušk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arcela Gančarčík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neučitelské obor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Alžběta Nečas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učitelství pro střední školy a učitelství pro 2. stupeň základních škol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Jana Vosáhl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učitelství pro střední školy a učitelství pro 2. stupeň základních šk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ložení orgánů fakult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Akademický senát fakulty </w:t>
      </w:r>
    </w:p>
    <w:p>
      <w:pPr>
        <w:pStyle w:val="TextBodyInden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předseda AS PdF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PhDr. Vladimír Škaloud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ístopředseda za zaměstnaneckou komoru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MgA. Jan Kyselá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členové zaměstnanecké komory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PhDr. Martin Bílek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Mgr. Barbora Farář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PhDr. Ondřej Felcman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PhDr. Fantišek Musil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Mgr. Radomír Tichý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PaedDr. Miloslav Vondráče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ístopředseda za studentskou komoru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Jan Letoch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členové studentské komory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Jan Horák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od XII/200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Lucie Kmoníčková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od XII/200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Hana Plesník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Karel Rykr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od VI/20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Edita Stachová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od X/20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artin Šandera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od X/20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ichal Vávra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do V/2001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3"/>
        <w:rPr/>
      </w:pPr>
      <w:r>
        <w:rPr/>
        <w:t>Akademičtí funkcionáři a tajemník fakult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2905"/>
      </w:tblGrid>
      <w:tr>
        <w:trPr/>
        <w:tc>
          <w:tcPr>
            <w:tcW w:w="474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</w:t>
            </w:r>
          </w:p>
          <w:p>
            <w:pPr>
              <w:pStyle w:val="Normal"/>
              <w:ind w:left="567" w:hanging="0"/>
              <w:rPr/>
            </w:pPr>
            <w:r>
              <w:rPr/>
              <w:t>Jméno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29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kan</w:t>
            </w:r>
          </w:p>
          <w:p>
            <w:pPr>
              <w:pStyle w:val="Normal"/>
              <w:ind w:left="567" w:hanging="0"/>
              <w:rPr/>
            </w:pPr>
            <w:r>
              <w:rPr/>
              <w:t>prof. PhDr. Vladimír Wolf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9/50 61 144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Vladimir.Wolf@uhk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oděkanka pro studium, statutární zástupce děkana</w:t>
            </w:r>
          </w:p>
          <w:p>
            <w:pPr>
              <w:pStyle w:val="Normal"/>
              <w:ind w:left="567" w:hanging="0"/>
              <w:rPr/>
            </w:pPr>
            <w:r>
              <w:rPr/>
              <w:t>doc. PhDr. Jana Bartůňková, CSc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9/50 61 191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Jana.Bartunkova@uhk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ěkanka pro vědu, výzkum a zahraniční styky</w:t>
            </w:r>
          </w:p>
          <w:p>
            <w:pPr>
              <w:pStyle w:val="Normal"/>
              <w:ind w:left="567" w:hanging="0"/>
              <w:rPr/>
            </w:pPr>
            <w:r>
              <w:rPr/>
              <w:t>doc. PhDr. Iva Jedličková, CSc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9/50 61 358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Iva.Jedlickova@uhk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oděkanka pro neučitelská studia</w:t>
            </w:r>
          </w:p>
          <w:p>
            <w:pPr>
              <w:pStyle w:val="Normal"/>
              <w:ind w:left="567" w:hanging="0"/>
              <w:rPr/>
            </w:pPr>
            <w:r>
              <w:rPr/>
              <w:t>PhDr. Dana Musilová, CSc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9/50 61 339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Dana.Musilova@uhk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ěkan pro rozvoj fakulty</w:t>
            </w:r>
          </w:p>
          <w:p>
            <w:pPr>
              <w:pStyle w:val="Normal"/>
              <w:ind w:left="567" w:hanging="0"/>
              <w:rPr/>
            </w:pPr>
            <w:r>
              <w:rPr/>
              <w:t>doc. Ing. Vladimír Jehlička, CSc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9/50 61 191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Vladimir.Jehlicka@uhk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ice</w:t>
            </w:r>
          </w:p>
          <w:p>
            <w:pPr>
              <w:pStyle w:val="Normal"/>
              <w:ind w:left="567" w:hanging="0"/>
              <w:rPr/>
            </w:pPr>
            <w:r>
              <w:rPr/>
              <w:t>Ing. Marketa Bednářov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9/50 61 142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Marketa.Bednarova@uhk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ědecká rada fakulty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9"/>
        <w:gridCol w:w="4933"/>
      </w:tblGrid>
      <w:tr>
        <w:trPr>
          <w:trHeight w:val="40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seda</w:t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rof. PhDr. Vladimír </w:t>
            </w:r>
            <w:r>
              <w:rPr>
                <w:b/>
              </w:rPr>
              <w:t>Wolf</w:t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ěkan PdF</w:t>
            </w:r>
          </w:p>
        </w:tc>
      </w:tr>
      <w:tr>
        <w:trPr>
          <w:trHeight w:val="40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í členové vědecké rady</w:t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prof. RNDr. Zdeněk </w:t>
            </w:r>
            <w:r>
              <w:rPr>
                <w:b/>
              </w:rPr>
              <w:t>Cimpl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Fakulta chemicko-technologická Univerzity Pardubice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Ing. Miloslav</w:t>
            </w:r>
            <w:r>
              <w:rPr>
                <w:b/>
              </w:rPr>
              <w:t xml:space="preserve"> Frumar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Fakulta chemicko-technologická Univerzity Pardubice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prof. PhDr. Zdeněk </w:t>
            </w:r>
            <w:r>
              <w:rPr>
                <w:b/>
              </w:rPr>
              <w:t>Jirásek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rektor Slezské univerzity v Opavě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RNDr. Stanislav</w:t>
            </w:r>
            <w:r>
              <w:rPr>
                <w:b/>
              </w:rPr>
              <w:t xml:space="preserve"> Komenda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Ústav lékařské biofyziky Lékařské fakulty Univerzity Palackého v Olomouci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Alena</w:t>
            </w:r>
            <w:r>
              <w:rPr>
                <w:b/>
              </w:rPr>
              <w:t xml:space="preserve"> Macurová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Filozofická fakulta Univerzity Karlovy v Praze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Mons. Josef</w:t>
            </w:r>
            <w:r>
              <w:rPr>
                <w:b/>
              </w:rPr>
              <w:t xml:space="preserve"> Socha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generální vikář Královéhradecké diecéze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Rudolf</w:t>
            </w:r>
            <w:r>
              <w:rPr>
                <w:b/>
              </w:rPr>
              <w:t xml:space="preserve"> Šrámek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Pedagogická fakulta Masarykovy univerzity v Brně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RNDr. Jan </w:t>
            </w:r>
            <w:r>
              <w:rPr>
                <w:b/>
              </w:rPr>
              <w:t>Šteigl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děkan Pedagogické fakulty Univerzity Palackého v Olomouci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Oldřich</w:t>
            </w:r>
            <w:r>
              <w:rPr>
                <w:b/>
              </w:rPr>
              <w:t xml:space="preserve"> Uličný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Filozofická fakulta Univerzity Karlovy v Praze</w:t>
            </w:r>
          </w:p>
        </w:tc>
      </w:tr>
      <w:tr>
        <w:trPr>
          <w:trHeight w:val="600" w:hRule="atLeast"/>
        </w:trPr>
        <w:tc>
          <w:tcPr>
            <w:tcW w:w="4139" w:type="dxa"/>
            <w:tcBorders/>
            <w:vAlign w:val="bottom"/>
          </w:tcPr>
          <w:p>
            <w:pPr>
              <w:pStyle w:val="Heading8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terní členové vědecké rady</w:t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PhDr. Jana </w:t>
            </w:r>
            <w:r>
              <w:rPr>
                <w:b/>
              </w:rPr>
              <w:t>Bartůňková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proděkanka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prof. Ing. Pavel </w:t>
            </w:r>
            <w:r>
              <w:rPr>
                <w:b/>
              </w:rPr>
              <w:t>Cyrus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rektor UHK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PhDr. Iva </w:t>
            </w:r>
            <w:r>
              <w:rPr>
                <w:b/>
              </w:rPr>
              <w:t>Jedličková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proděkanka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doc. Ing. Vladimír</w:t>
            </w:r>
            <w:r>
              <w:rPr>
                <w:b/>
              </w:rPr>
              <w:t xml:space="preserve"> Jehlička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proděkan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Zdeněk</w:t>
            </w:r>
            <w:r>
              <w:rPr>
                <w:b/>
              </w:rPr>
              <w:t xml:space="preserve"> Kárník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Ústav historických věd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Václav</w:t>
            </w:r>
            <w:r>
              <w:rPr>
                <w:b/>
              </w:rPr>
              <w:t xml:space="preserve"> Kováříček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Ústav sociálních studií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RNDr. Alois </w:t>
            </w:r>
            <w:r>
              <w:rPr>
                <w:b/>
              </w:rPr>
              <w:t>Kubový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fyz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RNDr. František</w:t>
            </w:r>
            <w:r>
              <w:rPr>
                <w:b/>
              </w:rPr>
              <w:t xml:space="preserve"> Kuřina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matemat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hDr. Dana</w:t>
            </w:r>
            <w:r>
              <w:rPr>
                <w:b/>
              </w:rPr>
              <w:t xml:space="preserve"> Musilová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proděkanka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RNDr. Břetislav</w:t>
            </w:r>
            <w:r>
              <w:rPr>
                <w:b/>
              </w:rPr>
              <w:t xml:space="preserve"> Novák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matemat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RNDr. PhDr. Zdeněk</w:t>
            </w:r>
            <w:r>
              <w:rPr>
                <w:b/>
              </w:rPr>
              <w:t xml:space="preserve"> Půlpán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matemat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Oldřich</w:t>
            </w:r>
            <w:r>
              <w:rPr>
                <w:b/>
              </w:rPr>
              <w:t xml:space="preserve"> Richterek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slavist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Jiří</w:t>
            </w:r>
            <w:r>
              <w:rPr>
                <w:b/>
              </w:rPr>
              <w:t xml:space="preserve"> Skopal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hudební výchov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RNDr. Petr</w:t>
            </w:r>
            <w:r>
              <w:rPr>
                <w:b/>
              </w:rPr>
              <w:t xml:space="preserve"> Šeba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fyz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Ing. Miloš </w:t>
            </w:r>
            <w:r>
              <w:rPr>
                <w:b/>
              </w:rPr>
              <w:t>Vítek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Ústav filosofie a společenských věd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Prof. Ing. Bohumil </w:t>
            </w:r>
            <w:r>
              <w:rPr>
                <w:b/>
              </w:rPr>
              <w:t>Vybíral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prorektor UH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sciplinární komise</w:t>
      </w:r>
    </w:p>
    <w:p>
      <w:pPr>
        <w:pStyle w:val="Normal"/>
        <w:rPr/>
      </w:pPr>
      <w:r>
        <w:rPr/>
      </w:r>
    </w:p>
    <w:p>
      <w:pPr>
        <w:pStyle w:val="TextBodyIndent"/>
        <w:ind w:firstLine="720"/>
        <w:rPr/>
      </w:pPr>
      <w:r>
        <w:rPr/>
        <w:t>Děkan fakulty navrhl disciplinární komisi v následujícím složení.</w:t>
      </w:r>
    </w:p>
    <w:p>
      <w:pPr>
        <w:pStyle w:val="TextBodyIndent"/>
        <w:ind w:firstLine="72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Předseda disciplinární komis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hDr. Helena Tampierov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lenové disciplinární komis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hDr. Jan Lašek, CSc.</w:t>
            </w:r>
          </w:p>
          <w:p>
            <w:pPr>
              <w:pStyle w:val="Normal"/>
              <w:rPr/>
            </w:pPr>
            <w:r>
              <w:rPr/>
              <w:t>Hana Plesníková</w:t>
            </w:r>
          </w:p>
          <w:p>
            <w:pPr>
              <w:pStyle w:val="Normal"/>
              <w:rPr/>
            </w:pPr>
            <w:r>
              <w:rPr/>
              <w:t>Ondřej Tikovský</w:t>
            </w:r>
          </w:p>
        </w:tc>
      </w:tr>
    </w:tbl>
    <w:p>
      <w:pPr>
        <w:pStyle w:val="Normal"/>
        <w:ind w:firstLine="454"/>
        <w:rPr/>
      </w:pPr>
      <w:r>
        <w:rPr/>
      </w:r>
    </w:p>
    <w:p>
      <w:pPr>
        <w:pStyle w:val="Zkladntextodsazen2"/>
        <w:ind w:left="0" w:firstLine="720"/>
        <w:rPr/>
      </w:pPr>
      <w:r>
        <w:rPr/>
        <w:t>Akademický senát PdF dne 12. ledna 2000 toto složení komise schválil a dne 24. března 2000 děkan PdF jmenoval členy disciplinární komise na funkční období do 24. března 2002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edoucí kateder a ředitelé ústavů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dra/ústav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/ředite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anglického jazyka a literatury</w:t>
            </w:r>
          </w:p>
        </w:tc>
        <w:tc>
          <w:tcPr>
            <w:tcW w:w="460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Helena Tampier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biolog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RNDr. Jan Víte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fyz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RNDr. Ivo Volf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hudební výchov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Michal Chrobá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chem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Ing. Karel Kolář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matemat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RNDr. PhDr. Zdeněk Půlpán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německého jazyka a literatur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hDr. Jana Korčáková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pedagogiky a psycholog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PaedDr. Kamil Janiš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lavist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PhDr. Oldřich Richterek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peciální pedagog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aedDr. Ján Jesenský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technických předmětů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Ing. Zdeněk Šubrt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tělesné výchovy a sport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aedDr. Jiří Ryba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výtvarné výchov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hDr. Vladimír Hrubý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českého jazyka a literatur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Jan Dvořá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filozofie a společenských vě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Ing. Miloš Vítek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historických vě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Ondřej Felcman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pedagogiky a psychologie pro primární vzděláván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Marta Faberová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sociálních studi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Blahoslav Kraus, CS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nitřní předpisy fakulty</w:t>
      </w:r>
    </w:p>
    <w:p>
      <w:pPr>
        <w:pStyle w:val="Normal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V průběhu uplynulého roku nedošlo ke změnám ve vnitřních předpisech PdF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20" w:top="1417" w:footer="720" w:bottom="1417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1 Organizační struktura a řízení fakul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1 Organizační struktura a řízení fakul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denda">
    <w:name w:val="Zdenda"/>
    <w:basedOn w:val="Normal"/>
    <w:qFormat/>
    <w:pPr>
      <w:tabs>
        <w:tab w:val="clear" w:pos="708"/>
        <w:tab w:val="left" w:pos="4536" w:leader="none"/>
        <w:tab w:val="right" w:pos="6237" w:leader="none"/>
        <w:tab w:val="right" w:pos="7088" w:leader="none"/>
        <w:tab w:val="right" w:pos="8505" w:leader="none"/>
      </w:tabs>
      <w:jc w:val="both"/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  <w:szCs w:val="20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kanat.pdf@uhk.cz" TargetMode="External"/><Relationship Id="rId3" Type="http://schemas.openxmlformats.org/officeDocument/2006/relationships/hyperlink" Target="mailto:Vladimir.Wolf@uhk.cz" TargetMode="External"/><Relationship Id="rId4" Type="http://schemas.openxmlformats.org/officeDocument/2006/relationships/hyperlink" Target="mailto:Jana.Bartunkova@vsp.cz" TargetMode="External"/><Relationship Id="rId5" Type="http://schemas.openxmlformats.org/officeDocument/2006/relationships/hyperlink" Target="mailto:Iva.Jedlickova@vsp.cz" TargetMode="External"/><Relationship Id="rId6" Type="http://schemas.openxmlformats.org/officeDocument/2006/relationships/hyperlink" Target="mailto:Dana.Musilova@vsp.cz" TargetMode="External"/><Relationship Id="rId7" Type="http://schemas.openxmlformats.org/officeDocument/2006/relationships/hyperlink" Target="mailto:Vladimir.Jehlicka@vsp.cz" TargetMode="External"/><Relationship Id="rId8" Type="http://schemas.openxmlformats.org/officeDocument/2006/relationships/hyperlink" Target="mailto:Marketa.Bednarova@vsp.cz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09:11:00Z</dcterms:created>
  <dc:creator>Proděkan Pdf</dc:creator>
  <dc:description/>
  <dc:language>en-US</dc:language>
  <cp:lastModifiedBy>doc. Ing. Vladimír Jehlička</cp:lastModifiedBy>
  <cp:lastPrinted>2002-04-22T07:41:00Z</cp:lastPrinted>
  <dcterms:modified xsi:type="dcterms:W3CDTF">2002-04-22T05:42:00Z</dcterms:modified>
  <cp:revision>38</cp:revision>
  <dc:subject/>
  <dc:title>Výroční zpráva o činnosti</dc:title>
</cp:coreProperties>
</file>