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1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1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1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Využívání kreditního systému </w:t>
        <w:tab/>
        <w:t>1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1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1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2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3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3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3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zdělávání</w:t>
        <w:tab/>
        <w:t>3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3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38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3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4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4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granty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5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ědecké činnosti</w:t>
        <w:tab/>
        <w:t>5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5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Akademičtí pracovníci</w:t>
        <w:tab/>
        <w:t>5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5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roce 2001</w:t>
        <w:tab/>
        <w:t>6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6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71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</w:t>
        <w:tab/>
        <w:t>7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Fond rozvoje vysokých škol 2001</w:t>
        <w:tab/>
        <w:t>7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792" w:hanging="851"/>
        <w:rPr/>
      </w:pPr>
      <w:r>
        <w:rPr/>
        <w:t>Podpora rozvoje učitelských vzdělávacích programů a jiných vzdělávacích aktivit 2001</w:t>
        <w:tab/>
        <w:t>7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792" w:hanging="851"/>
        <w:rPr/>
      </w:pPr>
      <w:r>
        <w:rPr/>
        <w:t>Program rozvoje bakalářských studijních programů jako výraz podpory realizace Boloňské deklarace</w:t>
        <w:tab/>
        <w:t>8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Program podpory vybraných studijních programů</w:t>
        <w:tab/>
        <w:t>8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Program podpory celoživotního vzdělávání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Konference a semináře pořádané katedrami a ústavy Pedagogické fakulty UHK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eriodika</w:t>
        <w:tab/>
        <w:t>8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8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8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8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8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87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9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851" w:right="1152" w:hanging="851"/>
        <w:rPr/>
      </w:pPr>
      <w:r>
        <w:rPr/>
        <w:t>Plnění Dlouhodobého záměru PdF</w:t>
        <w:tab/>
        <w:t>9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9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0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Katedra anglického jazyka a literatury</w:t>
        <w:tab/>
        <w:t>9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B: </w:t>
        <w:tab/>
        <w:t>Katedra biologie</w:t>
        <w:tab/>
        <w:t>11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fyziky</w:t>
        <w:tab/>
        <w:t>12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hudební výchovy</w:t>
        <w:tab/>
        <w:t>14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16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18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>Katedra německého jazyka a literatury</w:t>
        <w:tab/>
        <w:t>19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pedagogiky a psychologie</w:t>
        <w:tab/>
        <w:t>20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slavistiky</w:t>
        <w:tab/>
        <w:t>22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peciální pedagogiky</w:t>
        <w:tab/>
        <w:t>23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>Katedra technických předmětů</w:t>
        <w:tab/>
        <w:t>24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>Katedra tělesné výchovy a sportu</w:t>
        <w:tab/>
        <w:t>25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výtvarné výchovy </w:t>
        <w:tab/>
        <w:t>27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</w:t>
        <w:tab/>
        <w:t>Oddělení francouzského jazyka a literatury</w:t>
        <w:tab/>
        <w:t>28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Ústav českého jazyka a literatury</w:t>
        <w:tab/>
        <w:t>29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Ústav filosofie a společenských věd</w:t>
        <w:tab/>
        <w:t>30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>Ústav historických věd</w:t>
        <w:tab/>
        <w:t>32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Ústav pedagogiky a psychologie pro primární vzdělávání</w:t>
        <w:tab/>
        <w:t>34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sociálních studií</w:t>
        <w:tab/>
        <w:t>351</w:t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</w:t>
        <w:tab/>
        <w:t>Katedra fyz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HV</w:t>
        <w:tab/>
        <w:t>Katedra hudební výchov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ŽP</w:t>
        <w:tab/>
        <w:t>Ministerstvo životního prostředí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z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 (od 1. září 2000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SV</w:t>
        <w:tab/>
        <w:t xml:space="preserve">Ústav filozofie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SS</w:t>
        <w:tab/>
        <w:t>Ústav sociál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VŠP</w:t>
        <w:tab/>
        <w:t>Vysoká škola pedagogická v Hradci Králové (do 31. srpna 2000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dc:language>en-US</dc:language>
  <cp:lastModifiedBy>doc. Ing. Vladimír Jehlička</cp:lastModifiedBy>
  <cp:lastPrinted>2001-02-17T11:00:00Z</cp:lastPrinted>
  <dcterms:modified xsi:type="dcterms:W3CDTF">2002-04-29T15:52:00Z</dcterms:modified>
  <cp:revision>110</cp:revision>
  <dc:subject/>
  <dc:title/>
</cp:coreProperties>
</file>