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360"/>
        <w:rPr/>
      </w:pPr>
      <w:r>
        <w:rPr/>
        <w:t>Hodnocení činnosti</w:t>
      </w:r>
    </w:p>
    <w:p>
      <w:pPr>
        <w:pStyle w:val="Heading2"/>
        <w:rPr/>
      </w:pPr>
      <w:r>
        <w:rPr/>
        <w:t>Výsledky vnitřního hodnocení na fakultě</w:t>
      </w:r>
    </w:p>
    <w:p>
      <w:pPr>
        <w:pStyle w:val="TextBodyIndent"/>
        <w:rPr/>
      </w:pPr>
      <w:r>
        <w:rPr/>
        <w:t>Vnitřní hodnocení činnosti bylo i v roce 2001 ovlivněno na všech úrovních především probíhajícími reakreditacemi stávajících a akreditacemi nových studijních programů/oborů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Vedení fakulty</w:t>
      </w:r>
      <w:r>
        <w:rPr/>
        <w:t xml:space="preserve"> provádělo spolu </w:t>
      </w:r>
      <w:r>
        <w:rPr>
          <w:b/>
          <w:bCs/>
        </w:rPr>
        <w:t>s vedoucími kateder a řediteli ústavů</w:t>
      </w:r>
      <w:r>
        <w:rPr/>
        <w:t xml:space="preserve"> bezprostředně po obdržení informací o jednotlivých etapách akreditačního řízení vyhodnocení stavu jednotlivých pracovišť. Na tomto základě pak byly stanoveny cesty </w:t>
      </w:r>
      <w:r>
        <w:rPr>
          <w:b/>
          <w:bCs/>
        </w:rPr>
        <w:t>k dalšímu rozvoji</w:t>
      </w:r>
      <w:r>
        <w:rPr/>
        <w:t xml:space="preserve"> bezproblémových pracovišť, případně byl dohodnut postup </w:t>
      </w:r>
      <w:r>
        <w:rPr>
          <w:b/>
          <w:bCs/>
        </w:rPr>
        <w:t>ke zlepšení</w:t>
      </w:r>
      <w:r>
        <w:rPr/>
        <w:t xml:space="preserve"> stavu v oblasti personální, studijní, vědeckovýzkumné i organizační tam, kde Akreditační komise vyjádřila výhrady. </w:t>
      </w:r>
    </w:p>
    <w:p>
      <w:pPr>
        <w:pStyle w:val="TextBodyIndent"/>
        <w:rPr/>
      </w:pPr>
      <w:r>
        <w:rPr/>
        <w:t xml:space="preserve">Své úkoly plnila v tomto směru i </w:t>
      </w:r>
      <w:r>
        <w:rPr>
          <w:b/>
          <w:bCs/>
        </w:rPr>
        <w:t>Rada studijního programu</w:t>
      </w:r>
      <w:r>
        <w:rPr/>
        <w:t>, která se na svých zasedáních průběžně zabývala hodnocením, zkvalitňováním a inovací studijních plánů jednotlivých oborů pro další akademický rok. V roce 2001 pracovala v nezměněném složení:</w:t>
      </w:r>
    </w:p>
    <w:p>
      <w:pPr>
        <w:pStyle w:val="Normal"/>
        <w:ind w:firstLine="720"/>
        <w:jc w:val="both"/>
        <w:rPr/>
      </w:pPr>
      <w:r>
        <w:rPr/>
        <w:tab/>
        <w:t>doc. PhDr. Jana Bartůňková, CSc.</w:t>
      </w:r>
    </w:p>
    <w:p>
      <w:pPr>
        <w:pStyle w:val="TextBodyIndent"/>
        <w:rPr/>
      </w:pPr>
      <w:r>
        <w:rPr/>
        <w:tab/>
        <w:t>doc. PhDr. Marta Faberová, CSc.</w:t>
      </w:r>
    </w:p>
    <w:p>
      <w:pPr>
        <w:pStyle w:val="TextBodyIndent"/>
        <w:rPr/>
      </w:pPr>
      <w:r>
        <w:rPr/>
        <w:tab/>
        <w:t>doc. PaedDr. et PhDr. Kamil Janiš, CSc.</w:t>
      </w:r>
    </w:p>
    <w:p>
      <w:pPr>
        <w:pStyle w:val="Normal"/>
        <w:ind w:firstLine="720"/>
        <w:jc w:val="both"/>
        <w:rPr/>
      </w:pPr>
      <w:r>
        <w:rPr/>
        <w:tab/>
        <w:t>doc. Ing. Vladimír Jehlička, CSc.</w:t>
      </w:r>
    </w:p>
    <w:p>
      <w:pPr>
        <w:pStyle w:val="Normal"/>
        <w:ind w:firstLine="720"/>
        <w:jc w:val="both"/>
        <w:rPr/>
      </w:pPr>
      <w:r>
        <w:rPr/>
        <w:tab/>
        <w:t>PhDr. Dana Musilová, CSc.</w:t>
      </w:r>
    </w:p>
    <w:p>
      <w:pPr>
        <w:pStyle w:val="Normal"/>
        <w:ind w:firstLine="720"/>
        <w:jc w:val="both"/>
        <w:rPr/>
      </w:pPr>
      <w:r>
        <w:rPr/>
        <w:tab/>
        <w:t>Miroslav Ouhrabka, CSc.</w:t>
      </w:r>
    </w:p>
    <w:p>
      <w:pPr>
        <w:pStyle w:val="Normal"/>
        <w:ind w:firstLine="720"/>
        <w:jc w:val="both"/>
        <w:rPr/>
      </w:pPr>
      <w:r>
        <w:rPr/>
        <w:tab/>
        <w:t>PhDr. Jiří Zeman</w:t>
      </w:r>
    </w:p>
    <w:p>
      <w:pPr>
        <w:pStyle w:val="Normal"/>
        <w:ind w:firstLine="720"/>
        <w:jc w:val="both"/>
        <w:rPr/>
      </w:pPr>
      <w:r>
        <w:rPr/>
        <w:t xml:space="preserve">Rada posuzovala a navrhovala i změny ve struktuře předmětů, v rozložení zkoušek, zahájila diskusi o podobě souborných zkoušek, státních zkoušek, dále zkoušek rigorózních a doktorských. </w:t>
      </w:r>
    </w:p>
    <w:p>
      <w:pPr>
        <w:pStyle w:val="Normal"/>
        <w:ind w:firstLine="720"/>
        <w:jc w:val="both"/>
        <w:rPr/>
      </w:pPr>
      <w:r>
        <w:rPr/>
        <w:t>Vyhodnocovala jednotlivé studijní obory i z hlediska zájmu o studium a s ohledem na trh práce. Právě s ohledem na společenskou potřebu doporučila vedení fakulty otevření i takových oborů, o něž je mezi uchazeči menší zájem (fyzika, základy techniky), nebo které vzhledem k vyjádření Akreditační komise vyžadovaly značné finanční náklady na vybavení (chemie). Na základě průzkumu na trhu práce a studia materiálů MŠMT (Bílá kniha apod.) doporučila i přípravu nových oborů (např. bakalářského programu pro integrovaný záchranný systém, pro učitelství mateřských škol, učitele náboženství, dále polský jazyk pro zaměstnance státní správy, český jazyk pro cizince atd.).</w:t>
      </w:r>
    </w:p>
    <w:p>
      <w:pPr>
        <w:pStyle w:val="Normal"/>
        <w:ind w:firstLine="720"/>
        <w:jc w:val="both"/>
        <w:rPr/>
      </w:pPr>
      <w:r>
        <w:rPr/>
        <w:t>Při hodnocení své činnosti ve vztahu ke kvalitě formulování a zadávání témat diplomových a bakalářských prací, což byla priorita roku 2000, mohla Rada studijního programu konstatovat výrazné zlepšení v této oblasti.</w:t>
      </w:r>
    </w:p>
    <w:p>
      <w:pPr>
        <w:pStyle w:val="Normal"/>
        <w:ind w:firstLine="720"/>
        <w:jc w:val="both"/>
        <w:rPr/>
      </w:pPr>
      <w:r>
        <w:rPr/>
        <w:t>Rada studijního programu projednávala sporné žádosti studentů, stanovila postup při uznávání části studia dle čl. 22 Studijního a zkušebního řádu UHK nebo při přestupu studentů z ročníkového systému studia do systému kreditního.</w:t>
      </w:r>
    </w:p>
    <w:p>
      <w:pPr>
        <w:pStyle w:val="Normal"/>
        <w:ind w:firstLine="720"/>
        <w:jc w:val="both"/>
        <w:rPr/>
      </w:pPr>
      <w:r>
        <w:rPr/>
        <w:t>Vzhledem k tomu, že kromě prezenční formy je studium na PdF organizováno i ve formě kombinované, která bude v příštím roce procházet náročnou akreditací, podílí se RSP i na ideové koncepci připravovaných studijních materiálů, a to jak v podobě klasické, tak i elektronické.</w:t>
      </w:r>
    </w:p>
    <w:p>
      <w:pPr>
        <w:pStyle w:val="TextBodyIndent"/>
        <w:ind w:firstLine="708"/>
        <w:rPr/>
      </w:pPr>
      <w:r>
        <w:rPr/>
        <w:t>Jednou z důležitých součástí vnitřní evaluace fakulty je hodnocení studentů.</w:t>
      </w:r>
    </w:p>
    <w:p>
      <w:pPr>
        <w:pStyle w:val="TextBodyIndent"/>
        <w:rPr/>
      </w:pPr>
      <w:r>
        <w:rPr/>
        <w:t>Katedry a ústavy pořádaly i v roce 2001  se studenty setkání, jejichž cílem bylo hodnocení pracoviště i vyučujících. Opět šlo většinou o pracovní semináře s posledními ročníky, které osvědčily již schopnost věcného, neemotivního hodnocení. Diskutovány byly především otázky celkového pojetí studijních programů/oborů, struktura nabídky předmětů, metody práce jednotlivých učitelů apod. V nižších ročnících probíhala evaluace v závěru jednotlivých disciplín v rovině konkrétní učitel – studijní skupina. Evaluace (v podobě rozhovorů se studenty i v podobě testů) proběhla na 12 katedrách a ústavech. Některá pracoviště zapojila do šetření všechny své studenty (ÚHV, KAJL, OFJL, KNJL, KB), jiná se soustředila pouze na ročníky závěrečné (KHV, ÚČJL), případně na jednotlivé předměty, dokonce i na konkrétní problémy (KSP, KTP). Jelikož komplexní šetření proběhlo i na katedrách a ústavech, které se podílejí na výuce velkého počtu studentů (KPP, ÚPPPV, ÚSS), lze říci, že evaluačním procesem prošli všichni studenti Pd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Výsledky vnějšího hodnocení fakulty</w:t>
      </w:r>
    </w:p>
    <w:p>
      <w:pPr>
        <w:pStyle w:val="TextBodyIndent"/>
        <w:rPr/>
      </w:pPr>
      <w:r>
        <w:rPr/>
        <w:t>V roce 2001 procházela fakulta náročným reakreditačním řízením, které je nejvýznamnější formou vnějšího hodnocení. O jeho výsledcích, které pro PdF vyzněly velice příznivě, informuje tabulka 36.</w:t>
      </w:r>
    </w:p>
    <w:p>
      <w:pPr>
        <w:pStyle w:val="Normal"/>
        <w:ind w:firstLine="720"/>
        <w:jc w:val="both"/>
        <w:rPr/>
      </w:pPr>
      <w:r>
        <w:rPr/>
        <w:t>Informace o hodnocení své práce získávala fakulta i ze setkání s absolventy, s fakultními učiteli, s řediteli škol a s výchovnými poradci.</w:t>
      </w:r>
    </w:p>
    <w:p>
      <w:pPr>
        <w:pStyle w:val="Normal"/>
        <w:rPr/>
      </w:pPr>
      <w:r>
        <w:rPr/>
      </w:r>
    </w:p>
    <w:p>
      <w:pPr>
        <w:pStyle w:val="Titulek"/>
        <w:keepNext w:val="true"/>
        <w:rPr/>
      </w:pPr>
      <w:r>
        <w:rPr/>
        <w:t>Tabulka 36</w:t>
      </w:r>
      <w:r>
        <w:rPr>
          <w:b w:val="false"/>
          <w:i/>
          <w:lang w:val="en-US" w:eastAsia="en-US"/>
        </w:rPr>
        <w:t xml:space="preserve"> - Studijní programy a obory realizované v prezenční formě vzdělávání</w:t>
      </w:r>
    </w:p>
    <w:tbl>
      <w:tblPr>
        <w:tblW w:w="919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65"/>
        <w:gridCol w:w="2389"/>
        <w:gridCol w:w="784"/>
        <w:gridCol w:w="637"/>
        <w:gridCol w:w="287"/>
        <w:gridCol w:w="1158"/>
        <w:gridCol w:w="1285"/>
        <w:gridCol w:w="1187"/>
      </w:tblGrid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ód KKOV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ram / Obor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ma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tul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kreditace do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Datum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rozhodnutí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MŠMT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íslo</w:t>
            </w:r>
          </w:p>
          <w:p>
            <w:pPr>
              <w:pStyle w:val="Normal"/>
              <w:ind w:left="-87" w:right="-108" w:hanging="0"/>
              <w:jc w:val="center"/>
              <w:rPr/>
            </w:pPr>
            <w:r>
              <w:rPr>
                <w:b/>
                <w:bCs/>
              </w:rPr>
              <w:t xml:space="preserve">jednací </w:t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akalářské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gramy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01R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yzika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Bc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 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 </w:t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Fyzikálně-technická měření a výpočetní technika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S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Bc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lnvzordopisudot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27.2.2007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7.2.2001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3215/2001</w:t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Fyzikálně-technická měření a výpočetní technika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KS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Bc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lnvzordopisudot"/>
              <w:rPr>
                <w:szCs w:val="24"/>
              </w:rPr>
            </w:pPr>
            <w:r>
              <w:rPr>
                <w:szCs w:val="24"/>
              </w:rPr>
              <w:t>31.12.2002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4"/>
              </w:rPr>
            </w:pPr>
            <w:r>
              <w:rPr>
                <w:color w:val="FF0000"/>
                <w:sz w:val="20"/>
                <w:szCs w:val="24"/>
              </w:rPr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701R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litologie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Bc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olitické vědy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S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Bc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12.2002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731R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ociální politika a sociální práce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Bc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ociální práce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S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Bc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7.2.2005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7.2.2001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lnvzordopisudot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13215/2001</w:t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ociální práce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KS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Bc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12.2002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ociální a charitativní práce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S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Bc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7.2.2005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7.2.2001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lnvzordopisudot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13215/2001</w:t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105R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istorické vědy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Bc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Archivnictví-historie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S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Bc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4.4.2004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4.4.2001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5017/2001</w:t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202R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Mediální a komunikační studia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Bc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Jazyková a literární kultura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KS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Bc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lnvzordopisudot"/>
              <w:rPr>
                <w:szCs w:val="24"/>
              </w:rPr>
            </w:pPr>
            <w:r>
              <w:rPr>
                <w:szCs w:val="24"/>
              </w:rPr>
              <w:t>31.12.2002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4"/>
              </w:rPr>
            </w:pPr>
            <w:r>
              <w:rPr>
                <w:color w:val="FF0000"/>
                <w:sz w:val="20"/>
                <w:szCs w:val="24"/>
              </w:rPr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310R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ilologie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Bc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Cestovní ruch s prohloubenou jazykovou přípravou: anglický jazyk - ruský jazyk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S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Bc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12.2002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Cestovní ruch s prohloubenou jazykovou přípravou: francouzský jazyk - ruský jazyk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S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Bc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12.2002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Cestovní ruch s prohloubenou jazykovou přípravou: německý jazyk - ruský jazyk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S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Bc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12.2002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506R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peciální pedagogika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Bc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ociálně výchovná péče o smyslově postižené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S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Bc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7.2.2005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7.2.2001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3215/2001</w:t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Výchovná práce ve speciálních zařízeních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S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Bc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9.4.2005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9.4.2001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lnvzordopisudot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15730/2001</w:t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Výchovná práce ve speciálních zařízeních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KS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Bc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12.2002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507R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pecializace v pedagogice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Bc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ociální pedagogika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S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Bc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7.2.2005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7.2.2001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lnvzordopisudot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13215/2001</w:t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bormistrovství chrámové hudby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S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Bc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4.4.2005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4.4.2001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5017/2001</w:t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ociální komunikace ve státní správě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KS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Bc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12.2002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ociální patologie a prevence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KS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Bc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12.2002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ociální patologie a prevence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S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Bc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12.2002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Textilní tvorba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S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Bc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9.4.2005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9.4.2001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lnvzordopisudot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15730/2001</w:t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Textilní tvorba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KS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Bc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9.4.2005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9.4.2001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lnvzordopisudot"/>
              <w:rPr/>
            </w:pPr>
            <w:r>
              <w:rPr>
                <w:color w:val="FF0000"/>
                <w:szCs w:val="24"/>
              </w:rPr>
              <w:t>15730/2001</w:t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gisterské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gramy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503T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Učitelství pro základní školy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Mgr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 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Učitelství pro 2. stupeň základních škol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Anglický jazyk*)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S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Mgr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12.2002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Biologie*)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S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Mgr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7.2.2007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7.2.2001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lnvzordopisudot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13215/2001</w:t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Český jazyk*)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S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Mgr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3.5.2007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3.5.2001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8078/2001</w:t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Dějepis*)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S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Mgr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9.4.2007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9.4.2001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lnvzordopisudot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15730/2001</w:t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Francouzský jazyk*)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S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Mgr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3.5.2007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3.5.2001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8078/2001</w:t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Fyzika*)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S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Mgr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7.2.2007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7.2.2001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3215/2001</w:t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Hudební výchova*)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S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Mgr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7.2.2007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  <w:sz w:val="20"/>
              </w:rPr>
              <w:t>27.2.2001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lnvzordopisudot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13215/2001</w:t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Hudební výchova*)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KS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Mgr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9.4.2007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9.4.2001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lnvzordopisudot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15730/2001</w:t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Chemie*)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S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Mgr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7.2.2007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7.2.2001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lnvzordopisudot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13215/2001</w:t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Informatika*)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S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Mgr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5.1.2008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5.1.2002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lnvzordopisudot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11250/2002</w:t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Matematika*)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S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Mgr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7.2.2007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7.2.2001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lnvzordopisudot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13215/2001</w:t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Německý jazyk*)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S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Mgr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12.2002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Občanská nauka*)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S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Mgr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7.2.2007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7.2.2001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lnvzordopisudot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13215/2001</w:t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uský jazyk*)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S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Mgr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3.5.2007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3.5.2001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8078/2001</w:t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Tělesná výchova*)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S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Mgr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7.2.2007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7.2.2001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lnvzordopisudot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13215/2001</w:t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 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Výtvarná výchova*)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S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Mgr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7.2.2007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  <w:sz w:val="20"/>
              </w:rPr>
              <w:t>27.2.2001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lnvzordopisudot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13215/2001</w:t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Výtvarná výchova*)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KS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Mgr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9.4.2007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9.4.2001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lnvzordopisudot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15730/2001</w:t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 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Základy techniky*)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S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Mgr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7.2.2007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7.2.2001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lnvzordopisudot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13215/2001</w:t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 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Učitelství pro 1.stupeň základních škol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čitelství pro 1. stupeň ZŠ - anglický jazyk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S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Mgr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31.12.2002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čitelství pro 1. stupeň ZŠ - německý jazyk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S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Mgr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12.2002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čitelství pro 1. stupeň ZŠ - hudební výchova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S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Mgr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12.2002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7.2.2001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FF0000"/>
                <w:sz w:val="20"/>
              </w:rPr>
              <w:t>13215/2001</w:t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čitelství pro 1. stupeň ZŠ - tělesná výchova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S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Mgr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7.2.2007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7.2.2001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3215/2001</w:t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čitelství pro 1. stupeň ZŠ - výtvarná výchova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S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Mgr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sz w:val="20"/>
              </w:rPr>
              <w:t>31.12.2002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7.2.2001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3215/2001</w:t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čitelství pro 1. stupeň ZŠ - speciální pedagogika mladšího školního věku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S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Mgr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7.2.2007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7.2.2001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lnvzordopisudot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13215/2001</w:t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čitelství pro 1. stupeň ZŠ - speciální pedagogika mladšího školního věku /i pro studenty neslyšící/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KS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Mgr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lnvzordopisudot"/>
              <w:rPr>
                <w:szCs w:val="24"/>
              </w:rPr>
            </w:pPr>
            <w:r>
              <w:rPr/>
              <w:t>31.12.2002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4"/>
              </w:rPr>
            </w:pPr>
            <w:r>
              <w:rPr>
                <w:color w:val="FF0000"/>
                <w:sz w:val="20"/>
                <w:szCs w:val="24"/>
              </w:rPr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Učitelství pro 1.stupeň ZŠ – dramatická výchova a alternativní vzdělávání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S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Mgr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7.2.2007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7.2.2001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3215/2001</w:t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Učitelství pro 1.stupeň ZŠ – vlastivědná a přírodovědná výchova 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S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Mgr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7.2.2007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7.2.2001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3215/2001</w:t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504T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Učitelství pro střední školy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Mgr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Biologie*)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S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Mgr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9.4.2007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9.4.2001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lnvzordopisudot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15730/2001</w:t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Český jazyk*)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S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Mgr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3.5.2007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3.5.2001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8078/2001</w:t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Dějepis*)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S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Mgr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9.4.2007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9.4.2001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lnvzordopisudot"/>
              <w:rPr/>
            </w:pPr>
            <w:r>
              <w:rPr>
                <w:color w:val="FF0000"/>
                <w:szCs w:val="24"/>
              </w:rPr>
              <w:t>15730/2001</w:t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Fyzika*)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S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Mgr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9.4.2007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9.4.2001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lnvzordopisudot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15730/2001</w:t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Hra na nástroj**)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S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Mgr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9.4.2007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2.10.2001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6910/2001</w:t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Hudební výchova*)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S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Mgr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9.4.2007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9.4.2001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lnvzordopisudot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15730/2001</w:t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Hudební výchova*)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KS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Mgr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9.4.2007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9.4.2001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lnvzordopisudot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15730/2001</w:t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Chemie*)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S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Mgr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12.2002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Informatika*)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S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Mgr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2.10.2011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2.10.2001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6910/2001</w:t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Matematika*)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S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Mgr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9.4.2007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9.4.2001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lnvzordopisudot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15730/2001</w:t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uský jazyk*)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S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Mgr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3.5.2007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3.5.2001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8078/2001</w:t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ólový zpěv**)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S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Mgr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9.4.2007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2.10.2001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6910/2001</w:t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Tělesná výchova*)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S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Mgr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9.4.2007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9.4.2001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lnvzordopisudot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15730/2001</w:t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Výtvarná výchova*)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S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Mgr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9.4.2007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9.4.2001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lnvzordopisudot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15730/2001</w:t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Výtvarná výchova*)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KS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Mgr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9.4.20017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9.4.2001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lnvzordopisudot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15730/2001</w:t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Základy společenských věd*)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S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Mgr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9.4.2007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9.4.2001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lnvzordopisudot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15730/2001</w:t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Základy techniky*)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S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Mgr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9.4.2007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9.4.2001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lnvzordopisudot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15730/2001</w:t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505T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ychovatelství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Mgr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Vychovatelství se zaměřením na etopedii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S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Mgr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7.2.2007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7.2.2001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lnvzordopisudot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13215/2001</w:t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Vychovatelství se zaměřením na etopedii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KS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Mgr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12.2002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lnvzordopisudot"/>
              <w:snapToGrid w:val="false"/>
              <w:rPr>
                <w:color w:val="FF0000"/>
                <w:sz w:val="20"/>
                <w:szCs w:val="24"/>
              </w:rPr>
            </w:pPr>
            <w:r>
              <w:rPr>
                <w:color w:val="FF0000"/>
                <w:sz w:val="20"/>
                <w:szCs w:val="24"/>
              </w:rPr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Vychovatelství se zaměřením na tělesnou výchovu a sport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S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Mgr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7.2.2007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7.2.2001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lnvzordopisudot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13215/2001</w:t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ociální pedagogika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S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Mgr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7.2.2005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7.2.2001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lnvzordopisudot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13215/2001</w:t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vazující magisterské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gramy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731T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ociální politika a sociální práce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Mgr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ociální práce**)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KS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Mgr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12.2002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ociální práce**)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S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Mgr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7.2.2005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7.2.2001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3215/2001</w:t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507T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pecializace v pedagogice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Mgr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ociální pedagogika**)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S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Mgr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9.4.2007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9.4.2001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lnvzordopisudot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15730/2001</w:t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ociální pedagogika**)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KS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Mgr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12.2002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lnvzordopisudot"/>
              <w:snapToGrid w:val="false"/>
              <w:rPr>
                <w:color w:val="FF0000"/>
                <w:sz w:val="20"/>
                <w:szCs w:val="24"/>
              </w:rPr>
            </w:pPr>
            <w:r>
              <w:rPr>
                <w:color w:val="FF0000"/>
                <w:sz w:val="20"/>
                <w:szCs w:val="24"/>
              </w:rPr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ktorské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gramy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105V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istorické vědy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h.D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České a československé dějiny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S, KS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h.D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, 5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7.2.2005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7.2.2001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lnvzordopisudot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13215/2001</w:t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507V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pecializace v pedagogice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h.D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Teorie vyučování technických předmětů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S, KS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h.D.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, 3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3.2004</w:t>
            </w:r>
          </w:p>
        </w:tc>
        <w:tc>
          <w:tcPr>
            <w:tcW w:w="1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8.3.2000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6464/2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*) Tyto obory lze studovat pouze v dvoupředmětové kombinaci utvořené z libovolných dvou oborů v rámci studijního programu</w:t>
      </w:r>
    </w:p>
    <w:p>
      <w:pPr>
        <w:pStyle w:val="Normal"/>
        <w:rPr/>
      </w:pPr>
      <w:r>
        <w:rPr>
          <w:sz w:val="20"/>
        </w:rPr>
        <w:t>**) Dvouleté studium po získání titulu „bakalář“ v daném oboru</w:t>
      </w:r>
      <w:r>
        <w:rPr/>
        <w:br/>
      </w:r>
    </w:p>
    <w:p>
      <w:pPr>
        <w:pStyle w:val="Zkladntextodsazen3"/>
        <w:rPr/>
      </w:pPr>
      <w:r>
        <w:rPr/>
        <w:t xml:space="preserve">Jak bylo uvedeno v kapitole 2.1, MŠMT rozhodlo nově o udělení akreditace pro bakalářský studijní program </w:t>
      </w:r>
      <w:r>
        <w:rPr>
          <w:i/>
          <w:iCs/>
        </w:rPr>
        <w:t>Specializace v pedagogice</w:t>
      </w:r>
      <w:r>
        <w:rPr/>
        <w:t xml:space="preserve"> – obor </w:t>
      </w:r>
      <w:r>
        <w:rPr>
          <w:i/>
          <w:iCs/>
        </w:rPr>
        <w:t>Sbormistrovství chrámové hudby</w:t>
      </w:r>
      <w:r>
        <w:rPr/>
        <w:t xml:space="preserve"> a o udělení akreditace magisterským studijním programům </w:t>
      </w:r>
      <w:r>
        <w:rPr>
          <w:i/>
          <w:iCs/>
        </w:rPr>
        <w:t>Učitelství pro střední školy</w:t>
      </w:r>
      <w:r>
        <w:rPr/>
        <w:t xml:space="preserve"> – obor </w:t>
      </w:r>
      <w:r>
        <w:rPr>
          <w:i/>
          <w:iCs/>
        </w:rPr>
        <w:t>Hra na nástroj</w:t>
      </w:r>
      <w:r>
        <w:rPr/>
        <w:t xml:space="preserve"> a </w:t>
      </w:r>
      <w:r>
        <w:rPr>
          <w:i/>
          <w:iCs/>
        </w:rPr>
        <w:t>Učitelství pro střední školy</w:t>
      </w:r>
      <w:r>
        <w:rPr/>
        <w:t xml:space="preserve"> – obor </w:t>
      </w:r>
      <w:r>
        <w:rPr>
          <w:i/>
          <w:iCs/>
        </w:rPr>
        <w:t>Sólový zpěv</w:t>
      </w:r>
      <w:r>
        <w:rPr/>
        <w:t xml:space="preserve">. Většina oborů, jejichž výuka probíhá v prezenční formě studia, má od MŠMT prodlouženou akreditaci. Reakreditace bakalářského studijního programu </w:t>
      </w:r>
      <w:r>
        <w:rPr>
          <w:i/>
          <w:iCs/>
        </w:rPr>
        <w:t>Politologie</w:t>
      </w:r>
      <w:r>
        <w:rPr/>
        <w:t xml:space="preserve"> - obor </w:t>
      </w:r>
      <w:r>
        <w:rPr>
          <w:i/>
          <w:iCs/>
        </w:rPr>
        <w:t>Politické vědy</w:t>
      </w:r>
      <w:r>
        <w:rPr/>
        <w:t xml:space="preserve"> byla pozastavena do doby doplnění podkladů.</w:t>
      </w:r>
    </w:p>
    <w:p>
      <w:pPr>
        <w:pStyle w:val="Zkladntextodsazen3"/>
        <w:rPr/>
      </w:pPr>
      <w:r>
        <w:rPr/>
        <w:t xml:space="preserve">Bakalářský studijní program </w:t>
      </w:r>
      <w:r>
        <w:rPr>
          <w:i/>
          <w:iCs/>
        </w:rPr>
        <w:t>Filologie</w:t>
      </w:r>
      <w:r>
        <w:rPr/>
        <w:t xml:space="preserve"> s obory </w:t>
      </w:r>
      <w:r>
        <w:rPr>
          <w:i/>
          <w:iCs/>
        </w:rPr>
        <w:t>Cestovní ruch s prohloubenou jazykovou přípravou anglický jazyk - ruský jazyk</w:t>
      </w:r>
      <w:r>
        <w:rPr/>
        <w:t xml:space="preserve">, </w:t>
      </w:r>
      <w:r>
        <w:rPr>
          <w:i/>
          <w:iCs/>
        </w:rPr>
        <w:t>Cestovní ruch s prohloubenou jazykovou přípravou francouzský jazyk - ruský jazyk</w:t>
      </w:r>
      <w:r>
        <w:rPr/>
        <w:t xml:space="preserve">, </w:t>
      </w:r>
      <w:r>
        <w:rPr>
          <w:i/>
          <w:iCs/>
        </w:rPr>
        <w:t>Cestovní ruch s prohloubenou jazykovou přípravou německý jazyk - ruský jazyk</w:t>
      </w:r>
      <w:r>
        <w:rPr/>
        <w:t xml:space="preserve">, bude PdF znovu předkládat Akreditační komisi (pod názvem oboru </w:t>
      </w:r>
      <w:r>
        <w:rPr>
          <w:i/>
          <w:iCs/>
        </w:rPr>
        <w:t>Studium cizích jazyků pro pracovníky cestovního ruchu</w:t>
      </w:r>
      <w:r>
        <w:rPr/>
        <w:t>) v první polovině roku 2002. Jazyky bude možno volně kombinovat, nově bude strukturována nabídka předmětů a dopracovány sylaby. Bude upřesněn obsah státní zkoušky a pracoviště se zaměří na posílení publikační činnosti učitelů oboru.</w:t>
      </w:r>
    </w:p>
    <w:p>
      <w:pPr>
        <w:pStyle w:val="Zkladntextodsazen3"/>
        <w:rPr/>
      </w:pPr>
      <w:r>
        <w:rPr/>
        <w:t xml:space="preserve">V rámci magisterského studijního programu </w:t>
      </w:r>
      <w:r>
        <w:rPr>
          <w:i/>
          <w:iCs/>
        </w:rPr>
        <w:t>Učitelství pro 2. stupeň základních škol</w:t>
      </w:r>
      <w:r>
        <w:rPr/>
        <w:t xml:space="preserve"> budou obory </w:t>
      </w:r>
      <w:r>
        <w:rPr>
          <w:i/>
          <w:iCs/>
        </w:rPr>
        <w:t>Anglický jazyk</w:t>
      </w:r>
      <w:r>
        <w:rPr/>
        <w:t xml:space="preserve"> a </w:t>
      </w:r>
      <w:r>
        <w:rPr>
          <w:i/>
          <w:iCs/>
        </w:rPr>
        <w:t>Německý jazyk</w:t>
      </w:r>
      <w:r>
        <w:rPr/>
        <w:t xml:space="preserve"> znovu předloženy Akreditační komisi MŠMT do března 2002 (po personálním posílení garantujících pracovišť a po splnění dalších doporučení Akreditační komise).</w:t>
      </w:r>
    </w:p>
    <w:p>
      <w:pPr>
        <w:pStyle w:val="Zkladntextodsazen3"/>
        <w:rPr/>
      </w:pPr>
      <w:r>
        <w:rPr/>
        <w:t xml:space="preserve">Magisterský studijní program </w:t>
      </w:r>
      <w:r>
        <w:rPr>
          <w:i/>
          <w:iCs/>
        </w:rPr>
        <w:t>Učitelství pro střední školy</w:t>
      </w:r>
      <w:r>
        <w:rPr/>
        <w:t xml:space="preserve"> – obor </w:t>
      </w:r>
      <w:r>
        <w:rPr>
          <w:i/>
          <w:iCs/>
        </w:rPr>
        <w:t>Chemie</w:t>
      </w:r>
      <w:r>
        <w:rPr/>
        <w:t xml:space="preserve"> bude znovu předložen Akreditační komisi do května 2002, po posílení odborného růstu učitelů v oboru a zkvalitnění vybavení laboratoří.</w:t>
      </w:r>
    </w:p>
    <w:p>
      <w:pPr>
        <w:pStyle w:val="TextBody"/>
        <w:rPr/>
      </w:pPr>
      <w:r>
        <w:rPr/>
        <w:tab/>
        <w:t>Akreditace oborů, jejichž výuka probíhá v kombinované formě, je přerušena do 15. března 2002, do doby doplnění žádostí o akreditaci údaji podle § 3 a § 4 vyhlášky MŠMT č. 42/1999Sb., ze dne 10. února 1999. Jde o doplnění charakteristiky studijní literatury a vypracování studijních opor pro studenty (včetně využití moderních informačních technologií). Přílohou žádosti budou vzory studijních distančních textů, případně dalších multimediálních pomůcek pro daný studijní program.</w:t>
      </w:r>
    </w:p>
    <w:p>
      <w:pPr>
        <w:pStyle w:val="Zkladntextodsazen3"/>
        <w:rPr/>
      </w:pPr>
      <w:r>
        <w:rPr/>
        <w:tab/>
        <w:t>Děkan fakulty ustanovil dne 27. srpna 2001 pro zajištění úspěšné akreditace oborů v kombinované formě studia poradní orgán fakulty. Tuto skupinu vede proděkanka dr. Musilová a jejími členy jsou doc. Bartůňková, doc. Jedličková a doc. Jehlička.</w:t>
      </w:r>
    </w:p>
    <w:p>
      <w:pPr>
        <w:pStyle w:val="Zkladntextodsazen3"/>
        <w:rPr/>
      </w:pPr>
      <w:r>
        <w:rPr/>
        <w:t>Pokud fakulta nezíská reakreditace výše uvedených oborů (tj. rozhodnutí MŠMT) do konce roku 2002, nebude tyto obory nabízet pro studium v akademickém roce 2003/2004.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start="7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76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1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70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color w:val="0000FF"/>
        <w:sz w:val="20"/>
      </w:rPr>
      <w:t>Výroční zpráva o činnosti PdF UHK za rok 2001</w:t>
      <w:tab/>
      <w:tab/>
      <w:t>6 Hodnocení činnost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1</w:t>
      <w:tab/>
      <w:tab/>
      <w:t>6 Hodnocení činnost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"/>
      <w:lvlJc w:val="left"/>
      <w:pPr>
        <w:tabs>
          <w:tab w:val="num" w:pos="1069"/>
        </w:tabs>
        <w:ind w:left="964" w:hanging="255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91"/>
        </w:tabs>
        <w:ind w:left="1191" w:hanging="482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361"/>
        </w:tabs>
        <w:ind w:left="1361" w:hanging="652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36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24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color w:val="FF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2z2">
    <w:name w:val="WW8Num52z2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/>
    </w:rPr>
  </w:style>
  <w:style w:type="character" w:styleId="WW8Num61z0">
    <w:name w:val="WW8Num61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0z2">
    <w:name w:val="WW8Num80z2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/>
  </w:style>
  <w:style w:type="character" w:styleId="WW8Num92z2">
    <w:name w:val="WW8Num92z2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5z2">
    <w:name w:val="WW8Num95z2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b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b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Arial" w:hAnsi="Arial" w:cs="Arial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9z0">
    <w:name w:val="WW8Num11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8z0">
    <w:name w:val="WW8Num128z0"/>
    <w:qFormat/>
    <w:rPr/>
  </w:style>
  <w:style w:type="character" w:styleId="WW8Num128z2">
    <w:name w:val="WW8Num128z2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5z2">
    <w:name w:val="WW8Num145z2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Arial" w:hAnsi="Arial" w:cs="Aria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i w:val="false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2z0">
    <w:name w:val="WW8Num162z0"/>
    <w:qFormat/>
    <w:rPr/>
  </w:style>
  <w:style w:type="character" w:styleId="WW8Num165z0">
    <w:name w:val="WW8Num165z0"/>
    <w:qFormat/>
    <w:rPr/>
  </w:style>
  <w:style w:type="character" w:styleId="WW8Num165z2">
    <w:name w:val="WW8Num165z2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b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1z2">
    <w:name w:val="WW8Num171z2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b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5z0">
    <w:name w:val="WW8Num195z0"/>
    <w:qFormat/>
    <w:rPr/>
  </w:style>
  <w:style w:type="character" w:styleId="WW8Num195z2">
    <w:name w:val="WW8Num195z2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7z0">
    <w:name w:val="WW8Num217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2z2">
    <w:name w:val="WW8Num222z2"/>
    <w:qFormat/>
    <w:rPr>
      <w:rFonts w:ascii="Symbol" w:hAnsi="Symbol" w:cs="Symbol"/>
    </w:rPr>
  </w:style>
  <w:style w:type="character" w:styleId="WW8NumSt226z0">
    <w:name w:val="WW8NumSt226z0"/>
    <w:qFormat/>
    <w:rPr>
      <w:rFonts w:ascii="Symbol" w:hAnsi="Symbol" w:cs="Symbo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aps/>
      <w:sz w:val="4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lovanseznam">
    <w:name w:val="Číslovaný seznam"/>
    <w:basedOn w:val="Normal"/>
    <w:qFormat/>
    <w:pPr>
      <w:numPr>
        <w:ilvl w:val="0"/>
        <w:numId w:val="2"/>
      </w:numPr>
      <w:jc w:val="both"/>
    </w:pPr>
    <w:rPr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Normlnvzordopisudot">
    <w:name w:val="Normální.vzordopisu.do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Zkladntextodsazen3">
    <w:name w:val="Základní text odsazený 3"/>
    <w:basedOn w:val="Normal"/>
    <w:qFormat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 VZ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07:46:00Z</dcterms:created>
  <dc:creator>Proděkan Pdf</dc:creator>
  <dc:description/>
  <dc:language>en-US</dc:language>
  <cp:lastModifiedBy>doc. Ing. Vladimír Jehlička</cp:lastModifiedBy>
  <cp:lastPrinted>2002-04-22T09:44:00Z</cp:lastPrinted>
  <dcterms:modified xsi:type="dcterms:W3CDTF">2002-04-22T07:46:00Z</dcterms:modified>
  <cp:revision>2</cp:revision>
  <dc:subject/>
  <dc:title>Výroční zpráva o činnosti</dc:title>
</cp:coreProperties>
</file>