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Tabulka 27 dokumentuje kvalifikační a věkovou strukturu přepočtených akade</w:t>
        <w:softHyphen/>
        <w:t>mic</w:t>
        <w:softHyphen/>
        <w:t>kých pracovníků PdF k 31. 12. 2001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7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9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6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23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1 došlo k poklesu celkového počtu přepočtených akademických pracovníků na PdF. Z hlediska věkové struktury se tento pokles týkal kategorií 31 – 40 a 41 – 50 let. Příznivý nárůst byl zaznamenán v kategorii do 30 let viz tabulka 28. Věkový průměr se snížil z hodnoty 50,5 na 48,9 roků.</w:t>
      </w:r>
    </w:p>
    <w:p>
      <w:pPr>
        <w:pStyle w:val="Titulek"/>
        <w:keepNext w:val="true"/>
        <w:rPr/>
      </w:pPr>
      <w:r>
        <w:rPr>
          <w:b w:val="false"/>
          <w:i/>
          <w:lang w:val="en-US" w:eastAsia="en-US"/>
        </w:rPr>
        <w:t xml:space="preserve">Tabulka 28 – </w:t>
      </w:r>
      <w:r>
        <w:rPr/>
        <w:t>Změny ve věkové struktuře akademických pracovníků PdF za rok 2001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260"/>
        <w:gridCol w:w="1440"/>
      </w:tblGrid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1</w:t>
            </w:r>
          </w:p>
        </w:tc>
      </w:tr>
      <w:tr>
        <w:trPr>
          <w:trHeight w:val="116" w:hRule="atLeast"/>
        </w:trPr>
        <w:tc>
          <w:tcPr>
            <w:tcW w:w="12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– 5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– 6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9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23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  <w:t>V roce 2001 došlo ke zlepšení kvalifikační struktury akademických pracovníků PdF. Jedná se o nárůst počtu odborných asistentů a výrazný pokles počtu lektorů a především asistentů viz tabulka 29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9 –</w:t>
      </w:r>
      <w:r>
        <w:rPr>
          <w:b w:val="false"/>
          <w:i/>
          <w:lang w:val="en-US" w:eastAsia="en-US"/>
        </w:rPr>
        <w:t xml:space="preserve"> Změny v kvalifikační struktuře akademických pracovníků PdF za rok 2001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346"/>
        <w:gridCol w:w="1260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1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8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5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8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9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23</w:t>
            </w:r>
          </w:p>
        </w:tc>
      </w:tr>
    </w:tbl>
    <w:p>
      <w:pPr>
        <w:pStyle w:val="Zkladntextodsazen2"/>
        <w:ind w:firstLine="720"/>
        <w:rPr/>
      </w:pPr>
      <w:r>
        <w:rPr/>
        <w:t>Graf na obrázku 10 dokumentuje kvalifikační strukturu přepočtených akademických pracovníků PdF v jednotlivých věkových kategoriích.</w:t>
      </w:r>
    </w:p>
    <w:p>
      <w:pPr>
        <w:pStyle w:val="Normal"/>
        <w:rPr/>
      </w:pPr>
      <w:r>
        <w:rPr/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263.25pt" filled="f" o:ole="">
            <v:imagedata r:id="rId3" o:title=""/>
          </v:shape>
          <o:OLEObject Type="Embed" ProgID="Excel.Sheet.12" ShapeID="ole_rId2" DrawAspect="Content" ObjectID="_1521216310" r:id="rId2"/>
        </w:object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3441700</wp:posOffset>
                </wp:positionV>
                <wp:extent cx="5683885" cy="601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keepNext w:val="true"/>
                              <w:spacing w:before="120" w:after="120"/>
                              <w:ind w:left="1440" w:hanging="144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>Obrázek 10 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Kvalifikační struktura přepočten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věkových kategoriích</w: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ind w:left="709" w:hanging="709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47.4pt;mso-wrap-distance-left:0pt;mso-wrap-distance-right:9.05pt;mso-wrap-distance-top:0pt;mso-wrap-distance-bottom:0pt;margin-top:27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keepNext w:val="true"/>
                        <w:spacing w:before="120" w:after="120"/>
                        <w:ind w:left="1440" w:hanging="144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>Obrázek 10 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Kvalifikační struktura přepočten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věkových kategoriích</w:t>
                      </w:r>
                    </w:p>
                    <w:p>
                      <w:pPr>
                        <w:pStyle w:val="Titulek"/>
                        <w:spacing w:before="120" w:after="120"/>
                        <w:ind w:left="709" w:hanging="709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Zkladntextodsazen2"/>
        <w:ind w:firstLine="720"/>
        <w:rPr/>
      </w:pPr>
      <w:r>
        <w:rPr/>
        <w:t>Graf na obrázku 11 dokumentuje věkovou strukturu přepočtených akademických pracovníků PdF v jednotlivých kvalifikačních kategoriích.</w:t>
      </w:r>
    </w:p>
    <w:p>
      <w:pPr>
        <w:pStyle w:val="Normal"/>
        <w:rPr/>
      </w:pPr>
      <w:r>
        <w:rPr/>
        <w:t xml:space="preserve"> </w:t>
      </w:r>
      <w:r>
        <w:rPr/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pt;height:259.5pt" filled="f" o:ole="">
            <v:imagedata r:id="rId5" o:title=""/>
          </v:shape>
          <o:OLEObject Type="Embed" ProgID="Excel.Sheet.12" ShapeID="ole_rId4" DrawAspect="Content" ObjectID="_1563431713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74930</wp:posOffset>
                </wp:positionV>
                <wp:extent cx="5852160" cy="591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ind w:left="1440" w:hanging="1440"/>
                              <w:rPr/>
                            </w:pPr>
                            <w:r>
                              <w:rPr/>
                              <w:t>Obrázek 11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Věková struktura přepočten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kvalifikačních kategori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6.6pt;mso-wrap-distance-left:0pt;mso-wrap-distance-right:9.05pt;mso-wrap-distance-top:0pt;mso-wrap-distance-bottom:0pt;margin-top:5.9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ind w:left="1440" w:hanging="1440"/>
                        <w:rPr/>
                      </w:pPr>
                      <w:r>
                        <w:rPr/>
                        <w:t>Obrázek 11</w:t>
                      </w:r>
                      <w:r>
                        <w:rPr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Věková struktura přepočten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kvalifikačních kategorií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Zkladntextodsazen2"/>
        <w:ind w:firstLine="720"/>
        <w:rPr/>
      </w:pPr>
      <w:r>
        <w:rPr/>
        <w:t>Tabulka 30 dokumentuje kvalifikační a věkovou strukturu fyzických pedagogických pracovníků PdF k 31. 12. 2001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30 - </w:t>
      </w:r>
      <w:r>
        <w:rPr/>
        <w:t>Kvalifikační a věková struktura fyzických akademic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  <w:t>Graf na obrázku 12 dokumentuje kvalifikační strukturu fyzických akademických pracovníků PdF v jednotlivých věkových kategori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274.5pt" filled="f" o:ole="">
            <v:imagedata r:id="rId7" o:title=""/>
          </v:shape>
          <o:OLEObject Type="Embed" ProgID="Excel.Sheet.12" ShapeID="ole_rId6" DrawAspect="Content" ObjectID="_875618851" r:id="rId6"/>
        </w:object>
      </w:r>
    </w:p>
    <w:p>
      <w:pPr>
        <w:pStyle w:val="Titulek"/>
        <w:keepNext w:val="true"/>
        <w:ind w:left="1440" w:hanging="1440"/>
        <w:rPr>
          <w:b w:val="false"/>
          <w:b w:val="false"/>
          <w:i/>
          <w:i/>
        </w:rPr>
      </w:pPr>
      <w:r>
        <w:rPr/>
        <w:t xml:space="preserve">Obrázek 12 - </w:t>
      </w:r>
      <w:r>
        <w:rPr>
          <w:b w:val="false"/>
          <w:i/>
          <w:lang w:val="en-US" w:eastAsia="en-US"/>
        </w:rPr>
        <w:t xml:space="preserve">Kvalifikační struktura fyzick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 v jednotlivých věkových kategoriích</w:t>
      </w:r>
    </w:p>
    <w:p>
      <w:pPr>
        <w:pStyle w:val="Zkladntextodsazen2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20"/>
        <w:rPr/>
      </w:pPr>
      <w:r>
        <w:rPr/>
        <w:t>Graf na obrázku 13 dokumentuje věkovou strukturu fyzických akademických pracovníků PdF v jednotlivých kvalifikačních kategoriích.</w:t>
      </w:r>
    </w:p>
    <w:p>
      <w:pPr>
        <w:pStyle w:val="Zkladntextodsazen2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7681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75pt;height:274.5pt" filled="f" o:ole="">
            <v:imagedata r:id="rId9" o:title=""/>
          </v:shape>
          <o:OLEObject Type="Embed" ProgID="Excel.Sheet.12" ShapeID="ole_rId8" DrawAspect="Content" ObjectID="_79806905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535045</wp:posOffset>
                </wp:positionV>
                <wp:extent cx="594360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ind w:left="1440" w:hanging="1440"/>
                              <w:rPr/>
                            </w:pPr>
                            <w:r>
                              <w:rPr/>
                              <w:t xml:space="preserve">Obrázek 13 -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Věková struktura fyzick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kvalifikačních kategori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2pt;mso-wrap-distance-left:9.05pt;mso-wrap-distance-right:9.05pt;mso-wrap-distance-top:0pt;mso-wrap-distance-bottom:0pt;margin-top:27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ind w:left="1440" w:hanging="1440"/>
                        <w:rPr/>
                      </w:pPr>
                      <w:r>
                        <w:rPr/>
                        <w:t xml:space="preserve">Obrázek 13 -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Věková struktura fyzick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kvalifikačních kategorií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  <w:t>V tabulce 31 jsou porovnány fyzické a přepočtené počty akademických pracovníků PdF k 31. 12. 2001. Na následujícím obrázku 14 je znázorněna kvalifikační struktura přepočtených počtů akademických pracovníků PdF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1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6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1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2,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object w:dxaOrig="640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5pt;height:189pt" filled="f" o:ole="">
            <v:imagedata r:id="rId11" o:title=""/>
          </v:shape>
          <o:OLEObject Type="Embed" ProgID="Excel.Sheet.12" ShapeID="ole_rId10" DrawAspect="Content" ObjectID="_1081513369" r:id="rId10"/>
        </w:object>
      </w:r>
    </w:p>
    <w:p>
      <w:pPr>
        <w:pStyle w:val="Normal"/>
        <w:rPr/>
      </w:pPr>
      <w:r>
        <w:rPr>
          <w:b/>
        </w:rPr>
        <w:t>Obrázek 14</w:t>
      </w:r>
      <w:r>
        <w:rPr/>
        <w:t xml:space="preserve"> </w:t>
      </w:r>
      <w:r>
        <w:rPr>
          <w:i/>
        </w:rPr>
        <w:t>- Kvalifikační struktura přepočtených pedagogických pracovníků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měny v kvalifikační struktuře v roce 2001</w:t>
      </w:r>
    </w:p>
    <w:p>
      <w:pPr>
        <w:pStyle w:val="TextBodyIndent"/>
        <w:rPr/>
      </w:pPr>
      <w:r>
        <w:rPr/>
        <w:t>V uplynulém roce byli z řad akademických pracovníků PdF jmenování noví 2 profe</w:t>
        <w:softHyphen/>
        <w:t>so</w:t>
        <w:softHyphen/>
        <w:t>ři, 3 docenti a 7 pracovníků získalo titul Ph.D. viz tabulka 3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2 - </w:t>
      </w:r>
      <w:r>
        <w:rPr>
          <w:b w:val="false"/>
          <w:i/>
        </w:rPr>
        <w:t>Profesoři a docenti jmenovaní v r. 2001 a nositelé Ph.D. od r. 200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0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Karel Kolář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předmětů všeobecněvzdělávací a odborné povahy, specializace: teorie vyučování chemi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prírodných vied Univerzity M. Bela v Banské Bystri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 11. 200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Šeba, Dr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ická fyzika a astrofyzik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F MU Brn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10. 2001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 et PaedDr.  Kamil Jani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</w:rPr>
              <w:t>1. 3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an Klí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dějin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1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Tomáš Svato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MU Brno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1. 2001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edDr. Zdeněk Berger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dební teorie a 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F Ostravská univerzit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. 5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NDr. Ladislava Franc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becné otázky matematiky a informatik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zita Karlova, přírodovědecká fakult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. 11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Petr Grulich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a československé dějin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HK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. 6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Dr. Květuše Kuneš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ánská literatur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. 11 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A. František Vaníček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dební teorie a pedagogik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 9. 200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Veronika Vyčichlová, Ph.D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é a československé dějin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HK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10. 20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si zvyšovat svoji kvalifikaci. V současné době probíhají dvě jmenovací řízení a 8 habilitačních řízení viz tabulka 33. Kromě toho dalších 80 akademických pracovníků fakulty studuje v doktorských studijních programech, viz tabulka 3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3 -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Obor jmenování, resp. téma habilitační prá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jmenovací řízení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án Jesenský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, Integrativní pedagogika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Blahoslav Kraus, CSc.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bíhající habilitační řízení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Hrubý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jiny umění, Pozdní gotika a raná renesance v Pardubicích. Malířství a sochařství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etr Kmošek, CSc.</w:t>
            </w:r>
          </w:p>
        </w:tc>
        <w:tc>
          <w:tcPr>
            <w:tcW w:w="608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istorie, Střelecké spolky východních Čech a jejich malované terče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Jiří Kotyk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a československé dějin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A. Jana Machačová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výchova – sólový zpěv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vatopluk Pastyřík, Ph.D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oby rodných jmen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iří Ryba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lýza limitní desetibojařské výkonnosti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Jaroslav Seibert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aktika matematiky, Fibonacciova čísla a některé polynomy v teorii grafů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Alena Zachová, CSc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ýtus jako paměť prózy</w:t>
            </w:r>
          </w:p>
        </w:tc>
      </w:tr>
    </w:tbl>
    <w:p>
      <w:pPr>
        <w:pStyle w:val="Titulek"/>
        <w:keepNext w:val="true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4 - </w:t>
      </w:r>
      <w:r>
        <w:rPr>
          <w:b w:val="false"/>
          <w:i/>
        </w:rPr>
        <w:t>Probíhající studia v doktorských studijních programech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27"/>
        <w:gridCol w:w="2360"/>
        <w:gridCol w:w="2340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Vladimír Bád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, bionomie a ekologie ektoparazitů u vybraných druhů naší zvěře</w:t>
            </w:r>
          </w:p>
          <w:p>
            <w:pPr>
              <w:pStyle w:val="Normal"/>
              <w:rPr/>
            </w:pPr>
            <w:r>
              <w:rPr/>
              <w:t>Výskyt, význam a prevence branchiobdelozy u rak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osef Hromas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RNDr. J. Lamk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ZLU Brno, 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 Praha, farmaceutická fakulta H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árt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tka Bláh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úzu časů v současném německém jazyc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František Čermák, Dr.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elena Dědi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t Mgr. Jana Dolež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ční gramotnos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Pavel Doskočil, ak. soc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ha, objekt (a současně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Hynek Dostá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riváty chinazolinu izosterních k protuberkulózním 3-aryl-2H-1,3-benzoxazin-2,4(3H)-dionů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Karel Waisser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F UK Hradec Králov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Václav Ducháč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írci ČR a S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V. Bičí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iloslava </w:t>
            </w:r>
          </w:p>
          <w:p>
            <w:pPr>
              <w:pStyle w:val="Normal"/>
              <w:rPr/>
            </w:pPr>
            <w:r>
              <w:rPr/>
              <w:t>Dvořá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ktické funkce kondenzovaných výrazů ve francouzštině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</w:t>
            </w:r>
          </w:p>
          <w:p>
            <w:pPr>
              <w:pStyle w:val="Normal"/>
              <w:rPr/>
            </w:pPr>
            <w:r>
              <w:rPr/>
              <w:t>Uhlí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Dvořá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kace Groebnerových báz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Štefan Porubský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CHT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arbora Farář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v výtvarné výchovy na vnímání světa a hodnotovou orientaci převážně středoškolské mládež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Pavel Šamšul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, Pedagogická fakulta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a Felt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izace motorického učení v gymnastice učitelů I. stupně Z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.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Bratislav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Dana Fi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 komplexní terapie v léčbě nadváh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V. Stejska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KTK 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Fišerová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ská práva osob s mentální retardací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Kováříček Václav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Háj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togeografické hodnocení bryoflóry vápencových výchozů v Krkonoší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. Mál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, fakulta chem.techno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aděžda Heinrich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Hety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špecifických technik ve volném textilném umě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ení v Bratisla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artina Chrz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AD systémů v přípravě učitelů technických předmětů na VŠ s pedagogickým zaměření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iroslav Jouk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. Peš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 Jurá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tonín Bůžek, Ph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et Mgr. Milan Kinc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agogik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Dušan Šim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Koblíž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 česky psaných administrativních textů v 1. pol. 18. století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Alexandr Stich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Danuše Kšicová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 stupni ZŠ (se zaměřením na výchovu žáků pro život v rodině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rej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říprava učitelek mateřských škol (modulární pojetí pedagogické přípravy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Nezval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adislava Křišťan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učitele PŠ stimulovat žáka s SV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Jiří Kuban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V. Hošek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větuše</w:t>
            </w:r>
          </w:p>
          <w:p>
            <w:pPr>
              <w:pStyle w:val="Normal"/>
              <w:rPr/>
            </w:pPr>
            <w:r>
              <w:rPr/>
              <w:t>Kuneš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ý postexistencialistický romá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Fryče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Kup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y studentů  němčiny způsobené vlivem angličtin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etkevi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věten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ehradeckém kraj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ldřich Matou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. Škalo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osef Mace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a a její místo v přípravě učitelů technické výchovy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Mošna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, UK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chal Malý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života a sebepojetí ve vztahu k hodnotovým orientacím u adolescentů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voboda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Měři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Minář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Příprava učitelů informační společnosti 21. stole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Modernizace přípravy učitelů v didaktice přírodovědy, vlastivědy a prvouk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na Vališ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Petr Dostá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F UK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ella Mls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zobrazené v prózách J. Havlíčka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ie Mrav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. 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Myška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í technologie ve výuce chemie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Otto Tomeček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PV UMB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ěra Něme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peněž. poměrů Kladska a jejich vztah k zemím Koruny české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chejbal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Karel Neubauer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aziologie – diagnostika fatických poruch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eáta Krahulcová, CSc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á výchova dětí do 15 let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umír Pivovarsk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rahomíra Ou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sociálních kompetencí v období dospívá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mé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tanislav Pelc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e prác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o Plaň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</w:t>
            </w:r>
            <w:r>
              <w:rPr>
                <w:lang w:val="de-DE"/>
              </w:rPr>
              <w:t>ündung und formallogische Rückführung phonologischer Begriff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Wolfgang Hu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niverzita Hradec Králov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Rufe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mantické typy predikativních adjektiv s bezpředložkovým genitivem v současné ruštině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Přemysl Adamec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VES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.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Růžičková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aedDr. Ján Jesenský, C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K Prah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irů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 – 3. stupně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Kolář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Skýb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lo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Dana Souš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skladeb v přípravě učitelů HV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Luděk Zenkl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rigita Stlouk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ení Olympijského hnutí 45-9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J. Kösse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Zdenka Šándo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esenský Ján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. David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Tampi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 Thomas More - humanista, státník a teolog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lexander Kolesnyk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TF UK v Praz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adomír Tichý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experimentální archeologie k poznání neolitizace Evropy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Libuše Hrabová, Dr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ibuše Tur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ráce s romskou populac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š Valen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poměry české šlechty ve druhé polovině 18. století (Chlumečtí Kinští v letech 1740 - 1770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Eduard Maur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f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Karel Ví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"Vnitropolitické aspekty vztahu ČR a EU v letech 1992 - 1998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učer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oc. věd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a Vokol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ení modelů aerobní gymnastiky v tvorbě životního stylu dívek adolescentního věku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ratislav Svatoň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iloslav Vondráč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významy tzv. jednočlenných vět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leš Vrba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. Kuč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F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la Zapleta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se zaměřením na didaktiku německého jazyk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Ze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Mare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Roman Žďár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jenská hygien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lk. Doc. MUDr. Jiří Chaloupka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jenská lékařská akademie J. E. Purkyně Hr. Králové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onika Žumárová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aspekty volného času mládež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iljí Špič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 Olomou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35.</w:t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5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122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RNDr. Zdeněk Cimpl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David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Miloslav Fruma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Jaroslav Churáče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Kární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Jiří Klí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Rudolf Kovář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PhDr. Václav Kováříček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Mac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Martiník,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Břetislav Nová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PhDr. Zdeněk Půlpá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kop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Šeba, 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Ivan Taufe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Ing. Bohumil Vybír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Vladimír Wol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Danuše Heřma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Hor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Hruš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Boris Ilju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et PhDr. Kamil Jani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án Jesensk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Klím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Svatopluk Koupil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ra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Alois Kubov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aroslav Lokvenc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Louda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huslav Mánek, CS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Musi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Nesej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gA. Jiří Paš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Božena Plá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Rychtera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iří Semrád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Tomáš Svatoš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rina Jurjevna Svincov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áclav Vebe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uzana Wagner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20" w:top="1417" w:footer="720" w:bottom="1417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5 Akademičtí pracovní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5 Akademičtí pracovní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44:00Z</dcterms:created>
  <dc:creator>Proděkan Pdf</dc:creator>
  <dc:description/>
  <dc:language>en-US</dc:language>
  <cp:lastModifiedBy>doc. Ing. Vladimír Jehlička</cp:lastModifiedBy>
  <cp:lastPrinted>2001-03-01T12:42:00Z</cp:lastPrinted>
  <dcterms:modified xsi:type="dcterms:W3CDTF">2002-04-19T13:24:00Z</dcterms:modified>
  <cp:revision>200</cp:revision>
  <dc:subject/>
  <dc:title>Výroční zpráva o činnosti</dc:title>
</cp:coreProperties>
</file>