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pedagogiky a psychologie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Kamil JANI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aedDr. PhDr. Kamil Jani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pedagogiky a psychologi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pedagogiky a psychologie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500 02 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32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3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edagogika.psychologie@uhk.cz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katedra/pedagogika/index_soubory/slide0001.htm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PaedDr. PhDr. Kamil Janiš, CSc.</w:t>
            </w:r>
            <w:r>
              <w:rPr>
                <w:color w:val="000000"/>
              </w:rPr>
              <w:t xml:space="preserve"> </w:t>
              <w:br/>
              <w:t xml:space="preserve">tel. (049) 5061 345, e-mail: </w:t>
            </w:r>
            <w:hyperlink r:id="rId4">
              <w:r>
                <w:rPr>
                  <w:rStyle w:val="InternetLink"/>
                </w:rPr>
                <w:t>Kamil.Jani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stupce vedoucíh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Doc. PhDr. Tomáš Svato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63, e-mail: </w:t>
            </w:r>
            <w:hyperlink r:id="rId5">
              <w:r>
                <w:rPr>
                  <w:rStyle w:val="InternetLink"/>
                </w:rPr>
                <w:t>Tomas.Svato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Doc. PhDr. Tomáš Svato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63, e-mail: </w:t>
            </w:r>
            <w:hyperlink r:id="rId6">
              <w:r>
                <w:rPr>
                  <w:rStyle w:val="InternetLink"/>
                </w:rPr>
                <w:t>Tomas.Svato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Kateřina Klapková</w:t>
            </w:r>
            <w:r>
              <w:rPr>
                <w:color w:val="000000"/>
              </w:rPr>
              <w:t xml:space="preserve"> </w:t>
              <w:br/>
              <w:t xml:space="preserve">tel.: (049) 5061 320, e-mail: </w:t>
            </w:r>
            <w:hyperlink r:id="rId7">
              <w:r>
                <w:rPr>
                  <w:rStyle w:val="InternetLink"/>
                </w:rPr>
                <w:t>Katerina.Klapková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pedagog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et Mgr. Jana Doležalová</w:t>
            </w:r>
          </w:p>
          <w:p>
            <w:pPr>
              <w:pStyle w:val="Normal"/>
              <w:rPr/>
            </w:pPr>
            <w:r>
              <w:rPr/>
              <w:t xml:space="preserve">tel.: (049) 5061 340, e-mail: </w:t>
            </w:r>
            <w:hyperlink r:id="rId8">
              <w:r>
                <w:rPr>
                  <w:rStyle w:val="InternetLink"/>
                </w:rPr>
                <w:t>Jana.Dolezalova@uhk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PaedDr. PhDr. Kamil Janiš, CSc.</w:t>
            </w:r>
            <w:r>
              <w:rPr>
                <w:color w:val="000000"/>
              </w:rPr>
              <w:t xml:space="preserve"> </w:t>
              <w:br/>
              <w:t xml:space="preserve">tel. (049) 5061 345, e-mail: </w:t>
            </w:r>
            <w:hyperlink r:id="rId9">
              <w:r>
                <w:rPr>
                  <w:rStyle w:val="InternetLink"/>
                </w:rPr>
                <w:t>Kamil.Jani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Doc. PhDr. Tomáš Svato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63, e-mail: </w:t>
            </w:r>
            <w:hyperlink r:id="rId10">
              <w:r>
                <w:rPr>
                  <w:rStyle w:val="InternetLink"/>
                </w:rPr>
                <w:t>Tomas.Svato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Pavel Vacek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40, e-mail: </w:t>
            </w:r>
            <w:hyperlink r:id="rId11">
              <w:r>
                <w:rPr>
                  <w:rStyle w:val="InternetLink"/>
                </w:rPr>
                <w:t>Pavel.Vacek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Věra Krejč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41, e-mail: </w:t>
            </w:r>
            <w:hyperlink r:id="rId12">
              <w:r>
                <w:rPr>
                  <w:rStyle w:val="InternetLink"/>
                </w:rPr>
                <w:t>Vera.Krejc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hDr. Jana Loučná</w:t>
            </w:r>
            <w:r>
              <w:rPr>
                <w:color w:val="000000"/>
              </w:rPr>
              <w:t xml:space="preserve">  (k 1. 10. 2001 odešla do starobního důchod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: (049) 5061 34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Jana Plzáková</w:t>
            </w:r>
            <w:r>
              <w:rPr>
                <w:color w:val="000000"/>
              </w:rPr>
              <w:t xml:space="preserve"> (k 1. 9. 2001 ukončen pracovní poměr)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(049) 5061 341, e-mail: </w:t>
            </w:r>
            <w:hyperlink r:id="rId13">
              <w:r>
                <w:rPr>
                  <w:rStyle w:val="InternetLink"/>
                </w:rPr>
                <w:t>Jana.Plzáková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Robert Čape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(049) 5061 363, e-mail: </w:t>
            </w:r>
            <w:hyperlink r:id="rId14">
              <w:r>
                <w:rPr>
                  <w:rStyle w:val="InternetLink"/>
                </w:rPr>
                <w:t>Robert.Capek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psych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Jan Lašek, CSc.</w:t>
            </w:r>
          </w:p>
          <w:p>
            <w:pPr>
              <w:pStyle w:val="Normal"/>
              <w:rPr/>
            </w:pPr>
            <w:r>
              <w:rPr/>
              <w:t xml:space="preserve">tel.: (049) 5061 343, e-mail: </w:t>
            </w:r>
            <w:hyperlink r:id="rId15">
              <w:r>
                <w:rPr>
                  <w:rStyle w:val="InternetLink"/>
                </w:rPr>
                <w:t>Jan.Lasek@uhk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Doc. PhDr. Danuše Heřmanská, CSc.  </w:t>
            </w:r>
            <w:r>
              <w:rPr>
                <w:bCs/>
              </w:rPr>
              <w:t>(k 1. 9. přešla na Katedru speciální pedagogiky)</w:t>
            </w:r>
          </w:p>
          <w:p>
            <w:pPr>
              <w:pStyle w:val="Normal"/>
              <w:rPr/>
            </w:pPr>
            <w:r>
              <w:rPr/>
              <w:t>tel.: (049) 5061 3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Doc. PhDr. Josef Hanousek, CSc. </w:t>
            </w:r>
            <w:r>
              <w:rPr>
                <w:bCs/>
              </w:rPr>
              <w:t>(k 1. 12. ukončen pracovní poměr)</w:t>
            </w:r>
          </w:p>
          <w:p>
            <w:pPr>
              <w:pStyle w:val="Normal"/>
              <w:rPr/>
            </w:pPr>
            <w:r>
              <w:rPr/>
              <w:t xml:space="preserve">tel.: (049) 5061 342, e-mail: </w:t>
            </w:r>
            <w:hyperlink r:id="rId16">
              <w:r>
                <w:rPr>
                  <w:rStyle w:val="InternetLink"/>
                </w:rPr>
                <w:t>Josef.Hanousek@uhk.cz</w:t>
              </w:r>
            </w:hyperlink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ichal Malý</w:t>
            </w:r>
          </w:p>
          <w:p>
            <w:pPr>
              <w:pStyle w:val="Normal"/>
              <w:rPr/>
            </w:pPr>
            <w:r>
              <w:rPr/>
              <w:t xml:space="preserve">tel.: (049) 5061 342, e-mail: </w:t>
            </w:r>
            <w:hyperlink r:id="rId17">
              <w:r>
                <w:rPr>
                  <w:rStyle w:val="InternetLink"/>
                </w:rPr>
                <w:t>Michal.Maly.3@uhk.cz</w:t>
              </w:r>
            </w:hyperlink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Boris Iljuk, CSc.</w:t>
            </w:r>
          </w:p>
          <w:p>
            <w:pPr>
              <w:pStyle w:val="Normal"/>
              <w:rPr/>
            </w:pPr>
            <w:r>
              <w:rPr/>
              <w:t xml:space="preserve">tel.: (049) 5061 343, e-mail: </w:t>
            </w:r>
            <w:hyperlink r:id="rId18">
              <w:r>
                <w:rPr>
                  <w:rStyle w:val="InternetLink"/>
                </w:rPr>
                <w:t>Boris.Iljuk@uhk.cz</w:t>
              </w:r>
            </w:hyperlink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Drahomíra Oudová</w:t>
            </w:r>
          </w:p>
          <w:p>
            <w:pPr>
              <w:pStyle w:val="Normal"/>
              <w:rPr/>
            </w:pPr>
            <w:r>
              <w:rPr/>
              <w:t xml:space="preserve">tel.: (049) 5061 343, e-mail: </w:t>
            </w:r>
            <w:hyperlink r:id="rId19">
              <w:r>
                <w:rPr>
                  <w:rStyle w:val="InternetLink"/>
                </w:rPr>
                <w:t>Drahomira.Oudova@uhk.cz</w:t>
              </w:r>
            </w:hyperlink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Kateřina  Havrdová – Vondráčková </w:t>
            </w:r>
            <w:r>
              <w:rPr>
                <w:bCs/>
              </w:rPr>
              <w:t>(nastoupila k 1. 9. 200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tel.: (049) 5061 341, e-mail: </w:t>
            </w:r>
            <w:hyperlink r:id="rId20">
              <w:r>
                <w:rPr>
                  <w:rStyle w:val="InternetLink"/>
                </w:rPr>
                <w:t>Katerina.Vondrackova@uhk.cz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ddělení dalšího vzdělá- vání pedagog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Pavel Vacek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tel.: (049) 5061 340, e-mail: </w:t>
            </w:r>
            <w:hyperlink r:id="rId21">
              <w:r>
                <w:rPr>
                  <w:rStyle w:val="InternetLink"/>
                </w:rPr>
                <w:t>Pavel.Vace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Jana Plzáková</w:t>
            </w:r>
            <w:r>
              <w:rPr>
                <w:color w:val="000000"/>
              </w:rPr>
              <w:t xml:space="preserve">  (k 1. 9. 2001 ukončen pracovní poměr)</w:t>
            </w:r>
          </w:p>
          <w:p>
            <w:pPr>
              <w:pStyle w:val="Normal"/>
              <w:ind w:left="2124" w:hanging="2124"/>
              <w:rPr>
                <w:b/>
                <w:b/>
              </w:rPr>
            </w:pPr>
            <w:r>
              <w:rPr>
                <w:color w:val="000000"/>
              </w:rPr>
              <w:t xml:space="preserve">tel.: (049) 5061 341, e-mail: </w:t>
            </w:r>
            <w:hyperlink r:id="rId22">
              <w:r>
                <w:rPr>
                  <w:rStyle w:val="InternetLink"/>
                </w:rPr>
                <w:t>Jana.Plzáková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Věra Krejč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tel.: (049) 5061 341, e-mail: </w:t>
            </w:r>
            <w:hyperlink r:id="rId23">
              <w:r>
                <w:rPr>
                  <w:rStyle w:val="InternetLink"/>
                </w:rPr>
                <w:t>Vera.Krejc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Robert Čape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tel.: (049) 5061 363, e-mail: </w:t>
            </w:r>
            <w:hyperlink r:id="rId24">
              <w:r>
                <w:rPr>
                  <w:rStyle w:val="InternetLink"/>
                </w:rPr>
                <w:t>Robert.Capek@uhk.cz</w:t>
              </w:r>
            </w:hyperlink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dinná výchova – rozšiřující studiu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plňkové pedagogické studium: </w:t>
        <w:tab/>
        <w:t>Mistři odborné výchovy</w:t>
      </w:r>
    </w:p>
    <w:p>
      <w:pPr>
        <w:pStyle w:val="Normal"/>
        <w:ind w:left="4956" w:hanging="0"/>
        <w:jc w:val="both"/>
        <w:rPr/>
      </w:pPr>
      <w:r>
        <w:rPr/>
        <w:t xml:space="preserve">Učitelé odborných předmětů                     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Titulek"/>
        <w:keepNext w:val="true"/>
        <w:rPr/>
      </w:pPr>
      <w:r>
        <w:rPr/>
        <w:t>Tabulka 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Eston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. Boris Iljuk,CSc</w:t>
            </w:r>
          </w:p>
          <w:p>
            <w:pPr>
              <w:pStyle w:val="Normal"/>
              <w:jc w:val="both"/>
              <w:rPr/>
            </w:pPr>
            <w:r>
              <w:rPr/>
              <w:t>10-19.10.2001. Estonsko, Univerzita Tartu a Talinská pedagogická univerzita – studium stavu psychologického výzkumu vyučování psychologických  disciplin.</w:t>
            </w:r>
          </w:p>
        </w:tc>
      </w:tr>
    </w:tbl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Zkladntextodsazen2"/>
        <w:rPr/>
      </w:pPr>
      <w:r>
        <w:rPr/>
        <w:t>Všechny počítače v pracovnách katedry jsou napojeny do internetové a intranetové sítě. Na katedře došlo k výraznějšímu zlepšení materiálně technických podmínek pro přímou i zprostředkovanou pedagogickou činnost. Výrazně k tomu dopomohlo řešení projektů MŠMT, které byly v naprosté většině zaměřeny na nákup a zprovoznění výpočetní a audiovizuální techniky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Titulek"/>
        <w:keepNext w:val="true"/>
        <w:rPr/>
      </w:pPr>
      <w:r>
        <w:rPr/>
        <w:t>Tabulka 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. Boris Iljuk, CSc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III. Les Journées International sur la Communication l´Education et la Culture Scientlifiques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ie (Chamonix)</w:t>
            </w:r>
          </w:p>
          <w:p>
            <w:pPr>
              <w:pStyle w:val="Normal"/>
              <w:jc w:val="both"/>
              <w:rPr/>
            </w:pPr>
            <w:r>
              <w:rPr/>
              <w:t>19.- 23.3.20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aedDr. PhDr. Kamil Janiš, CS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II. Les Journées International sur la Communication l´Education et la Culture Scientlifiqu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ie (Chamonix)</w:t>
            </w:r>
          </w:p>
          <w:p>
            <w:pPr>
              <w:pStyle w:val="Normal"/>
              <w:jc w:val="both"/>
              <w:rPr/>
            </w:pPr>
            <w:r>
              <w:rPr/>
              <w:t>19.-23.3. 20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hDr. Pavel Vacek, Ph.D.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Aktivní účast na III. Mezinárodní konferenci CICE, „Learning for a Democratic Europe“</w:t>
            </w:r>
            <w:r>
              <w:rPr/>
              <w:t xml:space="preserve">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gie (Bruggy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-12.5. 2001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Věra Krejč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Aktivní vystoupení na světovém fóru “World Forum on Early Care and Education” (Child Care Information Exchange, US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Řecko (Atheny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4.4.-27.4.2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Věra Krejčová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Účast a aktivní vystoupení na mezinárodní konferenci “Multikulturalität als pädagogische herausforderung in geschichte und gegenwa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 (</w:t>
            </w:r>
            <w:r>
              <w:rPr>
                <w:szCs w:val="20"/>
              </w:rPr>
              <w:t>Magdeburg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4.5. – 5.5. 2001</w:t>
            </w:r>
          </w:p>
        </w:tc>
      </w:tr>
    </w:tbl>
    <w:p>
      <w:pPr>
        <w:pStyle w:val="Heading2"/>
        <w:rPr/>
      </w:pPr>
      <w:r>
        <w:rPr/>
        <w:t>Zapojení katedry do vědeckých projektů</w:t>
      </w:r>
    </w:p>
    <w:p>
      <w:pPr>
        <w:pStyle w:val="TextBody"/>
        <w:spacing w:before="240" w:after="240"/>
        <w:rPr/>
      </w:pPr>
      <w:r>
        <w:rPr>
          <w:rFonts w:cs="Times New Roman" w:ascii="Times New Roman" w:hAnsi="Times New Roman"/>
          <w:i/>
        </w:rPr>
        <w:t>Jméno a příjmení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Jana DOLEŽALOVÁ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tituly:</w:t>
      </w:r>
      <w:r>
        <w:rPr/>
        <w:tab/>
        <w:t>Mgr.</w:t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843"/>
        <w:gridCol w:w="3118"/>
        <w:gridCol w:w="141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nt – 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uh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ordinační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iště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individuálního úkol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zkumné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dobí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/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ovační projekt MŠM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F UH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cké myšlení ve školní prax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</w:tbl>
    <w:p>
      <w:pPr>
        <w:pStyle w:val="TextBody"/>
        <w:spacing w:before="180" w:after="240"/>
        <w:rPr/>
      </w:pPr>
      <w:r>
        <w:rPr>
          <w:rFonts w:cs="Times New Roman" w:ascii="Times New Roman" w:hAnsi="Times New Roman"/>
          <w:i/>
        </w:rPr>
        <w:t>Jméno a příjmení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Kamil JANIŠ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tituly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aedDr.,PhDr., CSc.,</w:t>
      </w:r>
      <w:r>
        <w:rPr/>
        <w:t xml:space="preserve"> </w:t>
        <w:tab/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843"/>
        <w:gridCol w:w="3118"/>
        <w:gridCol w:w="141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nt – 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uh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ordinační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iště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individuálního úkol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zkumné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dobí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Z/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ortní (MŠMT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Ústav sociálních studií PedF UHK v Hradci Králové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Komplexní analýza mládeže východočeského region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- 2003</w:t>
            </w:r>
          </w:p>
        </w:tc>
      </w:tr>
    </w:tbl>
    <w:p>
      <w:pPr>
        <w:pStyle w:val="TextBody"/>
        <w:spacing w:before="240" w:after="240"/>
        <w:rPr/>
      </w:pPr>
      <w:r>
        <w:rPr>
          <w:rFonts w:cs="Times New Roman" w:ascii="Times New Roman" w:hAnsi="Times New Roman"/>
          <w:i/>
        </w:rPr>
        <w:t>Jméno a příjmení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Věra KREJČOVÁ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>tituly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Mgr.,</w:t>
      </w:r>
      <w:r>
        <w:rPr/>
        <w:t xml:space="preserve"> </w:t>
        <w:tab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843"/>
        <w:gridCol w:w="3118"/>
        <w:gridCol w:w="1418"/>
      </w:tblGrid>
      <w:tr>
        <w:trPr>
          <w:tblHeader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nt – 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uh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ordinační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iště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individuálního úkol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zkumné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dobí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Mezinárodní</w:t>
            </w:r>
          </w:p>
          <w:p>
            <w:pPr>
              <w:pStyle w:val="TextBody"/>
              <w:widowControl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OCRATES Projec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School of Education University of North London,Velká Británie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Children Identity and Citizenship in Europe,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European Commission SOCRATES Programm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-2001</w:t>
            </w:r>
          </w:p>
        </w:tc>
      </w:tr>
    </w:tbl>
    <w:p>
      <w:pPr>
        <w:pStyle w:val="TextBody"/>
        <w:spacing w:before="240" w:after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br w:type="textWrapping" w:clear="all"/>
      </w:r>
    </w:p>
    <w:p>
      <w:pPr>
        <w:pStyle w:val="TextBody"/>
        <w:spacing w:before="240" w:after="240"/>
        <w:rPr/>
      </w:pPr>
      <w:r>
        <w:rPr>
          <w:rFonts w:cs="Times New Roman" w:ascii="Times New Roman" w:hAnsi="Times New Roman"/>
          <w:i/>
        </w:rPr>
        <w:t>Jméno a příjmení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Tomá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VATOŠ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tituly: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Doc. PhDr., Ph.D.,</w:t>
      </w:r>
      <w:r>
        <w:rPr/>
        <w:t xml:space="preserve"> </w:t>
        <w:tab/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843"/>
        <w:gridCol w:w="3118"/>
        <w:gridCol w:w="141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nt – 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uh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ordinační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iště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individuálního úkol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zkumné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dobí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bookmarkStart w:id="0" w:name="_Hlk215274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szCs w:val="20"/>
              </w:rPr>
              <w:t>I168/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MŠMT Č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PedF UHK  Hradec Králov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Výcvik komunikativních dovedností v učitelském stud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LS2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MŠMT Č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edF UHK  Br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Představy začínajících studentů učitelství o dovednostní přípravě v učitelském stud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1</w:t>
            </w:r>
          </w:p>
        </w:tc>
      </w:tr>
    </w:tbl>
    <w:p>
      <w:pPr>
        <w:pStyle w:val="TextBody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Jméno a příjmení:    </w:t>
      </w:r>
      <w:r>
        <w:rPr>
          <w:rFonts w:cs="Times New Roman" w:ascii="Times New Roman" w:hAnsi="Times New Roman"/>
          <w:b/>
        </w:rPr>
        <w:t xml:space="preserve">Pavel VACEK </w:t>
        <w:tab/>
        <w:tab/>
      </w:r>
      <w:r>
        <w:rPr>
          <w:rFonts w:cs="Times New Roman" w:ascii="Times New Roman" w:hAnsi="Times New Roman"/>
          <w:i/>
        </w:rPr>
        <w:t>tituly: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PhDr., Ph.D.</w:t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843"/>
        <w:gridCol w:w="3118"/>
        <w:gridCol w:w="141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nt – 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uh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ordinační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iště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individuálního úkol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zkumné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dobí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A 2002/942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Resortní FRV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ktorát UHK Hradec Králov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jekt začlenění prostředků ICT do výu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1 - 2003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Z/0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ortní (MŠMT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Ústav sociálních studií PedF UHK v Hradci Králové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xní analýza mládeže východočeského regionu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 -2003</w:t>
            </w:r>
          </w:p>
        </w:tc>
      </w:tr>
    </w:tbl>
    <w:p>
      <w:pPr>
        <w:pStyle w:val="TextBody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Jméno a příjmení:    </w:t>
      </w:r>
      <w:r>
        <w:rPr>
          <w:rFonts w:cs="Times New Roman" w:ascii="Times New Roman" w:hAnsi="Times New Roman"/>
          <w:b/>
          <w:bCs/>
          <w:iCs/>
        </w:rPr>
        <w:t xml:space="preserve">Robert </w:t>
      </w:r>
      <w:r>
        <w:rPr>
          <w:rFonts w:cs="Times New Roman" w:ascii="Times New Roman" w:hAnsi="Times New Roman"/>
          <w:b/>
          <w:bCs/>
          <w:iCs/>
          <w:caps/>
        </w:rPr>
        <w:t>Čapek</w:t>
      </w:r>
      <w:r>
        <w:rPr>
          <w:rFonts w:cs="Times New Roman" w:ascii="Times New Roman" w:hAnsi="Times New Roman"/>
          <w:b/>
        </w:rPr>
        <w:t xml:space="preserve"> </w:t>
        <w:tab/>
        <w:tab/>
      </w:r>
      <w:r>
        <w:rPr>
          <w:rFonts w:cs="Times New Roman" w:ascii="Times New Roman" w:hAnsi="Times New Roman"/>
          <w:i/>
        </w:rPr>
        <w:t>tituly: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>Mgr.</w:t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843"/>
        <w:gridCol w:w="3118"/>
        <w:gridCol w:w="141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nt – 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uh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ordinační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iště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individuálního úkol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zkumné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dobí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I192/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MŠMT Č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PedF UHK  Hradec Králov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ytvoření modulu přípravy fakultních učitel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1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Přehled publikační činnosti</w:t>
      </w:r>
    </w:p>
    <w:p>
      <w:pPr>
        <w:pStyle w:val="Literatura"/>
        <w:shd w:fill="BFFFBF" w:val="clear"/>
        <w:ind w:left="0" w:hanging="0"/>
        <w:jc w:val="center"/>
        <w:rPr>
          <w:b/>
          <w:b/>
          <w:caps/>
        </w:rPr>
      </w:pPr>
      <w:r>
        <w:rPr>
          <w:b/>
          <w:caps/>
        </w:rPr>
        <w:t>kapitoly v monografiích</w:t>
      </w:r>
    </w:p>
    <w:p>
      <w:pPr>
        <w:pStyle w:val="Literatura"/>
        <w:rPr/>
      </w:pPr>
      <w:r>
        <w:rPr/>
        <w:t xml:space="preserve">KREJČOVÁ, V. Náměty ke spolupráci rodiny a školy. In </w:t>
      </w:r>
      <w:r>
        <w:rPr>
          <w:i/>
          <w:iCs/>
        </w:rPr>
        <w:t>Rodina a škola</w:t>
      </w:r>
      <w:r>
        <w:rPr/>
        <w:t>. Hradec  Králové: Gaudeamus, 2001, s. 51-66, ISBN 80-7041-170-8.</w:t>
      </w:r>
    </w:p>
    <w:p>
      <w:pPr>
        <w:pStyle w:val="Literatura"/>
        <w:spacing w:before="40" w:after="60"/>
        <w:rPr/>
      </w:pPr>
      <w:r>
        <w:rPr/>
        <w:t>SVATOŠ, T. a HOLÝ, I. Vytváření pedagogických dovedností studentů v konvergentním modelu učitelské přípravy. In ŠVEC, V. (ed</w:t>
      </w:r>
      <w:r>
        <w:rPr>
          <w:i/>
        </w:rPr>
        <w:t>). Monitorování a rozvoj pedagogických dovedností</w:t>
      </w:r>
      <w:r>
        <w:rPr/>
        <w:t>. Brno : Paido, 2000, s. 106-124, ISBN 80-85931-87-7.</w:t>
      </w:r>
    </w:p>
    <w:p>
      <w:pPr>
        <w:pStyle w:val="Literatura"/>
        <w:shd w:fill="BFFFBF" w:val="clear"/>
        <w:spacing w:before="180" w:after="120"/>
        <w:ind w:left="0" w:hanging="0"/>
        <w:jc w:val="center"/>
        <w:rPr>
          <w:b/>
          <w:b/>
        </w:rPr>
      </w:pPr>
      <w:r>
        <w:rPr>
          <w:b/>
          <w:caps/>
        </w:rPr>
        <w:t>původní odborné a vědecké texty (nepublikované)</w:t>
      </w:r>
    </w:p>
    <w:p>
      <w:pPr>
        <w:pStyle w:val="Literatura"/>
        <w:rPr/>
      </w:pPr>
      <w:r>
        <w:rPr/>
        <w:t>JANIŠ, K. Sociální analýza mládeže ve východočeském regionu. Podkladové studie. Hradec Králové:  Gaudeamus, 2001. ISBN: 80-7041-699-8. 80 s.</w:t>
      </w:r>
    </w:p>
    <w:p>
      <w:pPr>
        <w:pStyle w:val="Literatura"/>
        <w:rPr/>
      </w:pPr>
      <w:r>
        <w:rPr/>
        <w:t>JANIŠ, K. Středoškolská mládež a partnerství. In. JANIŠ, K. (ed.) Sociální analýza mládeže ve východočeském regionu. Podkladové studie. Hradec Králové:  Gaudeamus, 2001. ISBN: 80-7041-699-8.  s. 5 – 16.</w:t>
      </w:r>
    </w:p>
    <w:p>
      <w:pPr>
        <w:pStyle w:val="Literatura"/>
        <w:rPr/>
      </w:pPr>
      <w:r>
        <w:rPr>
          <w:vanish/>
        </w:rPr>
        <w:t xml:space="preserve">JANIŠ, K. </w:t>
        <w:tab/>
        <w:t>Dialog:  rodina a škola. In JANIŠ, K. (ed.) Rodina  a škola. Hradec Králové, Gaudeamus, 2001. s. 5-9. ISBN: 80-7041-170-8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Rodina a škola. (ed.) Hradec Králové: Gaudeamus, 2001. 103 s.             ISBN: 80-7041-170-8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Integrační funkce školy a pokus o systémový přístup k výchově ke zdravému životnímu stylu. In. Pedagogická profesia v kontexte aktuálnych spoločenských zmien. Prešov: Prešovská univerzita, 2001. S. 373 – 375. ISBN. 80-8068-037-X</w:t>
      </w:r>
    </w:p>
    <w:p>
      <w:pPr>
        <w:pStyle w:val="Literatura"/>
        <w:rPr/>
      </w:pPr>
      <w:r>
        <w:rPr>
          <w:vanish/>
        </w:rPr>
        <w:t xml:space="preserve">JANIŠ, K. </w:t>
        <w:tab/>
        <w:t>Zdravotní výchova – malá úvaha o terminologii. In. Teoretyczne podstawy edukacji zdrovotnej stan i oczekiwania. Warszawa: Uniwersitet Opolski, 2001. s. 121 – 123.  ISBN: 83-914656-7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Žákovská knížka - fenomén doby. In. Protokol sjezdu učitelů. Proměny školy, učitele a žáka na přelomu tisíciletí. Brno: Konvoj, 2001.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Příspěvek k vývoji a historii cílené sexuální výchovy. In. 9. Celostní kongres k sexuální výchově v České republice. Praha: SPRSV, 2001. s. 32 – 43. ISBN: 80-86559-02-5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Příspěvek k sexuálnímu chování středoškoláků. . In. 9. Celostní kongres k sexuální výchově v České republice. Praha: SPRSV, 2001. s. 30 - 31. ISBN: 80-86559-02-5</w:t>
      </w:r>
    </w:p>
    <w:p>
      <w:pPr>
        <w:pStyle w:val="Literatura"/>
        <w:rPr>
          <w:vanish/>
        </w:rPr>
      </w:pPr>
      <w:r>
        <w:rPr>
          <w:vanish/>
        </w:rPr>
        <w:t>JANIŠ, K. a ČAPEK, R. (ed.)</w:t>
        <w:tab/>
      </w:r>
      <w:r>
        <w:rPr>
          <w:vanish/>
          <w:color w:val="000000"/>
        </w:rPr>
        <w:t xml:space="preserve">Pro prevenci sociálně patologických jevů </w:t>
      </w:r>
    </w:p>
    <w:p>
      <w:pPr>
        <w:pStyle w:val="Literatura"/>
        <w:rPr/>
      </w:pPr>
      <w:r>
        <w:rPr>
          <w:vanish/>
        </w:rPr>
        <w:t>JANIŠ, K. a kol.</w:t>
        <w:tab/>
        <w:t>Vzdělávací program O dospívání a menstruace. Hradec Králové : Gaudeamus, 2001. 34 s. ISBN 80-7041-496-0</w:t>
      </w:r>
    </w:p>
    <w:p>
      <w:pPr>
        <w:pStyle w:val="Literatura"/>
        <w:rPr>
          <w:vanish/>
        </w:rPr>
      </w:pPr>
      <w:r>
        <w:rPr>
          <w:vanish/>
        </w:rPr>
        <w:t>JANIŠ, K. a kol.</w:t>
        <w:tab/>
        <w:t>Výchovno vzdelávací  program O dospievaní a menštruácií.  Hradec Králové: Gaudeamus, 2001. 34 s. ISBN 80-7041-748-X</w:t>
      </w:r>
    </w:p>
    <w:p>
      <w:pPr>
        <w:pStyle w:val="Literatura"/>
        <w:rPr/>
      </w:pPr>
      <w:r>
        <w:rPr>
          <w:vanish/>
        </w:rPr>
        <w:t>KREJČOVÁ, V.</w:t>
        <w:tab/>
        <w:t xml:space="preserve">Náměty ke spolupráci rodiny a školy. In </w:t>
      </w:r>
      <w:r>
        <w:rPr>
          <w:i/>
          <w:iCs/>
          <w:vanish/>
        </w:rPr>
        <w:t>Rodina a škola</w:t>
      </w:r>
      <w:r>
        <w:rPr>
          <w:vanish/>
        </w:rPr>
        <w:t>. Hradec Králové: Gaudeamus, 2001, s. 51-66, ISBN 80-7041-170-8</w:t>
      </w:r>
    </w:p>
    <w:p>
      <w:pPr>
        <w:pStyle w:val="Literatura"/>
        <w:rPr/>
      </w:pPr>
      <w:r>
        <w:rPr>
          <w:vanish/>
        </w:rPr>
        <w:t>KREJČOVÁ, V.</w:t>
        <w:tab/>
        <w:t xml:space="preserve">Pracovní listy a texty. In </w:t>
      </w:r>
      <w:r>
        <w:rPr>
          <w:i/>
          <w:iCs/>
          <w:vanish/>
        </w:rPr>
        <w:t>Pro prevenci sociálně patologických jevů</w:t>
      </w:r>
      <w:r>
        <w:rPr>
          <w:vanish/>
        </w:rPr>
        <w:t>. Hradec Králové: Gaudeamus, 2001, ISBN 80-7041-820-6.</w:t>
      </w:r>
    </w:p>
    <w:p>
      <w:pPr>
        <w:pStyle w:val="Literatura"/>
        <w:rPr/>
      </w:pPr>
      <w:r>
        <w:rPr>
          <w:vanish/>
        </w:rPr>
        <w:t>KREJČOVÁ, V.</w:t>
        <w:tab/>
        <w:t xml:space="preserve">BÍLEK, M., CHRZOVÁ, M., KREJČOVÁ, V., HRUŠKA, L. Vzdělávací program Začít spolu na 2. Stupni základní školy z pohledu přírodovědných a technických předmětů. In </w:t>
      </w:r>
      <w:r>
        <w:rPr>
          <w:i/>
          <w:iCs/>
          <w:vanish/>
        </w:rPr>
        <w:t>Technické vzdelanie ako súčasť všeobecného vzdelania</w:t>
      </w:r>
      <w:r>
        <w:rPr>
          <w:vanish/>
        </w:rPr>
        <w:t>. Zborník príspevkov z medzinárodnej vedecko-odbornej konferencie. Bánská Bystrica: Univerzita Mateja Bela, 2001, s.87-90, ISBN 80-8055-407-2.</w:t>
      </w:r>
    </w:p>
    <w:p>
      <w:pPr>
        <w:pStyle w:val="Literatura"/>
        <w:rPr/>
      </w:pPr>
      <w:r>
        <w:rPr>
          <w:vanish/>
        </w:rPr>
        <w:t>KREJČOVÁ, V.</w:t>
        <w:tab/>
        <w:t xml:space="preserve">Zkušenosti s inovativními přístupy v pedagogické přípravě studentů učitelství. In </w:t>
      </w:r>
      <w:r>
        <w:rPr>
          <w:i/>
          <w:iCs/>
          <w:vanish/>
        </w:rPr>
        <w:t>Pedagogická profesia v kontexte aktuálnych spoločenských zmien</w:t>
      </w:r>
      <w:r>
        <w:rPr>
          <w:vanish/>
        </w:rPr>
        <w:t>. Prešov: Prešovská univerzita a Metodické centrum, 2001, s.279-303, ISBN 30-8068-037-X.</w:t>
      </w:r>
    </w:p>
    <w:p>
      <w:pPr>
        <w:pStyle w:val="Literatura"/>
        <w:rPr/>
      </w:pPr>
      <w:r>
        <w:rPr>
          <w:vanish/>
        </w:rPr>
        <w:t>KREJČOVÁ, V.</w:t>
        <w:tab/>
        <w:t xml:space="preserve">KARGEROVÁ, J., KREJČOVÁ, V. The Romany Minority and their Education in the Czech Republic. In </w:t>
      </w:r>
      <w:r>
        <w:rPr>
          <w:i/>
          <w:iCs/>
          <w:vanish/>
        </w:rPr>
        <w:t>HUMANISIERUNG DER BILDUNG, Jahrbuch 2001 der Internationalen Akadenie zur Humanisierung der Bildung /HUMANIZATION OF EDUCATION, Yearbook 2001</w:t>
      </w:r>
      <w:r>
        <w:rPr>
          <w:vanish/>
        </w:rPr>
        <w:t xml:space="preserve">. Germany: Frankfurt am Main, 2001, s.58-71, ISBN 3-631-38951-5. </w:t>
      </w:r>
    </w:p>
    <w:p>
      <w:pPr>
        <w:pStyle w:val="Literatura"/>
        <w:rPr/>
      </w:pPr>
      <w:r>
        <w:rPr>
          <w:vanish/>
        </w:rPr>
        <w:t>KREJČOVÁ, V.</w:t>
        <w:tab/>
        <w:t xml:space="preserve">Sebereflektivní deník, studentské portfolio a metodika ústní zkoušky: inovativní prvky v pedagogické přípravě budoucích učitelů. In </w:t>
      </w:r>
      <w:r>
        <w:rPr>
          <w:i/>
          <w:iCs/>
          <w:vanish/>
        </w:rPr>
        <w:t>Kritické listy 3, čtvrtletník pro kritické myšlení</w:t>
      </w:r>
      <w:r>
        <w:rPr>
          <w:vanish/>
        </w:rPr>
        <w:t>. Praha: Kritické myšlení, 2001, s. 20-23.</w:t>
      </w:r>
    </w:p>
    <w:p>
      <w:pPr>
        <w:pStyle w:val="Literatura"/>
        <w:rPr/>
      </w:pPr>
      <w:r>
        <w:rPr>
          <w:vanish/>
        </w:rPr>
        <w:t>KREJČOVÁ, V.</w:t>
        <w:tab/>
        <w:t xml:space="preserve">KREJČOVÁ, V., MALÝ, M. Inclusive Education in the Czech Republic. In </w:t>
      </w:r>
      <w:r>
        <w:rPr>
          <w:i/>
          <w:iCs/>
          <w:vanish/>
        </w:rPr>
        <w:t>Human Resource Development in Support of Inclusive Education</w:t>
      </w:r>
      <w:r>
        <w:rPr>
          <w:vanish/>
        </w:rPr>
        <w:t>. Paris: UNESCO, Division of Basic Education, 2001, s. 51-52.</w:t>
      </w:r>
    </w:p>
    <w:p>
      <w:pPr>
        <w:pStyle w:val="Literatura"/>
        <w:rPr/>
      </w:pPr>
      <w:r>
        <w:rPr/>
        <w:t xml:space="preserve">KREJČOVÁ, V. </w:t>
      </w:r>
      <w:r>
        <w:rPr>
          <w:i/>
          <w:iCs/>
        </w:rPr>
        <w:t>Standardy přípravného vzdělávání učitelek mateřských škol v Anglii a USA, http://www.upol.cz/UP/Pracovis/Casopis.pdf</w:t>
      </w:r>
    </w:p>
    <w:p>
      <w:pPr>
        <w:pStyle w:val="Literatura"/>
        <w:rPr>
          <w:vanish/>
        </w:rPr>
      </w:pPr>
      <w:r>
        <w:rPr>
          <w:vanish/>
        </w:rPr>
        <w:t>LAŠEK, J.</w:t>
        <w:tab/>
        <w:t>Sociálně psychologické klima školních tříd a školy. Hradec Králové, Gaudeamus 2001. S.161.ISBN 80-7041-088-4</w:t>
      </w:r>
    </w:p>
    <w:p>
      <w:pPr>
        <w:pStyle w:val="Literatura"/>
        <w:rPr>
          <w:vanish/>
        </w:rPr>
      </w:pPr>
      <w:r>
        <w:rPr>
          <w:vanish/>
        </w:rPr>
        <w:t>LOUNEK, J. a JANIŠ, K.</w:t>
        <w:tab/>
        <w:t>Internet a sexuální výchova. In. 9. Celostní kongres  k sexuální výchově v České republice. Praha: SPRSV, 2001. s. 53 – 56. ISBN: 80-86559-02-5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Teorie a praxe vyjednavání a řešení konfliktů. In Sborník Rodina a škola, UHK,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Psychologická první pomoc a empatie pro praxi sociálních pracovníků, In Sborník Socialia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Typologie ženské sexuálni reaktivity, in Sborník 9. celostátního kongresu k sex. výchově v ČR, Pardubice,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Osobnostní indikátory agrese dle prof. Caprary z římské univerzity a zvládání agresivních přirozených tendencí, Sborník KPP</w:t>
      </w:r>
    </w:p>
    <w:p>
      <w:pPr>
        <w:pStyle w:val="Literatura"/>
        <w:rPr>
          <w:vanish/>
        </w:rPr>
      </w:pPr>
      <w:r>
        <w:rPr>
          <w:vanish/>
        </w:rPr>
        <w:t>OUDOVÁ, D.</w:t>
        <w:tab/>
        <w:t>??? JANIŠ, K. a ČAPEK, R. (ed.) Pro prevenci sociálně patologických jevů.</w:t>
      </w:r>
    </w:p>
    <w:p>
      <w:pPr>
        <w:pStyle w:val="Literatura"/>
        <w:rPr/>
      </w:pPr>
      <w:r>
        <w:rPr>
          <w:vanish/>
        </w:rPr>
        <w:t>SVATOŠ, T.</w:t>
        <w:tab/>
        <w:t>Dilemata učitelského vzdělávání. Pedagogická orientace 2001, č. , s. ,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Reformní pedagogické hnutí v meziválečném Československu. Sborník katedry pedagogiky a psychologie. Hradec Králové : Gaudeamus, 2001, s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Kapitoly ze sociální a pedagogické komunikace. Hradec Králové : Gaudeamus, 2001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Nová parigmata v učitelského vzdělávání. Prešov : Univerzita P.V.Šafarika 2001b, s. ,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Studentské portfolio v učitelském přípravě. In Novinky v pedagogické a školní psychologii 2001.  Zlín : Lingua, 2001</w:t>
      </w:r>
    </w:p>
    <w:p>
      <w:pPr>
        <w:pStyle w:val="Literatura"/>
        <w:rPr/>
      </w:pPr>
      <w:r>
        <w:rPr/>
        <w:t>SVATOŠ, T.</w:t>
        <w:tab/>
        <w:t>Mediální prezentace některých témat pedagogické propedeutiky v distančním studiu. Výzkumná zpráva. Hradec Králové : PedF UHK, 2001</w:t>
      </w:r>
    </w:p>
    <w:p>
      <w:pPr>
        <w:pStyle w:val="Literatura"/>
        <w:spacing w:before="40" w:after="60"/>
        <w:rPr/>
      </w:pPr>
      <w:r>
        <w:rPr/>
      </w:r>
    </w:p>
    <w:p>
      <w:pPr>
        <w:pStyle w:val="Literatura"/>
        <w:shd w:fill="BFFFBF" w:val="clear"/>
        <w:spacing w:before="120" w:after="0"/>
        <w:ind w:left="0" w:hanging="0"/>
        <w:jc w:val="center"/>
        <w:rPr>
          <w:b/>
          <w:b/>
        </w:rPr>
      </w:pPr>
      <w:r>
        <w:rPr>
          <w:b/>
          <w:caps/>
        </w:rPr>
        <w:t>pedagogické publikace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teratura"/>
        <w:shd w:fill="FFFFBF" w:val="clear"/>
        <w:spacing w:before="0" w:after="120"/>
        <w:ind w:left="0" w:hanging="0"/>
        <w:rPr>
          <w:b/>
          <w:b/>
        </w:rPr>
      </w:pPr>
      <w:r>
        <w:rPr>
          <w:b/>
        </w:rPr>
        <w:t>2.   Skripta:</w:t>
      </w:r>
    </w:p>
    <w:p>
      <w:pPr>
        <w:pStyle w:val="Literatura"/>
        <w:rPr/>
      </w:pPr>
      <w:r>
        <w:rPr/>
        <w:t xml:space="preserve">ČAPEK, R. Pedagogická praxe pro studenty. Od hospitace k souvislé praxi. Hradec Králové : Gaudeamus 2001, 133s. ISBN 80-7041-412-X. 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Metody kritického myšlení na hradecké univerzitě. </w:t>
      </w:r>
      <w:r>
        <w:rPr>
          <w:i/>
          <w:iCs/>
          <w:vanish/>
        </w:rPr>
        <w:t>Kritické listy</w:t>
      </w:r>
      <w:r>
        <w:rPr>
          <w:vanish/>
        </w:rPr>
        <w:t>, r.2001, č.5, s.11-12.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Čteme, mluvíme, píšeme a přemýšlíme o tom, co nás zajímá, a tím se učíme. In Wildová, R </w:t>
      </w:r>
      <w:r>
        <w:rPr>
          <w:i/>
          <w:iCs/>
          <w:vanish/>
        </w:rPr>
        <w:t>Manuál k didaktice prvopočátečního čtení a psaní.</w:t>
      </w:r>
      <w:r>
        <w:rPr>
          <w:vanish/>
        </w:rPr>
        <w:t xml:space="preserve"> AP 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Úvod. In </w:t>
      </w:r>
      <w:r>
        <w:rPr>
          <w:i/>
          <w:iCs/>
          <w:vanish/>
        </w:rPr>
        <w:t>Současné pohledy na výuku elementárního čtení a psaní</w:t>
      </w:r>
      <w:r>
        <w:rPr>
          <w:vanish/>
        </w:rPr>
        <w:t>. Hradec Králové:Gaudeamus, 2001, s. 3-4, ISBN 80-7041-100-7.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Metoda „čtení psaním“. In </w:t>
      </w:r>
      <w:r>
        <w:rPr>
          <w:i/>
          <w:iCs/>
          <w:vanish/>
        </w:rPr>
        <w:t>Současné pohledy na výuku elementárního čtení a psaní.</w:t>
      </w:r>
      <w:r>
        <w:rPr>
          <w:vanish/>
        </w:rPr>
        <w:t xml:space="preserve"> Hradec Králové: Gaudeamus, 2001, s.33-37, ISBN 80-7041-100-7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Základní rysy moderní výuky elementárního čtení a psaní. In </w:t>
      </w:r>
      <w:r>
        <w:rPr>
          <w:i/>
          <w:iCs/>
          <w:vanish/>
        </w:rPr>
        <w:t>Současné pohledy na výuku elementárního čtení a psaní.</w:t>
      </w:r>
      <w:r>
        <w:rPr>
          <w:vanish/>
        </w:rPr>
        <w:t xml:space="preserve"> Hradec Králové: Gaudeamus, 2001, s.39-42, ISBN 80-7041-100-7.</w:t>
      </w:r>
    </w:p>
    <w:p>
      <w:pPr>
        <w:pStyle w:val="Literatura"/>
        <w:rPr>
          <w:vanish/>
        </w:rPr>
      </w:pPr>
      <w:r>
        <w:rPr>
          <w:vanish/>
        </w:rPr>
        <w:t>DOLEŽALOVÁ, J.</w:t>
        <w:tab/>
        <w:t>Moderní  trendy v obsahu vzdělávání. In Sborník katedry pedagogiky a psychologie. Hradec Králové : Gaudeamus, 2001, s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Metody kritického myšlení na naší univerzitě. </w:t>
      </w:r>
      <w:r>
        <w:rPr>
          <w:i/>
          <w:iCs/>
          <w:vanish/>
        </w:rPr>
        <w:t>Zpravodaj .</w:t>
      </w:r>
      <w:r>
        <w:rPr>
          <w:vanish/>
        </w:rPr>
        <w:t xml:space="preserve"> ( v tisku)</w:t>
      </w:r>
    </w:p>
    <w:p>
      <w:pPr>
        <w:pStyle w:val="Literatura"/>
        <w:rPr/>
      </w:pPr>
      <w:r>
        <w:rPr>
          <w:vanish/>
        </w:rPr>
        <w:t xml:space="preserve">DOLEŽALOVÁ, J. (ed.) </w:t>
        <w:tab/>
      </w:r>
      <w:r>
        <w:rPr>
          <w:i/>
          <w:iCs/>
          <w:vanish/>
        </w:rPr>
        <w:t>Současné pohledy na výuku elementárního čtení a psaní.</w:t>
      </w:r>
      <w:r>
        <w:rPr>
          <w:vanish/>
        </w:rPr>
        <w:t xml:space="preserve"> Hradec Králové: Gaudeamus, 2001, 76 s., ISBN 80-7041-100-7.</w:t>
      </w:r>
    </w:p>
    <w:p>
      <w:pPr>
        <w:pStyle w:val="Literatura"/>
        <w:rPr>
          <w:vanish/>
        </w:rPr>
      </w:pPr>
      <w:r>
        <w:rPr>
          <w:vanish/>
        </w:rPr>
        <w:t>ILJUK, B.</w:t>
        <w:tab/>
        <w:t>Psychogenomika: mýtus, nebo anticipovaná realita? In Psychologie dnes. 4/2001, s.29-30. ISSN 1211-5886</w:t>
      </w:r>
    </w:p>
    <w:p>
      <w:pPr>
        <w:pStyle w:val="Literatura"/>
        <w:rPr>
          <w:vanish/>
        </w:rPr>
      </w:pPr>
      <w:r>
        <w:rPr>
          <w:vanish/>
        </w:rPr>
        <w:t>ILJUK, B.</w:t>
        <w:tab/>
        <w:t>Postřehy ze zahraniční stáže na Ulg (část první). In Zpravodaj Univerzity HK, ročník X, č.1/2001</w:t>
      </w:r>
    </w:p>
    <w:p>
      <w:pPr>
        <w:pStyle w:val="Literatura"/>
        <w:rPr>
          <w:vanish/>
        </w:rPr>
      </w:pPr>
      <w:r>
        <w:rPr>
          <w:vanish/>
        </w:rPr>
        <w:t>ILJUK, B.</w:t>
        <w:tab/>
        <w:t>Postřehy ze zahraniční stáže na Ulg (část druhá). In Zpravodaj Univerzity HK, ročník X, č.2/2001</w:t>
      </w:r>
    </w:p>
    <w:p>
      <w:pPr>
        <w:pStyle w:val="Literatura"/>
        <w:rPr/>
      </w:pPr>
      <w:r>
        <w:rPr/>
        <w:t xml:space="preserve">ILJUK, B. a HEŘMANSKÁ, D. Psychologie obecná a osobnosti. HK,Gaudeamus,2001, 38s. ISBN:80-7041-244-15 </w:t>
      </w:r>
    </w:p>
    <w:p>
      <w:pPr>
        <w:pStyle w:val="Literatura"/>
        <w:rPr/>
      </w:pPr>
      <w:r>
        <w:rPr/>
        <w:t>JANIŠ, K. Gustav Adolf Lindner. In 1 + 100 osobností pedagogiky a školství v českých zemích. Olomouc: UP, 2001. s. 137 – 139, ISBN 80 – 244 – 0313 - 7</w:t>
      </w:r>
    </w:p>
    <w:p>
      <w:pPr>
        <w:pStyle w:val="Literatura"/>
        <w:rPr>
          <w:vanish/>
        </w:rPr>
      </w:pPr>
      <w:r>
        <w:rPr>
          <w:vanish/>
        </w:rPr>
        <w:t>JANIŠ, K.</w:t>
        <w:tab/>
        <w:t>Nácvik asertivních technik. In. JANIŠ, K.., ČAPEK, R. (eds.) Pro prevenci    sociálně patologických jevů. Hradec Králové: Gaudeamus, 2001.  3 s. ISBN: 80-7041-820-6</w:t>
      </w:r>
    </w:p>
    <w:p>
      <w:pPr>
        <w:pStyle w:val="Literatura"/>
        <w:rPr>
          <w:vanish/>
        </w:rPr>
      </w:pPr>
      <w:r>
        <w:rPr>
          <w:vanish/>
        </w:rPr>
        <w:t>JANIŠ, K.</w:t>
        <w:tab/>
        <w:t>Nové pohledy na problematiku rodinné výchovy. In SVATOŠ, T. a MAREŠ, J. Novinky v pedagogické a školní psychologii ´01. Zlín : Lingua, 2001</w:t>
      </w:r>
    </w:p>
    <w:p>
      <w:pPr>
        <w:pStyle w:val="Literatura"/>
        <w:rPr>
          <w:vanish/>
        </w:rPr>
      </w:pPr>
      <w:r>
        <w:rPr>
          <w:vanish/>
        </w:rPr>
        <w:t>JANIŠ, K.</w:t>
        <w:tab/>
        <w:t>Sociální analýza mládeže ve východočeském regionu. Podkladové studie. Hradec Králové:  Gaudeamus, 2001. ISBN: 80-7041-699-8. 80 s.</w:t>
      </w:r>
    </w:p>
    <w:p>
      <w:pPr>
        <w:pStyle w:val="Literatura"/>
        <w:rPr/>
      </w:pPr>
      <w:r>
        <w:rPr>
          <w:vanish/>
        </w:rPr>
        <w:t>JANIŠ, K.</w:t>
        <w:tab/>
        <w:t>Středoškolská mládež a partnerství. In. JANIŠ, K. (ed.) Sociální analýza mládeže ve východočeském regionu. Podkladové studie. Hradec Králové:  Gaudeamus, 2001. ISBN: 80-7041-699-8.  s. 5 – 16.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Dialog:  rodina a škola. In JANIŠ, K. (ed.) Rodina  a škola. Hradec Králové, Gaudeamus, 2001. s. 5-9. ISBN: 80-7041-170-8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Rodina a škola. (ed.) Hradec Králové: Gaudeamus, 2001. 103 s.             ISBN: 80-7041-170-8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Integrační funkce školy a pokus o systémový přístup k výchově ke zdravému životnímu stylu. In. Pedagogická profesia v kontexte aktuálnych spoločenských zmien. Prešov: Prešovská univerzita, 2001. S. 373 – 375. ISBN. 80-8068-037-X</w:t>
      </w:r>
    </w:p>
    <w:p>
      <w:pPr>
        <w:pStyle w:val="Literatura"/>
        <w:rPr/>
      </w:pPr>
      <w:r>
        <w:rPr>
          <w:vanish/>
        </w:rPr>
        <w:t xml:space="preserve">JANIŠ, K. </w:t>
        <w:tab/>
        <w:t>Zdravotní výchova – malá úvaha o terminologii. In. Teoretyczne podstawy edukacji zdrovotnej stan i oczekiwania. Warszawa: Uniwersitet Opolski, 2001. s. 121 – 123.  ISBN: 83-914656-7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Žákovská knížka - fenomén doby. In. Protokol sjezdu učitelů. Proměny školy, učitele a žáka na přelomu tisíciletí. Brno: Konvoj, 2001.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Příspěvek k vývoji a historii cílené sexuální výchovy. In. 9. Celostní kongres k sexuální výchově v České republice. Praha: SPRSV, 2001. s. 32 – 43. ISBN: 80-86559-02-5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Příspěvek k sexuálnímu chování středoškoláků. . In. 9. Celostní kongres k sexuální výchově v České republice. Praha: SPRSV, 2001. s. 30 - 31. ISBN: 80-86559-02-5</w:t>
      </w:r>
    </w:p>
    <w:p>
      <w:pPr>
        <w:pStyle w:val="Literatura"/>
        <w:rPr>
          <w:vanish/>
        </w:rPr>
      </w:pPr>
      <w:r>
        <w:rPr>
          <w:vanish/>
        </w:rPr>
        <w:t>JANIŠ, K. a ČAPEK, R. (ed.)</w:t>
        <w:tab/>
        <w:t xml:space="preserve">Pro prevenci sociálně patologických jevů </w:t>
      </w:r>
    </w:p>
    <w:p>
      <w:pPr>
        <w:pStyle w:val="Literatura"/>
        <w:rPr/>
      </w:pPr>
      <w:r>
        <w:rPr>
          <w:vanish/>
        </w:rPr>
        <w:t>JANIŠ, K. a kol.</w:t>
        <w:tab/>
        <w:t>Vzdělávací program O dospívání a menstruace. Hradec Králové : Gaudeamus, 2001. 34 s. ISBN 80-7041-496-0</w:t>
      </w:r>
    </w:p>
    <w:p>
      <w:pPr>
        <w:pStyle w:val="Literatura"/>
        <w:rPr>
          <w:vanish/>
        </w:rPr>
      </w:pPr>
      <w:r>
        <w:rPr>
          <w:vanish/>
        </w:rPr>
        <w:t>JANIŠ, K. a kol.</w:t>
        <w:tab/>
        <w:t>Výchovno vzdelávací  program O dospievaní a menštruácií.  Hradec Králové: Gaudeamus, 2001. 34 s. ISBN 80-7041-748-X</w:t>
      </w:r>
    </w:p>
    <w:p>
      <w:pPr>
        <w:pStyle w:val="Literatura"/>
        <w:rPr/>
      </w:pPr>
      <w:r>
        <w:rPr>
          <w:vanish/>
        </w:rPr>
        <w:t>KREJČOVÁ, V.</w:t>
        <w:tab/>
        <w:t xml:space="preserve">Náměty ke spolupráci rodiny a školy. In </w:t>
      </w:r>
      <w:r>
        <w:rPr>
          <w:i/>
          <w:iCs/>
          <w:vanish/>
        </w:rPr>
        <w:t>Rodina a škola</w:t>
      </w:r>
      <w:r>
        <w:rPr>
          <w:vanish/>
        </w:rPr>
        <w:t>. Hradec Králové: Gaudeamus, 2001, s. 51-66, ISBN 80-7041-170-8</w:t>
      </w:r>
    </w:p>
    <w:p>
      <w:pPr>
        <w:pStyle w:val="Literatura"/>
        <w:rPr/>
      </w:pPr>
      <w:r>
        <w:rPr/>
        <w:t xml:space="preserve">KREJČOVÁ, V. Pracovní listy a texty. In </w:t>
      </w:r>
      <w:r>
        <w:rPr>
          <w:i/>
          <w:iCs/>
        </w:rPr>
        <w:t>Pro prevenci sociálně patologických jevů</w:t>
      </w:r>
      <w:r>
        <w:rPr/>
        <w:t>. Hradec Králové: Gaudeamus, 2001, ISBN 80-7041-820-6.</w:t>
      </w:r>
    </w:p>
    <w:p>
      <w:pPr>
        <w:pStyle w:val="Literatura"/>
        <w:rPr/>
      </w:pPr>
      <w:r>
        <w:rPr>
          <w:vanish/>
        </w:rPr>
        <w:t>KREJČOVÁ, V.</w:t>
        <w:tab/>
        <w:t xml:space="preserve">BÍLEK, M., CHRZOVÁ, M., KREJČOVÁ, V., HRUŠKA, L. Vzdělávací program Začít spolu na 2. Stupni základní školy z pohledu přírodovědných a technických předmětů. In </w:t>
      </w:r>
      <w:r>
        <w:rPr>
          <w:i/>
          <w:iCs/>
          <w:vanish/>
        </w:rPr>
        <w:t>Technické vzdelanie ako súčasť všeobecného vzdelania</w:t>
      </w:r>
      <w:r>
        <w:rPr>
          <w:vanish/>
        </w:rPr>
        <w:t>. Zborník príspevkov z medzinárodnej vedecko-odbornej konferencie. Bánská Bystrica: Univerzita Mateja Bela, 2001, s.87-90, ISBN 80-8055-407-2.</w:t>
      </w:r>
    </w:p>
    <w:p>
      <w:pPr>
        <w:pStyle w:val="Literatura"/>
        <w:rPr/>
      </w:pPr>
      <w:r>
        <w:rPr>
          <w:vanish/>
        </w:rPr>
        <w:t>KREJČOVÁ, V.</w:t>
        <w:tab/>
        <w:t xml:space="preserve">Zkušenosti s inovativními přístupy v pedagogické přípravě studentů učitelství. In </w:t>
      </w:r>
      <w:r>
        <w:rPr>
          <w:i/>
          <w:iCs/>
          <w:vanish/>
        </w:rPr>
        <w:t>Pedagogická profesia v kontexte aktuálnych spoločenských zmien</w:t>
      </w:r>
      <w:r>
        <w:rPr>
          <w:vanish/>
        </w:rPr>
        <w:t>. Prešov: Prešovská univerzita a Metodické centrum, 2001, s.279-303, ISBN 30-8068-037-X.</w:t>
      </w:r>
    </w:p>
    <w:p>
      <w:pPr>
        <w:pStyle w:val="Literatura"/>
        <w:rPr/>
      </w:pPr>
      <w:r>
        <w:rPr>
          <w:vanish/>
        </w:rPr>
        <w:t>KREJČOVÁ, V.</w:t>
        <w:tab/>
        <w:t xml:space="preserve">KARGEROVÁ, J., KREJČOVÁ, V. The Romany Minority and their Education in the Czech Republic. In </w:t>
      </w:r>
      <w:r>
        <w:rPr>
          <w:i/>
          <w:iCs/>
          <w:vanish/>
        </w:rPr>
        <w:t>HUMANISIERUNG DER BILDUNG, Jahrbuch 2001 der Internationalen Akadenie zur Humanisierung der Bildung /HUMANIZATION OF EDUCATION, Yearbook 2001</w:t>
      </w:r>
      <w:r>
        <w:rPr>
          <w:vanish/>
        </w:rPr>
        <w:t xml:space="preserve">. Germany: Frankfurt am Main, 2001, s.58-71, ISBN 3-631-38951-5. </w:t>
      </w:r>
    </w:p>
    <w:p>
      <w:pPr>
        <w:pStyle w:val="Literatura"/>
        <w:rPr/>
      </w:pPr>
      <w:r>
        <w:rPr>
          <w:vanish/>
        </w:rPr>
        <w:t>KREJČOVÁ, V.</w:t>
        <w:tab/>
        <w:t xml:space="preserve">Sebereflektivní deník, studentské portfolio a metodika ústní zkoušky: inovativní prvky v pedagogické přípravě budoucích učitelů. In </w:t>
      </w:r>
      <w:r>
        <w:rPr>
          <w:i/>
          <w:iCs/>
          <w:vanish/>
        </w:rPr>
        <w:t>Kritické listy 3, čtvrtletník pro kritické myšlení</w:t>
      </w:r>
      <w:r>
        <w:rPr>
          <w:vanish/>
        </w:rPr>
        <w:t>. Praha: Kritické myšlení, 2001, s. 20-23.</w:t>
      </w:r>
    </w:p>
    <w:p>
      <w:pPr>
        <w:pStyle w:val="Literatura"/>
        <w:rPr/>
      </w:pPr>
      <w:r>
        <w:rPr>
          <w:vanish/>
        </w:rPr>
        <w:t>KREJČOVÁ, V.</w:t>
        <w:tab/>
        <w:t xml:space="preserve">KREJČOVÁ, V., MALÝ, M. Inclusive Education in the Czech Republic. In </w:t>
      </w:r>
      <w:r>
        <w:rPr>
          <w:i/>
          <w:iCs/>
          <w:vanish/>
        </w:rPr>
        <w:t>Human Resource Development in Support of Inclusive Education</w:t>
      </w:r>
      <w:r>
        <w:rPr>
          <w:vanish/>
        </w:rPr>
        <w:t>. Paris: UNESCO, Division of Basic Education, 2001, s. 51-52.</w:t>
      </w:r>
    </w:p>
    <w:p>
      <w:pPr>
        <w:pStyle w:val="Literatura"/>
        <w:rPr>
          <w:vanish/>
        </w:rPr>
      </w:pPr>
      <w:r>
        <w:rPr>
          <w:vanish/>
        </w:rPr>
        <w:t>KREJČOVÁ, V.</w:t>
        <w:tab/>
      </w:r>
      <w:r>
        <w:rPr>
          <w:i/>
          <w:iCs/>
          <w:vanish/>
        </w:rPr>
        <w:t>Standardy přípravného vzdělávání učitelek mateřských škol v Anglii a USA, http://www.upol.cz/UP/Pracovis/Casopis.pdf</w:t>
      </w:r>
    </w:p>
    <w:p>
      <w:pPr>
        <w:pStyle w:val="Literatura"/>
        <w:rPr/>
      </w:pPr>
      <w:r>
        <w:rPr/>
        <w:t>LAŠEK, J. Sociálně psychologické klima školních tříd a školy. Hradec Králové, Gaudeamus 2001. S.161.ISBN 80-7041-088-4</w:t>
      </w:r>
    </w:p>
    <w:p>
      <w:pPr>
        <w:pStyle w:val="Literatura"/>
        <w:rPr>
          <w:vanish/>
        </w:rPr>
      </w:pPr>
      <w:r>
        <w:rPr>
          <w:vanish/>
        </w:rPr>
        <w:t>LOUNEK, J. a JANIŠ, K.</w:t>
        <w:tab/>
        <w:t>Internet a sexuální výchova. In. 9. Celostní kongres  k sexuální výchově v České republice. Praha: SPRSV, 2001. s. 53 – 56. ISBN: 80-86559-02-5</w:t>
      </w:r>
    </w:p>
    <w:p>
      <w:pPr>
        <w:pStyle w:val="Literatura"/>
        <w:rPr>
          <w:vanish/>
        </w:rPr>
      </w:pPr>
      <w:r>
        <w:rPr>
          <w:vanish/>
        </w:rPr>
        <w:t>MALÝ, M.</w:t>
        <w:tab/>
        <w:t>Teorie a praxe vyjednavání a řešení konfliktů. In Sborník Rodina a škola, UHK, 2001.</w:t>
      </w:r>
    </w:p>
    <w:p>
      <w:pPr>
        <w:pStyle w:val="Literatura"/>
        <w:rPr>
          <w:vanish/>
        </w:rPr>
      </w:pPr>
      <w:r>
        <w:rPr>
          <w:vanish/>
        </w:rPr>
        <w:t>MALÝ, M.</w:t>
        <w:tab/>
        <w:t>Psychologická první pomoc a empatie pro praxi sociálních pracovníků, In Sborník Socialia 2001.</w:t>
      </w:r>
    </w:p>
    <w:p>
      <w:pPr>
        <w:pStyle w:val="Literatura"/>
        <w:rPr>
          <w:vanish/>
        </w:rPr>
      </w:pPr>
      <w:r>
        <w:rPr>
          <w:vanish/>
        </w:rPr>
        <w:t>MALÝ, M.</w:t>
        <w:tab/>
        <w:t>Typologie ženské sexuálni reaktivity, in Sborník 9. celostátního kongresu k sex. výchově v ČR, Pardubice, 2001.</w:t>
      </w:r>
    </w:p>
    <w:p>
      <w:pPr>
        <w:pStyle w:val="Literatura"/>
        <w:rPr>
          <w:vanish/>
        </w:rPr>
      </w:pPr>
      <w:r>
        <w:rPr>
          <w:vanish/>
        </w:rPr>
        <w:t>MALÝ, M.</w:t>
        <w:tab/>
        <w:t>Osobnostní indikátory agrese dle prof. Caprary z římské univerzity a zvládání agresivních přirozených tendencí, Sborník KPP</w:t>
      </w:r>
    </w:p>
    <w:p>
      <w:pPr>
        <w:pStyle w:val="Literatura"/>
        <w:rPr>
          <w:vanish/>
        </w:rPr>
      </w:pPr>
      <w:r>
        <w:rPr>
          <w:vanish/>
        </w:rPr>
        <w:t>OUDOVÁ, D.</w:t>
        <w:tab/>
        <w:t>??? JANIŠ, K. a ČAPEK, R. (ed.) Pro prevenci sociálně patologických jevů.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Dilemata učitelského vzdělávání. Pedagogická orientace 2001, č. , s. ,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Reformní pedagogické hnutí v meziválečném Československu. Sborník katedry pedagogiky a psychologie. Hradec Králové : Gaudeamus, 2001, s</w:t>
      </w:r>
    </w:p>
    <w:p>
      <w:pPr>
        <w:pStyle w:val="Literatura"/>
        <w:shd w:fill="FFFFBF" w:val="clear"/>
        <w:spacing w:before="120" w:after="40"/>
        <w:ind w:left="0" w:hanging="0"/>
        <w:rPr>
          <w:b/>
          <w:b/>
        </w:rPr>
      </w:pPr>
      <w:r>
        <w:rPr>
          <w:b/>
        </w:rPr>
        <w:t>3.   Další studijní pomůcky:</w:t>
      </w:r>
    </w:p>
    <w:p>
      <w:pPr>
        <w:pStyle w:val="Literatura"/>
        <w:rPr>
          <w:vanish/>
        </w:rPr>
      </w:pPr>
      <w:r>
        <w:rPr>
          <w:vanish/>
        </w:rPr>
        <w:t>ČAPEK, R.</w:t>
        <w:tab/>
      </w:r>
      <w:r>
        <w:rPr>
          <w:vanish/>
          <w:color w:val="000000"/>
        </w:rPr>
        <w:t>Pedagogická praxe pro studenty. Od hospitace k souvislé praxi. Hradec Králové : Gaudeamus 2001</w:t>
      </w:r>
    </w:p>
    <w:p>
      <w:pPr>
        <w:pStyle w:val="Literatura"/>
        <w:rPr>
          <w:vanish/>
        </w:rPr>
      </w:pPr>
      <w:r>
        <w:rPr>
          <w:vanish/>
        </w:rPr>
        <w:t>ČAPEK, R.</w:t>
        <w:tab/>
      </w:r>
      <w:r>
        <w:rPr>
          <w:vanish/>
          <w:color w:val="000000"/>
        </w:rPr>
        <w:t>Pedagogická praxe pro studenty. Alternativní vyučovací hodina.</w:t>
      </w:r>
    </w:p>
    <w:p>
      <w:pPr>
        <w:pStyle w:val="Literatura"/>
        <w:rPr>
          <w:vanish/>
        </w:rPr>
      </w:pPr>
      <w:r>
        <w:rPr>
          <w:vanish/>
        </w:rPr>
        <w:t>ČAPEK, R.</w:t>
        <w:tab/>
      </w:r>
      <w:r>
        <w:rPr>
          <w:vanish/>
          <w:color w:val="000000"/>
        </w:rPr>
        <w:t>Alternativní pedagogika In Pro prevenci sociálně patologických jevů.</w:t>
      </w:r>
    </w:p>
    <w:p>
      <w:pPr>
        <w:pStyle w:val="Literatura"/>
        <w:rPr>
          <w:vanish/>
        </w:rPr>
      </w:pPr>
      <w:r>
        <w:rPr>
          <w:vanish/>
        </w:rPr>
        <w:t>ČAPEK, R.</w:t>
        <w:tab/>
      </w:r>
      <w:r>
        <w:rPr>
          <w:vanish/>
          <w:color w:val="000000"/>
        </w:rPr>
        <w:t>Pohledy studentů sociální práce na pedagogickou realitu In Sborník Sociália 2001.</w:t>
      </w:r>
    </w:p>
    <w:p>
      <w:pPr>
        <w:pStyle w:val="Literatura"/>
        <w:rPr>
          <w:vanish/>
        </w:rPr>
      </w:pPr>
      <w:r>
        <w:rPr>
          <w:vanish/>
        </w:rPr>
        <w:t>ČAPEK, R. a DOLEŽALOVÁ, J.</w:t>
        <w:tab/>
      </w:r>
      <w:r>
        <w:rPr>
          <w:vanish/>
          <w:color w:val="000000"/>
        </w:rPr>
        <w:t xml:space="preserve">Pedagogické situace pro cvičení z pedagogiky 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Metody kritického myšlení na hradecké univerzitě. </w:t>
      </w:r>
      <w:r>
        <w:rPr>
          <w:i/>
          <w:iCs/>
          <w:vanish/>
        </w:rPr>
        <w:t>Kritické listy</w:t>
      </w:r>
      <w:r>
        <w:rPr>
          <w:vanish/>
        </w:rPr>
        <w:t>, r.2001, č.5, s.11-12.</w:t>
      </w:r>
    </w:p>
    <w:p>
      <w:pPr>
        <w:pStyle w:val="Literatura"/>
        <w:rPr/>
      </w:pPr>
      <w:r>
        <w:rPr/>
        <w:t xml:space="preserve">DOLEŽALOVÁ, J. Čteme, mluvíme, píšeme a přemýšlíme o tom, co nás zajímá, a tím se učíme. In Wildová, R </w:t>
      </w:r>
      <w:r>
        <w:rPr>
          <w:i/>
          <w:iCs/>
        </w:rPr>
        <w:t>Manuál k didaktice prvopočátečního čtení a psaní.</w:t>
      </w:r>
      <w:r>
        <w:rPr/>
        <w:t xml:space="preserve"> AP 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Úvod. In </w:t>
      </w:r>
      <w:r>
        <w:rPr>
          <w:i/>
          <w:iCs/>
          <w:vanish/>
        </w:rPr>
        <w:t>Současné pohledy na výuku elementárního čtení a psaní</w:t>
      </w:r>
      <w:r>
        <w:rPr>
          <w:vanish/>
        </w:rPr>
        <w:t>. Hradec Králové:Gaudeamus, 2001, s. 3-4, ISBN 80-7041-100-7.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Metoda „čtení psaním“. In </w:t>
      </w:r>
      <w:r>
        <w:rPr>
          <w:i/>
          <w:iCs/>
          <w:vanish/>
        </w:rPr>
        <w:t>Současné pohledy na výuku elementárního čtení a psaní.</w:t>
      </w:r>
      <w:r>
        <w:rPr>
          <w:vanish/>
        </w:rPr>
        <w:t xml:space="preserve"> Hradec Králové: Gaudeamus, 2001, s.33-37, ISBN 80-7041-100-7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Základní rysy moderní výuky elementárního čtení a psaní. In </w:t>
      </w:r>
      <w:r>
        <w:rPr>
          <w:i/>
          <w:iCs/>
          <w:vanish/>
        </w:rPr>
        <w:t>Současné pohledy na výuku elementárního čtení a psaní.</w:t>
      </w:r>
      <w:r>
        <w:rPr>
          <w:vanish/>
        </w:rPr>
        <w:t xml:space="preserve"> Hradec Králové: Gaudeamus, 2001, s.39-42, ISBN 80-7041-100-7.</w:t>
      </w:r>
    </w:p>
    <w:p>
      <w:pPr>
        <w:pStyle w:val="Literatura"/>
        <w:rPr/>
      </w:pPr>
      <w:r>
        <w:rPr>
          <w:vanish/>
        </w:rPr>
        <w:t>DOLEŽALOVÁ, J.</w:t>
        <w:tab/>
        <w:t>Moderní  trendy v obsahu vzdělávání. In Sborník katedry pedagogiky a psychologie. Hradec Králové : Gaudeamus, 2001, s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Metody kritického myšlení na naší univerzitě. </w:t>
      </w:r>
      <w:r>
        <w:rPr>
          <w:i/>
          <w:iCs/>
          <w:vanish/>
        </w:rPr>
        <w:t>Zpravodaj .</w:t>
      </w:r>
      <w:r>
        <w:rPr>
          <w:vanish/>
        </w:rPr>
        <w:t xml:space="preserve"> ( v tisku)</w:t>
      </w:r>
    </w:p>
    <w:p>
      <w:pPr>
        <w:pStyle w:val="Literatura"/>
        <w:rPr/>
      </w:pPr>
      <w:r>
        <w:rPr>
          <w:vanish/>
        </w:rPr>
        <w:t xml:space="preserve">DOLEŽALOVÁ, J. (ed.) </w:t>
        <w:tab/>
      </w:r>
      <w:r>
        <w:rPr>
          <w:i/>
          <w:iCs/>
          <w:vanish/>
        </w:rPr>
        <w:t>Současné pohledy na výuku elementárního čtení a psaní.</w:t>
      </w:r>
      <w:r>
        <w:rPr>
          <w:vanish/>
        </w:rPr>
        <w:t xml:space="preserve"> Hradec Králové: Gaudeamus, 2001, 76 s., ISBN 80-7041-100-7.</w:t>
      </w:r>
    </w:p>
    <w:p>
      <w:pPr>
        <w:pStyle w:val="Literatura"/>
        <w:rPr/>
      </w:pPr>
      <w:r>
        <w:rPr>
          <w:vanish/>
        </w:rPr>
        <w:t>ILJUK, B.</w:t>
        <w:tab/>
        <w:t>Psychogenomika: mýtus, nebo anticipovaná realita? In Psychologie dnes. 4/2001, s.29-30. ISSN 1211-5886</w:t>
      </w:r>
    </w:p>
    <w:p>
      <w:pPr>
        <w:pStyle w:val="Literatura"/>
        <w:rPr>
          <w:vanish/>
        </w:rPr>
      </w:pPr>
      <w:r>
        <w:rPr>
          <w:vanish/>
        </w:rPr>
        <w:t>ILJUK, B.</w:t>
        <w:tab/>
        <w:t>Postřehy ze zahraniční stáže na Ulg (část první). In Zpravodaj Univerzity HK, ročník X, č.1/2001</w:t>
      </w:r>
    </w:p>
    <w:p>
      <w:pPr>
        <w:pStyle w:val="Literatura"/>
        <w:rPr>
          <w:vanish/>
        </w:rPr>
      </w:pPr>
      <w:r>
        <w:rPr>
          <w:vanish/>
        </w:rPr>
        <w:t>ILJUK, B.</w:t>
        <w:tab/>
        <w:t>Postřehy ze zahraniční stáže na Ulg (část druhá). In Zpravodaj Univerzity HK, ročník X, č.2/2001</w:t>
      </w:r>
    </w:p>
    <w:p>
      <w:pPr>
        <w:pStyle w:val="Literatura"/>
        <w:rPr>
          <w:vanish/>
        </w:rPr>
      </w:pPr>
      <w:r>
        <w:rPr>
          <w:vanish/>
        </w:rPr>
        <w:t>ILJUK, B. a HEŘMANSKÁ, D.</w:t>
        <w:tab/>
        <w:t xml:space="preserve">Psychologie obecná a osobnosti. HK,Gaudeamus,2001, 38s. ISBN:80-7041-244-15 </w:t>
      </w:r>
    </w:p>
    <w:p>
      <w:pPr>
        <w:pStyle w:val="Literatura"/>
        <w:rPr>
          <w:vanish/>
        </w:rPr>
      </w:pPr>
      <w:r>
        <w:rPr>
          <w:vanish/>
        </w:rPr>
        <w:t>JANIŠ, K.</w:t>
        <w:tab/>
        <w:t>Nácvik asertivních technik. In. JANIŠ, K.., ČAPEK, R. (eds.) Pro prevenci    sociálně patologických jevů. Hradec Králové: Gaudeamus, 2001.  3 s. ISBN: 80-7041-820-6</w:t>
      </w:r>
    </w:p>
    <w:p>
      <w:pPr>
        <w:pStyle w:val="Literatura"/>
        <w:rPr>
          <w:vanish/>
        </w:rPr>
      </w:pPr>
      <w:r>
        <w:rPr>
          <w:vanish/>
        </w:rPr>
        <w:t>JANIŠ, K.</w:t>
        <w:tab/>
        <w:t>Nové pohledy na problematiku rodinné výchovy. In SVATOŠ, T. a MAREŠ, J. Novinky v pedagogické a školní psychologii ´01. Zlín : Lingua, 2001</w:t>
      </w:r>
    </w:p>
    <w:p>
      <w:pPr>
        <w:pStyle w:val="Literatura"/>
        <w:rPr>
          <w:vanish/>
        </w:rPr>
      </w:pPr>
      <w:r>
        <w:rPr>
          <w:vanish/>
        </w:rPr>
        <w:t>JANIŠ, K.</w:t>
        <w:tab/>
        <w:t>Sociální analýza mládeže ve východočeském regionu. Podkladové studie. Hradec Králové:  Gaudeamus, 2001. ISBN: 80-7041-699-8. 80 s.</w:t>
      </w:r>
    </w:p>
    <w:p>
      <w:pPr>
        <w:pStyle w:val="Literatura"/>
        <w:rPr/>
      </w:pPr>
      <w:r>
        <w:rPr>
          <w:vanish/>
        </w:rPr>
        <w:t>JANIŠ, K.</w:t>
        <w:tab/>
        <w:t>Středoškolská mládež a partnerství. In. JANIŠ, K. (ed.) Sociální analýza mládeže ve východočeském regionu. Podkladové studie. Hradec Králové:  Gaudeamus, 2001. ISBN: 80-7041-699-8.  s. 5 – 16.</w:t>
      </w:r>
    </w:p>
    <w:p>
      <w:pPr>
        <w:pStyle w:val="Literatura"/>
        <w:rPr/>
      </w:pPr>
      <w:r>
        <w:rPr/>
        <w:t>JANIŠ, K.  Dialog:  rodina a škola. In JANIŠ, K. (ed.) Rodina  a škola. Hradec Králové, Gaudeamus, 2001. s. 5-9. ISBN: 80-7041-170-8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Rodina a škola. (ed.) Hradec Králové: Gaudeamus, 2001. 103 s.             ISBN: 80-7041-170-8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Integrační funkce školy a pokus o systémový přístup k výchově ke zdravému životnímu stylu. In. Pedagogická profesia v kontexte aktuálnych spoločenských zmien. Prešov: Prešovská univerzita, 2001. S. 373 – 375. ISBN. 80-8068-037-X</w:t>
      </w:r>
    </w:p>
    <w:p>
      <w:pPr>
        <w:pStyle w:val="Literatura"/>
        <w:rPr/>
      </w:pPr>
      <w:r>
        <w:rPr>
          <w:vanish/>
        </w:rPr>
        <w:t xml:space="preserve">JANIŠ, K. </w:t>
        <w:tab/>
        <w:t>Zdravotní výchova – malá úvaha o terminologii. In. Teoretyczne podstawy edukacji zdrovotnej stan i oczekiwania. Warszawa: Uniwersitet Opolski, 2001. s. 121 – 123.  ISBN: 83-914656-7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Žákovská knížka - fenomén doby. In. Protokol sjezdu učitelů. Proměny školy, učitele a žáka na přelomu tisíciletí. Brno: Konvoj, 2001.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Příspěvek k vývoji a historii cílené sexuální výchovy. In. 9. Celostní kongres k sexuální výchově v České republice. Praha: SPRSV, 2001. s. 32 – 43. ISBN: 80-86559-02-5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Příspěvek k sexuálnímu chování středoškoláků. . In. 9. Celostní kongres k sexuální výchově v České republice. Praha: SPRSV, 2001. s. 30 - 31. ISBN: 80-86559-02-5</w:t>
      </w:r>
    </w:p>
    <w:p>
      <w:pPr>
        <w:pStyle w:val="Literatura"/>
        <w:rPr>
          <w:vanish/>
        </w:rPr>
      </w:pPr>
      <w:r>
        <w:rPr>
          <w:vanish/>
        </w:rPr>
        <w:t>JANIŠ, K. a ČAPEK, R. (ed.)</w:t>
        <w:tab/>
      </w:r>
      <w:r>
        <w:rPr>
          <w:vanish/>
          <w:color w:val="000000"/>
        </w:rPr>
        <w:t xml:space="preserve">Pro prevenci sociálně patologických jevů </w:t>
      </w:r>
    </w:p>
    <w:p>
      <w:pPr>
        <w:pStyle w:val="Literatura"/>
        <w:rPr/>
      </w:pPr>
      <w:r>
        <w:rPr/>
        <w:t>JANIŠ, K. a kol. Vzdělávací program O dospívání a menstruace. Hradec Králové : Gaudeamus, 2001. 34 s. ISBN 80-7041-496-0</w:t>
      </w:r>
    </w:p>
    <w:p>
      <w:pPr>
        <w:pStyle w:val="Literatura"/>
        <w:rPr/>
      </w:pPr>
      <w:r>
        <w:rPr/>
        <w:t>JANIŠ, K. a kol. Výchovno vzdelávací  program O dospievaní a menštruácií.  Hradec Králové: Gaudeamus, 2001. 34 s. ISBN 80-7041-748-X</w:t>
      </w:r>
    </w:p>
    <w:p>
      <w:pPr>
        <w:pStyle w:val="Literatura"/>
        <w:rPr/>
      </w:pPr>
      <w:r>
        <w:rPr/>
      </w:r>
    </w:p>
    <w:p>
      <w:pPr>
        <w:pStyle w:val="Literatura"/>
        <w:rPr/>
      </w:pPr>
      <w:r>
        <w:rPr>
          <w:vanish/>
        </w:rPr>
        <w:t>KREJČOVÁ, V.</w:t>
        <w:tab/>
        <w:t xml:space="preserve">Náměty ke spolupráci rodiny a školy. In </w:t>
      </w:r>
      <w:r>
        <w:rPr>
          <w:i/>
          <w:iCs/>
          <w:vanish/>
        </w:rPr>
        <w:t>Rodina a škola</w:t>
      </w:r>
      <w:r>
        <w:rPr>
          <w:vanish/>
        </w:rPr>
        <w:t>. Hradec Králové: Gaudeamus, 2001, s. 51-66, ISBN 80-7041-170-8</w:t>
      </w:r>
    </w:p>
    <w:p>
      <w:pPr>
        <w:pStyle w:val="Literatura"/>
        <w:rPr/>
      </w:pPr>
      <w:r>
        <w:rPr>
          <w:vanish/>
        </w:rPr>
        <w:t>KREJČOVÁ, V.</w:t>
        <w:tab/>
        <w:t xml:space="preserve">Pracovní listy a texty. In </w:t>
      </w:r>
      <w:r>
        <w:rPr>
          <w:i/>
          <w:iCs/>
          <w:vanish/>
        </w:rPr>
        <w:t>Pro prevenci sociálně patologických jevů</w:t>
      </w:r>
      <w:r>
        <w:rPr>
          <w:vanish/>
        </w:rPr>
        <w:t>. Hradec Králové: Gaudeamus, 2001, ISBN 80-7041-820-6.</w:t>
      </w:r>
    </w:p>
    <w:p>
      <w:pPr>
        <w:pStyle w:val="Literatura"/>
        <w:rPr/>
      </w:pPr>
      <w:r>
        <w:rPr>
          <w:vanish/>
        </w:rPr>
        <w:t>KREJČOVÁ, V.</w:t>
        <w:tab/>
        <w:t xml:space="preserve">BÍLEK, M., CHRZOVÁ, M., KREJČOVÁ, V., HRUŠKA, L. Vzdělávací program Začít spolu na 2. Stupni základní školy z pohledu přírodovědných a technických předmětů. In </w:t>
      </w:r>
      <w:r>
        <w:rPr>
          <w:i/>
          <w:iCs/>
          <w:vanish/>
        </w:rPr>
        <w:t>Technické vzdelanie ako súčasť všeobecného vzdelania</w:t>
      </w:r>
      <w:r>
        <w:rPr>
          <w:vanish/>
        </w:rPr>
        <w:t>. Zborník príspevkov z medzinárodnej vedecko-odbornej konferencie. Bánská Bystrica: Univerzita Mateja Bela, 2001, s.87-90, ISBN 80-8055-407-2.</w:t>
      </w:r>
    </w:p>
    <w:p>
      <w:pPr>
        <w:pStyle w:val="Literatura"/>
        <w:rPr/>
      </w:pPr>
      <w:r>
        <w:rPr>
          <w:vanish/>
        </w:rPr>
        <w:t>KREJČOVÁ, V.</w:t>
        <w:tab/>
        <w:t xml:space="preserve">Zkušenosti s inovativními přístupy v pedagogické přípravě studentů učitelství. In </w:t>
      </w:r>
      <w:r>
        <w:rPr>
          <w:i/>
          <w:iCs/>
          <w:vanish/>
        </w:rPr>
        <w:t>Pedagogická profesia v kontexte aktuálnych spoločenských zmien</w:t>
      </w:r>
      <w:r>
        <w:rPr>
          <w:vanish/>
        </w:rPr>
        <w:t>. Prešov: Prešovská univerzita a Metodické centrum, 2001, s.279-303, ISBN 30-8068-037-X.</w:t>
      </w:r>
    </w:p>
    <w:p>
      <w:pPr>
        <w:pStyle w:val="Literatura"/>
        <w:rPr/>
      </w:pPr>
      <w:r>
        <w:rPr>
          <w:vanish/>
        </w:rPr>
        <w:t>KREJČOVÁ, V.</w:t>
        <w:tab/>
        <w:t xml:space="preserve">KARGEROVÁ, J., KREJČOVÁ, V. The Romany Minority and their Education in the Czech Republic. In </w:t>
      </w:r>
      <w:r>
        <w:rPr>
          <w:i/>
          <w:iCs/>
          <w:vanish/>
        </w:rPr>
        <w:t>HUMANISIERUNG DER BILDUNG, Jahrbuch 2001 der Internationalen Akadenie zur Humanisierung der Bildung /HUMANIZATION OF EDUCATION, Yearbook 2001</w:t>
      </w:r>
      <w:r>
        <w:rPr>
          <w:vanish/>
        </w:rPr>
        <w:t xml:space="preserve">. Germany: Frankfurt am Main, 2001, s.58-71, ISBN 3-631-38951-5. </w:t>
      </w:r>
    </w:p>
    <w:p>
      <w:pPr>
        <w:pStyle w:val="Literatura"/>
        <w:rPr/>
      </w:pPr>
      <w:r>
        <w:rPr>
          <w:vanish/>
        </w:rPr>
        <w:t>KREJČOVÁ, V.</w:t>
        <w:tab/>
        <w:t xml:space="preserve">Sebereflektivní deník, studentské portfolio a metodika ústní zkoušky: inovativní prvky v pedagogické přípravě budoucích učitelů. In </w:t>
      </w:r>
      <w:r>
        <w:rPr>
          <w:i/>
          <w:iCs/>
          <w:vanish/>
        </w:rPr>
        <w:t>Kritické listy 3, čtvrtletník pro kritické myšlení</w:t>
      </w:r>
      <w:r>
        <w:rPr>
          <w:vanish/>
        </w:rPr>
        <w:t>. Praha: Kritické myšlení, 2001, s. 20-23.</w:t>
      </w:r>
    </w:p>
    <w:p>
      <w:pPr>
        <w:pStyle w:val="Literatura"/>
        <w:rPr/>
      </w:pPr>
      <w:r>
        <w:rPr>
          <w:vanish/>
        </w:rPr>
        <w:t>KREJČOVÁ, V.</w:t>
        <w:tab/>
        <w:t xml:space="preserve">KREJČOVÁ, V., MALÝ, M. Inclusive Education in the Czech Republic. In </w:t>
      </w:r>
      <w:r>
        <w:rPr>
          <w:i/>
          <w:iCs/>
          <w:vanish/>
        </w:rPr>
        <w:t>Human Resource Development in Support of Inclusive Education</w:t>
      </w:r>
      <w:r>
        <w:rPr>
          <w:vanish/>
        </w:rPr>
        <w:t>. Paris: UNESCO, Division of Basic Education, 2001, s. 51-52.</w:t>
      </w:r>
    </w:p>
    <w:p>
      <w:pPr>
        <w:pStyle w:val="Literatura"/>
        <w:rPr>
          <w:vanish/>
        </w:rPr>
      </w:pPr>
      <w:r>
        <w:rPr>
          <w:vanish/>
        </w:rPr>
        <w:t>KREJČOVÁ, V.</w:t>
        <w:tab/>
      </w:r>
      <w:r>
        <w:rPr>
          <w:i/>
          <w:iCs/>
          <w:vanish/>
        </w:rPr>
        <w:t>Standardy přípravného vzdělávání učitelek mateřských škol v Anglii a USA, http://www.upol.cz/UP/Pracovis/Casopis.pdf</w:t>
      </w:r>
    </w:p>
    <w:p>
      <w:pPr>
        <w:pStyle w:val="Literatura"/>
        <w:rPr/>
      </w:pPr>
      <w:r>
        <w:rPr>
          <w:vanish/>
        </w:rPr>
        <w:t>LAŠEK, J.</w:t>
        <w:tab/>
        <w:t>Sociálně psychologické klima školních tříd a školy. Hradec Králové, Gaudeamus 2001. S.161.ISBN 80-7041-088-4</w:t>
      </w:r>
    </w:p>
    <w:p>
      <w:pPr>
        <w:pStyle w:val="Literatura"/>
        <w:rPr>
          <w:vanish/>
        </w:rPr>
      </w:pPr>
      <w:r>
        <w:rPr>
          <w:vanish/>
        </w:rPr>
        <w:t>LOUNEK, J. a JANIŠ, K.</w:t>
        <w:tab/>
        <w:t>Internet a sexuální výchova. In. 9. Celostní kongres  k sexuální výchově v České republice. Praha: SPRSV, 2001. s. 53 – 56. ISBN: 80-86559-02-5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Teorie a praxe vyjednavání a řešení konfliktů. In Sborník Rodina a škola, UHK,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Psychologická první pomoc a empatie pro praxi sociálních pracovníků, In Sborník Socialia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Typologie ženské sexuálni reaktivity, in Sborník 9. celostátního kongresu k sex. výchově v ČR, Pardubice,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Osobnostní indikátory agrese dle prof. Caprary z římské univerzity a zvládání agresivních přirozených tendencí, Sborník KPP</w:t>
      </w:r>
    </w:p>
    <w:p>
      <w:pPr>
        <w:pStyle w:val="Literatura"/>
        <w:rPr>
          <w:vanish/>
        </w:rPr>
      </w:pPr>
      <w:r>
        <w:rPr>
          <w:vanish/>
        </w:rPr>
        <w:t>OUDOVÁ, D.</w:t>
        <w:tab/>
        <w:t>??? JANIŠ, K. a ČAPEK, R. (ed.) Pro prevenci sociálně patologických jevů.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Dilemata učitelského vzdělávání. Pedagogická orientace 2001, č. , s. ,</w:t>
      </w:r>
    </w:p>
    <w:p>
      <w:pPr>
        <w:pStyle w:val="Literatura"/>
        <w:shd w:fill="BFFFBF" w:val="clear"/>
        <w:spacing w:before="180" w:after="120"/>
        <w:ind w:left="0" w:hanging="0"/>
        <w:jc w:val="center"/>
        <w:rPr/>
      </w:pPr>
      <w:r>
        <w:rPr>
          <w:b/>
          <w:caps/>
        </w:rPr>
        <w:t xml:space="preserve">původní práce v recenzovaných časopisech   </w:t>
      </w:r>
      <w:r>
        <w:rPr>
          <w:b/>
        </w:rPr>
        <w:t xml:space="preserve"> </w:t>
      </w:r>
    </w:p>
    <w:p>
      <w:pPr>
        <w:pStyle w:val="Literatura"/>
        <w:rPr/>
      </w:pPr>
      <w:r>
        <w:rPr/>
        <w:t xml:space="preserve">DOLEŽALOVÁ, J. Metody kritického myšlení na hradecké univerzitě. </w:t>
      </w:r>
      <w:r>
        <w:rPr>
          <w:i/>
          <w:iCs/>
        </w:rPr>
        <w:t>Kritické listy</w:t>
      </w:r>
      <w:r>
        <w:rPr/>
        <w:t>, r.2001, č.5, s.11-12.</w:t>
      </w:r>
    </w:p>
    <w:p>
      <w:pPr>
        <w:pStyle w:val="Literatura"/>
        <w:rPr/>
      </w:pPr>
      <w:r>
        <w:rPr/>
        <w:t>ILJUK, B. Psychogenomika: mýtus, nebo anticipovaná realita? In Psychologie dnes. 4/2001, s.29-30. ISSN 1211-5886</w:t>
      </w:r>
    </w:p>
    <w:p>
      <w:pPr>
        <w:pStyle w:val="Literatura"/>
        <w:rPr/>
      </w:pPr>
      <w:r>
        <w:rPr/>
        <w:t xml:space="preserve">KREJČOVÁ, V. Sebereflektivní deník, studentské portfolio a metodika ústní zkoušky: inovativní prvky v pedagogické přípravě budoucích učitelů. In </w:t>
      </w:r>
      <w:r>
        <w:rPr>
          <w:i/>
          <w:iCs/>
        </w:rPr>
        <w:t>Kritické listy 3, čtvrtletník pro kritické myšlení</w:t>
      </w:r>
      <w:r>
        <w:rPr/>
        <w:t>. Praha: Kritické myšlení, 2001, s. 20-23.</w:t>
      </w:r>
    </w:p>
    <w:p>
      <w:pPr>
        <w:pStyle w:val="Literatura"/>
        <w:rPr>
          <w:vanish/>
        </w:rPr>
      </w:pPr>
      <w:r>
        <w:rPr>
          <w:vanish/>
        </w:rPr>
        <w:t>ILJUK, B.</w:t>
        <w:tab/>
        <w:t>Postřehy ze zahraniční stáže na Ulg (část první). In Zpravodaj Univerzity HK, ročník X, č.1/2001</w:t>
      </w:r>
    </w:p>
    <w:p>
      <w:pPr>
        <w:pStyle w:val="Literatura"/>
        <w:rPr>
          <w:vanish/>
        </w:rPr>
      </w:pPr>
      <w:r>
        <w:rPr>
          <w:vanish/>
        </w:rPr>
        <w:t>ILJUK, B.</w:t>
        <w:tab/>
        <w:t>Postřehy ze zahraniční stáže na Ulg (část druhá). In Zpravodaj Univerzity HK, ročník X, č.2/2001</w:t>
      </w:r>
    </w:p>
    <w:p>
      <w:pPr>
        <w:pStyle w:val="Literatura"/>
        <w:rPr>
          <w:vanish/>
        </w:rPr>
      </w:pPr>
      <w:r>
        <w:rPr>
          <w:vanish/>
        </w:rPr>
        <w:t>ILJUK, B. a HEŘMANSKÁ, D.</w:t>
        <w:tab/>
        <w:t xml:space="preserve">Psychologie obecná a osobnosti. HK,Gaudeamus,2001, 38s. ISBN:80-7041-244-15 </w:t>
      </w:r>
    </w:p>
    <w:p>
      <w:pPr>
        <w:pStyle w:val="Literatura"/>
        <w:rPr/>
      </w:pPr>
      <w:r>
        <w:rPr>
          <w:vanish/>
        </w:rPr>
        <w:t>JANIŠ, K.</w:t>
        <w:tab/>
        <w:t>Nácvik asertivních technik. In. JANIŠ, K.., ČAPEK, R. (eds.) Pro prevenci    sociálně patologických jevů. Hradec Králové: Gaudeamus, 2001.  3 s. ISBN: 80-7041-820-6</w:t>
      </w:r>
    </w:p>
    <w:p>
      <w:pPr>
        <w:pStyle w:val="Literatura"/>
        <w:rPr>
          <w:vanish/>
        </w:rPr>
      </w:pPr>
      <w:r>
        <w:rPr>
          <w:vanish/>
        </w:rPr>
        <w:t>JANIŠ, K.</w:t>
        <w:tab/>
        <w:t>Nové pohledy na problematiku rodinné výchovy. In SVATOŠ, T. a MAREŠ, J. Novinky v pedagogické a školní psychologii ´01. Zlín : Lingua, 2001</w:t>
      </w:r>
    </w:p>
    <w:p>
      <w:pPr>
        <w:pStyle w:val="Literatura"/>
        <w:rPr/>
      </w:pPr>
      <w:r>
        <w:rPr>
          <w:vanish/>
        </w:rPr>
        <w:t>JANIŠ, K.</w:t>
        <w:tab/>
        <w:t>Sociální analýza mládeže ve východočeském regionu. Podkladové studie. Hradec Králové:  Gaudeamus, 2001. ISBN: 80-7041-699-8. 80 s.</w:t>
      </w:r>
    </w:p>
    <w:p>
      <w:pPr>
        <w:pStyle w:val="Literatura"/>
        <w:rPr/>
      </w:pPr>
      <w:r>
        <w:rPr>
          <w:vanish/>
        </w:rPr>
        <w:t>JANIŠ, K.</w:t>
        <w:tab/>
        <w:t>Středoškolská mládež a partnerství. In. JANIŠ, K. (ed.) Sociální analýza mládeže ve východočeském regionu. Podkladové studie. Hradec Králové:  Gaudeamus, 2001. ISBN: 80-7041-699-8.  s. 5 – 16.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Dialog:  rodina a škola. In JANIŠ, K. (ed.) Rodina  a škola. Hradec Králové, Gaudeamus, 2001. s. 5-9. ISBN: 80-7041-170-8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Rodina a škola. (ed.) Hradec Králové: Gaudeamus, 2001. 103 s.             ISBN: 80-7041-170-8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Integrační funkce školy a pokus o systémový přístup k výchově ke zdravému životnímu stylu. In. Pedagogická profesia v kontexte aktuálnych spoločenských zmien. Prešov: Prešovská univerzita, 2001. S. 373 – 375. ISBN. 80-8068-037-X</w:t>
      </w:r>
    </w:p>
    <w:p>
      <w:pPr>
        <w:pStyle w:val="Literatura"/>
        <w:rPr/>
      </w:pPr>
      <w:r>
        <w:rPr>
          <w:vanish/>
        </w:rPr>
        <w:t xml:space="preserve">JANIŠ, K. </w:t>
        <w:tab/>
        <w:t>Zdravotní výchova – malá úvaha o terminologii. In. Teoretyczne podstawy edukacji zdrovotnej stan i oczekiwania. Warszawa: Uniwersitet Opolski, 2001. s. 121 – 123.  ISBN: 83-914656-7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Žákovská knížka - fenomén doby. In. Protokol sjezdu učitelů. Proměny školy, učitele a žáka na přelomu tisíciletí. Brno: Konvoj, 2001.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Příspěvek k vývoji a historii cílené sexuální výchovy. In. 9. Celostní kongres k sexuální výchově v České republice. Praha: SPRSV, 2001. s. 32 – 43. ISBN: 80-86559-02-5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Příspěvek k sexuálnímu chování středoškoláků. . In. 9. Celostní kongres k sexuální výchově v České republice. Praha: SPRSV, 2001. s. 30 - 31. ISBN: 80-86559-02-5</w:t>
      </w:r>
    </w:p>
    <w:p>
      <w:pPr>
        <w:pStyle w:val="Literatura"/>
        <w:rPr>
          <w:vanish/>
        </w:rPr>
      </w:pPr>
      <w:r>
        <w:rPr>
          <w:vanish/>
        </w:rPr>
        <w:t>JANIŠ, K. a ČAPEK, R. (ed.)</w:t>
        <w:tab/>
      </w:r>
      <w:r>
        <w:rPr>
          <w:vanish/>
          <w:color w:val="000000"/>
        </w:rPr>
        <w:t xml:space="preserve">Pro prevenci sociálně patologických jevů </w:t>
      </w:r>
    </w:p>
    <w:p>
      <w:pPr>
        <w:pStyle w:val="Literatura"/>
        <w:rPr/>
      </w:pPr>
      <w:r>
        <w:rPr>
          <w:vanish/>
        </w:rPr>
        <w:t>JANIŠ, K. a kol.</w:t>
        <w:tab/>
        <w:t>Vzdělávací program O dospívání a menstruace. Hradec Králové : Gaudeamus, 2001. 34 s. ISBN 80-7041-496-0</w:t>
      </w:r>
    </w:p>
    <w:p>
      <w:pPr>
        <w:pStyle w:val="Literatura"/>
        <w:rPr>
          <w:vanish/>
        </w:rPr>
      </w:pPr>
      <w:r>
        <w:rPr>
          <w:vanish/>
        </w:rPr>
        <w:t>JANIŠ, K. a kol.</w:t>
        <w:tab/>
        <w:t>Výchovno vzdelávací  program O dospievaní a menštruácií.  Hradec Králové: Gaudeamus, 2001. 34 s. ISBN 80-7041-748-X</w:t>
      </w:r>
    </w:p>
    <w:p>
      <w:pPr>
        <w:pStyle w:val="Literatura"/>
        <w:rPr/>
      </w:pPr>
      <w:r>
        <w:rPr>
          <w:vanish/>
        </w:rPr>
        <w:t>KREJČOVÁ, V.</w:t>
        <w:tab/>
        <w:t xml:space="preserve">Náměty ke spolupráci rodiny a školy. In </w:t>
      </w:r>
      <w:r>
        <w:rPr>
          <w:i/>
          <w:iCs/>
          <w:vanish/>
        </w:rPr>
        <w:t>Rodina a škola</w:t>
      </w:r>
      <w:r>
        <w:rPr>
          <w:vanish/>
        </w:rPr>
        <w:t>. Hradec Králové: Gaudeamus, 2001, s. 51-66, ISBN 80-7041-170-8</w:t>
      </w:r>
    </w:p>
    <w:p>
      <w:pPr>
        <w:pStyle w:val="Literatura"/>
        <w:rPr/>
      </w:pPr>
      <w:r>
        <w:rPr>
          <w:vanish/>
        </w:rPr>
        <w:t>KREJČOVÁ, V.</w:t>
        <w:tab/>
        <w:t xml:space="preserve">Pracovní listy a texty. In </w:t>
      </w:r>
      <w:r>
        <w:rPr>
          <w:i/>
          <w:iCs/>
          <w:vanish/>
        </w:rPr>
        <w:t>Pro prevenci sociálně patologických jevů</w:t>
      </w:r>
      <w:r>
        <w:rPr>
          <w:vanish/>
        </w:rPr>
        <w:t>. Hradec Králové: Gaudeamus, 2001, ISBN 80-7041-820-6.</w:t>
      </w:r>
    </w:p>
    <w:p>
      <w:pPr>
        <w:pStyle w:val="Literatura"/>
        <w:rPr/>
      </w:pPr>
      <w:r>
        <w:rPr>
          <w:vanish/>
        </w:rPr>
        <w:t>KREJČOVÁ, V.</w:t>
        <w:tab/>
        <w:t xml:space="preserve">BÍLEK, M., CHRZOVÁ, M., KREJČOVÁ, V., HRUŠKA, L. Vzdělávací program Začít spolu na 2. Stupni základní školy z pohledu přírodovědných a technických předmětů. In </w:t>
      </w:r>
      <w:r>
        <w:rPr>
          <w:i/>
          <w:iCs/>
          <w:vanish/>
        </w:rPr>
        <w:t>Technické vzdelanie ako súčasť všeobecného vzdelania</w:t>
      </w:r>
      <w:r>
        <w:rPr>
          <w:vanish/>
        </w:rPr>
        <w:t>. Zborník príspevkov z medzinárodnej vedecko-odbornej konferencie. Bánská Bystrica: Univerzita Mateja Bela, 2001, s.87-90, ISBN 80-8055-407-2.</w:t>
      </w:r>
    </w:p>
    <w:p>
      <w:pPr>
        <w:pStyle w:val="Literatura"/>
        <w:rPr/>
      </w:pPr>
      <w:r>
        <w:rPr>
          <w:vanish/>
        </w:rPr>
        <w:t>KREJČOVÁ, V.</w:t>
        <w:tab/>
        <w:t xml:space="preserve">Zkušenosti s inovativními přístupy v pedagogické přípravě studentů učitelství. In </w:t>
      </w:r>
      <w:r>
        <w:rPr>
          <w:i/>
          <w:iCs/>
          <w:vanish/>
        </w:rPr>
        <w:t>Pedagogická profesia v kontexte aktuálnych spoločenských zmien</w:t>
      </w:r>
      <w:r>
        <w:rPr>
          <w:vanish/>
        </w:rPr>
        <w:t>. Prešov: Prešovská univerzita a Metodické centrum, 2001, s.279-303, ISBN 30-8068-037-X.</w:t>
      </w:r>
    </w:p>
    <w:p>
      <w:pPr>
        <w:pStyle w:val="Literatura"/>
        <w:rPr/>
      </w:pPr>
      <w:r>
        <w:rPr>
          <w:vanish/>
        </w:rPr>
        <w:t>KREJČOVÁ, V.</w:t>
        <w:tab/>
        <w:t xml:space="preserve">KARGEROVÁ, J., KREJČOVÁ, V. The Romany Minority and their Education in the Czech Republic. In </w:t>
      </w:r>
      <w:r>
        <w:rPr>
          <w:i/>
          <w:iCs/>
          <w:vanish/>
        </w:rPr>
        <w:t>HUMANISIERUNG DER BILDUNG, Jahrbuch 2001 der Internationalen Akadenie zur Humanisierung der Bildung /HUMANIZATION OF EDUCATION, Yearbook 2001</w:t>
      </w:r>
      <w:r>
        <w:rPr>
          <w:vanish/>
        </w:rPr>
        <w:t xml:space="preserve">. Germany: Frankfurt am Main, 2001, s.58-71, ISBN 3-631-38951-5. </w:t>
      </w:r>
    </w:p>
    <w:p>
      <w:pPr>
        <w:pStyle w:val="Literatura"/>
        <w:rPr/>
      </w:pPr>
      <w:r>
        <w:rPr>
          <w:vanish/>
        </w:rPr>
        <w:t>KREJČOVÁ, V.</w:t>
        <w:tab/>
        <w:t xml:space="preserve">Sebereflektivní deník, studentské portfolio a metodika ústní zkoušky: inovativní prvky v pedagogické přípravě budoucích učitelů. In </w:t>
      </w:r>
      <w:r>
        <w:rPr>
          <w:i/>
          <w:iCs/>
          <w:vanish/>
        </w:rPr>
        <w:t>Kritické listy 3, čtvrtletník pro kritické myšlení</w:t>
      </w:r>
      <w:r>
        <w:rPr>
          <w:vanish/>
        </w:rPr>
        <w:t>. Praha: Kritické myšlení, 2001, s. 20-23.</w:t>
      </w:r>
    </w:p>
    <w:p>
      <w:pPr>
        <w:pStyle w:val="Literatura"/>
        <w:rPr/>
      </w:pPr>
      <w:r>
        <w:rPr/>
        <w:t xml:space="preserve">KREJČOVÁ, V., MALÝ, M. Inclusive Education in the Czech Republic. In </w:t>
      </w:r>
      <w:r>
        <w:rPr>
          <w:i/>
          <w:iCs/>
        </w:rPr>
        <w:t>Human Resource Development in Support of Inclusive Education</w:t>
      </w:r>
      <w:r>
        <w:rPr/>
        <w:t>. Paris: UNESCO, Division of Basic Education, 2001, s. 51-52.</w:t>
      </w:r>
    </w:p>
    <w:p>
      <w:pPr>
        <w:pStyle w:val="Literatura"/>
        <w:rPr>
          <w:vanish/>
        </w:rPr>
      </w:pPr>
      <w:r>
        <w:rPr>
          <w:vanish/>
        </w:rPr>
        <w:t>KREJČOVÁ, V.</w:t>
        <w:tab/>
      </w:r>
      <w:r>
        <w:rPr>
          <w:i/>
          <w:iCs/>
          <w:vanish/>
        </w:rPr>
        <w:t>Standardy přípravného vzdělávání učitelek mateřských škol v Anglii a USA, http://www.upol.cz/UP/Pracovis/Casopis.pdf</w:t>
      </w:r>
    </w:p>
    <w:p>
      <w:pPr>
        <w:pStyle w:val="Literatura"/>
        <w:rPr/>
      </w:pPr>
      <w:r>
        <w:rPr>
          <w:vanish/>
        </w:rPr>
        <w:t>LAŠEK, J.</w:t>
        <w:tab/>
        <w:t>Sociálně psychologické klima školních tříd a školy. Hradec Králové, Gaudeamus 2001. S.161.ISBN 80-7041-088-4</w:t>
      </w:r>
    </w:p>
    <w:p>
      <w:pPr>
        <w:pStyle w:val="Literatura"/>
        <w:rPr>
          <w:vanish/>
        </w:rPr>
      </w:pPr>
      <w:r>
        <w:rPr>
          <w:vanish/>
        </w:rPr>
        <w:t>LOUNEK, J. a JANIŠ, K.</w:t>
        <w:tab/>
        <w:t>Internet a sexuální výchova. In. 9. Celostní kongres  k sexuální výchově v České republice. Praha: SPRSV, 2001. s. 53 – 56. ISBN: 80-86559-02-5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Teorie a praxe vyjednavání a řešení konfliktů. In Sborník Rodina a škola, UHK,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Psychologická první pomoc a empatie pro praxi sociálních pracovníků, In Sborník Socialia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Typologie ženské sexuálni reaktivity, in Sborník 9. celostátního kongresu k sex. výchově v ČR, Pardubice,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Osobnostní indikátory agrese dle prof. Caprary z římské univerzity a zvládání agresivních přirozených tendencí, Sborník KPP</w:t>
      </w:r>
    </w:p>
    <w:p>
      <w:pPr>
        <w:pStyle w:val="Literatura"/>
        <w:rPr>
          <w:vanish/>
        </w:rPr>
      </w:pPr>
      <w:r>
        <w:rPr>
          <w:vanish/>
        </w:rPr>
        <w:t>OUDOVÁ, D.</w:t>
        <w:tab/>
        <w:t>??? JANIŠ, K. a ČAPEK, R. (ed.) Pro prevenci sociálně patologických jevů.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Čteme, mluvíme, píšeme a přemýšlíme o tom, co nás zajímá, a tím se učíme. In Wildová, R </w:t>
      </w:r>
      <w:r>
        <w:rPr>
          <w:i/>
          <w:iCs/>
          <w:vanish/>
        </w:rPr>
        <w:t>Manuál k didaktice prvopočátečního čtení a psaní.</w:t>
      </w:r>
      <w:r>
        <w:rPr>
          <w:vanish/>
        </w:rPr>
        <w:t xml:space="preserve"> AP 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Úvod. In </w:t>
      </w:r>
      <w:r>
        <w:rPr>
          <w:i/>
          <w:iCs/>
          <w:vanish/>
        </w:rPr>
        <w:t>Současné pohledy na výuku elementárního čtení a psaní</w:t>
      </w:r>
      <w:r>
        <w:rPr>
          <w:vanish/>
        </w:rPr>
        <w:t>. Hradec Králové:Gaudeamus, 2001, s. 3-4, ISBN 80-7041-100-7.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Metoda „čtení psaním“. In </w:t>
      </w:r>
      <w:r>
        <w:rPr>
          <w:i/>
          <w:iCs/>
          <w:vanish/>
        </w:rPr>
        <w:t>Současné pohledy na výuku elementárního čtení a psaní.</w:t>
      </w:r>
      <w:r>
        <w:rPr>
          <w:vanish/>
        </w:rPr>
        <w:t xml:space="preserve"> Hradec Králové: Gaudeamus, 2001, s.33-37, ISBN 80-7041-100-7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Základní rysy moderní výuky elementárního čtení a psaní. In </w:t>
      </w:r>
      <w:r>
        <w:rPr>
          <w:i/>
          <w:iCs/>
          <w:vanish/>
        </w:rPr>
        <w:t>Současné pohledy na výuku elementárního čtení a psaní.</w:t>
      </w:r>
      <w:r>
        <w:rPr>
          <w:vanish/>
        </w:rPr>
        <w:t xml:space="preserve"> Hradec Králové: Gaudeamus, 2001, s.39-42, ISBN 80-7041-100-7.</w:t>
      </w:r>
    </w:p>
    <w:p>
      <w:pPr>
        <w:pStyle w:val="Literatura"/>
        <w:rPr>
          <w:vanish/>
        </w:rPr>
      </w:pPr>
      <w:r>
        <w:rPr>
          <w:vanish/>
        </w:rPr>
        <w:t>DOLEŽALOVÁ, J.</w:t>
        <w:tab/>
        <w:t>Moderní  trendy v obsahu vzdělávání. In Sborník katedry pedagogiky a psychologie. Hradec Králové : Gaudeamus, 2001, s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Metody kritického myšlení na naší univerzitě. </w:t>
      </w:r>
      <w:r>
        <w:rPr>
          <w:i/>
          <w:iCs/>
          <w:vanish/>
        </w:rPr>
        <w:t>Zpravodaj .</w:t>
      </w:r>
      <w:r>
        <w:rPr>
          <w:vanish/>
        </w:rPr>
        <w:t xml:space="preserve"> ( v tisku)</w:t>
      </w:r>
    </w:p>
    <w:p>
      <w:pPr>
        <w:pStyle w:val="Literatura"/>
        <w:rPr/>
      </w:pPr>
      <w:r>
        <w:rPr>
          <w:vanish/>
        </w:rPr>
        <w:t xml:space="preserve">DOLEŽALOVÁ, J. (ed.) </w:t>
        <w:tab/>
      </w:r>
      <w:r>
        <w:rPr>
          <w:i/>
          <w:iCs/>
          <w:vanish/>
        </w:rPr>
        <w:t>Současné pohledy na výuku elementárního čtení a psaní.</w:t>
      </w:r>
      <w:r>
        <w:rPr>
          <w:vanish/>
        </w:rPr>
        <w:t xml:space="preserve"> Hradec Králové: Gaudeamus, 2001, 76 s., ISBN 80-7041-100-7.</w:t>
      </w:r>
    </w:p>
    <w:p>
      <w:pPr>
        <w:pStyle w:val="Literatura"/>
        <w:rPr/>
      </w:pPr>
      <w:r>
        <w:rPr>
          <w:vanish/>
        </w:rPr>
        <w:t>ILJUK, B.</w:t>
        <w:tab/>
        <w:t>Psychogenomika: mýtus, nebo anticipovaná realita? In Psychologie dnes. 4/2001, s.29-30. ISSN 1211-5886</w:t>
      </w:r>
    </w:p>
    <w:p>
      <w:pPr>
        <w:pStyle w:val="Literatura"/>
        <w:rPr>
          <w:vanish/>
        </w:rPr>
      </w:pPr>
      <w:r>
        <w:rPr>
          <w:vanish/>
        </w:rPr>
        <w:t>ILJUK, B.</w:t>
        <w:tab/>
        <w:t>Postřehy ze zahraniční stáže na Ulg (část první). In Zpravodaj Univerzity HK, ročník X, č.1/2001</w:t>
      </w:r>
    </w:p>
    <w:p>
      <w:pPr>
        <w:pStyle w:val="Literatura"/>
        <w:rPr>
          <w:vanish/>
        </w:rPr>
      </w:pPr>
      <w:r>
        <w:rPr>
          <w:vanish/>
        </w:rPr>
        <w:t>ILJUK, B.</w:t>
        <w:tab/>
        <w:t>Postřehy ze zahraniční stáže na Ulg (část druhá). In Zpravodaj Univerzity HK, ročník X, č.2/2001</w:t>
      </w:r>
    </w:p>
    <w:p>
      <w:pPr>
        <w:pStyle w:val="Literatura"/>
        <w:rPr>
          <w:vanish/>
        </w:rPr>
      </w:pPr>
      <w:r>
        <w:rPr>
          <w:vanish/>
        </w:rPr>
        <w:t>ILJUK, B. a HEŘMANSKÁ, D.</w:t>
        <w:tab/>
        <w:t xml:space="preserve">Psychologie obecná a osobnosti. HK,Gaudeamus,2001, 38s. ISBN:80-7041-244-15 </w:t>
      </w:r>
    </w:p>
    <w:p>
      <w:pPr>
        <w:pStyle w:val="Literatura"/>
        <w:rPr/>
      </w:pPr>
      <w:r>
        <w:rPr>
          <w:vanish/>
        </w:rPr>
        <w:t>JANIŠ, K.</w:t>
        <w:tab/>
        <w:t>Nácvik asertivních technik. In. JANIŠ, K.., ČAPEK, R. (eds.) Pro prevenci    sociálně patologických jevů. Hradec Králové: Gaudeamus, 2001.  3 s. ISBN: 80-7041-820-6</w:t>
      </w:r>
    </w:p>
    <w:p>
      <w:pPr>
        <w:pStyle w:val="Literatura"/>
        <w:rPr>
          <w:vanish/>
        </w:rPr>
      </w:pPr>
      <w:r>
        <w:rPr>
          <w:vanish/>
        </w:rPr>
        <w:t>JANIŠ, K.</w:t>
        <w:tab/>
        <w:t>Nové pohledy na problematiku rodinné výchovy. In SVATOŠ, T. a MAREŠ, J. Novinky v pedagogické a školní psychologii ´01. Zlín : Lingua, 2001</w:t>
      </w:r>
    </w:p>
    <w:p>
      <w:pPr>
        <w:pStyle w:val="Literatura"/>
        <w:rPr/>
      </w:pPr>
      <w:r>
        <w:rPr>
          <w:vanish/>
        </w:rPr>
        <w:t>JANIŠ, K.</w:t>
        <w:tab/>
        <w:t>Sociální analýza mládeže ve východočeském regionu. Podkladové studie. Hradec Králové:  Gaudeamus, 2001. ISBN: 80-7041-699-8. 80 s.</w:t>
      </w:r>
    </w:p>
    <w:p>
      <w:pPr>
        <w:pStyle w:val="Literatura"/>
        <w:rPr/>
      </w:pPr>
      <w:r>
        <w:rPr>
          <w:vanish/>
        </w:rPr>
        <w:t>JANIŠ, K.</w:t>
        <w:tab/>
        <w:t>Středoškolská mládež a partnerství. In. JANIŠ, K. (ed.) Sociální analýza mládeže ve východočeském regionu. Podkladové studie. Hradec Králové:  Gaudeamus, 2001. ISBN: 80-7041-699-8.  s. 5 – 16.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Dialog:  rodina a škola. In JANIŠ, K. (ed.) Rodina  a škola. Hradec Králové, Gaudeamus, 2001. s. 5-9. ISBN: 80-7041-170-8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Rodina a škola. (ed.) Hradec Králové: Gaudeamus, 2001. 103 s.             ISBN: 80-7041-170-8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Integrační funkce školy a pokus o systémový přístup k výchově ke zdravému životnímu stylu. In. Pedagogická profesia v kontexte aktuálnych spoločenských zmien. Prešov: Prešovská univerzita, 2001. S. 373 – 375. ISBN. 80-8068-037-X</w:t>
      </w:r>
    </w:p>
    <w:p>
      <w:pPr>
        <w:pStyle w:val="Literatura"/>
        <w:rPr/>
      </w:pPr>
      <w:r>
        <w:rPr>
          <w:vanish/>
        </w:rPr>
        <w:t xml:space="preserve">JANIŠ, K. </w:t>
        <w:tab/>
        <w:t>Zdravotní výchova – malá úvaha o terminologii. In. Teoretyczne podstawy edukacji zdrovotnej stan i oczekiwania. Warszawa: Uniwersitet Opolski, 2001. s. 121 – 123.  ISBN: 83-914656-7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Žákovská knížka - fenomén doby. In. Protokol sjezdu učitelů. Proměny školy, učitele a žáka na přelomu tisíciletí. Brno: Konvoj, 2001.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Příspěvek k vývoji a historii cílené sexuální výchovy. In. 9. Celostní kongres k sexuální výchově v České republice. Praha: SPRSV, 2001. s. 32 – 43. ISBN: 80-86559-02-5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Příspěvek k sexuálnímu chování středoškoláků. . In. 9. Celostní kongres k sexuální výchově v České republice. Praha: SPRSV, 2001. s. 30 - 31. ISBN: 80-86559-02-5</w:t>
      </w:r>
    </w:p>
    <w:p>
      <w:pPr>
        <w:pStyle w:val="Literatura"/>
        <w:rPr>
          <w:vanish/>
        </w:rPr>
      </w:pPr>
      <w:r>
        <w:rPr>
          <w:vanish/>
        </w:rPr>
        <w:t>JANIŠ, K. a ČAPEK, R. (ed.)</w:t>
        <w:tab/>
      </w:r>
      <w:r>
        <w:rPr>
          <w:vanish/>
          <w:color w:val="000000"/>
        </w:rPr>
        <w:t xml:space="preserve">Pro prevenci sociálně patologických jevů </w:t>
      </w:r>
    </w:p>
    <w:p>
      <w:pPr>
        <w:pStyle w:val="Literatura"/>
        <w:rPr/>
      </w:pPr>
      <w:r>
        <w:rPr>
          <w:vanish/>
        </w:rPr>
        <w:t>JANIŠ, K. a kol.</w:t>
        <w:tab/>
        <w:t>Vzdělávací program O dospívání a menstruace. Hradec Králové : Gaudeamus, 2001. 34 s. ISBN 80-7041-496-0</w:t>
      </w:r>
    </w:p>
    <w:p>
      <w:pPr>
        <w:pStyle w:val="Literatura"/>
        <w:rPr>
          <w:vanish/>
        </w:rPr>
      </w:pPr>
      <w:r>
        <w:rPr>
          <w:vanish/>
        </w:rPr>
        <w:t>JANIŠ, K. a kol.</w:t>
        <w:tab/>
        <w:t>Výchovno vzdelávací  program O dospievaní a menštruácií.  Hradec Králové: Gaudeamus, 2001. 34 s. ISBN 80-7041-748-X</w:t>
      </w:r>
    </w:p>
    <w:p>
      <w:pPr>
        <w:pStyle w:val="Literatura"/>
        <w:rPr/>
      </w:pPr>
      <w:r>
        <w:rPr>
          <w:vanish/>
        </w:rPr>
        <w:t>KREJČOVÁ, V.</w:t>
        <w:tab/>
        <w:t xml:space="preserve">Náměty ke spolupráci rodiny a školy. In </w:t>
      </w:r>
      <w:r>
        <w:rPr>
          <w:i/>
          <w:iCs/>
          <w:vanish/>
        </w:rPr>
        <w:t>Rodina a škola</w:t>
      </w:r>
      <w:r>
        <w:rPr>
          <w:vanish/>
        </w:rPr>
        <w:t>. Hradec Králové: Gaudeamus, 2001, s. 51-66, ISBN 80-7041-170-8</w:t>
      </w:r>
    </w:p>
    <w:p>
      <w:pPr>
        <w:pStyle w:val="Literatura"/>
        <w:rPr/>
      </w:pPr>
      <w:r>
        <w:rPr>
          <w:vanish/>
        </w:rPr>
        <w:t>KREJČOVÁ, V.</w:t>
        <w:tab/>
        <w:t xml:space="preserve">Pracovní listy a texty. In </w:t>
      </w:r>
      <w:r>
        <w:rPr>
          <w:i/>
          <w:iCs/>
          <w:vanish/>
        </w:rPr>
        <w:t>Pro prevenci sociálně patologických jevů</w:t>
      </w:r>
      <w:r>
        <w:rPr>
          <w:vanish/>
        </w:rPr>
        <w:t>. Hradec Králové: Gaudeamus, 2001, ISBN 80-7041-820-6.</w:t>
      </w:r>
    </w:p>
    <w:p>
      <w:pPr>
        <w:pStyle w:val="Literatura"/>
        <w:rPr/>
      </w:pPr>
      <w:r>
        <w:rPr>
          <w:vanish/>
        </w:rPr>
        <w:t>KREJČOVÁ, V.</w:t>
        <w:tab/>
        <w:t xml:space="preserve">BÍLEK, M., CHRZOVÁ, M., KREJČOVÁ, V., HRUŠKA, L. Vzdělávací program Začít spolu na 2. Stupni základní školy z pohledu přírodovědných a technických předmětů. In </w:t>
      </w:r>
      <w:r>
        <w:rPr>
          <w:i/>
          <w:iCs/>
          <w:vanish/>
        </w:rPr>
        <w:t>Technické vzdelanie ako súčasť všeobecného vzdelania</w:t>
      </w:r>
      <w:r>
        <w:rPr>
          <w:vanish/>
        </w:rPr>
        <w:t>. Zborník príspevkov z medzinárodnej vedecko-odbornej konferencie. Bánská Bystrica: Univerzita Mateja Bela, 2001, s.87-90, ISBN 80-8055-407-2.</w:t>
      </w:r>
    </w:p>
    <w:p>
      <w:pPr>
        <w:pStyle w:val="Literatura"/>
        <w:rPr/>
      </w:pPr>
      <w:r>
        <w:rPr>
          <w:vanish/>
        </w:rPr>
        <w:t>KREJČOVÁ, V.</w:t>
        <w:tab/>
        <w:t xml:space="preserve">Zkušenosti s inovativními přístupy v pedagogické přípravě studentů učitelství. In </w:t>
      </w:r>
      <w:r>
        <w:rPr>
          <w:i/>
          <w:iCs/>
          <w:vanish/>
        </w:rPr>
        <w:t>Pedagogická profesia v kontexte aktuálnych spoločenských zmien</w:t>
      </w:r>
      <w:r>
        <w:rPr>
          <w:vanish/>
        </w:rPr>
        <w:t>. Prešov: Prešovská univerzita a Metodické centrum, 2001, s.279-303, ISBN 30-8068-037-X.</w:t>
      </w:r>
    </w:p>
    <w:p>
      <w:pPr>
        <w:pStyle w:val="Literatura"/>
        <w:rPr/>
      </w:pPr>
      <w:r>
        <w:rPr>
          <w:vanish/>
        </w:rPr>
        <w:t>KREJČOVÁ, V.</w:t>
        <w:tab/>
        <w:t xml:space="preserve">KARGEROVÁ, J., KREJČOVÁ, V. The Romany Minority and their Education in the Czech Republic. In </w:t>
      </w:r>
      <w:r>
        <w:rPr>
          <w:i/>
          <w:iCs/>
          <w:vanish/>
        </w:rPr>
        <w:t>HUMANISIERUNG DER BILDUNG, Jahrbuch 2001 der Internationalen Akadenie zur Humanisierung der Bildung /HUMANIZATION OF EDUCATION, Yearbook 2001</w:t>
      </w:r>
      <w:r>
        <w:rPr>
          <w:vanish/>
        </w:rPr>
        <w:t xml:space="preserve">. Germany: Frankfurt am Main, 2001, s.58-71, ISBN 3-631-38951-5. </w:t>
      </w:r>
    </w:p>
    <w:p>
      <w:pPr>
        <w:pStyle w:val="Literatura"/>
        <w:rPr/>
      </w:pPr>
      <w:r>
        <w:rPr>
          <w:vanish/>
        </w:rPr>
        <w:t>KREJČOVÁ, V.</w:t>
        <w:tab/>
        <w:t xml:space="preserve">KREJČOVÁ, V., MALÝ, M. Inclusive Education in the Czech Republic. In </w:t>
      </w:r>
      <w:r>
        <w:rPr>
          <w:i/>
          <w:iCs/>
          <w:vanish/>
        </w:rPr>
        <w:t>Human Resource Development in Support of Inclusive Education</w:t>
      </w:r>
      <w:r>
        <w:rPr>
          <w:vanish/>
        </w:rPr>
        <w:t>. Paris: UNESCO, Division of Basic Education, 2001, s. 51-52.</w:t>
      </w:r>
    </w:p>
    <w:p>
      <w:pPr>
        <w:pStyle w:val="Literatura"/>
        <w:rPr>
          <w:vanish/>
        </w:rPr>
      </w:pPr>
      <w:r>
        <w:rPr>
          <w:vanish/>
        </w:rPr>
        <w:t>KREJČOVÁ, V.</w:t>
        <w:tab/>
      </w:r>
      <w:r>
        <w:rPr>
          <w:i/>
          <w:iCs/>
          <w:vanish/>
        </w:rPr>
        <w:t>Standardy přípravného vzdělávání učitelek mateřských škol v Anglii a USA, http://www.upol.cz/UP/Pracovis/Casopis.pdf</w:t>
      </w:r>
    </w:p>
    <w:p>
      <w:pPr>
        <w:pStyle w:val="Literatura"/>
        <w:rPr>
          <w:vanish/>
        </w:rPr>
      </w:pPr>
      <w:r>
        <w:rPr>
          <w:vanish/>
        </w:rPr>
        <w:t>LAŠEK, J.</w:t>
        <w:tab/>
        <w:t>Sociálně psychologické klima školních tříd a školy. Hradec Králové, Gaudeamus 2001. S.161.ISBN 80-7041-088-4</w:t>
      </w:r>
    </w:p>
    <w:p>
      <w:pPr>
        <w:pStyle w:val="Literatura"/>
        <w:rPr>
          <w:vanish/>
        </w:rPr>
      </w:pPr>
      <w:r>
        <w:rPr>
          <w:vanish/>
        </w:rPr>
        <w:t>LOUNEK, J. a JANIŠ, K.</w:t>
        <w:tab/>
        <w:t>Internet a sexuální výchova. In. 9. Celostní kongres  k sexuální výchově v České republice. Praha: SPRSV, 2001. s. 53 – 56. ISBN: 80-86559-02-5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Teorie a praxe vyjednavání a řešení konfliktů. In Sborník Rodina a škola, UHK,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Psychologická první pomoc a empatie pro praxi sociálních pracovníků, In Sborník Socialia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Typologie ženské sexuálni reaktivity, in Sborník 9. celostátního kongresu k sex. výchově v ČR, Pardubice,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Osobnostní indikátory agrese dle prof. Caprary z římské univerzity a zvládání agresivních přirozených tendencí, Sborník KPP</w:t>
      </w:r>
    </w:p>
    <w:p>
      <w:pPr>
        <w:pStyle w:val="Literatura"/>
        <w:rPr>
          <w:vanish/>
        </w:rPr>
      </w:pPr>
      <w:r>
        <w:rPr>
          <w:vanish/>
        </w:rPr>
        <w:t>OUDOVÁ, D.</w:t>
        <w:tab/>
        <w:t>??? JANIŠ, K. a ČAPEK, R. (ed.) Pro prevenci sociálně patologických jevů.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Dilemata učitelského vzdělávání. Pedagogická orientace 2001, č. , s. ,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Reformní pedagogické hnutí v meziválečném Československu. Sborník katedry pedagogiky a psychologie. Hradec Králové : Gaudeamus, 2001, s</w:t>
      </w:r>
    </w:p>
    <w:p>
      <w:pPr>
        <w:pStyle w:val="Literatura"/>
        <w:rPr/>
      </w:pPr>
      <w:r>
        <w:rPr>
          <w:vanish/>
        </w:rPr>
        <w:t>SVATOŠ, T.</w:t>
        <w:tab/>
        <w:t>Kapitoly ze sociální a pedagogické komunikace. Hradec Králové : Gaudeamus, 2001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Nová parigmata v učitelského vzdělávání. Prešov : Univerzita P.V.Šafarika 2001b, s. ,</w:t>
      </w:r>
    </w:p>
    <w:p>
      <w:pPr>
        <w:pStyle w:val="Literatura"/>
        <w:rPr/>
      </w:pPr>
      <w:r>
        <w:rPr>
          <w:vanish/>
        </w:rPr>
        <w:t>SVATOŠ, T.</w:t>
        <w:tab/>
        <w:t>Studentské portfolio v učitelském přípravě. In Novinky v pedagogické a školní psychologii 2001.  Zlín : Lingua, 2001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Mediální prezentace některých témat pedagogické propedeutiky v distančním studiu. Výzkumná zpráva. Hradec Králové : PedF UHK, 2001</w:t>
      </w:r>
    </w:p>
    <w:p>
      <w:pPr>
        <w:pStyle w:val="Literatura"/>
        <w:rPr/>
      </w:pPr>
      <w:r>
        <w:rPr>
          <w:vanish/>
        </w:rPr>
        <w:t>SVATOŠ, T. a HOLÝ, I</w:t>
        <w:tab/>
        <w:t>Školní experiment jako pedagogická situace. In MAREŠ, J a SVATOŠ, T. (ed). Novinky v pedagogické a školní psychologii ´99. Zlín : Lingua 2000, s. 62-71.</w:t>
      </w:r>
    </w:p>
    <w:p>
      <w:pPr>
        <w:pStyle w:val="Literatura"/>
        <w:rPr/>
      </w:pPr>
      <w:r>
        <w:rPr>
          <w:vanish/>
        </w:rPr>
        <w:t>SVATOŠ, T. a HOLÝ, I.</w:t>
        <w:tab/>
        <w:t>Vytváření pedagogických dovedností studentů v konvergentním modelu učitelské přípravy. In ŠVEC, V. (ed.) Monitorování a rozvoj pedagogických dovedností. Brno : Paido, 2000, s. s. 106-124.</w:t>
      </w:r>
    </w:p>
    <w:p>
      <w:pPr>
        <w:pStyle w:val="Literatura"/>
        <w:rPr>
          <w:vanish/>
        </w:rPr>
      </w:pPr>
      <w:r>
        <w:rPr>
          <w:vanish/>
        </w:rPr>
        <w:t>SVATOŠ, T. a HOLÝ, I.</w:t>
        <w:tab/>
        <w:t>Metodika přírodovědného experimentu v mikrovýstupové praxi. In Bílek, M. (ed.) Profesionalizace učitele chemie. Hradec Králové : Gaudeamus 2001.</w:t>
      </w:r>
    </w:p>
    <w:p>
      <w:pPr>
        <w:pStyle w:val="Literatura"/>
        <w:rPr>
          <w:vanish/>
        </w:rPr>
      </w:pPr>
      <w:r>
        <w:rPr>
          <w:vanish/>
        </w:rPr>
        <w:t xml:space="preserve">SVATOŠ, T. a JANIŠ, K.  </w:t>
        <w:tab/>
        <w:t>Rodičovství z pohledu středoškolské mládeže. In SVATOŠ, T. a MAREŠ, J. Novinky v pedagogické a školní psychologii ´01. Zlín : Lingua, 2001.</w:t>
      </w:r>
    </w:p>
    <w:p>
      <w:pPr>
        <w:pStyle w:val="Literatura"/>
        <w:rPr>
          <w:vanish/>
        </w:rPr>
      </w:pPr>
      <w:r>
        <w:rPr>
          <w:vanish/>
        </w:rPr>
        <w:t xml:space="preserve">SVATOŠ, T. a MAREŠ, J. (ed).  </w:t>
        <w:tab/>
        <w:t>Novinky v pedagogické a školní psychologii ´99, Zlín : Lingua 2000</w:t>
      </w:r>
    </w:p>
    <w:p>
      <w:pPr>
        <w:pStyle w:val="Literatura"/>
        <w:rPr/>
      </w:pPr>
      <w:r>
        <w:rPr/>
        <w:t xml:space="preserve">VACEK, P Průhledy do psychologie morálky 1. In: </w:t>
      </w:r>
      <w:r>
        <w:rPr>
          <w:i/>
          <w:iCs/>
        </w:rPr>
        <w:t xml:space="preserve">Tvořivá dramatika. </w:t>
      </w:r>
      <w:r>
        <w:rPr/>
        <w:t xml:space="preserve">2001,  roč.XII, č.2, s. 33 - 34. </w:t>
      </w:r>
    </w:p>
    <w:p>
      <w:pPr>
        <w:pStyle w:val="Literatura"/>
        <w:rPr/>
      </w:pPr>
      <w:r>
        <w:rPr/>
      </w:r>
    </w:p>
    <w:p>
      <w:pPr>
        <w:pStyle w:val="Literatura"/>
        <w:shd w:fill="BFFFBF" w:val="clear"/>
        <w:spacing w:before="180" w:after="120"/>
        <w:ind w:left="0" w:hanging="0"/>
        <w:jc w:val="center"/>
        <w:rPr>
          <w:b/>
          <w:b/>
          <w:caps/>
        </w:rPr>
      </w:pPr>
      <w:r>
        <w:rPr>
          <w:b/>
          <w:caps/>
        </w:rPr>
        <w:t>původní práce V excerpovaných sbornících</w:t>
      </w:r>
    </w:p>
    <w:p>
      <w:pPr>
        <w:pStyle w:val="Literatura"/>
        <w:rPr/>
      </w:pPr>
      <w:r>
        <w:rPr/>
        <w:t>ČAPEK, R. Alternativní pedagogika. In Pro prevenci sociálně patologických jevů.</w:t>
      </w:r>
    </w:p>
    <w:p>
      <w:pPr>
        <w:pStyle w:val="Literatura"/>
        <w:rPr>
          <w:vanish/>
        </w:rPr>
      </w:pPr>
      <w:r>
        <w:rPr>
          <w:vanish/>
        </w:rPr>
        <w:t>ČAPEK, R. a DOLEŽALOVÁ, J.</w:t>
        <w:tab/>
        <w:t xml:space="preserve">Pedagogické situace pro cvičení z pedagogiky 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Metody kritického myšlení na hradecké univerzitě. </w:t>
      </w:r>
      <w:r>
        <w:rPr>
          <w:i/>
          <w:iCs/>
          <w:vanish/>
        </w:rPr>
        <w:t>Kritické listy</w:t>
      </w:r>
      <w:r>
        <w:rPr>
          <w:vanish/>
        </w:rPr>
        <w:t>, r.2001, č.5, s.11-12.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Čteme, mluvíme, píšeme a přemýšlíme o tom, co nás zajímá, a tím se učíme. In Wildová, R </w:t>
      </w:r>
      <w:r>
        <w:rPr>
          <w:i/>
          <w:iCs/>
          <w:vanish/>
        </w:rPr>
        <w:t>Manuál k didaktice prvopočátečního čtení a psaní.</w:t>
      </w:r>
      <w:r>
        <w:rPr>
          <w:vanish/>
        </w:rPr>
        <w:t xml:space="preserve"> AP </w:t>
      </w:r>
    </w:p>
    <w:p>
      <w:pPr>
        <w:pStyle w:val="Literatura"/>
        <w:rPr/>
      </w:pPr>
      <w:r>
        <w:rPr/>
        <w:t xml:space="preserve">DOLEŽALOVÁ, J. Úvod. In </w:t>
      </w:r>
      <w:r>
        <w:rPr>
          <w:i/>
          <w:iCs/>
        </w:rPr>
        <w:t>Současné pohledy na výuku elementárního čtení a psaní</w:t>
      </w:r>
      <w:r>
        <w:rPr/>
        <w:t>. Hradec Králové:Gaudeamus, 2001, s. 3-4, ISBN 80-7041-100-7.</w:t>
      </w:r>
    </w:p>
    <w:p>
      <w:pPr>
        <w:pStyle w:val="Literatura"/>
        <w:rPr/>
      </w:pPr>
      <w:r>
        <w:rPr/>
        <w:t xml:space="preserve">DOLEŽALOVÁ, J. Metoda „čtení psaním“. In </w:t>
      </w:r>
      <w:r>
        <w:rPr>
          <w:i/>
          <w:iCs/>
        </w:rPr>
        <w:t>Současné pohledy na výuku elementárního čtení a psaní.</w:t>
      </w:r>
      <w:r>
        <w:rPr/>
        <w:t xml:space="preserve"> Hradec Králové: Gaudeamus, 2001, s.33-37, ISBN 80-7041-100-7</w:t>
      </w:r>
    </w:p>
    <w:p>
      <w:pPr>
        <w:pStyle w:val="Literatura"/>
        <w:rPr/>
      </w:pPr>
      <w:r>
        <w:rPr/>
        <w:t xml:space="preserve">DOLEŽALOVÁ, J. Základní rysy moderní výuky elementárního čtení a psaní. In </w:t>
      </w:r>
      <w:r>
        <w:rPr>
          <w:i/>
          <w:iCs/>
        </w:rPr>
        <w:t>Současné pohledy na výuku elementárního čtení a psaní.</w:t>
      </w:r>
      <w:r>
        <w:rPr/>
        <w:t xml:space="preserve"> Hradec Králové: Gaudeamus, 2001, s.39-42, ISBN 80-7041-100-7.</w:t>
      </w:r>
    </w:p>
    <w:p>
      <w:pPr>
        <w:pStyle w:val="Literatura"/>
        <w:rPr/>
      </w:pPr>
      <w:r>
        <w:rPr/>
        <w:t>DOLEŽALOVÁ, J. Moderní  trendy v obsahu vzdělávání. In Sborník katedry pedagogiky a psychologie. Hradec Králové : Gaudeamus, 2001, s</w:t>
      </w:r>
    </w:p>
    <w:p>
      <w:pPr>
        <w:pStyle w:val="Literatura"/>
        <w:rPr/>
      </w:pPr>
      <w:r>
        <w:rPr>
          <w:vanish/>
        </w:rPr>
        <w:t>DOLEŽALOVÁ, J.</w:t>
        <w:tab/>
        <w:t xml:space="preserve">Metody kritického myšlení na naší univerzitě. </w:t>
      </w:r>
      <w:r>
        <w:rPr>
          <w:i/>
          <w:iCs/>
          <w:vanish/>
        </w:rPr>
        <w:t>Zpravodaj .</w:t>
      </w:r>
      <w:r>
        <w:rPr>
          <w:vanish/>
        </w:rPr>
        <w:t xml:space="preserve"> ( v tisku)</w:t>
      </w:r>
    </w:p>
    <w:p>
      <w:pPr>
        <w:pStyle w:val="Literatura"/>
        <w:rPr>
          <w:i/>
          <w:i/>
          <w:iCs/>
        </w:rPr>
      </w:pPr>
      <w:r>
        <w:rPr/>
        <w:t xml:space="preserve">DOLEŽALOVÁ, J. (ed.) </w:t>
      </w:r>
      <w:r>
        <w:rPr>
          <w:i/>
          <w:iCs/>
        </w:rPr>
        <w:t>Současné pohledy na výuku elementárního čtení a psaní.</w:t>
      </w:r>
      <w:r>
        <w:rPr/>
        <w:t xml:space="preserve"> Hradec Králové: Gaudeamus, 2001, 76 s., ISBN 80-7041-100-7.</w:t>
      </w:r>
    </w:p>
    <w:p>
      <w:pPr>
        <w:pStyle w:val="Literatura"/>
        <w:rPr>
          <w:vanish/>
        </w:rPr>
      </w:pPr>
      <w:r>
        <w:rPr>
          <w:vanish/>
        </w:rPr>
        <w:t>ILJUK, B.</w:t>
        <w:tab/>
        <w:t>Psychogenomika: mýtus, nebo anticipovaná realita? In Psychologie dnes. 4/2001, s.29-30. ISSN 1211-5886</w:t>
      </w:r>
    </w:p>
    <w:p>
      <w:pPr>
        <w:pStyle w:val="Literatura"/>
        <w:rPr>
          <w:vanish/>
        </w:rPr>
      </w:pPr>
      <w:r>
        <w:rPr>
          <w:vanish/>
        </w:rPr>
        <w:t>ILJUK, B.</w:t>
        <w:tab/>
        <w:t>Postřehy ze zahraniční stáže na Ulg (část první). In Zpravodaj Univerzity HK, ročník X, č.1/2001</w:t>
      </w:r>
    </w:p>
    <w:p>
      <w:pPr>
        <w:pStyle w:val="Literatura"/>
        <w:rPr>
          <w:vanish/>
        </w:rPr>
      </w:pPr>
      <w:r>
        <w:rPr>
          <w:vanish/>
        </w:rPr>
        <w:t>ILJUK, B.</w:t>
        <w:tab/>
        <w:t>Postřehy ze zahraniční stáže na Ulg (část druhá). In Zpravodaj Univerzity HK, ročník X, č.2/2001</w:t>
      </w:r>
    </w:p>
    <w:p>
      <w:pPr>
        <w:pStyle w:val="Literatura"/>
        <w:rPr/>
      </w:pPr>
      <w:r>
        <w:rPr>
          <w:vanish/>
        </w:rPr>
        <w:t>ILJUK, B. a HEŘMANSKÁ, D.</w:t>
        <w:tab/>
        <w:t xml:space="preserve">Psychologie obecná a osobnosti. HK,Gaudeamus,2001, 38s. ISBN:80-7041-244-15 </w:t>
      </w:r>
    </w:p>
    <w:p>
      <w:pPr>
        <w:pStyle w:val="Literatura"/>
        <w:rPr/>
      </w:pPr>
      <w:r>
        <w:rPr/>
        <w:t>JANIŠ, K. Nácvik asertivních technik. In. JANIŠ, K.., ČAPEK, R. (eds.) Pro prevenci    sociálně patologických jevů. Hradec Králové: Gaudeamus, 2001.  3 s. ISBN: 80-7041-820-6</w:t>
      </w:r>
    </w:p>
    <w:p>
      <w:pPr>
        <w:pStyle w:val="Literatura"/>
        <w:rPr/>
      </w:pPr>
      <w:r>
        <w:rPr/>
        <w:t>JANIŠ, K. Nové pohledy na problematiku rodinné výchovy. In SVATOŠ, T. a MAREŠ, J. Novinky v pedagogické a školní psychologii ´01. Zlín : Lingua, 2001</w:t>
      </w:r>
    </w:p>
    <w:p>
      <w:pPr>
        <w:pStyle w:val="Literatura"/>
        <w:rPr>
          <w:vanish/>
        </w:rPr>
      </w:pPr>
      <w:r>
        <w:rPr>
          <w:vanish/>
        </w:rPr>
        <w:t>JANIŠ, K.</w:t>
        <w:tab/>
        <w:t>Sociální analýza mládeže ve východočeském regionu. Podkladové studie. Hradec Králové:  Gaudeamus, 2001. ISBN: 80-7041-699-8. 80 s.</w:t>
      </w:r>
    </w:p>
    <w:p>
      <w:pPr>
        <w:pStyle w:val="Literatura"/>
        <w:rPr>
          <w:vanish/>
        </w:rPr>
      </w:pPr>
      <w:r>
        <w:rPr>
          <w:vanish/>
        </w:rPr>
        <w:t>JANIŠ, K.</w:t>
        <w:tab/>
        <w:t>Středoškolská mládež a partnerství. In. JANIŠ, K. (ed.) Sociální analýza mládeže ve východočeském regionu. Podkladové studie. Hradec Králové:  Gaudeamus, 2001. ISBN: 80-7041-699-8.  s. 5 – 16.</w:t>
      </w:r>
    </w:p>
    <w:p>
      <w:pPr>
        <w:pStyle w:val="Literatura"/>
        <w:rPr/>
      </w:pPr>
      <w:r>
        <w:rPr>
          <w:vanish/>
        </w:rPr>
        <w:t xml:space="preserve">JANIŠ, K. </w:t>
        <w:tab/>
        <w:t>Dialog:  rodina a škola. In JANIŠ, K. (ed.) Rodina  a škola. Hradec Králové, Gaudeamus, 2001. s. 5-9. ISBN: 80-7041-170-8</w:t>
      </w:r>
    </w:p>
    <w:p>
      <w:pPr>
        <w:pStyle w:val="Literatura"/>
        <w:rPr/>
      </w:pPr>
      <w:r>
        <w:rPr/>
        <w:t>JANIŠ, K.  Rodina a škola. (ed.) Hradec Králové: Gaudeamus, 2001. 103 s. ISBN: 80-7041-170-8</w:t>
      </w:r>
    </w:p>
    <w:p>
      <w:pPr>
        <w:pStyle w:val="Literatura"/>
        <w:rPr/>
      </w:pPr>
      <w:r>
        <w:rPr/>
        <w:t>JANIŠ, K. Integrační funkce školy a pokus o systémový přístup k výchově ke zdravému životnímu stylu. In. Pedagogická profesia v kontexte aktuálnych spoločenských zmien. Prešov: Prešovská univerzita, 2001. S. 373 – 375. ISBN. 80-8068-037-X</w:t>
      </w:r>
    </w:p>
    <w:p>
      <w:pPr>
        <w:pStyle w:val="Literatura"/>
        <w:rPr/>
      </w:pPr>
      <w:r>
        <w:rPr/>
        <w:t>JANIŠ, K. Zdravotní výchova – malá úvaha o terminologii. In. Teoretyczne podstawy edukacji zdrovotnej stan i oczekiwania. Warszawa: Uniwersitet Opolski, 2001. s. 121 – 123.  ISBN: 83-914656-7</w:t>
      </w:r>
    </w:p>
    <w:p>
      <w:pPr>
        <w:pStyle w:val="Literatura"/>
        <w:rPr/>
      </w:pPr>
      <w:r>
        <w:rPr/>
        <w:t>JANIŠ, K. Žákovská knížka - fenomén doby. In. Protokol sjezdu učitelů. Proměny školy, učitele a žáka na přelomu tisíciletí. Brno: Konvoj, 2001.</w:t>
      </w:r>
    </w:p>
    <w:p>
      <w:pPr>
        <w:pStyle w:val="Literatura"/>
        <w:rPr/>
      </w:pPr>
      <w:r>
        <w:rPr/>
        <w:t>JANIŠ, K. Příspěvek k vývoji a historii cílené sexuální výchovy. In. 9. Celostní kongres k sexuální výchově v České republice. Praha: SPRSV, 2001. s. 32 – 43. ISBN: 80-86559-02-5</w:t>
      </w:r>
    </w:p>
    <w:p>
      <w:pPr>
        <w:pStyle w:val="Literatura"/>
        <w:rPr/>
      </w:pPr>
      <w:r>
        <w:rPr/>
        <w:t>JANIŠ, K. Příspěvek k sexuálnímu chování středoškoláků. . In. 9. Celostní kongres k sexuální výchově v České republice. Praha: SPRSV, 2001. s. 30 - 31. ISBN: 80-86559-02-5</w:t>
      </w:r>
    </w:p>
    <w:p>
      <w:pPr>
        <w:pStyle w:val="Literatura"/>
        <w:rPr/>
      </w:pPr>
      <w:r>
        <w:rPr/>
        <w:t>JANIŠ, K. a ČAPEK, R. (ed.) Pro prevenci sociálně patologických jevů. Hradec Králové: Gaudeamus, 2001. s. 96. ISBN 80 – 7041 – 820 -6</w:t>
      </w:r>
    </w:p>
    <w:p>
      <w:pPr>
        <w:pStyle w:val="Literatura"/>
        <w:rPr/>
      </w:pPr>
      <w:r>
        <w:rPr>
          <w:vanish/>
        </w:rPr>
        <w:t>JANIŠ, K. a kol.</w:t>
        <w:tab/>
        <w:t>Vzdělávací program O dospívání a menstruace. Hradec Králové : Gaudeamus, 2001. 34 s. ISBN 80-7041-496-0</w:t>
      </w:r>
    </w:p>
    <w:p>
      <w:pPr>
        <w:pStyle w:val="Literatura"/>
        <w:rPr>
          <w:vanish/>
        </w:rPr>
      </w:pPr>
      <w:r>
        <w:rPr>
          <w:vanish/>
        </w:rPr>
        <w:t>JANIŠ, K. a kol.</w:t>
        <w:tab/>
        <w:t>Výchovno vzdelávací  program O dospievaní a menštruácií.  Hradec Králové: Gaudeamus, 2001. 34 s. ISBN 80-7041-748-X</w:t>
      </w:r>
    </w:p>
    <w:p>
      <w:pPr>
        <w:pStyle w:val="Literatura"/>
        <w:rPr/>
      </w:pPr>
      <w:r>
        <w:rPr>
          <w:vanish/>
        </w:rPr>
        <w:t>KREJČOVÁ, V.</w:t>
        <w:tab/>
        <w:t xml:space="preserve">Náměty ke spolupráci rodiny a školy. In </w:t>
      </w:r>
      <w:r>
        <w:rPr>
          <w:i/>
          <w:iCs/>
          <w:vanish/>
        </w:rPr>
        <w:t>Rodina a škola</w:t>
      </w:r>
      <w:r>
        <w:rPr>
          <w:vanish/>
        </w:rPr>
        <w:t>. Hradec Králové: Gaudeamus, 2001, s. 51-66, ISBN 80-7041-170-8</w:t>
      </w:r>
    </w:p>
    <w:p>
      <w:pPr>
        <w:pStyle w:val="Literatura"/>
        <w:rPr/>
      </w:pPr>
      <w:r>
        <w:rPr>
          <w:vanish/>
        </w:rPr>
        <w:t>KREJČOVÁ, V.</w:t>
        <w:tab/>
        <w:t xml:space="preserve">Pracovní listy a texty. In </w:t>
      </w:r>
      <w:r>
        <w:rPr>
          <w:i/>
          <w:iCs/>
          <w:vanish/>
        </w:rPr>
        <w:t>Pro prevenci sociálně patologických jevů</w:t>
      </w:r>
      <w:r>
        <w:rPr>
          <w:vanish/>
        </w:rPr>
        <w:t>. Hradec Králové: Gaudeamus, 2001, ISBN 80-7041-820-6.</w:t>
      </w:r>
    </w:p>
    <w:p>
      <w:pPr>
        <w:pStyle w:val="Literatura"/>
        <w:rPr/>
      </w:pPr>
      <w:r>
        <w:rPr/>
        <w:t xml:space="preserve">BÍLEK, M., CHRZOVÁ, M., KREJČOVÁ, V., HRUŠKA, L. Vzdělávací program Začít spolu na 2. Stupni základní školy z pohledu přírodovědných a technických předmětů. In </w:t>
      </w:r>
      <w:r>
        <w:rPr>
          <w:i/>
          <w:iCs/>
        </w:rPr>
        <w:t>Technické vzdelanie ako súčasť všeobecného vzdelania</w:t>
      </w:r>
      <w:r>
        <w:rPr/>
        <w:t>. Zborník príspevkov z medzinárodnej vedecko-odbornej konferencie. Bánská Bystrica: Univerzita Mateja Bela, 2001, s.87-90, ISBN 80-8055-407-2.</w:t>
      </w:r>
    </w:p>
    <w:p>
      <w:pPr>
        <w:pStyle w:val="Literatura"/>
        <w:rPr/>
      </w:pPr>
      <w:r>
        <w:rPr/>
        <w:t xml:space="preserve">KREJČOVÁ, V. Zkušenosti s inovativními přístupy v pedagogické přípravě studentů učitelství. In </w:t>
      </w:r>
      <w:r>
        <w:rPr>
          <w:i/>
          <w:iCs/>
        </w:rPr>
        <w:t>Pedagogická profesia v kontexte aktuálnych spoločenských zmien</w:t>
      </w:r>
      <w:r>
        <w:rPr/>
        <w:t>. Prešov: Prešovská univerzita a Metodické centrum, 2001, s.279-303, ISBN 30-8068-037-X.</w:t>
      </w:r>
    </w:p>
    <w:p>
      <w:pPr>
        <w:pStyle w:val="Literatura"/>
        <w:rPr/>
      </w:pPr>
      <w:r>
        <w:rPr/>
        <w:t xml:space="preserve">KREJČOVÁ, V. KARGEROVÁ, J. The Romany Minority and their Education in the Czech Republic. In </w:t>
      </w:r>
      <w:r>
        <w:rPr>
          <w:i/>
          <w:iCs/>
        </w:rPr>
        <w:t>HUMANISIERUNG DER BILDUNG, Jahrbuch 2001 der Internationalen Akadenie zur Humanisierung der Bildung /HUMANIZATION OF EDUCATION, Yearbook 2001</w:t>
      </w:r>
      <w:r>
        <w:rPr/>
        <w:t xml:space="preserve">. Germany: Frankfurt am Main, 2001, s.58-71, ISBN 3-631-38951-5. </w:t>
      </w:r>
    </w:p>
    <w:p>
      <w:pPr>
        <w:pStyle w:val="Literatura"/>
        <w:rPr/>
      </w:pPr>
      <w:r>
        <w:rPr>
          <w:vanish/>
        </w:rPr>
        <w:t>KREJČOVÁ, V.</w:t>
        <w:tab/>
        <w:t xml:space="preserve">Sebereflektivní deník, studentské portfolio a metodika ústní zkoušky: inovativní prvky v pedagogické přípravě budoucích učitelů. In </w:t>
      </w:r>
      <w:r>
        <w:rPr>
          <w:i/>
          <w:iCs/>
          <w:vanish/>
        </w:rPr>
        <w:t>Kritické listy 3, čtvrtletník pro kritické myšlení</w:t>
      </w:r>
      <w:r>
        <w:rPr>
          <w:vanish/>
        </w:rPr>
        <w:t>. Praha: Kritické myšlení, 2001, s. 20-23.</w:t>
      </w:r>
    </w:p>
    <w:p>
      <w:pPr>
        <w:pStyle w:val="Literatura"/>
        <w:rPr/>
      </w:pPr>
      <w:r>
        <w:rPr>
          <w:vanish/>
        </w:rPr>
        <w:t>KREJČOVÁ, V.</w:t>
        <w:tab/>
        <w:t xml:space="preserve">KREJČOVÁ, V., MALÝ, M. Inclusive Education in the Czech Republic. In </w:t>
      </w:r>
      <w:r>
        <w:rPr>
          <w:i/>
          <w:iCs/>
          <w:vanish/>
        </w:rPr>
        <w:t>Human Resource Development in Support of Inclusive Education</w:t>
      </w:r>
      <w:r>
        <w:rPr>
          <w:vanish/>
        </w:rPr>
        <w:t>. Paris: UNESCO, Division of Basic Education, 2001, s. 51-52.</w:t>
      </w:r>
    </w:p>
    <w:p>
      <w:pPr>
        <w:pStyle w:val="Literatura"/>
        <w:rPr>
          <w:vanish/>
        </w:rPr>
      </w:pPr>
      <w:r>
        <w:rPr>
          <w:vanish/>
        </w:rPr>
        <w:t>KREJČOVÁ, V.</w:t>
        <w:tab/>
      </w:r>
      <w:r>
        <w:rPr>
          <w:i/>
          <w:iCs/>
          <w:vanish/>
        </w:rPr>
        <w:t>Standardy přípravného vzdělávání učitelek mateřských škol v Anglii a USA, http://www.upol.cz/UP/Pracovis/Casopis.pdf</w:t>
      </w:r>
    </w:p>
    <w:p>
      <w:pPr>
        <w:pStyle w:val="Literatura"/>
        <w:rPr>
          <w:vanish/>
        </w:rPr>
      </w:pPr>
      <w:r>
        <w:rPr>
          <w:vanish/>
        </w:rPr>
        <w:t>LAŠEK, J.</w:t>
        <w:tab/>
        <w:t>Sociálně psychologické klima školních tříd a školy. Hradec Králové, Gaudeamus 2001. S.161.ISBN 80-7041-088-4</w:t>
      </w:r>
    </w:p>
    <w:p>
      <w:pPr>
        <w:pStyle w:val="Literatura"/>
        <w:rPr/>
      </w:pPr>
      <w:r>
        <w:rPr/>
        <w:t>LOUNEK, J. a JANIŠ, K. Internet a sexuální výchova. In. 9. Celostní kongres  k sexuální výchově v České republice. Praha: SPRSV, 2001. s. 53 – 56. ISBN: 80-86559-02-5</w:t>
      </w:r>
    </w:p>
    <w:p>
      <w:pPr>
        <w:pStyle w:val="Literatura"/>
        <w:rPr/>
      </w:pPr>
      <w:r>
        <w:rPr/>
        <w:t>MALÝ, M. Teorie a praxe vyjednavání a řešení konfliktů. In Sborník Rodina a škola, UHK, 2001.</w:t>
      </w:r>
    </w:p>
    <w:p>
      <w:pPr>
        <w:pStyle w:val="Literatura"/>
        <w:rPr/>
      </w:pPr>
      <w:r>
        <w:rPr/>
        <w:t>MALÝ, M. Psychologická první pomoc a empatie pro praxi sociálních pracovníků, In Sborník Socialia 2001.</w:t>
      </w:r>
    </w:p>
    <w:p>
      <w:pPr>
        <w:pStyle w:val="Literatura"/>
        <w:rPr/>
      </w:pPr>
      <w:r>
        <w:rPr/>
        <w:t>MALÝ, M. Typologie ženské sexuálni reaktivity, in Sborník 9. celostátního kongresu k sex. výchově v ČR, Pardubice, 2001.</w:t>
      </w:r>
    </w:p>
    <w:p>
      <w:pPr>
        <w:pStyle w:val="Literatura"/>
        <w:rPr/>
      </w:pPr>
      <w:r>
        <w:rPr/>
        <w:t>MALÝ, M. Osobnostní indikátory agrese dle prof. Caprary z římské univerzity a zvládání agresivních přirozených tendencí, Sborník KPP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Dilemata učitelského vzdělávání. Pedagogická orientace 2001, č. , s. ,</w:t>
      </w:r>
    </w:p>
    <w:p>
      <w:pPr>
        <w:pStyle w:val="Literatura"/>
        <w:rPr/>
      </w:pPr>
      <w:r>
        <w:rPr>
          <w:vanish/>
        </w:rPr>
        <w:t>SVATOŠ, T.</w:t>
        <w:tab/>
        <w:t>Reformní pedagogické hnutí v meziválečném Československu. Sborník katedry pedagogiky a psychologie. Hradec Králové : Gaudeamus, 2001, s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Kapitoly ze sociální a pedagogické komunikace. Hradec Králové : Gaudeamus, 2001</w:t>
      </w:r>
    </w:p>
    <w:p>
      <w:pPr>
        <w:pStyle w:val="Literatura"/>
        <w:rPr/>
      </w:pPr>
      <w:r>
        <w:rPr/>
        <w:t>SVATOŠ, T. Nová paradigmata v učitelského vzdělávání. Prešov : Univerzita P.V.Šafarika 2001b, s. ,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Mediální prezentace některých témat pedagogické propedeutiky v distančním studiu. Výzkumná zpráva. Hradec Králové : PedF UHK, 2001</w:t>
      </w:r>
    </w:p>
    <w:p>
      <w:pPr>
        <w:pStyle w:val="Literatura"/>
        <w:rPr/>
      </w:pPr>
      <w:r>
        <w:rPr/>
        <w:t>SVATOŠ, T. a HOLÝ, I Školní experiment jako pedagogická situace. In MAREŠ, J a SVATOŠ, T. (ed). Novinky v pedagogické a školní psychologii ´99. Zlín : Lingua 2000, s. 62-71.</w:t>
      </w:r>
    </w:p>
    <w:p>
      <w:pPr>
        <w:pStyle w:val="Literatura"/>
        <w:rPr/>
      </w:pPr>
      <w:r>
        <w:rPr>
          <w:vanish/>
        </w:rPr>
        <w:t>SVATOŠ, T. a HOLÝ, I.</w:t>
        <w:tab/>
        <w:t>Vytváření pedagogických dovedností studentů v konvergentním modelu učitelské přípravy. In ŠVEC, V. (ed.) Monitorování a rozvoj pedagogických dovedností. Brno : Paido, 2000, s. s. 106-124.</w:t>
      </w:r>
    </w:p>
    <w:p>
      <w:pPr>
        <w:pStyle w:val="Literatura"/>
        <w:rPr/>
      </w:pPr>
      <w:r>
        <w:rPr/>
        <w:t>SVATOŠ, T. a HOLÝ, I. Metodika přírodovědného experimentu v mikrovýstupové praxi. In Bílek, M. (ed.) Profesionalizace učitele chemie. Hradec Králové : Gaudeamus 2001.</w:t>
      </w:r>
    </w:p>
    <w:p>
      <w:pPr>
        <w:pStyle w:val="Literatura"/>
        <w:rPr/>
      </w:pPr>
      <w:r>
        <w:rPr>
          <w:vanish/>
        </w:rPr>
        <w:t>VACEK, P</w:t>
        <w:tab/>
        <w:t xml:space="preserve">Průhledy do psychologie morálky 1. In: </w:t>
      </w:r>
      <w:r>
        <w:rPr>
          <w:i/>
          <w:iCs/>
          <w:vanish/>
        </w:rPr>
        <w:t xml:space="preserve">Tvořivá dramatika. </w:t>
      </w:r>
      <w:r>
        <w:rPr>
          <w:vanish/>
        </w:rPr>
        <w:t xml:space="preserve">2001,  roč.XII, č.2, s. 33 - 34. </w:t>
      </w:r>
    </w:p>
    <w:p>
      <w:pPr>
        <w:pStyle w:val="Literatura"/>
        <w:rPr/>
      </w:pPr>
      <w:r>
        <w:rPr/>
        <w:t>VACEK, P. Role školy ve výchově k demokracii. In Protokol ze sjezdu učitelů. Brno : Konvoj 2001, s. 79 - 83.</w:t>
      </w:r>
    </w:p>
    <w:p>
      <w:pPr>
        <w:pStyle w:val="Literatura"/>
        <w:rPr/>
      </w:pPr>
      <w:r>
        <w:rPr/>
        <w:t>VACEK, P. O sebevědomí českého učitele. In Protokol ze sjezdu učitelů. Brno : Konvoj 2001, s. 177 - 179.</w:t>
      </w:r>
    </w:p>
    <w:p>
      <w:pPr>
        <w:pStyle w:val="Literatura"/>
        <w:rPr/>
      </w:pPr>
      <w:r>
        <w:rPr/>
        <w:t>VACEK, P. Utváření charakteru žáka jako priorita výchovy v současné škole. In: Sborník Prešov: FHPV Prešovskej univerzity, 2001, s. 236 - 243</w:t>
      </w:r>
    </w:p>
    <w:p>
      <w:pPr>
        <w:pStyle w:val="Literatura"/>
        <w:rPr/>
      </w:pPr>
      <w:r>
        <w:rPr/>
        <w:t xml:space="preserve">VACEK, P. How young people understand democracy, citizenship, national identity and the process Europeanisation. In: </w:t>
      </w:r>
      <w:r>
        <w:rPr>
          <w:i/>
          <w:iCs/>
        </w:rPr>
        <w:t xml:space="preserve">Learning for a Democratic Europe. </w:t>
      </w:r>
      <w:r>
        <w:rPr/>
        <w:t xml:space="preserve"> Brugge: KATHO 2001, s. 191 - 195</w:t>
      </w:r>
    </w:p>
    <w:p>
      <w:pPr>
        <w:pStyle w:val="Literatura"/>
        <w:rPr/>
      </w:pPr>
      <w:r>
        <w:rPr/>
        <w:t xml:space="preserve">VACEK, P. K názorům a postojům současné české mládeže.  In: Sborník </w:t>
      </w:r>
      <w:r>
        <w:rPr>
          <w:i/>
          <w:iCs/>
        </w:rPr>
        <w:t xml:space="preserve">Nové možnosti vzdělávání a pedagogický výzkum. </w:t>
      </w:r>
      <w:r>
        <w:rPr/>
        <w:t xml:space="preserve"> Ostrava: ČAPV a PF Ostravské univerzity  2001, s. 437 - 441. </w:t>
      </w:r>
    </w:p>
    <w:p>
      <w:pPr>
        <w:pStyle w:val="Literatura"/>
        <w:rPr/>
      </w:pPr>
      <w:r>
        <w:rPr/>
        <w:t xml:space="preserve">VACEK, P. How Czech young people understand democracy, citizenship, national ibentity and the process of Europeanisation.  London: CICE publication, 2001, s. 315 - 222.  </w:t>
      </w:r>
    </w:p>
    <w:p>
      <w:pPr>
        <w:pStyle w:val="Literatura"/>
        <w:rPr/>
      </w:pPr>
      <w:r>
        <w:rPr/>
        <w:t xml:space="preserve">VACEK, P. Výchova charakteru a k demokracii v současné škole. In: </w:t>
      </w:r>
      <w:r>
        <w:rPr>
          <w:i/>
          <w:iCs/>
        </w:rPr>
        <w:t xml:space="preserve">Občanská výchova pro novou společnost. </w:t>
      </w:r>
      <w:r>
        <w:rPr/>
        <w:t>Hradec Králové: Gaudeamus UHK, 2001, s.62 - 69.</w:t>
      </w:r>
    </w:p>
    <w:p>
      <w:pPr>
        <w:pStyle w:val="Literatura"/>
        <w:rPr/>
      </w:pPr>
      <w:r>
        <w:rPr/>
        <w:t>VACEK, P. Dramatická výchova mezi dobrem a zlem. In:</w:t>
      </w:r>
      <w:r>
        <w:rPr>
          <w:i/>
          <w:iCs/>
        </w:rPr>
        <w:t xml:space="preserve"> Dramatická výchova a dítě v bludišti dnešního světa.  </w:t>
      </w:r>
      <w:r>
        <w:rPr/>
        <w:t xml:space="preserve">Praha: Sdružení pro tvořivou dramatiku 2001, s.94 - 98. </w:t>
      </w:r>
    </w:p>
    <w:p>
      <w:pPr>
        <w:pStyle w:val="Literatura"/>
        <w:rPr/>
      </w:pPr>
      <w:r>
        <w:rPr/>
        <w:t xml:space="preserve">VACEK, P.,  DRTINA, D. Nabídka volnočasových aktivit jako součást prevence.  In: </w:t>
      </w:r>
      <w:r>
        <w:rPr>
          <w:i/>
          <w:iCs/>
        </w:rPr>
        <w:t xml:space="preserve">Socialia 2000: Mládež a volný čas.  </w:t>
      </w:r>
      <w:r>
        <w:rPr/>
        <w:t xml:space="preserve">Hradec Králové: Gaudeamus 2001, s.87 - 90.  </w:t>
      </w:r>
    </w:p>
    <w:p>
      <w:pPr>
        <w:pStyle w:val="Literatura"/>
        <w:shd w:fill="BFFFBF" w:val="clear"/>
        <w:spacing w:before="180" w:after="120"/>
        <w:ind w:left="0" w:hanging="0"/>
        <w:jc w:val="center"/>
        <w:rPr>
          <w:b/>
          <w:b/>
          <w:caps/>
        </w:rPr>
      </w:pPr>
      <w:r>
        <w:rPr>
          <w:b/>
          <w:caps/>
        </w:rPr>
        <w:t>ostatní původní práce v novinách, časopisech a sbornících</w:t>
      </w:r>
    </w:p>
    <w:p>
      <w:pPr>
        <w:pStyle w:val="Literatura"/>
        <w:rPr/>
      </w:pPr>
      <w:r>
        <w:rPr/>
        <w:t>JANIŠ, K. Sociální analýza mládeže ve východočeském regionu. Podkladové studie. Hradec Králové:  Gaudeamus, 2001. ISBN: 80-7041-699-8. 80 s.</w:t>
      </w:r>
    </w:p>
    <w:p>
      <w:pPr>
        <w:pStyle w:val="Literatura"/>
        <w:rPr/>
      </w:pPr>
      <w:r>
        <w:rPr/>
        <w:t>JANIŠ, K. Středoškolská mládež a partnerství. In. JANIŠ, K. (ed.) Sociální analýza mládeže ve východočeském regionu. Podkladové studie. Hradec Králové:  Gaudeamus, 2001. ISBN: 80-7041-699-8.  s. 5 – 16.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Dialog:  rodina a škola. In JANIŠ, K. (ed.) Rodina  a škola. Hradec Králové, Gaudeamus, 2001. s. 5-9. ISBN: 80-7041-170-8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Rodina a škola. (ed.) Hradec Králové: Gaudeamus, 2001. 103 s.             ISBN: 80-7041-170-8</w:t>
      </w:r>
    </w:p>
    <w:p>
      <w:pPr>
        <w:pStyle w:val="Literatura"/>
        <w:rPr/>
      </w:pPr>
      <w:r>
        <w:rPr>
          <w:vanish/>
        </w:rPr>
        <w:t xml:space="preserve">JANIŠ, K. </w:t>
        <w:tab/>
        <w:t>Integrační funkce školy a pokus o systémový přístup k výchově ke zdravému životnímu stylu. In. Pedagogická profesia v kontexte aktuálnych spoločenských zmien. Prešov: Prešovská univerzita, 2001. S. 373 – 375. ISBN. 80-8068-037-X</w:t>
      </w:r>
    </w:p>
    <w:p>
      <w:pPr>
        <w:pStyle w:val="Literatura"/>
        <w:rPr/>
      </w:pPr>
      <w:r>
        <w:rPr>
          <w:vanish/>
        </w:rPr>
        <w:t xml:space="preserve">JANIŠ, K. </w:t>
        <w:tab/>
        <w:t>Zdravotní výchova – malá úvaha o terminologii. In. Teoretyczne podstawy edukacji zdrovotnej stan i oczekiwania. Warszawa: Uniwersitet Opolski, 2001. s. 121 – 123.  ISBN: 83-914656-7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Žákovská knížka - fenomén doby. In. Protokol sjezdu učitelů. Proměny školy, učitele a žáka na přelomu tisíciletí. Brno: Konvoj, 2001.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Příspěvek k vývoji a historii cílené sexuální výchovy. In. 9. Celostní kongres k sexuální výchově v České republice. Praha: SPRSV, 2001. s. 32 – 43. ISBN: 80-86559-02-5</w:t>
      </w:r>
    </w:p>
    <w:p>
      <w:pPr>
        <w:pStyle w:val="Literatura"/>
        <w:rPr>
          <w:vanish/>
        </w:rPr>
      </w:pPr>
      <w:r>
        <w:rPr>
          <w:vanish/>
        </w:rPr>
        <w:t xml:space="preserve">JANIŠ, K. </w:t>
        <w:tab/>
        <w:t>Příspěvek k sexuálnímu chování středoškoláků. . In. 9. Celostní kongres k sexuální výchově v České republice. Praha: SPRSV, 2001. s. 30 - 31. ISBN: 80-86559-02-5</w:t>
      </w:r>
    </w:p>
    <w:p>
      <w:pPr>
        <w:pStyle w:val="Literatura"/>
        <w:rPr>
          <w:vanish/>
        </w:rPr>
      </w:pPr>
      <w:r>
        <w:rPr>
          <w:vanish/>
        </w:rPr>
        <w:t>JANIŠ, K. a ČAPEK, R. (ed.)</w:t>
        <w:tab/>
      </w:r>
      <w:r>
        <w:rPr>
          <w:vanish/>
          <w:color w:val="000000"/>
        </w:rPr>
        <w:t xml:space="preserve">Pro prevenci sociálně patologických jevů </w:t>
      </w:r>
    </w:p>
    <w:p>
      <w:pPr>
        <w:pStyle w:val="Literatura"/>
        <w:rPr/>
      </w:pPr>
      <w:r>
        <w:rPr>
          <w:vanish/>
        </w:rPr>
        <w:t>JANIŠ, K. a kol.</w:t>
        <w:tab/>
        <w:t>Vzdělávací program O dospívání a menstruace. Hradec Králové : Gaudeamus, 2001. 34 s. ISBN 80-7041-496-0</w:t>
      </w:r>
    </w:p>
    <w:p>
      <w:pPr>
        <w:pStyle w:val="Literatura"/>
        <w:rPr>
          <w:vanish/>
        </w:rPr>
      </w:pPr>
      <w:r>
        <w:rPr>
          <w:vanish/>
        </w:rPr>
        <w:t>JANIŠ, K. a kol.</w:t>
        <w:tab/>
        <w:t>Výchovno vzdelávací  program O dospievaní a menštruácií.  Hradec Králové: Gaudeamus, 2001. 34 s. ISBN 80-7041-748-X</w:t>
      </w:r>
    </w:p>
    <w:p>
      <w:pPr>
        <w:pStyle w:val="Literatura"/>
        <w:rPr/>
      </w:pPr>
      <w:r>
        <w:rPr>
          <w:vanish/>
        </w:rPr>
        <w:t>KREJČOVÁ, V.</w:t>
        <w:tab/>
        <w:t xml:space="preserve">Náměty ke spolupráci rodiny a školy. In </w:t>
      </w:r>
      <w:r>
        <w:rPr>
          <w:i/>
          <w:iCs/>
          <w:vanish/>
        </w:rPr>
        <w:t>Rodina a škola</w:t>
      </w:r>
      <w:r>
        <w:rPr>
          <w:vanish/>
        </w:rPr>
        <w:t>. Hradec Králové: Gaudeamus, 2001, s. 51-66, ISBN 80-7041-170-8</w:t>
      </w:r>
    </w:p>
    <w:p>
      <w:pPr>
        <w:pStyle w:val="Literatura"/>
        <w:rPr/>
      </w:pPr>
      <w:r>
        <w:rPr>
          <w:vanish/>
        </w:rPr>
        <w:t>KREJČOVÁ, V.</w:t>
        <w:tab/>
        <w:t xml:space="preserve">Pracovní listy a texty. In </w:t>
      </w:r>
      <w:r>
        <w:rPr>
          <w:i/>
          <w:iCs/>
          <w:vanish/>
        </w:rPr>
        <w:t>Pro prevenci sociálně patologických jevů</w:t>
      </w:r>
      <w:r>
        <w:rPr>
          <w:vanish/>
        </w:rPr>
        <w:t>. Hradec Králové: Gaudeamus, 2001, ISBN 80-7041-820-6.</w:t>
      </w:r>
    </w:p>
    <w:p>
      <w:pPr>
        <w:pStyle w:val="Literatura"/>
        <w:rPr/>
      </w:pPr>
      <w:r>
        <w:rPr>
          <w:vanish/>
        </w:rPr>
        <w:t>KREJČOVÁ, V.</w:t>
        <w:tab/>
        <w:t xml:space="preserve">BÍLEK, M., CHRZOVÁ, M., KREJČOVÁ, V., HRUŠKA, L. Vzdělávací program Začít spolu na 2. Stupni základní školy z pohledu přírodovědných a technických předmětů. In </w:t>
      </w:r>
      <w:r>
        <w:rPr>
          <w:i/>
          <w:iCs/>
          <w:vanish/>
        </w:rPr>
        <w:t>Technické vzdelanie ako súčasť všeobecného vzdelania</w:t>
      </w:r>
      <w:r>
        <w:rPr>
          <w:vanish/>
        </w:rPr>
        <w:t>. Zborník príspevkov z medzinárodnej vedecko-odbornej konferencie. Bánská Bystrica: Univerzita Mateja Bela, 2001, s.87-90, ISBN 80-8055-407-2.</w:t>
      </w:r>
    </w:p>
    <w:p>
      <w:pPr>
        <w:pStyle w:val="Literatura"/>
        <w:rPr/>
      </w:pPr>
      <w:r>
        <w:rPr>
          <w:vanish/>
        </w:rPr>
        <w:t>KREJČOVÁ, V.</w:t>
        <w:tab/>
        <w:t xml:space="preserve">Zkušenosti s inovativními přístupy v pedagogické přípravě studentů učitelství. In </w:t>
      </w:r>
      <w:r>
        <w:rPr>
          <w:i/>
          <w:iCs/>
          <w:vanish/>
        </w:rPr>
        <w:t>Pedagogická profesia v kontexte aktuálnych spoločenských zmien</w:t>
      </w:r>
      <w:r>
        <w:rPr>
          <w:vanish/>
        </w:rPr>
        <w:t>. Prešov: Prešovská univerzita a Metodické centrum, 2001, s.279-303, ISBN 30-8068-037-X.</w:t>
      </w:r>
    </w:p>
    <w:p>
      <w:pPr>
        <w:pStyle w:val="Literatura"/>
        <w:rPr/>
      </w:pPr>
      <w:r>
        <w:rPr>
          <w:vanish/>
        </w:rPr>
        <w:t>KREJČOVÁ, V.</w:t>
        <w:tab/>
        <w:t xml:space="preserve">KARGEROVÁ, J., KREJČOVÁ, V. The Romany Minority and their Education in the Czech Republic. In </w:t>
      </w:r>
      <w:r>
        <w:rPr>
          <w:i/>
          <w:iCs/>
          <w:vanish/>
        </w:rPr>
        <w:t>HUMANISIERUNG DER BILDUNG, Jahrbuch 2001 der Internationalen Akadenie zur Humanisierung der Bildung /HUMANIZATION OF EDUCATION, Yearbook 2001</w:t>
      </w:r>
      <w:r>
        <w:rPr>
          <w:vanish/>
        </w:rPr>
        <w:t xml:space="preserve">. Germany: Frankfurt am Main, 2001, s.58-71, ISBN 3-631-38951-5. </w:t>
      </w:r>
    </w:p>
    <w:p>
      <w:pPr>
        <w:pStyle w:val="Literatura"/>
        <w:rPr/>
      </w:pPr>
      <w:r>
        <w:rPr>
          <w:vanish/>
        </w:rPr>
        <w:t>KREJČOVÁ, V.</w:t>
        <w:tab/>
        <w:t xml:space="preserve">Sebereflektivní deník, studentské portfolio a metodika ústní zkoušky: inovativní prvky v pedagogické přípravě budoucích učitelů. In </w:t>
      </w:r>
      <w:r>
        <w:rPr>
          <w:i/>
          <w:iCs/>
          <w:vanish/>
        </w:rPr>
        <w:t>Kritické listy 3, čtvrtletník pro kritické myšlení</w:t>
      </w:r>
      <w:r>
        <w:rPr>
          <w:vanish/>
        </w:rPr>
        <w:t>. Praha: Kritické myšlení, 2001, s. 20-23.</w:t>
      </w:r>
    </w:p>
    <w:p>
      <w:pPr>
        <w:pStyle w:val="Literatura"/>
        <w:rPr/>
      </w:pPr>
      <w:r>
        <w:rPr>
          <w:vanish/>
        </w:rPr>
        <w:t>KREJČOVÁ, V.</w:t>
        <w:tab/>
        <w:t xml:space="preserve">KREJČOVÁ, V., MALÝ, M. Inclusive Education in the Czech Republic. In </w:t>
      </w:r>
      <w:r>
        <w:rPr>
          <w:i/>
          <w:iCs/>
          <w:vanish/>
        </w:rPr>
        <w:t>Human Resource Development in Support of Inclusive Education</w:t>
      </w:r>
      <w:r>
        <w:rPr>
          <w:vanish/>
        </w:rPr>
        <w:t>. Paris: UNESCO, Division of Basic Education, 2001, s. 51-52.</w:t>
      </w:r>
    </w:p>
    <w:p>
      <w:pPr>
        <w:pStyle w:val="Literatura"/>
        <w:rPr/>
      </w:pPr>
      <w:r>
        <w:rPr/>
        <w:t xml:space="preserve">KREJČOVÁ, V. </w:t>
      </w:r>
      <w:r>
        <w:rPr>
          <w:i/>
          <w:iCs/>
        </w:rPr>
        <w:t>Standardy přípravného vzdělávání učitelek mateřských škol v Anglii a USA, http://www.upol.cz/UP/Pracovis/Casopis.pdf</w:t>
      </w:r>
    </w:p>
    <w:p>
      <w:pPr>
        <w:pStyle w:val="Literatura"/>
        <w:rPr/>
      </w:pPr>
      <w:r>
        <w:rPr>
          <w:vanish/>
        </w:rPr>
        <w:t>LAŠEK, J.</w:t>
        <w:tab/>
        <w:t>Sociálně psychologické klima školních tříd a školy. Hradec Králové, Gaudeamus 2001. S.161.ISBN 80-7041-088-4</w:t>
      </w:r>
    </w:p>
    <w:p>
      <w:pPr>
        <w:pStyle w:val="Literatura"/>
        <w:rPr>
          <w:vanish/>
        </w:rPr>
      </w:pPr>
      <w:r>
        <w:rPr>
          <w:vanish/>
        </w:rPr>
        <w:t>LOUNEK, J. a JANIŠ, K.</w:t>
        <w:tab/>
        <w:t>Internet a sexuální výchova. In. 9. Celostní kongres  k sexuální výchově v České republice. Praha: SPRSV, 2001. s. 53 – 56. ISBN: 80-86559-02-5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Teorie a praxe vyjednavání a řešení konfliktů. In Sborník Rodina a škola, UHK,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Psychologická první pomoc a empatie pro praxi sociálních pracovníků, In Sborník Socialia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Typologie ženské sexuálni reaktivity, in Sborník 9. celostátního kongresu k sex. výchově v ČR, Pardubice, 2001.</w:t>
      </w:r>
    </w:p>
    <w:p>
      <w:pPr>
        <w:pStyle w:val="Literatura"/>
        <w:rPr>
          <w:vanish/>
        </w:rPr>
      </w:pPr>
      <w:r>
        <w:rPr>
          <w:vanish/>
          <w:color w:val="000000"/>
        </w:rPr>
        <w:t>MALÝ, M.</w:t>
      </w:r>
      <w:r>
        <w:rPr>
          <w:vanish/>
        </w:rPr>
        <w:tab/>
      </w:r>
      <w:r>
        <w:rPr>
          <w:vanish/>
          <w:color w:val="000000"/>
        </w:rPr>
        <w:t>Osobnostní indikátory agrese dle prof. Caprary z římské univerzity a zvládání agresivních přirozených tendencí, Sborník KPP</w:t>
      </w:r>
    </w:p>
    <w:p>
      <w:pPr>
        <w:pStyle w:val="Literatura"/>
        <w:rPr>
          <w:vanish/>
        </w:rPr>
      </w:pPr>
      <w:r>
        <w:rPr>
          <w:vanish/>
        </w:rPr>
        <w:t>OUDOVÁ, D.</w:t>
        <w:tab/>
        <w:t>??? JANIŠ, K. a ČAPEK, R. (ed.) Pro prevenci sociálně patologických jevů.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Dilemata učitelského vzdělávání. Pedagogická orientace 2001, č. , s. ,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Reformní pedagogické hnutí v meziválečném Československu. Sborník katedry pedagogiky a psychologie. Hradec Králové : Gaudeamus, 2001, s</w:t>
      </w:r>
    </w:p>
    <w:p>
      <w:pPr>
        <w:pStyle w:val="Literatura"/>
        <w:rPr/>
      </w:pPr>
      <w:r>
        <w:rPr>
          <w:vanish/>
        </w:rPr>
        <w:t>SVATOŠ, T.</w:t>
        <w:tab/>
        <w:t>Kapitoly ze sociální a pedagogické komunikace. Hradec Králové : Gaudeamus, 2001</w:t>
      </w:r>
    </w:p>
    <w:p>
      <w:pPr>
        <w:pStyle w:val="Literatura"/>
        <w:rPr>
          <w:vanish/>
        </w:rPr>
      </w:pPr>
      <w:r>
        <w:rPr>
          <w:vanish/>
        </w:rPr>
        <w:t>SVATOŠ, T.</w:t>
        <w:tab/>
        <w:t>Nová parigmata v učitelského vzdělávání. Prešov : Univerzita P.V.Šafarika 2001b, s. ,</w:t>
      </w:r>
    </w:p>
    <w:p>
      <w:pPr>
        <w:pStyle w:val="Literatura"/>
        <w:rPr/>
      </w:pPr>
      <w:r>
        <w:rPr>
          <w:vanish/>
        </w:rPr>
        <w:t>SVATOŠ, T.</w:t>
        <w:tab/>
        <w:t>Studentské portfolio v učitelském přípravě. In Novinky v pedagogické a školní psychologii 2001.  Zlín : Lingua, 2001</w:t>
      </w:r>
    </w:p>
    <w:p>
      <w:pPr>
        <w:pStyle w:val="Literatura"/>
        <w:rPr/>
      </w:pPr>
      <w:r>
        <w:rPr/>
        <w:t>SVATOŠ, T.</w:t>
        <w:tab/>
        <w:t>Mediální prezentace některých témat pedagogické propedeutiky v distančním studiu. Výzkumná zpráva. Hradec Králové : PedF UHK, 2001</w:t>
      </w:r>
    </w:p>
    <w:p>
      <w:pPr>
        <w:pStyle w:val="Literatura"/>
        <w:rPr/>
      </w:pPr>
      <w:r>
        <w:rPr/>
      </w:r>
    </w:p>
    <w:p>
      <w:pPr>
        <w:pStyle w:val="Literatura"/>
        <w:shd w:fill="BFFFBF" w:val="clear"/>
        <w:spacing w:before="180" w:after="120"/>
        <w:ind w:left="0" w:hanging="0"/>
        <w:jc w:val="center"/>
        <w:rPr>
          <w:b/>
          <w:b/>
          <w:caps/>
        </w:rPr>
      </w:pPr>
      <w:r>
        <w:rPr>
          <w:b/>
          <w:caps/>
        </w:rPr>
        <w:t>popularizace časopisecká, rozhlasová a televizní</w:t>
      </w:r>
    </w:p>
    <w:p>
      <w:pPr>
        <w:pStyle w:val="Literatura"/>
        <w:rPr/>
      </w:pPr>
      <w:r>
        <w:rPr/>
        <w:t xml:space="preserve">DOLEŽALOVÁ, J. Metody kritického myšlení na naší univerzitě. </w:t>
      </w:r>
      <w:r>
        <w:rPr>
          <w:i/>
          <w:iCs/>
        </w:rPr>
        <w:t>Zpravodaj .</w:t>
      </w:r>
      <w:r>
        <w:rPr/>
        <w:t xml:space="preserve"> ( v tisku)</w:t>
      </w:r>
    </w:p>
    <w:p>
      <w:pPr>
        <w:pStyle w:val="Literatura"/>
        <w:rPr/>
      </w:pPr>
      <w:r>
        <w:rPr>
          <w:vanish/>
        </w:rPr>
        <w:t xml:space="preserve">DOLEŽALOVÁ, J. (ed.) </w:t>
        <w:tab/>
      </w:r>
      <w:r>
        <w:rPr>
          <w:i/>
          <w:iCs/>
          <w:vanish/>
        </w:rPr>
        <w:t>Současné pohledy na výuku elementárního čtení a psaní.</w:t>
      </w:r>
      <w:r>
        <w:rPr>
          <w:vanish/>
        </w:rPr>
        <w:t xml:space="preserve"> Hradec Králové: Gaudeamus, 2001, 76 s., ISBN 80-7041-100-7.</w:t>
      </w:r>
    </w:p>
    <w:p>
      <w:pPr>
        <w:pStyle w:val="Literatura"/>
        <w:rPr/>
      </w:pPr>
      <w:r>
        <w:rPr>
          <w:vanish/>
        </w:rPr>
        <w:t>ILJUK, B.</w:t>
        <w:tab/>
        <w:t>Psychogenomika: mýtus, nebo anticipovaná realita? In Psychologie dnes. 4/2001, s.29-30. ISSN 1211-5886</w:t>
      </w:r>
    </w:p>
    <w:p>
      <w:pPr>
        <w:pStyle w:val="Literatura"/>
        <w:rPr/>
      </w:pPr>
      <w:r>
        <w:rPr/>
        <w:t>ILJUK, B. Postřehy ze zahraniční stáže na Ulg (část první). In Zpravodaj Univerzity HK, ročník X, č.1/2001</w:t>
      </w:r>
    </w:p>
    <w:p>
      <w:pPr>
        <w:pStyle w:val="Literatura"/>
        <w:rPr/>
      </w:pPr>
      <w:r>
        <w:rPr/>
        <w:t>ILJUK, B. Postřehy ze zahraniční stáže na Ulg (část druhá). In Zpravodaj Univerzity HK, ročník X, č.2/2001</w:t>
      </w:r>
    </w:p>
    <w:p>
      <w:pPr>
        <w:pStyle w:val="Literatura"/>
        <w:rPr/>
      </w:pPr>
      <w:r>
        <w:rPr/>
        <w:t>JANIŠ, K. Máma – magazín pro rodiče. Sexuální výchova. Český rozhlas 2. Praha: 13. 1. 2001</w:t>
      </w:r>
    </w:p>
    <w:p>
      <w:pPr>
        <w:pStyle w:val="Literatura"/>
        <w:rPr/>
      </w:pPr>
      <w:r>
        <w:rPr/>
      </w:r>
    </w:p>
    <w:p>
      <w:pPr>
        <w:pStyle w:val="Literatura"/>
        <w:shd w:fill="BFFFBF" w:val="clear"/>
        <w:spacing w:before="180" w:after="120"/>
        <w:ind w:left="0" w:hanging="0"/>
        <w:jc w:val="center"/>
        <w:rPr>
          <w:b/>
          <w:b/>
          <w:caps/>
        </w:rPr>
      </w:pPr>
      <w:r>
        <w:rPr>
          <w:b/>
          <w:caps/>
        </w:rPr>
        <w:t>vypracované recenze a posudky</w:t>
      </w:r>
    </w:p>
    <w:p>
      <w:pPr>
        <w:pStyle w:val="Literatura"/>
        <w:rPr/>
      </w:pPr>
      <w:r>
        <w:rPr/>
        <w:t>JANIŠ,K.: posudek na práci:</w:t>
      </w:r>
      <w:r>
        <w:rPr>
          <w:szCs w:val="20"/>
        </w:rPr>
        <w:t xml:space="preserve">   VACEK, P. Morální vývoj v psychologických a pedagogických souvislostech. Hradec Králové: Gaudeamus, 2000. ISBN 80-7041-148-1</w:t>
      </w:r>
    </w:p>
    <w:p>
      <w:pPr>
        <w:pStyle w:val="Literatura"/>
        <w:rPr/>
      </w:pPr>
      <w:r>
        <w:rPr/>
        <w:t>JANIŠ,K.: posudek na práci:</w:t>
      </w:r>
      <w:r>
        <w:rPr>
          <w:szCs w:val="20"/>
        </w:rPr>
        <w:t xml:space="preserve">   </w:t>
      </w:r>
      <w:r>
        <w:rPr/>
        <w:t>DOLEŽALOVÁ, J. Současné pohledy na výuku elementárního čtení a  psaní, Hradec Králové: Gaudeamus, 2001. s. 76</w:t>
      </w:r>
    </w:p>
    <w:p>
      <w:pPr>
        <w:pStyle w:val="Literatura"/>
        <w:rPr/>
      </w:pPr>
      <w:r>
        <w:rPr/>
        <w:t>JANIŠ,K.: posudek na práci:   LAŠEK, J. Sociálně psychologické klima školních tříd a školy. Hradec Králové: Gaudeamus, 2001. s. 161  ISBN 80-7041-088-4.</w:t>
      </w:r>
    </w:p>
    <w:p>
      <w:pPr>
        <w:pStyle w:val="Literatura"/>
        <w:rPr/>
      </w:pPr>
      <w:r>
        <w:rPr/>
        <w:t xml:space="preserve">LAŠEK, J.: posudek na práci:  </w:t>
      </w:r>
      <w:r>
        <w:rPr>
          <w:caps/>
        </w:rPr>
        <w:t>Šturma</w:t>
      </w:r>
      <w:r>
        <w:rPr/>
        <w:t xml:space="preserve"> J. Šikanování a šikanování jako pedagogický problém.Vyd. l, Hradec Králové : LÍP, 2001, ISBN 80-902289-5-X.</w:t>
      </w:r>
    </w:p>
    <w:p>
      <w:pPr>
        <w:pStyle w:val="Literatura"/>
        <w:rPr/>
      </w:pPr>
      <w:r>
        <w:rPr/>
        <w:t xml:space="preserve">LAŠEK, J.: posudek na práci:  </w:t>
      </w:r>
      <w:r>
        <w:rPr>
          <w:caps/>
        </w:rPr>
        <w:t>Vašátková</w:t>
      </w:r>
      <w:r>
        <w:rPr/>
        <w:t xml:space="preserve">, D. </w:t>
      </w:r>
      <w:r>
        <w:rPr>
          <w:i/>
          <w:iCs/>
        </w:rPr>
        <w:t>Vybrané kapitoly z pedagogické psychologie</w:t>
      </w:r>
      <w:r>
        <w:rPr/>
        <w:t>, Hradec Králové : Gaudeamus, 2001.</w:t>
      </w:r>
    </w:p>
    <w:p>
      <w:pPr>
        <w:pStyle w:val="Literatura"/>
        <w:rPr/>
      </w:pPr>
      <w:r>
        <w:rPr/>
        <w:t xml:space="preserve">LAŠEK, J.: posudek na práci:  </w:t>
      </w:r>
      <w:r>
        <w:rPr>
          <w:caps/>
        </w:rPr>
        <w:t>Janiš, K., Čapek</w:t>
      </w:r>
      <w:r>
        <w:rPr/>
        <w:t>, R. (eds.) : Pro prevenci sociálně patologických jevů. Katedra pedagogiky a psychologie Hradec Králové : PedF UHK, 2001.</w:t>
      </w:r>
    </w:p>
    <w:p>
      <w:pPr>
        <w:pStyle w:val="Literatura"/>
        <w:rPr/>
      </w:pPr>
      <w:r>
        <w:rPr/>
        <w:t>SVATOŠ, T. Výzkumný projekt: GAČR č. 406/02/1150: Hlavní řešitel: PaedDr. Bronislava Růžičková, Ph.D.. PedF UP, Olomouc, oponent výzkumného projektu, 3 strany, 1. 09. 2001.</w:t>
      </w:r>
    </w:p>
    <w:p>
      <w:pPr>
        <w:pStyle w:val="Literatura"/>
        <w:rPr/>
      </w:pPr>
      <w:r>
        <w:rPr/>
        <w:t>SVATOŠ, T. Výzkumný projekt: GAČR č. 406/02/1247: Hlavní řešitel: Prof. PhDr. Vlastimil Švec, CSc. PedF MU, Brno, oponent výzkumného projektu, 3 strany, 1. 09. 2001.</w:t>
      </w:r>
    </w:p>
    <w:p>
      <w:pPr>
        <w:pStyle w:val="Literatura"/>
        <w:rPr/>
      </w:pPr>
      <w:r>
        <w:rPr/>
        <w:t>SVATOŠ, T. Doktorandská práce: Pedagogické intervence v procesu osvojování vědomostí a dovedností studentů v obecné didaktice. Autor: Mgr. Roman Musil, PedF MU,  Brno, recenzent práce, 5 stran, 25. 9. 2001.</w:t>
      </w:r>
    </w:p>
    <w:p>
      <w:pPr>
        <w:pStyle w:val="Literatura"/>
        <w:rPr/>
      </w:pPr>
      <w:r>
        <w:rPr/>
        <w:t>SVATOŠ, T. Doktorandská práce: Standard pedagogické přípravy učitelů primární školy pro 21. století. Autor: PhDr. Hana Filová, PedF MU,  Brno, recenzent práce, 5 stran, 25. 5. 2001.</w:t>
      </w:r>
    </w:p>
    <w:p>
      <w:pPr>
        <w:pStyle w:val="Literatur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teratura"/>
        <w:jc w:val="center"/>
        <w:rPr/>
      </w:pPr>
      <w:r>
        <w:rPr/>
        <w:t>Vedení závěrečných prácí:</w:t>
      </w:r>
    </w:p>
    <w:tbl>
      <w:tblPr>
        <w:tblW w:w="828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20"/>
        <w:gridCol w:w="2040"/>
        <w:gridCol w:w="2200"/>
        <w:gridCol w:w="2020"/>
      </w:tblGrid>
      <w:tr>
        <w:trPr>
          <w:trHeight w:val="284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Veden</w:t>
            </w:r>
            <w:r>
              <w:rPr>
                <w:b/>
                <w:bCs/>
                <w:szCs w:val="28"/>
              </w:rPr>
              <w:t>í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Oponentury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Jani</w:t>
            </w:r>
            <w:r>
              <w:rPr>
                <w:b/>
                <w:bCs/>
                <w:szCs w:val="28"/>
              </w:rPr>
              <w:t>š</w:t>
            </w:r>
            <w:r>
              <w:rPr>
                <w:b/>
                <w:bCs/>
                <w:szCs w:val="28"/>
              </w:rPr>
              <w:t xml:space="preserve"> K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Svato</w:t>
            </w:r>
            <w:r>
              <w:rPr>
                <w:b/>
                <w:bCs/>
                <w:szCs w:val="28"/>
              </w:rPr>
              <w:t>š</w:t>
            </w:r>
            <w:r>
              <w:rPr>
                <w:b/>
                <w:bCs/>
                <w:szCs w:val="28"/>
              </w:rPr>
              <w:t xml:space="preserve"> T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Č</w:t>
            </w:r>
            <w:r>
              <w:rPr>
                <w:b/>
                <w:bCs/>
                <w:szCs w:val="28"/>
              </w:rPr>
              <w:t>apek R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La</w:t>
            </w:r>
            <w:r>
              <w:rPr>
                <w:b/>
                <w:bCs/>
                <w:szCs w:val="28"/>
              </w:rPr>
              <w:t>š</w:t>
            </w:r>
            <w:r>
              <w:rPr>
                <w:b/>
                <w:bCs/>
                <w:szCs w:val="28"/>
              </w:rPr>
              <w:t>ek J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Oudov</w:t>
            </w:r>
            <w:r>
              <w:rPr>
                <w:b/>
                <w:bCs/>
                <w:szCs w:val="28"/>
              </w:rPr>
              <w:t>á</w:t>
            </w:r>
            <w:r>
              <w:rPr>
                <w:b/>
                <w:bCs/>
                <w:szCs w:val="28"/>
              </w:rPr>
              <w:t xml:space="preserve"> D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Iljuk B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Krej</w:t>
            </w:r>
            <w:r>
              <w:rPr>
                <w:b/>
                <w:bCs/>
                <w:szCs w:val="28"/>
              </w:rPr>
              <w:t>č</w:t>
            </w:r>
            <w:r>
              <w:rPr>
                <w:b/>
                <w:bCs/>
                <w:szCs w:val="28"/>
              </w:rPr>
              <w:t>ov</w:t>
            </w:r>
            <w:r>
              <w:rPr>
                <w:b/>
                <w:bCs/>
                <w:szCs w:val="28"/>
              </w:rPr>
              <w:t>á</w:t>
            </w:r>
            <w:r>
              <w:rPr>
                <w:b/>
                <w:bCs/>
                <w:szCs w:val="28"/>
              </w:rPr>
              <w:t xml:space="preserve"> V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Mal</w:t>
            </w:r>
            <w:r>
              <w:rPr>
                <w:b/>
                <w:bCs/>
                <w:szCs w:val="28"/>
              </w:rPr>
              <w:t>ý</w:t>
            </w:r>
            <w:r>
              <w:rPr>
                <w:b/>
                <w:bCs/>
                <w:szCs w:val="28"/>
              </w:rPr>
              <w:t xml:space="preserve"> M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Plz</w:t>
            </w:r>
            <w:r>
              <w:rPr>
                <w:b/>
                <w:bCs/>
                <w:szCs w:val="28"/>
              </w:rPr>
              <w:t>á</w:t>
            </w:r>
            <w:r>
              <w:rPr>
                <w:b/>
                <w:bCs/>
                <w:szCs w:val="28"/>
              </w:rPr>
              <w:t>kov</w:t>
            </w:r>
            <w:r>
              <w:rPr>
                <w:b/>
                <w:bCs/>
                <w:szCs w:val="28"/>
              </w:rPr>
              <w:t>á</w:t>
            </w:r>
            <w:r>
              <w:rPr>
                <w:b/>
                <w:bCs/>
                <w:szCs w:val="28"/>
              </w:rPr>
              <w:t xml:space="preserve"> J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Vacek P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Dole</w:t>
            </w:r>
            <w:r>
              <w:rPr>
                <w:b/>
                <w:bCs/>
                <w:szCs w:val="28"/>
              </w:rPr>
              <w:t>ž</w:t>
            </w:r>
            <w:r>
              <w:rPr>
                <w:b/>
                <w:bCs/>
                <w:szCs w:val="28"/>
              </w:rPr>
              <w:t>alov</w:t>
            </w:r>
            <w:r>
              <w:rPr>
                <w:b/>
                <w:bCs/>
                <w:szCs w:val="28"/>
              </w:rPr>
              <w:t>á</w:t>
            </w:r>
            <w:r>
              <w:rPr>
                <w:b/>
                <w:bCs/>
                <w:szCs w:val="28"/>
              </w:rPr>
              <w:t xml:space="preserve"> J.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Celkem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1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0</w:t>
            </w:r>
          </w:p>
        </w:tc>
      </w:tr>
    </w:tbl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 (stav k 1/1/2002)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Pracovníci, kteří v průběhu hodnoceného období odešli z kPP:</w:t>
      </w:r>
    </w:p>
    <w:p>
      <w:pPr>
        <w:pStyle w:val="Normal"/>
        <w:ind w:firstLine="709"/>
        <w:jc w:val="both"/>
        <w:rPr/>
      </w:pPr>
      <w:r>
        <w:rPr/>
        <w:t>Doc. PhDr. Danuše Heřmanská, CSc.  Odešla k 1. 7. 2001</w:t>
      </w:r>
    </w:p>
    <w:p>
      <w:pPr>
        <w:pStyle w:val="Normal"/>
        <w:ind w:firstLine="709"/>
        <w:jc w:val="both"/>
        <w:rPr/>
      </w:pPr>
      <w:r>
        <w:rPr/>
        <w:t>Doc. PhDr. Josef  Hanousek, CSc.  Odešel k 1. 12. 2001</w:t>
      </w:r>
    </w:p>
    <w:p>
      <w:pPr>
        <w:pStyle w:val="Normal"/>
        <w:ind w:firstLine="709"/>
        <w:jc w:val="both"/>
        <w:rPr/>
      </w:pPr>
      <w:r>
        <w:rPr/>
        <w:t>PhDr. Jana Loučná,  Odešla k 1.10. 2001</w:t>
      </w:r>
    </w:p>
    <w:p>
      <w:pPr>
        <w:pStyle w:val="Normal"/>
        <w:ind w:firstLine="709"/>
        <w:jc w:val="both"/>
        <w:rPr/>
      </w:pPr>
      <w:r>
        <w:rPr/>
        <w:t>Mgr. Jana  Plzáková,  Odešla k 1. 9. 2001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Pracovníci, kteří v průběhu hodnoceného období přišli na kPP:</w:t>
      </w:r>
    </w:p>
    <w:p>
      <w:pPr>
        <w:pStyle w:val="Normal"/>
        <w:ind w:firstLine="709"/>
        <w:jc w:val="both"/>
        <w:rPr/>
      </w:pPr>
      <w:r>
        <w:rPr/>
        <w:t>Mgr. Kateřina Havrdová – Vondráčková, přišla k 1. 9. 200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Malý Michal       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lita života a sebepojetí ve vztahu k hodnotovým orientacím u adolescentů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Svobod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Dr. </w:t>
            </w:r>
          </w:p>
          <w:p>
            <w:pPr>
              <w:pStyle w:val="Normal"/>
              <w:rPr/>
            </w:pPr>
            <w:r>
              <w:rPr/>
              <w:t>Oudová Drahomí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sociálních kompetencí v období dospívání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Smék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et Mg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Doležalová Ja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ční gramot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Křiván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Loučná Ja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(odešla k 1.10. 2001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f Liboslav Ziegler a jeho pedagogický odk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Smetáč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Mgr. Krejčová Vě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říprava učitelek mateřských škol (modulární pojetí pedagogické příprav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Nezval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</w:tbl>
    <w:p>
      <w:pPr>
        <w:pStyle w:val="Heading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rPr/>
      </w:pPr>
      <w:r>
        <w:rPr/>
        <w:t>Profesoři a docenti</w:t>
      </w:r>
    </w:p>
    <w:p>
      <w:pPr>
        <w:pStyle w:val="Normal"/>
        <w:ind w:firstLine="709"/>
        <w:jc w:val="both"/>
        <w:rPr/>
      </w:pPr>
      <w:r>
        <w:rPr/>
        <w:t>Doc. PhDr. Josef Hanousek,CSc.</w:t>
        <w:tab/>
        <w:tab/>
        <w:t>* 1943</w:t>
        <w:tab/>
        <w:tab/>
        <w:t>odešel k 1.12. 2001</w:t>
      </w:r>
    </w:p>
    <w:p>
      <w:pPr>
        <w:pStyle w:val="Normal"/>
        <w:ind w:firstLine="709"/>
        <w:jc w:val="both"/>
        <w:rPr/>
      </w:pPr>
      <w:r>
        <w:rPr/>
        <w:t>Doc. PhDr. Danuše Heřmanská,CSc.</w:t>
        <w:tab/>
        <w:t>* 1933</w:t>
        <w:tab/>
        <w:tab/>
        <w:t>odešla k 1.7. 2001</w:t>
      </w:r>
    </w:p>
    <w:p>
      <w:pPr>
        <w:pStyle w:val="Normal"/>
        <w:ind w:firstLine="709"/>
        <w:jc w:val="both"/>
        <w:rPr/>
      </w:pPr>
      <w:r>
        <w:rPr/>
        <w:t>Doc. Boris Iljuk,CSc.</w:t>
        <w:tab/>
        <w:tab/>
        <w:tab/>
        <w:tab/>
        <w:t>* 1946</w:t>
      </w:r>
    </w:p>
    <w:p>
      <w:pPr>
        <w:pStyle w:val="Normal"/>
        <w:ind w:firstLine="709"/>
        <w:jc w:val="both"/>
        <w:rPr/>
      </w:pPr>
      <w:r>
        <w:rPr/>
        <w:t>Doc. PaedDr. et PhDr. Kamil Janiš, CSc.,</w:t>
        <w:tab/>
        <w:t>* 1951</w:t>
      </w:r>
    </w:p>
    <w:p>
      <w:pPr>
        <w:pStyle w:val="Normal"/>
        <w:ind w:firstLine="709"/>
        <w:jc w:val="both"/>
        <w:rPr/>
      </w:pPr>
      <w:r>
        <w:rPr/>
        <w:t>Doc. PhDr. Tomáš Svatoš, Ph.D.,</w:t>
        <w:tab/>
        <w:tab/>
        <w:t>* 1950</w:t>
      </w:r>
    </w:p>
    <w:p>
      <w:pPr>
        <w:pStyle w:val="Heading1"/>
        <w:rPr/>
      </w:pPr>
      <w:r>
        <w:rPr/>
        <w:t>Hodnocení činnosti</w:t>
      </w:r>
    </w:p>
    <w:p>
      <w:pPr>
        <w:pStyle w:val="Normal"/>
        <w:ind w:firstLine="709"/>
        <w:jc w:val="both"/>
        <w:rPr/>
      </w:pPr>
      <w:r>
        <w:rPr/>
        <w:t>Na katedře pedagogiky a psychologie probíhá v rámci státních závěrečných zkoušek sběr evaluačního dotazníku od studentů – absolventů základních pedagogických a psychologických disciplín, sonda je pravidelně vyhodnocována a výsledky vedou ke změně obsahu a formě práce v příslušných disciplínách.</w:t>
      </w:r>
    </w:p>
    <w:p>
      <w:pPr>
        <w:pStyle w:val="Normal"/>
        <w:ind w:firstLine="709"/>
        <w:jc w:val="both"/>
        <w:rPr/>
      </w:pPr>
      <w:r>
        <w:rPr/>
        <w:t>Obdobně se ve školním roce 2001/2002 uskutečnilo zpětnovazební evaluační šetření, které poskytlo studentské reflexe o výuce pedagogické propedeutiky mezi začínajícími studenty učitelství.</w:t>
      </w:r>
    </w:p>
    <w:p>
      <w:pPr>
        <w:pStyle w:val="Normal"/>
        <w:ind w:firstLine="709"/>
        <w:jc w:val="both"/>
        <w:rPr/>
      </w:pPr>
      <w:r>
        <w:rPr/>
        <w:t xml:space="preserve">Katedra pedagogiky a psychologie tím zahajuje longitudinální šetření v oblasti přímé pedagogické činnosti a jejího dopadu na studentské subjekty. Předpokládáme, že všechny pedagogicko psychologické disciplíny budou vždy po ukončení evaluovány a závěry se promítnou do koncepce (obsahu, kurikula…) disciplíny v příštím období.  </w:t>
      </w:r>
    </w:p>
    <w:p>
      <w:pPr>
        <w:pStyle w:val="Heading1"/>
        <w:rPr/>
      </w:pPr>
      <w:r>
        <w:rPr/>
        <w:t>Další aktivity</w:t>
      </w:r>
    </w:p>
    <w:p>
      <w:pPr>
        <w:pStyle w:val="Zkladntextodsazen3"/>
        <w:jc w:val="both"/>
        <w:rPr/>
      </w:pPr>
      <w:r>
        <w:rPr/>
        <w:t>Od školního roku 2001/2002 byla uskutečněna myšlenka tzv. studentského portfolia a jeho využití pro osobnostní a profesní rozvoj budoucích učitelů.</w:t>
      </w:r>
    </w:p>
    <w:p>
      <w:pPr>
        <w:pStyle w:val="Zkladntextodsazen3"/>
        <w:jc w:val="both"/>
        <w:rPr/>
      </w:pPr>
      <w:r>
        <w:rPr/>
        <w:t xml:space="preserve">Na základě loňských zkušeností (vzorek 174 studenti) bylo studentské portfolio „nasazeno“ u celého nastupujícího ročníku učitelských oborů. 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Literatura"/>
        <w:rPr/>
      </w:pPr>
      <w:r>
        <w:rPr/>
        <w:t>DOLEŽALOVÁ, J. konference Pedagogické společnosti „Profesní růst učitele“ konaná ve dnech 20-21.11.2001 v Brně – Šlapanicích, příspěvek „Aplikace programu RWCT jako jeden z prostředků modernizace vyučování ve studiu učitelství“, (2001).</w:t>
      </w:r>
    </w:p>
    <w:p>
      <w:pPr>
        <w:pStyle w:val="Literatura"/>
        <w:rPr/>
      </w:pPr>
      <w:r>
        <w:rPr/>
        <w:t>ILJUK,B.,Les expériences d´étude des minorités sociales. XXIII. Les Journées  International sur la Communication l´Education et la Culture  Scientlifiques (19. - 23. 3.2001) Chamonix(Francie), -pro vědeckou a pedagogickou veřejnost.</w:t>
      </w:r>
    </w:p>
    <w:p>
      <w:pPr>
        <w:pStyle w:val="Literatura"/>
        <w:rPr/>
      </w:pPr>
      <w:r>
        <w:rPr/>
        <w:t>ILJUK,B.,Úloha Kulturně-osvětové společnosti J.A.Komenského na Ukrajině při návratu černobylských krajanů do historické vlasti.Konference: Reemigrace krajanů z bývalého SSSR do ČR (21.-22.9.01),Jaroměř - pro vědeckou a pedagogickou veřejnost.</w:t>
      </w:r>
    </w:p>
    <w:p>
      <w:pPr>
        <w:pStyle w:val="Literatura"/>
        <w:rPr/>
      </w:pPr>
      <w:r>
        <w:rPr/>
        <w:t>ILJUK,B.,Adaptace a integrace reemigrantů od Černobylu v ČR. Konference: Reemigrace krajanů z bývalého SSSR do ČR (21.-22.9.01),Jaroměř - pro vědeckou a pedagogickou veřejnost.</w:t>
      </w:r>
    </w:p>
    <w:p>
      <w:pPr>
        <w:pStyle w:val="Literatura"/>
        <w:rPr/>
      </w:pPr>
      <w:r>
        <w:rPr/>
        <w:t>ILJUK,B., Reemigranti od Černobylu: pocit češství. Socialia, UHK, 24.11.2001- Konference: Reemigrace krajanů z bývalého SSSR do ČR (21.-22.9.01),Jaroměř - pro vědeckou a pedagogickou veřejnost.</w:t>
      </w:r>
    </w:p>
    <w:p>
      <w:pPr>
        <w:pStyle w:val="Literatura"/>
        <w:rPr/>
      </w:pPr>
      <w:r>
        <w:rPr/>
        <w:t>OUDOVÁ, D. Konference Socialia, Příspěvek: Problematika sociální kompetence, Místo konání: UHK PdF, Termín konání: 24.10.2001.</w:t>
      </w:r>
    </w:p>
    <w:p>
      <w:pPr>
        <w:pStyle w:val="Literatura"/>
        <w:rPr/>
      </w:pPr>
      <w:r>
        <w:rPr/>
        <w:t>JANIŠ, K. Nové pohledy na problematiku rodinné výchovy. 9. Seminář Novinky v pedagogické a školní psychologii. Zlín: 31. 8. – 1.9.2001.</w:t>
      </w:r>
    </w:p>
    <w:p>
      <w:pPr>
        <w:pStyle w:val="Literatura"/>
        <w:rPr/>
      </w:pPr>
      <w:r>
        <w:rPr/>
        <w:t>JANIŠ, K. Příspěvek k sexuálnímu chování středoškoláků. 9. celostátní kongres k sexuální výchově v České republice. Pardubice: 18. – 20. 10. 2001.</w:t>
      </w:r>
    </w:p>
    <w:p>
      <w:pPr>
        <w:pStyle w:val="Literatura"/>
        <w:rPr/>
      </w:pPr>
      <w:r>
        <w:rPr/>
        <w:t>JANIŠ, K. Příspěvek k vývoji a historii cílené sexuální výchovy. 9. celostátní kongres k sexuální výchově v České republice. Pardubice: 18. – 20. 10. 2001.</w:t>
      </w:r>
    </w:p>
    <w:p>
      <w:pPr>
        <w:pStyle w:val="Literatura"/>
        <w:rPr/>
      </w:pPr>
      <w:r>
        <w:rPr/>
        <w:t>KREJČOVÁ, V. Účast a aktivní vystoupení na světovém fóru “World Forum on Early Care and Education” (Child Care Information Exchange, USA). Místo konání: Athény, Řecko. Název příspěvku: Early Childhood Education and Early Childhood Teacher Education in the Czech Republic. (24.4. – 27.4. 2001).</w:t>
      </w:r>
    </w:p>
    <w:p>
      <w:pPr>
        <w:pStyle w:val="Literatura"/>
        <w:rPr/>
      </w:pPr>
      <w:r>
        <w:rPr/>
        <w:t>KREJČOVÁ, V. Účast a aktivní vystoupení na mezinárodní konferenci “Multikulturalität als pädagogische herausforderung in geschichte und gegenwart” Místo konání:Otto-von-Guericke-Universität Magdeburg. Název příspěvku: Bildungsprobleme der Sinthi-Minderheit in der Tschechischen republik und ihre Perspektiven (The Romany Minority and their Education in the Czech Republic) (4.5. – 5.5. 2001).</w:t>
      </w:r>
    </w:p>
    <w:p>
      <w:pPr>
        <w:pStyle w:val="Literatura"/>
        <w:rPr/>
      </w:pPr>
      <w:r>
        <w:rPr/>
        <w:t>KREJČOVÁ, V. Účast a aktivní vystoupení na konferenci “Učitelské studium a učitelská praxe”. Místo konání: Brno, Filozofická fakulta MU. Název příspěvku: Inovativní prvky v pedagogické přípravě budoucích učitelů (15.2-16.2. 2001).</w:t>
      </w:r>
    </w:p>
    <w:p>
      <w:pPr>
        <w:pStyle w:val="Literatura"/>
        <w:rPr/>
      </w:pPr>
      <w:r>
        <w:rPr/>
        <w:t>KREJČOVÁ, V. Účast a aktivní vystoupení na konferenci “Řízení kvality ve vzdělávání”. Místo konání: Olomouc, Pedagogická fakulta UP. Název příspěvku: Standardy přípravného vzdělávání učitelek mateřských škol v Anglii a USA. (5.2. 2001).</w:t>
      </w:r>
    </w:p>
    <w:p>
      <w:pPr>
        <w:pStyle w:val="Literatura"/>
        <w:rPr/>
      </w:pPr>
      <w:r>
        <w:rPr/>
        <w:t>KREJČOVÁ, V. Účast a aktivní vystoupení na konferenci “Profesní růst učitele”. Místo konání: CDV MU Šlapanice u Brna. Název příspěvku: Sebereflektivní deníky jako součást pedagogické přípravy budoucích učitelů. (20.11.-21.11. 2001).</w:t>
      </w:r>
    </w:p>
    <w:p>
      <w:pPr>
        <w:pStyle w:val="Literatura"/>
        <w:rPr/>
      </w:pPr>
      <w:r>
        <w:rPr/>
        <w:t xml:space="preserve">LAŠEK, J. a </w:t>
      </w:r>
      <w:r>
        <w:rPr>
          <w:caps/>
        </w:rPr>
        <w:t>Červinková,</w:t>
      </w:r>
      <w:r>
        <w:rPr/>
        <w:t xml:space="preserve"> J. Využití psychodiagnostických metod při screeningu dětí se syndromem CSA (Child Sexual Abuse). Socialia. ÚSS PdF UHK, říjen 2001.</w:t>
      </w:r>
    </w:p>
    <w:p>
      <w:pPr>
        <w:pStyle w:val="Literatura"/>
        <w:rPr/>
      </w:pPr>
      <w:r>
        <w:rPr/>
        <w:t xml:space="preserve">LAŠEK, J. a. </w:t>
      </w:r>
      <w:r>
        <w:rPr>
          <w:caps/>
        </w:rPr>
        <w:t>Červinková,</w:t>
      </w:r>
      <w:r>
        <w:rPr/>
        <w:t xml:space="preserve"> J. Mýty o sexuálním zneužívání v pedagogické praxi. Socialia. ÚSS PdF UHK, říjen 2001</w:t>
      </w:r>
      <w:r>
        <w:rPr>
          <w:b/>
          <w:bCs/>
        </w:rPr>
        <w:t>.</w:t>
      </w:r>
    </w:p>
    <w:p>
      <w:pPr>
        <w:pStyle w:val="Literatura"/>
        <w:rPr/>
      </w:pPr>
      <w:r>
        <w:rPr/>
        <w:t>LOUNEK, J., JANIŠ, K. Internet a sexuální výchova. 9. celostátní kongres k sexuální výchově v České republice Pardubice: 18. – 20. 10. 2001.</w:t>
      </w:r>
    </w:p>
    <w:p>
      <w:pPr>
        <w:pStyle w:val="Literatura"/>
        <w:rPr/>
      </w:pPr>
      <w:r>
        <w:rPr/>
        <w:t>SVATOŠ, T.  Studentské portfolio v učitelském přípravě. 9. česko - slovenský seminář: Novinky v pedagogické a školní psychologii ´01. Zlín : Lingua, Asociace školní psychologie, 2001.</w:t>
      </w:r>
    </w:p>
    <w:p>
      <w:pPr>
        <w:pStyle w:val="Literatura"/>
        <w:rPr/>
      </w:pPr>
      <w:r>
        <w:rPr/>
        <w:t>SVATOŠ, T.  Studentské portfolio -zdroj názorů a představ studentů. Seminář k sociální a osobnostní přípravě na vysokých školách. Brno : MU, 2001.</w:t>
      </w:r>
    </w:p>
    <w:p>
      <w:pPr>
        <w:pStyle w:val="Literatura"/>
        <w:rPr/>
      </w:pPr>
      <w:r>
        <w:rPr/>
        <w:t>SVATOŠ, T. Dilemata učitelského vzdělávání. Konference: Profesní růst učitele, Brno : Šlapanice, MU, 2001.</w:t>
      </w:r>
    </w:p>
    <w:p>
      <w:pPr>
        <w:pStyle w:val="Literatura"/>
        <w:rPr/>
      </w:pPr>
      <w:r>
        <w:rPr/>
        <w:t>SVATOŠ, T.  Od roku 2001 je řádným členem redakční rady časopisu PEDAGOGIKA, který vydává PedF UK v Praze.</w:t>
      </w:r>
    </w:p>
    <w:p>
      <w:pPr>
        <w:pStyle w:val="Literatura"/>
        <w:rPr/>
      </w:pPr>
      <w:r>
        <w:rPr/>
        <w:t>VACEK, P. Aktivní účast na XXXIII. vědecké konferenci Systémové inženýrství SI 2001 s názvem Občanská výchova pro novou společnost, která se konala v Hradci Králové 24. – 26.4.2001.  Organizátorem byl Ústav filosofie a společenských věd UHK.</w:t>
      </w:r>
    </w:p>
    <w:p>
      <w:pPr>
        <w:pStyle w:val="Literatura"/>
        <w:rPr/>
      </w:pPr>
      <w:r>
        <w:rPr/>
        <w:t>VACEK, P. Aktivní  účast na IX. celostátní konferenci ČAPV s mezinárodní účastí s názvem Nové možnosti vzdělání a pedagogický výzkum, která se konala na Pedagogické fakultě Ostravské univerzity, která se konala 27. – 28.6.2001.</w:t>
      </w:r>
    </w:p>
    <w:p>
      <w:pPr>
        <w:pStyle w:val="Literatura"/>
        <w:rPr/>
      </w:pPr>
      <w:r>
        <w:rPr/>
        <w:t>VACEK, P. Aktivní účast na III. Mezinárodní konferenci CICE, která se konala v Bruggách s názvem Learning for a Democratic Europe, která se konala 9. – 12.5. 2001.</w:t>
      </w:r>
    </w:p>
    <w:p>
      <w:pPr>
        <w:pStyle w:val="Literatura"/>
        <w:rPr/>
      </w:pPr>
      <w:r>
        <w:rPr/>
        <w:t>VACEK, P. , JANIŠ, K. Poznání terénu jako jeden z předpokladů volby strategie prevence sociálně patologických jevů. Celostátní konference Prevence sociálně patologických jevů. Olomouc: 11. - 12. 12. 2001.</w:t>
      </w:r>
    </w:p>
    <w:p>
      <w:pPr>
        <w:pStyle w:val="TextBodyIndent"/>
        <w:ind w:left="540" w:right="-1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40" w:right="-1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teratura"/>
        <w:shd w:fill="BFFFBF" w:val="clear"/>
        <w:spacing w:before="180" w:after="120"/>
        <w:ind w:left="0" w:hanging="0"/>
        <w:jc w:val="center"/>
        <w:rPr>
          <w:b/>
          <w:b/>
        </w:rPr>
      </w:pPr>
      <w:r>
        <w:rPr>
          <w:b/>
          <w:caps/>
        </w:rPr>
        <w:t>odborné přednášky,  workshopy a jiná vystoupení</w:t>
      </w:r>
    </w:p>
    <w:p>
      <w:pPr>
        <w:pStyle w:val="Literatura"/>
        <w:rPr/>
      </w:pPr>
      <w:r>
        <w:rPr/>
        <w:t>DOLEŽALOVÁ, J. Organizace a vedení cyklu sedmi celodenních dílen v rámci celoživotního vzdělávání  učitelů podporovaného MŠMT v rámci inovativních projektů pod číslem I/29 s názvem „Metody kritického myšlení ve školní praxi“ ( 26-27.1., 17.2., 10.3., 30.-31.3. a 11.5.2001).</w:t>
      </w:r>
    </w:p>
    <w:p>
      <w:pPr>
        <w:pStyle w:val="Literatura"/>
        <w:rPr/>
      </w:pPr>
      <w:r>
        <w:rPr/>
        <w:t>DOLEŽALOVÁ, J. Organizace dílny k tvorbě studentského portfolia s Mgr.Věrou Krejčovou pro kolegy na pracovišti – katedra pedagogiky a psychologie PF UHK, dne 24.10.2001.</w:t>
      </w:r>
    </w:p>
    <w:p>
      <w:pPr>
        <w:pStyle w:val="Literatura"/>
        <w:rPr/>
      </w:pPr>
      <w:r>
        <w:rPr/>
        <w:t>DOLEŽALOVÁ, J. Vedení dílen pro metodiky protidrogové prevence s Mgr.Věrou Krejčovou s názvem „ Zážitková pedagogika, práce na projektech“ (J. Doležalová: Diskusní metody, AP 1/2) (29.11.2001, 6.12.2001).</w:t>
      </w:r>
    </w:p>
    <w:p>
      <w:pPr>
        <w:pStyle w:val="Literatura"/>
        <w:rPr/>
      </w:pPr>
      <w:r>
        <w:rPr/>
        <w:t>DOLEŽALOVÁ, J. Dílna o prostředcích kritického myšlení a čtení s porozuměním, Ústav primární pedagogiky a psychologie, PF UHK, Hradec Králové, 30.11.2001.</w:t>
      </w:r>
    </w:p>
    <w:p>
      <w:pPr>
        <w:pStyle w:val="Literatura"/>
        <w:rPr/>
      </w:pPr>
      <w:r>
        <w:rPr/>
        <w:t>DOLEŽALOVÁ, J. V roce 2001 vedení dílen o metodách kritického myšlení a o prostředcích účinného vyučování: na speciální odborné škole v Hradci Králové,  v PC v Hradci Králové, v CV v Náchodě,  v PC v Pardubicích.</w:t>
      </w:r>
    </w:p>
    <w:p>
      <w:pPr>
        <w:pStyle w:val="Literatura"/>
        <w:rPr/>
      </w:pPr>
      <w:r>
        <w:rPr>
          <w:caps/>
          <w:szCs w:val="20"/>
        </w:rPr>
        <w:t>Oudová</w:t>
      </w:r>
      <w:r>
        <w:rPr>
          <w:szCs w:val="20"/>
        </w:rPr>
        <w:t>, D. Kurz školních metodiků protidrogové prevence a prevence sociálně patologických jevů. Přednáška a workshop na téma: Osobnost v zátěži, Termín konání: 26.11. – 30.11.2001,  3.12. – 7.12.2001.</w:t>
      </w:r>
    </w:p>
    <w:p>
      <w:pPr>
        <w:pStyle w:val="Literatura"/>
        <w:rPr/>
      </w:pPr>
      <w:r>
        <w:rPr/>
        <w:t>JANIŠ, K., SVATOŠ, T. Netradiční metody v sexuální výchově. Středisko informačních služeb Nový Jičín: 14. – 15. listopadu 2001 (kurz akreditován MŠMT ČR).</w:t>
      </w:r>
    </w:p>
    <w:p>
      <w:pPr>
        <w:pStyle w:val="Literatura"/>
        <w:rPr/>
      </w:pPr>
      <w:r>
        <w:rPr/>
        <w:t xml:space="preserve">JANIŠ, K. </w:t>
      </w:r>
      <w:r>
        <w:rPr>
          <w:szCs w:val="20"/>
        </w:rPr>
        <w:t>Kurz pro metodiky prevence patosociálních jevů. Univerzita Hradec Králové – KPP, 2001.</w:t>
      </w:r>
    </w:p>
    <w:p>
      <w:pPr>
        <w:pStyle w:val="Literatura"/>
        <w:rPr/>
      </w:pPr>
      <w:r>
        <w:rPr/>
        <w:t>KREJČOVÁ, V. Lektorská činnost v rámci DVPP pro Službu škole Mladá Boleslav: Nové kurikulum pro vaši mateřskou školu – vzdělávací cyklus. Místo konání: Školící středisko Lipka, Okna pod Bezdězem. Termín konání: školní rok 2001-2002. Určeno: ředitelkám a učitelkám mateřských škol.</w:t>
      </w:r>
    </w:p>
    <w:p>
      <w:pPr>
        <w:pStyle w:val="Literatura"/>
        <w:rPr/>
      </w:pPr>
      <w:r>
        <w:rPr>
          <w:caps/>
        </w:rPr>
        <w:t>Krejčová, V.</w:t>
      </w:r>
      <w:r>
        <w:rPr/>
        <w:t xml:space="preserve"> Organizace a vedení odborného semináře: “Náměty pro práci s portfoliem v pedagogicko-psychologické přípravě studentů učitelství na PdF UHK”. Místo konání: PdF UHK v Hradci Králové. Termín konání: 31.10. 2001. Určeno: Pracovníkům katedry pedagogiky a psychologie, PdF UHK v Hradci Králové.</w:t>
      </w:r>
    </w:p>
    <w:p>
      <w:pPr>
        <w:pStyle w:val="Literatura"/>
        <w:rPr/>
      </w:pPr>
      <w:r>
        <w:rPr/>
        <w:t>KREJČOVÁ, V. Účast a vedení dílen na celostátním setkání PAU. Dílna: Když se řekne Začít spolu aneb vzdělávací program, o kterém byste měli vědět…Místo konání: ZŠ Dr. Malíka, Chrudim. Termín konání: 9.11.-11.11. 2001.</w:t>
      </w:r>
    </w:p>
    <w:p>
      <w:pPr>
        <w:pStyle w:val="Literatura"/>
        <w:rPr/>
      </w:pPr>
      <w:r>
        <w:rPr/>
        <w:t>KREJČOVÁ, V. Lektorská činnost v kurzu školních protidrogových preventistů. Dílna: Zážitková pedagogika, příprava projektů. Místo konání: PdF UHK, Hradec Králové. Termín konání: 26.11.-30.11. 2001; 3.12.-7.12. 2001.</w:t>
      </w:r>
    </w:p>
    <w:p>
      <w:pPr>
        <w:pStyle w:val="Literatura"/>
        <w:rPr/>
      </w:pPr>
      <w:r>
        <w:rPr/>
        <w:t>VACEK, P. Výchova charakteru na ZŠ a SŠ. Přednáška pro pedagogy základních a středních škol v Trutnově dne 24. 5. 2001. Organizátor: Pedagogické centrum v HK.</w:t>
      </w:r>
    </w:p>
    <w:p>
      <w:pPr>
        <w:pStyle w:val="Literatura"/>
        <w:rPr/>
      </w:pPr>
      <w:r>
        <w:rPr/>
        <w:t>VACEK,P. Analýza hospitačních záznamů a Rukověti školního inspektora. Přednáška a seminář pro pracovníky ČSI dne 24. 9. 2001 v Deštném v Orl. horách.</w:t>
      </w:r>
    </w:p>
    <w:p>
      <w:pPr>
        <w:pStyle w:val="Literatura"/>
        <w:rPr/>
      </w:pPr>
      <w:r>
        <w:rPr/>
        <w:t xml:space="preserve">VACEK, P. Škola a sociálně patologické jevy. Přednáška pro pedagogy základních a středních škol v Pedagogickém centru v Hradci Králové.  </w:t>
      </w:r>
    </w:p>
    <w:p>
      <w:pPr>
        <w:pStyle w:val="Literatura"/>
        <w:rPr/>
      </w:pPr>
      <w:r>
        <w:rPr/>
        <w:t>VACEK, P. Diagnostika žáka a autodiagnostika učitele. Přednáška pro pedagogy základních a středních škol v Trutnově dne 28.11.2001. Organizátor: Pedagogické centrum v HK.</w:t>
      </w:r>
    </w:p>
    <w:p>
      <w:pPr>
        <w:pStyle w:val="Literatura"/>
        <w:rPr/>
      </w:pPr>
      <w:r>
        <w:rPr/>
        <w:t>VACEK, P. Problematika mezilidských vztahů. Přednáška pro studenty Univerzity třetího věku na UHK v Hradci Králové přednesená dne  5. a 14. 12. 2001</w:t>
      </w:r>
    </w:p>
    <w:p>
      <w:pPr>
        <w:pStyle w:val="Literatura"/>
        <w:rPr>
          <w:szCs w:val="20"/>
        </w:rPr>
      </w:pPr>
      <w:r>
        <w:rPr/>
        <w:t xml:space="preserve"> </w:t>
      </w:r>
    </w:p>
    <w:p>
      <w:pPr>
        <w:pStyle w:val="Heading1"/>
        <w:rPr/>
      </w:pPr>
      <w:r>
        <w:rPr/>
        <w:t>Péče o studenty</w:t>
      </w:r>
    </w:p>
    <w:p>
      <w:pPr>
        <w:pStyle w:val="Zkladntextodsazen3"/>
        <w:jc w:val="both"/>
        <w:rPr/>
      </w:pPr>
      <w:r>
        <w:rPr/>
        <w:t xml:space="preserve">Od školního roku 2001/2002 byla uskutečněna myšlenka tzv. studentského portfolia a jeho využití pro osobnostní a profesní rozvoj budoucích učitelů. V jeho rámci jsme studentům vytvořili možnost hospitovat na základních a středních školách, přenášet získané poznatky do seminární výuky a podílet se na zkvalitnění praktické připravenosti na učitelskou profesi. 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Zkladntextodsazen2"/>
        <w:jc w:val="both"/>
        <w:rPr/>
      </w:pPr>
      <w:r>
        <w:rPr/>
        <w:t>Ve školním roce 2001/2002 jsme zlepšili informovanost a její organizaci – směrem ke studentům i mimo instituci. Zlepšili jsme katedrální webové stránky, na kterých mají prakticky všichni vyučující své profesní a osobní údaje, včetně programů výuky, požadavků, testů a výsledků výuky.</w:t>
      </w:r>
    </w:p>
    <w:p>
      <w:pPr>
        <w:pStyle w:val="Zkladntextodsazen2"/>
        <w:jc w:val="both"/>
        <w:rPr/>
      </w:pPr>
      <w:r>
        <w:rPr/>
      </w:r>
    </w:p>
    <w:p>
      <w:pPr>
        <w:pStyle w:val="Zkladntextodsazen2"/>
        <w:jc w:val="both"/>
        <w:rPr/>
      </w:pPr>
      <w:r>
        <w:rPr/>
        <w:t xml:space="preserve">Podklady k výroční zprávě připravil  T. Svatoš, </w:t>
        <w:tab/>
        <w:t>14/01/2002</w:t>
      </w:r>
    </w:p>
    <w:p>
      <w:pPr>
        <w:pStyle w:val="Zkladntextodsazen2"/>
        <w:jc w:val="both"/>
        <w:rPr/>
      </w:pPr>
      <w:r>
        <w:rPr/>
      </w:r>
    </w:p>
    <w:p>
      <w:pPr>
        <w:pStyle w:val="Zkladntextodsazen2"/>
        <w:jc w:val="both"/>
        <w:rPr/>
      </w:pPr>
      <w:r>
        <w:rPr/>
        <w:t>Poslední úprava: 21/02/2002</w:t>
      </w:r>
    </w:p>
    <w:p>
      <w:pPr>
        <w:pStyle w:val="Zkladntextodsazen2"/>
        <w:jc w:val="both"/>
        <w:rPr/>
      </w:pPr>
      <w:r>
        <w:rPr/>
        <w:t xml:space="preserve"> </w:t>
      </w:r>
    </w:p>
    <w:p>
      <w:pPr>
        <w:pStyle w:val="Zkladntextodsazen2"/>
        <w:jc w:val="both"/>
        <w:rPr/>
      </w:pPr>
      <w:r>
        <w:rPr/>
      </w:r>
    </w:p>
    <w:p>
      <w:pPr>
        <w:pStyle w:val="Zkladntextodsazen2"/>
        <w:jc w:val="both"/>
        <w:rPr/>
      </w:pPr>
      <w:r>
        <w:rPr/>
        <w:t xml:space="preserve">  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7" w:right="1417" w:gutter="0" w:header="720" w:top="1417" w:footer="720" w:bottom="1417"/>
      <w:pgNumType w:start="2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2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edF-VZČ-200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edF UHK za rok 2001</w:t>
      <w:tab/>
      <w:tab/>
      <w:t>Dodatek H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pedagogiky a psycholo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edF UHK za rok 2001</w:t>
      <w:tab/>
      <w:tab/>
      <w:t>Dodatek H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pedagogiky a psych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51"/>
        </w:tabs>
        <w:ind w:left="155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widowControl w:val="false"/>
      <w:spacing w:before="60" w:after="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40" w:after="40"/>
      <w:ind w:firstLine="709"/>
      <w:jc w:val="both"/>
    </w:pPr>
    <w:rPr>
      <w:rFonts w:ascii="Arial" w:hAnsi="Arial" w:cs="Arial"/>
    </w:rPr>
  </w:style>
  <w:style w:type="paragraph" w:styleId="Literatura">
    <w:name w:val="Literatura"/>
    <w:basedOn w:val="Normal"/>
    <w:qFormat/>
    <w:pPr>
      <w:autoSpaceDE w:val="false"/>
      <w:spacing w:before="120" w:after="120"/>
      <w:ind w:left="567" w:hanging="567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pBdr>
        <w:bottom w:val="single" w:sz="6" w:space="1" w:color="000000"/>
      </w:pBdr>
    </w:pPr>
    <w:rPr>
      <w:rFonts w:ascii="CG Times" w:hAnsi="CG Times" w:cs="CG 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ika.psychologie@uhk.cz" TargetMode="External"/><Relationship Id="rId3" Type="http://schemas.openxmlformats.org/officeDocument/2006/relationships/hyperlink" Target="http://www.uhk.cz/pdf/katedra/pedagogika/index_soubory/slide0001.htm" TargetMode="External"/><Relationship Id="rId4" Type="http://schemas.openxmlformats.org/officeDocument/2006/relationships/hyperlink" Target="mailto:Kamil.Janis@uhk.cz" TargetMode="External"/><Relationship Id="rId5" Type="http://schemas.openxmlformats.org/officeDocument/2006/relationships/hyperlink" Target="mailto:Tomas.Svatos@uhk.cz" TargetMode="External"/><Relationship Id="rId6" Type="http://schemas.openxmlformats.org/officeDocument/2006/relationships/hyperlink" Target="mailto:Tomas.Svatos@uhk.cz" TargetMode="External"/><Relationship Id="rId7" Type="http://schemas.openxmlformats.org/officeDocument/2006/relationships/hyperlink" Target="mailto:Katerina.Klapkov&#225;@uhk.cz" TargetMode="External"/><Relationship Id="rId8" Type="http://schemas.openxmlformats.org/officeDocument/2006/relationships/hyperlink" Target="mailto:Jana.Dolezalova@uhk.cz" TargetMode="External"/><Relationship Id="rId9" Type="http://schemas.openxmlformats.org/officeDocument/2006/relationships/hyperlink" Target="mailto:Kamil.Janis@uhk.cz" TargetMode="External"/><Relationship Id="rId10" Type="http://schemas.openxmlformats.org/officeDocument/2006/relationships/hyperlink" Target="mailto:Tomas.Svatos@uhk.cz" TargetMode="External"/><Relationship Id="rId11" Type="http://schemas.openxmlformats.org/officeDocument/2006/relationships/hyperlink" Target="mailto:Pavel.Vacek@uhk.cz" TargetMode="External"/><Relationship Id="rId12" Type="http://schemas.openxmlformats.org/officeDocument/2006/relationships/hyperlink" Target="mailto:Vera.Krejcova@uhk.cz" TargetMode="External"/><Relationship Id="rId13" Type="http://schemas.openxmlformats.org/officeDocument/2006/relationships/hyperlink" Target="mailto:Vera.Krejcova@uhk.cz" TargetMode="External"/><Relationship Id="rId14" Type="http://schemas.openxmlformats.org/officeDocument/2006/relationships/hyperlink" Target="mailto:Vera.Krejcova@uhk.cz" TargetMode="External"/><Relationship Id="rId15" Type="http://schemas.openxmlformats.org/officeDocument/2006/relationships/hyperlink" Target="mailto:Jan.Lasek@uhk.cz" TargetMode="External"/><Relationship Id="rId16" Type="http://schemas.openxmlformats.org/officeDocument/2006/relationships/hyperlink" Target="mailto:Josef.Hanousek@uhk.cz" TargetMode="External"/><Relationship Id="rId17" Type="http://schemas.openxmlformats.org/officeDocument/2006/relationships/hyperlink" Target="mailto:Josef.Hanousek@uhk.cz" TargetMode="External"/><Relationship Id="rId18" Type="http://schemas.openxmlformats.org/officeDocument/2006/relationships/hyperlink" Target="mailto:Boris.Iljuk@uhk.cz" TargetMode="External"/><Relationship Id="rId19" Type="http://schemas.openxmlformats.org/officeDocument/2006/relationships/hyperlink" Target="mailto:Drahomira.Oudova@uhk.cz" TargetMode="External"/><Relationship Id="rId20" Type="http://schemas.openxmlformats.org/officeDocument/2006/relationships/hyperlink" Target="mailto:Katerina.Vondrackova@uhk.cz" TargetMode="External"/><Relationship Id="rId21" Type="http://schemas.openxmlformats.org/officeDocument/2006/relationships/hyperlink" Target="mailto:Pavel.Vacek@uhk.cz" TargetMode="External"/><Relationship Id="rId22" Type="http://schemas.openxmlformats.org/officeDocument/2006/relationships/hyperlink" Target="mailto:Vera.Krejcova@uhk.cz" TargetMode="External"/><Relationship Id="rId23" Type="http://schemas.openxmlformats.org/officeDocument/2006/relationships/hyperlink" Target="mailto:Vera.Krejcova@uhk.cz" TargetMode="External"/><Relationship Id="rId24" Type="http://schemas.openxmlformats.org/officeDocument/2006/relationships/hyperlink" Target="mailto:Vera.Krejcova@uhk.cz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2:59:00Z</dcterms:created>
  <dc:creator>Proděkan Pdf</dc:creator>
  <dc:description/>
  <dc:language>en-US</dc:language>
  <cp:lastModifiedBy>doc. Ing. Vladimír Jehlička</cp:lastModifiedBy>
  <cp:lastPrinted>2001-02-23T14:49:00Z</cp:lastPrinted>
  <dcterms:modified xsi:type="dcterms:W3CDTF">2002-04-22T12:31:00Z</dcterms:modified>
  <cp:revision>4</cp:revision>
  <dc:subject/>
  <dc:title>Výroční zpráva o činnosti</dc:title>
</cp:coreProperties>
</file>