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speciální pedagog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án JESENSK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aedDr. Ján Jesenský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speciální pedagog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speciální pedagogiky (KSP)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 1227/4 , 500 02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32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aedDr. Ján Jesenský, CSc.</w:t>
            </w:r>
            <w:r>
              <w:rPr>
                <w:color w:val="000000"/>
              </w:rPr>
              <w:t xml:space="preserve"> </w:t>
              <w:br/>
              <w:t>tel. (049) 5061 362, e-mail: Jan.Jesensky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gr. Jana Fišer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(049) 5061 324, e-mail: Jana.Fiserova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udmila Šrámková</w:t>
            </w:r>
            <w:r>
              <w:rPr>
                <w:color w:val="000000"/>
              </w:rPr>
              <w:br/>
              <w:t xml:space="preserve">tel.: (049) 5061 332, e-mail: </w:t>
            </w:r>
            <w:hyperlink r:id="rId3">
              <w:r>
                <w:rPr>
                  <w:rStyle w:val="InternetLink"/>
                </w:rPr>
                <w:t>Ludmila.Sramkov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UDr. Eva Bažantová</w:t>
            </w:r>
          </w:p>
          <w:p>
            <w:pPr>
              <w:pStyle w:val="Normal"/>
              <w:rPr/>
            </w:pPr>
            <w:r>
              <w:rPr/>
              <w:t xml:space="preserve">tel.: (049) 5061 332, e-mail: </w:t>
            </w:r>
            <w:hyperlink r:id="rId4">
              <w:r>
                <w:rPr>
                  <w:rStyle w:val="InternetLink"/>
                </w:rPr>
                <w:t>Eva.Bazant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Karel Neubauer</w:t>
            </w:r>
          </w:p>
          <w:p>
            <w:pPr>
              <w:pStyle w:val="Normal"/>
              <w:rPr/>
            </w:pPr>
            <w:r>
              <w:rPr/>
              <w:t xml:space="preserve">tel.: (049) 5061 324, e-mail: </w:t>
            </w:r>
            <w:hyperlink r:id="rId5">
              <w:r>
                <w:rPr>
                  <w:rStyle w:val="InternetLink"/>
                </w:rPr>
                <w:t>Karel.Neubaue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an Sů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Tel.: (049) 5061 324, e-mail: </w:t>
            </w:r>
            <w:hyperlink r:id="rId6">
              <w:r>
                <w:rPr>
                  <w:rStyle w:val="InternetLink"/>
                </w:rPr>
                <w:t>Milan.Sur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ka Šándorová</w:t>
            </w:r>
          </w:p>
          <w:p>
            <w:pPr>
              <w:pStyle w:val="Normal"/>
              <w:rPr/>
            </w:pPr>
            <w:r>
              <w:rPr/>
              <w:t xml:space="preserve">Tel.: (049) 5061 332, e-mail: </w:t>
            </w:r>
            <w:hyperlink r:id="rId7">
              <w:r>
                <w:rPr>
                  <w:rStyle w:val="InternetLink"/>
                </w:rPr>
                <w:t>Zdenka.Sandorova@uhk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20"/>
        <w:jc w:val="both"/>
        <w:rPr/>
      </w:pPr>
      <w:r>
        <w:rPr/>
        <w:t xml:space="preserve">Změny ve struktuře studijních programů v akad. roce 1999/2000 neproběhly. </w:t>
      </w:r>
    </w:p>
    <w:p>
      <w:pPr>
        <w:pStyle w:val="Normal"/>
        <w:ind w:firstLine="720"/>
        <w:jc w:val="both"/>
        <w:rPr/>
      </w:pPr>
      <w:r>
        <w:rPr/>
        <w:t xml:space="preserve">Jsou připravovány na akad. rok 2000/2001. </w:t>
      </w:r>
    </w:p>
    <w:p>
      <w:pPr>
        <w:pStyle w:val="Normal"/>
        <w:ind w:firstLine="720"/>
        <w:jc w:val="both"/>
        <w:rPr/>
      </w:pPr>
      <w:r>
        <w:rPr/>
        <w:t xml:space="preserve">A/ Obsahové úpravy souvisejí s novými paradigmaty speciální pedagogiky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rozpracovanými katedrou.</w:t>
      </w:r>
    </w:p>
    <w:p>
      <w:pPr>
        <w:pStyle w:val="Normal"/>
        <w:ind w:firstLine="720"/>
        <w:jc w:val="both"/>
        <w:rPr/>
      </w:pPr>
      <w:r>
        <w:rPr/>
        <w:t xml:space="preserve">B/ K podání na MŠMT ČR jsou připraveny podklady pro akreditaci magisterské-  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ho studia speciální pedagogiky 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20"/>
        <w:jc w:val="both"/>
        <w:rPr/>
      </w:pPr>
      <w:r>
        <w:rPr/>
        <w:t xml:space="preserve">Realizované studijní programy </w:t>
      </w:r>
      <w:r>
        <w:rPr>
          <w:i/>
          <w:u w:val="single"/>
        </w:rPr>
        <w:t>7506 RPB IBPSSV – Sociálně výchovná péče o smyslově postižené (prezenční forma) a 7506 RPB IBPSVY – Výchovná práce ve speciálních zařízeních (prezenční o kombinovaná forma</w:t>
      </w:r>
      <w:r>
        <w:rPr/>
        <w:t>) vyhovují současným požadavkům, o čem svědč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zájem kandidátů několikanásobně převyšující kvótu  přijímaných studentů (10: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počty absolventů s výborným prospěch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vysoký počet absolventů bakalářského studia projevující zájem o pokračování ve studiu magisterském (18: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/>
        <w:t>zájem o studium i z řad uchazečů mimo region Hradec Králové</w:t>
      </w:r>
    </w:p>
    <w:p>
      <w:pPr>
        <w:pStyle w:val="Normal"/>
        <w:ind w:firstLine="720"/>
        <w:jc w:val="both"/>
        <w:rPr/>
      </w:pPr>
      <w:r>
        <w:rPr/>
        <w:t>Na trhu práce začíná stoupat zájem o absolventy magisterského studia. Ten zatím pro absenci akreditace nemůžeme uspokojit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Indent"/>
        <w:rPr/>
      </w:pPr>
      <w:r>
        <w:rPr/>
        <w:t xml:space="preserve">KSP programy celoživotního vzdělávání nerealizuje ani negarantuje. Nevylučujeme, že se v budoucnu stav změní. Zatím je z hlediska speciální pedagogiky zabezpečuje Ústav pedagogiky a psychologie primárního vzdělávání Ped.f. UHK.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lovenská republika :</w:t>
      </w:r>
    </w:p>
    <w:p>
      <w:pPr>
        <w:pStyle w:val="Normal"/>
        <w:ind w:firstLine="720"/>
        <w:rPr/>
      </w:pPr>
      <w:r>
        <w:rPr/>
        <w:t>Katedra logopedie, Pedagogická fakulta Univerzity Komenského Bratislava (vedoucí Prof. PhDr. Viktor Lechta, CSc.)</w:t>
      </w:r>
    </w:p>
    <w:p>
      <w:pPr>
        <w:pStyle w:val="Normal"/>
        <w:ind w:firstLine="720"/>
        <w:rPr/>
      </w:pPr>
      <w:r>
        <w:rPr/>
        <w:t>Katedra psychologie, Univerzita Trnava (vedoucí Prof. Dr. Ladislav Požár, CSc.)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přednáškové pobyty a vědecký výzkum akad. pracovníků KSP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20"/>
        <w:jc w:val="both"/>
        <w:rPr/>
      </w:pPr>
      <w:r>
        <w:rPr/>
        <w:t>V procesu osobního, zatím na úrovni smluvně nezakotveného jednání, je spolupráce s těmito vysokými školami.</w:t>
      </w:r>
    </w:p>
    <w:p>
      <w:pPr>
        <w:pStyle w:val="Normal"/>
        <w:ind w:firstLine="720"/>
        <w:jc w:val="both"/>
        <w:rPr/>
      </w:pPr>
      <w:r>
        <w:rPr/>
        <w:t>- Fakulta speciální pedagogiky Univerzity v Dortmundu SRN (Doc. Dr. Franke K.K.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extBodyIndent"/>
        <w:rPr/>
      </w:pPr>
      <w:r>
        <w:rPr/>
        <w:t>Je t.č. na úrovni navazování kontaktů, probíhá jednodenními kontakty a u příležitosti mezinárodních seminářů. (viz tab. I2)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TextBodyIndent"/>
        <w:rPr/>
      </w:pPr>
      <w:r>
        <w:rPr/>
        <w:t xml:space="preserve">KSP je vybavena 3 počítači, 2 tiskárnami, 1 kopírkou, 1 mechanickým psacím strojem, což je pro moderní vysokoškolské pracoviště nedostačující.  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Indent"/>
        <w:rPr/>
      </w:pPr>
      <w:r>
        <w:rPr/>
        <w:t>Je nulové. Předpokládáme, že bude postupně řešeno v rámci grantů. Audiovizuální techniku si půjčujeme od ÚSS, ostatní máme zapůjčené bezúplatně od zařízení, se kterými realizujeme praxi, např. Tyfloservisem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20"/>
        <w:jc w:val="both"/>
        <w:rPr/>
      </w:pPr>
      <w:r>
        <w:rPr/>
        <w:t xml:space="preserve">Doc. PaedDr. Ján Jesenský, CSc.- </w:t>
      </w:r>
      <w:r>
        <w:rPr>
          <w:i/>
          <w:u w:val="single"/>
        </w:rPr>
        <w:t>Reedukace zraku, KSP – systém, KGH – systém</w:t>
      </w:r>
    </w:p>
    <w:p>
      <w:pPr>
        <w:pStyle w:val="Normal"/>
        <w:ind w:firstLine="720"/>
        <w:jc w:val="both"/>
        <w:rPr/>
      </w:pPr>
      <w:r>
        <w:rPr/>
        <w:t xml:space="preserve">MUDr. Bažantová – </w:t>
      </w:r>
      <w:r>
        <w:rPr>
          <w:i/>
          <w:u w:val="single"/>
        </w:rPr>
        <w:t>Výzkum rehabilitace a výcviku vidění u dospělých a starších osob se zbytky zraku</w:t>
      </w:r>
    </w:p>
    <w:p>
      <w:pPr>
        <w:pStyle w:val="Normal"/>
        <w:ind w:firstLine="720"/>
        <w:jc w:val="both"/>
        <w:rPr/>
      </w:pPr>
      <w:r>
        <w:rPr/>
        <w:t xml:space="preserve">Mgr. Fišerová – </w:t>
      </w:r>
      <w:r>
        <w:rPr>
          <w:i/>
          <w:u w:val="single"/>
        </w:rPr>
        <w:t>Lidská práva osob s mentální retardací</w:t>
      </w:r>
    </w:p>
    <w:p>
      <w:pPr>
        <w:pStyle w:val="Normal"/>
        <w:ind w:firstLine="720"/>
        <w:jc w:val="both"/>
        <w:rPr/>
      </w:pPr>
      <w:r>
        <w:rPr/>
        <w:t xml:space="preserve">PaedDr. Neubauer – </w:t>
      </w:r>
      <w:r>
        <w:rPr>
          <w:i/>
          <w:u w:val="single"/>
        </w:rPr>
        <w:t>Logopedická diagnostika a terapie dospělých</w:t>
      </w:r>
    </w:p>
    <w:p>
      <w:pPr>
        <w:pStyle w:val="Normal"/>
        <w:ind w:firstLine="720"/>
        <w:jc w:val="both"/>
        <w:rPr/>
      </w:pPr>
      <w:r>
        <w:rPr/>
        <w:t xml:space="preserve">Mgr. Sůra – </w:t>
      </w:r>
      <w:r>
        <w:rPr>
          <w:i/>
          <w:u w:val="single"/>
        </w:rPr>
        <w:t>Aplikace psychoterapie v etopedii</w:t>
      </w:r>
    </w:p>
    <w:p>
      <w:pPr>
        <w:pStyle w:val="Normal"/>
        <w:ind w:firstLine="720"/>
        <w:jc w:val="both"/>
        <w:rPr/>
      </w:pPr>
      <w:r>
        <w:rPr/>
        <w:t xml:space="preserve">PaedDr. Šándorová – </w:t>
      </w:r>
      <w:r>
        <w:rPr>
          <w:i/>
          <w:u w:val="single"/>
        </w:rPr>
        <w:t>Raná intervence v rodině s handicapovaným dítětem</w:t>
      </w:r>
    </w:p>
    <w:p>
      <w:pPr>
        <w:pStyle w:val="Normal"/>
        <w:ind w:left="136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enský Ján             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ciália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ezinárodní konference k problematice osob se specifickými potřeb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:</w:t>
            </w:r>
          </w:p>
          <w:p>
            <w:pPr>
              <w:pStyle w:val="Normal"/>
              <w:jc w:val="both"/>
              <w:rPr/>
            </w:pPr>
            <w:r>
              <w:rPr/>
              <w:t>Palackého Olomou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bauer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mezinárodní logopedická</w:t>
            </w:r>
          </w:p>
          <w:p>
            <w:pPr>
              <w:pStyle w:val="Normal"/>
              <w:jc w:val="both"/>
              <w:rPr/>
            </w:pPr>
            <w:r>
              <w:rPr/>
              <w:t>k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Komenského</w:t>
            </w:r>
          </w:p>
          <w:p>
            <w:pPr>
              <w:pStyle w:val="Normal"/>
              <w:jc w:val="both"/>
              <w:rPr/>
            </w:pPr>
            <w:r>
              <w:rPr/>
              <w:t>Bratisl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šerová Jan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ciália – Mládež a volný ča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člověku v člově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Opole (Polsko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žantová J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výroční sjezd České oftalmologické společ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zeň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enský Já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oručení k profesorskému řízení, možnosti spolupráce kateder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 Bratislava (Slovensko)</w:t>
            </w:r>
          </w:p>
          <w:p>
            <w:pPr>
              <w:pStyle w:val="Normal"/>
              <w:jc w:val="both"/>
              <w:rPr/>
            </w:pPr>
            <w:r>
              <w:rPr/>
              <w:t>Trnavská univerzita (Slovensko)</w:t>
            </w:r>
          </w:p>
          <w:p>
            <w:pPr>
              <w:pStyle w:val="Normal"/>
              <w:jc w:val="both"/>
              <w:rPr/>
            </w:pPr>
            <w:r>
              <w:rPr/>
              <w:t>Univerzita Dortmund (Prof. Solárová, SR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bauer Kar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mezinárodní afaziologický seminá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lovensko)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pravován přednáškový pobyt doc. Franke (Univerzita Dortmund)  4/ 2001 Hradec Králov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pravována mezinárodní konference K otázkám edukace a rehabilitace zrakově postižených ( 9/ 2001 Hradec Králové)</w:t>
      </w:r>
    </w:p>
    <w:p>
      <w:pPr>
        <w:pStyle w:val="Normal"/>
        <w:ind w:left="1191" w:hanging="0"/>
        <w:jc w:val="both"/>
        <w:rPr/>
      </w:pPr>
      <w:r>
        <w:rPr/>
        <w:t xml:space="preserve">  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>
          <w:b/>
          <w:b/>
        </w:rPr>
      </w:pPr>
      <w:r>
        <w:rPr>
          <w:b/>
        </w:rPr>
        <w:t>Interní granty :</w:t>
      </w:r>
    </w:p>
    <w:p>
      <w:pPr>
        <w:pStyle w:val="Normal"/>
        <w:jc w:val="both"/>
        <w:rPr/>
      </w:pPr>
      <w:r>
        <w:rPr/>
        <w:t xml:space="preserve">Bažantová Eva – </w:t>
      </w:r>
      <w:r>
        <w:rPr>
          <w:i/>
          <w:u w:val="single"/>
        </w:rPr>
        <w:t>Výzkum rehabilitace a výcviku vidění u dospělých a starších osob se zbytky zraku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Šándorová Zdenka – participace na interním grantu KPPS  </w:t>
      </w:r>
      <w:r>
        <w:rPr>
          <w:i/>
          <w:u w:val="single"/>
        </w:rPr>
        <w:t>Školský management.</w:t>
      </w:r>
      <w:r>
        <w:rPr/>
        <w:t xml:space="preserve"> </w:t>
      </w:r>
      <w:r>
        <w:rPr>
          <w:i/>
          <w:u w:val="single"/>
        </w:rPr>
        <w:t>Projekt programu pro celoživotní vzdělávání učitelů.</w:t>
      </w:r>
      <w:r>
        <w:rPr/>
        <w:t xml:space="preserve"> Řešitelka Phr. Drahomíra Oud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ándorová Zdenka – participace na přípravě manuálu pro vzdělávání učitelů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Žijeme v Evropě. Phare – Vzdělávání učitelů v Evropských záležitostech CZ 97 03 01 02 04 03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Neubauer Karel – grant DIFA JAMU Brno – </w:t>
      </w:r>
      <w:r>
        <w:rPr>
          <w:i/>
          <w:u w:val="single"/>
        </w:rPr>
        <w:t>Rozvoj výuky studentů herectví,</w:t>
      </w:r>
      <w:r>
        <w:rPr/>
        <w:t xml:space="preserve"> vedoucí řešitel doc. J. Martin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ubauer Karel – grant katedry logopedie Pedag. fakulty Univerzity Komenského Bratislava, </w:t>
      </w:r>
      <w:r>
        <w:rPr>
          <w:i/>
          <w:u w:val="single"/>
        </w:rPr>
        <w:t>Stratégia logopedickej intervencie u ĺudí s narušenou komunikačnou schopnosťou</w:t>
      </w:r>
      <w:r>
        <w:rPr/>
        <w:t xml:space="preserve">,  vedoucí Prof. PhDr. Viktor Lechta, C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jc w:val="both"/>
        <w:rPr/>
      </w:pPr>
      <w:r>
        <w:rPr/>
        <w:t>Jesenský,J.: Andragogika a gerontagogika handicapovaných. Karolinum, Praha, 2000, s.354, ISBN 80-7184-823-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enský,J.: Základy komprehenzívní speciální pedagogiky. Gaudeamus, Hradec Králové 2000. s. 275. ISBN 80-7041-196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enský,J.: Reedukace zraku, Tyfloslovník. SZP, Praha, 2000, CD – nosi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enský,J.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Výchova hudební nevidomých)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Ústavy pro slep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Tyflotechnik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Tyfl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enský,J.: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Časopisy pro zrakově postižen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Dítě oslepl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Gymnázia pro zrakově postižen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Integrace hendikepovaných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Haptik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Heboldova tabulk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Hůl pro nevidom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Kleinův stroj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Kniha zvuková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Knihovny slepeck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Kreslení reliéfní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Metodologie defektologická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Oftalmopedie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Orientace prostorová a samostatný pohyb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Péče raná o zrakově postižen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Písmo slepeck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Pomůcky technické na školách pro mládež zrakově postiženou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Pražská tabulk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Přístroje čtecí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Přístroj rýsovací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Reedukace zraku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Slepec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Slepohluchoněmot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Svaz invalidů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Školy mateřské pro zrakově postižen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Školy střední pro zrakově postižen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Školy základní pro slabozrak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Školy základní pro zrakově postižené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Tyflografik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Tyflopedagogika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Tyfloped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Tyflopedie</w:t>
      </w:r>
    </w:p>
    <w:p>
      <w:pPr>
        <w:pStyle w:val="Normal"/>
        <w:jc w:val="both"/>
        <w:rPr/>
      </w:pPr>
      <w:r>
        <w:rPr/>
        <w:t>Hesla. In Edelsberger,L. a kol.: Defektologický slovník. H+H, Praha 2000.</w:t>
      </w:r>
    </w:p>
    <w:p>
      <w:pPr>
        <w:pStyle w:val="Normal"/>
        <w:jc w:val="both"/>
        <w:rPr/>
      </w:pPr>
      <w:r>
        <w:rPr/>
        <w:t>ISBN 80-8602-76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ubauer,K.. Rettův a Westův syndrom – stimulace zachování či rozvoje komunikačních schopností u dětí se závažným onemocněním CNS. In.: Diagnostika a  terapie poruch komunikace č. 3., 2000, STR. 3 – 1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eubauer,K.: Péče o osoby se vzniklou poruchou řeči – dysartrií. Pedagogická fakulta Univerzity Komenského, Bratislava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žantová,E.: Komplexní péče o chronické oční pacienty v novém pojetí spolupráce Oční léčebny Nové Zámky o.p.s. a Vysoké školy pedagogické Hradec Králové. In.: 8. výroční sjezd České oftalmologické společnosti. Galén, Praha, 2000, s.147. ISBN 80-7262-066-5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f.                                    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oc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Normal"/>
        <w:ind w:firstLine="709"/>
        <w:jc w:val="both"/>
        <w:rPr/>
      </w:pPr>
      <w:r>
        <w:rPr/>
        <w:t xml:space="preserve">V zimním semestru 2000 odešel z řad kmenových pracovníků KSP prof. PhDr. Václav Kováříček, CSc. 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PaedDr. Jesenský Ján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agogika, Integrativní pedagogika (Ped. fak. Univerzita Palackého Olomouc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I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Fišerová Ja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ská práva osob s mentální retardac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Kováříček Václav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edagogiky</w:t>
            </w:r>
          </w:p>
          <w:p>
            <w:pPr>
              <w:pStyle w:val="Normal"/>
              <w:rPr/>
            </w:pPr>
            <w:r>
              <w:rPr/>
              <w:t>Pedagogická fakulta Univerzity Palackého,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edDr. Neubauer Kare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aziologie – diagnostika fatických poru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rahulcová Beáta, CS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  <w:p>
            <w:pPr>
              <w:pStyle w:val="Normal"/>
              <w:rPr/>
            </w:pPr>
            <w:r>
              <w:rPr/>
              <w:t>Pedagogická fakulta Univerzity Karlovy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Šándorová Zden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esenský Ján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y Karlovy,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TextBodyIndent"/>
        <w:rPr/>
      </w:pPr>
      <w:r>
        <w:rPr/>
        <w:t>V letním semestru 2000 bylo pro doc. Jesenského zahájeno jmenovací řízení profesorem na Pedagogické fakultě Univerzity Komenského Olomouc (předseda komise – Prof. PhDr. Kováříček Václav, CSc.)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20"/>
        <w:jc w:val="both"/>
        <w:rPr/>
      </w:pPr>
      <w:r>
        <w:rPr/>
        <w:t>KSP Pedagogické fakulty Univerzity Hradec Králové vznikla vyčleněním pracovníků z Ústavu sociálních studií pod vedením prof. PhDr. Václava Kováříčka, CSc. ke dni 1. 9. 1999. Akademický rok 1999/2000 byl ve znamení startu a překonávání počátečních problémů ve výuce, vědeckém výzkumu i odborném růstu  pracovníků katedry. Zpočátku KSP působila se 4 kmenovými pracovníky. V dubnu 2000 byl pověřen vedením katedry doc, PaedDr. Ján Jesenský, CSc. Výběrovým řízením byla katedra posílena o další 2 pracovníky. T.č.  KSP pracuje v sestavě 6 kmenových pracovníků (z nich 1 docent). Třetina úvazků je zabezpečována externími spolupracovníky. Věkový průměr je přijatelný. KSP nemá obsazeny všechny základní specializace. Stav zrodu setrvává. Výuka trpí nedostatečným technickým vybavením, absencí stálých pracoven – kabinetů, nedostatkem učebních textů staršího data a užší specializací pracovníků. Řadu náhradních řešení považujeme za snesitelné, ale ne trvale udržitelné.</w:t>
      </w:r>
    </w:p>
    <w:p>
      <w:pPr>
        <w:pStyle w:val="Normal"/>
        <w:ind w:firstLine="720"/>
        <w:jc w:val="both"/>
        <w:rPr/>
      </w:pPr>
      <w:r>
        <w:rPr/>
        <w:t>Neučitelským zaměřením studia je KSP výjimkou mezi pracovišti speciální pedagogiky v ČR. To má některé přednosti (dostatek uchazečů o studium), ale i množství nevýhod, hlavně v oblasti nedostatku vhodných učebních textů. KSP má šance stát se vedoucím pracovištěm ve svém oboru. Ukazují to jednak dvě nové principiálně rozsáhlé monog</w:t>
      </w:r>
      <w:r>
        <w:rPr>
          <w:i/>
        </w:rPr>
        <w:t xml:space="preserve">rafie Andragogika a gerontagogika handicapovaných a Základy komprehenzívní speciální pedagogiky </w:t>
      </w:r>
      <w:r>
        <w:rPr/>
        <w:t>z pera vedoucího katedry. Pracovníci PaedDr. Neubauer a doc. Jesenský pracují jako hlavní redaktoři 3 odborných periodik : Diagnostika a terapie poruch komunikace, Tyflologické listy, Reviva ve své užší specializaci. Vedoucí katedry prochází profesorským jmenovacím řízením, 3 další pracovníci jsou v doktorandském  studiu. Vedoucí katedry je členem odborových komisí pro speciální pedagogiku na Pedagogické fakultě Univerzity Karlovy v Praze a na Pedagogické fakultě Univerzity Palackého v Olomouci.</w:t>
      </w:r>
    </w:p>
    <w:p>
      <w:pPr>
        <w:pStyle w:val="Normal"/>
        <w:ind w:firstLine="720"/>
        <w:jc w:val="both"/>
        <w:rPr/>
      </w:pPr>
      <w:r>
        <w:rPr/>
        <w:t xml:space="preserve">Mimo výukové a odborné aktivity jsou členové katedry široce angažováni v odborné pedagogické praxi na úrovni Hradce Králové, Královéhradeckého kraje i v celostátním měřítku (předseda RV SPCCH, ÚV SZdP, místopředseda NRZP, člen Vládního výboru ZdP apod.). </w:t>
      </w:r>
    </w:p>
    <w:p>
      <w:pPr>
        <w:pStyle w:val="Normal"/>
        <w:ind w:firstLine="720"/>
        <w:jc w:val="both"/>
        <w:rPr/>
      </w:pPr>
      <w:r>
        <w:rPr/>
        <w:t>Za minulý rok obdržela členka katedry Mgr. Jana Fišerová se skupinou studentů poděkování za aktivity na 5. světové abilympiádě. Tyto okolnosti, vedle důsledného plnění výukových programů , způsobily, že úroveň výuky na KSP se pohybuje na velmi dobré úrovni. Dokládá to i skutečnost, že z 20 diplomových prací ½ dosáhla výborné klasifikace.</w:t>
      </w:r>
    </w:p>
    <w:p>
      <w:pPr>
        <w:pStyle w:val="Normal"/>
        <w:ind w:firstLine="720"/>
        <w:jc w:val="both"/>
        <w:rPr/>
      </w:pPr>
      <w:r>
        <w:rPr/>
        <w:t>KSP promyšleně pracuje na podkladě ambiciózního výhledového plánu vycházejícího z výhledů Univerzity Hradec Králové. V nastávajícím roce předpokládá zvýšení odborného růstu, publikační činnosti, rozvoje mezinárodní spolupráce. Připravuje se na zavedení magisterského studia a některé další aktivity. Vedení Pedagogické fakulty UHK by mělo počítat se zvýšením počtu kmenových pracovníků i externistů pro KSP.</w:t>
      </w:r>
    </w:p>
    <w:p>
      <w:pPr>
        <w:pStyle w:val="Normal"/>
        <w:ind w:left="1191" w:hanging="0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left="1191" w:hanging="471"/>
        <w:jc w:val="both"/>
        <w:rPr/>
      </w:pPr>
      <w:r>
        <w:rPr/>
        <w:t>Akreditace není ukončena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Zkladntextodsazen2"/>
        <w:rPr/>
      </w:pPr>
      <w:r>
        <w:rPr/>
        <w:t>Mimovýukové setkání „Host katedry speciální pedagogiky“ – setkání s Mgr. Alenou Keblovou, pracovnicí odboru speciálního školství a institucionální výchovy, MŠMT ČR na téma Aktuální problémy speciální pedagogiky surdopedické.</w:t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jc w:val="both"/>
        <w:rPr/>
      </w:pPr>
      <w:r>
        <w:rPr>
          <w:b/>
        </w:rPr>
        <w:t>Pracovníci KSP redigují odborná periodika:</w:t>
      </w:r>
    </w:p>
    <w:p>
      <w:pPr>
        <w:pStyle w:val="Normal"/>
        <w:jc w:val="both"/>
        <w:rPr/>
      </w:pPr>
      <w:r>
        <w:rPr/>
        <w:t xml:space="preserve">PaedDr. Neubauer Karel: </w:t>
      </w:r>
      <w:r>
        <w:rPr>
          <w:i/>
        </w:rPr>
        <w:t>Diagnostika a terapie poruch komunikace</w:t>
      </w:r>
    </w:p>
    <w:p>
      <w:pPr>
        <w:pStyle w:val="Normal"/>
        <w:jc w:val="both"/>
        <w:rPr/>
      </w:pPr>
      <w:r>
        <w:rPr/>
        <w:t xml:space="preserve">Doc. Jesenský Ján: </w:t>
      </w:r>
      <w:r>
        <w:rPr>
          <w:i/>
        </w:rPr>
        <w:t>Tyflologické listy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Reviva. </w:t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rPr/>
      </w:pPr>
      <w:r>
        <w:rPr/>
        <w:t>Doc.PaedDr. Jesenský Ján, CSc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ředseda RV SPCCH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ředseda ÚV SZdP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ístopředseda NR ZdP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len Vládního výboru pro ZdP obča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gr. Fišerová Jana : působení v organizačním výboru 5. světové abilympiády a okresním výboru Sdružení pro pomoc mentálně postižený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edDr. Neubauer Karel : člen výboru Asociace klinických logope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edDr. Šándorová Zdenka : spolupráce v rámci PPP Hradec Králové při integraci tělesně postižených žáků v základních školách okresu. Spolupráce se Sjednocenou organizací nevidomých a slabozrakých, se Svazem neslyšících a nedoslýchavých v regionu Hradec Králové Společností pro ranou péči Praha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left="1191" w:hanging="471"/>
        <w:jc w:val="both"/>
        <w:rPr/>
      </w:pPr>
      <w:r>
        <w:rPr/>
        <w:t>Katedra poskytuje poradenské služby zdravotně postiženým studentům.</w:t>
      </w:r>
    </w:p>
    <w:p>
      <w:pPr>
        <w:pStyle w:val="Heading1"/>
        <w:rPr/>
      </w:pPr>
      <w:r>
        <w:rPr/>
        <w:t>Fotodokumentace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Abilympiáda 2000 – Mgr. Fišerová Jana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7" w:footer="720" w:bottom="1417"/>
      <w:pgNumType w:start="2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I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peciální pedagog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I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speciální pedagog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551"/>
        </w:tabs>
        <w:ind w:left="15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119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Ludmila.Sramkova@uhk.cz" TargetMode="External"/><Relationship Id="rId4" Type="http://schemas.openxmlformats.org/officeDocument/2006/relationships/hyperlink" Target="mailto:Eva.Bazantova@uhk.cz" TargetMode="External"/><Relationship Id="rId5" Type="http://schemas.openxmlformats.org/officeDocument/2006/relationships/hyperlink" Target="mailto:Karel.Neubauer@uhk.cz" TargetMode="External"/><Relationship Id="rId6" Type="http://schemas.openxmlformats.org/officeDocument/2006/relationships/hyperlink" Target="mailto:Milan.Sura@uhk.cz" TargetMode="External"/><Relationship Id="rId7" Type="http://schemas.openxmlformats.org/officeDocument/2006/relationships/hyperlink" Target="mailto:Zdenka.Sandorova@uhk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0:37:00Z</dcterms:created>
  <dc:creator>Proděkan Pdf</dc:creator>
  <dc:description/>
  <dc:language>en-US</dc:language>
  <cp:lastModifiedBy>Proděkan Pdf</cp:lastModifiedBy>
  <cp:lastPrinted>2001-02-23T16:14:00Z</cp:lastPrinted>
  <dcterms:modified xsi:type="dcterms:W3CDTF">2001-03-26T06:11:00Z</dcterms:modified>
  <cp:revision>17</cp:revision>
  <dc:subject/>
  <dc:title>Výroční zpráva o činnosti</dc:title>
</cp:coreProperties>
</file>