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/>
      </w:pPr>
      <w:r>
        <w:rPr/>
        <w:t>Akademičtí pracovníci</w:t>
      </w:r>
    </w:p>
    <w:p>
      <w:pPr>
        <w:pStyle w:val="Heading2"/>
        <w:rPr/>
      </w:pPr>
      <w:r>
        <w:rPr/>
        <w:t>Kvalifikační a věková struktura akademických pracovníků</w:t>
      </w:r>
    </w:p>
    <w:p>
      <w:pPr>
        <w:pStyle w:val="Zkladntextodsazen2"/>
        <w:ind w:firstLine="720"/>
        <w:rPr/>
      </w:pPr>
      <w:r>
        <w:rPr/>
        <w:t>V uplynulém roce došlo ke změnám ve věkové i kvalifikační struktuře akademických pracovníků PdF. Ve věkové struktuře sice stále přetrvává na prvém místě kategorie 51-60 let, ale výrazně se posílila kategorie 31-40 let, která je již téměř v rovnováze s kategorií 41-50 let. došlo také ke změnám v kvalifikaci pedagogických pracovníků PdF. Jestliže v roce 1999 převažovala kategorie odborných asistentů (ve zkratce „OA“) 1. stupně, pak v roce 2000 se na prvé místo dostala kategorie odborných asistentů 2. stupně.</w:t>
      </w:r>
    </w:p>
    <w:p>
      <w:pPr>
        <w:pStyle w:val="Zkladntextodsazen2"/>
        <w:ind w:firstLine="720"/>
        <w:rPr/>
      </w:pPr>
      <w:r>
        <w:rPr/>
        <w:t>Tabulka 26 dokumentuje kvalifikační a věkovou strukturu přepočtených akademických pracovníků PdF k 31. 12. 2000.</w:t>
      </w:r>
    </w:p>
    <w:p>
      <w:pPr>
        <w:pStyle w:val="Titulek"/>
        <w:keepNext w:val="true"/>
        <w:rPr>
          <w:b w:val="false"/>
          <w:b w:val="false"/>
          <w:i/>
          <w:i/>
        </w:rPr>
      </w:pPr>
      <w:r>
        <w:rPr>
          <w:b w:val="false"/>
          <w:i/>
        </w:rPr>
        <w:t>Tabulka 26 -</w:t>
      </w:r>
      <w:r>
        <w:rPr>
          <w:b w:val="false"/>
          <w:i/>
          <w:lang w:val="en-US" w:eastAsia="en-US"/>
        </w:rPr>
        <w:t xml:space="preserve"> Kvalifikační a věková struktura přepočtených </w:t>
      </w:r>
      <w:r>
        <w:rPr>
          <w:b w:val="false"/>
          <w:i/>
        </w:rPr>
        <w:t>akademických</w:t>
      </w:r>
      <w:r>
        <w:rPr>
          <w:b w:val="false"/>
          <w:i/>
          <w:lang w:val="en-US" w:eastAsia="en-US"/>
        </w:rPr>
        <w:t xml:space="preserve"> pracovníků PdF</w:t>
      </w:r>
    </w:p>
    <w:tbl>
      <w:tblPr>
        <w:tblW w:w="896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 3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 - 4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 - 5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 - 6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 - 7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d 7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ř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98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ent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,4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2.st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,25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1.st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,5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istent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30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ktoři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50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elkem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,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9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8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5,93</w:t>
            </w:r>
          </w:p>
        </w:tc>
      </w:tr>
    </w:tbl>
    <w:p>
      <w:pPr>
        <w:pStyle w:val="Zkladntextodsazen2"/>
        <w:ind w:firstLine="720"/>
        <w:rPr/>
      </w:pPr>
      <w:r>
        <w:rPr/>
        <w:t>V grafu na obrázku 10 jsou seskupena data z tabulky 26 tak, aby byla zřejmá kvalifikační struktura přepočtených akademických pracovníků PdF v jednotlivých věkových kategoriích.</w:t>
      </w:r>
    </w:p>
    <w:p>
      <w:pPr>
        <w:pStyle w:val="Normal"/>
        <w:rPr/>
      </w:pPr>
      <w:r>
        <w:rPr/>
        <w:object w:dxaOrig="768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87pt;height:27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88626929" r:id="rId2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35</wp:posOffset>
                </wp:positionH>
                <wp:positionV relativeFrom="paragraph">
                  <wp:posOffset>3441700</wp:posOffset>
                </wp:positionV>
                <wp:extent cx="5683885" cy="6019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885" cy="601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keepNext w:val="true"/>
                              <w:spacing w:before="120" w:after="120"/>
                              <w:ind w:left="1440" w:hanging="144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/>
                              <w:t>Obrázek 10 -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/>
                                <w:lang w:val="en-US" w:eastAsia="en-US"/>
                              </w:rPr>
                              <w:t xml:space="preserve">Kvalifikační struktura přepočtených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akademických</w:t>
                            </w:r>
                            <w:r>
                              <w:rPr>
                                <w:b w:val="false"/>
                                <w:i/>
                                <w:lang w:val="en-US" w:eastAsia="en-US"/>
                              </w:rPr>
                              <w:t xml:space="preserve"> pracovníků PdF v jednotlivých věkových kategoriích</w:t>
                            </w:r>
                          </w:p>
                          <w:p>
                            <w:pPr>
                              <w:pStyle w:val="Titulek"/>
                              <w:spacing w:before="120" w:after="120"/>
                              <w:ind w:left="709" w:hanging="709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55pt;height:47.4pt;mso-wrap-distance-left:9.05pt;mso-wrap-distance-right:9.05pt;mso-wrap-distance-top:0pt;mso-wrap-distance-bottom:0pt;margin-top:271pt;mso-position-vertical-relative:text;margin-left:-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keepNext w:val="true"/>
                        <w:spacing w:before="120" w:after="120"/>
                        <w:ind w:left="1440" w:hanging="144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/>
                        <w:t>Obrázek 10 -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i/>
                          <w:lang w:val="en-US" w:eastAsia="en-US"/>
                        </w:rPr>
                        <w:t xml:space="preserve">Kvalifikační struktura přepočtených </w:t>
                      </w:r>
                      <w:r>
                        <w:rPr>
                          <w:b w:val="false"/>
                          <w:i/>
                        </w:rPr>
                        <w:t>akademických</w:t>
                      </w:r>
                      <w:r>
                        <w:rPr>
                          <w:b w:val="false"/>
                          <w:i/>
                          <w:lang w:val="en-US" w:eastAsia="en-US"/>
                        </w:rPr>
                        <w:t xml:space="preserve"> pracovníků PdF v jednotlivých věkových kategoriích</w:t>
                      </w:r>
                    </w:p>
                    <w:p>
                      <w:pPr>
                        <w:pStyle w:val="Titulek"/>
                        <w:spacing w:before="120" w:after="120"/>
                        <w:ind w:left="709" w:hanging="709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Zkladntextodsazen2"/>
        <w:ind w:firstLine="720"/>
        <w:rPr/>
      </w:pPr>
      <w:r>
        <w:rPr/>
        <w:t>V grafu na obrázku 11 jsou seskupena data z tabulky 26 tak, aby byla zřejmá věková struktura přepočtených akademických pracovníků PdF v jednotlivých kvalifikačních kategori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87pt;height:25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082595953" r:id="rId4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835</wp:posOffset>
                </wp:positionH>
                <wp:positionV relativeFrom="paragraph">
                  <wp:posOffset>3519805</wp:posOffset>
                </wp:positionV>
                <wp:extent cx="5852160" cy="5918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ind w:left="1440" w:hanging="1440"/>
                              <w:rPr/>
                            </w:pPr>
                            <w:r>
                              <w:rPr/>
                              <w:t>Obrázek 11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 </w:t>
                            </w:r>
                            <w:r>
                              <w:rPr>
                                <w:b w:val="false"/>
                                <w:i/>
                                <w:lang w:val="en-US" w:eastAsia="en-US"/>
                              </w:rPr>
                              <w:t xml:space="preserve">Věková struktura přepočtených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akademických</w:t>
                            </w:r>
                            <w:r>
                              <w:rPr>
                                <w:b w:val="false"/>
                                <w:i/>
                                <w:lang w:val="en-US" w:eastAsia="en-US"/>
                              </w:rPr>
                              <w:t xml:space="preserve"> pracovníků PdF v jednotlivých kvalifikačních kategorií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6.6pt;mso-wrap-distance-left:9.05pt;mso-wrap-distance-right:9.05pt;mso-wrap-distance-top:0pt;mso-wrap-distance-bottom:0pt;margin-top:277.15pt;mso-position-vertical-relative:text;margin-left:-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ind w:left="1440" w:hanging="1440"/>
                        <w:rPr/>
                      </w:pPr>
                      <w:r>
                        <w:rPr/>
                        <w:t>Obrázek 11</w:t>
                      </w:r>
                      <w:r>
                        <w:rPr>
                          <w:lang w:val="en-US" w:eastAsia="en-US"/>
                        </w:rPr>
                        <w:t xml:space="preserve"> - </w:t>
                      </w:r>
                      <w:r>
                        <w:rPr>
                          <w:b w:val="false"/>
                          <w:i/>
                          <w:lang w:val="en-US" w:eastAsia="en-US"/>
                        </w:rPr>
                        <w:t xml:space="preserve">Věková struktura přepočtených </w:t>
                      </w:r>
                      <w:r>
                        <w:rPr>
                          <w:b w:val="false"/>
                          <w:i/>
                        </w:rPr>
                        <w:t>akademických</w:t>
                      </w:r>
                      <w:r>
                        <w:rPr>
                          <w:b w:val="false"/>
                          <w:i/>
                          <w:lang w:val="en-US" w:eastAsia="en-US"/>
                        </w:rPr>
                        <w:t xml:space="preserve"> pracovníků PdF v jednotlivých kvalifikačních kategoriíc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Zkladntextodsazen2"/>
        <w:ind w:firstLine="720"/>
        <w:rPr/>
      </w:pPr>
      <w:r>
        <w:rPr/>
        <w:t>Tabulka 27 dokumentuje kvalifikační a věkovou strukturu fyzických pedagogických pracovníků PdF k 31. 12. 2000.</w:t>
      </w:r>
    </w:p>
    <w:p>
      <w:pPr>
        <w:pStyle w:val="Normal"/>
        <w:rPr/>
      </w:pPr>
      <w:r>
        <w:rPr/>
      </w:r>
    </w:p>
    <w:p>
      <w:pPr>
        <w:pStyle w:val="Titulek"/>
        <w:keepNext w:val="true"/>
        <w:rPr/>
      </w:pPr>
      <w:r>
        <w:rPr>
          <w:b w:val="false"/>
          <w:i/>
        </w:rPr>
        <w:t xml:space="preserve">Tabulka 27 - </w:t>
      </w:r>
      <w:r>
        <w:rPr/>
        <w:t>Kvalifikační a věková struktura fyzických akademických pracovníků PdF</w:t>
      </w:r>
    </w:p>
    <w:tbl>
      <w:tblPr>
        <w:tblW w:w="896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Paragraf"/>
              <w:keepNext w:val="false"/>
              <w:tabs>
                <w:tab w:val="clear" w:pos="426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 3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 - 4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 - 5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 - 6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 - 7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nad 7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ř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ent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2.st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1.st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istent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ktoři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elkem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Zkladntextodsazen2"/>
        <w:ind w:firstLine="720"/>
        <w:rPr/>
      </w:pPr>
      <w:r>
        <w:rPr/>
        <w:t>V grafu na obrázku 12 jsou seskupena data z tabulky 27 tak, aby byla zřejmá kvalifikační struktura fyzických akademických pracovníků PdF v jednotlivých věkových kategori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7681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75pt;margin-top:0pt;width:387.75pt;height:274.5pt;mso-wrap-distance-left:9.05pt;mso-wrap-distance-right:9.05pt;mso-position-horizontal-relative:text;mso-position-vertical-relative:margin" filled="f" o:ole="">
            <v:imagedata r:id="rId7" o:title=""/>
            <w10:wrap type="topAndBottom"/>
          </v:shape>
          <o:OLEObject Type="Embed" ProgID="Excel.Sheet.12" ShapeID="ole_rId6" DrawAspect="Content" ObjectID="_1211810959" r:id="rId6"/>
        </w:object>
      </w:r>
    </w:p>
    <w:p>
      <w:pPr>
        <w:pStyle w:val="Titulek"/>
        <w:keepNext w:val="true"/>
        <w:ind w:left="1440" w:hanging="1440"/>
        <w:rPr>
          <w:b w:val="false"/>
          <w:b w:val="false"/>
          <w:i/>
          <w:i/>
        </w:rPr>
      </w:pPr>
      <w:r>
        <w:rPr/>
        <w:t xml:space="preserve">Obrázek 12 - </w:t>
      </w:r>
      <w:r>
        <w:rPr>
          <w:b w:val="false"/>
          <w:i/>
          <w:lang w:val="en-US" w:eastAsia="en-US"/>
        </w:rPr>
        <w:t xml:space="preserve">Kvalifikační struktura fyzických </w:t>
      </w:r>
      <w:r>
        <w:rPr>
          <w:b w:val="false"/>
          <w:i/>
        </w:rPr>
        <w:t>akademických</w:t>
      </w:r>
      <w:r>
        <w:rPr>
          <w:b w:val="false"/>
          <w:i/>
          <w:lang w:val="en-US" w:eastAsia="en-US"/>
        </w:rPr>
        <w:t xml:space="preserve"> pracovníků PdF v jednotlivých věkových kategoriích</w:t>
      </w:r>
    </w:p>
    <w:p>
      <w:pPr>
        <w:pStyle w:val="Zkladntextodsazen2"/>
        <w:rPr>
          <w:b/>
          <w:b/>
          <w:i/>
          <w:i/>
        </w:rPr>
      </w:pPr>
      <w:r>
        <w:rPr>
          <w:b/>
          <w:i/>
        </w:rPr>
      </w:r>
    </w:p>
    <w:p>
      <w:pPr>
        <w:pStyle w:val="Zkladntextodsazen2"/>
        <w:rPr/>
      </w:pPr>
      <w:r>
        <w:rPr/>
        <w:t>V grafu na obrázku 13 jsou seskupena data z tabulky 27 tak, aby byla zřejmá věková struktura fyzických akademických pracovníků PdF v jednotlivých kvalifikačních kategoriích.</w:t>
      </w:r>
    </w:p>
    <w:p>
      <w:pPr>
        <w:pStyle w:val="Zkladntextodsazen2"/>
        <w:rPr/>
      </w:pPr>
      <w:r>
        <w:rPr/>
      </w:r>
    </w:p>
    <w:p>
      <w:pPr>
        <w:pStyle w:val="Normal"/>
        <w:rPr/>
      </w:pPr>
      <w:r>
        <w:rPr/>
        <w:object w:dxaOrig="7681" w:dyaOrig="53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87.75pt;height:274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278955976" r:id="rId8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535045</wp:posOffset>
                </wp:positionV>
                <wp:extent cx="5943600" cy="548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ind w:left="1440" w:hanging="1440"/>
                              <w:rPr/>
                            </w:pPr>
                            <w:r>
                              <w:rPr/>
                              <w:t xml:space="preserve">Obrázek 13 - </w:t>
                            </w:r>
                            <w:r>
                              <w:rPr>
                                <w:b w:val="false"/>
                                <w:i/>
                                <w:lang w:val="en-US" w:eastAsia="en-US"/>
                              </w:rPr>
                              <w:t xml:space="preserve">Věková struktura fyzických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akademických</w:t>
                            </w:r>
                            <w:r>
                              <w:rPr>
                                <w:b w:val="false"/>
                                <w:i/>
                                <w:lang w:val="en-US" w:eastAsia="en-US"/>
                              </w:rPr>
                              <w:t xml:space="preserve"> pracovníků PdF v jednotlivých kvalifikačních kategorií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3.2pt;mso-wrap-distance-left:9.05pt;mso-wrap-distance-right:9.05pt;mso-wrap-distance-top:0pt;mso-wrap-distance-bottom:0pt;margin-top:278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ind w:left="1440" w:hanging="1440"/>
                        <w:rPr/>
                      </w:pPr>
                      <w:r>
                        <w:rPr/>
                        <w:t xml:space="preserve">Obrázek 13 - </w:t>
                      </w:r>
                      <w:r>
                        <w:rPr>
                          <w:b w:val="false"/>
                          <w:i/>
                          <w:lang w:val="en-US" w:eastAsia="en-US"/>
                        </w:rPr>
                        <w:t xml:space="preserve">Věková struktura fyzických </w:t>
                      </w:r>
                      <w:r>
                        <w:rPr>
                          <w:b w:val="false"/>
                          <w:i/>
                        </w:rPr>
                        <w:t>akademických</w:t>
                      </w:r>
                      <w:r>
                        <w:rPr>
                          <w:b w:val="false"/>
                          <w:i/>
                          <w:lang w:val="en-US" w:eastAsia="en-US"/>
                        </w:rPr>
                        <w:t xml:space="preserve"> pracovníků PdF v jednotlivých kvalifikačních kategorií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Zkladntextodsazen2"/>
        <w:ind w:firstLine="720"/>
        <w:rPr/>
      </w:pPr>
      <w:r>
        <w:rPr/>
      </w:r>
    </w:p>
    <w:p>
      <w:pPr>
        <w:pStyle w:val="Zkladntextodsazen2"/>
        <w:ind w:firstLine="720"/>
        <w:rPr/>
      </w:pPr>
      <w:r>
        <w:object w:dxaOrig="6401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0.35pt;margin-top:245.95pt;width:319.5pt;height:189pt;mso-wrap-distance-left:9.05pt;mso-wrap-distance-right:9.05pt;mso-position-horizontal-relative:text;mso-position-vertical-relative:margin" filled="f" o:ole="">
            <v:imagedata r:id="rId11" o:title=""/>
            <w10:wrap type="topAndBottom"/>
          </v:shape>
          <o:OLEObject Type="Embed" ProgID="Excel.Sheet.12" ShapeID="ole_rId10" DrawAspect="Content" ObjectID="_16459688" r:id="rId10"/>
        </w:object>
      </w:r>
      <w:r>
        <w:rPr/>
        <w:t>V tabulce 28 jsou porovnány fyzické a přepočtené počty akademických pracovníků PdF k 31. 12. 2000. Na následujícím obrázku 14 jsou tyto údaje znázorněny pro přepočtené počty pracovníků PdF.</w:t>
      </w:r>
    </w:p>
    <w:p>
      <w:pPr>
        <w:pStyle w:val="Normal"/>
        <w:rPr/>
      </w:pPr>
      <w:r>
        <w:rPr/>
      </w:r>
    </w:p>
    <w:p>
      <w:pPr>
        <w:pStyle w:val="Titulek"/>
        <w:keepNext w:val="true"/>
        <w:rPr>
          <w:b w:val="false"/>
          <w:b w:val="false"/>
          <w:i/>
          <w:i/>
        </w:rPr>
      </w:pPr>
      <w:r>
        <w:rPr>
          <w:b w:val="false"/>
          <w:i/>
        </w:rPr>
        <w:t>Tabulka 28</w:t>
      </w:r>
      <w:r>
        <w:rPr>
          <w:b w:val="false"/>
          <w:i/>
          <w:lang w:val="en-US" w:eastAsia="en-US"/>
        </w:rPr>
        <w:t xml:space="preserve"> Porovnání fyzických a přepočtených počtů akademických pracovníků PdF</w:t>
      </w:r>
    </w:p>
    <w:tbl>
      <w:tblPr>
        <w:tblW w:w="32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243"/>
      </w:tblGrid>
      <w:tr>
        <w:trPr>
          <w:trHeight w:val="268" w:hRule="atLeast"/>
        </w:trPr>
        <w:tc>
          <w:tcPr>
            <w:tcW w:w="10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ty akademických pracovníků</w:t>
            </w:r>
          </w:p>
        </w:tc>
      </w:tr>
      <w:tr>
        <w:trPr>
          <w:trHeight w:val="268" w:hRule="atLeast"/>
        </w:trPr>
        <w:tc>
          <w:tcPr>
            <w:tcW w:w="10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yzické</w:t>
            </w:r>
          </w:p>
        </w:tc>
        <w:tc>
          <w:tcPr>
            <w:tcW w:w="124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přepočtené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ři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98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enti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4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2.st.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25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1.st.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5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istenti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3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ktoři</w:t>
            </w:r>
          </w:p>
        </w:tc>
        <w:tc>
          <w:tcPr>
            <w:tcW w:w="10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5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elkem </w:t>
            </w:r>
          </w:p>
        </w:tc>
        <w:tc>
          <w:tcPr>
            <w:tcW w:w="102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9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5,93</w:t>
            </w:r>
          </w:p>
        </w:tc>
      </w:tr>
    </w:tbl>
    <w:p>
      <w:pPr>
        <w:pStyle w:val="Normal"/>
        <w:rPr/>
      </w:pPr>
      <w:r>
        <w:rPr>
          <w:b/>
        </w:rPr>
        <w:t>Obrázek 14</w:t>
      </w:r>
      <w:r>
        <w:rPr/>
        <w:t xml:space="preserve"> </w:t>
      </w:r>
      <w:r>
        <w:rPr>
          <w:i/>
        </w:rPr>
        <w:t>- Kvalifikační struktura přepočtených pedagogických pracovníků 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měny v kvalifikační struktuře v roce 2000</w:t>
      </w:r>
    </w:p>
    <w:p>
      <w:pPr>
        <w:pStyle w:val="Normal"/>
        <w:ind w:firstLine="708"/>
        <w:rPr/>
      </w:pPr>
      <w:r>
        <w:rPr/>
        <w:t>V uplynulém roce byli z řad akademických pracovníků PdF jmenování noví 3 profesoři, 2 docenti a 8 pracovníků získalo titul Ph.D. viz tabulka 29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29 - </w:t>
      </w:r>
      <w:r>
        <w:rPr>
          <w:b w:val="false"/>
          <w:i/>
        </w:rPr>
        <w:t>Profesoři a docenti jmenovaní v r. 2000 a nositelé Ph.D. od r. 2000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3384"/>
        <w:gridCol w:w="1222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ademick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acovník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or</w:t>
            </w:r>
          </w:p>
        </w:tc>
        <w:tc>
          <w:tcPr>
            <w:tcW w:w="33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 a fakulta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níž probíhalo řízení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 jmenování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Profesoř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PhDr. Oldřich Richterek, CSc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ějiny ruské literatury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zofická fakulta Univerzity Palackého v Olomouc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. 5. 2000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rof. RNDr. Ivo Volf, CSc.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orie vyučování předmětů všeobecně vzdělávací a odborné povahy ve specializaci – teorie vyučování fyziky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kulta přírodních věd Univerzity M. Béla v Banské Bystrici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12.2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PhDr. Vladimír Wol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české dějiny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zofická fakulta Univerzity Palackého v Olomouc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11. 2000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cent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Ondřej Felcman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é dějiny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zofická fakulta Univerzity Palackého v Olomouc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aps/>
              </w:rPr>
              <w:t xml:space="preserve">1 .11. 2000 (verifikace)  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Jan Klím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né dějiny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zofická fakulta Univerzity Karlovy v Praz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1. 2001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ktoř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dDr. Vojtěch Dlabáček, Ph.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antropologi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rykova univerzita v Brně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.12.2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Jitka Dršatová, Ph.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otvorb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ká fakulta Univerzity Karlovy v Praz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. 2. 2000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RNDr. Jiří Hubeňák, Ph.D 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yzika plazmatu</w:t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rodovědecká fakulta Masarykovy univerzity v Brně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.12.2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NDr. Jitka Kühnová, Ph.D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Obecné otázky matematiky a informatiky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ko-fyzikální fakulta Univerzity Karlovy v Praz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. 11. 2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Taťana Metelková, Ph.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antropologi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kulta tělesné výchovy a sportu Univerzity Karlovy v Praz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.11.2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Svatopluk Pastyřík, Ph.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okoristik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zofická fakulta Univerzity Palackého v Olomouc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3. 3. 2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Pavel Šmíd, Ph.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antropologi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rykova univerzita v Brně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.12.2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NDr. PaedDr. Pavel Trojovský, Ph.D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né otázky matematiky a informatiky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ko-fyzikální fakulta Univerzity Karlovy v Praz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. 11. 20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Normal"/>
        <w:ind w:firstLine="708"/>
        <w:jc w:val="both"/>
        <w:rPr/>
      </w:pPr>
      <w:r>
        <w:rPr/>
        <w:t>Akademičtí pracovníci PdF se snaží průběžně si zvyšovat svoji kvalifikaci. V současné době probíhají 4 jmenovací řízení a 5 habilitačních řízení viz tabulka 30. Kromě toho dalších 79 akademických pracovníků fakulty studuje v doktorských studijních programech, viz tabulka 3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30 - </w:t>
      </w:r>
      <w:r>
        <w:rPr>
          <w:b w:val="false"/>
          <w:i/>
        </w:rPr>
        <w:t>Probíhající jmenovací a habilitační řízen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ademický pracovník</w:t>
            </w:r>
          </w:p>
        </w:tc>
        <w:tc>
          <w:tcPr>
            <w:tcW w:w="608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BFFFBF" w:val="clear"/>
          </w:tcPr>
          <w:p>
            <w:pPr>
              <w:pStyle w:val="Heading4"/>
              <w:rPr/>
            </w:pPr>
            <w:r>
              <w:rPr/>
              <w:t>Obor jmenování, resp. téma habilitační prác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íhající jmenovací řízení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aedDr. Ján Jesenský, CSc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dagogika, Integrativní pedagogika (Ped. fak. Univerzita Palackého Olomouc 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Ing. Karel Kolář, CSc.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ória vyučovania predmetov všeobecnovzdelávacej a odbornej povahy (chémia)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PhDr.Blahoslav Kraus,CSc. 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RNDr. Petr Šeba, DrSc. 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tematická fyzik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Probíhající habilitační řízení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, PaedDr. Kamil Janiš, CS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agogika Didaktizace sexuální výchovy jako jeden z prostředků rodinné výchovy.</w:t>
            </w:r>
          </w:p>
        </w:tc>
      </w:tr>
      <w:tr>
        <w:trPr/>
        <w:tc>
          <w:tcPr>
            <w:tcW w:w="31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A. Jana Machačová</w:t>
            </w:r>
          </w:p>
        </w:tc>
        <w:tc>
          <w:tcPr>
            <w:tcW w:w="608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udební výchova – sólový zpěv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Svatopluk Pastyřík, Ph.D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oby rodných jmen.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NDr. Jaroslav Seibert, CSc.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daktika matematiky, téma Fibonacciova čísla a některé polynomy v teorii grafů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Dr. Tomáš Svatoš,  Ph.D. 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  <w:p>
            <w:pPr>
              <w:pStyle w:val="Normal"/>
              <w:rPr/>
            </w:pPr>
            <w:r>
              <w:rPr/>
              <w:t>Individuálně orientovaná pregraduální učitelská příprava.</w:t>
            </w:r>
          </w:p>
        </w:tc>
      </w:tr>
    </w:tbl>
    <w:p>
      <w:pPr>
        <w:pStyle w:val="Titulek"/>
        <w:keepNext w:val="true"/>
        <w:rPr/>
      </w:pPr>
      <w:r>
        <w:rPr/>
        <w:t xml:space="preserve">Tabulka 31 -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267"/>
        <w:gridCol w:w="2339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aedDr. J. Antošová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iv individualizovaných forem práce ve výuce německého jazyka na rozvoj osobnosti žáka s přihlédnutím k rozvoji řečových dovedností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Milada Kouřimsk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Vladimír Bád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kyt, bionomie a ekologie ektoparazitů u vybraných druhů naší zvěře</w:t>
            </w:r>
          </w:p>
          <w:p>
            <w:pPr>
              <w:pStyle w:val="Normal"/>
              <w:rPr/>
            </w:pPr>
            <w:r>
              <w:rPr/>
              <w:t>Výskyt, význam a prevence branchiobdelozy u raků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Ing.Josef Hromas,CS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. RNDr. J. Lamka,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ZLU Brno, lesnická a dřevařská fakul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 Praha, farmaceutická fakulta H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Iva Bartošová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ká praxe jako prostředek pro rozvíjení pedagogických kompetencí učitelů primárního vzdělávání v 21. století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Alena Nelešovská, C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 Olomouc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ana Bártová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gmatické aspekty textu.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Oldřich Uličný, Dr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stav českého jazyka a teorie komunikace FF UK Praha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aedDr. Zdeněk Berger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é možnosti ve výuce klavírní improvizace na PdF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. Hurník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Hv PdF Ostravské univerzity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Zdeňka Bouší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jové tendence v obohacování slovní zásoby francouzštiny v oboru gastronomie a služeb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PhDr. Vladimír Uhlíř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, Ústav románských studií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Helena Dědičová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ovnání českého a německého slovosledu v kontextově nezapojené části vě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Dr. Eva Hajičová, Dr.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FAL M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et Mgr. Jana Doležalová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ční gramotnos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Zdeněk Křiván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NDr.Václav Ducháč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írci ČR a S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Dr. V. Bičík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F UP Olomou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Miloslava </w:t>
            </w:r>
          </w:p>
          <w:p>
            <w:pPr>
              <w:pStyle w:val="Normal"/>
              <w:rPr/>
            </w:pPr>
            <w:r>
              <w:rPr/>
              <w:t>Dvořáková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aktické funkce kondenzovaných výrazů ve francouzštině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Vladimír</w:t>
            </w:r>
          </w:p>
          <w:p>
            <w:pPr>
              <w:pStyle w:val="Normal"/>
              <w:rPr/>
            </w:pPr>
            <w:r>
              <w:rPr/>
              <w:t>Uhlí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F UK Praha, Ústav </w:t>
            </w:r>
          </w:p>
          <w:p>
            <w:pPr>
              <w:pStyle w:val="Normal"/>
              <w:rPr/>
            </w:pPr>
            <w:r>
              <w:rPr/>
              <w:t>románských studií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Věra Dvořáková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likace Groebnerových bází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Štefan Porubský, Dr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ŠCHT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Barbora Farářová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iv výtvarné výchovy na vnímání světa a hodnotovou orientaci převážně středoškolské mládež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aedDr. Pavel Šamšula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, Pedagogická fakulta,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dDr. Dana Fialová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ekt  komplexní terapie v léčbě nadváh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MUDr. V. Stejskal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KTK UP Olomouc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ana Fišerová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dská práva osob s mentální retardací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Kováříček Václav, CSc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pedagogiky</w:t>
            </w:r>
          </w:p>
          <w:p>
            <w:pPr>
              <w:pStyle w:val="Normal"/>
              <w:rPr/>
            </w:pPr>
            <w:r>
              <w:rPr/>
              <w:t>Pedagogická fakulta Univerzity Palackého, Olomou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NDr. Ladislava Francová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vot a dílo B. Bydžovskéh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RNDr. Jindřich Bečvář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FF UK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Pavel Háje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ytogeografické hodnocení bryoflóry vápencových výchozů v Krkonoších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Dr. J. Málková,</w:t>
            </w:r>
          </w:p>
          <w:p>
            <w:pPr>
              <w:pStyle w:val="Normal"/>
              <w:rPr/>
            </w:pPr>
            <w:r>
              <w:rPr/>
              <w:t>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Pardubice, fakulta chem.technol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dDr. Josef Hetych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j české meziválečné pohádky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H. Šmahelov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české literatury a literární vědy 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art. Mária Hromadová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IKAT“ – využití špecifických technik ve volném textilném umění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Eva Minariko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ysoká škola výtvarných umení v Bratislave, obor – textilní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aedDr. Martina Chrzová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ití CAD systémů v přípravě učitelů technických předmětů na VŠ s pedagogickým zaměřením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Pavel, Cyrus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technickej výchovy, Univerzita Mateja Bela, Banská Bystrica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 Miroslav Joukl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 výchovy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PhDr.J.Pešková,C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F UK Praha</w:t>
            </w:r>
          </w:p>
        </w:tc>
      </w:tr>
      <w:tr>
        <w:trPr>
          <w:trHeight w:val="345" w:hRule="atLeas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Iva Juráčková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orie a praxe prevence sociálně patologických jevů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Antonín Bůžek, Ph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P Olomou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Vladimír Koblíže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zyk česky psaných administrativních textů v 1. pol. 18. století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Alexandr Stich, Dr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stav českého jazyka a teorie komunikace 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Daniela Kochová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čně sémantická charakteristika akuzativu v ruštině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Josef Anderš, Dr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slavistiky FF UP v Olomouci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Karel Koldinský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ití PC při výuce Hv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Eva Jenčková, C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Hv PdF Ostravské univerzity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ana Kostincová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ká poezie v pražském exilu ve 20. a 30. letech 20. století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, Danuše Kšicová, Dr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stav slavistiky FF MU v Brně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Věra Kotková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latnění tvořivých metod při výuce na 1. stupni ZŠ (se zaměřením na výchovu žáků pro život v rodině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Stanislav Střelec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Věra Krejčová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ká příprava učitelek mateřských škol (modulární pojetí pedagogické přípravy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Nezval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 Olomou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Ladislava Křišťanová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žnosti učitele PŠ stimulovat žáka s SVP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Zdeněk Křivánek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 Praha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aedDr.Jiří Kuban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žitek ve sportu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PhDr.V. Hošek, Dr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TVS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Lucie Kudová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 výchov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N.Pelcová,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Květuše</w:t>
            </w:r>
          </w:p>
          <w:p>
            <w:pPr>
              <w:pStyle w:val="Normal"/>
              <w:rPr/>
            </w:pPr>
            <w:r>
              <w:rPr/>
              <w:t>Kunešová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ouzský postexistencialistický romá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Jaroslav Fryčer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Brno, Ústav románských jazyků a literatury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NDr. Marie Kupčáková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ická složka vzdělání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RNDr. František Kuřina, CSc. 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FF UK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iří Kup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yby studentů  němčiny způsobené vlivem angličtin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etkevi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FAL M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Jana Loučná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f Liboslav Ziegler a jeho pedagogický odkaz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Smetáč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Ladislav Luštin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ologi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PhDr.J.Škalou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ŠE Praha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aedDr. Josef Macel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ativita a její místo v přípravě učitelů technické výchovy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Ing. František Mošna, C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technické výchovy, PdF, UK, Prah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N. Machourková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hlstandskritik in der Hans Magnus Enzensbergers Lyrik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 PhDr. Jiří Munzar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an Mal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ýza charvátskohlaholských breviářů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A. Bauerová, Ph.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bohemistiky FF UP Olomouc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Michal Malý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alita života a sebepojetí ve vztahu k hodnotovým orientacím u adolescentů.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Svobod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 Olomou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e Měřičková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výuce matematiky na střední škol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dr. Jiří Kadleček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. did. Mat.  UK MFF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Petr Minář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orfologická charakteristika Zvičinsko-kocléřovského hřbet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RNDr. J. Karásek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F MU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. Míšková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ekty úzu časů v současném německém jazyc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František Čermák, Dr.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Nella Mlsová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oby a problémy lidské existence zobrazené v prózách J. Havlíčka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Marie Mravcov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české literatury a literární vědy FF UK Praha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</w:rPr>
              <w:t>PhDr. M. Müllerová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ste Wortgruppen in der deutschen Presse der Gegenwart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Dr. Eva Uhrová, C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M Brno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Karel Myška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í technologie ve výuce chemie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RNDr, Otto Tomeček, C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PV UMB, Banská Bystric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Věra Němečková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j peněž. poměrů Kladska a jejich vztah k zemím Koruny české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Jiří Schejbal, Dr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Brno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dDr. Karel Neubauer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aziologie – diagnostika fatických poruch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Krahulcová Beáta, CSc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speciální pedagogiky</w:t>
            </w:r>
          </w:p>
          <w:p>
            <w:pPr>
              <w:pStyle w:val="Normal"/>
              <w:rPr/>
            </w:pPr>
            <w:r>
              <w:rPr/>
              <w:t>Pedagogická fakulta Univerzity Karlovy, Praha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Miluše Obešlová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asová výchova dětí do 15 let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Lumír Pivovarský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Hv PdF Ostravské univerzit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Drahomíra Oudová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j sociálních kompetencí v období dospívání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Sméka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artin Paleče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 výchov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PhDr., Dr. O. A. Funda</w:t>
            </w:r>
          </w:p>
          <w:p>
            <w:pPr>
              <w:pStyle w:val="Normal"/>
              <w:rPr/>
            </w:pPr>
            <w:r>
              <w:rPr/>
              <w:t>RNDr. I. Budil, Ph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arkéta Panoušková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 výchov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Z. Pin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osef Ptatsche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ssenschaftstheoretische Begr</w:t>
            </w:r>
            <w:r>
              <w:rPr>
                <w:lang w:val="de-DE"/>
              </w:rPr>
              <w:t>ündung und formallogische Rückführung phonologischer Begriff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sit</w:t>
            </w:r>
            <w:r>
              <w:rPr>
                <w:lang w:val="de-DE"/>
              </w:rPr>
              <w:t>ät Eichstätt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Ing. Karol Radocha 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ítačová podpora experimentu ve výuce technických předmětů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 CSc.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verzita Hradec Králové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Jana Ruferová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ovnání prostého a předložkového pádu v češtině a ruštině (na materiále instrumentálu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Přemysl Adamec, Dr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VES 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Ivan Růžičk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zkum vzniku a vývoje tech. sjezdového lyžování a možnosti ovlivnění carvingu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PhDr. J.Baláž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TVŠ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. Sirůče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Herman Hesses Steppenwolf im Kontext der deutschen Literatu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Jiří Munzar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Brno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iří Skopal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onitosti vývoje hlasového rozsahu a jejich souvislost s hudebně výchovným procesem na školách 1. – 3. stupně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aedDr. Jiří Kolář, C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Hv PdF UK Praha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 Dana Soušková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bor skladeb v přípravě učitelů Hv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aedDr. Luděk Zenkl, C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Hv PdF Ostravské univerzity</w:t>
            </w:r>
          </w:p>
        </w:tc>
      </w:tr>
      <w:tr>
        <w:trPr>
          <w:trHeight w:val="345" w:hRule="atLeas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Leona Stašov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dy vývoje moderní rodin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Olga Kučerová,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F UK 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Brigita Stloukalová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vení Olympijského hnutí 45-9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J. Kössel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TVS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dDr. Zdenka Šándorová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á intervence v rodině s handicapovaným dítětem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aedDr. Jesenský Ján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speciální pedagogiky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y Karlovy, Praha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Kateřina Štěpánková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latnění arteterapie ve výtvarné výchově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PaedDr. J. David, C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J. E. Purkyně, Ústí n. L.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 Helena Tampierová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r Thomas More - humanista, státník a teolog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Alexander Kolesnyk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TF UK v Praze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Radomír Tichý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spěvek experimentální archeologie k poznání neolitizace Evropy.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Libuše Hrabová, Dr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P Olomou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Tomáš Toma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ítačová podpora výuky technické grafiky na VŠ s ped. zaměřením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technickej výchovy, Univerzita Mateja Bela, Banská Bystric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. Tomková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gasthenie im FS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Livie Adamcov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Bratislava</w:t>
            </w:r>
          </w:p>
        </w:tc>
      </w:tr>
      <w:tr>
        <w:trPr>
          <w:trHeight w:val="345" w:hRule="atLeas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Libuše Turková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ální práce s romskou populací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Libor Musil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MU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Vladimír Václaví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ovace metod v primárním vzdělávání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Vladimíra Spilkov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 Praha, PeF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Aleš Valent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ční poměry české šlechty ve druhé polovině 18. století (Chlumečtí Kinští v letech 1740 - 1770)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Eduard Maur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stav českých dějin FF UK Prf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A. František Vaníče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avírní hra jako prostředek rozvoje hudebnosti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aedDr. Hana Váňov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Hv Pd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Karel Ví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ologie</w:t>
            </w:r>
          </w:p>
          <w:p>
            <w:pPr>
              <w:pStyle w:val="Normal"/>
              <w:rPr/>
            </w:pPr>
            <w:r>
              <w:rPr/>
              <w:t>"Vnitropolitické aspekty vztahu ČR a EU v letech 1992 - 1998"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Kučera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politologie IPS, Fakulta soc. věd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Lada Vokolková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ěření modelů aerobní gymnastiky v tvorbě životního stylu dívek adolescentního věk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Vratislav Svatoň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TVS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dDr. Miloslav Vondráče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gmatické významy tzv. jednočlenných vět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O. Uličný, Dr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stav českého jazyka a teorie komunikace 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Zdena Zábrodská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 výchov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N. Pelcov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Jiří Zema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ýza heterogenní komunikace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Petr Mare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stav českého jazyka a teorie komunikace FF UK Praha</w:t>
            </w:r>
          </w:p>
        </w:tc>
      </w:tr>
      <w:tr>
        <w:trPr>
          <w:trHeight w:val="345" w:hRule="atLeas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Josef Zit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ěkteré společenské aspekty povolání sociální pracovník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PhDr. Libor Musil,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 MU 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Tomáš Zuščá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brané geometrické práce prof. Sobotk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RNDr. František Kuřina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tematický ústav MFF UK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Dr. Roman Žďáre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islativní úprava na úseku primární prevenc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MUDr. J. Hlúbik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ojenská lékařská akademie J. E. Purkyně Hr. Králové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aedDr. Monika Žumárová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ěkteré aspekty volného času mládeže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PhDr. Jiljí Špičák, CSc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P  Olomou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fesoři a docenti působící na fakultě</w:t>
      </w:r>
    </w:p>
    <w:p>
      <w:pPr>
        <w:pStyle w:val="Normal"/>
        <w:ind w:left="708" w:hanging="0"/>
        <w:rPr/>
      </w:pPr>
      <w:r>
        <w:rPr/>
        <w:t>Úplný seznam profesorů a docentů působících na PdF je uveden v tabulce 32.</w:t>
      </w:r>
    </w:p>
    <w:p>
      <w:pPr>
        <w:pStyle w:val="Normal"/>
        <w:ind w:left="708" w:hanging="0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32 </w:t>
      </w:r>
      <w:r>
        <w:rPr>
          <w:b w:val="false"/>
          <w:i/>
        </w:rPr>
        <w:t>– Seznam profesorů a docentů na PdF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2340"/>
        <w:gridCol w:w="2122"/>
      </w:tblGrid>
      <w:tr>
        <w:trPr/>
        <w:tc>
          <w:tcPr>
            <w:tcW w:w="47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ademický pracovník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Heading7"/>
              <w:rPr/>
            </w:pPr>
            <w:r>
              <w:rPr/>
              <w:t>Rok narození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BFFFBF" w:val="clear"/>
          </w:tcPr>
          <w:p>
            <w:pPr>
              <w:pStyle w:val="Heading7"/>
              <w:rPr/>
            </w:pPr>
            <w:r>
              <w:rPr/>
              <w:t>Katedra/ústav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esoři působící na PdF</w:t>
            </w:r>
          </w:p>
        </w:tc>
      </w:tr>
      <w:tr>
        <w:trPr/>
        <w:tc>
          <w:tcPr>
            <w:tcW w:w="47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of. RNDr. Zdeněk Cimpl, CSc.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aedDr. Jiří David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Ing. Miloslav Frumar, Dr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Zdeněk Kárník, Dr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Ing. Jiří Klíma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Rudolf Kovář, Dr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VS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PhDr. Václav Kováříček,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SS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RNDr. František Kuřina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Zdeněk Mace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MUDr. Karel Martiník,DrSc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VS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RNDr. Břetislav Novák, Dr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RNDr. PhDr. Zdeněk Půlpán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Oldřich Richtere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Jiří Skopal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Ing. Ivan Taufer, Dr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RNDr. Ivo Volf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Ing. Bohumil Vybíral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. PhDr. Vladimír Wolf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centi působící na Pd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Jana Bartůňk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Martin Bílek, Ph.D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Ivan Česnokov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Jan Dvořá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Marta Faber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PPP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Miloslav Fejte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VS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Ondřej Felcman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Josef Hanouse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Danuše Heřmansk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Jan Horá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Ivan Hruška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FS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Josef Hubeňá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Michal Chrobá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Boris Ilju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Iva Jedličk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SS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Ing. Vladimír Jehlička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Eva Jenčk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aedDr. Ján Jesenský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Ing. Karel Kolář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Ing. Svatopluk Koupil,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Blahoslav Kraus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SS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Alois Kubový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Ing. Jaroslav Lokvenc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P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Josef Louda,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Jitka Málková,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</w:t>
            </w:r>
          </w:p>
        </w:tc>
      </w:tr>
      <w:tr>
        <w:trPr/>
        <w:tc>
          <w:tcPr>
            <w:tcW w:w="47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Bohuslav Mánek, CS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František Musil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František Nesejt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aedDr. Jiří Nikl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MgA. Jiří Paše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aedDr. Božena Plánsk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Petr Poslední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Radko Purm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JL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aedDr. Jiří Rychtera, Ph.D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Jiří Semrád,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SS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RNDr. Petr Šeba, Dr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Karel Štefe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Ing. Jiří Tůma,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Václav Veber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FS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Jan Víte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Ing. Miloš Vítek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FSV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PhDr. Marta Volfová, 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. RNDr. Zuzana Wagnerová,CSc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7" w:right="1417" w:gutter="0" w:header="720" w:top="1417" w:footer="720" w:bottom="1417"/>
      <w:pgNumType w:start="5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9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5 Akademičtí pracovní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color w:val="0000FF"/>
        <w:sz w:val="20"/>
      </w:rPr>
      <w:t>Výroční zpráva o činnosti PdF UHK za rok 2000</w:t>
      <w:tab/>
      <w:tab/>
      <w:t>5 Akademičtí pracovní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Paragraf">
    <w:name w:val="paragraf"/>
    <w:basedOn w:val="Normal"/>
    <w:qFormat/>
    <w:pPr>
      <w:keepNext w:val="true"/>
      <w:tabs>
        <w:tab w:val="clear" w:pos="708"/>
        <w:tab w:val="left" w:pos="426" w:leader="none"/>
      </w:tabs>
      <w:spacing w:before="240" w:after="120"/>
      <w:jc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VZ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3:44:00Z</dcterms:created>
  <dc:creator>Proděkan Pdf</dc:creator>
  <dc:description/>
  <dc:language>en-US</dc:language>
  <cp:lastModifiedBy>Proděkan Pdf</cp:lastModifiedBy>
  <cp:lastPrinted>2001-03-01T12:42:00Z</cp:lastPrinted>
  <dcterms:modified xsi:type="dcterms:W3CDTF">2001-03-26T07:54:00Z</dcterms:modified>
  <cp:revision>110</cp:revision>
  <dc:subject/>
  <dc:title>Výroční zpráva o činnosti</dc:title>
</cp:coreProperties>
</file>