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ělesné výchovy a sportu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iří RYBA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PaedDr. Jiří Ryba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ělesné výchovy a sportu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U Pivovarské flošny 296, Hradec Králové – naproti VŠ kolejím Na kotli (hotel Garni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4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lesna.vych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"/>
        <w:gridCol w:w="6257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edDr. Jiří Ryba, CSc.</w:t>
            </w:r>
            <w:r>
              <w:rPr>
                <w:color w:val="000000"/>
              </w:rPr>
              <w:t xml:space="preserve"> </w:t>
              <w:br/>
              <w:t xml:space="preserve">tel. (049) 5061 452, e-mail: </w:t>
            </w:r>
            <w:hyperlink r:id="rId4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edDr. Dana Fialová</w:t>
            </w:r>
            <w:r>
              <w:rPr>
                <w:color w:val="000000"/>
              </w:rPr>
              <w:t xml:space="preserve"> </w:t>
              <w:br/>
              <w:t xml:space="preserve">tel. (049) 5061 452, e-mail: </w:t>
            </w:r>
            <w:hyperlink r:id="rId5">
              <w:r>
                <w:rPr>
                  <w:rStyle w:val="InternetLink"/>
                </w:rPr>
                <w:t>dana.fial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aedDr. Dana Fial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452, e-mail: </w:t>
            </w:r>
            <w:hyperlink r:id="rId6">
              <w:r>
                <w:rPr>
                  <w:rStyle w:val="InternetLink"/>
                </w:rPr>
                <w:t>dana.fialová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Jana Machová</w:t>
            </w:r>
            <w:r>
              <w:rPr>
                <w:color w:val="000000"/>
              </w:rPr>
              <w:br/>
              <w:t xml:space="preserve">tel.: (049) 5061 456, e-mail: </w:t>
            </w:r>
            <w:hyperlink r:id="rId7">
              <w:r>
                <w:rPr>
                  <w:rStyle w:val="InternetLink"/>
                </w:rPr>
                <w:t>jana.mach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atle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Taťana Metelková, Ph.D.</w:t>
            </w:r>
          </w:p>
          <w:p>
            <w:pPr>
              <w:pStyle w:val="Normal"/>
              <w:rPr/>
            </w:pPr>
            <w:r>
              <w:rPr/>
              <w:t xml:space="preserve">tel.: (049) 5061 454, e-mail: </w:t>
            </w:r>
            <w:hyperlink r:id="rId8">
              <w:r>
                <w:rPr>
                  <w:rStyle w:val="InternetLink"/>
                </w:rPr>
                <w:t>tatana.metel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(049) 5061 452, e-mail: </w:t>
            </w:r>
            <w:hyperlink r:id="rId9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Miloslav Fejtek, CSc.</w:t>
            </w:r>
          </w:p>
          <w:p>
            <w:pPr>
              <w:pStyle w:val="Normal"/>
              <w:rPr/>
            </w:pPr>
            <w:r>
              <w:rPr/>
              <w:t xml:space="preserve">tel.: (049) 5061 454, e-mail: </w:t>
            </w:r>
            <w:hyperlink r:id="rId10">
              <w:r>
                <w:rPr>
                  <w:rStyle w:val="InternetLink"/>
                </w:rPr>
                <w:t>miloslav.fejtek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Fajfer, Ph.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4, e-mail: </w:t>
            </w:r>
            <w:hyperlink r:id="rId11">
              <w:r>
                <w:rPr>
                  <w:rStyle w:val="InternetLink"/>
                </w:rPr>
                <w:t>zdenek.fajfer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gymnas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na Fialová</w:t>
            </w:r>
          </w:p>
          <w:p>
            <w:pPr>
              <w:pStyle w:val="Normal"/>
              <w:rPr/>
            </w:pPr>
            <w:r>
              <w:rPr/>
              <w:t xml:space="preserve">tel.: (049) 5061 452, e-mail: </w:t>
            </w:r>
            <w:hyperlink r:id="rId12">
              <w:r>
                <w:rPr>
                  <w:rStyle w:val="InternetLink"/>
                </w:rPr>
                <w:t>dana.fi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ana Feltlová</w:t>
            </w:r>
          </w:p>
          <w:p>
            <w:pPr>
              <w:pStyle w:val="Normal"/>
              <w:rPr/>
            </w:pPr>
            <w:r>
              <w:rPr/>
              <w:t xml:space="preserve">tel.: (049) 5061 453, e-mail: </w:t>
            </w:r>
            <w:hyperlink r:id="rId13">
              <w:r>
                <w:rPr>
                  <w:rStyle w:val="InternetLink"/>
                </w:rPr>
                <w:t>dana.felt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ada Voko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3, e-mail: </w:t>
            </w:r>
            <w:hyperlink r:id="rId14">
              <w:r>
                <w:rPr>
                  <w:rStyle w:val="InternetLink"/>
                </w:rPr>
                <w:t>lada.vokol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Dagmar Vodehnalová </w:t>
            </w:r>
          </w:p>
          <w:p>
            <w:pPr>
              <w:pStyle w:val="Normal"/>
              <w:rPr/>
            </w:pPr>
            <w:r>
              <w:rPr/>
              <w:t xml:space="preserve">tel.: (049) 5061 453, e-mail: </w:t>
            </w:r>
            <w:hyperlink r:id="rId15">
              <w:r>
                <w:rPr>
                  <w:rStyle w:val="InternetLink"/>
                </w:rPr>
                <w:t>dagmar.vodehn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3, e-mail: </w:t>
            </w:r>
            <w:hyperlink r:id="rId16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7 , e-mail: </w:t>
            </w:r>
            <w:hyperlink r:id="rId17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ovních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Šmíd, Ph.D.</w:t>
            </w:r>
          </w:p>
          <w:p>
            <w:pPr>
              <w:pStyle w:val="Normal"/>
              <w:rPr/>
            </w:pPr>
            <w:r>
              <w:rPr/>
              <w:t xml:space="preserve">tel.: (049) 5061 455, e-mail: </w:t>
            </w:r>
            <w:hyperlink r:id="rId18">
              <w:r>
                <w:rPr>
                  <w:rStyle w:val="InternetLink"/>
                </w:rPr>
                <w:t>pavel.smid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(049) 5061 455, e-mail: </w:t>
            </w:r>
            <w:hyperlink r:id="rId19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5, e-mail: </w:t>
            </w:r>
            <w:hyperlink r:id="rId20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Vojtěch Dlabáček, Ph.D.</w:t>
            </w:r>
          </w:p>
          <w:p>
            <w:pPr>
              <w:pStyle w:val="Normal"/>
              <w:rPr/>
            </w:pPr>
            <w:r>
              <w:rPr/>
              <w:t xml:space="preserve">tel.: (049) 5061 455, e-mail: </w:t>
            </w:r>
            <w:hyperlink r:id="rId21">
              <w:r>
                <w:rPr>
                  <w:rStyle w:val="InternetLink"/>
                </w:rPr>
                <w:t>vojtech.dlaba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n Růžič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5  , e-mail: </w:t>
            </w:r>
            <w:hyperlink r:id="rId22">
              <w:r>
                <w:rPr>
                  <w:rStyle w:val="InternetLink"/>
                </w:rPr>
                <w:t>ivan.ruzic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teo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áclav Škop, CSc.</w:t>
            </w:r>
          </w:p>
          <w:p>
            <w:pPr>
              <w:pStyle w:val="Normal"/>
              <w:rPr/>
            </w:pPr>
            <w:r>
              <w:rPr/>
              <w:t xml:space="preserve">tel.: (049) 5061 453, e-mail: </w:t>
            </w:r>
            <w:hyperlink r:id="rId23">
              <w:r>
                <w:rPr>
                  <w:rStyle w:val="InternetLink"/>
                </w:rPr>
                <w:t>vaclav.skop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Karel Martiník, DrSc.</w:t>
            </w:r>
          </w:p>
          <w:p>
            <w:pPr>
              <w:pStyle w:val="Normal"/>
              <w:rPr/>
            </w:pPr>
            <w:r>
              <w:rPr/>
              <w:t xml:space="preserve">tel.: (049) 5865429, e-mail: </w:t>
            </w:r>
            <w:hyperlink r:id="rId24">
              <w:r>
                <w:rPr>
                  <w:rStyle w:val="InternetLink"/>
                </w:rPr>
                <w:t>karel.martinik@volny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r. Jan Balatka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4, e-mail: </w:t>
            </w:r>
            <w:hyperlink r:id="rId25">
              <w:r>
                <w:rPr>
                  <w:rStyle w:val="InternetLink"/>
                </w:rPr>
                <w:t>jan.balatk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Ryba, CSc.</w:t>
            </w:r>
          </w:p>
          <w:p>
            <w:pPr>
              <w:pStyle w:val="Normal"/>
              <w:rPr/>
            </w:pPr>
            <w:r>
              <w:rPr/>
              <w:t xml:space="preserve">tel.: (049) 5061 452, e-mail: </w:t>
            </w:r>
            <w:hyperlink r:id="rId26">
              <w:r>
                <w:rPr>
                  <w:rStyle w:val="InternetLink"/>
                </w:rPr>
                <w:t>jiri.ryb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Miloslav Fejtek, CSc.</w:t>
            </w:r>
          </w:p>
          <w:p>
            <w:pPr>
              <w:pStyle w:val="Normal"/>
              <w:rPr/>
            </w:pPr>
            <w:r>
              <w:rPr/>
              <w:t xml:space="preserve">tel.: (049) 5061 454, e-mail: </w:t>
            </w:r>
            <w:hyperlink r:id="rId27">
              <w:r>
                <w:rPr>
                  <w:rStyle w:val="InternetLink"/>
                </w:rPr>
                <w:t>miloslav.fejt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Fajfer, Ph.D.</w:t>
            </w:r>
          </w:p>
          <w:p>
            <w:pPr>
              <w:pStyle w:val="Normal"/>
              <w:rPr/>
            </w:pPr>
            <w:r>
              <w:rPr/>
              <w:t xml:space="preserve">tel.: (049) 5061 454  , e-mail: </w:t>
            </w:r>
            <w:hyperlink r:id="rId28">
              <w:r>
                <w:rPr>
                  <w:rStyle w:val="InternetLink"/>
                </w:rPr>
                <w:t>zdenek.fajfer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7" w:type="dxa"/>
            <w:tcBorders/>
          </w:tcPr>
          <w:p>
            <w:pPr>
              <w:pStyle w:val="Heading4"/>
              <w:rPr/>
            </w:pPr>
            <w:r>
              <w:rPr/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(049) 5061 457  , e-mail: </w:t>
            </w:r>
            <w:hyperlink r:id="rId29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7" w:type="dxa"/>
            <w:tcBorders/>
          </w:tcPr>
          <w:p>
            <w:pPr>
              <w:pStyle w:val="Heading4"/>
              <w:rPr/>
            </w:pPr>
            <w:r>
              <w:rPr/>
              <w:t>PaedDr. Dagmar Vlášková</w:t>
            </w:r>
          </w:p>
          <w:p>
            <w:pPr>
              <w:pStyle w:val="Normal"/>
              <w:rPr/>
            </w:pPr>
            <w:r>
              <w:rPr/>
              <w:t xml:space="preserve">tel.: (049) 5061 457  e-mail: </w:t>
            </w:r>
            <w:hyperlink r:id="rId30">
              <w:r>
                <w:rPr>
                  <w:rStyle w:val="InternetLink"/>
                </w:rPr>
                <w:t>dagmar.vlas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pla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Tomáš Roztočil</w:t>
            </w:r>
          </w:p>
          <w:p>
            <w:pPr>
              <w:pStyle w:val="Normal"/>
              <w:rPr/>
            </w:pPr>
            <w:r>
              <w:rPr/>
              <w:t xml:space="preserve">tel.: (049) 5061 457, e-mail: </w:t>
            </w:r>
            <w:hyperlink r:id="rId31">
              <w:r>
                <w:rPr>
                  <w:rStyle w:val="InternetLink"/>
                </w:rPr>
                <w:t>tomas.roztoci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rigita Stloukalová</w:t>
            </w:r>
          </w:p>
          <w:p>
            <w:pPr>
              <w:pStyle w:val="Normal"/>
              <w:rPr/>
            </w:pPr>
            <w:r>
              <w:rPr/>
              <w:t xml:space="preserve">tel.: (049) 5061 457, e-mail: </w:t>
            </w:r>
            <w:hyperlink r:id="rId32">
              <w:r>
                <w:rPr>
                  <w:rStyle w:val="InternetLink"/>
                </w:rPr>
                <w:t>brigita.stlouka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ada Vokol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3, e-mail: </w:t>
            </w:r>
            <w:hyperlink r:id="rId33">
              <w:r>
                <w:rPr>
                  <w:rStyle w:val="InternetLink"/>
                </w:rPr>
                <w:t>lada.vokol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ce Sportů v přírod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ří Kuba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455, e-mail: </w:t>
            </w:r>
            <w:hyperlink r:id="rId34">
              <w:r>
                <w:rPr>
                  <w:rStyle w:val="InternetLink"/>
                </w:rPr>
                <w:t>jiri.kuban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ichni členové KTV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TextBodyIndent"/>
        <w:rPr/>
      </w:pPr>
      <w:r>
        <w:rPr/>
        <w:t>ZS1, ZS2, SSK, VMV, rozšiřující TV-ZS2 – vytvoření studijních programů kreditního systému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jc w:val="both"/>
        <w:rPr/>
      </w:pPr>
      <w:r>
        <w:rPr/>
        <w:t>Rozšiřující TV – ZS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iří Ryba</w:t>
            </w:r>
            <w:r>
              <w:rPr/>
              <w:t xml:space="preserve"> - Studijní pobyt v rozsahu 40 dnů v rámci OH 2000 (Sydne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TextBodyIndent"/>
        <w:rPr/>
      </w:pPr>
      <w:r>
        <w:rPr/>
        <w:t>5x osobních počítačů propojené sítí, připojení na internet – modem 56kb, 1 telefonní linka mezinárodní, 7 telefonních linek interních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rPr/>
      </w:pPr>
      <w:r>
        <w:rPr/>
        <w:t xml:space="preserve">1 videokamera, 2 videa, 1 dataprojektor, 6 sporttesterů, 1 Holtrovo sledování tlaku, 1 caltrak, 1x spirometr, 1x scanner, 1 kopírovací stroj, 1 zpětný projektor,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jc w:val="both"/>
        <w:rPr/>
      </w:pPr>
      <w:r>
        <w:rPr/>
        <w:t>Zdraví a životní  styl, Optimální působení tělesné zátěže v hodinách TV, Těl. zátěž a výživa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ba Jiř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ělesná výchova a spor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 Bratisl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rospektiva OH Sydne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 Bratisl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vé technologie ve sportovním tréninku a management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 Bratisl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ník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Dsport sympozia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lová D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votní podmínky a zdrav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transká Štrba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ba Jiř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ovní trénin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paněl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ovní trén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ál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ovní trén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jc w:val="both"/>
        <w:rPr/>
      </w:pPr>
      <w:r>
        <w:rPr/>
        <w:t>STU Bratislava</w:t>
      </w:r>
    </w:p>
    <w:p>
      <w:pPr>
        <w:pStyle w:val="Normal"/>
        <w:jc w:val="both"/>
        <w:rPr/>
      </w:pPr>
      <w:r>
        <w:rPr/>
        <w:t>Universita Warszava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UHK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IG 10/2000, </w:t>
      </w:r>
      <w:r>
        <w:rPr>
          <w:b/>
        </w:rPr>
        <w:t>Název:</w:t>
      </w:r>
      <w:r>
        <w:rPr/>
        <w:t xml:space="preserve"> Podpora zdravého životního stylu mládeže východočeského regionu pohybovými tělocvičnými aktivitami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MUDr. Karel Martiník, Dr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000,-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VŠP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IG 25/1999 , </w:t>
      </w:r>
      <w:r>
        <w:rPr>
          <w:b/>
        </w:rPr>
        <w:t>Název:</w:t>
      </w:r>
      <w:r>
        <w:rPr/>
        <w:t xml:space="preserve"> Názory studentů na výuku KTVS PdF VŠP HK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aedDr. Miloslav Fejtek, Csc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5000,-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davatel</w:t>
      </w:r>
      <w:r>
        <w:rPr/>
        <w:t xml:space="preserve">: Min.školství 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FR VŠ 611 ,  </w:t>
      </w:r>
      <w:r>
        <w:rPr>
          <w:b/>
        </w:rPr>
        <w:t>Název</w:t>
      </w:r>
      <w:r>
        <w:rPr/>
        <w:t>:</w:t>
      </w:r>
      <w:r>
        <w:rPr>
          <w:b/>
        </w:rPr>
        <w:t>:</w:t>
      </w:r>
      <w:r>
        <w:rPr/>
        <w:t xml:space="preserve"> Laboratoř terénní diagnostiky a vybraných schopností člověka </w:t>
      </w:r>
    </w:p>
    <w:p>
      <w:pPr>
        <w:pStyle w:val="Normal"/>
        <w:rPr/>
      </w:pPr>
      <w:r>
        <w:rPr>
          <w:b/>
        </w:rPr>
        <w:t>Řesitel:</w:t>
      </w:r>
      <w:r>
        <w:rPr/>
        <w:t xml:space="preserve"> prof. MUDr. Karel Martiník, Dr Sc</w:t>
      </w:r>
    </w:p>
    <w:p>
      <w:pPr>
        <w:pStyle w:val="Normal"/>
        <w:rPr/>
      </w:pPr>
      <w:r>
        <w:rPr>
          <w:b/>
        </w:rPr>
        <w:t xml:space="preserve">Částka: </w:t>
      </w:r>
      <w:r>
        <w:rPr/>
        <w:t xml:space="preserve">44 OOO + 33 000Kč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8"/>
        <w:rPr/>
      </w:pPr>
      <w:r>
        <w:rPr/>
        <w:t>PaedDr. Jiří Ryba, CSc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OMEŠTÍK Blahoslav, MARTINÍK Karel, RYBA Jiří. Posturální motorika - důležitá součást rovnováhových schopností člověka (Terenní testy rovnováhových schopností a laboratorní zkoušky posturální motoriky). In: Optimální působení tělesné zátěže, Hradec Králové, Gaudeamus, 2000, s. 89-96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RYBA Jiří, MARTINÍK Karel, KOMEŠTÍK Blahoslav, TOŠNEROVÁ Vlasta. Postgraphic examination methods stabilography and statokinezimetry. In: Physical Education and Sport 2000, Liberec, Technická Univerzita v Liberci, 2000, s. 287 - 289.</w:t>
      </w:r>
    </w:p>
    <w:p>
      <w:pPr>
        <w:pStyle w:val="Heading6"/>
        <w:rPr/>
      </w:pPr>
      <w:r>
        <w:rPr>
          <w:lang w:val="en-US" w:eastAsia="en-US"/>
        </w:rPr>
        <w:tab/>
        <w:t>PaedDr. Dana Fialová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ARTINÍK Karel, FIALA Zdeněk, FIALOVÁ Dana, RYBA Jiří, KOMEŠTÍK Blahoslav. Využití hodnocení klidového energetického výdeje u vybraných nutričních stavů, Část I.: Hodnocení klidového energetického výdeje sportovce jako východisko odhadu utilizace a obratu základních energetických substrátů. Žywienie czlowieka i metabolizm, 2000, XXVII, Suplement, s. 411-41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IALOVÁ, D., FIALA, Z., ZETOCHA, J., HLÚBIK, P.: Řízená pohybová aktivita v léčbě nadváhy a obezity. In. Sborník  “Kinantropologické dny MUDR. V. Soulka”, Hradec Králové, Gaudeamus 2000.</w:t>
      </w:r>
    </w:p>
    <w:p>
      <w:pPr>
        <w:pStyle w:val="Normal"/>
        <w:jc w:val="both"/>
        <w:rPr/>
      </w:pPr>
      <w:r>
        <w:rPr/>
        <w:t>FIALOVÁ, D., FIALA, Z., VYSKOČIL, A., KRAJÁK, V.: Rekreační sport v přírodě a kontaminace ovzduší. Zdraví a životní prostředí. In. Sborník z „5. konference monitoringu a konference hygieny životního prostředí“, Státní zdravotní ústav, Milovy 2000.</w:t>
      </w:r>
    </w:p>
    <w:p>
      <w:pPr>
        <w:pStyle w:val="Normal"/>
        <w:jc w:val="both"/>
        <w:rPr/>
      </w:pPr>
      <w:r>
        <w:rPr/>
        <w:t>FIALOVÁ, D., FIALA, Z., VYSKOČIL, A., KRAJÁK, V.: Polycyklické aromatické uhlovodíky a rekreační sport v přírodě. In. „Vědecko-odborná konferencie s medzinárodnou účasťou Životné podliemky a zdravie.“ Slovenská spoločnosť hygienikov SLS, Tatranská Štrba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IALOVÁ, D., FIALA, Z., ZETOCHA, J., HLÚBIK, P.: Porovnání různých přístupů k léčbě obezity. Účinek kombinované terapie u osob se zvýšenou tělesnou hmotností. Celostátní sjezd České společnosti tělovýchovného lékařství s mezinárodní účastí. Sportovní medicína 2000, Třešť 2000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prof. RNDr.Volf Ivo, CSc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olf, I.-Špína, P.: Kalendář astronomů. Hradec Králové, MAFY a GAUDEAMUS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olf, I.- Šedivý, P.: 42. ročník FO. Texty a řešení úloh ABCD. MAFY a JČMF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olf, I. - Šedivý, P.: Pohyb tělesa po eliptické trajektorii. Hradec Králové, MAFY a JČMF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olf, I, - Šedivý, P.: Harmonické kmitání mechanických soustav. Hradec Králové, MAFYa JČMF 2000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prof. PhDr. Kovář Rudolf, DrSc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CHUTNÍČKOVÁ, J. a KOVÁŘ, R. a SCHNEEWEIS, R. Vztah mezi hodnotami tělesného tuku, hladinou cholesterolu a intenzitou pohybové aktivity u 18-76 let. In. Sborník "Optimální působení tělesné zátěže", Hradec Králové, Gaudeamus 2000, s.159-16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OVÁŘ, R. Některé kvitické poznámky ke koncepci zdravotně orientované tělesné zdatnosti.(přeloženo a upraveno z anglického originálu). In. Česká kinantropologie 2000, 4(1), s.85-88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prof. MUDr. Karel Martiník, DrSc.</w:t>
      </w:r>
    </w:p>
    <w:p>
      <w:pPr>
        <w:pStyle w:val="Normal"/>
        <w:rPr/>
      </w:pPr>
      <w:r>
        <w:rPr>
          <w:caps/>
          <w:lang w:val="en-US" w:eastAsia="en-US"/>
        </w:rPr>
        <w:t xml:space="preserve">Martiník K., Fiala Z, Fialova D., Ryba J., Komeštík B.,: </w:t>
      </w:r>
      <w:r>
        <w:rPr>
          <w:lang w:val="en-US" w:eastAsia="en-US"/>
        </w:rPr>
        <w:t>Hodnocení klidového energetického výdeje sportovce jako východisko k odhadu  utilizace a obratu základních energetických substrátů.</w:t>
      </w:r>
      <w:r>
        <w:rPr/>
        <w:t xml:space="preserve"> Mezinárodní vědecká konference </w:t>
      </w:r>
      <w:r>
        <w:rPr>
          <w:lang w:val="en-US" w:eastAsia="en-US"/>
        </w:rPr>
        <w:t>Brno. Kniha MEDsport sympozia 2000,s.110-113.</w:t>
      </w:r>
    </w:p>
    <w:p>
      <w:pPr>
        <w:pStyle w:val="Normal"/>
        <w:rPr/>
      </w:pPr>
      <w:r>
        <w:rPr>
          <w:caps/>
          <w:lang w:val="en-US" w:eastAsia="en-US"/>
        </w:rPr>
        <w:t xml:space="preserve">Martiník K, Fialová D, Ryba J., Fiala Z., Komeštík B.: </w:t>
      </w:r>
      <w:r>
        <w:rPr>
          <w:lang w:val="en-US" w:eastAsia="en-US"/>
        </w:rPr>
        <w:t xml:space="preserve">Obezita - kvantifikace zdravotního rizika. Odborná konference České obezitologické společnosti ČLS JEP, VLA JEP v H.K., FN a LF KU v HK dne 7.04.2000: Aktuální problémy v obezitologii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UDr. Jan Balatka, CSc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ALATKA, J. a VONDRUŠKA, V.  Poruchy srdečního rytmu a výkonnostní sport v dětském věku. In. Sborník "Kinantropologické dny MUDr. V. Soulka", Hradec Králové, Gaudeamus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ALATKA, J. a VONDRUŠKA, V. Problémy správné interpretace hraničních klinických nálezů u sportující mládeže. In. Sborník z konference s mezinárodní účastí, Ostrava, KTV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ONDRUŠKA, V. a BALATKA, J. a BARTÁK, K. Výskyt rizikových faktorů u různých skupin obyvatel ČR - studenti VŠ, řidiči MHD a důstojníci PČR. In. Sborník Tělovýchovné lékařství jiným oborům, jiné obory tělovýchovnému lékařství, Třešt u Jihlavy 2000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PaedDr. Vojtěch Dlabáček, Ph.D.</w:t>
      </w:r>
    </w:p>
    <w:p>
      <w:pPr>
        <w:pStyle w:val="TextBody"/>
        <w:rPr/>
      </w:pPr>
      <w:r>
        <w:rPr/>
        <w:t>DLABÁČEK,V. Vysokoškolský fotbal v roce 2000, Univerzita  Hradec Králové, Hradec Králové : Gaudeamus, 200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DLABÁČEK,V. SOCCER ABC - Teaching method for elementary  schools and/or adult beginners, Univerzita Hradec  Králové, Hradec Králové : Gaudeamus,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ABÁČEK,V. Optimální zátěž hodiny fotbalu na I.stupni ZŠ. In. Sborník referátů z VI. ročníku vědeckého semináře,  Optimální působení tělesné zátěže, KTVS PF VŠP Hradec  Králové, 9. - 10.9. 1999, Hradec Králové, Gaudeamus 2000,  s.73 - 8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ABÁČEK,V. Návrh metodiky výuky fotbalu na I. stupni ZŠ a jeho experimentální ověření. Doktorská disertační práce.  Brno: Masarykova univerzita, 2000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PaedDr. Zdeněk Fajfer, Ph.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JFER, Z. Koordinační schpnosti hráče fotbalu. In. Sborník z Mezinárodní konference fotbalového svazu ve spolupráci s AWF ve Wroclavi ve dnech 24.-26.11.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JFER, Z. Diagnostika výkonu hráče ve fotbalu. In. Sborník z mezinárodní konference Polského fotbalového svazu (PZPN) ve Warszave ve dnech 29-30.5.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ZEK, FAJFER, Z. aj. ME 21-Slovensko 2000. Fotbal a trénink, 2000, č.3,4, s.5-1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JFER, Z. Mýty a iluze přípravného období ve fotbalu. Fotbal a trenénink, 2000, č.1, s.8-11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Mgr. Dana Felt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ELTLOVÁ, D. Využití netradičních pomůcek v hodině TV na 1. st. ZŠ pro gymnastickou průpravu. vědecká konference se zahraniční účastí. Ustí nad labem, 6-7,4,2000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>FELTLOVÁ, D. Rok psychomotoriky v hodinách školní TV. Vědecká konference se zahraniční účastí. Ustí nad Labem, 6-7,4,2000.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ab/>
        <w:t>PaedDr. Jiří Kub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BAN, J. Tendence vyhledávání mimořádných prožitků a její měření. In: Sborník "Optimální působení tělesné zátěže", Hradec Králové, Gaudeamus,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ŠEK, V. a VANĚK, T. a KUBAN, J. Sport and delignency of South. In: 2000 pre-olympic congress, Brishane, 2000, s.52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Mgr. Taťana Metelková, Ph.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labení hybného systému u dětí ml. šk. věku. In Kinantropologické dny MUDr. V. Soulka : sborník příspěvků z VI. věd. semin. s mezin. účastí- HK 9.-10.9.1999. HK: Gaudeamus, 2000, s. 167-17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ěření pohyb. režimu dětí ml. šk. věku v prostředí venkovské školy. Doktorská disertační práce. Praha: FTVS UK,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dnocení efektivnosti práce učitele ve vyuč. jednotce TV pomocí ADI. In  Pedag. kinantropologie: sborník ze semin. sekce pedag. kinantropologie české kinantrop. společnosti- Stráž n. N., září 1999. Praha: UK,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slabení hybného systému u dětí ml. šk. věku. In Kinantropologické dny MUDr. V. Soulka : sborník příspěvků z VI. věd. semin. s mezin. účastí- HK 9.-10.9.1999. HK: Gaudeamus, 2000, s. 167-175.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ab/>
        <w:t>Mgr. Brigita Sltouk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TLOUKALOVÁ, B. Možnosti využití myšlenky olympismu ve školní výchově. In Sborník dokumentů z celostátní studentské konference s mezinárodní účastí. Olomouc: FTK  UP 2000, s. 120 – 12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LOUKALOVÁ, B. Fair play a běžný život. In Olympijské ideály v současném světě. Fair play v postmoderní společnosti. Olomouc: FTK UP 2000, s. 35 – 36.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ab/>
        <w:t>PhDr. Václav Škop, CS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KOP, V. a ŽUMÁROVÁ, M. Zdravotně orientovaná školní tělesná výchova-podíl statické a dynamické zátěže. In.: Sborník "Optimální působení tělesné zátěže v hodinách TV", Hradec Králové, Gaudeamus 2000, s.103-10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KOP, V. a ŽUMÁROVÁ, M. Využití principu zdravotní TV ve školním projektu zdravotně orientované zdatnosti. In. Sborník Prací pedagogické fakulty, MU Brno, řada TV č. 12, 2000, s.129-13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KOP, V. a ŽUMÁNOVÁ, M. Pedagogická praxe v tělesné výchově. Hradec Králové, Gaudeamus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fesoři a docenti jmenovaní v r. 2000 a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f Ivo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</w:t>
            </w:r>
          </w:p>
        </w:tc>
        <w:tc>
          <w:tcPr>
            <w:tcW w:w="3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přírodních věd UMB BB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abáček Vojtěch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míd Pav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ťana Mete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.11.2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K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Jiří Kuban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V. Hošek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 komplexní terapie v léčbě nadvá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MUDr. V. Stejska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KTK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Brigita Stlouk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í Olympijského hnutí 45-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. Kösse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a Voko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ení modelů aerobní gymnastiky v tvorbě životního stylu dívek adolescentního vě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ratislav Svatoň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.Baláž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Indent"/>
        <w:rPr/>
      </w:pPr>
      <w:r>
        <w:rPr/>
        <w:t>Zvýšit mezinárodní spolupráci a kontakty v o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Kinantropologické dny MUDr. V. Soulka</w:t>
      </w:r>
      <w:r>
        <w:rPr/>
        <w:t xml:space="preserve"> – Seminář na téma Optimální působení tělesné  zátěže v hodinách TV s mezinárodní účastí(září).</w:t>
      </w:r>
    </w:p>
    <w:p>
      <w:pPr>
        <w:pStyle w:val="Heading2"/>
        <w:rPr/>
      </w:pPr>
      <w:r>
        <w:rPr/>
        <w:t>Jiné nepedagogické aktivity</w:t>
      </w:r>
    </w:p>
    <w:p>
      <w:pPr>
        <w:pStyle w:val="TextBodyIndent"/>
        <w:rPr/>
      </w:pPr>
      <w:r>
        <w:rPr/>
        <w:t>Licenční kurzy v rámci akreditačního střediska. Akres (Akreditační  středisko) zajišťuje školení a vydávání těchto licencí: Plavčík, Cvičitel, Instruktor, Učitel lyžování, Učitel snowboardingu, Sportovní masáž, Aerobik, Instruktor fitness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Indent"/>
        <w:rPr/>
      </w:pPr>
      <w:r>
        <w:rPr/>
        <w:t>Poradenské služby v rámci nadváhy a obezity v souvislosti se s zdravím životním stylem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Účast studentů na akademických soutěžích:</w:t>
      </w:r>
    </w:p>
    <w:p>
      <w:pPr>
        <w:pStyle w:val="Normal"/>
        <w:rPr/>
      </w:pPr>
      <w:r>
        <w:rPr>
          <w:b/>
        </w:rPr>
        <w:t>Judo:</w:t>
      </w:r>
      <w:r>
        <w:rPr/>
        <w:t xml:space="preserve"> Michaela VERNEROVÁ – 3.místo na AM Evropy, účastnice OH Sydney 2000</w:t>
      </w:r>
    </w:p>
    <w:p>
      <w:pPr>
        <w:pStyle w:val="Normal"/>
        <w:rPr/>
      </w:pPr>
      <w:r>
        <w:rPr>
          <w:b/>
        </w:rPr>
        <w:t>Lyžování:</w:t>
      </w:r>
      <w:r>
        <w:rPr/>
        <w:t xml:space="preserve"> Nikola JIREŠOVÁ – 3.místo na AM ČR (obří slalom)</w:t>
      </w:r>
    </w:p>
    <w:p>
      <w:pPr>
        <w:pStyle w:val="Normal"/>
        <w:rPr/>
      </w:pPr>
      <w:r>
        <w:rPr>
          <w:b/>
        </w:rPr>
        <w:t>Orientační běh:</w:t>
      </w:r>
      <w:r>
        <w:rPr/>
        <w:t xml:space="preserve"> Radek NOVOTNÝ – 1.místo na AM ČR, H-21</w:t>
      </w:r>
    </w:p>
    <w:p>
      <w:pPr>
        <w:pStyle w:val="Normal"/>
        <w:rPr/>
      </w:pPr>
      <w:r>
        <w:rPr/>
        <w:tab/>
        <w:tab/>
        <w:t xml:space="preserve">     Petr LOSMAN – 1.místo na AM ČR, H-20</w:t>
      </w:r>
    </w:p>
    <w:p>
      <w:pPr>
        <w:pStyle w:val="Normal"/>
        <w:rPr/>
      </w:pPr>
      <w:r>
        <w:rPr>
          <w:b/>
        </w:rPr>
        <w:t>Fotbal:</w:t>
      </w:r>
      <w:r>
        <w:rPr/>
        <w:t xml:space="preserve"> Team UHK – 3.místo na AM Evropy </w:t>
      </w:r>
    </w:p>
    <w:p>
      <w:pPr>
        <w:pStyle w:val="Normal"/>
        <w:rPr/>
      </w:pPr>
      <w:r>
        <w:rPr>
          <w:b/>
        </w:rPr>
        <w:t>Atletika:</w:t>
        <w:tab/>
      </w:r>
      <w:r>
        <w:rPr/>
        <w:t>G. REJHOVÁ – 1.místo na AM ČR (skok vysoký)</w:t>
      </w:r>
    </w:p>
    <w:p>
      <w:pPr>
        <w:pStyle w:val="Normal"/>
        <w:rPr/>
      </w:pPr>
      <w:r>
        <w:rPr/>
        <w:tab/>
        <w:tab/>
        <w:t>A. MAŠKOVÁ – 2.místo na AM ČR (400m)</w:t>
      </w:r>
    </w:p>
    <w:p>
      <w:pPr>
        <w:pStyle w:val="Normal"/>
        <w:rPr/>
      </w:pPr>
      <w:r>
        <w:rPr/>
        <w:tab/>
        <w:tab/>
        <w:t>A. MAŠKOVÁ – 3.místo na AM ČR (100m př.)</w:t>
      </w:r>
    </w:p>
    <w:p>
      <w:pPr>
        <w:pStyle w:val="Normal"/>
        <w:rPr/>
      </w:pPr>
      <w:r>
        <w:rPr/>
        <w:tab/>
        <w:tab/>
        <w:t>D. POŘÍZEK – 3.místo na AM ČR (skok daleký)</w:t>
      </w:r>
    </w:p>
    <w:p>
      <w:pPr>
        <w:pStyle w:val="Normal"/>
        <w:ind w:left="708" w:firstLine="708"/>
        <w:rPr/>
      </w:pPr>
      <w:r>
        <w:rPr/>
        <w:t>D. POŘÍZEK – 3.místo na AM ČR (oštěp)</w:t>
      </w:r>
    </w:p>
    <w:p>
      <w:pPr>
        <w:pStyle w:val="Normal"/>
        <w:rPr/>
      </w:pPr>
      <w:r>
        <w:rPr/>
        <w:tab/>
        <w:tab/>
        <w:t>R. SAKAŘ – 3.místo na AM ČR (200m)</w:t>
      </w:r>
    </w:p>
    <w:p>
      <w:pPr>
        <w:pStyle w:val="Normal"/>
        <w:rPr/>
      </w:pPr>
      <w:r>
        <w:rPr/>
        <w:tab/>
        <w:tab/>
        <w:t>D. ERBS – 3.místo na AM ČR (3000m př.)</w:t>
      </w:r>
    </w:p>
    <w:p>
      <w:pPr>
        <w:pStyle w:val="Normal"/>
        <w:rPr/>
      </w:pPr>
      <w:r>
        <w:rPr/>
        <w:tab/>
        <w:tab/>
        <w:t>T. KROULÍK – 1.místo na AM družstev ČR (skok daleký)</w:t>
      </w:r>
    </w:p>
    <w:p>
      <w:pPr>
        <w:pStyle w:val="Normal"/>
        <w:ind w:left="708" w:firstLine="708"/>
        <w:rPr/>
      </w:pPr>
      <w:r>
        <w:rPr/>
        <w:t>T. KROULÍK – 1.místo na AM družstev ČR (skok vysoký)</w:t>
      </w:r>
    </w:p>
    <w:p>
      <w:pPr>
        <w:pStyle w:val="Normal"/>
        <w:rPr/>
      </w:pPr>
      <w:r>
        <w:rPr/>
        <w:tab/>
        <w:tab/>
        <w:t>A.MAŠKOVÁ – 3.místo na AM družstev ČR (60m př.)</w:t>
      </w:r>
    </w:p>
    <w:p>
      <w:pPr>
        <w:pStyle w:val="Normal"/>
        <w:ind w:left="708" w:firstLine="708"/>
        <w:rPr/>
      </w:pPr>
      <w:r>
        <w:rPr/>
        <w:t>A.MAŠKOVÁ – 3.místo na AM družstev ČR (400m)</w:t>
      </w:r>
    </w:p>
    <w:p>
      <w:pPr>
        <w:pStyle w:val="Normal"/>
        <w:rPr/>
      </w:pPr>
      <w:r>
        <w:rPr/>
        <w:tab/>
        <w:tab/>
        <w:t>R.KROULÍK – 3.místo na AM družstev ČR (3sk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oustu dalších pěkných nemedailových umístění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417" w:right="1417" w:gutter="0" w:header="720" w:top="1417" w:footer="720" w:bottom="1417"/>
      <w:pgNumType w:start="2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ělesné výchovy a spor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K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ělesné výchovy a spor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iri.ryba@uhk.cz" TargetMode="External"/><Relationship Id="rId5" Type="http://schemas.openxmlformats.org/officeDocument/2006/relationships/hyperlink" Target="mailto:dana.fialova@uhk.cz" TargetMode="External"/><Relationship Id="rId6" Type="http://schemas.openxmlformats.org/officeDocument/2006/relationships/hyperlink" Target="mailto:dana.fialov&#225;@uhk.cz" TargetMode="External"/><Relationship Id="rId7" Type="http://schemas.openxmlformats.org/officeDocument/2006/relationships/hyperlink" Target="mailto:jana.machova@uhk.cz" TargetMode="External"/><Relationship Id="rId8" Type="http://schemas.openxmlformats.org/officeDocument/2006/relationships/hyperlink" Target="mailto:tatana.metelkova@uhk.cz" TargetMode="External"/><Relationship Id="rId9" Type="http://schemas.openxmlformats.org/officeDocument/2006/relationships/hyperlink" Target="mailto:jiri.ryba@uhk.cz" TargetMode="External"/><Relationship Id="rId10" Type="http://schemas.openxmlformats.org/officeDocument/2006/relationships/hyperlink" Target="mailto:Josifek.Novak@vsp.cz" TargetMode="External"/><Relationship Id="rId11" Type="http://schemas.openxmlformats.org/officeDocument/2006/relationships/hyperlink" Target="mailto:zdenek.fajfer@uhk.cz" TargetMode="External"/><Relationship Id="rId12" Type="http://schemas.openxmlformats.org/officeDocument/2006/relationships/hyperlink" Target="mailto:Pepik.Novak@vsp.cz" TargetMode="External"/><Relationship Id="rId13" Type="http://schemas.openxmlformats.org/officeDocument/2006/relationships/hyperlink" Target="mailto:Pepa.Novak@vsp.cz" TargetMode="External"/><Relationship Id="rId14" Type="http://schemas.openxmlformats.org/officeDocument/2006/relationships/hyperlink" Target="mailto:lada.vokolkova@uhk.cz" TargetMode="External"/><Relationship Id="rId15" Type="http://schemas.openxmlformats.org/officeDocument/2006/relationships/hyperlink" Target="mailto:Pepan.Novak@vsp.cz" TargetMode="External"/><Relationship Id="rId16" Type="http://schemas.openxmlformats.org/officeDocument/2006/relationships/hyperlink" Target="mailto:vaclav.skop@uhk.cz" TargetMode="External"/><Relationship Id="rId17" Type="http://schemas.openxmlformats.org/officeDocument/2006/relationships/hyperlink" Target="mailto:tomas.roztocil@uhk.cz" TargetMode="External"/><Relationship Id="rId18" Type="http://schemas.openxmlformats.org/officeDocument/2006/relationships/hyperlink" Target="mailto:Pepik.Novak@vsp.cz" TargetMode="External"/><Relationship Id="rId19" Type="http://schemas.openxmlformats.org/officeDocument/2006/relationships/hyperlink" Target="mailto:Pepa.Novak@vsp.cz" TargetMode="External"/><Relationship Id="rId20" Type="http://schemas.openxmlformats.org/officeDocument/2006/relationships/hyperlink" Target="mailto:lada.vokolkova@uhk.cz" TargetMode="External"/><Relationship Id="rId21" Type="http://schemas.openxmlformats.org/officeDocument/2006/relationships/hyperlink" Target="mailto:Pepan.Novak@vsp.cz" TargetMode="External"/><Relationship Id="rId22" Type="http://schemas.openxmlformats.org/officeDocument/2006/relationships/hyperlink" Target="mailto:ivan.ruzicka@uhk.cz" TargetMode="External"/><Relationship Id="rId23" Type="http://schemas.openxmlformats.org/officeDocument/2006/relationships/hyperlink" Target="mailto:Pepik.Novak@vsp.cz" TargetMode="External"/><Relationship Id="rId24" Type="http://schemas.openxmlformats.org/officeDocument/2006/relationships/hyperlink" Target="mailto:Pepa.Novak@vsp.cz" TargetMode="External"/><Relationship Id="rId25" Type="http://schemas.openxmlformats.org/officeDocument/2006/relationships/hyperlink" Target="mailto:jan.balatka@uhk.cz" TargetMode="External"/><Relationship Id="rId26" Type="http://schemas.openxmlformats.org/officeDocument/2006/relationships/hyperlink" Target="mailto:jiri.ryba@uhk.cz" TargetMode="External"/><Relationship Id="rId27" Type="http://schemas.openxmlformats.org/officeDocument/2006/relationships/hyperlink" Target="mailto:Josifek.Novak@vsp.cz" TargetMode="External"/><Relationship Id="rId28" Type="http://schemas.openxmlformats.org/officeDocument/2006/relationships/hyperlink" Target="mailto:zdenek.fajfer@uhk.cz" TargetMode="External"/><Relationship Id="rId29" Type="http://schemas.openxmlformats.org/officeDocument/2006/relationships/hyperlink" Target="mailto:brigita.stloukalova@uhk.cz" TargetMode="External"/><Relationship Id="rId30" Type="http://schemas.openxmlformats.org/officeDocument/2006/relationships/hyperlink" Target="mailto:dagmar.vlaskova@uhk.cz" TargetMode="External"/><Relationship Id="rId31" Type="http://schemas.openxmlformats.org/officeDocument/2006/relationships/hyperlink" Target="mailto:Pepik.Novak@vsp.cz" TargetMode="External"/><Relationship Id="rId32" Type="http://schemas.openxmlformats.org/officeDocument/2006/relationships/hyperlink" Target="mailto:Pepa.Novak@vsp.cz" TargetMode="External"/><Relationship Id="rId33" Type="http://schemas.openxmlformats.org/officeDocument/2006/relationships/hyperlink" Target="mailto:lada.vokolkova@uhk.cz" TargetMode="External"/><Relationship Id="rId34" Type="http://schemas.openxmlformats.org/officeDocument/2006/relationships/hyperlink" Target="mailto:lada.vokolkova@uhk.cz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18:00Z</dcterms:created>
  <dc:creator>Proděkan Pdf</dc:creator>
  <dc:description/>
  <dc:language>en-US</dc:language>
  <cp:lastModifiedBy>Proděkan Pdf</cp:lastModifiedBy>
  <cp:lastPrinted>2001-02-23T17:44:00Z</cp:lastPrinted>
  <dcterms:modified xsi:type="dcterms:W3CDTF">2001-03-22T09:43:00Z</dcterms:modified>
  <cp:revision>80</cp:revision>
  <dc:subject/>
  <dc:title>Výroční zpráva o činnosti</dc:title>
</cp:coreProperties>
</file>