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bsah</w:t>
      </w:r>
    </w:p>
    <w:p>
      <w:pPr>
        <w:pStyle w:val="Normal"/>
        <w:jc w:val="right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clear" w:pos="709"/>
          <w:tab w:val="right" w:pos="9072" w:leader="dot"/>
        </w:tabs>
        <w:ind w:left="900" w:hanging="0"/>
        <w:rPr/>
      </w:pPr>
      <w:r>
        <w:rPr/>
        <w:t>Úvod</w:t>
        <w:tab/>
        <w:t>5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right" w:pos="9072" w:leader="dot"/>
        </w:tabs>
        <w:rPr/>
      </w:pPr>
      <w:r>
        <w:rPr/>
        <w:t>Organizační struktura a řízení fakulty</w:t>
        <w:tab/>
        <w:t>7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Kontaktní adresy</w:t>
        <w:tab/>
        <w:t>7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Organizační schéma fakulty</w:t>
        <w:tab/>
        <w:t>7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Složení orgánů fakulty</w:t>
        <w:tab/>
        <w:t>10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Akademický senát fakulty</w:t>
        <w:tab/>
        <w:t>10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Akademičtí funkcionáři a tajemník fakulty</w:t>
        <w:tab/>
        <w:t>11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Vědecká rada fakulty</w:t>
        <w:tab/>
        <w:t>11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 xml:space="preserve">Disciplinární komise </w:t>
        <w:tab/>
        <w:t>12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Vedoucí kateder a ředitelé ústavů</w:t>
        <w:tab/>
        <w:t>12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Vnitřní předpisy fakulty</w:t>
        <w:tab/>
        <w:t>13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right" w:pos="9072" w:leader="dot"/>
        </w:tabs>
        <w:rPr/>
      </w:pPr>
      <w:r>
        <w:rPr/>
        <w:t>Vzdělávací činnost na fakultě</w:t>
        <w:tab/>
        <w:t>14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Změny ve struktuře studijních programů uskutečňovaných na fakultě</w:t>
        <w:tab/>
        <w:t>17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Hodnocení nabídky studijních programů</w:t>
        <w:tab/>
        <w:t>18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Možnost studia handicapovaných uchazečů</w:t>
        <w:tab/>
        <w:t>19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 xml:space="preserve">Využívání kreditního systému </w:t>
        <w:tab/>
        <w:t>19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Výsledky přijímacího řízení</w:t>
        <w:tab/>
        <w:t>19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Počty studentů zapsaných ke studiu</w:t>
        <w:tab/>
        <w:t>26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Počty absolventů podle studijních programů</w:t>
        <w:tab/>
        <w:t>31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Studijní neúspěšnost</w:t>
        <w:tab/>
        <w:t>32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Souběžné studium několika studijních programů</w:t>
        <w:tab/>
        <w:t>33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rPr/>
      </w:pPr>
      <w:r>
        <w:rPr/>
        <w:t>Programy celoživotního vzdělávání</w:t>
        <w:tab/>
        <w:t>33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rPr/>
      </w:pPr>
      <w:r>
        <w:rPr/>
        <w:t>Nové směry ve vzdělávání pedagogických pracovníků všech stupňů</w:t>
        <w:tab/>
        <w:t>34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Mezinárodní spolupráce ve vzdělávání</w:t>
        <w:tab/>
        <w:t>34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Zapojení fakulty do mezinárodní spolupráce ve vzdělávání</w:t>
        <w:tab/>
        <w:t>34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Zahraniční mobilita studentů</w:t>
        <w:tab/>
        <w:t>35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Zahraniční mobilita akademických pracovníků</w:t>
        <w:tab/>
        <w:t>36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right" w:pos="9072" w:leader="dot"/>
        </w:tabs>
        <w:rPr/>
      </w:pPr>
      <w:r>
        <w:rPr/>
        <w:t>Informační a komunikační technologie</w:t>
        <w:tab/>
        <w:t>38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Informační infrastruktura</w:t>
        <w:tab/>
        <w:t>38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Přijímací řízení</w:t>
        <w:tab/>
        <w:t>38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Evidence průběhu studia</w:t>
        <w:tab/>
        <w:t>38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Tvorba rozvrhu</w:t>
        <w:tab/>
        <w:t>40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Dostupnost informačních zdrojů</w:t>
        <w:tab/>
        <w:t>40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Stav výpočetní techniky</w:t>
        <w:tab/>
        <w:t>41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Personální zabezpečení informačních technologií</w:t>
        <w:tab/>
        <w:t>42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right" w:pos="9072" w:leader="dot"/>
        </w:tabs>
        <w:rPr/>
      </w:pPr>
      <w:r>
        <w:rPr/>
        <w:t xml:space="preserve">Vědecká, výzkumná a umělecká činnost </w:t>
        <w:tab/>
        <w:t>43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Zaměření vědecké činnosti na fakultě</w:t>
        <w:tab/>
        <w:t>43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Interní grantový systém</w:t>
        <w:tab/>
        <w:t>43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Vnější granty</w:t>
        <w:tab/>
        <w:t>44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Fond rozvoje vysokých škol</w:t>
        <w:tab/>
        <w:t>44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Mezinárodní spolupráce ve vědecké činnosti</w:t>
        <w:tab/>
        <w:t>45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Zapojení fakulty do vědeckých projektů</w:t>
        <w:tab/>
        <w:t>46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Granty zařazené v Centrální evidenci projektů</w:t>
        <w:tab/>
        <w:t>46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Zahraniční projekty a ostatní vnější projekty (nezařazené v CEP)</w:t>
        <w:tab/>
        <w:t>48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Projekty Fondu rozvoje vysokých škol</w:t>
        <w:tab/>
        <w:t>49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Interní granty PdF</w:t>
        <w:tab/>
        <w:t>50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Přehled publikační činnosti</w:t>
        <w:tab/>
        <w:t>54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Přehled umělecké činnosti</w:t>
        <w:tab/>
        <w:t>54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left" w:pos="851" w:leader="none"/>
          <w:tab w:val="right" w:pos="9072" w:leader="dot"/>
        </w:tabs>
        <w:rPr/>
      </w:pPr>
      <w:r>
        <w:rPr/>
        <w:t>Akademičtí pracovníci</w:t>
        <w:tab/>
        <w:t>56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1134" w:hanging="851"/>
        <w:rPr/>
      </w:pPr>
      <w:r>
        <w:rPr/>
        <w:t>Kvalifikační a věková struktura akademických pracovníků</w:t>
        <w:tab/>
        <w:t>56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1134" w:hanging="851"/>
        <w:rPr/>
      </w:pPr>
      <w:r>
        <w:rPr/>
        <w:t>Změny v kvalifikační struktuře v roce 2000</w:t>
        <w:tab/>
        <w:t>59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1134" w:hanging="851"/>
        <w:rPr/>
      </w:pPr>
      <w:r>
        <w:rPr/>
        <w:t>Probíhající jmenovací a habilitační řízení a studia akademických pracovníků v doktorských studijních programech</w:t>
        <w:tab/>
        <w:t>60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1134" w:hanging="851"/>
        <w:rPr/>
      </w:pPr>
      <w:r>
        <w:rPr/>
        <w:t>Profesoři a docenti působící na fakultě</w:t>
        <w:tab/>
        <w:t>66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left" w:pos="851" w:leader="none"/>
          <w:tab w:val="right" w:pos="9072" w:leader="dot"/>
        </w:tabs>
        <w:rPr/>
      </w:pPr>
      <w:r>
        <w:rPr/>
        <w:t>Hodnocení činnosti</w:t>
        <w:tab/>
        <w:t>69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1134" w:hanging="851"/>
        <w:rPr/>
      </w:pPr>
      <w:r>
        <w:rPr/>
        <w:t>Výsledky vnitřního hodnocení na fakultě</w:t>
        <w:tab/>
        <w:t>69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1134" w:hanging="851"/>
        <w:rPr/>
      </w:pPr>
      <w:r>
        <w:rPr/>
        <w:t>Výsledky vnějšího hodnocení fakulty</w:t>
        <w:tab/>
        <w:t>69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left" w:pos="851" w:leader="none"/>
          <w:tab w:val="right" w:pos="9072" w:leader="dot"/>
        </w:tabs>
        <w:rPr/>
      </w:pPr>
      <w:r>
        <w:rPr/>
        <w:t>Další aktivity</w:t>
        <w:tab/>
        <w:t>70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rPr/>
      </w:pPr>
      <w:r>
        <w:rPr/>
        <w:t>Významné konference, semináře a další přednášková činnost</w:t>
        <w:tab/>
        <w:t>70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Vydávání periodik</w:t>
        <w:tab/>
        <w:t>71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1134" w:hanging="851"/>
        <w:rPr/>
      </w:pPr>
      <w:r>
        <w:rPr/>
        <w:t>Jiné nepedagogické aktivity</w:t>
        <w:tab/>
        <w:t>72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1134" w:hanging="851"/>
        <w:rPr/>
      </w:pPr>
      <w:r>
        <w:rPr/>
        <w:t>Projekty MŠMT</w:t>
        <w:tab/>
        <w:t>74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Tematický okruh REGION</w:t>
        <w:tab/>
        <w:t>74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Tematický okruh INOVACE</w:t>
        <w:tab/>
        <w:t>74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Tematický okruh PRAXE</w:t>
        <w:tab/>
        <w:t>75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Tematický okruh LABORATOŘ</w:t>
        <w:tab/>
        <w:t>75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left" w:pos="851" w:leader="none"/>
          <w:tab w:val="right" w:pos="9072" w:leader="dot"/>
        </w:tabs>
        <w:rPr/>
      </w:pPr>
      <w:r>
        <w:rPr/>
        <w:t>Péče o studenty</w:t>
        <w:tab/>
        <w:t>77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rPr/>
      </w:pPr>
      <w:r>
        <w:rPr/>
        <w:t>Poskytovaná stipendia</w:t>
        <w:tab/>
        <w:t>77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rPr/>
      </w:pPr>
      <w:r>
        <w:rPr/>
        <w:t xml:space="preserve">Informační a poradenské služby </w:t>
        <w:tab/>
        <w:t>77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1134" w:hanging="851"/>
        <w:rPr/>
      </w:pPr>
      <w:r>
        <w:rPr/>
        <w:t>Tělovýchovná, sportovní, umělecká a další činnost studentů</w:t>
        <w:tab/>
        <w:t>79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left" w:pos="851" w:leader="none"/>
          <w:tab w:val="right" w:pos="9072" w:leader="dot"/>
        </w:tabs>
        <w:rPr/>
      </w:pPr>
      <w:r>
        <w:rPr/>
        <w:t>Rozvoj fakulty</w:t>
        <w:tab/>
        <w:t>82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1134" w:hanging="851"/>
        <w:rPr/>
      </w:pPr>
      <w:r>
        <w:rPr/>
        <w:t>Rozdělení a zřízení nových pracovišť</w:t>
        <w:tab/>
        <w:t>82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1134" w:hanging="851"/>
        <w:rPr/>
      </w:pPr>
      <w:r>
        <w:rPr/>
        <w:t>Investiční rozvoj fakulty</w:t>
        <w:tab/>
        <w:t>82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right" w:pos="9072" w:leader="dot"/>
        </w:tabs>
        <w:ind w:left="851" w:right="1152" w:hanging="851"/>
        <w:rPr/>
      </w:pPr>
      <w:r>
        <w:rPr/>
        <w:t>Plnění Dlouhodobého záměru PdF</w:t>
        <w:tab/>
        <w:t>83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left" w:pos="851" w:leader="none"/>
          <w:tab w:val="right" w:pos="9072" w:leader="dot"/>
        </w:tabs>
        <w:rPr/>
      </w:pPr>
      <w:r>
        <w:rPr/>
        <w:t>Závěr</w:t>
        <w:tab/>
        <w:t>86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right" w:pos="9072" w:leader="dot"/>
        </w:tabs>
        <w:ind w:left="0" w:hanging="0"/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 xml:space="preserve">Dodatek A: </w:t>
        <w:tab/>
        <w:t>Katedra anglického jazyka a literatury</w:t>
        <w:tab/>
        <w:t>87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 xml:space="preserve">Dodatek B: </w:t>
        <w:tab/>
        <w:t>Katedra biologie</w:t>
        <w:tab/>
        <w:t>95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 xml:space="preserve">Dodatek C: </w:t>
        <w:tab/>
        <w:t>Katedra fyziky</w:t>
        <w:tab/>
        <w:t>109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 xml:space="preserve">Dodatek D: </w:t>
        <w:tab/>
        <w:t>Katedra hudební výchovy</w:t>
        <w:tab/>
        <w:t>118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E:</w:t>
        <w:tab/>
        <w:t>Katedra chemie</w:t>
        <w:tab/>
        <w:t>140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F:</w:t>
        <w:tab/>
        <w:t>Katedra matematiky</w:t>
        <w:tab/>
        <w:t>158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G:</w:t>
        <w:tab/>
        <w:t>Katedra německého jazyka a literatury</w:t>
        <w:tab/>
        <w:t>166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H:</w:t>
        <w:tab/>
        <w:t>Katedra pedagogiky a psychologie</w:t>
        <w:tab/>
        <w:t>178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CH:</w:t>
        <w:tab/>
        <w:t>Katedra ruského jazyka a literatury</w:t>
        <w:tab/>
        <w:t>193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I:</w:t>
        <w:tab/>
        <w:t>Katedra speciální pedagogiky</w:t>
        <w:tab/>
        <w:t>204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J:</w:t>
        <w:tab/>
        <w:t>Katedra technických předmětů</w:t>
        <w:tab/>
        <w:t>214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K:</w:t>
        <w:tab/>
        <w:t>Katedra tělesné výchovy a sportu</w:t>
        <w:tab/>
        <w:t>228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L:</w:t>
        <w:tab/>
        <w:t xml:space="preserve">Katedra výtvarné výchovy </w:t>
        <w:tab/>
        <w:t>239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M</w:t>
        <w:tab/>
        <w:t>Oddělení francouzského jazyka a literatury</w:t>
        <w:tab/>
        <w:t>253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N:</w:t>
        <w:tab/>
        <w:t>Ústav českého jazyka a literatury</w:t>
        <w:tab/>
        <w:t>266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O:</w:t>
        <w:tab/>
        <w:t>Ústav filosofie a společenských věd</w:t>
        <w:tab/>
        <w:t>275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P:</w:t>
        <w:tab/>
        <w:t>Ústav historických věd</w:t>
        <w:tab/>
        <w:t>289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Q:</w:t>
        <w:tab/>
        <w:t>Ústav pedagogiky a psychologie pro primární vzdělávání</w:t>
        <w:tab/>
        <w:t>305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R:</w:t>
        <w:tab/>
        <w:t>Ústav sociálních studií</w:t>
        <w:tab/>
        <w:t>31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tabs>
          <w:tab w:val="clear" w:pos="426"/>
        </w:tabs>
        <w:spacing w:lineRule="auto" w:line="240"/>
        <w:jc w:val="left"/>
        <w:rPr/>
      </w:pPr>
      <w:r>
        <w:rPr/>
        <w:t>Slovník zkratek</w:t>
      </w:r>
    </w:p>
    <w:p>
      <w:pPr>
        <w:pStyle w:val="Normal"/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AS PdF</w:t>
        <w:tab/>
        <w:t>Akademický senát Pedagogické fakulty Univerzity Hradec Králové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CEP</w:t>
        <w:tab/>
        <w:t>Centrální evidence projektů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FIM</w:t>
        <w:tab/>
        <w:t>Fakulta informatiky a managementu Univerzity Hradec Králové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FIS</w:t>
        <w:tab/>
        <w:t>Fakultní informační systém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FRVŠ</w:t>
        <w:tab/>
        <w:t>Fond rozvoje vysokých škol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GAČR</w:t>
        <w:tab/>
        <w:t>Grantová agentura České republik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AJL</w:t>
        <w:tab/>
        <w:t>Katedra anglického jazyka a literatur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B</w:t>
        <w:tab/>
        <w:t>Katedra biologie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F</w:t>
        <w:tab/>
        <w:t>Katedra fyzik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CH</w:t>
        <w:tab/>
        <w:t>Katedra chemie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HV</w:t>
        <w:tab/>
        <w:t>Katedra hudební výchov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M</w:t>
        <w:tab/>
        <w:t>Katedra matematik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NJL</w:t>
        <w:tab/>
        <w:t>Katedra německého jazyka a literatur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PP</w:t>
        <w:tab/>
        <w:t>Katedra pedagogiky a psychologie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RJL</w:t>
        <w:tab/>
        <w:t>Katedra ruského jazyka a literatur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S</w:t>
        <w:tab/>
        <w:t>kombinovaná forma studia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SP</w:t>
        <w:tab/>
        <w:t>Katedra speciální pedagogik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TVS</w:t>
        <w:tab/>
        <w:t>Katedra tělesné výchovy a sportu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TP</w:t>
        <w:tab/>
        <w:t>Katedra technických předmětů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VV</w:t>
        <w:tab/>
        <w:t xml:space="preserve">Katedra výtvarné výchovy 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MŠMT</w:t>
        <w:tab/>
        <w:t>Ministerstvo mládeže a tělovýchovy České republik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MŽP</w:t>
        <w:tab/>
        <w:t>Ministerstvo životního prostředí České republik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OA</w:t>
        <w:tab/>
        <w:t>odborný asistent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1440" w:right="72" w:hanging="1440"/>
        <w:rPr/>
      </w:pPr>
      <w:r>
        <w:rPr/>
        <w:t>OFJL</w:t>
        <w:tab/>
        <w:t>Oddělení francouzského jazyka a literatury (Katedry anglického jazyka a literatury)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PdF</w:t>
        <w:tab/>
        <w:t>Pedagogická fakulta Univerzity Hradec Králové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PS</w:t>
        <w:tab/>
        <w:t>prezenční forma studia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SŠ</w:t>
        <w:tab/>
        <w:t>střední škol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UHK</w:t>
        <w:tab/>
        <w:t>Univerzita Hradec Králové (od 1. září 2000)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ÚČJL</w:t>
        <w:tab/>
        <w:t>Ústav českého jazyka a literatur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ÚHV</w:t>
        <w:tab/>
        <w:t>Ústav historických věd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ÚFSV</w:t>
        <w:tab/>
        <w:t xml:space="preserve">Ústav filozofie a společenských věd 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ÚPPPV</w:t>
        <w:tab/>
        <w:t>Ústav pedagogiky a psychologie pro primární vzdělávání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ÚSS</w:t>
        <w:tab/>
        <w:t>Ústav sociálních studií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VŠP</w:t>
        <w:tab/>
        <w:t>Vysoká škola pedagogická v Hradci Králové (do 31. srpna 2000)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ZŠ</w:t>
        <w:tab/>
        <w:t>základní školy</w:t>
      </w:r>
    </w:p>
    <w:p>
      <w:pPr>
        <w:pStyle w:val="Normal"/>
        <w:tabs>
          <w:tab w:val="clear" w:pos="709"/>
          <w:tab w:val="left" w:pos="1440" w:leader="none"/>
        </w:tabs>
        <w:ind w:right="7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tab/>
      <w:t>UHK-PdF-VZČ-200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0</w:t>
      <w:tab/>
      <w:tab/>
      <w:t>Úvodní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26" w:leader="none"/>
      </w:tabs>
      <w:spacing w:lineRule="auto" w:line="48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26" w:leader="none"/>
      </w:tabs>
      <w:spacing w:lineRule="auto" w:line="360"/>
      <w:jc w:val="center"/>
      <w:outlineLvl w:val="2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26" w:leader="none"/>
      </w:tabs>
      <w:spacing w:lineRule="auto" w:line="480"/>
      <w:jc w:val="center"/>
      <w:outlineLvl w:val="6"/>
    </w:pPr>
    <w:rPr>
      <w:i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14:03:00Z</dcterms:created>
  <dc:creator>Proděkan Pdf</dc:creator>
  <dc:description/>
  <dc:language>en-US</dc:language>
  <cp:lastModifiedBy>doc. Ing. Vladimír Jehlička</cp:lastModifiedBy>
  <cp:lastPrinted>2001-02-17T11:00:00Z</cp:lastPrinted>
  <dcterms:modified xsi:type="dcterms:W3CDTF">2002-04-29T15:47:00Z</dcterms:modified>
  <cp:revision>70</cp:revision>
  <dc:subject/>
  <dc:title/>
</cp:coreProperties>
</file>