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biologie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VÍTE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RNDr. Jan Víte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biologie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Katedra biologie 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Náměstí svobody 301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8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iologie</w:t>
              </w:r>
              <w:r>
                <w:rPr>
                  <w:rStyle w:val="InternetLink"/>
                </w:rPr>
                <w:t>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RNDr. Jan Vítek</w:t>
            </w:r>
            <w:r>
              <w:rPr>
                <w:color w:val="000000"/>
              </w:rPr>
              <w:br/>
              <w:t xml:space="preserve">tel. (049) 5061 183, e-mail: </w:t>
            </w:r>
            <w:hyperlink r:id="rId4">
              <w:r>
                <w:rPr>
                  <w:rStyle w:val="InternetLink"/>
                </w:rPr>
                <w:t>Jan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Jiří Tůma,CSc.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178, e-mail: </w:t>
            </w:r>
            <w:hyperlink r:id="rId5">
              <w:r>
                <w:rPr>
                  <w:rStyle w:val="InternetLink"/>
                </w:rPr>
                <w:t>Jiri.Tum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Lenka Sehnoutková </w:t>
            </w:r>
            <w:r>
              <w:rPr>
                <w:color w:val="000000"/>
              </w:rPr>
              <w:br/>
              <w:t xml:space="preserve">tel.: (049) 5061 180 e-mail: </w:t>
            </w:r>
            <w:hyperlink r:id="rId6">
              <w:r>
                <w:rPr>
                  <w:rStyle w:val="InternetLink"/>
                </w:rPr>
                <w:t>Lenka.Sehnout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ladimír Bádr</w:t>
            </w:r>
          </w:p>
          <w:p>
            <w:pPr>
              <w:pStyle w:val="Normal"/>
              <w:rPr/>
            </w:pPr>
            <w:r>
              <w:rPr/>
              <w:t xml:space="preserve">tel.: (049) 5061 181, e-mail:Vladimir </w:t>
            </w:r>
            <w:hyperlink r:id="rId7">
              <w:r>
                <w:rPr>
                  <w:rStyle w:val="InternetLink"/>
                </w:rPr>
                <w:t>Badr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Dr. Václav Ducháč</w:t>
            </w:r>
          </w:p>
          <w:p>
            <w:pPr>
              <w:pStyle w:val="Normal"/>
              <w:rPr/>
            </w:pPr>
            <w:r>
              <w:rPr/>
              <w:t xml:space="preserve">tel.: (049) 5061 244, e-mail: Vaclav </w:t>
            </w:r>
            <w:hyperlink r:id="rId8">
              <w:r>
                <w:rPr>
                  <w:rStyle w:val="InternetLink"/>
                </w:rPr>
                <w:t>Duchac@uhk.cz</w:t>
              </w:r>
            </w:hyperlink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Mgr. Pavel Hájek</w:t>
            </w:r>
          </w:p>
          <w:p>
            <w:pPr>
              <w:pStyle w:val="Normal"/>
              <w:rPr/>
            </w:pPr>
            <w:r>
              <w:rPr/>
              <w:t xml:space="preserve">tel.: (049) 5061 185, e-mail: HYPERLINK „mailto: </w:t>
            </w:r>
            <w:hyperlink r:id="rId9">
              <w:r>
                <w:rPr>
                  <w:rStyle w:val="InternetLink"/>
                </w:rPr>
                <w:t>Pavel.Hajek@uhk.cz</w:t>
              </w:r>
            </w:hyperlink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Ing. Svatopluk Koupil,CSc.</w:t>
            </w:r>
          </w:p>
          <w:p>
            <w:pPr>
              <w:pStyle w:val="Normal"/>
              <w:rPr/>
            </w:pPr>
            <w:r>
              <w:rPr/>
              <w:t xml:space="preserve">tel.: (049) 5061 183, e-mail:Svatopluk </w:t>
            </w:r>
            <w:hyperlink r:id="rId10">
              <w:r>
                <w:rPr>
                  <w:rStyle w:val="InternetLink"/>
                </w:rPr>
                <w:t>Koupil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a Koutníková</w:t>
            </w:r>
          </w:p>
          <w:p>
            <w:pPr>
              <w:pStyle w:val="Normal"/>
              <w:rPr/>
            </w:pPr>
            <w:r>
              <w:rPr/>
              <w:t xml:space="preserve">tel.: (049) 5061 180, e-mail:Petra </w:t>
            </w:r>
            <w:hyperlink r:id="rId11">
              <w:r>
                <w:rPr>
                  <w:rStyle w:val="InternetLink"/>
                </w:rPr>
                <w:t>Koutni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RNDr. Josef Louda,CSc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tel.: (049) 5061 185, e-mail: </w:t>
            </w:r>
            <w:hyperlink r:id="rId12">
              <w:r>
                <w:rPr>
                  <w:rStyle w:val="InternetLink"/>
                </w:rPr>
                <w:t>Josef.Louda@uhk.cz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Doc. RNDr. Jitka Málková,CSc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el.: (049) 5061 182, e-mail. HYPERLINK „mailto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hyperlink r:id="rId13">
              <w:r>
                <w:rPr>
                  <w:rStyle w:val="InternetLink"/>
                </w:rPr>
                <w:t>Jitka.Málková@uhk.cz</w:t>
              </w:r>
            </w:hyperlink>
            <w:r>
              <w:rPr/>
              <w:t>“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aedDr. Irena Martincová</w:t>
            </w:r>
          </w:p>
          <w:p>
            <w:pPr>
              <w:pStyle w:val="TextBody"/>
              <w:rPr/>
            </w:pPr>
            <w:r>
              <w:rPr/>
              <w:t xml:space="preserve">tel.: (049) 5061 179, e-mail. HYPERLINK „mailto: </w:t>
            </w:r>
            <w:hyperlink r:id="rId14">
              <w:r>
                <w:rPr>
                  <w:rStyle w:val="InternetLink"/>
                </w:rPr>
                <w:t>Irena.Martincová@uhk.cz</w:t>
              </w:r>
            </w:hyperlink>
            <w:r>
              <w:rPr/>
              <w:t>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Mgr. Petr Minář</w:t>
            </w:r>
          </w:p>
          <w:p>
            <w:pPr>
              <w:pStyle w:val="TextBody"/>
              <w:rPr/>
            </w:pPr>
            <w:r>
              <w:rPr/>
              <w:t xml:space="preserve">tel.: (049) 5061 185, e-mail. HYPERLINK „mailto: </w:t>
            </w:r>
            <w:hyperlink r:id="rId15">
              <w:r>
                <w:rPr>
                  <w:rStyle w:val="InternetLink"/>
                </w:rPr>
                <w:t>Petr.Minář@uhk.cz</w:t>
              </w:r>
            </w:hyperlink>
            <w:r>
              <w:rPr/>
              <w:t>"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oc. RNDr. Zuzana Wagnerová,CSc.</w:t>
            </w:r>
          </w:p>
          <w:p>
            <w:pPr>
              <w:pStyle w:val="TextBody"/>
              <w:rPr/>
            </w:pPr>
            <w:r>
              <w:rPr/>
              <w:t xml:space="preserve">tel.: (049) 5061 182, e-mail. HYPERLINK „mailto: </w:t>
            </w:r>
            <w:hyperlink r:id="rId16">
              <w:r>
                <w:rPr>
                  <w:rStyle w:val="InternetLink"/>
                </w:rPr>
                <w:t>Zuzana.Wagnerová@uhk.cz</w:t>
              </w:r>
            </w:hyperlink>
            <w:r>
              <w:rPr/>
              <w:t>“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UDr. Roman Žďárek</w:t>
            </w:r>
          </w:p>
          <w:p>
            <w:pPr>
              <w:pStyle w:val="TextBody"/>
              <w:rPr/>
            </w:pPr>
            <w:r>
              <w:rPr/>
              <w:t xml:space="preserve">tel.: (049) 5061 185, e-mail.HYPERLINK „mailto: </w:t>
            </w:r>
            <w:hyperlink r:id="rId17">
              <w:r>
                <w:rPr>
                  <w:rStyle w:val="InternetLink"/>
                </w:rPr>
                <w:t>Roman.Žďárek@uhk.cz</w:t>
              </w:r>
            </w:hyperlink>
            <w:r>
              <w:rPr/>
              <w:t>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2.1 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akademickém roce 2000-2001 byl otevřen 1.roč.studijního programu Učitelství zeměpisu pro 2.st.ZŠ (rozšiřující kombinované studium).</w:t>
      </w:r>
    </w:p>
    <w:p>
      <w:pPr>
        <w:pStyle w:val="Heading2"/>
        <w:rPr/>
      </w:pPr>
      <w:r>
        <w:rPr/>
        <w:t>2.2 Hodnocení nabídky studijních programů</w:t>
      </w:r>
    </w:p>
    <w:p>
      <w:pPr>
        <w:pStyle w:val="Normal"/>
        <w:ind w:firstLine="709"/>
        <w:jc w:val="both"/>
        <w:rPr/>
      </w:pPr>
      <w:r>
        <w:rPr/>
        <w:t>O studium oboru učitelství biologie je trvale velký zájem (přibližně 5x větší počet uchazečů než povoluje kapacita fakulty). Absolventi studia biologie se uplatní jak v pedagogickém povolání, tak i institucích s přírodovědným zaměřením (muzea, správy Chráněných krajinných oblastí, Agentura ochrany přírody a krajiny ČR atd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2.3 Programy celoživotního vzdělávání</w:t>
      </w:r>
    </w:p>
    <w:p>
      <w:pPr>
        <w:pStyle w:val="Normal"/>
        <w:ind w:firstLine="709"/>
        <w:jc w:val="both"/>
        <w:rPr/>
      </w:pPr>
      <w:r>
        <w:rPr/>
        <w:t>Katedra biologie garantuje program: Učitelství zeměpisu pro 2.st.ZŠ (rozšíření aprobace).</w:t>
      </w:r>
    </w:p>
    <w:p>
      <w:pPr>
        <w:pStyle w:val="Normal"/>
        <w:ind w:firstLine="709"/>
        <w:jc w:val="both"/>
        <w:rPr/>
      </w:pPr>
      <w:r>
        <w:rPr/>
        <w:t xml:space="preserve">Pracovníci katedry participují i v dalších programech: </w:t>
      </w:r>
    </w:p>
    <w:p>
      <w:pPr>
        <w:pStyle w:val="Normal"/>
        <w:ind w:firstLine="709"/>
        <w:jc w:val="both"/>
        <w:rPr/>
      </w:pPr>
      <w:r>
        <w:rPr/>
        <w:t>Učitel odborných předmětů (Biologie dítěte, 1.r., Didaktika odborných předmětů a Seminář k závěrečné práci, 2.r.).</w:t>
      </w:r>
    </w:p>
    <w:p>
      <w:pPr>
        <w:pStyle w:val="Normal"/>
        <w:ind w:firstLine="709"/>
        <w:jc w:val="both"/>
        <w:rPr/>
      </w:pPr>
      <w:r>
        <w:rPr/>
        <w:t>Doplňkové pedagogické studium – mistři odborné výchovy (Biologie mládeže a dorostu, 1.r.).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3.1 Informační a komunikační technologie</w:t>
      </w:r>
    </w:p>
    <w:p>
      <w:pPr>
        <w:pStyle w:val="Normal"/>
        <w:ind w:firstLine="709"/>
        <w:jc w:val="both"/>
        <w:rPr/>
      </w:pPr>
      <w:r>
        <w:rPr/>
        <w:t>Pracovníci katedry biologie mají k disposici 13 počítačů, z toho 3 ks Notebook.</w:t>
      </w:r>
    </w:p>
    <w:p>
      <w:pPr>
        <w:pStyle w:val="Heading2"/>
        <w:rPr/>
      </w:pPr>
      <w:r>
        <w:rPr/>
        <w:t>3.2 Další technické vybavení kated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Katedra biologie vyvíjí svoji pedagogickou činnost ve 3 laboratořích,  1 laboratorní pracovně pro diplomanty a 1 odborné učebně pro didaktiku biologie.</w:t>
      </w:r>
    </w:p>
    <w:p>
      <w:pPr>
        <w:pStyle w:val="Heading2"/>
        <w:rPr/>
      </w:pPr>
      <w:r>
        <w:rPr/>
        <w:t>Vybavení pracoven:</w:t>
      </w:r>
    </w:p>
    <w:p>
      <w:pPr>
        <w:pStyle w:val="Normal"/>
        <w:rPr/>
      </w:pPr>
      <w:r>
        <w:rPr>
          <w:i/>
        </w:rPr>
        <w:t>Obecně biologické disciplíny (molekulární a buněčná biologie, mikrobiologie, genetika atd.):</w:t>
      </w:r>
    </w:p>
    <w:p>
      <w:pPr>
        <w:pStyle w:val="TextBody"/>
        <w:rPr/>
      </w:pPr>
      <w:r>
        <w:rPr/>
        <w:t>Termostat   1 ks</w:t>
      </w:r>
    </w:p>
    <w:p>
      <w:pPr>
        <w:pStyle w:val="TextBody"/>
        <w:rPr/>
      </w:pPr>
      <w:r>
        <w:rPr/>
        <w:t>Refraktometr   1 ks</w:t>
      </w:r>
    </w:p>
    <w:p>
      <w:pPr>
        <w:pStyle w:val="TextBody"/>
        <w:rPr/>
      </w:pPr>
      <w:r>
        <w:rPr/>
        <w:t>Kymograf   3 ks</w:t>
      </w:r>
    </w:p>
    <w:p>
      <w:pPr>
        <w:pStyle w:val="TextBody"/>
        <w:rPr/>
      </w:pPr>
      <w:r>
        <w:rPr/>
        <w:t>Sterilizátor   1 ks</w:t>
      </w:r>
    </w:p>
    <w:p>
      <w:pPr>
        <w:pStyle w:val="TextBody"/>
        <w:rPr/>
      </w:pPr>
      <w:r>
        <w:rPr/>
        <w:t>Ultrazvuková myčka  1 ks</w:t>
      </w:r>
    </w:p>
    <w:p>
      <w:pPr>
        <w:pStyle w:val="TextBody"/>
        <w:rPr/>
      </w:pPr>
      <w:r>
        <w:rPr/>
        <w:t>Mikroskop Biolar  5 ks</w:t>
      </w:r>
    </w:p>
    <w:p>
      <w:pPr>
        <w:pStyle w:val="TextBody"/>
        <w:rPr/>
      </w:pPr>
      <w:r>
        <w:rPr/>
        <w:t>Magnetoskop UM 6465   1 ks</w:t>
      </w:r>
    </w:p>
    <w:p>
      <w:pPr>
        <w:pStyle w:val="TextBody"/>
        <w:rPr/>
      </w:pPr>
      <w:r>
        <w:rPr/>
        <w:t>Digitální laboratorní váhy   2 k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/>
        </w:rPr>
        <w:t>Botanické disciplíny (obecná botanika, fylogeneze a systematická botanika, fyziologie rostlin, geobotanika, agrobiologie, pedologie, biomonitoring atd.)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Mikroskopy  20 ks</w:t>
      </w:r>
    </w:p>
    <w:p>
      <w:pPr>
        <w:pStyle w:val="TextBody"/>
        <w:rPr/>
      </w:pPr>
      <w:r>
        <w:rPr/>
        <w:t>Stereolupy    10 ks</w:t>
      </w:r>
    </w:p>
    <w:p>
      <w:pPr>
        <w:pStyle w:val="TextBody"/>
        <w:rPr/>
      </w:pPr>
      <w:r>
        <w:rPr/>
        <w:t>Sušárna  WS 117   1 ks</w:t>
      </w:r>
    </w:p>
    <w:p>
      <w:pPr>
        <w:pStyle w:val="TextBody"/>
        <w:rPr/>
      </w:pPr>
      <w:r>
        <w:rPr/>
        <w:t>Sušárna KBC 100/250</w:t>
      </w:r>
    </w:p>
    <w:p>
      <w:pPr>
        <w:pStyle w:val="TextBody"/>
        <w:rPr/>
      </w:pPr>
      <w:r>
        <w:rPr/>
        <w:t>Kelímková pec  2 ks</w:t>
      </w:r>
    </w:p>
    <w:p>
      <w:pPr>
        <w:pStyle w:val="TextBody"/>
        <w:rPr/>
      </w:pPr>
      <w:r>
        <w:rPr/>
        <w:t>Analytické váhy WA/35   1 ks</w:t>
      </w:r>
    </w:p>
    <w:p>
      <w:pPr>
        <w:pStyle w:val="TextBody"/>
        <w:rPr/>
      </w:pPr>
      <w:r>
        <w:rPr/>
        <w:t>Prosévací přístroj (půda)  - 1 ks</w:t>
      </w:r>
    </w:p>
    <w:p>
      <w:pPr>
        <w:pStyle w:val="TextBody"/>
        <w:rPr/>
      </w:pPr>
      <w:r>
        <w:rPr/>
        <w:t>Třepačka (rozbor půd) – 1 ks</w:t>
      </w:r>
    </w:p>
    <w:p>
      <w:pPr>
        <w:pStyle w:val="TextBody"/>
        <w:rPr/>
      </w:pPr>
      <w:r>
        <w:rPr/>
        <w:t>Odstředivka  - 1 ks</w:t>
      </w:r>
    </w:p>
    <w:p>
      <w:pPr>
        <w:pStyle w:val="TextBody"/>
        <w:rPr/>
      </w:pPr>
      <w:r>
        <w:rPr/>
        <w:t>Kolorimetr spekor 10 (+ příslušenství) – 1 ks</w:t>
      </w:r>
    </w:p>
    <w:p>
      <w:pPr>
        <w:pStyle w:val="TextBody"/>
        <w:rPr/>
      </w:pPr>
      <w:r>
        <w:rPr/>
        <w:t>Fotometr Lasa+  1 ks</w:t>
      </w:r>
    </w:p>
    <w:p>
      <w:pPr>
        <w:pStyle w:val="TextBody"/>
        <w:rPr/>
      </w:pPr>
      <w:r>
        <w:rPr/>
        <w:t>Digitální bireta   1 ks</w:t>
      </w:r>
    </w:p>
    <w:p>
      <w:pPr>
        <w:pStyle w:val="TextBody"/>
        <w:rPr/>
      </w:pPr>
      <w:r>
        <w:rPr/>
        <w:t>Vícefunkční měř.přístroj –inoLab pH/ION Level 2</w:t>
      </w:r>
    </w:p>
    <w:p>
      <w:pPr>
        <w:pStyle w:val="TextBody"/>
        <w:rPr/>
      </w:pPr>
      <w:r>
        <w:rPr/>
        <w:t>pH-metr  OP208   1 ks</w:t>
      </w:r>
    </w:p>
    <w:p>
      <w:pPr>
        <w:pStyle w:val="TextBody"/>
        <w:rPr/>
      </w:pPr>
      <w:r>
        <w:rPr/>
        <w:t>pH-metr – picolo (přenosný)  1 ks</w:t>
      </w:r>
    </w:p>
    <w:p>
      <w:pPr>
        <w:pStyle w:val="TextBody"/>
        <w:rPr/>
      </w:pPr>
      <w:r>
        <w:rPr/>
        <w:t>Digitální fotoaparát Olympus C840L   1 ks</w:t>
      </w:r>
    </w:p>
    <w:p>
      <w:pPr>
        <w:pStyle w:val="TextBody"/>
        <w:rPr/>
      </w:pPr>
      <w:r>
        <w:rPr/>
        <w:t>Motorový postřikovač   1 ks</w:t>
      </w:r>
    </w:p>
    <w:p>
      <w:pPr>
        <w:pStyle w:val="TextBody"/>
        <w:rPr/>
      </w:pPr>
      <w:r>
        <w:rPr/>
        <w:t>(Ve výbavě jsou též běžné přístroje na měření základních meteorologických prvků: termografy,heliografy,luxometry,anemometry,hydrografy aj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Zoologické disciplíny (obecná zoologie, fylogeneze a systematická zoologie, fyziologie živočichů, biologie immaturních stadií, parazitologie aj.)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kroskopy    7 ks</w:t>
      </w:r>
    </w:p>
    <w:p>
      <w:pPr>
        <w:pStyle w:val="Normal"/>
        <w:rPr/>
      </w:pPr>
      <w:r>
        <w:rPr/>
        <w:t>Stereolupy   10 ks</w:t>
      </w:r>
    </w:p>
    <w:p>
      <w:pPr>
        <w:pStyle w:val="Normal"/>
        <w:rPr/>
      </w:pPr>
      <w:r>
        <w:rPr/>
        <w:t>Stereolupa s mikrometry Olympus   1 ks</w:t>
      </w:r>
    </w:p>
    <w:p>
      <w:pPr>
        <w:pStyle w:val="Normal"/>
        <w:rPr/>
      </w:pPr>
      <w:r>
        <w:rPr/>
        <w:t>Projekční mikroskop Carl Zeiss    1 ks</w:t>
      </w:r>
    </w:p>
    <w:p>
      <w:pPr>
        <w:pStyle w:val="Normal"/>
        <w:rPr/>
      </w:pPr>
      <w:r>
        <w:rPr/>
        <w:t>Stereomikroskop CarlZeiss (vč.prosvětlovacího podstavce,velkoformátové fotokomory) 1 ks</w:t>
      </w:r>
    </w:p>
    <w:p>
      <w:pPr>
        <w:pStyle w:val="Normal"/>
        <w:rPr/>
      </w:pPr>
      <w:r>
        <w:rPr/>
        <w:t>Fotoaparát Nikon F 80 s redukcí Hama M 42x1    1 ks</w:t>
      </w:r>
    </w:p>
    <w:p>
      <w:pPr>
        <w:pStyle w:val="Normal"/>
        <w:rPr/>
      </w:pPr>
      <w:r>
        <w:rPr/>
        <w:t>Biol.inkubátor Klimaterm D se světel.a tepel.režimem   1 ks</w:t>
      </w:r>
    </w:p>
    <w:p>
      <w:pPr>
        <w:pStyle w:val="Normal"/>
        <w:rPr/>
      </w:pPr>
      <w:r>
        <w:rPr/>
        <w:t>Chladicí zařízení k odchovu vodních bezobratlých CCR   1 ks</w:t>
      </w:r>
    </w:p>
    <w:p>
      <w:pPr>
        <w:pStyle w:val="Normal"/>
        <w:rPr/>
      </w:pPr>
      <w:r>
        <w:rPr/>
        <w:t>Zdroj světla Olympus Highlight 3100 s flexibil.optickými rameny SHL 247</w:t>
      </w:r>
    </w:p>
    <w:p>
      <w:pPr>
        <w:pStyle w:val="Normal"/>
        <w:rPr/>
      </w:pPr>
      <w:r>
        <w:rPr/>
        <w:t>Prosvětl.podstavec SZ-ILA pod ster.mikroskop Olympus SZ 60 s TL-2-1 a SZH-LSGA  1 ks</w:t>
      </w:r>
    </w:p>
    <w:p>
      <w:pPr>
        <w:pStyle w:val="Normal"/>
        <w:rPr/>
      </w:pPr>
      <w:r>
        <w:rPr/>
        <w:t>Sáňkový mikroton s držákem a mikrotomové čepelky 80 mm   1 k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iologie člověka:</w:t>
      </w:r>
    </w:p>
    <w:p>
      <w:pPr>
        <w:pStyle w:val="Normal"/>
        <w:rPr/>
      </w:pPr>
      <w:r>
        <w:rPr/>
        <w:t>spirometr  1 ks</w:t>
      </w:r>
    </w:p>
    <w:p>
      <w:pPr>
        <w:pStyle w:val="Normal"/>
        <w:rPr/>
      </w:pPr>
      <w:r>
        <w:rPr/>
        <w:t>Elektrokardiograf   1 k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onometr  5 ks</w:t>
      </w:r>
    </w:p>
    <w:p>
      <w:pPr>
        <w:pStyle w:val="Normal"/>
        <w:rPr/>
      </w:pPr>
      <w:r>
        <w:rPr/>
        <w:t>Fonendoskop   5 k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lukometr  1 k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ologické disciplíny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Polarizační mikroskop  6 ks</w:t>
      </w:r>
    </w:p>
    <w:p>
      <w:pPr>
        <w:pStyle w:val="Normal"/>
        <w:rPr/>
      </w:pPr>
      <w:r>
        <w:rPr/>
        <w:t>Geologický kompas  10 ks</w:t>
      </w:r>
    </w:p>
    <w:p>
      <w:pPr>
        <w:pStyle w:val="Normal"/>
        <w:rPr/>
      </w:pPr>
      <w:r>
        <w:rPr/>
        <w:t>(+ běžný sbírkový materiál, multiplikáty, geologické mapy atd.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4.1</w:t>
        <w:tab/>
        <w:t>Zaměření vědecké, výzkumné a umělecké činnosti</w:t>
      </w:r>
    </w:p>
    <w:p>
      <w:pPr>
        <w:pStyle w:val="Heading3"/>
        <w:rPr/>
      </w:pPr>
      <w:r>
        <w:rPr/>
        <w:t>4.1.1</w:t>
        <w:tab/>
        <w:t>Tematické zaměření</w:t>
      </w:r>
    </w:p>
    <w:p>
      <w:pPr>
        <w:pStyle w:val="Normal"/>
        <w:ind w:firstLine="709"/>
        <w:jc w:val="both"/>
        <w:rPr/>
      </w:pPr>
      <w:r>
        <w:rPr/>
        <w:t>Pracovníci katedry se zaměřují především na přírodovědecký výzkum a ekologickou problematiku ve Východočeském regionu a sousedních oblastech. V rámci grantových úkolů (včetně interního grantu, do něhož je zapojena většina pracovníku katedry) je prováděn výzkum botanický, geobotanický, zoologický, entomologický, arachnologický, mikrobiologický, fyziologický parazitologický, geomorfologický atd. ve spolupráci s ostatními přírodovědnými pracovišti. Výzkum se zaměřuje zejména na chráněná a k ochraně navrhovaná území (dlouhodobý výzkum je prováděn především na území KRNAP). Do odborné práce katedry jsou zapojeni i studenti v rámci seminárních, a zejména diplomových prací.</w:t>
      </w:r>
    </w:p>
    <w:p>
      <w:pPr>
        <w:pStyle w:val="Heading3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B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Zahraniční: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Tuzemské:</w:t>
            </w:r>
          </w:p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ndnutsung und Gewässerschulz</w:t>
            </w:r>
          </w:p>
          <w:p>
            <w:pPr>
              <w:pStyle w:val="Normal"/>
              <w:jc w:val="both"/>
              <w:rPr/>
            </w:pPr>
            <w:r>
              <w:rPr/>
              <w:t>Monitoring der Vegetation und Bodens</w:t>
            </w:r>
          </w:p>
          <w:p>
            <w:pPr>
              <w:pStyle w:val="Normal"/>
              <w:jc w:val="both"/>
              <w:rPr/>
            </w:pPr>
            <w:r>
              <w:rPr/>
              <w:t>Elb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omonitor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bleme des zoologischen und botanischen Artenschutzes in Mitteleurop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kologická výchova ve školách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mbur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uhaus,Uni-Paderborn</w:t>
            </w:r>
          </w:p>
          <w:p>
            <w:pPr>
              <w:pStyle w:val="Normal"/>
              <w:jc w:val="both"/>
              <w:rPr/>
            </w:pPr>
            <w:r>
              <w:rPr/>
              <w:t>Inzmühl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d-Blankenbur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d Blankenbur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tr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J.Málková,Doc.Z.Wagnero,Dr.Z.Martinec,Doc.J.TůmaDr.V.Ducháč,Doc.J.Vítek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QUA-Tempus,školy za živé La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oekologické problémy Krkono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boda nad Úpo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J.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émy geograf.výzku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1.3 Ostatní výjezdy do zahranič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B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J.Málková,doc.Z.Wagner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ada managementu projektu AQUA TEMOUS, (4.-10.9.2000)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l (SRN)</w:t>
            </w:r>
          </w:p>
        </w:tc>
      </w:tr>
    </w:tbl>
    <w:p>
      <w:pPr>
        <w:pStyle w:val="Heading2"/>
        <w:rPr/>
      </w:pPr>
      <w:r>
        <w:rPr/>
        <w:t>4.2 Mezinárodní spolupráce ve vědecké činnosti</w:t>
      </w:r>
    </w:p>
    <w:p>
      <w:pPr>
        <w:pStyle w:val="Normal"/>
        <w:jc w:val="both"/>
        <w:rPr/>
      </w:pPr>
      <w:r>
        <w:rPr/>
        <w:t>Instytut Ochrony a Ksztaltowania Srodowiska, Wyzsza Szkola Pedagoficzna w Opolu- prz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kademickiego Centrumu Edukacji.</w:t>
      </w:r>
    </w:p>
    <w:p>
      <w:pPr>
        <w:pStyle w:val="Normal"/>
        <w:jc w:val="both"/>
        <w:rPr/>
      </w:pPr>
      <w:r>
        <w:rPr/>
        <w:t>Uniwersytet Wroclawskiego (Polsko) – Instytut Ekologie a Botaniky.</w:t>
      </w:r>
    </w:p>
    <w:p>
      <w:pPr>
        <w:pStyle w:val="Normal"/>
        <w:jc w:val="both"/>
        <w:rPr/>
      </w:pPr>
      <w:r>
        <w:rPr/>
        <w:t>Uniwersytet Wroclawskiego (Polsko) –  Instytut Agrorolniczny.</w:t>
      </w:r>
    </w:p>
    <w:p>
      <w:pPr>
        <w:pStyle w:val="Normal"/>
        <w:jc w:val="both"/>
        <w:rPr/>
      </w:pPr>
      <w:r>
        <w:rPr/>
        <w:t>Uniwersytet Wroclawskiego (Polsko) – Instytut Geograficzny.</w:t>
      </w:r>
    </w:p>
    <w:p>
      <w:pPr>
        <w:pStyle w:val="Normal"/>
        <w:jc w:val="both"/>
        <w:rPr/>
      </w:pPr>
      <w:r>
        <w:rPr/>
        <w:t>Arbeitsgruppe Artenschutz, Thüringen (SRN).</w:t>
      </w:r>
    </w:p>
    <w:p>
      <w:pPr>
        <w:pStyle w:val="Normal"/>
        <w:jc w:val="both"/>
        <w:rPr/>
      </w:pPr>
      <w:r>
        <w:rPr/>
        <w:t>Univerzita Gesamthochschule Paderborn (SRN).</w:t>
      </w:r>
    </w:p>
    <w:p>
      <w:pPr>
        <w:pStyle w:val="Normal"/>
        <w:jc w:val="both"/>
        <w:rPr/>
      </w:pPr>
      <w:r>
        <w:rPr/>
        <w:t>Institut für die Pädagogik der Naturwissenschaften (IPN), Kiel (SRN).</w:t>
      </w:r>
    </w:p>
    <w:p>
      <w:pPr>
        <w:pStyle w:val="Normal"/>
        <w:jc w:val="both"/>
        <w:rPr/>
      </w:pPr>
      <w:r>
        <w:rPr/>
        <w:t>Univerzita Helsinky (Finsko)</w:t>
      </w:r>
    </w:p>
    <w:p>
      <w:pPr>
        <w:pStyle w:val="Normal"/>
        <w:jc w:val="both"/>
        <w:rPr/>
      </w:pPr>
      <w:r>
        <w:rPr/>
        <w:t>Univerzita Mantova (Itálie)</w:t>
      </w:r>
    </w:p>
    <w:p>
      <w:pPr>
        <w:pStyle w:val="Normal"/>
        <w:jc w:val="both"/>
        <w:rPr/>
      </w:pPr>
      <w:r>
        <w:rPr/>
        <w:t>Univ. Odense, Dánsko</w:t>
      </w:r>
    </w:p>
    <w:p>
      <w:pPr>
        <w:pStyle w:val="Normal"/>
        <w:jc w:val="both"/>
        <w:rPr/>
      </w:pPr>
      <w:r>
        <w:rPr/>
        <w:t>King`s College, Univ. London (V.Británie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4.3 Zapojení katedry do vědeckých projektů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davatel : MŽP ČR</w:t>
      </w:r>
    </w:p>
    <w:p>
      <w:pPr>
        <w:pStyle w:val="Zkladntext2"/>
        <w:rPr/>
      </w:pPr>
      <w:r>
        <w:rPr>
          <w:b w:val="false"/>
        </w:rPr>
        <w:t>Název : Výzkum antropofyt pro účinnou ochranu původních fytocenóz na území KRNAP – východní část (J. Málková), západní část (Z.Wagnerová)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Řešitel: Doc. RNDr. J. Málková,CSc., Doc. RNDr. Z.Wagnerová,CSc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adavatel: MŽP ČR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Název : Komplexní analýza dlouhodobých změn krkonošské tundr. Vyhodnocení klíčivosti travních dominant tundrových ekosystémů KRNAP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Řešitel : Doc.RNDr. J. Málková,CSc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adavatel : Fond rozvoje vysokých škol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Název : Vliv genotypu na užitkové vlastnosti brojlerových králíků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Řešitel: Doc. Ing. Jiří Tůma,CSc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adavatel : Pedagogická fakulta UHK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Název : Přírodovědný výzkum východočeského regionu (IG 1/2000)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Řešitel : Doc. RNDr. Jan Vítek ( koordinátor), Mgr. V. Bádr,RNDr. V. Ducháč, Doc. RNDr. J. Málková,CSc.,  RNDr. Z. Martinec,CSc. Mgr. P. Minář, Doc. Ing. J.Tůma,CSc. Doc. RNDr. Z. Wagnerová,CSc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4.4 Přehled publikační činnosti </w:t>
      </w:r>
    </w:p>
    <w:p>
      <w:pPr>
        <w:pStyle w:val="Heading4"/>
        <w:rPr/>
      </w:pPr>
      <w:r>
        <w:rPr/>
        <w:t>A1) Publikace v mezinárodních odborných časopis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, MLEJNEK R. : Records of the Pseudoscorpion Neobisium (Blothrus) slovacum (Neobisiidae) in caves and chasms of the Slovac Karst. In: Mock,A., Kováč, L., Fulín, M. (eds.): Fauna jaskýň (Cave Fauna), Košice, 2000: 15-20. ISBN 80-968304-1-4, EAN 978809683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: Historie výzkumu karpatských eutroglobiontních štírků podrodu Blothrus (Neobisium: Neobisiidae: Pseudoscorpiones). In: Mock, A., Kováč, L., Fulín, M.(eds.): Fauna jaskýň (Cave Fauna), Košice, 2000: 7-14. ISBN 80-968304-1-4, EAN 9788096830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.V.: Rozširenie šťúrika Neobisium polonicum (Pseudoscorpiones) v Slovenskej republike. Natura Carpatica 2000 (1999), XL: 207-210. ISBN 80-968304-0-6, ISSN 1335-3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2) Publikace v domácích odborných časopis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: K pojmu larva ve výuce biologie. Biologie-Chemie-Zeměpis, 2000, 9, s.18-20. ISSN 1210-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CHÁČ V.: K exaktnosti žákovských znalostí živočichů.  Biologie-Chemie-Zeměpis, 2000, 9, s.227-229. ISSN 1210-33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: Larvy mnohoštětinatců. Biologie-Chemie-Zeměpis  2000, 9, s.113-117. ISSN</w:t>
      </w:r>
    </w:p>
    <w:p>
      <w:pPr>
        <w:pStyle w:val="Normal"/>
        <w:rPr/>
      </w:pPr>
      <w:r>
        <w:rPr/>
        <w:t>1210-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: Morfologie pedipalpů Neobisium carcinoides (Pseudoscorpiones: Neobisiidae) z České republiky. Vč. sb. přír. – Práce a studie, 2000, 7 (1999): 105-113, ISBN 80-86046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: Základní typy živočišných larev. Biologie-Chemie-Zeměpis, 2000, 9, s.61-66. ISSN 1210-3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HÁČ V., MLEJNEK R: Neobisium slovacum – nejsevernější eutroglobiontní štírek Evropy. Speleofórum 2000,.19: 48-49. ISBN 80-85304-68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JNOVÁ S., MÁLKOVÁ J.: Rozšíření  několika chráněných a ohrožených druhů rostlin na vybraných lokalitách východních Krkonoš. Východočeský sborník přírodovědný, Práce a studie, 2000, 7 (1999), .49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UPIL S.: Cytokininy – alternativa pro probírku plodů. Informace pro zahradnictví, 2000, 6, s.7. ISSN: 121237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 J. (2000):Floristické složení vegetace dvou lokalit Krkonoš (monitoring a management u Adolfky a zbořeniště u Klínových Bud). – Acta Musei Reginaehradecensis S.A., Východočeský sborník přírodovědný, Hradec Králové,2000, 27(1999): 79-110. IS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 J.: Unikátní lokalita mokřadní slatinné vegetace u rybníka Malý Karlov. – Zahrada, park a krajina, 2000, 5: 23-24. ISSN: 1211-16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 J., FALTYS V. Geobotanická studie vegetačního krytu rybníka Malý Karlov u Korunky. – Práce a studie, Východočeský sborník přírodovědný, 2000, 7(1999): 21-48. ISBN 80-86-046-41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EC Z.: Trasparentní folie pro výuku zoologie. 2000, 30 s.Vyd.Machek a syn. Bero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EK J.: Geomorfologie Vraních hor. Východočeský sborník přírodovědný, Práce a studie, 2000, 7(1999): 3-20. ISBN: 80-86046-41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EK J.: Kamenné hříčky na „žulové osmě“. Vesmír, 2000,79: 400-401. ISSN: 0042-45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EK J.: Přírodní park Orlice. Zahrada-Park-Krajina, 2000, 10, s.18-19. ISSN: 1211-16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K J.: Tvary zvětrávání a odnosu fylonitu v Hrubém Jeseníku. – Geografie-Sborník České geografické společnosti, 2000, 105: 266-275. ISSN 1212-001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1) Příspěvky na mezinárodních konferen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ÁDR V.: Výskyt potočnic r. </w:t>
      </w:r>
      <w:r>
        <w:rPr>
          <w:i/>
        </w:rPr>
        <w:t xml:space="preserve">Branchiobdella </w:t>
      </w:r>
      <w:r>
        <w:rPr/>
        <w:t>v ČR a jejich možná patogenita.  Bull. VÚRH Vodňany. Sborník z mezinárodní konference 7.5.1999, s. 33-40. ISSN 0007-389X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ÁLKOVÁ J.: Ekologická výchova na příkladu biologického monitorování mezinárodního projektu AQUA TEMPUS. Sborník 2. mezinárodní konference. Ekologická výchova ve školách, 27.1.2000, Vita Ostrava). s.: 1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 J., WAGNEROVÁ Z. :Geobotanické monitorování životního prostředí v povodí Labe (mezinárodní spolupráce škol a institucí). In. Hodnocení vlivů na životní prostředí, 4. Mezinárodní konference IUPPA, Praha, 11.-14.září 2000, sekce A: s.33-37. ISBN 80-01-02239-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LKOVÁ J., WAGNEROVÁ Z. : Geobotanické monitorování životního prostředí v povodí Labe (mezinárodní spolupráce škol a institucí). – In. Hodnocení vlivů na životní prostředí, 4. Mezinárodní konference IUPPA, Praha, 11.-14. září 2000, sekce A: 33-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GNEROVÁ Z., MÁLKOVÁ J.: Ekologická výchova na příkladu biologického monitorování mezinárodního projektu AQUA TEMPUS – Školy za živé Labe. – In: Sborník příspěvků z konference: Ekologická výchova ve školách, Ostrava, 27.ledna 2000, s. 28-30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2)  Příspěvky z domácích vědeckých konferen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UPIL S.: K systémům zemědělské výroby. In: Souvislosti evropské integrace, Hradec Králové, Gausdeamus, 2000, 37, s.165-170.  ISBN: 80-7041-05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ŮMOVÁ E., FIALA T. TŮMA J, LEDVINKA Z.: Vliv pořadí vrchu na složení jatečného těla brojlerových králíků. Sborník 27.konference o jakosti potravin a potravinových surovin (1.3.2000 Brno),s.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) Monografie, kni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EK Jan: Krajinou severovýchodních Čech. – Ústí nad Orlicí ,OFTIS 2000, 168 s., ISBN: 80-8604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 Učební texty, skrip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>ČÍŽKOVÁ V., MÁLKOVÁ,J., MALENINSKÝ M., HRUŠKA M. et al.: Biologie, Katalog cílových požadavků ke společné části maturitní zkoušky (I.verze). 2000, MŠMT, Praha,</w:t>
      </w:r>
      <w:r>
        <w:rPr/>
        <w:t xml:space="preserve"> </w:t>
      </w:r>
      <w:r>
        <w:rPr>
          <w:b w:val="false"/>
        </w:rPr>
        <w:t>s.: 1-3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ÍŽKOVÁ V., MÁLKOVÁ J., MALENINSKÝ M., HRUŠKA M. et al.: Biologie, Katalog cílových požadavků ke společné části maturitní zkoušky (II.verze). 2000: – MŠMT, Praha, s.: 1-16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5.1 Kvalifikační a věková struktura</w:t>
      </w:r>
    </w:p>
    <w:p>
      <w:pPr>
        <w:pStyle w:val="Titulek"/>
        <w:keepNext w:val="true"/>
        <w:rPr/>
      </w:pPr>
      <w:r>
        <w:rPr/>
        <w:t>Tabulka B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5.2 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B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Vl.Bád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Ing.Josef Hromas,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Mgr.P.Háj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RNDr.Václav Ducháč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Mgr. P. Miná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MUDr. R. Žďá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togeografické hodnocení bryoflóry vápencových výchozů v Krkonoších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Štírci ČR a SR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Geomorfologická charakteristika Zvičinsko-kocléřovského hřbetu</w:t>
            </w:r>
          </w:p>
          <w:p>
            <w:pPr>
              <w:pStyle w:val="Normal"/>
              <w:rPr/>
            </w:pPr>
            <w:r>
              <w:rPr/>
              <w:t>Legislativní úprava na úseku primární prev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Dr.J.Málková,</w:t>
            </w:r>
          </w:p>
          <w:p>
            <w:pPr>
              <w:pStyle w:val="Normal"/>
              <w:rPr/>
            </w:pPr>
            <w:r>
              <w:rPr/>
              <w:t>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Prof.Dr.V.Bičík,CSc.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Doc.RNDr.J.Karásek,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_______</w:t>
            </w:r>
          </w:p>
          <w:p>
            <w:pPr>
              <w:pStyle w:val="Normal"/>
              <w:rPr/>
            </w:pPr>
            <w:r>
              <w:rPr/>
              <w:t>Doc.MUDr.J.Hlúbik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, fakulta chem.techn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PřF UP Olomouc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PřF MU B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Vojenská lékařská akademie J.E.Purkyně</w:t>
            </w:r>
          </w:p>
          <w:p>
            <w:pPr>
              <w:pStyle w:val="Normal"/>
              <w:rPr/>
            </w:pPr>
            <w:r>
              <w:rPr/>
              <w:t>Hr.Králové</w:t>
            </w:r>
          </w:p>
        </w:tc>
      </w:tr>
    </w:tbl>
    <w:p>
      <w:pPr>
        <w:pStyle w:val="Heading2"/>
        <w:rPr/>
      </w:pPr>
      <w:r>
        <w:rPr/>
        <w:t>5.3 Profesoři a docenti</w:t>
      </w:r>
    </w:p>
    <w:p>
      <w:pPr>
        <w:pStyle w:val="Heading8"/>
        <w:rPr/>
      </w:pPr>
      <w:r>
        <w:rPr/>
        <w:t xml:space="preserve">Docenti : </w:t>
      </w:r>
    </w:p>
    <w:p>
      <w:pPr>
        <w:pStyle w:val="Normal"/>
        <w:rPr/>
      </w:pPr>
      <w:r>
        <w:rPr/>
        <w:tab/>
      </w:r>
      <w:r>
        <w:rPr>
          <w:b/>
        </w:rPr>
        <w:t>Doc. Ing. Svatopluk Koupil,CSc.</w:t>
      </w:r>
    </w:p>
    <w:p>
      <w:pPr>
        <w:pStyle w:val="Normal"/>
        <w:rPr>
          <w:b/>
          <w:b/>
        </w:rPr>
      </w:pPr>
      <w:r>
        <w:rPr>
          <w:b/>
        </w:rPr>
        <w:tab/>
        <w:t>Doc. RNDr. Josef Louda,CSc.</w:t>
      </w:r>
    </w:p>
    <w:p>
      <w:pPr>
        <w:pStyle w:val="Normal"/>
        <w:rPr>
          <w:b/>
          <w:b/>
        </w:rPr>
      </w:pPr>
      <w:r>
        <w:rPr>
          <w:b/>
        </w:rPr>
        <w:tab/>
        <w:t>Doc. RNDr. Jitka Málková,CSc.</w:t>
      </w:r>
    </w:p>
    <w:p>
      <w:pPr>
        <w:pStyle w:val="Normal"/>
        <w:rPr>
          <w:b/>
          <w:b/>
        </w:rPr>
      </w:pPr>
      <w:r>
        <w:rPr>
          <w:b/>
        </w:rPr>
        <w:tab/>
        <w:t>Doc. Ing. Jiří Tůma,CSc.</w:t>
      </w:r>
    </w:p>
    <w:p>
      <w:pPr>
        <w:pStyle w:val="Normal"/>
        <w:rPr>
          <w:b/>
          <w:b/>
        </w:rPr>
      </w:pPr>
      <w:r>
        <w:rPr>
          <w:b/>
        </w:rPr>
        <w:tab/>
        <w:t>Doc. RNDr. Jan Vítek</w:t>
      </w:r>
    </w:p>
    <w:p>
      <w:pPr>
        <w:pStyle w:val="Normal"/>
        <w:rPr>
          <w:b/>
          <w:b/>
        </w:rPr>
      </w:pPr>
      <w:r>
        <w:rPr>
          <w:b/>
        </w:rPr>
        <w:tab/>
        <w:t>Doc. RNDr. Zuzana Wagnerová,CS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(Hodnocení je realizováno v lednu 2001, výsledky nejsou znám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2"/>
        <w:rPr/>
      </w:pPr>
      <w:r>
        <w:rPr/>
        <w:t xml:space="preserve">Jiné nepedagogické aktivity </w:t>
      </w:r>
    </w:p>
    <w:p>
      <w:pPr>
        <w:pStyle w:val="Normal"/>
        <w:ind w:firstLine="709"/>
        <w:jc w:val="both"/>
        <w:rPr/>
      </w:pPr>
      <w:r>
        <w:rPr/>
        <w:t>Na katedře byly realizovány 2 odborné semináře se zoologickou tématikou, 1 seminář s geografickou (geomorfologickou) tematikou. Učitelé katedry vedli 3 odborné přírodovědné exkurze a 6 přednášek pro učitele východočeského regionu, kurz mikroskopické a preparační techniky v biologii.</w:t>
      </w:r>
    </w:p>
    <w:p>
      <w:pPr>
        <w:pStyle w:val="Normal"/>
        <w:rPr/>
      </w:pPr>
      <w:r>
        <w:rPr/>
        <w:tab/>
        <w:t xml:space="preserve">Doc. Dr. J. Málková,CSc.: Člen oborové rady pro obor Aplikovaná a krajinná ekologie zřízená na FTOP Praha a na Univerzitě Pardubice. </w:t>
      </w:r>
    </w:p>
    <w:p>
      <w:pPr>
        <w:pStyle w:val="Normal"/>
        <w:rPr/>
      </w:pPr>
      <w:r>
        <w:rPr/>
        <w:tab/>
        <w:t>Od 24.11.1999 až dosud člen předmětového týmu pro přírodovědný a technický základ – Biologie (Cermat, VÚP Praha, VÚ OŠ,  Ústav pro informace ve vzdělávání.</w:t>
      </w:r>
    </w:p>
    <w:p>
      <w:pPr>
        <w:pStyle w:val="Normal"/>
        <w:rPr/>
      </w:pPr>
      <w:r>
        <w:rPr/>
        <w:t>Málková: zodpovědná za tvorbu obsahu Maturit v oborech botanika, ekologie, fyziologie, mykolofie a životní prostředí, výstupem byly dva celostátně vydané katalogy, Martinec – celostátně jmenovaný oponent podíl členů kat. biologie v hodnotících komisích grantů z fondu rozvoje vysokých škol.</w:t>
      </w:r>
    </w:p>
    <w:p>
      <w:pPr>
        <w:pStyle w:val="Normal"/>
        <w:ind w:firstLine="709"/>
        <w:jc w:val="both"/>
        <w:rPr/>
      </w:pPr>
      <w:r>
        <w:rPr/>
        <w:t>Spolupráce s praxí (odborné posudky a expertízy): pro Správy KRNAP, CHKO Orlické hory, referáty ŽP, UK v Praze.</w:t>
      </w:r>
    </w:p>
    <w:p>
      <w:pPr>
        <w:pStyle w:val="Normal"/>
        <w:ind w:firstLine="709"/>
        <w:jc w:val="both"/>
        <w:rPr/>
      </w:pPr>
      <w:r>
        <w:rPr/>
        <w:t>Učitelé katedry vypracovali 8 odborných posudků pro potřeby státní správy a orgánů státní ochrany přírod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Byly provedeny 2 informační schůzky o kreditním a fakultním informačním systému.</w:t>
      </w:r>
    </w:p>
    <w:p>
      <w:pPr>
        <w:pStyle w:val="Normal"/>
        <w:numPr>
          <w:ilvl w:val="0"/>
          <w:numId w:val="0"/>
        </w:numPr>
        <w:spacing w:before="360" w:after="240"/>
        <w:ind w:firstLine="709"/>
        <w:jc w:val="both"/>
        <w:outlineLvl w:val="1"/>
        <w:rPr/>
      </w:pPr>
      <w:r>
        <w:rPr/>
        <w:t>Pravidelně byly poskytovány informace v této oblasti (garantem za katedru biologie byl RNDr. Z. Martinec, CSc.)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08" w:top="1417" w:footer="708" w:bottom="141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biolo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B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b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spacing w:before="360" w:after="240"/>
      <w:ind w:left="1080" w:hanging="37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ind w:left="1260" w:hanging="5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logie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V&#237;tek@uhk.cz" TargetMode="External"/><Relationship Id="rId5" Type="http://schemas.openxmlformats.org/officeDocument/2006/relationships/hyperlink" Target="mailto:Jiri.Tuma@uhk.cz" TargetMode="External"/><Relationship Id="rId6" Type="http://schemas.openxmlformats.org/officeDocument/2006/relationships/hyperlink" Target="mailto:Lenka.Sehnoutkova@uhk.cz" TargetMode="External"/><Relationship Id="rId7" Type="http://schemas.openxmlformats.org/officeDocument/2006/relationships/hyperlink" Target="mailto:Badr@uhk.cz" TargetMode="External"/><Relationship Id="rId8" Type="http://schemas.openxmlformats.org/officeDocument/2006/relationships/hyperlink" Target="mailto:Duchac@uhk.cz" TargetMode="External"/><Relationship Id="rId9" Type="http://schemas.openxmlformats.org/officeDocument/2006/relationships/hyperlink" Target="mailto:Pavel.H&#225;jek@uhk.cz" TargetMode="External"/><Relationship Id="rId10" Type="http://schemas.openxmlformats.org/officeDocument/2006/relationships/hyperlink" Target="mailto:Koupil@uhk.cz" TargetMode="External"/><Relationship Id="rId11" Type="http://schemas.openxmlformats.org/officeDocument/2006/relationships/hyperlink" Target="mailto:Koutnikova@uhk.cz" TargetMode="External"/><Relationship Id="rId12" Type="http://schemas.openxmlformats.org/officeDocument/2006/relationships/hyperlink" Target="mailto:Josef.Louda@uhk.cz" TargetMode="External"/><Relationship Id="rId13" Type="http://schemas.openxmlformats.org/officeDocument/2006/relationships/hyperlink" Target="mailto:Jitka.M&#225;lkov&#225;@uhk.cz" TargetMode="External"/><Relationship Id="rId14" Type="http://schemas.openxmlformats.org/officeDocument/2006/relationships/hyperlink" Target="mailto:Irena.Martincov&#225;@uhk.cz" TargetMode="External"/><Relationship Id="rId15" Type="http://schemas.openxmlformats.org/officeDocument/2006/relationships/hyperlink" Target="mailto:Petr.Min&#225;&#345;@uhk.cz" TargetMode="External"/><Relationship Id="rId16" Type="http://schemas.openxmlformats.org/officeDocument/2006/relationships/hyperlink" Target="mailto:Zuzana.Wagnerov&#225;@uhk.cz" TargetMode="External"/><Relationship Id="rId17" Type="http://schemas.openxmlformats.org/officeDocument/2006/relationships/hyperlink" Target="mailto:Roman.&#381;&#271;&#225;rek@uhk.cz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7:22:00Z</dcterms:created>
  <dc:creator>Proděkan Pdf</dc:creator>
  <dc:description/>
  <cp:keywords/>
  <dc:language>en-US</dc:language>
  <cp:lastModifiedBy>Michal Urban</cp:lastModifiedBy>
  <cp:lastPrinted>2001-02-17T10:53:00Z</cp:lastPrinted>
  <dcterms:modified xsi:type="dcterms:W3CDTF">2005-08-11T08:33:00Z</dcterms:modified>
  <cp:revision>45</cp:revision>
  <dc:subject/>
  <dc:title>Výroční zpráva o činnosti</dc:title>
</cp:coreProperties>
</file>