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matemat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Zdeněk PŮLPÁN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Prof. RNDr. PhDr. Zdeněk Půlpán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matemat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romana.trojovska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50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62"/>
      </w:tblGrid>
      <w:tr>
        <w:trPr/>
        <w:tc>
          <w:tcPr>
            <w:tcW w:w="3240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Prof. RNDr. PhDr. Zdeněk Půlpán, CSc. </w:t>
              <w:br/>
              <w:t>tel. (049) 5061 153, e-mail: zdenek.pulpan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Zástupce vedoucíh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RNDr. Jaroslav Seibert, CSc. </w:t>
              <w:br/>
              <w:t>tel. (049) 5061 155, e-mail: jaroslav.seibert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/>
              <w:t>RNDr. Jaroslav Seibert, CSc.</w:t>
            </w:r>
          </w:p>
          <w:p>
            <w:pPr>
              <w:pStyle w:val="Normal"/>
              <w:ind w:left="2124" w:hanging="2124"/>
              <w:rPr/>
            </w:pPr>
            <w:r>
              <w:rPr/>
              <w:t xml:space="preserve">tel. (049) 5061 155,  e-mail: jaroslav. </w:t>
            </w:r>
            <w:hyperlink r:id="rId3">
              <w:r>
                <w:rPr>
                  <w:rStyle w:val="InternetLink"/>
                  <w:color w:val="000000"/>
                </w:rPr>
                <w:t>seibert@uhk.cz</w:t>
              </w:r>
            </w:hyperlink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Romana Trojovská</w:t>
              <w:br/>
              <w:t>tel.: (049) 5061 154, e-mail: romana.trojovska@uhk.c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statní pracovníci </w:t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Dušan Bednařík, Ph. D. , tel. 50 61 171, e-mail dusan.bednarik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gr. Vladimíra Čuhajová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40, e-mail vladimira.cuhaj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Mgr. Věra Dvořáková          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0, e-mail vera.dvorak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RNDr. Ladislava Francová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70, e-mail ladislava.francova@uhk.cz </w:t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NDr. PaedDr. Eva Krejčová, CSc.  tel. 50 61 172, e-mail eva.krejcova@uhk.cz</w:t>
            </w:r>
          </w:p>
        </w:tc>
      </w:tr>
      <w:tr>
        <w:trPr/>
        <w:tc>
          <w:tcPr>
            <w:tcW w:w="9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NDr. Jitka Kühnová, Ph. D.        tel. 50 61 139, e-mail jitka.kuhnova@uhk.cz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RNDr. Marie Kupčáková           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50 61 139, e-mail marie.kupcakova@uhk.cz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. 50 61 153, e-mail frantisek.kurina@uhk.cz </w:t>
            </w:r>
          </w:p>
        </w:tc>
      </w:tr>
      <w:tr>
        <w:trPr>
          <w:trHeight w:val="227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Marie Měřičková</w:t>
            </w:r>
          </w:p>
          <w:p>
            <w:pPr>
              <w:pStyle w:val="Normal"/>
              <w:rPr/>
            </w:pPr>
            <w:r>
              <w:rPr/>
              <w:t>Prof. RNDr. Břetislav Novák, DrSc.</w:t>
            </w:r>
          </w:p>
          <w:p>
            <w:pPr>
              <w:pStyle w:val="Normal"/>
              <w:rPr/>
            </w:pPr>
            <w:r>
              <w:rPr/>
              <w:t>RNDr. PaedDr. Pavel Trojovský, Ph. D.</w:t>
            </w:r>
          </w:p>
          <w:p>
            <w:pPr>
              <w:pStyle w:val="Normal"/>
              <w:rPr/>
            </w:pPr>
            <w:r>
              <w:rPr/>
              <w:t>Doc. PhDr. Marta Volfová, CSc.</w:t>
            </w:r>
          </w:p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tel. 50 61 152, e-mail </w:t>
            </w:r>
            <w:hyperlink r:id="rId4">
              <w:r>
                <w:rPr>
                  <w:rStyle w:val="InternetLink"/>
                </w:rPr>
                <w:t>marie.merickova@uhk.cz</w:t>
              </w:r>
            </w:hyperlink>
          </w:p>
          <w:p>
            <w:pPr>
              <w:pStyle w:val="Normal"/>
              <w:rPr/>
            </w:pPr>
            <w:r>
              <w:rPr/>
              <w:t xml:space="preserve">tel. 50 61 153 </w:t>
            </w:r>
          </w:p>
          <w:p>
            <w:pPr>
              <w:pStyle w:val="Normal"/>
              <w:rPr/>
            </w:pPr>
            <w:r>
              <w:rPr/>
              <w:t>tel. 50 61 170, e-mail pavel.trojovsky@uhk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50 61 172, e-mail marta.volfova@uhk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50 61 139, e-mail tomas.zuscak@uhk.cz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provedla v minulých letech důkladnou změnu učebních plánů studia matematiky pro učitelství na ZŠ. V současné době se inovují obsahy jednotlivých disciplín studia učitelství pro SŠ a koordinuje se jejich vzájemný vztah.</w:t>
      </w:r>
    </w:p>
    <w:p>
      <w:pPr>
        <w:pStyle w:val="Heading2"/>
        <w:rPr/>
      </w:pPr>
      <w:r>
        <w:rPr/>
        <w:t xml:space="preserve">Hodnocení nabídky studijních programů </w:t>
      </w:r>
    </w:p>
    <w:p>
      <w:pPr>
        <w:pStyle w:val="Normal"/>
        <w:ind w:firstLine="709"/>
        <w:jc w:val="both"/>
        <w:rPr/>
      </w:pPr>
      <w:r>
        <w:rPr/>
        <w:t>Zájem o studium je asi dvojnásobný proti možnostem přijetí, ale úroveň absolventů SŠ v matematice má klesající tendenci (ačkoliv uchazeči mají ze středních škol pěkné známky). Větší zájem je o studium pro učitelství na středních školách než na základních. Tam se jeví dokonce nedostatek uchazečů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TextBodyIndent"/>
        <w:jc w:val="both"/>
        <w:rPr/>
      </w:pPr>
      <w:r>
        <w:rPr/>
        <w:t>Katedra zahájí v příštím roce systematické vzdělávání učitelů základních a středních škol ve finanční a pojistné matematice formou dvousemestrálního postgraduálního studia.</w:t>
      </w:r>
    </w:p>
    <w:p>
      <w:pPr>
        <w:pStyle w:val="TextBodyIndent"/>
        <w:jc w:val="both"/>
        <w:rPr/>
      </w:pPr>
      <w:r>
        <w:rPr/>
        <w:t>Krom toho katedra ve spolupráci s JČMF pořádá pravidelné semináře (přístupné veřejnosti) i větší akce pro veřejnost financované z prostředků JČMF, jako např. „Dva dny s matematikou“.</w:t>
      </w:r>
    </w:p>
    <w:p>
      <w:pPr>
        <w:pStyle w:val="Heading1"/>
        <w:rPr/>
      </w:pPr>
      <w:r>
        <w:rPr/>
        <w:t>Materiální vybavení katedry</w:t>
      </w:r>
    </w:p>
    <w:p>
      <w:pPr>
        <w:pStyle w:val="Normal"/>
        <w:ind w:firstLine="709"/>
        <w:jc w:val="both"/>
        <w:rPr/>
      </w:pPr>
      <w:r>
        <w:rPr/>
        <w:t>Vybavení počítači: na katedře je 8 kusů PC, 1 ks Appel a 2 kusy notebooke</w:t>
      </w:r>
      <w:r>
        <w:br w:type="page"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Vědecká práce na katedře je zaměřena jak na problémy odborné (z oblasti funkcionální analýzy, teorie čísel a aplikované fuzzy matematiky), tak i didaktické (týkající se jak obecnější teorie vyučování matematiky, tak i speciálnější). Jde především o témata didaktických her, tvorby učebnic a moderního didaktického přístupu k některým tradičním oblastem matematiky (nejen geometrie, ale i algebry a teorie funkcí) v souvislosti s možností užít zobrazovací a výpočetní techniku.</w:t>
      </w:r>
    </w:p>
    <w:p>
      <w:pPr>
        <w:pStyle w:val="Normal"/>
        <w:ind w:firstLine="709"/>
        <w:jc w:val="both"/>
        <w:rPr/>
      </w:pPr>
      <w:r>
        <w:rPr/>
        <w:t>Didaktika matematiky. Konstruktivní přístup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Jaroslav Seibert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SA 2000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ěm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Pavel Trojovský, Ph. 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SA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ěm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František Kuřina, C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gung für Didaktik der Mathemati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sdam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Fr. Kuřina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beitskresis GEOMETR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aueschingen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Fr. Kuřina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ezinárodní kolokvium o řízení osvojovacího proce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Fr. Kuřina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XVIII. mezinárodní kolokvium o řízení osvojovacího proces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k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Fr. Kuřina, CSc.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náška UNI Leipzig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pzig, S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Spolupráce s Institutem pro kybernetiku Univerzity v Paderbornu (Institut für Kybernetik Univ. Berlin und Paderborn) (doložitelná řadou publikací a společných akcí).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>IČ: IG 406/2000</w:t>
      </w:r>
      <w:r>
        <w:rPr/>
        <w:t xml:space="preserve">, </w:t>
      </w:r>
      <w:r>
        <w:rPr>
          <w:b/>
        </w:rPr>
        <w:t>Název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RNDr. František Kuřina, 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   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. Půlpán, dr. Seibert, Mgr. Bednařík – další granty</w:t>
      </w:r>
    </w:p>
    <w:p>
      <w:pPr>
        <w:pStyle w:val="Normal"/>
        <w:jc w:val="both"/>
        <w:rPr/>
      </w:pPr>
      <w:r>
        <w:rPr/>
        <w:t>Interní grant IG 6/2000</w:t>
      </w:r>
    </w:p>
    <w:p>
      <w:pPr>
        <w:pStyle w:val="Normal"/>
        <w:jc w:val="both"/>
        <w:rPr/>
      </w:pPr>
      <w:r>
        <w:rPr/>
        <w:t>Název: Fibonacciova čísla a příbuzná problematika v teorii čísel.</w:t>
      </w:r>
    </w:p>
    <w:p>
      <w:pPr>
        <w:pStyle w:val="Normal"/>
        <w:jc w:val="both"/>
        <w:rPr/>
      </w:pPr>
      <w:r>
        <w:rPr/>
        <w:t>Řešitel: RNDr.Jaroslav Seibert,CSc.</w:t>
      </w:r>
    </w:p>
    <w:p>
      <w:pPr>
        <w:pStyle w:val="Normal"/>
        <w:jc w:val="both"/>
        <w:rPr/>
      </w:pPr>
      <w:r>
        <w:rPr/>
        <w:t>Spoluřešitelé: PaedDr.Pavel Trojovský,PhD., RNDr.Jitka Kühnová,PhD., mgr.Věra Dvořáková</w:t>
      </w:r>
    </w:p>
    <w:p>
      <w:pPr>
        <w:pStyle w:val="Normal"/>
        <w:jc w:val="both"/>
        <w:rPr/>
      </w:pPr>
      <w:r>
        <w:rPr/>
        <w:t>Přidělená částka: 12 000 Kč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ind w:firstLine="709"/>
        <w:jc w:val="both"/>
        <w:rPr/>
      </w:pPr>
      <w:r>
        <w:rPr/>
        <w:t>Bednařík, D.: Uniform Gateaus smoothness of higher order on searable Banach spaces, přijato k tisku v Extracta Mathematicae.</w:t>
      </w:r>
    </w:p>
    <w:p>
      <w:pPr>
        <w:pStyle w:val="Normal"/>
        <w:ind w:firstLine="709"/>
        <w:jc w:val="both"/>
        <w:rPr/>
      </w:pPr>
      <w:r>
        <w:rPr/>
        <w:t>Bednařík, D., Pastor, K.: On monotone minimal cuscos, Acta Universitatis Palackianae Olomucensis, Facultas rerum naturaliun, Mathematica (submitted).</w:t>
      </w:r>
    </w:p>
    <w:p>
      <w:pPr>
        <w:pStyle w:val="Normal"/>
        <w:ind w:firstLine="709"/>
        <w:jc w:val="both"/>
        <w:rPr/>
      </w:pPr>
      <w:r>
        <w:rPr/>
        <w:t>Čuhajová, V.: Metodické listy a  soubory pro DVU „Matematické pexeso“, „Násobilkové řetězce a smyčky“, nakl. Abakus, Náchod 2000</w:t>
      </w:r>
    </w:p>
    <w:p>
      <w:pPr>
        <w:pStyle w:val="Normal"/>
        <w:ind w:firstLine="709"/>
        <w:jc w:val="both"/>
        <w:rPr/>
      </w:pPr>
      <w:r>
        <w:rPr/>
        <w:t>Čuhajová, V.: Katalog forem a metod práce KAFOMET, nakl. Infra, Třebíč 2000 – „Hry s čísly a písmeny (kódy)“</w:t>
      </w:r>
    </w:p>
    <w:p>
      <w:pPr>
        <w:pStyle w:val="Normal"/>
        <w:ind w:firstLine="709"/>
        <w:jc w:val="both"/>
        <w:rPr/>
      </w:pPr>
      <w:r>
        <w:rPr/>
        <w:t xml:space="preserve">Čuahjová, V.: Mění se pedagogické fakulty? In Učitelské listy 2000, ISSN 1210 - 6313 </w:t>
      </w:r>
    </w:p>
    <w:p>
      <w:pPr>
        <w:pStyle w:val="Normal"/>
        <w:ind w:firstLine="709"/>
        <w:jc w:val="both"/>
        <w:rPr/>
      </w:pPr>
      <w:r>
        <w:rPr/>
        <w:t>Krejčová, E.: K přípravě učitelů 1. stupně ZŠ v matematice. Komenský, 124, 1999 – 2000, č. 1/2 ISSN 0323 – 0449</w:t>
      </w:r>
    </w:p>
    <w:p>
      <w:pPr>
        <w:pStyle w:val="Normal"/>
        <w:ind w:firstLine="709"/>
        <w:jc w:val="both"/>
        <w:rPr/>
      </w:pPr>
      <w:r>
        <w:rPr/>
        <w:t>Krejčová, E., Volfová, M.: O méně známých skládankách. Komenský, č. 5/6, ISSN 0323 – 0449</w:t>
      </w:r>
    </w:p>
    <w:p>
      <w:pPr>
        <w:pStyle w:val="Normal"/>
        <w:ind w:firstLine="709"/>
        <w:jc w:val="both"/>
        <w:rPr/>
      </w:pPr>
      <w:r>
        <w:rPr/>
        <w:t>Krejčová, E., Volfová, M.: Didaktická hra ve vyučování matematiky.  In Sborník z vědecké konference s mezinárodní účastí Hra – prostriedok formovania osobnosti UMB Bánská Bystrica 1999, ISBN 80-8055-266-5</w:t>
      </w:r>
    </w:p>
    <w:p>
      <w:pPr>
        <w:pStyle w:val="Normal"/>
        <w:ind w:firstLine="709"/>
        <w:jc w:val="both"/>
        <w:rPr/>
      </w:pPr>
      <w:r>
        <w:rPr/>
        <w:t>Kühnová, J.: Řetězové zlomky, Matematika – fyzika – informatika (V tisku)</w:t>
      </w:r>
    </w:p>
    <w:p>
      <w:pPr>
        <w:pStyle w:val="Normal"/>
        <w:ind w:firstLine="709"/>
        <w:jc w:val="both"/>
        <w:rPr/>
      </w:pPr>
      <w:r>
        <w:rPr/>
        <w:t>Kühnová, J.: Středoškolské učebnice a teorie čísel, Matematika – fyzika – informatika (v tisku)</w:t>
      </w:r>
    </w:p>
    <w:p>
      <w:pPr>
        <w:pStyle w:val="Normal"/>
        <w:ind w:firstLine="709"/>
        <w:jc w:val="both"/>
        <w:rPr/>
      </w:pPr>
      <w:r>
        <w:rPr/>
        <w:t>Kühnová, J.: Teorie čísel v matematické olympiádě, Matematika – fyzika – informatika (v tisku)</w:t>
      </w:r>
    </w:p>
    <w:p>
      <w:pPr>
        <w:pStyle w:val="Normal"/>
        <w:ind w:firstLine="709"/>
        <w:jc w:val="both"/>
        <w:rPr/>
      </w:pPr>
      <w:r>
        <w:rPr/>
        <w:t>Kupčáková, M.: Putování za routou a dodekaedrem, In Učitel matematiky, č. 3 (35), roč. 8 (2000)</w:t>
      </w:r>
    </w:p>
    <w:p>
      <w:pPr>
        <w:pStyle w:val="Normal"/>
        <w:ind w:firstLine="709"/>
        <w:jc w:val="both"/>
        <w:rPr/>
      </w:pPr>
      <w:r>
        <w:rPr/>
        <w:t xml:space="preserve">Kupčáková, M.: Modelování pravidelného dvanáctistěnu (2), In Učitel matematiky č. 1, roč. 9 (2000), str. 40 - 46 </w:t>
      </w:r>
    </w:p>
    <w:p>
      <w:pPr>
        <w:pStyle w:val="Normal"/>
        <w:ind w:firstLine="709"/>
        <w:jc w:val="both"/>
        <w:rPr/>
      </w:pPr>
      <w:r>
        <w:rPr/>
        <w:t>Kupčáková, M.: Příspěvky do časopisu ABC mladých techniků a přírodovědců</w:t>
      </w:r>
    </w:p>
    <w:p>
      <w:pPr>
        <w:pStyle w:val="Normal"/>
        <w:ind w:firstLine="709"/>
        <w:jc w:val="both"/>
        <w:rPr/>
      </w:pPr>
      <w:r>
        <w:rPr/>
        <w:t>Kuřina, F.: Perspektivy vyučování geometrie. In 7. setkání učitelů matematiky, Mariánské Lázně 2000, str. 31 – 38</w:t>
      </w:r>
    </w:p>
    <w:p>
      <w:pPr>
        <w:pStyle w:val="Normal"/>
        <w:ind w:firstLine="709"/>
        <w:jc w:val="both"/>
        <w:rPr/>
      </w:pPr>
      <w:r>
        <w:rPr/>
        <w:t>Hejný, M., Kuřina, F.: Tři světy Karpa Poppera a vzdělávací proces In: Pedagogika, č. 1, 2000, str. 38 – 50, ISSN 3330 – 3815</w:t>
      </w:r>
    </w:p>
    <w:p>
      <w:pPr>
        <w:pStyle w:val="Normal"/>
        <w:ind w:firstLine="709"/>
        <w:jc w:val="both"/>
        <w:rPr/>
      </w:pPr>
      <w:r>
        <w:rPr/>
        <w:t>Půlpán, Z.: K problematice měření v humanitních vědách, Academia, Praha 2000</w:t>
      </w:r>
    </w:p>
    <w:p>
      <w:pPr>
        <w:pStyle w:val="Normal"/>
        <w:ind w:firstLine="709"/>
        <w:jc w:val="both"/>
        <w:rPr/>
      </w:pPr>
      <w:r>
        <w:rPr/>
        <w:t>Půlpán, Z.: K problematice hledání podstatného v humanitních vědách, Academia, Praha 2001</w:t>
      </w:r>
    </w:p>
    <w:p>
      <w:pPr>
        <w:pStyle w:val="Normal"/>
        <w:ind w:firstLine="709"/>
        <w:jc w:val="both"/>
        <w:rPr/>
      </w:pPr>
      <w:r>
        <w:rPr/>
        <w:t>Půlpán, Z.: Informoj por svaga aro en starigo dediagnozaj de malsanoj, Grkg, Band 41, Heft 4, 2000</w:t>
      </w:r>
    </w:p>
    <w:p>
      <w:pPr>
        <w:pStyle w:val="Normal"/>
        <w:ind w:firstLine="709"/>
        <w:jc w:val="both"/>
        <w:rPr/>
      </w:pPr>
      <w:r>
        <w:rPr/>
        <w:t>Půlpán, Z.: Bayesův princip, Sborník Inteligentní systémy pro praxi, 2000</w:t>
      </w:r>
    </w:p>
    <w:p>
      <w:pPr>
        <w:pStyle w:val="Normal"/>
        <w:ind w:firstLine="709"/>
        <w:jc w:val="both"/>
        <w:rPr/>
      </w:pPr>
      <w:r>
        <w:rPr/>
        <w:t>Půlpán, Z.: Informace pro fuzzy množiny v diagnostice nemocí, ACTA MEDICA, SVPPL 2000</w:t>
      </w:r>
    </w:p>
    <w:p>
      <w:pPr>
        <w:pStyle w:val="Normal"/>
        <w:ind w:firstLine="709"/>
        <w:jc w:val="both"/>
        <w:rPr/>
      </w:pPr>
      <w:r>
        <w:rPr/>
        <w:t>Seibert, J.: Trigonometric Sum. The Fibonacci Quarterly, Volume 38, February 2000, No. 1, p. 88 – 89. ISSN 0015 – 0517</w:t>
      </w:r>
    </w:p>
    <w:p>
      <w:pPr>
        <w:pStyle w:val="Normal"/>
        <w:ind w:firstLine="709"/>
        <w:jc w:val="both"/>
        <w:rPr/>
      </w:pPr>
      <w:r>
        <w:rPr/>
        <w:t>Seibert, J.: Matematika III. Univerzita Pardubice, DFJP, 2000, s. 128. ISBN 80 – 7194 – 275 – 8</w:t>
      </w:r>
    </w:p>
    <w:p>
      <w:pPr>
        <w:pStyle w:val="Normal"/>
        <w:ind w:firstLine="709"/>
        <w:jc w:val="both"/>
        <w:rPr/>
      </w:pPr>
      <w:r>
        <w:rPr/>
        <w:t>Seibert, J., Slabý, A., Trojovský, P.: Some examples of applications of the MATHEMATICA. Proceedings of the 4th scientific conference with international participation Informatics and Algorithm 2000, Prešov, 7. – 8. 9. 2000, s. 201 – 205. ISBN 80 – 88941 – 13 – X</w:t>
      </w:r>
    </w:p>
    <w:p>
      <w:pPr>
        <w:pStyle w:val="Normal"/>
        <w:ind w:firstLine="709"/>
        <w:jc w:val="both"/>
        <w:rPr/>
      </w:pPr>
      <w:r>
        <w:rPr/>
        <w:t>Trojovský, P., Veselý, J.: Vytvořující funkce, Pokroky matematiky, fyziky  a astronomie, 2000, č. 1 (45), str. 7 – 35, ISSN 0032 – 2423</w:t>
      </w:r>
    </w:p>
    <w:p>
      <w:pPr>
        <w:pStyle w:val="Normal"/>
        <w:ind w:firstLine="709"/>
        <w:jc w:val="both"/>
        <w:rPr/>
      </w:pPr>
      <w:r>
        <w:rPr/>
        <w:t>Seibert, J., Slabý, A., Trojovský, P.: Symbolický počet MATLABu při výpočtu charakteristického a acyklického polynomu grafu, 8. ročník konference MATLAB 2000, Humusoft s. r. o. Praha a VŠCHT Praha, 2000, str. 344 – 349, ISBN 80- 7080 – 401 – 7</w:t>
      </w:r>
    </w:p>
    <w:p>
      <w:pPr>
        <w:pStyle w:val="Normal"/>
        <w:ind w:firstLine="709"/>
        <w:jc w:val="both"/>
        <w:rPr/>
      </w:pPr>
      <w:r>
        <w:rPr/>
        <w:t>Volfová, M.: Učíme naše žáky při výuce matematiky vždy přemýšlet? Čas. Matematika, fyzika, informatika, roč. 9, č. 5, leden 2000, s. 269 – 272, ISSN 1210 – 1761</w:t>
      </w:r>
    </w:p>
    <w:p>
      <w:pPr>
        <w:pStyle w:val="Normal"/>
        <w:ind w:firstLine="709"/>
        <w:jc w:val="both"/>
        <w:rPr/>
      </w:pPr>
      <w:r>
        <w:rPr/>
        <w:t>Volfová, M.:  Komentář k řešení úloh MOZ – 5, In Komentáře 50. roč. MO, Bratislava, 2000</w:t>
      </w:r>
    </w:p>
    <w:p>
      <w:pPr>
        <w:pStyle w:val="Normal"/>
        <w:ind w:firstLine="709"/>
        <w:jc w:val="both"/>
        <w:rPr/>
      </w:pPr>
      <w:r>
        <w:rPr/>
        <w:t xml:space="preserve">Volfová, M.: Metody řešení matematických úloh. Hradec Králové, Gaudeamus, 2000; ISBN 80 – 7041 - 97- 3 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>
          <w:bCs/>
          <w:iCs/>
        </w:rPr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 w:val="false"/>
          <w:i/>
        </w:rPr>
        <w:t xml:space="preserve"> 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fesoři a docenti jmenovaní v r. 2000 a nositelé Ph.D. od r. 2000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NDr. Jitka Kühnová, Ph. D. (nar. 1953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becné otázky matematiky a informatiky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Karlova, přírodovědecká fakult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11. 200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NDr. PaedDr. Pavel Trojovský, Ph. D. (nar. 1966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Karlova, přírodovědecká fakulta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11. 2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 Jaroslav Seibert,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daktika matematiky, téma Fibonacciova čísla a některé polynomy v teorii grafů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F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NDr. Marie Kupčák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ká složka vzdělán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Kuřina, CSc.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>
          <w:trHeight w:val="584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 Měři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. did. Mat.  UK MFF</w:t>
            </w:r>
          </w:p>
        </w:tc>
      </w:tr>
      <w:tr>
        <w:trPr>
          <w:trHeight w:val="338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Ladislava  Franc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 a dílo B. Bydžovskéh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ndřich Bečvář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>
          <w:trHeight w:val="338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rané geometrické práce prof. Sobo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matický ústav MFF UK</w:t>
            </w:r>
          </w:p>
        </w:tc>
      </w:tr>
      <w:tr>
        <w:trPr>
          <w:trHeight w:val="338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Dvoř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kace Groebnerových báz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Štefan Porubsk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CHT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>Prof. F. Kuřina – přednášky na konferencích:</w:t>
      </w:r>
    </w:p>
    <w:p>
      <w:pPr>
        <w:pStyle w:val="Normal"/>
        <w:rPr/>
      </w:pPr>
      <w:r>
        <w:rPr/>
        <w:t>Didaktický seminář, Praha</w:t>
      </w:r>
    </w:p>
    <w:p>
      <w:pPr>
        <w:pStyle w:val="Normal"/>
        <w:rPr/>
      </w:pPr>
      <w:r>
        <w:rPr/>
        <w:t>Didaktický seminář, Brno</w:t>
      </w:r>
    </w:p>
    <w:p>
      <w:pPr>
        <w:pStyle w:val="Normal"/>
        <w:rPr/>
      </w:pPr>
      <w:r>
        <w:rPr/>
        <w:t>Seminář o logice, Pec pod Sněžkou</w:t>
      </w:r>
    </w:p>
    <w:p>
      <w:pPr>
        <w:pStyle w:val="Normal"/>
        <w:rPr/>
      </w:pPr>
      <w:r>
        <w:rPr/>
        <w:t>Celostátní seminář pro učitele, Pardubice</w:t>
      </w:r>
    </w:p>
    <w:p>
      <w:pPr>
        <w:pStyle w:val="Normal"/>
        <w:rPr/>
      </w:pPr>
      <w:r>
        <w:rPr/>
        <w:t xml:space="preserve">Celostátní konference o vyučování matematice, Mariánské Lázně </w:t>
      </w:r>
    </w:p>
    <w:p>
      <w:pPr>
        <w:pStyle w:val="Heading2"/>
        <w:rPr/>
      </w:pPr>
      <w:r>
        <w:rPr/>
        <w:t>Vydávání periodik</w:t>
      </w:r>
    </w:p>
    <w:p>
      <w:pPr>
        <w:pStyle w:val="Heading6"/>
        <w:rPr/>
      </w:pPr>
      <w:r>
        <w:rPr/>
        <w:t>Vědecké práce katedry matematiky – v říjnu 2000 vydán svazek č. 7 s názvem Modely užívající sémantické a subjektivní informac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7" w:footer="720" w:bottom="1417"/>
      <w:pgNumType w:start="1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F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mate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seibert@uhk.cz" TargetMode="External"/><Relationship Id="rId4" Type="http://schemas.openxmlformats.org/officeDocument/2006/relationships/hyperlink" Target="mailto:marie.merickova@uhk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1:37:00Z</dcterms:created>
  <dc:creator>Proděkan Pdf</dc:creator>
  <dc:description/>
  <dc:language>en-US</dc:language>
  <cp:lastModifiedBy>Proděkan Pdf</cp:lastModifiedBy>
  <cp:lastPrinted>2001-01-12T09:24:00Z</cp:lastPrinted>
  <dcterms:modified xsi:type="dcterms:W3CDTF">2001-03-22T08:49:00Z</dcterms:modified>
  <cp:revision>9</cp:revision>
  <dc:subject/>
  <dc:title>Výroční zpráva o činnosti</dc:title>
</cp:coreProperties>
</file>