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Anglického jazyka</w:t>
      </w:r>
    </w:p>
    <w:p>
      <w:pPr>
        <w:pStyle w:val="Subtitle"/>
        <w:rPr/>
      </w:pPr>
      <w:r>
        <w:rPr>
          <w:color w:val="FF0000"/>
        </w:rPr>
        <w:t>a literatur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0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Helena TAMPIEROVÁ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Únor 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PhDr. Helena Tampierová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anglického jazyka a literatury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a Oddělení francouzského jazyka a literatu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anglického jazyka a literatur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Víta Nejedlého 573, Hradec Králové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528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42 519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Alena.Tureckova@uhk.cz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  <w:r>
              <w:rPr/>
              <w:t>/pdf/fakulta/katedry/ajfj/index.asp</w:t>
            </w:r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hDr. Helena Tampierová</w:t>
            </w:r>
            <w:r>
              <w:rPr>
                <w:color w:val="000000"/>
              </w:rPr>
              <w:t xml:space="preserve"> </w:t>
              <w:br/>
              <w:t xml:space="preserve">tel. (049) 5061 529, e-mail: </w:t>
            </w:r>
            <w:hyperlink r:id="rId4">
              <w:r>
                <w:rPr>
                  <w:rStyle w:val="InternetLink"/>
                </w:rPr>
                <w:t>Helena.Tampierova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Dr. Věra Tauchmanová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  <w:t xml:space="preserve">tel.: (049) 5061 530, e-mail: </w:t>
            </w:r>
            <w:hyperlink r:id="rId5">
              <w:r>
                <w:rPr>
                  <w:rStyle w:val="InternetLink"/>
                </w:rPr>
                <w:t>Vera.Tauchmanova@uhk.cz</w:t>
              </w:r>
            </w:hyperlink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lena Turečková</w:t>
            </w:r>
            <w:r>
              <w:rPr>
                <w:color w:val="000000"/>
              </w:rPr>
              <w:br/>
              <w:t xml:space="preserve">tel.: (049) 5061 100, e-mail: </w:t>
            </w:r>
            <w:hyperlink r:id="rId6">
              <w:r>
                <w:rPr>
                  <w:rStyle w:val="InternetLink"/>
                </w:rPr>
                <w:t>Alena.Tureck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ělení francouzštiny - vzhledem k oddělenému charakteru oboru i pracoviště zpracováno a zasláno zvláš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: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Helena Tampier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(049) 5061 529, e-mail: </w:t>
            </w:r>
            <w:hyperlink r:id="rId7">
              <w:r>
                <w:rPr>
                  <w:rStyle w:val="InternetLink"/>
                </w:rPr>
                <w:t>Helena.Tampier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 oddělení: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viz Dodatek M - OFJ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statní pracovníci: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viz Dodatek M - OFJL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 KAJL: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an Comorek, D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(049) 5061 526, e-mail: </w:t>
            </w:r>
            <w:hyperlink r:id="rId8">
              <w:r>
                <w:rPr>
                  <w:rStyle w:val="InternetLink"/>
                </w:rPr>
                <w:t>Jan.Comore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avla Fejfar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(049) 5061526, e-mail: </w:t>
            </w:r>
            <w:hyperlink r:id="rId9">
              <w:r>
                <w:rPr>
                  <w:rStyle w:val="InternetLink"/>
                </w:rPr>
                <w:t>Pavla.Fejfar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Klement Harting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(049) 5061529, e-mail: </w:t>
            </w:r>
            <w:hyperlink r:id="rId10">
              <w:r>
                <w:rPr>
                  <w:rStyle w:val="InternetLink"/>
                </w:rPr>
                <w:t>Klement.Hartinger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avla Mach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(049) 5061527, e-mail: </w:t>
            </w:r>
            <w:hyperlink r:id="rId11">
              <w:r>
                <w:rPr>
                  <w:rStyle w:val="InternetLink"/>
                </w:rPr>
                <w:t>Pavla.Mach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Bohuslav Mánek, CSc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(049) 5061530, e-mail: </w:t>
            </w:r>
            <w:hyperlink r:id="rId12">
              <w:r>
                <w:rPr>
                  <w:rStyle w:val="InternetLink"/>
                </w:rPr>
                <w:t>Bohuslav.Mane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atricia Ráčková, Ph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(049) 5061530, e-mail: </w:t>
            </w:r>
            <w:hyperlink r:id="rId13">
              <w:r>
                <w:rPr>
                  <w:rStyle w:val="InternetLink"/>
                </w:rPr>
                <w:t>Patricia.Rac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lph Slayton, Ed. 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(049) 5061547, e-mail: </w:t>
            </w:r>
            <w:hyperlink r:id="rId14">
              <w:r>
                <w:rPr>
                  <w:rStyle w:val="InternetLink"/>
                </w:rPr>
                <w:t>Ralph.Slayton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an Šeb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(049) 5061526, e-mail: </w:t>
            </w:r>
            <w:hyperlink r:id="rId15">
              <w:r>
                <w:rPr>
                  <w:rStyle w:val="InternetLink"/>
                </w:rPr>
                <w:t>Jan.Sebek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Olga Vraštil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(049) 5061527, e-mail: </w:t>
            </w:r>
            <w:hyperlink r:id="rId16">
              <w:r>
                <w:rPr>
                  <w:rStyle w:val="InternetLink"/>
                </w:rPr>
                <w:t>Olga.Vrastil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V roce 2000 nedošlo k žádným změnám.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 xml:space="preserve">Zájem uchazečů o studium anglického jazyka dlouhodobě mnohonásobně převyšuje kapacitní možnosti katedry. Počet přihlášených cca700 - 1000, z toho cca 150 - 200 úspěšných u přijímacího řízení, z toho možno přijmout  cca 40. Všichni absolventi KAJL se zcela bez obtíží uplatňují na trhu práce, ve školství i jinde, někteří z nich byli přijati krátce po absolvování VŠ studia na vysokoškolská pracoviště. 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09"/>
        <w:jc w:val="both"/>
        <w:rPr/>
      </w:pPr>
      <w:r>
        <w:rPr/>
        <w:t xml:space="preserve">V roce 2000 katedra nerealizovala žádný program celoživotního vzdělávání s výjimkou několika jednotlivců, kteří byli po úspěšném přijímacím řízení zapojeni do denního studia. 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09"/>
        <w:jc w:val="both"/>
        <w:rPr/>
      </w:pPr>
      <w:r>
        <w:rPr/>
        <w:t xml:space="preserve">Katedra je zapojena do mezinárodní spolupráce ve vzdělávání prostřednictvím účasti zahraničních pracovníků ve výuce a prostřednictvím kontaktů se zahraničními institucemi (např. Britská rada) formou jednorázových přednášek hostujících vysokoškolských pedagogů a osobností z oblasti literatury. V roce 2000 lze zmínit v této souvislosti přednášku anglického spisovatele knížek pro děti a mládež Denise Bonda na téma Jak psát prózu pro děti, která se konala dne 30.3.2000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Zahraniční mobilita studentů</w:t>
      </w:r>
    </w:p>
    <w:p>
      <w:pPr>
        <w:pStyle w:val="Normal"/>
        <w:rPr/>
      </w:pPr>
      <w:r>
        <w:rPr/>
        <w:t>Posluchači KAJL pravidelně a systematicky dlouhodobě pobývají v zahraničí. Tyto pobyty jsou však organizovány z jejich vlastní iniciativy, neboť se katedře doposud nepodařilo zajistit pravidelnou výměnu studentů s pracovištěm v zahraničí. Tento nedostatek vyplývá z celosvětového mimořádného zájmu o studium anglického jazyka a z velkého převisu poptávky po spolupráci s britskými, americkými aj. VŠ pracovišti.</w:t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Normal"/>
        <w:ind w:firstLine="709"/>
        <w:jc w:val="both"/>
        <w:rPr/>
      </w:pPr>
      <w:r>
        <w:rPr/>
        <w:t>Zahraniční pobyty pracovníků KAJL se omezily pouze na krátkodobé konference či semináře, nikoliv stáže.</w:t>
      </w:r>
    </w:p>
    <w:p>
      <w:pPr>
        <w:pStyle w:val="Heading1"/>
        <w:numPr>
          <w:ilvl w:val="0"/>
          <w:numId w:val="2"/>
        </w:numPr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Normal"/>
        <w:ind w:firstLine="709"/>
        <w:jc w:val="both"/>
        <w:rPr/>
      </w:pPr>
      <w:r>
        <w:rPr/>
        <w:t>V oblasti informační a komunikační technologie platí stav z roku 1999.</w:t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ind w:firstLine="709"/>
        <w:jc w:val="both"/>
        <w:rPr/>
      </w:pPr>
      <w:r>
        <w:rPr/>
        <w:t>Katedra disponuje pouze učebnou samostudia, která je vybavena jedním osobním počítačem na sítě pro potřeby studentů .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ind w:firstLine="709"/>
        <w:jc w:val="both"/>
        <w:rPr/>
      </w:pPr>
      <w:r>
        <w:rPr/>
        <w:t>Tematické zaměření KAJL je dáno zaměřením doktorských studií a distančním studiem v zahraničí jednotlivých pracovníků (britské duchovní dějiny a jejich vliv na literaturu, nové trendy v didaktice AJ) a trvajícím výzkumným zaměřením pracovníků (dětská literatura, lexikologie, komputační lingvistika, postkoloniální literatura).</w:t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A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nek, Bohuslav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ECR 1</w:t>
            </w:r>
            <w:r>
              <w:rPr>
                <w:vertAlign w:val="superscript"/>
              </w:rPr>
              <w:t>st</w:t>
            </w:r>
            <w:r>
              <w:rPr/>
              <w:t xml:space="preserve"> International and 5</w:t>
            </w:r>
            <w:r>
              <w:rPr>
                <w:vertAlign w:val="superscript"/>
              </w:rPr>
              <w:t>th</w:t>
            </w:r>
            <w:r>
              <w:rPr/>
              <w:t xml:space="preserve"> National C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h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nek, Bohusla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  <w:r>
              <w:rPr>
                <w:vertAlign w:val="superscript"/>
              </w:rPr>
              <w:t>th</w:t>
            </w:r>
            <w:r>
              <w:rPr/>
              <w:t xml:space="preserve"> International Byron Confer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h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yton, Ral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Conference of English, American and Canadian Stud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ava,Preš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orek, J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Conference of English, American and Canadian Stud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ava, Preš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nek, Bohusla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Conference of English, American and Canadia Stud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ava, Preš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jfarová, Pav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SUA  Confer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ze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Přehled publikační činnosti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C2)  Kapitoly v knize</w:t>
      </w:r>
    </w:p>
    <w:p>
      <w:pPr>
        <w:pStyle w:val="Normal"/>
        <w:ind w:firstLine="709"/>
        <w:jc w:val="both"/>
        <w:rPr/>
      </w:pPr>
      <w:r>
        <w:rPr/>
        <w:t>Mánek, Bohuslav: English Influences in Czech Children´s Literature: Notes on a Research Project. In: Webb, Jean (ed.): Text, Culture and National Indentity in Children´s Literature. NORDINFO Publication 44, Helsinki: NORDINFO 2000, pp. 147 - 15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Tampierová Helena - překlad</w:t>
      </w:r>
    </w:p>
    <w:p>
      <w:pPr>
        <w:pStyle w:val="Normal"/>
        <w:ind w:firstLine="709"/>
        <w:jc w:val="both"/>
        <w:rPr/>
      </w:pPr>
      <w:r>
        <w:rPr/>
        <w:t>In: Pražák, V.:  Umění renesance východních Čech, Hradec Králové, Garamon, 2000. (anglická mutace textu, 19 stran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řehled umělecké činnosti</w:t>
      </w:r>
    </w:p>
    <w:p>
      <w:pPr>
        <w:pStyle w:val="Normal"/>
        <w:ind w:firstLine="709"/>
        <w:jc w:val="both"/>
        <w:rPr/>
      </w:pPr>
      <w:r>
        <w:rPr/>
        <w:t>Mánek, Bohuslav (překlady): Carson, C.: Ruka od krve. Večer ve městě. Grennan, E.: Procházka, blížící se noc a vzpomínka na mého otce. (Překlady tří básní). In: Vzdálené tóny naděje. Uspořádali Ivana Bozděchová, Ondřej Pilný a Justin Quinn. Host/Welles, Brno 2000, s. 317, 319, 323-32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Mánek, Bohuslav (překlady in): L. Štěpán, M. Křivanová: Dílo a život mlynářů a sekerníků v Čechách (Works and Life of Millers and Millwrights in Bohemia). (Rozsáhlý souhrn a popisky obrázků). Argo, Praha 200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layton, Ralph, Tampierová, Helena: duben 2000, PdF VŠP a Nové Adalbertinum</w:t>
      </w:r>
    </w:p>
    <w:p>
      <w:pPr>
        <w:pStyle w:val="Normal"/>
        <w:jc w:val="both"/>
        <w:rPr/>
      </w:pPr>
      <w:r>
        <w:rPr/>
        <w:t xml:space="preserve">Ralph Slayton - dramatický přednes Evangelia podle Marka v anglickém překladu tzv. Bible krále Jakub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Helena Tampierová - přednáška "Bible krále Jakuba v kontextu biblických překladů" na úvod dramatického čtení.</w:t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Titulek"/>
        <w:keepNext w:val="true"/>
        <w:rPr/>
      </w:pPr>
      <w:r>
        <w:rPr/>
        <w:t>Tabulka A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A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Helena Tampierová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 Thomas More - humanista, státník a teolog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Alexander Kolesny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TF UK v Pra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esoři a docenti</w:t>
      </w:r>
    </w:p>
    <w:p>
      <w:pPr>
        <w:pStyle w:val="Normal"/>
        <w:ind w:firstLine="709"/>
        <w:jc w:val="both"/>
        <w:rPr/>
      </w:pPr>
      <w:r>
        <w:rPr/>
        <w:t>Doc. PhDr. Bohuslav Mánek, CSc.</w:t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09"/>
        <w:jc w:val="both"/>
        <w:rPr/>
      </w:pPr>
      <w:r>
        <w:rPr/>
        <w:t xml:space="preserve">Na katedře AJL lze konstatovat za rok 2000 obdobně jako v letech předchozích růst odborného profilu katedry, a to zejména v souvislosti s dokončováním doktorandských a zahraničních distančních studií 4 z 11 stálých pracovníků. Dále považujeme za významné, že katedra spolupracuje intenzívně s příbuznými pracovišti v ČR v oblasti  výměny přednášejících, aktivní účasti na odborných seminářích a výměnnou účastí členů SZZ. Katedra spolupracuje mimořádně intenzivně s příbuzným pracovištěm na Slezské univerzitě v Opavě. V prosinci roku 2000 proběhla evaluace katedry ze strany studentů prostřednictvím anonymního dotazníku poskytnutého prorektorem pro studium a záležitosti studentů PhDr. Pavlem Vackem, Dr. Dotazník zahrnoval deset položek (odborné znalosti, srozumitelnost a přitažlivost výkladu, připravenost učitele na výuku, zájem o názory studentů, oblast mezilidských vztahů, požadavky ke zkoušce (zápočtu), osobní vlastnosti pedagoga, dostupnost literatury a její funkčnost, náročnost zkoušky či zápočtu). Hodnotící škála byla v rozsahu A - E. Souhrnné hodnocení lze formulovat takto: vyučující byli hodnoceni převážně v rozmezí A - B, hodnocení A se týkalo především odborných znalostí, srozumitelnosti výkladu a připravenosti na výuku a oblasti mezilidských vztahů, k hodnocení B se posluchači přiklánějí především v otázce náročnosti požadavků a dostupnosti literatury. Hodnocení A bylo slovně definováno jako "naprosto souhlasím", hodnocení B jako "souhlasím". V ojedinělých případech se vyskytovalo hodnocení C formulované jako "nejsem rozhodnuta". Dále se v ojedinělých případech vyskytlo hodnocení D formulované jako "nesouhlasím", a to zejména v položce Přitažlivost předmětu, event. Dostupnost a funkčnost literatury. Ve druhém případě bylo toto hodnocení podmíněno skutečností, že KAJL pracuje výhradně s originálními publikacemi v angličtině, které jsou finančně náročné a často se vyskytují ve velmi malém počtu exemplářů.  Vnitřní hodnocení lze shrnout následujícím způsobem: nedostatky, které se objevují v kvalifikační struktuře pedagogů a publikační činnosti katedry, byly za rok 2000 plně vyváženy výsledky v přípravě posluchačů pro budoucí povolání a pro uplatnění na trhu práce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ind w:firstLine="709"/>
        <w:jc w:val="both"/>
        <w:rPr/>
      </w:pPr>
      <w:r>
        <w:rPr/>
        <w:t>Hodnocení akreditační komise prozatím není k dispozici.</w:t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ind w:firstLine="709"/>
        <w:jc w:val="both"/>
        <w:rPr/>
      </w:pPr>
      <w:r>
        <w:rPr/>
        <w:t>Pracovníci KAJL se čtyřmi přednáškami podíleli na cyklu přednášek Kruhu moderních filologů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Mánek, Bohuslav: Práce V. A. Junga jako anglisty a překladatele z angličtiny. (V. A. Jung as an Anglicist and Translator from English, in Czech). In: Tydlitát, Jan (ed.): Václav Alois Jung - život a dílo. Referáty o Jungově překladatelské činnosti. Městský úřad Rychnov nad Kněžnou 2000, pp. 1 - 1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raštilová Olga:  The reflection of current situation in upper primary methodology syllabus in the context of Hradec Králové, příspěvek na konferenci Syllabus Development Basd on Research and Experience, Liberec, květen 200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artinger Klement, Cizí jazyk v ČR, současná situace a perspektivy před vstupem ČR do EU, přednáška pro hostující skupinu VŠ pedagogů z Georgia State University USA v souvislosti s navázáním spolupráce v oblasti mobility pedagogů a studentů, Hradec Králové, červen 200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elena Tampierová, Náboženská víra v ČR - historie a současnost, přednáška pro hostující skupinu VŠ pedagogů z Georgia State University USA v souvislosti s navázáním spolupráce v oblasti mobility pedagogů a studentů, Hradec Králové, červen 200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Jiné nepedagogické aktivity</w:t>
      </w:r>
    </w:p>
    <w:p>
      <w:pPr>
        <w:pStyle w:val="Normal"/>
        <w:ind w:left="708" w:hanging="0"/>
        <w:jc w:val="both"/>
        <w:rPr/>
      </w:pPr>
      <w:r>
        <w:rPr/>
        <w:t>Překlady a tlumočení  pro Úřad města a v rámci četných veřejných, kulturních, společenských a jiných akcí s cílem zvýšit celkovou úroveň anglicky mluvených a psaných veřejných projevů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TextBodyIndent"/>
        <w:rPr/>
      </w:pPr>
      <w:r>
        <w:rPr/>
        <w:t>Všichni vyučující soustavně poskytují odborné informace zájemcům z řad veřejnosti a v rámci zavádění nového kreditního systému konkrétní pracovníci poskytují veškeré požadované informace.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7" w:right="1417" w:gutter="0" w:header="720" w:top="1417" w:footer="720" w:bottom="1417"/>
      <w:pgNumType w:start="8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A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anglického jazyka a literatu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A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anglického jazyka a litera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.Tureckova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Helena.Tampierova@uhk.cz" TargetMode="External"/><Relationship Id="rId5" Type="http://schemas.openxmlformats.org/officeDocument/2006/relationships/hyperlink" Target="mailto:Vera.Tauchmanova@uhk.cz" TargetMode="External"/><Relationship Id="rId6" Type="http://schemas.openxmlformats.org/officeDocument/2006/relationships/hyperlink" Target="mailto:Alena.Tureckova@uhk.cz" TargetMode="External"/><Relationship Id="rId7" Type="http://schemas.openxmlformats.org/officeDocument/2006/relationships/hyperlink" Target="mailto:Helena.Tampierova@uhk.cz" TargetMode="External"/><Relationship Id="rId8" Type="http://schemas.openxmlformats.org/officeDocument/2006/relationships/hyperlink" Target="mailto:Jan.Comorek@uhk.cz" TargetMode="External"/><Relationship Id="rId9" Type="http://schemas.openxmlformats.org/officeDocument/2006/relationships/hyperlink" Target="mailto:Pavla.Fejfarova@uhk.cz" TargetMode="External"/><Relationship Id="rId10" Type="http://schemas.openxmlformats.org/officeDocument/2006/relationships/hyperlink" Target="mailto:Klement.Hartinger@uhk.cz" TargetMode="External"/><Relationship Id="rId11" Type="http://schemas.openxmlformats.org/officeDocument/2006/relationships/hyperlink" Target="mailto:Pavla.Machova@uhk.cz" TargetMode="External"/><Relationship Id="rId12" Type="http://schemas.openxmlformats.org/officeDocument/2006/relationships/hyperlink" Target="mailto:Bohuslav.Manek@uhk.cz" TargetMode="External"/><Relationship Id="rId13" Type="http://schemas.openxmlformats.org/officeDocument/2006/relationships/hyperlink" Target="mailto:Patricia.Rackova@uhk.cz" TargetMode="External"/><Relationship Id="rId14" Type="http://schemas.openxmlformats.org/officeDocument/2006/relationships/hyperlink" Target="mailto:Ralph.Slayton@uhk.cz" TargetMode="External"/><Relationship Id="rId15" Type="http://schemas.openxmlformats.org/officeDocument/2006/relationships/hyperlink" Target="mailto:Jan.Sebek@uhk.cz" TargetMode="External"/><Relationship Id="rId16" Type="http://schemas.openxmlformats.org/officeDocument/2006/relationships/hyperlink" Target="mailto:Olga.Vrastilova@uhk.cz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2:03:00Z</dcterms:created>
  <dc:creator>Proděkan Pdf</dc:creator>
  <dc:description/>
  <dc:language>en-US</dc:language>
  <cp:lastModifiedBy>Proděkan Pdf</cp:lastModifiedBy>
  <cp:lastPrinted>2001-02-17T10:05:00Z</cp:lastPrinted>
  <dcterms:modified xsi:type="dcterms:W3CDTF">2001-03-22T06:32:00Z</dcterms:modified>
  <cp:revision>58</cp:revision>
  <dc:subject/>
  <dc:title>Výroční zpráva o činnosti</dc:title>
</cp:coreProperties>
</file>