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 na fakultě</w:t>
      </w:r>
    </w:p>
    <w:p>
      <w:pPr>
        <w:pStyle w:val="TextBodyIndent"/>
        <w:rPr/>
      </w:pPr>
      <w:r>
        <w:rPr/>
        <w:t>Vnitřní hodnocení činnosti směřovalo v roce 2000 na všech úrovních především k přípravě na hodnocení vnější, tj. na akreditaci.</w:t>
      </w:r>
    </w:p>
    <w:p>
      <w:pPr>
        <w:pStyle w:val="Normal"/>
        <w:ind w:firstLine="720"/>
        <w:jc w:val="both"/>
        <w:rPr/>
      </w:pPr>
      <w:r>
        <w:rPr/>
        <w:t>Vedoucí kateder a ředitelé ústavů provedli analýzu činnosti pracovišť jako celku (ve vztahu ke kvalitě studijních programů a oborů i k pedagogickému procesu, ve vztahu ke studentům i v oblasti vědecko-výzkumné práce) i hodnocení jednotlivých akademických pracovníků (kvalifikační růst, publikační a grantová činnost, účast na konferencích, hodnocení ze strany studentů apod.).</w:t>
      </w:r>
    </w:p>
    <w:p>
      <w:pPr>
        <w:pStyle w:val="Normal"/>
        <w:ind w:firstLine="720"/>
        <w:jc w:val="both"/>
        <w:rPr/>
      </w:pPr>
      <w:r>
        <w:rPr/>
        <w:t>Výsledky této analýzy byly prodiskutovány ve vedení fakulty s každým pracovištěm zvlášť. Z těchto pracovních setkání vyplynuly konkrétní úkoly pro všechny zúčastněné strany. Bylo vydáno i rozhodnutí děkana s pokyny pro udělování mimořádných odměn.</w:t>
      </w:r>
    </w:p>
    <w:p>
      <w:pPr>
        <w:pStyle w:val="Normal"/>
        <w:ind w:firstLine="720"/>
        <w:jc w:val="both"/>
        <w:rPr/>
      </w:pPr>
      <w:r>
        <w:rPr/>
        <w:t>V evaluačním procesu bylo využito i činnosti Rady studijního programu. Ta se v uplynulém roce zaměřila především na kvalitu zadávaných témat diplomových prací a jejich oponentur.</w:t>
      </w:r>
    </w:p>
    <w:p>
      <w:pPr>
        <w:pStyle w:val="TextBodyIndent"/>
        <w:rPr/>
      </w:pPr>
      <w:r>
        <w:rPr/>
        <w:t>Jednou ze součástí vnitřní evaluace fakulty je hodnocení studentů.</w:t>
      </w:r>
    </w:p>
    <w:p>
      <w:pPr>
        <w:pStyle w:val="TextBodyIndent"/>
        <w:rPr/>
      </w:pPr>
      <w:r>
        <w:rPr/>
        <w:t>Katedry a ústavy pokračovaly i v roce 2000 v setkáních se studenty, jejichž cílem bylo hodnocení pracoviště i vyučujících. Většinou šlo o pracovní semináře s posledními ročníky, které byly již schopny podat sumativní hodnocení, zaměřené především na celkové pojetí a formy realizace výuky. V nižších ročnících probíhala evaluace v závěru jednotlivých disciplín a – jako prostředek formativní – byla využívána především na spojnici konkrétní učitel – studijní skupina. Těmito formami evaluace (v podobě rozhovorů se studenty i v podobě testů) prošlo celkem 920 studentů na 9 katedrách a ústavech.</w:t>
      </w:r>
    </w:p>
    <w:p>
      <w:pPr>
        <w:pStyle w:val="Normal"/>
        <w:ind w:firstLine="720"/>
        <w:jc w:val="both"/>
        <w:rPr/>
      </w:pPr>
      <w:r>
        <w:rPr/>
        <w:t>Vedení fakulty uspořádalo v květnu ve spolupráci s prorektorem Vackem seminář k obsahu i formám evaluace, který spolu s realizacemi některých interních grantů bude sloužit jako východisko pro další propracovávání systému vnitřní evaluace na fakul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vnějšího hodnocení fakulty</w:t>
      </w:r>
    </w:p>
    <w:p>
      <w:pPr>
        <w:pStyle w:val="TextBodyIndent"/>
        <w:rPr/>
      </w:pPr>
      <w:r>
        <w:rPr/>
        <w:t>Nejdůležitější složkou vnějšího hodnocení fakulty se v minulém roce staly na základě nového vysokoškolského zákona reakreditace, respektive akreditace studijních programů. Vedení fakulty ve spolupráci s katedrami a ústavy připravilo a odeslalo požadované materiály, které pak podle potřeb odborných akreditačních subkomisí doplňovalo a zpřesňovalo, případně se zúčastňovalo dvoustranných jednání a konzultací o jednotlivých studijních programech. Do konce kalendářního roku však nebylo akreditační řízení ještě uzavřeno.</w:t>
      </w:r>
    </w:p>
    <w:p>
      <w:pPr>
        <w:pStyle w:val="Normal"/>
        <w:ind w:firstLine="720"/>
        <w:jc w:val="both"/>
        <w:rPr/>
      </w:pPr>
      <w:r>
        <w:rPr/>
        <w:t>Informace o hodnocení své práce získávala fakulta i ze setkání s absolventy, s fakultními učiteli, s řediteli škol a s výchovnými poradci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6 Hodnocení čin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49:00Z</dcterms:created>
  <dc:creator>Proděkan Pdf</dc:creator>
  <dc:description/>
  <dc:language>en-US</dc:language>
  <cp:lastModifiedBy>JUDr. Otto Kraus</cp:lastModifiedBy>
  <dcterms:modified xsi:type="dcterms:W3CDTF">2001-02-17T07:55:00Z</dcterms:modified>
  <cp:revision>23</cp:revision>
  <dc:subject/>
  <dc:title>Výroční zpráva o činnosti</dc:title>
</cp:coreProperties>
</file>