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sociálních studií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Blahoslav KRAUS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oc. PhDr. Blahoslav Kraus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Ústavu sociálních studi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sociálních studií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  (budova č.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11,  5061317 (sekretariá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311 (recepce budovy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jarmila </w:t>
            </w:r>
            <w:hyperlink r:id="rId2">
              <w:r>
                <w:rPr>
                  <w:rStyle w:val="InternetLink"/>
                </w:rPr>
                <w:t>.trojanova@uhk.cz</w:t>
              </w:r>
            </w:hyperlink>
            <w:r>
              <w:rPr/>
              <w:t xml:space="preserve">  (sekretariát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oc.PhDr. Blahoslav Kraus,CSc</w:t>
            </w:r>
            <w:r>
              <w:rPr/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) 5061 366 , e-mail: </w:t>
            </w:r>
            <w:hyperlink r:id="rId4">
              <w:r>
                <w:rPr>
                  <w:rStyle w:val="InternetLink"/>
                </w:rPr>
                <w:t>blahoslav.kraus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decký 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PhDr. Iva Jedličková, CSc.</w:t>
            </w:r>
            <w:r>
              <w:rPr>
                <w:color w:val="000000"/>
              </w:rPr>
              <w:t xml:space="preserve"> </w:t>
              <w:br/>
              <w:t xml:space="preserve">tel. (049) 5061 358, e-mail: </w:t>
            </w:r>
            <w:hyperlink r:id="rId5">
              <w:r>
                <w:rPr>
                  <w:rStyle w:val="InternetLink"/>
                </w:rPr>
                <w:t>iva.jedlick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Mgr.Radka Janebov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91, e-mail: </w:t>
            </w:r>
            <w:hyperlink r:id="rId6">
              <w:r>
                <w:rPr>
                  <w:rStyle w:val="InternetLink"/>
                </w:rPr>
                <w:t>radka.janeb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Jarmila Trojanová</w:t>
            </w:r>
            <w:r>
              <w:rPr>
                <w:color w:val="000000"/>
              </w:rPr>
              <w:br/>
              <w:t xml:space="preserve">tel.: (049) 5061 317, e-mail:jarmila.trojanova@uhk.cz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sociální pedagog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onika Žumárová</w:t>
            </w:r>
          </w:p>
          <w:p>
            <w:pPr>
              <w:pStyle w:val="Normal"/>
              <w:rPr/>
            </w:pPr>
            <w:r>
              <w:rPr/>
              <w:t xml:space="preserve">tel.: (049) 5061 365, e-mail: </w:t>
            </w:r>
            <w:hyperlink r:id="rId7">
              <w:r>
                <w:rPr>
                  <w:rStyle w:val="InternetLink"/>
                </w:rPr>
                <w:t>monika.zum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Dr. Miroslav Antl</w:t>
            </w:r>
          </w:p>
          <w:p>
            <w:pPr>
              <w:pStyle w:val="Normal"/>
              <w:rPr/>
            </w:pPr>
            <w:r>
              <w:rPr/>
              <w:t>tel.: (049) 5061 391,</w:t>
            </w:r>
          </w:p>
          <w:p>
            <w:pPr>
              <w:pStyle w:val="Normal"/>
              <w:rPr/>
            </w:pPr>
            <w:r>
              <w:rPr>
                <w:b/>
              </w:rPr>
              <w:t>Prof.PhDr.Václav Kováříček,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 (049) 5061 358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PhDr. Jiří Semrád, CSc.</w:t>
            </w:r>
          </w:p>
          <w:p>
            <w:pPr>
              <w:pStyle w:val="Normal"/>
              <w:rPr/>
            </w:pPr>
            <w:r>
              <w:rPr/>
              <w:t xml:space="preserve">tel.: (049) 5061 365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PhDr.Leona Dolejšová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/>
              <w:t>tel.:(049) 5061 339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Mgr. Iva Juráčková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t</w:t>
            </w:r>
            <w:r>
              <w:rPr/>
              <w:t>el.: 5061 391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 xml:space="preserve">PhDr.et.Mgr.Milan Kincl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t</w:t>
            </w:r>
            <w:r>
              <w:rPr/>
              <w:t>el.: (049) 5061 36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PhDr.Stanislav Pelcák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tel.: (049) 5061 391</w:t>
            </w:r>
          </w:p>
          <w:p>
            <w:pPr>
              <w:pStyle w:val="Heading4"/>
              <w:rPr/>
            </w:pPr>
            <w:r>
              <w:rPr/>
              <w:t xml:space="preserve">                                                 </w:t>
            </w:r>
            <w:r>
              <w:rPr/>
              <w:t>Mgr. Jindřich Rajma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t</w:t>
            </w:r>
            <w:r>
              <w:rPr/>
              <w:t>el.:5061 3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MUDr.Svatava Chytr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                          </w:t>
            </w:r>
            <w:r>
              <w:rPr/>
              <w:t>tel.: 5061 3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ělení sociální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Květoslava Šárová</w:t>
            </w:r>
          </w:p>
          <w:p>
            <w:pPr>
              <w:pStyle w:val="Normal"/>
              <w:rPr/>
            </w:pPr>
            <w:r>
              <w:rPr/>
              <w:t xml:space="preserve">tel.: (049) 5061 364, e-mail: </w:t>
            </w:r>
            <w:hyperlink r:id="rId8">
              <w:r>
                <w:rPr>
                  <w:rStyle w:val="InternetLink"/>
                </w:rPr>
                <w:t>kvetoslava.s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a Musilová,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el.: (049) 5061 339, e-mail: </w:t>
            </w:r>
            <w:hyperlink r:id="rId9">
              <w:r>
                <w:rPr>
                  <w:rStyle w:val="InternetLink"/>
                </w:rPr>
                <w:t>dana.musilova@uhk.cz</w:t>
              </w:r>
            </w:hyperlink>
          </w:p>
        </w:tc>
      </w:tr>
      <w:tr>
        <w:trPr>
          <w:trHeight w:val="2884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Dr. Josef Zita  </w:t>
            </w:r>
          </w:p>
          <w:p>
            <w:pPr>
              <w:pStyle w:val="Normal"/>
              <w:rPr/>
            </w:pPr>
            <w:r>
              <w:rPr/>
              <w:t xml:space="preserve">tel.: (049) 5061 364, e-mail: </w:t>
            </w:r>
            <w:hyperlink r:id="rId10">
              <w:r>
                <w:rPr>
                  <w:rStyle w:val="InternetLink"/>
                </w:rPr>
                <w:t>josef.zit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Karel Bau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5061 36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JUDr. Pavel Morave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5061 39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gr. Libuše Tur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 5061 33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aedDr. Marcela  Vítk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 5061 339</w:t>
            </w:r>
          </w:p>
        </w:tc>
      </w:tr>
      <w:tr>
        <w:trPr>
          <w:trHeight w:val="539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Oddělení sociální a charitativní prá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d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Zdenka Krá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: (049) 5061 366, e-mail: </w:t>
            </w:r>
            <w:r>
              <w:rPr>
                <w:color w:val="0000FF"/>
                <w:u w:val="single"/>
              </w:rPr>
              <w:t>kralova@charita.c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left="1191" w:hanging="471"/>
        <w:jc w:val="both"/>
        <w:rPr/>
      </w:pPr>
      <w:r>
        <w:rPr/>
        <w:t>V průběhu roku 2000 k žádné změně nedošlo.</w:t>
      </w:r>
    </w:p>
    <w:p>
      <w:pPr>
        <w:pStyle w:val="Normal"/>
        <w:ind w:left="1191" w:hanging="0"/>
        <w:jc w:val="both"/>
        <w:rPr/>
      </w:pPr>
      <w:r>
        <w:rPr/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TextBodyIndent"/>
        <w:rPr/>
      </w:pPr>
      <w:r>
        <w:rPr/>
        <w:t>Nabídka všech studijních programů a oborů se i v tomto roce jevila jako velmi atraktivní a zájem výrazně přesahoval možnosti přijetí.  U většiny studijních oborů počty uchazečů  představovaly desateronásobky  přijatých.  Také pokud jde o uplatnění absolventů, nejevily se žádné zásadní problémy a absolventi  nacházeli místa, kde uplatňují svoji  kvalifikaci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left="1191" w:hanging="0"/>
        <w:jc w:val="both"/>
        <w:rPr/>
      </w:pPr>
      <w:r>
        <w:rPr/>
        <w:t>Žádné se nerealizovaly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Normal"/>
        <w:ind w:firstLine="720"/>
        <w:rPr/>
      </w:pPr>
      <w:r>
        <w:rPr>
          <w:b/>
        </w:rPr>
        <w:t>2.4.1 Zapojení katedry do mezinárodní spolupráce ve vzdělávání</w:t>
      </w:r>
    </w:p>
    <w:p>
      <w:pPr>
        <w:pStyle w:val="TextBodyIndent"/>
        <w:rPr/>
      </w:pPr>
      <w:r>
        <w:rPr/>
        <w:t xml:space="preserve">Mezinárodní spolupráce se orientovala především na výměnu dokumentace a  zkušeností v rámci jednotlivých studijních oborů, na studijní literaturu, a to především v rámci pobytů pracovníků i studentů.  Konkrétní spolupráce existuje s Univerzitou v Opole  (v rámci projektu česko-polské vědeckotechnické spolupráce č.36),  dále s PWSZ ve Walbrzychu,  UMB v Bánské Bystrici,  WSP v Zelené Hoře. 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4.2 Zahraniční mobilita studentů</w:t>
      </w:r>
    </w:p>
    <w:p>
      <w:pPr>
        <w:pStyle w:val="Normal"/>
        <w:ind w:left="1361" w:hanging="641"/>
        <w:jc w:val="both"/>
        <w:rPr/>
      </w:pPr>
      <w:r>
        <w:rPr/>
        <w:t>V rámci výše uvedeného projektu 36 s univerzitou v Opole.</w:t>
      </w:r>
    </w:p>
    <w:p>
      <w:pPr>
        <w:pStyle w:val="Normal"/>
        <w:ind w:left="1361" w:hanging="641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Pol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átkodobý studijní pobyt v rozsahu  1  týden; 5 studentů (Univerzita Opol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Pol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átkodobý studijní pobyt v rozsahu  1 týden; 5 studentů z Univ. Opo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4.3 Zahraniční mobilita akademických pracovníků</w:t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Holand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 v rozsahu 14 dní v rámci Programu Tempus Joint Europan  (Univ. Haag) ‚  Mgr. Leona Stašová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RN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ská mobilita programu ERASMUS v rozsahu 2 týdnů na P</w:t>
            </w:r>
            <w:r>
              <w:rPr>
                <w:lang w:val="de-DE"/>
              </w:rPr>
              <w:t>ä</w:t>
            </w:r>
            <w:r>
              <w:rPr/>
              <w:t>dagogische Hochschule Freiburg , Doc. PhDr. Iva Jedličková, CSc.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 xml:space="preserve">Pracoviště je vybaveno základní počítačovou technikou, takže ve všech pracovnách je jeden (!) osobní počítač s tiskárnou (někde pro 4-5 pracovníků). Počítače jsou napojeny na síť, jejímž prostřednictvím je zabezpečen přístup na internet. Vzhledem k počtu pracovníků se však jeví toto vybavení jako nedostačující a je nutné  ve vybavování počítačovou technikou dále pokračovat.  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 xml:space="preserve">Pracoviště  spravuje  5 učeben. V obou přednáškových místnostech je k dispozici zpětný projektor,  k dispozici jsou videorekordery s televizemi a též snímací kamera.  Chceme dovybavit alespoň zpětnými projektory i seminární pracovny.  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1.1 Tematické zaměření</w:t>
      </w:r>
    </w:p>
    <w:p>
      <w:pPr>
        <w:pStyle w:val="TextBodyIndent"/>
        <w:rPr/>
      </w:pPr>
      <w:r>
        <w:rPr/>
        <w:t xml:space="preserve">Je dáno především výzkumným záměrem MŠMT  CEZ: J20/98: 184400/003,  „Sociální analýza mládeže ve východočeském regionu. Komparace se sousedním regionem Polska“. Dále se pracoviště  orientuje  na otázky  sociální práce a sociální pomoci především směrem k mládeži a rodině. Podílelo se také ve spolupráci s agenturou M.C.O.M. na regionálním výzkumu postojů občanů k životnímu prostředí. </w:t>
      </w:r>
    </w:p>
    <w:p>
      <w:pPr>
        <w:pStyle w:val="TextBodyIndent"/>
        <w:rPr/>
      </w:pPr>
      <w:r>
        <w:rPr/>
      </w:r>
    </w:p>
    <w:p>
      <w:pPr>
        <w:pStyle w:val="Zkladntextodsazen2"/>
        <w:rPr/>
      </w:pPr>
      <w:r>
        <w:rPr/>
        <w:t>4.1.2 Účast pracovníků na zahraničních konferencích a na mezinárodních konferencích v tuzemsk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ahoslav  Kraus          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cká profesia v kontexte aktuálnych spoločenských zmie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 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hoslav Kr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wiata wobec mniejszosci narodwych w Europie  srodkowej u progu XXI wie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ieň Slaski  (Uniw. Opol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ahoslav Kraus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ologia  socjalna  u mlodzie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cholaz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hoslav Kr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a jej sasiedzi i jej mnieszos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sza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hoslav Kr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a Musi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uen am Wendepun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lín, SR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a Musi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. G. Masaryková. 150. výročí naro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a Musi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měť žen. Mezinárodní seminář k 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a Musil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Czlowieka w Czlowieku. III. Interdyscyplynarne medzynarodowe sympozj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o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etyczne podstawy edukacji zdrowotnej stan i oczekiw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o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ická profesia v kontexte aktuálnych spoločenských zm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ka Žumár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sef Zi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a Jedlič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an Kinc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na Staš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na Dolejš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a Juráč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ka Janeb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ela Vít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a. Mládež a volný 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ela Vítk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vislosti evropské integrace. XXXII. vědecká konference s mezinárodní účastí SI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4.1.3 Ostatní výjezdy do zahraničí</w:t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adka Janeb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niw.  Opole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TextBodyIndent"/>
        <w:rPr/>
      </w:pPr>
      <w:r>
        <w:rPr/>
        <w:t>V průběhu roku byla realizována vědeckovýzkumná spolupráce s Univerzitou v Opole, PWSZ ve Walbrzychu a  UMB v Bánské Bystrici. Jednalo se vesměs o spolupráci, která má spojitost s výzkumným záměrem „Sociální analýza mládeže“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MSM 184400003, výzkumný záměr  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Sociální analýza mládeže ve východočeském regionu. Komparace se sousedním regionem Polska v rámci budoucího Euroregionu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PhDr. Blahoslav Kraus,CSc.</w:t>
      </w:r>
    </w:p>
    <w:p>
      <w:pPr>
        <w:pStyle w:val="Normal"/>
        <w:jc w:val="both"/>
        <w:rPr/>
      </w:pPr>
      <w:r>
        <w:rPr>
          <w:b/>
        </w:rPr>
        <w:t>Částka:</w:t>
      </w:r>
      <w:r>
        <w:rPr/>
        <w:t xml:space="preserve"> 413 000,- Kč</w:t>
      </w:r>
    </w:p>
    <w:p>
      <w:pPr>
        <w:pStyle w:val="Normal"/>
        <w:jc w:val="both"/>
        <w:rPr/>
      </w:pPr>
      <w:r>
        <w:rPr>
          <w:b/>
        </w:rPr>
        <w:t>Zadavatel</w:t>
      </w:r>
      <w:r>
        <w:rPr/>
        <w:t>: PdF UHK</w:t>
      </w:r>
    </w:p>
    <w:p>
      <w:pPr>
        <w:pStyle w:val="Normal"/>
        <w:jc w:val="both"/>
        <w:rPr/>
      </w:pPr>
      <w:r>
        <w:rPr>
          <w:b/>
        </w:rPr>
        <w:t>IČ</w:t>
      </w:r>
      <w:r>
        <w:rPr/>
        <w:t>: 24/00, interní grant.</w:t>
      </w:r>
    </w:p>
    <w:p>
      <w:pPr>
        <w:pStyle w:val="Normal"/>
        <w:jc w:val="both"/>
        <w:rPr/>
      </w:pPr>
      <w:r>
        <w:rPr>
          <w:b/>
        </w:rPr>
        <w:t>Název</w:t>
      </w:r>
      <w:r>
        <w:rPr/>
        <w:t>: Studie profesních a společenských aspektů profese sociální pracovník.</w:t>
      </w:r>
    </w:p>
    <w:p>
      <w:pPr>
        <w:pStyle w:val="Normal"/>
        <w:jc w:val="both"/>
        <w:rPr/>
      </w:pPr>
      <w:r>
        <w:rPr>
          <w:b/>
        </w:rPr>
        <w:t>Řešitel</w:t>
      </w:r>
      <w:r>
        <w:rPr/>
        <w:t>: PhDr. Josef Zita</w:t>
      </w:r>
    </w:p>
    <w:p>
      <w:pPr>
        <w:pStyle w:val="Normal"/>
        <w:jc w:val="both"/>
        <w:rPr/>
      </w:pPr>
      <w:r>
        <w:rPr>
          <w:b/>
        </w:rPr>
        <w:t>Částka</w:t>
      </w:r>
      <w:r>
        <w:rPr/>
        <w:t>: 5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</w:t>
      </w:r>
      <w:r>
        <w:rPr/>
        <w:t>: PdF UHK</w:t>
      </w:r>
    </w:p>
    <w:p>
      <w:pPr>
        <w:pStyle w:val="Normal"/>
        <w:jc w:val="both"/>
        <w:rPr/>
      </w:pPr>
      <w:r>
        <w:rPr>
          <w:b/>
        </w:rPr>
        <w:t>IČ</w:t>
      </w:r>
      <w:r>
        <w:rPr/>
        <w:t>: 23/00, interní grant.</w:t>
      </w:r>
    </w:p>
    <w:p>
      <w:pPr>
        <w:pStyle w:val="Normal"/>
        <w:jc w:val="both"/>
        <w:rPr/>
      </w:pPr>
      <w:r>
        <w:rPr>
          <w:b/>
        </w:rPr>
        <w:t>Název</w:t>
      </w:r>
      <w:r>
        <w:rPr/>
        <w:t>: Zavedení nového předmětu Úvod do romistiky</w:t>
      </w:r>
    </w:p>
    <w:p>
      <w:pPr>
        <w:pStyle w:val="Normal"/>
        <w:jc w:val="both"/>
        <w:rPr/>
      </w:pPr>
      <w:r>
        <w:rPr>
          <w:b/>
        </w:rPr>
        <w:t>Řešitel</w:t>
      </w:r>
      <w:r>
        <w:rPr/>
        <w:t>: Mgr. Libuše Turková Ondroušková</w:t>
      </w:r>
    </w:p>
    <w:p>
      <w:pPr>
        <w:pStyle w:val="Normal"/>
        <w:jc w:val="both"/>
        <w:rPr/>
      </w:pPr>
      <w:r>
        <w:rPr>
          <w:b/>
        </w:rPr>
        <w:t>Částka</w:t>
      </w:r>
      <w:r>
        <w:rPr/>
        <w:t>: 5000,- Kč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Heading8"/>
        <w:numPr>
          <w:ilvl w:val="0"/>
          <w:numId w:val="2"/>
        </w:numPr>
        <w:rPr/>
      </w:pPr>
      <w:r>
        <w:rPr/>
        <w:t>Monografie</w:t>
      </w:r>
    </w:p>
    <w:p>
      <w:pPr>
        <w:pStyle w:val="Normal"/>
        <w:jc w:val="both"/>
        <w:rPr/>
      </w:pPr>
      <w:r>
        <w:rPr/>
        <w:t xml:space="preserve">ZITA, J. a STAŠOVÁ, L. </w:t>
      </w:r>
      <w:r>
        <w:rPr>
          <w:i/>
        </w:rPr>
        <w:t>Sociologie pro sociální pracovníky</w:t>
      </w:r>
      <w:r>
        <w:rPr/>
        <w:t>. 1. vyd. Hradec Králové: Gaudeamus, 2000. 133 s. ISBN 80-7041-519-3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B) Publikace  v domácích odborných časopisech</w:t>
      </w:r>
    </w:p>
    <w:p>
      <w:pPr>
        <w:pStyle w:val="Normal"/>
        <w:jc w:val="both"/>
        <w:rPr/>
      </w:pPr>
      <w:r>
        <w:rPr/>
        <w:t xml:space="preserve">PELCÁK, S., KOUKOLA, B. a VOSEČKOVÁ, A. Moderátory zdraví v komplexní léčbě pacientů. </w:t>
      </w:r>
      <w:r>
        <w:rPr>
          <w:i/>
        </w:rPr>
        <w:t>Výživa a zdraví</w:t>
      </w:r>
      <w:r>
        <w:rPr/>
        <w:t>, 2000 č.1, s.155-160</w:t>
      </w:r>
    </w:p>
    <w:p>
      <w:pPr>
        <w:pStyle w:val="Normal"/>
        <w:jc w:val="both"/>
        <w:rPr/>
      </w:pPr>
      <w:r>
        <w:rPr/>
        <w:t xml:space="preserve">PELCÁK, S. a VOSEČKOVÁ, A. Příspěvek k drogové problematice v armádě ČR. </w:t>
      </w:r>
      <w:r>
        <w:rPr>
          <w:i/>
        </w:rPr>
        <w:t>Vojenské</w:t>
      </w:r>
      <w:r>
        <w:rPr/>
        <w:t xml:space="preserve"> </w:t>
      </w:r>
      <w:r>
        <w:rPr>
          <w:i/>
        </w:rPr>
        <w:t>zdravotnické listy</w:t>
      </w:r>
      <w:r>
        <w:rPr/>
        <w:t>, 2000, LXIX, 245-249.</w:t>
      </w:r>
    </w:p>
    <w:p>
      <w:pPr>
        <w:pStyle w:val="Normal"/>
        <w:rPr/>
      </w:pPr>
      <w:r>
        <w:rPr/>
        <w:t xml:space="preserve">SEMRÁD, J. Jak dále ve vysokoškolském vzdělávání policistů? </w:t>
      </w:r>
      <w:r>
        <w:rPr>
          <w:i/>
        </w:rPr>
        <w:t>Aula,</w:t>
      </w:r>
      <w:r>
        <w:rPr/>
        <w:t xml:space="preserve"> č. 1, roč. 8, s. 68-81</w:t>
      </w:r>
    </w:p>
    <w:p>
      <w:pPr>
        <w:pStyle w:val="Normal"/>
        <w:rPr/>
      </w:pPr>
      <w:r>
        <w:rPr/>
        <w:t xml:space="preserve">VÍTKOVÁ, M. a VÍTEK, M. K systémovému pojetí sociální práce. </w:t>
      </w:r>
      <w:r>
        <w:rPr>
          <w:i/>
        </w:rPr>
        <w:t>Věda – technika</w:t>
      </w:r>
      <w:r>
        <w:rPr/>
        <w:t xml:space="preserve"> – </w:t>
      </w:r>
      <w:r>
        <w:rPr>
          <w:i/>
        </w:rPr>
        <w:t xml:space="preserve">společnost. </w:t>
      </w:r>
      <w:r>
        <w:rPr/>
        <w:t>Praha: Akademie věd ČR, 2000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JANEBOVÁ, R. Ženy bez domova: marginální problém nebo skrytý fenomén? </w:t>
      </w:r>
      <w:r>
        <w:rPr>
          <w:i/>
          <w:sz w:val="24"/>
        </w:rPr>
        <w:t>Aspekt</w:t>
      </w:r>
      <w:r>
        <w:rPr>
          <w:sz w:val="24"/>
        </w:rPr>
        <w:t>, 2000, roč. 8, č.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C) Příspěvky ve sbornících z mezinárodních vědeckých konferencí</w:t>
      </w:r>
    </w:p>
    <w:p>
      <w:pPr>
        <w:pStyle w:val="Normal"/>
        <w:jc w:val="both"/>
        <w:rPr/>
      </w:pPr>
      <w:r>
        <w:rPr/>
        <w:t>KRAUS, B. a JASINSKI, Z</w:t>
      </w:r>
      <w:r>
        <w:rPr>
          <w:i/>
        </w:rPr>
        <w:t>. Dylematy tozsamosci narodowej mlodiezy z pogranicza polsko</w:t>
      </w:r>
      <w:r>
        <w:rPr/>
        <w:t>-</w:t>
      </w:r>
      <w:r>
        <w:rPr>
          <w:i/>
        </w:rPr>
        <w:t>czeskego</w:t>
      </w:r>
      <w:r>
        <w:rPr/>
        <w:t>. Kladský sborník III, Hradec Králové: PF VŠP, 1999, s.209-227. ISSN- 1212-1223</w:t>
      </w:r>
    </w:p>
    <w:p>
      <w:pPr>
        <w:pStyle w:val="Normal"/>
        <w:jc w:val="both"/>
        <w:rPr/>
      </w:pPr>
      <w:r>
        <w:rPr/>
        <w:t>KRAUS, B</w:t>
      </w:r>
      <w:r>
        <w:rPr>
          <w:i/>
        </w:rPr>
        <w:t>. Mládež v postmoderní společnosti</w:t>
      </w:r>
      <w:r>
        <w:rPr/>
        <w:t>. In.: Socialia 1999, Hradec Králové: Gaudeamus, 2000, s.9-25. ISBN 80-7041-112-0</w:t>
      </w:r>
    </w:p>
    <w:p>
      <w:pPr>
        <w:pStyle w:val="Normal"/>
        <w:jc w:val="both"/>
        <w:rPr/>
      </w:pPr>
      <w:r>
        <w:rPr/>
        <w:t xml:space="preserve">KRAUS, B. </w:t>
      </w:r>
      <w:r>
        <w:rPr>
          <w:i/>
        </w:rPr>
        <w:t>Wspólistnienie wielokulturowe a mniejszosci w Republike Czeskiej</w:t>
      </w:r>
      <w:r>
        <w:rPr/>
        <w:t>.  In.: O potrzebie dialogu kultur i ludzi. Warszawa: Wydawnictwo Akademickie „Zak“, 2000. S.181-201.</w:t>
      </w:r>
    </w:p>
    <w:p>
      <w:pPr>
        <w:pStyle w:val="Normal"/>
        <w:jc w:val="both"/>
        <w:rPr/>
      </w:pPr>
      <w:r>
        <w:rPr/>
        <w:t xml:space="preserve">KRAUS, B. </w:t>
      </w:r>
      <w:r>
        <w:rPr>
          <w:i/>
        </w:rPr>
        <w:t>Profesní model sociálního pedagoga</w:t>
      </w:r>
      <w:r>
        <w:rPr/>
        <w:t>. In.: Současný stav sociálnej pedagogiky na Slovensku. Bratislava:  FF UK,  2000, s. 43-51. ISBN 80-223-1419-6</w:t>
      </w:r>
    </w:p>
    <w:p>
      <w:pPr>
        <w:pStyle w:val="Normal"/>
        <w:jc w:val="both"/>
        <w:rPr/>
      </w:pPr>
      <w:r>
        <w:rPr/>
        <w:t xml:space="preserve">JURÁČKOVÁ, I. a VACEK, P. </w:t>
      </w:r>
      <w:r>
        <w:rPr>
          <w:i/>
        </w:rPr>
        <w:t>Peer-programy a jejich pedagogicko-psychologická reflexe</w:t>
      </w:r>
      <w:r>
        <w:rPr/>
        <w:t>. In: Socialia 1999. Hradec Králové: Gaudeamus, 2000, s. 247-254. ISBN 80-7041-112-0</w:t>
      </w:r>
    </w:p>
    <w:p>
      <w:pPr>
        <w:pStyle w:val="Normal"/>
        <w:jc w:val="both"/>
        <w:rPr/>
      </w:pPr>
      <w:r>
        <w:rPr/>
        <w:t xml:space="preserve">PELCÁK, S., VOSEČKOVÁ, A. a DOLEJŠOVÁ, L. </w:t>
      </w:r>
      <w:r>
        <w:rPr>
          <w:i/>
        </w:rPr>
        <w:t>Přístup zaměřený na studenta ve výuce</w:t>
      </w:r>
      <w:r>
        <w:rPr/>
        <w:t>. In: Socialia 1999. Hradec Králové: Gaudeamus, 2000, s. 331-336. ISBN 80-7041-112-0</w:t>
      </w:r>
    </w:p>
    <w:p>
      <w:pPr>
        <w:pStyle w:val="Normal"/>
        <w:jc w:val="both"/>
        <w:rPr/>
      </w:pPr>
      <w:r>
        <w:rPr/>
        <w:t xml:space="preserve">PELCÁK, S. a DOLEJŠOVÁ, L. </w:t>
      </w:r>
      <w:r>
        <w:rPr>
          <w:i/>
        </w:rPr>
        <w:t>Možnosti sociálně psychologického výcviku v přípravě pracovníků pomáhajících profesí.</w:t>
      </w:r>
      <w:r>
        <w:rPr/>
        <w:t>. In: Socialia 1999. Hradec Králové: Gaudeamus, 2000, s. 337-342. ISBN 80-7041-112-0</w:t>
      </w:r>
    </w:p>
    <w:p>
      <w:pPr>
        <w:pStyle w:val="Normal"/>
        <w:jc w:val="both"/>
        <w:rPr/>
      </w:pPr>
      <w:r>
        <w:rPr/>
        <w:t>STAŠOVÁ, L</w:t>
      </w:r>
      <w:r>
        <w:rPr>
          <w:i/>
        </w:rPr>
        <w:t>. Proměny rodinného chování současné mladé generace</w:t>
      </w:r>
      <w:r>
        <w:rPr/>
        <w:t>. In: Socialia 1999. Hradec Králové: Gaudeamus, 2000, s. 387-390. ISBN 80-7041-112-0</w:t>
      </w:r>
    </w:p>
    <w:p>
      <w:pPr>
        <w:pStyle w:val="Normal"/>
        <w:jc w:val="both"/>
        <w:rPr/>
      </w:pPr>
      <w:r>
        <w:rPr/>
        <w:t xml:space="preserve">STAŠOVÁ, L. </w:t>
      </w:r>
      <w:r>
        <w:rPr>
          <w:i/>
        </w:rPr>
        <w:t>Děti v životní dráze českých žen</w:t>
      </w:r>
      <w:r>
        <w:rPr/>
        <w:t>. In: Výchova a práva dítěte na prahu tisíciletí. Brno: Česká pedagogická společnost, 2000, s. 206-210. ISBN 80-85615-92-4</w:t>
      </w:r>
    </w:p>
    <w:p>
      <w:pPr>
        <w:pStyle w:val="Normal"/>
        <w:jc w:val="both"/>
        <w:rPr/>
      </w:pPr>
      <w:r>
        <w:rPr/>
        <w:t xml:space="preserve">STAŠOVÁ, L. a MAŠKOVÁ, M. </w:t>
      </w:r>
      <w:r>
        <w:rPr>
          <w:i/>
        </w:rPr>
        <w:t>Population Development in the Czech Republic in the</w:t>
      </w:r>
      <w:r>
        <w:rPr/>
        <w:t xml:space="preserve"> </w:t>
      </w:r>
      <w:r>
        <w:rPr>
          <w:i/>
        </w:rPr>
        <w:t>1990s</w:t>
      </w:r>
      <w:r>
        <w:rPr/>
        <w:t>. In: New Demographic Faces of Europe. Heidelberg: Springer Verlag Berlin, 2000, s. 79-102. ISBN 3-540-67801-8</w:t>
      </w:r>
    </w:p>
    <w:p>
      <w:pPr>
        <w:pStyle w:val="Normal"/>
        <w:jc w:val="both"/>
        <w:rPr/>
      </w:pPr>
      <w:r>
        <w:rPr/>
        <w:t xml:space="preserve">VÍTKOVÁ, M. a VÍTEK,M. </w:t>
      </w:r>
      <w:r>
        <w:rPr>
          <w:i/>
        </w:rPr>
        <w:t>Globalizace, urbanizace a mládež</w:t>
      </w:r>
      <w:r>
        <w:rPr/>
        <w:t>. In: Socialia 1999. Hradec Králové: Gaudeamus, 2000, s. 413-416. ISBN 80-7041-112-0</w:t>
      </w:r>
    </w:p>
    <w:p>
      <w:pPr>
        <w:pStyle w:val="Normal"/>
        <w:jc w:val="both"/>
        <w:rPr/>
      </w:pPr>
      <w:r>
        <w:rPr/>
        <w:t xml:space="preserve">ZITA, J. </w:t>
      </w:r>
      <w:r>
        <w:rPr>
          <w:i/>
        </w:rPr>
        <w:t>Nezaměstnanost mládeže jako fenomén ovlivňující její životní trajektorie a styl</w:t>
      </w:r>
      <w:r>
        <w:rPr/>
        <w:t xml:space="preserve"> </w:t>
      </w:r>
      <w:r>
        <w:rPr>
          <w:i/>
        </w:rPr>
        <w:t>života</w:t>
      </w:r>
      <w:r>
        <w:rPr/>
        <w:t>. In: Socialia 1999. Hradec Králové: Gaudeamus, 2000, s. 425-434. ISBN 80-7041-112-0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ŽUMÁROVÁ, M. </w:t>
      </w:r>
      <w:r>
        <w:rPr>
          <w:i/>
          <w:sz w:val="24"/>
        </w:rPr>
        <w:t>Význam praxe při studiu oboru sociální pedagogiky</w:t>
      </w:r>
      <w:r>
        <w:rPr>
          <w:sz w:val="24"/>
        </w:rPr>
        <w:t>. In: Zborník referátov z vedeckej konferencie s medzinárodnou účasťou „Súčasný stav sociálnej pedagogiky na Slovensku“ Bratislava 2. 2. – 3. 2. 1999, Bratislava: UK, 2000, s. 189–197.ISBN 80-223-1419-6</w:t>
      </w:r>
    </w:p>
    <w:p>
      <w:pPr>
        <w:pStyle w:val="TextBody"/>
        <w:spacing w:lineRule="auto" w:line="24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ŽUMÁROVÁ, M. </w:t>
      </w:r>
      <w:r>
        <w:rPr>
          <w:i/>
          <w:sz w:val="24"/>
        </w:rPr>
        <w:t>Úloha rodičů v pohybovém rozvoji svého dítěte</w:t>
      </w:r>
      <w:r>
        <w:rPr>
          <w:sz w:val="24"/>
        </w:rPr>
        <w:t>. In.: Sborník příspěvků z VII. Konference České asociace pedagogického výzkumu. Hradec Králové:  VŠP, 1999, s. 379-382.  ISBN 80-7041-531-2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ŠKOP, V. a ŽUMÁROVÁ, M. </w:t>
      </w:r>
      <w:r>
        <w:rPr>
          <w:i/>
          <w:sz w:val="24"/>
        </w:rPr>
        <w:t>Statická  a  dynamická  zátěž  ve  zdravotně  orientované</w:t>
      </w:r>
      <w:r>
        <w:rPr>
          <w:sz w:val="24"/>
        </w:rPr>
        <w:t xml:space="preserve">  </w:t>
      </w:r>
      <w:r>
        <w:rPr>
          <w:i/>
          <w:sz w:val="24"/>
        </w:rPr>
        <w:t>školní  tělesné  výchově</w:t>
      </w:r>
      <w:r>
        <w:rPr>
          <w:sz w:val="24"/>
        </w:rPr>
        <w:t>. Kinantropologické dny MUDr. V. Soulka. VI. ročník vědeckého semináře s mezinárodní účastí na téma: „Optimální působení tělesné zátěže“. Hradec Králové: Gaudeamus,2000, s. 103-106. ISBN 80-7041-531-2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ŽUMÁROVÁ, M. </w:t>
      </w:r>
      <w:r>
        <w:rPr>
          <w:i/>
          <w:sz w:val="24"/>
        </w:rPr>
        <w:t>Volný čas jako hodnota a mládež</w:t>
      </w:r>
      <w:r>
        <w:rPr>
          <w:sz w:val="24"/>
        </w:rPr>
        <w:t>. In: Socialia 99.„Mládež v postmoderní době“.Sborník příspěvků z mezinárodní konference konané v Hradci rálové 12. a 13. října 1999. Hradec Králové: Gaudeamus, 2000, s. 435 – 438. ISBN 80-7041-112-0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SEMRÁD, J. </w:t>
      </w:r>
      <w:r>
        <w:rPr>
          <w:i/>
          <w:sz w:val="24"/>
        </w:rPr>
        <w:t>Kriminalita dětí a výchova</w:t>
      </w:r>
      <w:r>
        <w:rPr>
          <w:sz w:val="24"/>
        </w:rPr>
        <w:t>. In: Výchovné problémy současné české školy a výchovné poradenství. Sborník z 6. pedagogického semináře. Ostrava: Centrum dalšího vzdělávání PdF OU, 2000, s. 13-24</w:t>
      </w:r>
    </w:p>
    <w:p>
      <w:pPr>
        <w:pStyle w:val="Normal"/>
        <w:rPr/>
      </w:pPr>
      <w:r>
        <w:rPr/>
        <w:t xml:space="preserve">SEMRÁD, J.  a KREJČÍ, P. </w:t>
      </w:r>
      <w:r>
        <w:rPr>
          <w:i/>
        </w:rPr>
        <w:t>Spolupráce Policie ČR s menšinami a etnickými skupinami a její</w:t>
      </w:r>
      <w:r>
        <w:rPr/>
        <w:t xml:space="preserve"> </w:t>
      </w:r>
      <w:r>
        <w:rPr>
          <w:i/>
        </w:rPr>
        <w:t>význam při potírání rasismu a xenofobie</w:t>
      </w:r>
      <w:r>
        <w:rPr/>
        <w:t>. In: Role policie v boji proti rasismu a xenofobii. Sborník z mezinárodního sympozia. Praha: MV ČR, 2000, s. 71-8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) Závěrečná výzkumná zpráva </w:t>
      </w:r>
    </w:p>
    <w:p>
      <w:pPr>
        <w:pStyle w:val="Normal"/>
        <w:rPr/>
      </w:pPr>
      <w:r>
        <w:rPr/>
        <w:t xml:space="preserve">SEMRÁD, J. , KREJČÍ, P. a KOVAŘÍK, Z. </w:t>
      </w:r>
      <w:r>
        <w:rPr>
          <w:i/>
        </w:rPr>
        <w:t>Spolupráce Policie ČR s veřejností (v názorech a postojích občanů a řídících pracovníků policie)</w:t>
      </w:r>
      <w:r>
        <w:rPr/>
        <w:t>. Závěrečná zpráva z výzkumného grantového projektu. Praha: PA ČR, 2000. 140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Učební texty</w:t>
      </w:r>
    </w:p>
    <w:p>
      <w:pPr>
        <w:pStyle w:val="Normal"/>
        <w:rPr/>
      </w:pPr>
      <w:r>
        <w:rPr/>
        <w:t xml:space="preserve">ŠKOP, V. a ŽUMÁROVÁ, M. </w:t>
      </w:r>
      <w:r>
        <w:rPr>
          <w:i/>
        </w:rPr>
        <w:t>Pedagogická praxe v tělesné výchově.(Učební texty pro studenty na pedagogické praxi a začínající učitele TV.)</w:t>
      </w:r>
      <w:r>
        <w:rPr/>
        <w:t xml:space="preserve"> Hradec Králové: Gaudeamus, 2000.</w:t>
      </w:r>
    </w:p>
    <w:p>
      <w:pPr>
        <w:pStyle w:val="Normal"/>
        <w:rPr/>
      </w:pPr>
      <w:r>
        <w:rPr/>
        <w:t>ISBN 80-7041-184-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Ostatní publikace</w:t>
      </w:r>
    </w:p>
    <w:p>
      <w:pPr>
        <w:pStyle w:val="Normal"/>
        <w:rPr/>
      </w:pPr>
      <w:r>
        <w:rPr/>
        <w:t xml:space="preserve">DOLEJŠOVÁ, L. Televize – přítelkyně či naopak? </w:t>
      </w:r>
      <w:r>
        <w:rPr>
          <w:i/>
        </w:rPr>
        <w:t>Rodina a škola</w:t>
      </w:r>
      <w:r>
        <w:rPr/>
        <w:t>, 2000, č. 8-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numPr>
          <w:ilvl w:val="0"/>
          <w:numId w:val="0"/>
        </w:numPr>
        <w:ind w:left="1191" w:hanging="482"/>
        <w:rPr/>
      </w:pPr>
      <w:r>
        <w:rPr/>
        <w:t>5.1  Kvalifikační a věková struktura</w:t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Změny v kvalifikační struktuře v uplynulém roce</w:t>
      </w:r>
    </w:p>
    <w:p>
      <w:pPr>
        <w:pStyle w:val="Normal"/>
        <w:ind w:firstLine="720"/>
        <w:jc w:val="both"/>
        <w:rPr/>
      </w:pPr>
      <w:r>
        <w:rPr/>
        <w:t>Žádné nenastaly</w:t>
      </w:r>
    </w:p>
    <w:p>
      <w:pPr>
        <w:pStyle w:val="Heading2"/>
        <w:numPr>
          <w:ilvl w:val="1"/>
          <w:numId w:val="3"/>
        </w:numPr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c.PhDr.Blahoslav Kraus,CSc. 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edagogika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R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edDr. Monika Žumár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aspekty volného času mládeže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Jiljí Špičák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 Olomouc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Leona Staš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dy vývoje moderní rodi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Olga Kučerová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K  Praha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osef Z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Libor Musil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 Brno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Iva Jurá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e a praxe prevence sociálně patologických jev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ntonín Bůžek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Olomouc</w:t>
            </w:r>
          </w:p>
        </w:tc>
      </w:tr>
      <w:tr>
        <w:trPr>
          <w:trHeight w:val="345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ibuše Tur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ráce s romskou populac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 xml:space="preserve">Prof.PhDr. Václav Kováříček,CSc., nar. 1932,  </w:t>
      </w:r>
    </w:p>
    <w:p>
      <w:pPr>
        <w:pStyle w:val="Normal"/>
        <w:ind w:firstLine="709"/>
        <w:jc w:val="both"/>
        <w:rPr/>
      </w:pPr>
      <w:r>
        <w:rPr/>
        <w:t>Doc.PhDr.  Iva Jedličková, CSc.,  nar. 1957</w:t>
      </w:r>
    </w:p>
    <w:p>
      <w:pPr>
        <w:pStyle w:val="Normal"/>
        <w:ind w:firstLine="709"/>
        <w:jc w:val="both"/>
        <w:rPr/>
      </w:pPr>
      <w:r>
        <w:rPr/>
        <w:t>Doc.PhDr. Blahoslav Kraus,CSc., nar. 1943</w:t>
      </w:r>
    </w:p>
    <w:p>
      <w:pPr>
        <w:pStyle w:val="Normal"/>
        <w:ind w:firstLine="709"/>
        <w:jc w:val="both"/>
        <w:rPr/>
      </w:pPr>
      <w:r>
        <w:rPr/>
        <w:t>Doc.PhDr.  Jiří Semrád,CSc., nar. 1944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TextBodyIndent"/>
        <w:rPr/>
      </w:pPr>
      <w:r>
        <w:rPr/>
        <w:t xml:space="preserve">Na ÚSS začala v tomto roce systematická evaluace pracovníků jednak na základě studenty zpracovaných dotazníků v jednotlivých studijních skupinách a dotazníku, který je určen absolventům studia po vykonání SZZ. Výsledky budou postupně analyzovány a s jednotlivými pracovníky projednávány. 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20"/>
        <w:jc w:val="both"/>
        <w:rPr/>
      </w:pPr>
      <w:r>
        <w:rPr/>
        <w:t xml:space="preserve">Pokud jde o vnější hodnocení, je možné se odvolat na publikaci J. Průchy   Přehled pedagogiky (Praha: Portál , 2000, s. 227), kde je pozitivně hodnocena činnost pracoviště po stránce vzdělávací i vědeckovýzkumné (především pravidelné pořádání konferencí </w:t>
      </w:r>
      <w:r>
        <w:rPr>
          <w:i/>
        </w:rPr>
        <w:t xml:space="preserve"> Sociália).  </w:t>
      </w:r>
      <w:r>
        <w:rPr/>
        <w:t xml:space="preserve"> </w:t>
      </w:r>
    </w:p>
    <w:p>
      <w:pPr>
        <w:pStyle w:val="Normal"/>
        <w:ind w:left="1191" w:hanging="0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firstLine="720"/>
        <w:jc w:val="both"/>
        <w:rPr/>
      </w:pPr>
      <w:r>
        <w:rPr/>
        <w:t xml:space="preserve">Mezinárodní konference  </w:t>
      </w:r>
      <w:r>
        <w:rPr>
          <w:i/>
        </w:rPr>
        <w:t xml:space="preserve"> Sociália 2000  -  Mládež a volný čas. </w:t>
      </w:r>
      <w:r>
        <w:rPr>
          <w:b/>
          <w:i/>
        </w:rPr>
        <w:t xml:space="preserve"> </w:t>
      </w:r>
      <w:r>
        <w:rPr/>
        <w:t>Mezinárodní vědecká konference  10-11. 10. 2000.</w:t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left="1191" w:hanging="471"/>
        <w:jc w:val="both"/>
        <w:rPr/>
      </w:pPr>
      <w:r>
        <w:rPr/>
        <w:t>Sborník z konference Sociália 1999, Mládež v postmoderní společnosti.</w:t>
      </w:r>
    </w:p>
    <w:p>
      <w:pPr>
        <w:pStyle w:val="Heading6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firstLine="709"/>
        <w:jc w:val="both"/>
        <w:rPr/>
      </w:pPr>
      <w:r>
        <w:rPr/>
        <w:t>ÚSS organizuje pravidelně studentskou odbornou činnost a pořádá soutěž o nejlepší práci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20" w:top="1417" w:footer="720" w:bottom="1417"/>
      <w:pgNumType w:start="3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R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sociálních stud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R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sociálních studi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2.%1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left="1260" w:hanging="5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trojanova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blahoslav.kraus@uhk.cz" TargetMode="External"/><Relationship Id="rId5" Type="http://schemas.openxmlformats.org/officeDocument/2006/relationships/hyperlink" Target="mailto:iva.jedlickova@uhk.cz" TargetMode="External"/><Relationship Id="rId6" Type="http://schemas.openxmlformats.org/officeDocument/2006/relationships/hyperlink" Target="mailto:radka.janebova@uhk.cz" TargetMode="External"/><Relationship Id="rId7" Type="http://schemas.openxmlformats.org/officeDocument/2006/relationships/hyperlink" Target="mailto:monika.zumarova@uhk.cz" TargetMode="External"/><Relationship Id="rId8" Type="http://schemas.openxmlformats.org/officeDocument/2006/relationships/hyperlink" Target="mailto:kvetoslava.sarova@uhk.cz" TargetMode="External"/><Relationship Id="rId9" Type="http://schemas.openxmlformats.org/officeDocument/2006/relationships/hyperlink" Target="mailto:dana.musilova@uhk.cz" TargetMode="External"/><Relationship Id="rId10" Type="http://schemas.openxmlformats.org/officeDocument/2006/relationships/hyperlink" Target="mailto:josef.zita@uhka,cz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41:00Z</dcterms:created>
  <dc:creator>Proděkan Pdf</dc:creator>
  <dc:description/>
  <dc:language>en-US</dc:language>
  <cp:lastModifiedBy>Proděkan Pdf</cp:lastModifiedBy>
  <cp:lastPrinted>2001-03-01T08:49:00Z</cp:lastPrinted>
  <dcterms:modified xsi:type="dcterms:W3CDTF">2001-03-26T07:16:00Z</dcterms:modified>
  <cp:revision>18</cp:revision>
  <dc:subject/>
  <dc:title>Výroční zpráva o činnosti</dc:title>
</cp:coreProperties>
</file>