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Úvod</w:t>
      </w:r>
    </w:p>
    <w:p>
      <w:pPr>
        <w:pStyle w:val="Normal"/>
        <w:rPr/>
      </w:pPr>
      <w:r>
        <w:rPr/>
      </w:r>
    </w:p>
    <w:p>
      <w:pPr>
        <w:pStyle w:val="TextBodyIndent"/>
        <w:ind w:firstLine="720"/>
        <w:rPr/>
      </w:pPr>
      <w:r>
        <w:rPr/>
        <w:t xml:space="preserve">V souladu s § 27 odst. 1 pís. d) zákona č. 111/1998 Sb., o vysokých školách a o změně a doplnění dalších zákonů (zákon o vysokých školách) (dále jen „zákon“) předkládá děkan Pedagogické fakulty (dále jen „fakulta“ ve zkratce „PdF“) Univerzity Hradec Králové (dále jen „univerzita“, ve zkratce „UHK“) tuto </w:t>
      </w:r>
      <w:r>
        <w:rPr>
          <w:i/>
          <w:iCs/>
        </w:rPr>
        <w:t>Výroční zprávu o činnosti Pedagogické fakulty Univerzity Hradec Králové za rok 2000</w:t>
      </w:r>
      <w:r>
        <w:rPr/>
        <w:t>, která navazuje na předcházející zprávu z roku 1999 a zachycuje vývoj fakulty za rok 2000.</w:t>
      </w:r>
    </w:p>
    <w:p>
      <w:pPr>
        <w:pStyle w:val="TextBodyIndent"/>
        <w:ind w:firstLine="720"/>
        <w:rPr/>
      </w:pPr>
      <w:r>
        <w:rPr/>
        <w:t>Uplynulý rok byl pro fakultu velice náročným rokem, ve kterém začalo být uplatňováno nové legislativní prostředí počínaje zákonem, přes vnitřní předpisy UHK až po vnitřní předpisy PdF. Zároveň byly všechny studijní programy, které jsou realizovány na fakultě, podrobeny reakreditaci. Pracovníci kateder a ústavů fakulty, včetně příslušných pracovníků Fakulty informatiky a managementu (ve zkratce „FIM“) UHK, vypracovali a odevzdali veškeré materiály, které ke své práci vyžadovala Akreditační komise. Na základě dodatečných požadavků jednotlivých členů Akreditační komise a členů příslušných subkomisí pak byly v závěru roku urychleně zpracovávány a předávány další doplňující materiály. Ke dni 31. prosince 2000 nebylo reakreditační řízení uzavřeno, takže výsledky reakreditace lze očekávat až na začátku roku 2001.</w:t>
      </w:r>
    </w:p>
    <w:p>
      <w:pPr>
        <w:pStyle w:val="TextBodyIndent"/>
        <w:ind w:firstLine="720"/>
        <w:rPr/>
      </w:pPr>
      <w:r>
        <w:rPr/>
        <w:t>Rok 2000 byl významným nejen pro PdF, ale také pro celou UHK, která byla k 1. září 2000 zákonem č. 210/2000 Sb. přejmenována z původní Vysoké školy pedagogické v Hradci Králové na Univerzitu Hradec Králové.</w:t>
      </w:r>
    </w:p>
    <w:p>
      <w:pPr>
        <w:pStyle w:val="TextBodyIndent"/>
        <w:ind w:firstLine="720"/>
        <w:rPr/>
      </w:pPr>
      <w:r>
        <w:rPr/>
        <w:t xml:space="preserve">V současné době má PdF vybudovanou pevnou pozici mezi ostatními fakultami vysokých škol v České republice. Zájem o studium na PdF překračuje desetkrát její kapacitní možnosti. Na fakultě je k 31. říjnu 2000 zapsáno 3403 studentů v šedesáti oborech šestnácti studijních programů. Studium probíhá v bakalářských, magisterských i doktorských studijních programech v prezenční i v kombinované formě studia. V roce 2000 absolvovalo studium na PdF 685 studentů. Kromě toho na fakultě studuje dalších 921 účastníků různých forem celoživotního vzdělávání. </w:t>
      </w:r>
    </w:p>
    <w:p>
      <w:pPr>
        <w:pStyle w:val="TextBodyIndent"/>
        <w:ind w:firstLine="720"/>
        <w:rPr/>
      </w:pPr>
      <w:r>
        <w:rPr/>
        <w:t xml:space="preserve">Zaváděním nových (především bakalářských) studijních programů a oborů fakulta neustále inovuje a rozšiřuje nabídku studijních možností. </w:t>
      </w:r>
    </w:p>
    <w:p>
      <w:pPr>
        <w:pStyle w:val="TextBodyIndent"/>
        <w:ind w:firstLine="720"/>
        <w:rPr/>
      </w:pPr>
      <w:r>
        <w:rPr/>
        <w:t>V souvislosti s vytvořením nových vnitřních předpisů UHK a PdF se od roku 1999 na fakultě začíná zavádět kreditní systém studia. Nezbytnou podmínkou úspěšného zavedení kreditního systému je existence kvalitního informačního systému. Proto již v roce 1999 ve spolupráci se současnou Fakultou informatiky a managementu UHK začaly práce na tvorbě nového společného Fakultního informačního systému (ve zkratce „FIS“), který by sloužil celé UHK. Vzhledem k tomu, že v říjnu 2000 paní děkanka FIM, doc. Mikulecká, ukončila spoluúčast pracovníků FIM na vývoji společného informačního systému, je FIS nadále vyvíjen pouze pracovníky PdF. Došlo tak k výraznému personálnímu oslabení vývojového týmu, který v současné době pouze s maximálním vypětím všech sil zvládá požadavky, které jsou na FIS kladeny ze strany studijního oddělení fakulty.</w:t>
      </w:r>
    </w:p>
    <w:p>
      <w:pPr>
        <w:pStyle w:val="TextBodyIndent"/>
        <w:ind w:firstLine="720"/>
        <w:rPr/>
      </w:pPr>
      <w:r>
        <w:rPr/>
        <w:t>Rozvoji informačních technologií je na PdF věnována značná pozornost. Fakulta v uplynulém roce investovala finanční prostředky do nákupů nové výpočetní techniky pro jednotlivá pracoviště a pro specializované počítačové učebny. Značná část těchto prostředků byla získána prostřednictvím úspěšně realizovaných grantů a dalších projektů.</w:t>
      </w:r>
    </w:p>
    <w:p>
      <w:pPr>
        <w:pStyle w:val="TextBodyIndent"/>
        <w:ind w:firstLine="720"/>
        <w:rPr/>
      </w:pPr>
      <w:r>
        <w:rPr/>
        <w:t>V oblasti lidských zdrojů je situace na PdF (kromě oddělení informačních systémů) stabilizována. Na třinácti</w:t>
      </w:r>
      <w:r>
        <w:rPr>
          <w:b/>
          <w:bCs/>
          <w:color w:val="FF0000"/>
        </w:rPr>
        <w:t xml:space="preserve"> </w:t>
      </w:r>
      <w:r>
        <w:rPr/>
        <w:t>katedrách a pěti</w:t>
      </w:r>
      <w:r>
        <w:rPr>
          <w:b/>
          <w:bCs/>
          <w:color w:val="FF0000"/>
        </w:rPr>
        <w:t xml:space="preserve"> </w:t>
      </w:r>
      <w:r>
        <w:rPr/>
        <w:t>ústavech fakulty pracuje 235,93 přepočtených akademických pracovníků, z toho 14,98 profesorů a 38,40 docentů. Vedení fakulty trvale sleduje kvalifikační růst akademických pracovníků a neustále hledá nové motivační nástroje pro podporu tohoto růstu.</w:t>
      </w:r>
    </w:p>
    <w:p>
      <w:pPr>
        <w:pStyle w:val="TextBodyIndent"/>
        <w:ind w:firstLine="720"/>
        <w:rPr/>
      </w:pPr>
      <w:r>
        <w:rPr/>
        <w:t>Fakulta věnuje značnou pozornost rozvoji vědy a výzkumu. Akademičtí pracovníci fakulty se zapojili do řešení 10 externích projektů, které jsou evidovány v Centrální evidenci projektů (ve zkratce „CEP“) a dalších 9 externích projektů mimo evidenci CEP. Kromě toho řešili 9 projektů zadaných Fondem rozvoje vysokých škol (ve zkratce „FRVŠ“). Rozvoj vědy a výzkumu na fakultě byl podpořen z rozpočtu PdF financováním 29 interních grantů.</w:t>
      </w:r>
    </w:p>
    <w:p>
      <w:pPr>
        <w:pStyle w:val="TextBodyIndent"/>
        <w:ind w:firstLine="720"/>
        <w:rPr/>
      </w:pPr>
      <w:r>
        <w:rPr/>
        <w:t>Katedry a ústavy pořádaly nebo byly spolupořadateli 14 mezinárodních i domácích konferencí a seminářů. Akademičtí pracovníci fakulty prezentovali výsledky své práce na mezinárodní úrovni v rámci 80 vystoupení na konferencích v zahraničí a 89 vystoupení na mezinárodních konferencích v tuzemsku. Zúčastnili se i další odborné přednáškové a publikační činnosti včetně pravidelné výuky českého jazyka a literatury na vysoké škole ve Walbrzychu. Na fakultě je vydáváno 7 odborných periodik.</w:t>
      </w:r>
    </w:p>
    <w:p>
      <w:pPr>
        <w:pStyle w:val="TextBodyIndent"/>
        <w:ind w:firstLine="720"/>
        <w:rPr/>
      </w:pPr>
      <w:r>
        <w:rPr/>
        <w:t>Pedagogická fakulta není svým zaměřením pouze technickou či humanitní fakultou, ale vykazuje také řadu uměleckých a sportovních aktivit.</w:t>
      </w:r>
    </w:p>
    <w:p>
      <w:pPr>
        <w:pStyle w:val="TextBodyIndent"/>
        <w:ind w:firstLine="720"/>
        <w:rPr/>
      </w:pPr>
      <w:r>
        <w:rPr/>
        <w:t>Bohatá umělecká činnost Katedry hudební výchovy byla prezentována na 199 zahraničních koncertech, 185 tuzemských koncertech a v rámci 11 uměleckých nahrávek.</w:t>
      </w:r>
    </w:p>
    <w:p>
      <w:pPr>
        <w:pStyle w:val="TextBodyIndent"/>
        <w:ind w:firstLine="720"/>
        <w:rPr/>
      </w:pPr>
      <w:r>
        <w:rPr/>
        <w:t>S výsledky prací Katedry výtvarné výchovy jsme se mohli setkat na 4 zahraničních výstavách, 24 domácích výstavách a v rámci dalších 11 uměleckých aktivit počínaje ilustracemi, přes výtvarné dílny až po návrhy kostýmů pro divadelní představení.</w:t>
      </w:r>
    </w:p>
    <w:p>
      <w:pPr>
        <w:pStyle w:val="TextBodyIndent"/>
        <w:ind w:firstLine="720"/>
        <w:rPr/>
      </w:pPr>
      <w:r>
        <w:rPr/>
        <w:t>Prostřednictvím Katedry tělesné výchovy a sportu věnuje fakulta pozornost sportovním aktivitám studentů. Mezi studenty PdF jsou medailisté z akademických mistrovství České republiky, Evropy i účastnice olympijských her v Sydney. Spektrum sportovních aktivit je velice široké a nejedná se jenom o vrcholné špičkové sportovní výkony, či klasické kondiční cvičení, ale také o cvičení pro tělesně postižené studenty.</w:t>
      </w:r>
    </w:p>
    <w:p>
      <w:pPr>
        <w:pStyle w:val="TextBodyIndent"/>
        <w:ind w:firstLine="720"/>
        <w:rPr/>
      </w:pPr>
      <w:r>
        <w:rPr/>
        <w:t>Fakulta poskytuje studentům dobré zázemí pro úspěšné studium. Studenti mohou navštěvovat novou, kvalitně vybavenou knihovnu UHK, počítačové učebny i specializovanou multimediální jazykovou učebnu. Úspěšní studenti si mohou svoji finanční situaci zlepšit získáním prospěchového či mimořádného stipendia. Studenti se mohou věnovat umělecké i sportovní činnosti. V rámci celé UHK je na velice dobré úrovni zajištěno ubytování studentů, které pokrývá téměř všechny požadavky zájemců o ubytování.</w:t>
      </w:r>
    </w:p>
    <w:p>
      <w:pPr>
        <w:pStyle w:val="TextBodyIndent"/>
        <w:rPr/>
      </w:pPr>
      <w:r>
        <w:rPr/>
      </w:r>
    </w:p>
    <w:p>
      <w:pPr>
        <w:pStyle w:val="TextBodyIndent"/>
        <w:rPr/>
      </w:pPr>
      <w:r>
        <w:rPr/>
      </w:r>
    </w:p>
    <w:p>
      <w:pPr>
        <w:pStyle w:val="Normal"/>
        <w:ind w:firstLine="720"/>
        <w:jc w:val="both"/>
        <w:rPr/>
      </w:pPr>
      <w:r>
        <w:rPr/>
        <w:t>Předložená zpráva poskytuje souhrnný přehled činností fakulty za kalendářní rok 2000. Je členěna do kapitol v souladu s </w:t>
      </w:r>
      <w:r>
        <w:rPr>
          <w:i/>
          <w:iCs/>
        </w:rPr>
        <w:t>Výroční zprávou o činnosti Univerzity Hradec Králové za rok 2000</w:t>
      </w:r>
      <w:r>
        <w:rPr/>
        <w:t xml:space="preserve">. Kromě toho </w:t>
      </w:r>
      <w:r>
        <w:rPr>
          <w:i/>
          <w:iCs/>
        </w:rPr>
        <w:t>Výroční zpráva o činnosti PdF za rok 2000</w:t>
      </w:r>
      <w:r>
        <w:rPr/>
        <w:t xml:space="preserve"> obsahuje doplňky, ve kterých jsou uvedeny výroční zprávy o činnosti kateder a ústavů PdF za rok 2000. Po formální stránce je výroční zpráva zpracována v souladu s platnou normou ČSN ISO 5966 (01 0173) </w:t>
      </w:r>
      <w:r>
        <w:rPr>
          <w:i/>
          <w:iCs/>
        </w:rPr>
        <w:t>Dokumentace. Formální úprava vědeckých a technických zpráv</w:t>
      </w:r>
      <w:r>
        <w:rPr/>
        <w:t>. Praha: Český normalizační institut, 1995.</w:t>
      </w:r>
    </w:p>
    <w:p>
      <w:pPr>
        <w:pStyle w:val="TextBodyIndent"/>
        <w:ind w:firstLine="720"/>
        <w:rPr/>
      </w:pPr>
      <w:r>
        <w:rPr>
          <w:szCs w:val="24"/>
        </w:rPr>
        <w:t>Tak jako v předcházejícím roce byla i tato výroční zpráva předána Jeho Magnificenci, rektorovi UHK. Kromě toho je archivována v tištěné i v elektronické formě na děkanátu PdF a současně je zveřejněna prostřednictvím Internetu na www stránkách PdF.</w:t>
      </w:r>
    </w:p>
    <w:p>
      <w:pPr>
        <w:pStyle w:val="Normal"/>
        <w:ind w:firstLine="454"/>
        <w:rPr>
          <w:szCs w:val="24"/>
        </w:rPr>
      </w:pPr>
      <w:r>
        <w:rPr>
          <w:szCs w:val="24"/>
        </w:rPr>
      </w:r>
    </w:p>
    <w:sectPr>
      <w:headerReference w:type="default" r:id="rId2"/>
      <w:footerReference w:type="default" r:id="rId3"/>
      <w:type w:val="nextPage"/>
      <w:pgSz w:w="11906" w:h="16838"/>
      <w:pgMar w:left="1417" w:right="1417" w:gutter="0" w:header="72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ab/>
      <w:t>UHK-PdF-VZČ-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Úv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2"/>
    <w:qFormat/>
    <w:pPr>
      <w:numPr>
        <w:ilvl w:val="0"/>
        <w:numId w:val="0"/>
      </w:numPr>
      <w:jc w:val="center"/>
      <w:outlineLvl w:val="9"/>
    </w:pPr>
    <w:rPr>
      <w:rFonts w:ascii="Times New Roman" w:hAnsi="Times New Roman" w:cs="Times New Roman"/>
      <w:i/>
    </w:rPr>
  </w:style>
  <w:style w:type="paragraph" w:styleId="Styl2">
    <w:name w:val="Styl2"/>
    <w:basedOn w:val="Heading3"/>
    <w:qFormat/>
    <w:pPr>
      <w:numPr>
        <w:ilvl w:val="0"/>
        <w:numId w:val="0"/>
      </w:numPr>
      <w:jc w:val="center"/>
      <w:outlineLvl w:val="9"/>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7:52:00Z</dcterms:created>
  <dc:creator>Proděkan Pdf</dc:creator>
  <dc:description/>
  <dc:language>en-US</dc:language>
  <cp:lastModifiedBy>Proděkan Pdf</cp:lastModifiedBy>
  <dcterms:modified xsi:type="dcterms:W3CDTF">2001-02-14T15:24:00Z</dcterms:modified>
  <cp:revision>19</cp:revision>
  <dc:subject/>
  <dc:title>Úvod</dc:title>
</cp:coreProperties>
</file>