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éče o studenty</w:t>
      </w:r>
    </w:p>
    <w:p>
      <w:pPr>
        <w:pStyle w:val="Heading2"/>
        <w:rPr/>
      </w:pPr>
      <w:r>
        <w:rPr/>
        <w:t>Poskytovaná stipendia</w:t>
      </w:r>
    </w:p>
    <w:p>
      <w:pPr>
        <w:pStyle w:val="TextBody"/>
        <w:ind w:firstLine="720"/>
        <w:jc w:val="both"/>
        <w:rPr/>
      </w:pPr>
      <w:r>
        <w:rPr>
          <w:i w:val="false"/>
          <w:sz w:val="24"/>
        </w:rPr>
        <w:t xml:space="preserve">Akademický senát PdF schválením rozpočtu fakulty na rok 2000 mimo jiné schválil celkovou výši vyplácených stipendií. Dle platného </w:t>
      </w:r>
      <w:r>
        <w:rPr>
          <w:sz w:val="24"/>
        </w:rPr>
        <w:t>Stipendijního řádu PdF</w:t>
      </w:r>
      <w:r>
        <w:rPr>
          <w:i w:val="false"/>
          <w:sz w:val="24"/>
        </w:rPr>
        <w:t xml:space="preserve"> pak na základě rozhodnutí děkana bylo vyplaceno celkem 500 tis. Kč studentům studujícím v prezenční formě studia bakalářské a magisterské studijní programy.</w:t>
      </w:r>
    </w:p>
    <w:p>
      <w:pPr>
        <w:pStyle w:val="Normal"/>
        <w:ind w:firstLine="720"/>
        <w:jc w:val="both"/>
        <w:rPr/>
      </w:pPr>
      <w:r>
        <w:rPr/>
        <w:t>Celkem bylo vyplaceno na prospěchová stipendia 242.400,- Kč, na mimořádná stipendia 257.600,- Kč a na doktorská stipendia dle vyhlášek MŠMT č. 67/1991 Sb. a č. 110/1995 Sb. 50.000,- Kč.</w:t>
      </w:r>
    </w:p>
    <w:p>
      <w:pPr>
        <w:pStyle w:val="Zkladntextodsazen3"/>
        <w:rPr/>
      </w:pPr>
      <w:r>
        <w:rPr/>
        <w:t>Výše zmíněné problémy s tvorbou fakultního informačního systému byly příčinou toho, že prospěchová stipendia byla vyplácena až v závěru roku 2000. Pro udělení těchto stipendií byl rozhodující studijní průměr dosažený v uplynulém akademickém roce.</w:t>
      </w:r>
    </w:p>
    <w:p>
      <w:pPr>
        <w:pStyle w:val="Normal"/>
        <w:ind w:firstLine="709"/>
        <w:rPr/>
      </w:pPr>
      <w:r>
        <w:rPr/>
        <w:t>Mimořádná stipendia byla vyplácena studentům za významné výzkumné, umělecké a další tvůrčí aktivity.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jc w:val="both"/>
        <w:rPr/>
      </w:pPr>
      <w:r>
        <w:rPr/>
        <w:t xml:space="preserve">Pro studenty PdF je na fakultě vytvořeno studijní poradenství, které je specifikováno v čl. 10 </w:t>
      </w:r>
      <w:r>
        <w:rPr>
          <w:i/>
        </w:rPr>
        <w:t>Studijního a zkušebního řádu PdF</w:t>
      </w:r>
      <w:r>
        <w:rPr/>
        <w:t xml:space="preserve">. Jedná se o systém, který se skládá z informačního systému PdF, z pedagogických poradců na katedrách a ústavech, z pracovníků studijního oddělení PdF a z příslušného proděkana. </w:t>
      </w:r>
    </w:p>
    <w:p>
      <w:pPr>
        <w:pStyle w:val="Normal"/>
        <w:ind w:firstLine="720"/>
        <w:jc w:val="both"/>
        <w:rPr/>
      </w:pPr>
      <w:r>
        <w:rPr/>
        <w:t>Ke konci roku 2000 byla realizována ta část fakultního informačního systému, která studentům poskytuje základní informace o nabídce studijních programů, oborů i o jednotlivých předmětech, včetně podrobné dokumentace všech vyučovaných předmětů. Určité problémy se vyskytly v důsledku nepřesně nebo neúplně zadaných dat do FISu. Zodpovědnost za tyto nedostatky plně leží na garantech jednotlivých studijních programů, oborů a předmětů.</w:t>
      </w:r>
    </w:p>
    <w:p>
      <w:pPr>
        <w:pStyle w:val="Normal"/>
        <w:ind w:firstLine="720"/>
        <w:jc w:val="both"/>
        <w:rPr/>
      </w:pPr>
      <w:r>
        <w:rPr/>
        <w:t>Pro zájemce o studium na PdF nabízí fakulta všechny informace o realizovaných studijních oborech a o podmínkách přijetí ke studiu prostřednictvím počítačové sítě Internet a fakultních www stránek.</w:t>
      </w:r>
    </w:p>
    <w:p>
      <w:pPr>
        <w:pStyle w:val="Normal"/>
        <w:ind w:firstLine="720"/>
        <w:jc w:val="both"/>
        <w:rPr/>
      </w:pPr>
      <w:r>
        <w:rPr/>
        <w:t xml:space="preserve">Fakulta se zúčastnila výstavy Gaudeamus, která byla pořádána v Brně, viz obr. 15. Zde byly poskytnuty informace o možnostech studia na PdF uchazečům o studium z celé republiky. Pro uchazeče z blízkého okolí fakulta uspořádala Den otevřených dveří. </w:t>
      </w:r>
    </w:p>
    <w:p>
      <w:pPr>
        <w:pStyle w:val="Normal"/>
        <w:ind w:firstLine="720"/>
        <w:jc w:val="both"/>
        <w:rPr/>
      </w:pPr>
      <w:r>
        <w:rPr/>
        <w:t>Velice významnou akcí bylo setkání pedagogických poradců středních škol se zástupci vysokých škol, které spolupořádala Univerzita Hradec Králové, Univerzita Pardubice, Pedagogické centrum Hradec Králové a Pedagogické centrum Pardubice. Setkání se konalo v aule Univerzity Pardubice a navazovalo na předcházející loňské setkání v aule VŠP. Na této akci se prezentovaly všechny fakulty z Hradce Králové, Pardubic, Liberce a část fakult z Českého vysokého učení technického Praha. Základní informace o fakultě poskytla účastníkům setkání paní proděkanka doc. Bartůňková ve svém referátu a v rámci odpovědí na dotazy účastníků setkání. Kromě toho zde fakulta nabízela informační materiály o podmínkách studia na PdF. Při příležitosti setkání byla podepsána smlouva o dlouhodobé spolupráci všech čtyř spolupořadatelů. Z ní vyplývá, že v roce 2001 proběhne toto setkání v aule UHK a hlavním pořadatelem bude UHK.</w:t>
      </w:r>
    </w:p>
    <w:p>
      <w:pPr>
        <w:pStyle w:val="Normal"/>
        <w:keepNext w:val="true"/>
        <w:ind w:firstLine="567"/>
        <w:rPr/>
      </w:pPr>
      <w:r>
        <w:rPr/>
        <w:drawing>
          <wp:inline distT="0" distB="0" distL="0" distR="0">
            <wp:extent cx="4555490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ázek 15 - </w:t>
      </w:r>
      <w:r>
        <w:rPr>
          <w:b w:val="false"/>
          <w:bCs/>
          <w:i/>
          <w:iCs/>
        </w:rPr>
        <w:t>Stánek UHK na výstavě Gaudeamus v Brně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Fakulta dále průběžně informuje veřejnost o svých aktivitách prostřednictvím denního tisku, rozhlasu a televize.</w:t>
      </w:r>
    </w:p>
    <w:p>
      <w:pPr>
        <w:pStyle w:val="Normal"/>
        <w:ind w:firstLine="567"/>
        <w:rPr/>
      </w:pPr>
      <w:r>
        <w:rPr/>
        <w:t>Řada kateder a ústavů poskytuje další specifické informační služby.</w:t>
      </w:r>
    </w:p>
    <w:p>
      <w:pPr>
        <w:pStyle w:val="Normal"/>
        <w:ind w:firstLine="567"/>
        <w:jc w:val="both"/>
        <w:rPr/>
      </w:pPr>
      <w:r>
        <w:rPr/>
        <w:t>Na katedře fyziky pracuje Poradna pro fyzikální talenty, která má kontakt především na středoškolské studenty a jejich učitele fyziky, jimž poskytuje informace k rozšíření jejich znalostí z oblasti fyziky (včetně metody práce pro učitele) a k prohloubení vzdělávání. KF organizuje korespondenční seminář.</w:t>
      </w:r>
    </w:p>
    <w:p>
      <w:pPr>
        <w:pStyle w:val="Normal"/>
        <w:ind w:firstLine="567"/>
        <w:jc w:val="both"/>
        <w:rPr/>
      </w:pPr>
      <w:r>
        <w:rPr/>
        <w:t xml:space="preserve">Katedra chemie v rámci Sdružení didaktiků chemie organizuje webové prezenční a diskusní fórum: </w:t>
      </w:r>
      <w:hyperlink r:id="rId3">
        <w:r>
          <w:rPr>
            <w:rStyle w:val="InternetLink"/>
          </w:rPr>
          <w:t>http://www.uhk.cz/chemie/sdruz.html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Na Katedře německého jazyka a literatury působí zahraniční lektoři, kteří zajišťují a umožňují studentům stáže a studijní pobyty v zahraničí. Na katedře působí lektoři, kteří zastupují nadaci Robert – Bosch – Stiftung a DAAD pro SRN. Dále je zde rakouský lektor – zástupce Rakouského kulturního institutu a švýcarský asistent v rámci „Assistenzprojektu“.</w:t>
      </w:r>
    </w:p>
    <w:p>
      <w:pPr>
        <w:pStyle w:val="Normal"/>
        <w:ind w:firstLine="708"/>
        <w:jc w:val="both"/>
        <w:rPr/>
      </w:pPr>
      <w:r>
        <w:rPr/>
        <w:t>Na Katedře pedagogiky a psychologie je Psychologická poradna UHK, jejíž vedoucí je doc. PhDr. Danuše Heřmanská, CSc.</w:t>
      </w:r>
    </w:p>
    <w:p>
      <w:pPr>
        <w:pStyle w:val="Normal"/>
        <w:ind w:firstLine="708"/>
        <w:jc w:val="both"/>
        <w:rPr/>
      </w:pPr>
      <w:r>
        <w:rPr/>
        <w:t>Katedra speciální pedagogiky poskytuje poradenské služby zdravotně postiženým studentům.</w:t>
      </w:r>
    </w:p>
    <w:p>
      <w:pPr>
        <w:pStyle w:val="Normal"/>
        <w:ind w:firstLine="708"/>
        <w:jc w:val="both"/>
        <w:rPr/>
      </w:pPr>
      <w:r>
        <w:rPr/>
        <w:t>V souvislosti se zdravým životním stylem zabezpečuje Katedra tělesné výchovy a sportu poradenské služby týkající se nadváhy a obezity.</w:t>
      </w:r>
    </w:p>
    <w:p>
      <w:pPr>
        <w:pStyle w:val="Normal"/>
        <w:ind w:firstLine="709"/>
        <w:jc w:val="both"/>
        <w:rPr/>
      </w:pPr>
      <w:r>
        <w:rPr/>
        <w:t>Ústav filozofie a společenských věd spolupracuje s Regionálním evropským informačním střediskem Evropské unie, Hradec Králové.</w:t>
      </w:r>
    </w:p>
    <w:p>
      <w:pPr>
        <w:pStyle w:val="Normal"/>
        <w:ind w:firstLine="709"/>
        <w:jc w:val="both"/>
        <w:rPr/>
      </w:pPr>
      <w:r>
        <w:rPr/>
        <w:t>Na Ústavu pedagogiky a psychologie pro primární vzdělávání je Psychologická poradna UHK, ve které pracují dr. Vašátková a dr. Křišťanová). Dále je zde vytvořeno kontaktní místo pro studenty kombinovaného studia neslyšící a se zbytky sluchu, kde se pracuje na vytvoření podmínek pro studium těchto studentů prostřednictvím Interne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Zkladntextodsazen2"/>
        <w:ind w:left="0" w:firstLine="720"/>
        <w:rPr/>
      </w:pPr>
      <w:r>
        <w:rPr/>
        <w:t>Tělovýchovné a sportovní aktivity, které fakulta nabízí svým studentům pro jejich volný čas, jsou organizačně zabezpečovány Katedrou tělesné výchovy a sportu. Kromě velkého množství nesoutěžních aktivit lze uvést umístění studentů na akademických soutěžích, viz tabulka 33.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3 </w:t>
      </w:r>
      <w:r>
        <w:rPr>
          <w:b w:val="false"/>
          <w:i/>
        </w:rPr>
        <w:t>- Přehled umístění studentů PdF ve významných sportovních soutěž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Druh sportu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, umístění, soutěž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Judo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ichaela VERNEROVÁ – 3.místo na AM Evropy, účastnice OH Sydney 200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žování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ikola JIREŠOVÁ – 3.místo na AM ČR (obří slalom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ční běh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ek NOVOTNÝ – 1.místo na AM ČR, H-2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etr LOSMAN – 1.místo na AM ČR, H-20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bal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eam UHK – 3.místo na AM Evropy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etika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. REJHOVÁ – 1.místo na AM ČR (skok vysoký)</w:t>
            </w:r>
          </w:p>
          <w:p>
            <w:pPr>
              <w:pStyle w:val="Normal"/>
              <w:rPr/>
            </w:pPr>
            <w:r>
              <w:rPr/>
              <w:t>A. MAŠKOVÁ – 2.místo na AM ČR (400m)</w:t>
            </w:r>
          </w:p>
          <w:p>
            <w:pPr>
              <w:pStyle w:val="Normal"/>
              <w:rPr/>
            </w:pPr>
            <w:r>
              <w:rPr/>
              <w:t>A. MAŠKOVÁ – 3.místo na AM ČR (100m př.)</w:t>
            </w:r>
          </w:p>
          <w:p>
            <w:pPr>
              <w:pStyle w:val="Normal"/>
              <w:rPr/>
            </w:pPr>
            <w:r>
              <w:rPr/>
              <w:t>D. POŘÍZEK – 3.místo na AM ČR (skok daleký)</w:t>
            </w:r>
          </w:p>
          <w:p>
            <w:pPr>
              <w:pStyle w:val="Normal"/>
              <w:rPr/>
            </w:pPr>
            <w:r>
              <w:rPr/>
              <w:t>D. POŘÍZEK – 3.místo na AM ČR (oštěp)</w:t>
            </w:r>
          </w:p>
          <w:p>
            <w:pPr>
              <w:pStyle w:val="Normal"/>
              <w:rPr/>
            </w:pPr>
            <w:r>
              <w:rPr/>
              <w:t>R. SAKAŘ – 3.místo na AM ČR (200m)</w:t>
            </w:r>
          </w:p>
          <w:p>
            <w:pPr>
              <w:pStyle w:val="Normal"/>
              <w:rPr/>
            </w:pPr>
            <w:r>
              <w:rPr/>
              <w:t>D. ERBS – 3.místo na AM ČR (3000m př.)</w:t>
            </w:r>
          </w:p>
          <w:p>
            <w:pPr>
              <w:pStyle w:val="Normal"/>
              <w:rPr/>
            </w:pPr>
            <w:r>
              <w:rPr/>
              <w:t>T. KROULÍK – 1.místo na AM družstev ČR (skok daleký)</w:t>
            </w:r>
          </w:p>
          <w:p>
            <w:pPr>
              <w:pStyle w:val="Normal"/>
              <w:rPr/>
            </w:pPr>
            <w:r>
              <w:rPr/>
              <w:t>T. KROULÍK – 1.místo na AM družstev ČR (skok vysoký)</w:t>
            </w:r>
          </w:p>
          <w:p>
            <w:pPr>
              <w:pStyle w:val="Normal"/>
              <w:rPr/>
            </w:pPr>
            <w:r>
              <w:rPr/>
              <w:t>A.MAŠKOVÁ – 3.místo na AM družstev ČR (60m př.)</w:t>
            </w:r>
          </w:p>
          <w:p>
            <w:pPr>
              <w:pStyle w:val="Normal"/>
              <w:rPr/>
            </w:pPr>
            <w:r>
              <w:rPr/>
              <w:t>A.MAŠKOVÁ – 3.místo na AM družstev ČR (400m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.KROULÍK – 3.místo na AM družstev ČR (3sko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Umělecká činnost studentů PdF je organizována Katedrou hudební výchovy a Katedrou výtvarné výchovy.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3"/>
        <w:rPr/>
      </w:pPr>
      <w:r>
        <w:rPr/>
        <w:t>Koncerty pořádané Katedrou hudební výchov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plomový koncert – R. Köhlerová (klavír) – 22. 2. 20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rhanní koncert studentů kHv –2. 3. 20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plomový koncert – A. Pertlová (klavír) – 14. 3. 20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plomový koncert – Z. Koudelková (housle) – 11. 4. 20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cert studentů učitelství pro 1. stupeň ZŠ – 18. 4. 20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rhanní koncert studentů KHV – 28. 5. 20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cert pedagogů a studentů KHV ke Dni boje studentů za svobodu a demokracii 15. 11. 200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ánoční koncert KHV – 6. 12. 2000.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rPr/>
      </w:pPr>
      <w:r>
        <w:rPr/>
        <w:t>Koncerty Komorního orchestru Katedry hudební výchov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cert Komorního orchestru Hudební mládeže s Due Boemi di Praga. Jaroměř, 7. 3. 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cert Komorního orchestru Hudební mládeže s Due Boemi di Praga. Hradec Králové, 8. 3. 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cert Vysokoškolského symfonického orchestru a spojených pěveckých sborů v rámci Festivalu amatérských pěveckých sborů. Svitavy, 15. 4. 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cert Komorního orchestru UHK  ke dni seniorů. Hradec Králové, 6. 10. 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cert Komorního orchestru UHK s V. Bláhou. Opočno, 20. 10. 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cert Komorního orchestru UHK s V. Bláhou. Polička, 26. 10. 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stival Ars Paedagogica. Koncert Komorního orchestru UHK s V. Bláhou. Hradec Králové 1. 11. 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cert Symfonického orchestru UHK a pěveckého sboru Smetana. Hradec Králové, 13. 12. 200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dventní koncert Symfonického orchestru UHK a pěveckého sboru Dalibor, Iuventus a Gaudium Svitavy. Svitavy, 15. 12. 2000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Koncert pěveckého sboru Fermata:</w:t>
      </w:r>
    </w:p>
    <w:p>
      <w:pPr>
        <w:pStyle w:val="Normal"/>
        <w:numPr>
          <w:ilvl w:val="0"/>
          <w:numId w:val="5"/>
        </w:numPr>
        <w:rPr/>
      </w:pPr>
      <w:r>
        <w:rPr/>
        <w:t>Festival amatérských pěveckých sborů. A.Dvořák: Stabat Mater (III., VII.). J.Mysliveček: Notturni I. Svitavy, 15. 4. 2000.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Umístění studentů na Celostátní interpretační soutěži pedagogických fakult v Ústí nad Labem, která byla pořádána v květnu 2000, je uvedeno v tabulce 34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4 </w:t>
      </w:r>
      <w:r>
        <w:rPr>
          <w:b w:val="false"/>
          <w:i/>
        </w:rPr>
        <w:t>- Přehled umístění studentů PdF na Celostátní interpretační soutěži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880"/>
        <w:gridCol w:w="1260"/>
        <w:gridCol w:w="1620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utěžní ob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</w:tr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arie Kováříčkov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ous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ichal Krystýne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Olga Bendov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í uznání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Jiřina Šulcov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Simona Lorencov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statní nástroje (flétn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Pavel Linh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statní nástroje (klarinet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Jana Fejfarov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statní nástroje (akordeo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čestné uzn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 xml:space="preserve">Výjimečnou událostí byla světová premiéra dětské opery slovenského skladatele Juraje Hatríka „Bajky o lvovi“ v Jičíně (25. listopadu 2000). Za odborné spolupráce doc. PhDr. Evy Jenčkové, CSc., nastudovala dílo studentka Barbora Filsaková (5. ročník, francouzský jazyk-hudební výchova, rozšiřující studium sbormistrovství). </w:t>
      </w:r>
    </w:p>
    <w:p>
      <w:pPr>
        <w:pStyle w:val="Zkladntextodsazen3"/>
        <w:rPr/>
      </w:pPr>
      <w:r>
        <w:rPr/>
        <w:t xml:space="preserve">Mezi úspěšné akce patřila i účast studentů Vladimíra Vondráčka a Pavla Linhy na Celostátní studentské konferenci pořádané Pedagogickou fakultou Ostravské univerzity 17. dubna 2000. Obě práce byly oceněny za mimořádnou kvalitu a přínos.  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Katedra výtvarné výchovy PdF zabezpečila v roce 2000 následující akce student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zentace klauzurních prací TIBA, Dvůr Králové n. L. (leden 200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fika roku 2000 (soutěž a výstava), Staroměstská radnice – Křížová chodba a Rytířský sál, Praha (leden – únor 2000) – za KVV byli vybráni porotou soutěže 4 studenti, jejichž práce byly vystaven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stava prací studentů KVV (10 studentů), Muzeum Valbřich, Polsko (březen – květen 200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ň českého a slovenského exlibris (vybrány práce 27 studentů KVV), Galerie na mostě, Farmaceutická fakulta Univerzity Karlovy, Hradec Králové (27. března – 22. dubna 2000) – práce studentů byly reprodukovány v katalog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zentace klauzurních prací TIBA, Dvůr Králové n. L. (červen 200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stava studentů – Ateliéru textilní tvorby (14 studentů), Galerie Univerzity Pardubice (13. června – 9. září 200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istence studentů (Vyhnálková, Petras – 3. ročník bakalářského oboru Textilní tvorba) na projektu SUB OLEA PACIS, v rámci projektu Praha evropské město kultury 2000 a v rámci Mezinárodního festivalu Europa Musicale, Španělský sál Pražského hradu (červenec 200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upráce se školou pro sluchově postižené – realizace (Vyhnálková – studentka 3. ročníku bakalářského oboru Textilní tvorba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Zkladntextodsazen3"/>
        <w:rPr/>
      </w:pPr>
      <w:r>
        <w:rPr/>
        <w:t>Výstavy pořádané katedrou výtvarné výchovy v Galerii „T“ v nové budově UHK v Hradci Král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prací studentů KVV – ateliér textilní tvorby – garant Z. Hromadová (12. ledna – 2. března 2000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elier AP ing. arch. Josefa Pleskota – garant M. Munzarová (8. března – 2. května 2000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studentů – atelier malby – garant P. Doskočil (10. května – 15. června 2000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dětských prací – ZUŠ Na Střezině (19. června – 15. září 2000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áce studentů Státní vysoké školy ve Valbřichu – garant L. Netušil, Z. Vích (10. října – 2. listopadu 2000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rámci TECHFILM – výstava studentských prací na téma „Člověk a pohyb“ (6. – 30. listopadu 2000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studentů KVV (Nosek, Rubec, Paloncová, Zálešák) – garant Š. Málek (prosinec 2000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od patronací Ústavu českého jazyka a literatury pracuje studentské divadlo STUDD.</w:t>
      </w:r>
    </w:p>
    <w:p>
      <w:pPr>
        <w:pStyle w:val="Normal"/>
        <w:ind w:firstLine="709"/>
        <w:jc w:val="both"/>
        <w:rPr/>
      </w:pPr>
      <w:r>
        <w:rPr/>
        <w:t>Při Ústavu filozofie a společenských věd pracuje Politologický klub.</w:t>
      </w:r>
    </w:p>
    <w:p>
      <w:pPr>
        <w:pStyle w:val="Normal"/>
        <w:ind w:firstLine="709"/>
        <w:jc w:val="both"/>
        <w:rPr/>
      </w:pPr>
      <w:r>
        <w:rPr/>
        <w:t>Ústav sociálních studií pravidelně organizuje studentskou odbornou činnost a pořádá soutěž o nejlepší práci.</w:t>
      </w:r>
    </w:p>
    <w:p>
      <w:pPr>
        <w:pStyle w:val="Normal"/>
        <w:ind w:firstLine="709"/>
        <w:jc w:val="both"/>
        <w:rPr/>
      </w:pPr>
      <w:r>
        <w:rPr/>
        <w:t>Výrazným rysem pedagogické činnosti ÚHV je úzká spolupráce jeho členů se studentskou odbočkou Sdružení historiků České republiky, pobočka v Hradci Králové (sekce ISHA). Tato činnost přesahuje rámec běžné výukové povinnosti a je zaměřena na prohlubování zájmu studentů o studovaný obor. V průběhu roku 2000 byly realizovány následující akc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seda s doc. Štefkem o jeho cestě k historii a o historické práci (únor 2000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dnáška doc. Musila „Čachtická paní“ - legenda a skutečnost (8. dubna 2000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cheologický výzkum kolomazných pecí u Mostku (prof. Wolf, Mgr. Tichý - červenec 2000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cheologický zjišťovací výzkum tvrze v Mladých Bukách (prof. Wolf, Mgr. Tichý – říjen 2000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kurze do Rakouského státního archívu a Národní knihovny ve Vídni spojená s návštěvou nejvýznačnějších vídeňských historických památek (doc. Musil - 20. října 2000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dnáška doc. Felcmana o událostech spojených s odstoupením Alexandra Dubčeka v roce 1969 (7. prosince 2000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dnáška doc. Musila o historii Králicka (8. prosince 2000 - konána při výjezdovém zasedání studentského odboru)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8 Péče o studen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8 Péče o studen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hk.cz/chemie/sdruz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56:00Z</dcterms:created>
  <dc:creator>Proděkan Pdf</dc:creator>
  <dc:description/>
  <dc:language>en-US</dc:language>
  <cp:lastModifiedBy>Proděkan Pdf</cp:lastModifiedBy>
  <cp:lastPrinted>2001-01-31T16:22:00Z</cp:lastPrinted>
  <dcterms:modified xsi:type="dcterms:W3CDTF">2001-03-21T16:52:00Z</dcterms:modified>
  <cp:revision>59</cp:revision>
  <dc:subject/>
  <dc:title>Výroční zpráva o činnosti</dc:title>
</cp:coreProperties>
</file>