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výtvarné výchov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HRUB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Vladimír Hrub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výtvarné výchov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Jana Černého 8/28, 503 41  Hradec Králové 7 – Věkoš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471</w:t>
            </w:r>
          </w:p>
          <w:p>
            <w:pPr>
              <w:pStyle w:val="Normal"/>
              <w:rPr/>
            </w:pPr>
            <w:r>
              <w:rPr/>
              <w:t>(049) 613 77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 – děkanát PdF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vana.mali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Vladimír Hrubý</w:t>
            </w:r>
            <w:r>
              <w:rPr>
                <w:color w:val="000000"/>
              </w:rPr>
              <w:t xml:space="preserve"> </w:t>
              <w:br/>
              <w:t>tel. (049) 5061 471, 5061 4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Lubomír Netuši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 (049) 50614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</w:t>
            </w:r>
          </w:p>
        </w:tc>
        <w:tc>
          <w:tcPr>
            <w:tcW w:w="6262" w:type="dxa"/>
            <w:tcBorders/>
          </w:tcPr>
          <w:p>
            <w:pPr>
              <w:pStyle w:val="Heading8"/>
              <w:rPr/>
            </w:pPr>
            <w:r>
              <w:rPr/>
              <w:t>Mgr. Lubomír Netušil</w:t>
            </w:r>
          </w:p>
          <w:p>
            <w:pPr>
              <w:pStyle w:val="Normal"/>
              <w:ind w:left="2124" w:hanging="2124"/>
              <w:rPr/>
            </w:pPr>
            <w:r>
              <w:rPr/>
              <w:t>tel. (049) 5061 472</w:t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vana Malířová</w:t>
            </w:r>
            <w:r>
              <w:rPr>
                <w:color w:val="000000"/>
              </w:rPr>
              <w:t xml:space="preserve"> </w:t>
              <w:br/>
              <w:t xml:space="preserve">tel.: (049) 5061 471, 613 775, e-mail: </w:t>
            </w:r>
            <w:hyperlink r:id="rId4">
              <w:r>
                <w:rPr>
                  <w:rStyle w:val="InternetLink"/>
                </w:rPr>
                <w:t>ivana.malirova@uhk.cz</w:t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arie Bartošová</w:t>
            </w:r>
          </w:p>
          <w:p>
            <w:pPr>
              <w:pStyle w:val="Normal"/>
              <w:rPr/>
            </w:pPr>
            <w:r>
              <w:rPr/>
              <w:t xml:space="preserve">tel.: (049)5061 471, e-mail: </w:t>
            </w:r>
            <w:hyperlink r:id="rId5">
              <w:r>
                <w:rPr>
                  <w:rStyle w:val="InternetLink"/>
                </w:rPr>
                <w:t>Marie.barto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a Bitnerová, ak. mal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aedDr. Jiří David, CSc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Doskočil, ak. soch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arbora Farářová</w:t>
            </w:r>
          </w:p>
          <w:p>
            <w:pPr>
              <w:pStyle w:val="Normal"/>
              <w:rPr/>
            </w:pPr>
            <w:r>
              <w:rPr/>
              <w:t xml:space="preserve">tel.: (049)5061 472, e-mail: </w:t>
            </w:r>
            <w:hyperlink r:id="rId6">
              <w:r>
                <w:rPr>
                  <w:rStyle w:val="InternetLink"/>
                </w:rPr>
                <w:t>Barbora.far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. Mária Fulková</w:t>
            </w:r>
          </w:p>
          <w:p>
            <w:pPr>
              <w:pStyle w:val="Normal"/>
              <w:rPr/>
            </w:pPr>
            <w:r>
              <w:rPr/>
              <w:t xml:space="preserve">tel.: (0437)820 331, e-mail: </w:t>
            </w:r>
            <w:hyperlink r:id="rId7">
              <w:r>
                <w:rPr>
                  <w:rStyle w:val="InternetLink"/>
                </w:rPr>
                <w:t>Maria.ful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Mária Hromadová</w:t>
            </w:r>
          </w:p>
          <w:p>
            <w:pPr>
              <w:pStyle w:val="Normal"/>
              <w:rPr/>
            </w:pPr>
            <w:r>
              <w:rPr/>
              <w:t>tel.: (0437)820 3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Zuzana Hromadová</w:t>
            </w:r>
          </w:p>
          <w:p>
            <w:pPr>
              <w:pStyle w:val="Normal"/>
              <w:rPr/>
            </w:pPr>
            <w:r>
              <w:rPr/>
              <w:t>tel.: (049)5061 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o Jansa</w:t>
            </w:r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  <w:t xml:space="preserve">tel.: (049)5061 471 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b/>
                </w:rPr>
                <w:t>PhDr. Petr Kmošek, CSc.</w:t>
              </w:r>
            </w:hyperlink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Lössl</w:t>
            </w:r>
          </w:p>
          <w:p>
            <w:pPr>
              <w:pStyle w:val="Normal"/>
              <w:rPr/>
            </w:pPr>
            <w:r>
              <w:rPr/>
              <w:t>tel.: (049)5061 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Štěpán Málek, ak. soch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gda Munzarová</w:t>
            </w:r>
          </w:p>
          <w:p>
            <w:pPr>
              <w:pStyle w:val="Normal"/>
              <w:rPr/>
            </w:pPr>
            <w:r>
              <w:rPr/>
              <w:t>tel.: (049)5061 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rmila Stránská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teřina Štěpánková</w:t>
            </w:r>
          </w:p>
          <w:p>
            <w:pPr>
              <w:pStyle w:val="Normal"/>
              <w:rPr/>
            </w:pPr>
            <w:r>
              <w:rPr/>
              <w:t xml:space="preserve">tel.: (049)5061 301, e-mail: </w:t>
            </w:r>
            <w:hyperlink r:id="rId10">
              <w:r>
                <w:rPr>
                  <w:rStyle w:val="InternetLink"/>
                </w:rPr>
                <w:t>Katerina.Sklen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Vích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Libuše Zachová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e školním roce 2000/2001 se rozšířila příprava studentů katedry výtvarné výchovy na bakalářském oboru textilní tvorby a na 2. a 3. stupni o výuku fotografie, která se stane pevnou součástí nabídky volitelných seminářů, a do budoucna také předpokládáme speciálně zaměřené studium v daném oboru. Jako volitelný seminář byl studentům všech oborů nabídnut seminář Knižní vazba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Zájem uchazečů o studium výtvarné výchovy a textilní tvorby stále podstatně přesahuje kapacitní možnosti katedry. V akademickém roce 2000/2001 bylo přihlášeno celkem 331 uchazečů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Výuka výtvarné výchovy – Panstwowa Wyzsza Szkola Zawodowa w Walbrzychu – grafika – Mgr. L Netušil, kresba – PaedDr. Z. Vích.</w:t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Pol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lsko-český malířský plenér Dziwnow (západní Balt) v rozsahu 1 týdne; od 2. do 9. května 2000; 10 studentů; vedl: Mgr. Lubomír Netušil a PaedDr. </w:t>
            </w:r>
            <w:r>
              <w:rPr>
                <w:lang w:val="de-DE"/>
              </w:rPr>
              <w:t>Zdeněk V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rámci grantu FRVŠ -  5 studentů z Univerzity Komenského v Bratislavě, 1 týden, listopad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Katedra je stále nedostatečně vybavena počítači. Celkem jsou na katedře 4 počítače (z toho 3 napojené na internet), katedra má přitom 20 interních pracovníků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 xml:space="preserve">V současné době jsou na katedře výtvarné výchovy  pro praktické disciplíny určeny 4 učebny (ZS1, ZS2, SSK – KVV – Věkoše), 2 učebny (bud. č. 5 – BS Atelier textilní tvorby), 1 učebna (TIBA, závod Vorlech, Dvůr Králové n. L. – BS Atelier textilní tvorby) 1 učebna teorie (KVV – Věkoše) a 2 seminární učebny (budova č. 3). Všechny učebny mají základní technické vybavení. </w:t>
      </w:r>
    </w:p>
    <w:p>
      <w:pPr>
        <w:pStyle w:val="Normal"/>
        <w:ind w:firstLine="709"/>
        <w:jc w:val="both"/>
        <w:rPr/>
      </w:pPr>
      <w:r>
        <w:rPr/>
        <w:t>Díky podpoře Ministerstva školství získala katedra v rámci projektů podpory pedagogických pracovišť granty na vybavení ateliérů: grafiky, fotografie, modelování a keramiky, dějin umění a didaktiky, textilní tvorby (krejčovská dílna) a pro výuku výtvarné výchovy na 1. stupni ZŠ (grafika, prostorová tvorba, modelování a keramika), které částečně zlepšily vybavení jednotlivých pracoviš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Katedra výtvarné výchovy se díky svému zaměření na teoretickou a praktickou uměleckou tvorbu soustředila jak na vědeckou a výzkumnou činnost v oblasti dějin umění a teorie výtvarné výchovy, tak i na vlastní výtvarné realizace, výstavy a další uměleckou činnost s tím spojenou. V oblasti teoretických disciplín se členové katedry výtvarné výchovy zejména soustředili na výzkum umění v regionu východních Čech, ale také na práce sledující  další rozvoj teorie výtvarné výchovy (viz přehled publikační činnosti). Na početných výstavách domácích i zahraničních byly prezentovány umělecké aktivity v široké škále různých profesí a oborů na katedře výtvarné výchovy zastoupených (malba, sochařství, keramika, textilní tvorba, grafika aj.).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PaedDr. J. David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mezinárodní symposium SSEA/INSE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šice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ubomír Netuš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mpozium o životě a díle Františka Bílka. Sympozium bylo součástí projektu Praha 2000 evropské město kultur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 (22. a 23. 11. 2000)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 L. Netušil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átní návštěva v delegaci předsedy vlády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. Netušil, PaedDr. Z. Ví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-český malířský plenér Dziwno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. Netušil, PaedDr. Z. Ví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uka Panstwowa Wyzsza Szkola Zawodowa, Walbrzych – výuka grafiky a kres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P. Doskočil, ak. so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cesta – státní galerie New Y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A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03/2000, </w:t>
      </w:r>
      <w:r>
        <w:rPr>
          <w:b/>
        </w:rPr>
        <w:t>Název:</w:t>
      </w:r>
      <w:r>
        <w:rPr/>
        <w:t xml:space="preserve"> Tvůrčí dílna: „prostor a kompozice“ – kreativní využití netradičních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postupů v textilním obor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art. Mária Hromad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70 000,-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davatel: </w:t>
      </w:r>
      <w:r>
        <w:rPr/>
        <w:t>MŠ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J20/98:184400004,</w:t>
      </w:r>
      <w:r>
        <w:rPr>
          <w:b/>
        </w:rPr>
        <w:t xml:space="preserve"> Název: </w:t>
      </w:r>
      <w:r>
        <w:rPr/>
        <w:t>Dějiny východních Čech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/>
        <w:t xml:space="preserve">Doc. PhDr. Ondřej Felcman, CSc. (Ústav historie) </w:t>
      </w:r>
    </w:p>
    <w:p>
      <w:pPr>
        <w:pStyle w:val="Normal"/>
        <w:jc w:val="both"/>
        <w:rPr/>
      </w:pPr>
      <w:r>
        <w:rPr>
          <w:b/>
        </w:rPr>
        <w:t xml:space="preserve">Spoluřešitelé za katedru výtv. vých.: </w:t>
      </w:r>
      <w:r>
        <w:rPr/>
        <w:t>PhDr. Vladimír Hrubý, PhDr. Petr Kmošek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800 000,-- Kč</w:t>
      </w:r>
    </w:p>
    <w:p>
      <w:pPr>
        <w:pStyle w:val="Heading2"/>
        <w:rPr/>
      </w:pPr>
      <w:r>
        <w:rPr/>
        <w:t>Přehled publikační činnosti</w:t>
      </w:r>
    </w:p>
    <w:p>
      <w:pPr>
        <w:pStyle w:val="Heading4"/>
        <w:rPr/>
      </w:pPr>
      <w:r>
        <w:rPr/>
        <w:t>A2) publikace v domácích odborných časopisech</w:t>
      </w:r>
    </w:p>
    <w:p>
      <w:pPr>
        <w:pStyle w:val="Normal"/>
        <w:rPr/>
      </w:pPr>
      <w:r>
        <w:rPr>
          <w:b/>
        </w:rPr>
        <w:t>HRUBÝ Vladimír:</w:t>
      </w:r>
      <w:r>
        <w:rPr/>
        <w:t xml:space="preserve"> Dva nerealizované projekty architekta K. Řepy z roku 1930 a 1932 a jejich historické souvislosti. Listy muzejního spolku v Pardubicích, č. 4/2000, s. 8-9.</w:t>
      </w:r>
    </w:p>
    <w:p>
      <w:pPr>
        <w:pStyle w:val="Normal"/>
        <w:rPr/>
      </w:pPr>
      <w:r>
        <w:rPr>
          <w:b/>
        </w:rPr>
        <w:t xml:space="preserve">HRUBÝ Vladimír: </w:t>
      </w:r>
      <w:r>
        <w:rPr/>
        <w:t>recenze – Petr Vorel: Páni z Pernštejn. Vzestup a pád rodu zubří hlavy v dějinách Čech a Moravy. Průzkumy památek I/2000, 112-1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1) příspěvky na mezinárodních vědeckých konferencích</w:t>
      </w:r>
    </w:p>
    <w:p>
      <w:pPr>
        <w:pStyle w:val="Heading"/>
        <w:jc w:val="left"/>
        <w:rPr/>
      </w:pPr>
      <w:r>
        <w:rPr>
          <w:b/>
          <w:sz w:val="24"/>
        </w:rPr>
        <w:t>DAVID Jiří:</w:t>
      </w:r>
      <w:r>
        <w:rPr>
          <w:sz w:val="24"/>
        </w:rPr>
        <w:t xml:space="preserve"> Výchova duše v rozporných podmínkách postmodernismu a evropské integrace, referát ze 4. mezinárodního symposia SSEA/INSEA  v Košicích (25. – 28. 10. 2000)</w:t>
      </w:r>
    </w:p>
    <w:p>
      <w:pPr>
        <w:pStyle w:val="Normal"/>
        <w:jc w:val="both"/>
        <w:rPr/>
      </w:pPr>
      <w:r>
        <w:rPr>
          <w:b/>
        </w:rPr>
        <w:t>NETUŠIL Lubomír:</w:t>
      </w:r>
      <w:r>
        <w:rPr/>
        <w:t xml:space="preserve"> Grafika Františka Bílka, reliéfní tisk v papíru (technické poznámky), přednáška na sympoziu o životě a díle Františka Bílka. Sympozium bylo součástí projektu Praha 2000 evropské město kultury, Praha (22. a 23. 11.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1) Monografie, knihy</w:t>
      </w:r>
    </w:p>
    <w:p>
      <w:pPr>
        <w:pStyle w:val="Normal"/>
        <w:rPr>
          <w:b/>
          <w:b/>
        </w:rPr>
      </w:pPr>
      <w:r>
        <w:rPr>
          <w:b/>
        </w:rPr>
        <w:t>ODBORNÁ MONOGRAFIE:</w:t>
      </w:r>
    </w:p>
    <w:p>
      <w:pPr>
        <w:pStyle w:val="Normal"/>
        <w:rPr/>
      </w:pPr>
      <w:r>
        <w:rPr>
          <w:b/>
        </w:rPr>
        <w:t>HRUBÝ Vladimír, STANĚK Jiří:</w:t>
      </w:r>
      <w:r>
        <w:rPr/>
        <w:t xml:space="preserve"> Kostel sv. Bartoloměje v Pardubicích, Pardubice 2000. ISBN 80-85211-08-4</w:t>
      </w:r>
    </w:p>
    <w:p>
      <w:pPr>
        <w:pStyle w:val="Normal"/>
        <w:rPr/>
      </w:pPr>
      <w:r>
        <w:rPr>
          <w:b/>
        </w:rPr>
        <w:t xml:space="preserve">KMOŠEK Petr: </w:t>
      </w:r>
      <w:r>
        <w:rPr/>
        <w:t>Žamberští střelci v životě svého města, Městské muzeum, Žamberk 2000</w:t>
      </w:r>
    </w:p>
    <w:p>
      <w:pPr>
        <w:pStyle w:val="Normal"/>
        <w:rPr/>
      </w:pPr>
      <w:r>
        <w:rPr>
          <w:b/>
          <w:lang w:val="en-US" w:eastAsia="en-US"/>
        </w:rPr>
        <w:t>KMOŠEK Petr:</w:t>
      </w:r>
      <w:r>
        <w:rPr>
          <w:lang w:val="en-US" w:eastAsia="en-US"/>
        </w:rPr>
        <w:t xml:space="preserve"> Jiří Šindler Obrazy, Garmon, Hradec Králové 2000, str. 8 - 13</w:t>
      </w:r>
      <w:r>
        <w:rPr/>
        <w:t>; 67 – 69. ISBN 80-902593-9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RUČKA, SLOVNÍK, OSTATNÍ MONOGRAFIE:</w:t>
      </w:r>
    </w:p>
    <w:p>
      <w:pPr>
        <w:pStyle w:val="Normal"/>
        <w:rPr/>
      </w:pPr>
      <w:r>
        <w:rPr>
          <w:b/>
          <w:lang w:val="en-US" w:eastAsia="en-US"/>
        </w:rPr>
        <w:t>KOMŠEK Petr:</w:t>
      </w:r>
      <w:r>
        <w:rPr>
          <w:lang w:val="en-US" w:eastAsia="en-US"/>
        </w:rPr>
        <w:t xml:space="preserve"> Odborná škola pro zpracování dřeva v Chrudimi a počátky uměleckoprůmyslového školství ve východních Čechách, in: Chrudimský - Vlastivědný sborník 5, Okresní muzeum Chrudim 2000, str. 36 - 111. ISBN 80-902531-4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D) Učební texty, skripta</w:t>
      </w:r>
    </w:p>
    <w:p>
      <w:pPr>
        <w:pStyle w:val="Normal"/>
        <w:rPr/>
      </w:pPr>
      <w:r>
        <w:rPr>
          <w:b/>
        </w:rPr>
        <w:t>ZACHOVÁ Libuše</w:t>
      </w:r>
      <w:r>
        <w:rPr/>
        <w:t>: Integrační procesy ve výtvarné výchově, Gaudeamus VŠP v Hradci Králové. ISBN 80-7041-136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E) Umělecko-historický průzkum</w:t>
      </w:r>
    </w:p>
    <w:p>
      <w:pPr>
        <w:pStyle w:val="Heading6"/>
        <w:rPr/>
      </w:pPr>
      <w:r>
        <w:rPr/>
        <w:t xml:space="preserve">HRUBÝ Vladimír: </w:t>
      </w:r>
      <w:r>
        <w:rPr>
          <w:b w:val="false"/>
        </w:rPr>
        <w:t>Dům čp. 90 (59) na třídě Míru v Pardubicích. Stavebně historický průzkum. Strojopis. MRF Pardubice 2000.</w:t>
      </w:r>
    </w:p>
    <w:p>
      <w:pPr>
        <w:pStyle w:val="Normal"/>
        <w:rPr/>
      </w:pPr>
      <w:r>
        <w:rPr>
          <w:b/>
        </w:rPr>
        <w:t xml:space="preserve">HRUBÝ Vladimír: </w:t>
      </w:r>
      <w:r>
        <w:rPr/>
        <w:t>Dům čp. 111 v ulici Pod sklípky v Pardubicích. Stavebně historický průzkum. Strojopis. Zelený dům Pardubice 2000.</w:t>
      </w:r>
    </w:p>
    <w:p>
      <w:pPr>
        <w:pStyle w:val="Heading2"/>
        <w:rPr/>
      </w:pPr>
      <w:r>
        <w:rPr/>
        <w:t>Přehled umělecké činnosti</w:t>
      </w:r>
    </w:p>
    <w:p>
      <w:pPr>
        <w:pStyle w:val="Heading4"/>
        <w:rPr/>
      </w:pPr>
      <w:r>
        <w:rPr/>
        <w:t>B) Výtvarná uměn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hraniční výstavy</w:t>
      </w:r>
    </w:p>
    <w:p>
      <w:pPr>
        <w:pStyle w:val="Normal"/>
        <w:rPr/>
      </w:pPr>
      <w:r>
        <w:rPr>
          <w:b/>
        </w:rPr>
        <w:t xml:space="preserve">JANSA Ivo: </w:t>
      </w:r>
      <w:r>
        <w:rPr/>
        <w:t xml:space="preserve">Umělci Euroregionu Nysa – mezinárodní výstava malby, Jawor, Polsko (květen-červenec 2000) </w:t>
      </w:r>
    </w:p>
    <w:p>
      <w:pPr>
        <w:pStyle w:val="Normal"/>
        <w:rPr/>
      </w:pPr>
      <w:r>
        <w:rPr>
          <w:b/>
        </w:rPr>
        <w:t xml:space="preserve">JANSA Ivo: </w:t>
      </w:r>
      <w:r>
        <w:rPr/>
        <w:t>Umělci Euroregionu Nysa – mezinárodní výstava malby, Německo (srpen – září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 Zahraniční společné výstavy členů katedry výtvarné výchov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ROMADOVÁ Mária, HROMADOVÁ Zuzana:</w:t>
      </w:r>
      <w:r>
        <w:rPr/>
        <w:t xml:space="preserve"> „Napětí“ – textilní miniatura, Liptovský Mikuláš, SR, 2000</w:t>
      </w:r>
    </w:p>
    <w:p>
      <w:pPr>
        <w:pStyle w:val="Normal"/>
        <w:rPr/>
      </w:pPr>
      <w:r>
        <w:rPr>
          <w:b/>
        </w:rPr>
        <w:t>NETUŠIL Lubomír, VÍCH Zdeněk:</w:t>
      </w:r>
      <w:r>
        <w:rPr/>
        <w:t xml:space="preserve"> Kresby, ilustrace, grafika</w:t>
      </w:r>
      <w:r>
        <w:rPr>
          <w:lang w:val="en-US" w:eastAsia="en-US"/>
        </w:rPr>
        <w:t>, Muzeum Walbrzych, Polsko (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zemské výstavy</w:t>
      </w:r>
    </w:p>
    <w:p>
      <w:pPr>
        <w:pStyle w:val="Normal"/>
        <w:rPr/>
      </w:pPr>
      <w:r>
        <w:rPr>
          <w:b/>
        </w:rPr>
        <w:t>BARTOŠOVÁ Marie:</w:t>
      </w:r>
      <w:r>
        <w:rPr/>
        <w:t xml:space="preserve"> Městská knihovna, Broumov (2000)</w:t>
      </w:r>
    </w:p>
    <w:p>
      <w:pPr>
        <w:pStyle w:val="Normal"/>
        <w:rPr/>
      </w:pPr>
      <w:r>
        <w:rPr>
          <w:b/>
        </w:rPr>
        <w:t>BARTOŠOVÁ Marie:</w:t>
      </w:r>
      <w:r>
        <w:rPr/>
        <w:t xml:space="preserve"> Výtvarný salon českých výtvarných umělců, Litoměřice (2000)</w:t>
      </w:r>
    </w:p>
    <w:p>
      <w:pPr>
        <w:pStyle w:val="Normal"/>
        <w:rPr/>
      </w:pPr>
      <w:r>
        <w:rPr>
          <w:b/>
        </w:rPr>
        <w:t>BARTOŠOVÁ Marie:</w:t>
      </w:r>
      <w:r>
        <w:rPr/>
        <w:t xml:space="preserve"> hala Onkologie, Fakultní nemocnice Hradec Králové (2000)      </w:t>
      </w:r>
    </w:p>
    <w:p>
      <w:pPr>
        <w:pStyle w:val="Normal"/>
        <w:rPr>
          <w:b/>
          <w:b/>
        </w:rPr>
      </w:pPr>
      <w:r>
        <w:rPr>
          <w:b/>
        </w:rPr>
        <w:t xml:space="preserve">BITNEROVÁ Jana: </w:t>
      </w:r>
      <w:r>
        <w:rPr/>
        <w:t>Stará radnice, Broumov (2000)</w:t>
      </w:r>
    </w:p>
    <w:p>
      <w:pPr>
        <w:pStyle w:val="Normal"/>
        <w:rPr/>
      </w:pPr>
      <w:r>
        <w:rPr>
          <w:b/>
        </w:rPr>
        <w:t>DOSKOČIL Pavel:</w:t>
      </w:r>
      <w:r>
        <w:rPr/>
        <w:t xml:space="preserve"> Next wave, Praha (2000) </w:t>
      </w:r>
    </w:p>
    <w:p>
      <w:pPr>
        <w:pStyle w:val="Normal"/>
        <w:rPr/>
      </w:pPr>
      <w:r>
        <w:rPr>
          <w:b/>
        </w:rPr>
        <w:t xml:space="preserve">DOSKOČIL Pavel: </w:t>
      </w:r>
      <w:r>
        <w:rPr/>
        <w:t>společná výstava, Valašské Meziříčí (2000)</w:t>
      </w:r>
    </w:p>
    <w:p>
      <w:pPr>
        <w:pStyle w:val="Normal"/>
        <w:rPr/>
      </w:pPr>
      <w:r>
        <w:rPr>
          <w:b/>
        </w:rPr>
        <w:t>DOSKOČIL Pavel:</w:t>
      </w:r>
      <w:r>
        <w:rPr/>
        <w:t xml:space="preserve"> Galerie mladých, Brno (2000)</w:t>
      </w:r>
    </w:p>
    <w:p>
      <w:pPr>
        <w:pStyle w:val="Heading4"/>
        <w:rPr/>
      </w:pPr>
      <w:r>
        <w:rPr/>
        <w:t xml:space="preserve">FARÁŘOVÁ Barbora: </w:t>
      </w:r>
      <w:r>
        <w:rPr>
          <w:b w:val="false"/>
        </w:rPr>
        <w:t>„Dojmy a detaily“, fotografie, Alliance Francaise Pardubice (prosinec 1999, leden 2000)</w:t>
      </w:r>
    </w:p>
    <w:p>
      <w:pPr>
        <w:pStyle w:val="Normal"/>
        <w:rPr/>
      </w:pPr>
      <w:r>
        <w:rPr>
          <w:b/>
        </w:rPr>
        <w:t>HROMADOVÁ Mária:</w:t>
      </w:r>
      <w:r>
        <w:rPr/>
        <w:t xml:space="preserve"> „Forma 2000“ – Fantázia a disciplína, přehlídka slovenského designu, Bratislava (2000)</w:t>
      </w:r>
    </w:p>
    <w:p>
      <w:pPr>
        <w:pStyle w:val="Heading4"/>
        <w:rPr/>
      </w:pPr>
      <w:r>
        <w:rPr/>
        <w:t xml:space="preserve">JANSA Ivo: </w:t>
      </w:r>
      <w:r>
        <w:rPr>
          <w:b w:val="false"/>
        </w:rPr>
        <w:t>„Malba“, Galerie Městského muzea, Čáslav (únor 2000)</w:t>
      </w:r>
    </w:p>
    <w:p>
      <w:pPr>
        <w:pStyle w:val="Heading4"/>
        <w:rPr/>
      </w:pPr>
      <w:r>
        <w:rPr/>
        <w:t xml:space="preserve">KMOŠEK Petr: </w:t>
      </w:r>
      <w:r>
        <w:rPr>
          <w:b w:val="false"/>
          <w:lang w:val="en-US" w:eastAsia="en-US"/>
        </w:rPr>
        <w:t>6. východočeský salon Hradec Králové (červen - červenec 2000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KMOŠEK Petr:</w:t>
      </w:r>
      <w:r>
        <w:rPr/>
        <w:t xml:space="preserve"> </w:t>
      </w:r>
      <w:r>
        <w:rPr>
          <w:lang w:val="en-US" w:eastAsia="en-US"/>
        </w:rPr>
        <w:t>Výstava obrazů, Veterinární klinika Pardubice (2000)</w:t>
      </w:r>
    </w:p>
    <w:p>
      <w:pPr>
        <w:pStyle w:val="Normal"/>
        <w:rPr/>
      </w:pPr>
      <w:r>
        <w:rPr>
          <w:b/>
        </w:rPr>
        <w:t xml:space="preserve">MÁLEK Štěpán: </w:t>
      </w:r>
      <w:r>
        <w:rPr/>
        <w:t>„Obrazy a objekty“ společně s R. Lesczynskim, Galerie Simona, Ostrava (2000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Kresby“ Informační centrum, Hradec Králové (2000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Out-in“ s M. Langrem, Galerie ve Věži, Mělník (2000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Salon královských věnných měst“, Galerie ve Zvonici (2000)</w:t>
      </w:r>
    </w:p>
    <w:p>
      <w:pPr>
        <w:pStyle w:val="Normal"/>
        <w:rPr/>
      </w:pPr>
      <w:r>
        <w:rPr>
          <w:b/>
        </w:rPr>
        <w:t xml:space="preserve">NETUŠIL Lubomír: </w:t>
      </w:r>
      <w:r>
        <w:rPr/>
        <w:t>Členská výstava Unie výtvarných umělců pardubického regionu, zámek Nasavrky, 30. jubilejní nasavrcká paleta (24. 6. – 3. 9. 2000)</w:t>
      </w:r>
    </w:p>
    <w:p>
      <w:pPr>
        <w:pStyle w:val="Normal"/>
        <w:rPr/>
      </w:pPr>
      <w:r>
        <w:rPr>
          <w:b/>
        </w:rPr>
        <w:t xml:space="preserve">NETUŠIL Lubomír: </w:t>
      </w:r>
      <w:r>
        <w:rPr/>
        <w:t>Výstava výtvarných prací z Mezinárodního plenéru Pardubice 1998, Východočeské muzeum v Pardubicích (5. 8. – 3. 9.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 Společné tuzemské výstavy členů katedry výtvarné výchovy</w:t>
      </w:r>
    </w:p>
    <w:p>
      <w:pPr>
        <w:pStyle w:val="Normal"/>
        <w:rPr/>
      </w:pPr>
      <w:r>
        <w:rPr>
          <w:b/>
        </w:rPr>
        <w:t>BARTOŠOVÁ Marie, KMOŠEK Petr:</w:t>
      </w:r>
      <w:r>
        <w:rPr/>
        <w:t xml:space="preserve"> Galerie F. A. Sporcka, Kuks (září 2000)</w:t>
      </w:r>
    </w:p>
    <w:p>
      <w:pPr>
        <w:pStyle w:val="Normal"/>
        <w:rPr/>
      </w:pPr>
      <w:r>
        <w:rPr>
          <w:b/>
        </w:rPr>
        <w:t>BARTOŠOVÁ Marie, FULKOVÁ Mária, HROMADOVÁ Mária, HROMADOVÁ Zuzana:</w:t>
      </w:r>
      <w:r>
        <w:rPr/>
        <w:t xml:space="preserve"> „3 + 1“, Výstavní síň divadla K. Pippicha, Chrudim (2000)</w:t>
      </w:r>
    </w:p>
    <w:p>
      <w:pPr>
        <w:pStyle w:val="Normal"/>
        <w:rPr/>
      </w:pPr>
      <w:r>
        <w:rPr>
          <w:b/>
        </w:rPr>
        <w:t>BARTOŠOVÁ Marie, JANSA Ivo, KMOŠEK Petr, NETUŠIL Lubomír, STRÁNSKÁ Jarmila, VÍCH Zdeněk:</w:t>
      </w:r>
      <w:r>
        <w:rPr/>
        <w:t xml:space="preserve"> Výstava pedagogů katedry Vv VŠP v Hradci Králové, Galerie PdF Ostravské univerzity (3. – 28. 4. 2000)</w:t>
      </w:r>
    </w:p>
    <w:p>
      <w:pPr>
        <w:pStyle w:val="Normal"/>
        <w:rPr/>
      </w:pPr>
      <w:r>
        <w:rPr>
          <w:b/>
        </w:rPr>
        <w:t>BITNEROVÁ Jana, DOSKOČIL Pavel, MÁLEK Štěpán:</w:t>
      </w:r>
      <w:r>
        <w:rPr/>
        <w:t xml:space="preserve"> „HK-27-03“, Biskupský palác, Hradec Králové (2000)</w:t>
      </w:r>
    </w:p>
    <w:p>
      <w:pPr>
        <w:pStyle w:val="Normal"/>
        <w:rPr/>
      </w:pPr>
      <w:r>
        <w:rPr>
          <w:b/>
        </w:rPr>
        <w:t>BITNEROVÁ Jana, DOSKOČIL Pavel, MÁLEK Štěpán:</w:t>
      </w:r>
      <w:r>
        <w:rPr/>
        <w:t xml:space="preserve"> Salon umělců českých, moravských a slezských, Litoměřice (2000)</w:t>
      </w:r>
    </w:p>
    <w:p>
      <w:pPr>
        <w:pStyle w:val="Heading4"/>
        <w:rPr/>
      </w:pPr>
      <w:r>
        <w:rPr/>
        <w:t xml:space="preserve">HROMADOVÁ Mária, HROMADOVÁ Zuzana: </w:t>
      </w:r>
      <w:r>
        <w:rPr>
          <w:b w:val="false"/>
        </w:rPr>
        <w:t>Výstava autorsky tištěných textilií – Galerie Asentris, Hradec Králové (2000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lustrace, grafické úpravy</w:t>
      </w:r>
    </w:p>
    <w:p>
      <w:pPr>
        <w:pStyle w:val="Normal"/>
        <w:rPr>
          <w:b/>
          <w:b/>
        </w:rPr>
      </w:pPr>
      <w:r>
        <w:rPr>
          <w:b/>
        </w:rPr>
        <w:t xml:space="preserve">NETUŠIL Lubomír: </w:t>
      </w:r>
      <w:r>
        <w:rPr/>
        <w:t>Výstava "Kniha jako objekt" – koncepce, redakce katalogu, grafická úprava</w:t>
      </w:r>
    </w:p>
    <w:p>
      <w:pPr>
        <w:pStyle w:val="Heading4"/>
        <w:rPr/>
      </w:pPr>
      <w:r>
        <w:rPr/>
        <w:t xml:space="preserve">NETUŠIL Lubomír: </w:t>
      </w:r>
      <w:r>
        <w:rPr>
          <w:b w:val="false"/>
          <w:lang w:val="en-US" w:eastAsia="en-US"/>
        </w:rPr>
        <w:t>Graficka úprava knihy – Hrubý Vladimír, Staněk Jiří: Kostel sv. Bartoloměje v Pardubicích. ISBN 80-85211-08-4</w:t>
      </w:r>
    </w:p>
    <w:p>
      <w:pPr>
        <w:pStyle w:val="Normal"/>
        <w:rPr/>
      </w:pPr>
      <w:r>
        <w:rPr>
          <w:b/>
          <w:lang w:val="en-US" w:eastAsia="en-US"/>
        </w:rPr>
        <w:t xml:space="preserve">NETUŠIL Lubomír: </w:t>
      </w:r>
      <w:r>
        <w:rPr>
          <w:lang w:val="en-US" w:eastAsia="en-US"/>
        </w:rPr>
        <w:t>Grafická úprava knihy - František Bílek v církvi československé husitské – u této publikace i redakce a příprava textu a fotografické části knihy</w:t>
      </w:r>
    </w:p>
    <w:p>
      <w:pPr>
        <w:pStyle w:val="Normal"/>
        <w:rPr/>
      </w:pPr>
      <w:r>
        <w:rPr>
          <w:b/>
        </w:rPr>
        <w:t>NETUŠIL Lubomír:</w:t>
      </w:r>
      <w:r>
        <w:rPr/>
        <w:t xml:space="preserve"> </w:t>
      </w:r>
      <w:r>
        <w:rPr>
          <w:lang w:val="en-US" w:eastAsia="en-US"/>
        </w:rPr>
        <w:t>Grafická úprava katalogu – Výstava výtvarných prací z Mezinárodního plenéru  Pardubice 1998 UVU pardubického regionu ve spolupráci s Východočeským muzeem. ISBN 80-86046-44-3</w:t>
      </w:r>
    </w:p>
    <w:p>
      <w:pPr>
        <w:pStyle w:val="Normal"/>
        <w:rPr>
          <w:b/>
          <w:b/>
        </w:rPr>
      </w:pPr>
      <w:r>
        <w:rPr>
          <w:b/>
        </w:rPr>
        <w:t>NETUŠIL Lubomír:</w:t>
      </w:r>
      <w:r>
        <w:rPr/>
        <w:t xml:space="preserve"> </w:t>
      </w:r>
      <w:r>
        <w:rPr>
          <w:lang w:val="en-US" w:eastAsia="en-US"/>
        </w:rPr>
        <w:t xml:space="preserve">Grafické řešení plakátu a pozvánek – Milenium v archivních dokumentech Pardubicka, Státní okresní archiv Pardubice </w:t>
      </w:r>
    </w:p>
    <w:p>
      <w:pPr>
        <w:pStyle w:val="Normal"/>
        <w:rPr>
          <w:b/>
          <w:b/>
        </w:rPr>
      </w:pPr>
      <w:r>
        <w:rPr>
          <w:b/>
        </w:rPr>
        <w:t>NETUŠIL Lubomír:</w:t>
      </w:r>
      <w:r>
        <w:rPr/>
        <w:t xml:space="preserve"> </w:t>
      </w:r>
      <w:r>
        <w:rPr>
          <w:lang w:val="en-US" w:eastAsia="en-US"/>
        </w:rPr>
        <w:t>Grafická úprava 1. svazku edice Pegramenové listiny, Státní okresní archiv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ýtvarné dílny a plenéry</w:t>
      </w:r>
    </w:p>
    <w:p>
      <w:pPr>
        <w:pStyle w:val="Heading6"/>
        <w:rPr/>
      </w:pPr>
      <w:r>
        <w:rPr/>
        <w:t xml:space="preserve">BITNEROVÁ Jana: </w:t>
      </w:r>
      <w:r>
        <w:rPr>
          <w:b w:val="false"/>
        </w:rPr>
        <w:t xml:space="preserve">Ruční papír, semináře pro veřejnost, v rámci projektu MŠMT (L/48), říjen, listopad (2000) </w:t>
      </w:r>
    </w:p>
    <w:p>
      <w:pPr>
        <w:pStyle w:val="Heading6"/>
        <w:rPr/>
      </w:pPr>
      <w:r>
        <w:rPr/>
        <w:t xml:space="preserve">JANSA Ivo: </w:t>
      </w:r>
      <w:r>
        <w:rPr>
          <w:b w:val="false"/>
        </w:rPr>
        <w:t>Grafické techniky tisku z výšky, desetitýdenní cyklus seminářů pro výtvarníky amatéry okresu Hradec Králové, pořádalo Středisko amatérské kultury IMPULS Hradec Králové (2000)</w:t>
      </w:r>
    </w:p>
    <w:p>
      <w:pPr>
        <w:pStyle w:val="Normal"/>
        <w:rPr/>
      </w:pPr>
      <w:r>
        <w:rPr>
          <w:b/>
        </w:rPr>
        <w:t xml:space="preserve">MÁLEK Štěpán: </w:t>
      </w:r>
      <w:r>
        <w:rPr/>
        <w:t>Výtvarné dílny v rámci pořadu STOP DROGY, pořádalo Středisko amatérské kultury IMPULS Hradec Králové (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alizace v divadlech: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FULKOVÁ Mária: </w:t>
      </w:r>
      <w:r>
        <w:rPr/>
        <w:t>kostýmy – J. D. Zelenka: SUB OLEA PACIS, režie: M. Leclerq, scéna: O. Nekvasil, kostýmy: M. Fulková, v rámci projektu Praha evropské město kultury 2000 a v rámci Mezinárodního festivalu Europa Musicale, Španělský sál Pražského hradu (2000)</w:t>
      </w:r>
    </w:p>
    <w:p>
      <w:pPr>
        <w:pStyle w:val="Normal"/>
        <w:rPr/>
      </w:pPr>
      <w:r>
        <w:rPr/>
        <w:t>Dokumentární film SUB OLEA PACIS – vysílala ČT2 (4. 9. 2000)</w:t>
      </w:r>
    </w:p>
    <w:p>
      <w:pPr>
        <w:pStyle w:val="Normal"/>
        <w:rPr/>
      </w:pPr>
      <w:r>
        <w:rPr>
          <w:b/>
        </w:rPr>
        <w:t>FULKOVÁ Mária:</w:t>
      </w:r>
      <w:r>
        <w:rPr/>
        <w:t xml:space="preserve"> kostýmy – G. Perri: EURIDICE, režie: V. Spurný, scéna: J. Platzer, kostýmy: M. Fulková – Mezinárodní operní festival Smetanova Litomyšl (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aedDr. J. David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arbora Farář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výtvarné výchovy na vnímání světa a hodnotovou orientaci převážně středoškolské mládež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Pavel Šamšul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, Pedagogická fakulta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špecifických technik ve volném textilném um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, obor – textilní</w:t>
            </w:r>
          </w:p>
        </w:tc>
      </w:tr>
    </w:tbl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Prof. PaedDr. Jiří David, CSc., *1933, Katedra výtvarné výchovy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Studenti v dotaznících hodnotí teoretické předměty jako velmi kvalitní, v praktických předmětech se domnívají, že učitelé by mohli využívat i metody osobního předvedení řešení zadaného úkolu (předvedení postupu v kresbě, malbě, příp. osobní korektury studentských  prací). Studenti velmi kladně hodnotí odborné exkurze, nepovinné večerní semináře (kresba, malba, keramika) a blokovou výuku, která minimalizuje časové ztráty při přejíždění z budovy na budovu. Negativně studenti hodnotí problémy související s rozvrhem, který ne vždy efektivně umožňuje využívat časové dotace jednotlivých seminářů (chod seminářů je narušován často pozdními příjezdy studentů). Někteří studenti nemohou využívat večerní semináře vzhledem k tomu, že nemají ubytování v Hradci Králové a večerní spoje do jejich bydliště byly zrušeny. 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jc w:val="both"/>
        <w:rPr/>
      </w:pPr>
      <w:r>
        <w:rPr/>
        <w:t>KONFERENCE, SJEZDY A DALŠÍ PŘEDNÁŠKOVÁ ČINNOST</w:t>
      </w:r>
    </w:p>
    <w:p>
      <w:pPr>
        <w:pStyle w:val="Heading6"/>
        <w:rPr/>
      </w:pPr>
      <w:r>
        <w:rPr/>
        <w:t>Techfilm</w:t>
      </w:r>
    </w:p>
    <w:p>
      <w:pPr>
        <w:pStyle w:val="Normal"/>
        <w:jc w:val="both"/>
        <w:rPr/>
      </w:pPr>
      <w:r>
        <w:rPr/>
        <w:t>38. ročník mezinárodního festivalu filmu z oblasti vědy, techniky a umění, konaný na UHK pod záštitou rektora 6. – 10. 11. 2000</w:t>
      </w:r>
    </w:p>
    <w:p>
      <w:pPr>
        <w:pStyle w:val="Normal"/>
        <w:jc w:val="both"/>
        <w:rPr/>
      </w:pPr>
      <w:r>
        <w:rPr/>
        <w:t>katedra výtvarné výchovy – výstava studentských prací na téma „Člověk a pohyb“ v Galerii T UH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ADEMIČTÍ PRACOVNÍCI UHK DÁLE ZABEZPEČILI SVOJÍ PŘEDNÁŠKOVOU ČINNOSTÍ NÁSLEDUJÍCÍC AKCE</w:t>
      </w:r>
    </w:p>
    <w:p>
      <w:pPr>
        <w:pStyle w:val="Normal"/>
        <w:jc w:val="both"/>
        <w:rPr/>
      </w:pPr>
      <w:r>
        <w:rPr>
          <w:b/>
        </w:rPr>
        <w:t xml:space="preserve">Výuka výtvarné výchovy na VŠ ve Walbrzychu </w:t>
      </w:r>
      <w:r>
        <w:rPr/>
        <w:t>(Panstwowa Wyzsza Szkola Zawodowa w Walbrzychu)</w:t>
      </w:r>
    </w:p>
    <w:p>
      <w:pPr>
        <w:pStyle w:val="Normal"/>
        <w:jc w:val="both"/>
        <w:rPr/>
      </w:pPr>
      <w:r>
        <w:rPr/>
        <w:t>Katedra výtvarné výchovy</w:t>
      </w:r>
    </w:p>
    <w:p>
      <w:pPr>
        <w:pStyle w:val="Heading6"/>
        <w:rPr/>
      </w:pPr>
      <w:r>
        <w:rPr/>
        <w:t>Univerzita volného času</w:t>
      </w:r>
    </w:p>
    <w:p>
      <w:pPr>
        <w:pStyle w:val="Normal"/>
        <w:rPr/>
      </w:pPr>
      <w:r>
        <w:rPr/>
        <w:t>Dějiny umění – cyklus přednášek z českého a evropského umění</w:t>
      </w:r>
    </w:p>
    <w:p>
      <w:pPr>
        <w:pStyle w:val="Normal"/>
        <w:rPr/>
      </w:pPr>
      <w:r>
        <w:rPr/>
        <w:t>Katedra výtvarné výchovy</w:t>
      </w:r>
    </w:p>
    <w:p>
      <w:pPr>
        <w:pStyle w:val="Heading2"/>
        <w:rPr/>
      </w:pPr>
      <w:r>
        <w:rPr/>
        <w:t>Jiné nepedagogické aktivity</w:t>
      </w:r>
    </w:p>
    <w:p>
      <w:pPr>
        <w:pStyle w:val="Heading6"/>
        <w:rPr/>
      </w:pPr>
      <w:r>
        <w:rPr/>
        <w:t xml:space="preserve">Netušil Lubomír: </w:t>
      </w:r>
      <w:r>
        <w:rPr>
          <w:b w:val="false"/>
        </w:rPr>
        <w:t>Kurátor Galerie Univerzity Pardubice (ročně zajišťuje 5 výstav profesionálních výtvarníků a uměleckých škol)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jc w:val="both"/>
        <w:rPr/>
      </w:pPr>
      <w:r>
        <w:rPr/>
        <w:t>Katedra výtvarné výchovy PdF zabezpečila v roce 2000 následující akce student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zentace klauzurních prací TIBA, Dvůr Králové n. L. (leden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fika roku 2000 (soutěž a výstava), Staroměstská radnice – Křížová chodba a Rytířský sál, Praha (leden – únor 2000) – za KVV byli vybráni porotou soutěže 4 studenti, jejichž práce byly vystave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prací studentů KVV (10 studentů), Muzeum Valbřich, Polsko (březen – květen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ň českého a slovenského exlibris (vybrány práce 27 studentů KVV), Galerie na mostě, Farmaceutická fakulta UK, Hradec Králové (27. 3. – 22. 4. 2000) – práce studentů byly reprodukovány v katalog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zentace klauzurních prací TIBA, Dvůr Králové n. L. (červen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studentů – Ateliéru textilní tvorby (14 studentů), Galerie Univerzity Pardubice (13. 6. – 9. 9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istence studentů (Vyhnálková, Petras – 3. ročník BCO TT) na projektu SUB OLEA PACIS, v rámci projektu Praha evropské město kultury 2000 a v rámci Mezinárodního festivalu Europa Musicale, Španělský sál Pražského hradu (červenec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lupráce se školou pro sluchově postižené – realizace (Vyhnálková – studentka 3. ročníku BCO T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tavy pořádané katedrou výtvarné výchovy v Galerii „T“ v nové budově UHK v Hradci Králo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prací studentů KVV – ateliér textilní tvorby – garant Z. Hromadová (12. 1. – 2. 3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elier AP ing. arch. Josefa Pleskota – garant M. Munzarová (8. 3. – 2. 5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studentů – atelier malby – garant P. Doskočil (10. 5. – 15. 6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dětských prací – ZUŠ Na Střezině (19. 6. – 15. 9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ce studentů Státní vysoké školy ve Valbřichu – garant L. Netušil, Z. Vích (10. 10. – 2. 11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rámci TECHFILM – výstava studentských prací na téma „Člověk a pohyb“ (6. – 30. 11. 200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ava studentů KVV (Nosek, Rubec, Paloncová, Zálešák) – garant Š. Málek (prosinec 2000)</w:t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start="2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výtvarné výcho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výtvarné vých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osefa.Novakova@vsp.cz" TargetMode="External"/><Relationship Id="rId5" Type="http://schemas.openxmlformats.org/officeDocument/2006/relationships/hyperlink" Target="mailto:Marie.bartosova@uhk.cz" TargetMode="External"/><Relationship Id="rId6" Type="http://schemas.openxmlformats.org/officeDocument/2006/relationships/hyperlink" Target="mailto:Marie.bartosova@uhk.cz" TargetMode="External"/><Relationship Id="rId7" Type="http://schemas.openxmlformats.org/officeDocument/2006/relationships/hyperlink" Target="mailto:Marie.bartosova@uhk.cz" TargetMode="External"/><Relationship Id="rId8" Type="http://schemas.openxmlformats.org/officeDocument/2006/relationships/hyperlink" Target="mailto:Marie.bartosova@uhk.cz" TargetMode="External"/><Relationship Id="rId9" Type="http://schemas.openxmlformats.org/officeDocument/2006/relationships/hyperlink" Target="mailto:Marie.bartosova@uhk.cz" TargetMode="External"/><Relationship Id="rId10" Type="http://schemas.openxmlformats.org/officeDocument/2006/relationships/hyperlink" Target="mailto:Marie.bartosova@uhk.cz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7:46:00Z</dcterms:created>
  <dc:creator>Proděkan Pdf</dc:creator>
  <dc:description/>
  <cp:keywords/>
  <dc:language>en-US</dc:language>
  <cp:lastModifiedBy>Michal Urban</cp:lastModifiedBy>
  <cp:lastPrinted>2001-02-26T17:40:00Z</cp:lastPrinted>
  <dcterms:modified xsi:type="dcterms:W3CDTF">2005-08-11T08:34:00Z</dcterms:modified>
  <cp:revision>24</cp:revision>
  <dc:subject/>
  <dc:title>Výroční zpráva o činnosti</dc:title>
</cp:coreProperties>
</file>