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pedagogiky a psychologie</w:t>
      </w:r>
    </w:p>
    <w:p>
      <w:pPr>
        <w:pStyle w:val="Subtitle"/>
        <w:rPr>
          <w:color w:val="FF0000"/>
        </w:rPr>
      </w:pPr>
      <w:r>
        <w:rPr>
          <w:color w:val="FF0000"/>
        </w:rPr>
        <w:t>pro primární vzdělávání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Marta FABEROVÁ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Marta Faberová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Ústavu pedagogiky a psychologie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pro primární vzdělávání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pedagogiky a psychologie pro primární vzdělávání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1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pppv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/pdf/katedra/upppv/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oc. PhDr. Marta Faberová, CSc.</w:t>
            </w:r>
            <w:r>
              <w:rPr>
                <w:color w:val="000000"/>
              </w:rPr>
              <w:t xml:space="preserve"> </w:t>
              <w:br/>
              <w:t xml:space="preserve">tel. (049) 5061 318, e-mail: </w:t>
            </w:r>
            <w:hyperlink r:id="rId4">
              <w:r>
                <w:rPr>
                  <w:rStyle w:val="InternetLink"/>
                </w:rPr>
                <w:t>Marta.Faber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hDr. Vladimír Václavík</w:t>
            </w:r>
            <w:r>
              <w:rPr>
                <w:color w:val="000000"/>
              </w:rPr>
              <w:t xml:space="preserve"> </w:t>
              <w:br/>
              <w:t xml:space="preserve">tel. (049) 5061 344, e-mail: </w:t>
            </w:r>
            <w:hyperlink r:id="rId5">
              <w:r>
                <w:rPr>
                  <w:rStyle w:val="InternetLink"/>
                </w:rPr>
                <w:t>Vladimir.Vaclavi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/>
            </w:pPr>
            <w:r>
              <w:rPr>
                <w:b/>
                <w:color w:val="000000"/>
              </w:rPr>
              <w:t>PhDr. Vladimír Václaví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44, e-mail: </w:t>
            </w:r>
            <w:hyperlink r:id="rId6">
              <w:r>
                <w:rPr>
                  <w:rStyle w:val="InternetLink"/>
                </w:rPr>
                <w:t>Vladimir.Vaclavik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udmila Broučková</w:t>
            </w:r>
            <w:r>
              <w:rPr>
                <w:color w:val="000000"/>
              </w:rPr>
              <w:t xml:space="preserve"> </w:t>
              <w:br/>
              <w:t xml:space="preserve">tel.: (049) 5061 386, e-mail: </w:t>
            </w:r>
            <w:hyperlink r:id="rId7">
              <w:r>
                <w:rPr>
                  <w:rStyle w:val="InternetLink"/>
                </w:rPr>
                <w:t>Ludmila.Brouckov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Iva Bartošová</w:t>
            </w:r>
          </w:p>
          <w:p>
            <w:pPr>
              <w:pStyle w:val="Normal"/>
              <w:rPr/>
            </w:pPr>
            <w:r>
              <w:rPr/>
              <w:t xml:space="preserve">tel.: (049) 5061 369, e-mail: </w:t>
            </w:r>
            <w:hyperlink r:id="rId8">
              <w:r>
                <w:rPr>
                  <w:rStyle w:val="InternetLink"/>
                </w:rPr>
                <w:t>Iva.Barto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ěra Kotková</w:t>
            </w:r>
          </w:p>
          <w:p>
            <w:pPr>
              <w:pStyle w:val="Normal"/>
              <w:rPr/>
            </w:pPr>
            <w:r>
              <w:rPr/>
              <w:t xml:space="preserve">tel.: (049) 5061 369, e-mail: </w:t>
            </w:r>
            <w:hyperlink r:id="rId9">
              <w:r>
                <w:rPr>
                  <w:rStyle w:val="InternetLink"/>
                </w:rPr>
                <w:t>Vera.Ko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Ladislava Křišťanová</w:t>
            </w:r>
          </w:p>
          <w:p>
            <w:pPr>
              <w:pStyle w:val="Normal"/>
              <w:rPr/>
            </w:pPr>
            <w:r>
              <w:rPr/>
              <w:t xml:space="preserve">tel.: (049) 5061 331, e-mail: </w:t>
            </w:r>
            <w:hyperlink r:id="rId10">
              <w:r>
                <w:rPr>
                  <w:rStyle w:val="InternetLink"/>
                </w:rPr>
                <w:t>Ladislava.Kristan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Blanka Křováčková</w:t>
            </w:r>
          </w:p>
          <w:p>
            <w:pPr>
              <w:pStyle w:val="Normal"/>
              <w:rPr/>
            </w:pPr>
            <w:r>
              <w:rPr/>
              <w:t xml:space="preserve">tel.: (049) 5061 331, e-mail: </w:t>
            </w:r>
            <w:hyperlink r:id="rId11">
              <w:r>
                <w:rPr>
                  <w:rStyle w:val="InternetLink"/>
                </w:rPr>
                <w:t>Blanka.Krovac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Danuše Vašátková, Dr.</w:t>
            </w:r>
          </w:p>
          <w:p>
            <w:pPr>
              <w:pStyle w:val="Normal"/>
              <w:rPr/>
            </w:pPr>
            <w:r>
              <w:rPr/>
              <w:t xml:space="preserve">tel.: (049) 5061 318, e-mail: </w:t>
            </w:r>
            <w:hyperlink r:id="rId12">
              <w:r>
                <w:rPr>
                  <w:rStyle w:val="InternetLink"/>
                </w:rPr>
                <w:t>Danuse.Vasatk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Fabera</w:t>
            </w:r>
          </w:p>
          <w:p>
            <w:pPr>
              <w:pStyle w:val="Normal"/>
              <w:rPr/>
            </w:pPr>
            <w:r>
              <w:rPr/>
              <w:t xml:space="preserve">tel.: (049) 5067 491, e-mail: </w:t>
            </w:r>
            <w:hyperlink r:id="rId13">
              <w:r>
                <w:rPr>
                  <w:rStyle w:val="InternetLink"/>
                </w:rPr>
                <w:t>Fabera@faf.cuni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ústavem</w:t>
      </w:r>
    </w:p>
    <w:p>
      <w:pPr>
        <w:pStyle w:val="H3"/>
        <w:rPr/>
      </w:pPr>
      <w:r>
        <w:rPr/>
        <w:t>Magisterský studijní program</w:t>
      </w:r>
    </w:p>
    <w:p>
      <w:pPr>
        <w:pStyle w:val="H3"/>
        <w:rPr/>
      </w:pPr>
      <w:r>
        <w:rPr/>
        <w:t>7503T Učitelství pro základní školy</w:t>
      </w:r>
    </w:p>
    <w:p>
      <w:pPr>
        <w:pStyle w:val="H3"/>
        <w:spacing w:before="0" w:after="0"/>
        <w:rPr/>
      </w:pPr>
      <w:r>
        <w:rPr/>
        <w:t>Studijní obor</w:t>
      </w:r>
    </w:p>
    <w:p>
      <w:pPr>
        <w:pStyle w:val="H3"/>
        <w:spacing w:before="0" w:after="0"/>
        <w:rPr/>
      </w:pPr>
      <w:r>
        <w:rPr/>
        <w:t>Učitelství pro první stupeň základních šk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lka studia: 5 roků (10 semestrů) </w:t>
      </w:r>
    </w:p>
    <w:p>
      <w:pPr>
        <w:pStyle w:val="Normal"/>
        <w:rPr/>
      </w:pPr>
      <w:r>
        <w:rPr/>
        <w:t xml:space="preserve">Studium se řádně ukončuje státní závěrečnou zkouškou, jejíž součástí je obhajoba diplomové práce. </w:t>
        <w:br/>
        <w:t xml:space="preserve">Absolventům se uděluje titul „magistr“ (Mgr.) </w:t>
      </w:r>
    </w:p>
    <w:p>
      <w:pPr>
        <w:pStyle w:val="Normal"/>
        <w:rPr/>
      </w:pPr>
      <w:r>
        <w:rPr/>
        <w:t xml:space="preserve">Studium se realizuj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zenční formou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mbinovanou formou </w:t>
      </w:r>
    </w:p>
    <w:p>
      <w:pPr>
        <w:pStyle w:val="Normal"/>
        <w:rPr/>
      </w:pPr>
      <w:r>
        <w:rPr/>
        <w:br/>
        <w:t xml:space="preserve">V prezenční formě jsou nabízeny tyto specializac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v, Vv, Tv, Nj, Aj, vlastivědná a přírodovědná výchova, technická výchova (zabezpečují odborné katedry PdF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eciální pedagogika mladšího školního věku (zabezpečuje ÚPPPV) </w:t>
      </w:r>
    </w:p>
    <w:p>
      <w:pPr>
        <w:pStyle w:val="Normal"/>
        <w:numPr>
          <w:ilvl w:val="0"/>
          <w:numId w:val="3"/>
        </w:numPr>
        <w:rPr/>
      </w:pPr>
      <w:r>
        <w:rPr/>
        <w:t>Dramatická výchova a pedagogika alternativního vzdělávání (zabezpečuje ÚPPP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ombinované formě je nabízena specializace:</w:t>
      </w:r>
    </w:p>
    <w:p>
      <w:pPr>
        <w:pStyle w:val="Normal"/>
        <w:numPr>
          <w:ilvl w:val="0"/>
          <w:numId w:val="3"/>
        </w:numPr>
        <w:rPr/>
      </w:pPr>
      <w:r>
        <w:rPr/>
        <w:t>Speciální pedagogika mladšího školního věku (zabezpečuje ÚPPPV) – studijní plán je upraven i pro studenty neslyšící a se zbytky sl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pokládá se zavedení bakalářského studijního programu </w:t>
      </w:r>
      <w:r>
        <w:rPr>
          <w:b/>
        </w:rPr>
        <w:t>7531R Předškolní a mimoškolní pedagogika</w:t>
      </w:r>
      <w:r>
        <w:rPr/>
        <w:t xml:space="preserve">, studijní obor </w:t>
      </w:r>
      <w:r>
        <w:rPr>
          <w:b/>
        </w:rPr>
        <w:t>Učitelství pro mateřské školy</w:t>
      </w:r>
      <w:r>
        <w:rPr/>
        <w:t>, ve formě prezenční i kombinované (studijní plán bude upraven i pro studenty neslyšící a se zbytky sluchu)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O absolventy studijního oboru učitelství pro první stupeň základních škol je na trhu práce stálý zájem. Dlouhodobá poptávka je po bakalářském oboru učitelství pro mateřské školy. Programy určené pro neslyšící studenty a studenty se zbytky sluchu reagují na požadavky přícházející z praxe. Rozšiřující programy jsou realizovány dle aktuální poptávky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TextBodyIndent"/>
        <w:rPr/>
      </w:pPr>
      <w:r>
        <w:rPr/>
        <w:t>Programy celoživotního vzdělávání – rozšiřující studia speciální pedagogiky – jsou připravovány podle potřeby jednotlivých škol a školských zařízení. Pro učitele speciální, zvláštní a pomocné školy, pro mistry odborné výchovy a pro učitele odborného výcviku speciální školy, pro vychovatele speciální školy (speciálního školského zařízení) a pro učitelky speciální mateřské školy. Absolventi získají osvědčení o pedagogické způsobilosti (dle vyhl. 139/97 Sb.), délka studia je 2 roky (8 semestrů), studium se realizuje kombinovanou formou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ústavu do mezinárodní spolupráce ve vzdělávání</w:t>
      </w:r>
    </w:p>
    <w:p>
      <w:pPr>
        <w:pStyle w:val="Normal"/>
        <w:rPr/>
      </w:pPr>
      <w:r>
        <w:rPr/>
        <w:t>Rozvíjíme kontakty se zahraničními školami a institucemi, které se věnují problematice primárního vzdělávání:</w:t>
      </w:r>
    </w:p>
    <w:p>
      <w:pPr>
        <w:pStyle w:val="Normal"/>
        <w:rPr/>
      </w:pPr>
      <w:r>
        <w:rPr/>
        <w:t>Carl von Ossietzki Universität Oldenburg, SRN,</w:t>
      </w:r>
    </w:p>
    <w:p>
      <w:pPr>
        <w:pStyle w:val="Normal"/>
        <w:rPr/>
      </w:pPr>
      <w:r>
        <w:rPr/>
        <w:t>Landesinstitut für Schule und Weiterbildung, Soest, SRN,</w:t>
      </w:r>
    </w:p>
    <w:p>
      <w:pPr>
        <w:pStyle w:val="Normal"/>
        <w:rPr/>
      </w:pPr>
      <w:r>
        <w:rPr/>
        <w:t>Universität Koblenz – Landau, SRN,</w:t>
      </w:r>
    </w:p>
    <w:p>
      <w:pPr>
        <w:pStyle w:val="Normal"/>
        <w:rPr/>
      </w:pPr>
      <w:r>
        <w:rPr/>
        <w:t>Friedrich – Alexander – Universität Erlangen – Nürnberg, SRN,</w:t>
      </w:r>
    </w:p>
    <w:p>
      <w:pPr>
        <w:pStyle w:val="Normal"/>
        <w:rPr/>
      </w:pPr>
      <w:r>
        <w:rPr/>
        <w:t>PABO de Eekhorst, Hogeschool Drenthe, Assen, Nizozemsko,</w:t>
      </w:r>
    </w:p>
    <w:p>
      <w:pPr>
        <w:pStyle w:val="Normal"/>
        <w:rPr/>
      </w:pPr>
      <w:r>
        <w:rPr/>
        <w:t>Ruhr-Universität Bochum, SRN</w:t>
      </w:r>
    </w:p>
    <w:p>
      <w:pPr>
        <w:pStyle w:val="Normal"/>
        <w:rPr/>
      </w:pPr>
      <w:r>
        <w:rPr/>
        <w:t>Ze zahraničí získáváme podněty pro další rozvoj a inovace primárního vzděláván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Zahraniční mobilita studentů učitelství pro 1. stupeň ZŠ je realizována podle smlouvy projektu Sokrates s PABO de Eekhorst, Hogeschool Drenthe, Assen, Nizozemsko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řehled studijních pobytů realizovaných na PdF UHK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izozem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ijní pobyt 4.1.2000 až 30.3.2000, 2 studentky Hogeshool Drenthe, Assen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Zahraniční mobilita pracovníků ÚPPPV byla v roce 2000 realizována podle smlouvy uzavřené mezi Univerzitou Hradec Králové a Carl von Ossietzki Universität Oldenburg, SRN.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racovníci ÚPPPV: Universität Oldenburg, Pädagogische Woche, krátkodobý studijní pobyt 25.9.2000 až 28.9.2000</w:t>
            </w:r>
          </w:p>
        </w:tc>
      </w:tr>
    </w:tbl>
    <w:p>
      <w:pPr>
        <w:pStyle w:val="Heading1"/>
        <w:rPr/>
      </w:pPr>
      <w:r>
        <w:rPr/>
        <w:t>Materiální vybavení ústavu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ltimediální počítač připojený k Internetu (2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čítač připojený k Internetu (4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kárna inkoustová (3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kárna jehličko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kárna inkoustová / scanner / kopír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ír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čítač přenosný (notebook)</w:t>
      </w:r>
    </w:p>
    <w:p>
      <w:pPr>
        <w:pStyle w:val="Heading2"/>
        <w:rPr/>
      </w:pPr>
      <w:r>
        <w:rPr/>
        <w:t>Další technické vybavení ústa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netofon (3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vizor (2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eorekordér (2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y pomůcek pro výuku speciální pedagogi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y pomůcek pro výuku alternativního vzdělávání (Montessori at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ipchart (3x)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ématické zaměření</w:t>
      </w:r>
    </w:p>
    <w:p>
      <w:pPr>
        <w:pStyle w:val="Normal"/>
        <w:ind w:firstLine="708"/>
        <w:rPr/>
      </w:pPr>
      <w:r>
        <w:rPr/>
        <w:t xml:space="preserve">Vědecká a výzkumná činnost ÚPPPV se zaměřuje na empirické výzkumy primárního vzdělávání s cílem využít získané poznatky pro inovaci učebních plánů studia učitelství i pro další vzdělávání pedagogických pracovníků v rámci celoživotního vzdělávání. V tomto směru bude rozvíjena i studentská vědecká činnost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Václavík, Dr. Křišťanová, Mgr. Bartošová, Mgr. Kotk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. konference Ćeské asociace pedagogického výzkum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Kotk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národní výstava didaktické techniky „Didacta 2000“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ín nad Rýnem, SRN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Příprava společného projektu s Institut für Erziehungswissenschaft, Carl von Ossietzki Universität Oldenburg, SRN, v rámci realizace smlouvy o spolupráci v projektu Sokrates (2000 - příprava smlouvy, 2001 - realizace).</w:t>
      </w:r>
    </w:p>
    <w:p>
      <w:pPr>
        <w:pStyle w:val="Heading2"/>
        <w:rPr/>
      </w:pPr>
      <w:r>
        <w:rPr/>
        <w:t>Zapojení ústavu do vědeckých projektů</w:t>
      </w:r>
    </w:p>
    <w:p>
      <w:pPr>
        <w:pStyle w:val="Normal"/>
        <w:rPr/>
      </w:pPr>
      <w:r>
        <w:rPr/>
        <w:t xml:space="preserve">- Interní grant Pedagogické fakulty UHK č. IG 20/2000 "Koncepce studijního oboru učitelství pro první stupeň ZŠ pro studenty neslyšící a se zbytky sluchu" </w:t>
        <w:br/>
        <w:t>Řešitel Doc. PhDr. Marta Faberová, CSc., spoluřešitelé Mgr. Iva Bartošová, PhDr. Danuše Vašátková, Dr., Dr. Miloslav Vondráček, Ing. Martin Vr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nterní grant Pedagogické fakulty UHK č. IG 16/2000 "Komparace učebního prostředí v primárním vzdělávání v ČR a zahraničí" </w:t>
        <w:br/>
        <w:t xml:space="preserve">Řešitel PhDr. Vladimír Václavík, spoluřešitelé Doc. Marta Faberová, Mgr. Iva Bartošová, kooperace katedra Nj, Aj a Ch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erní grant Pedagogické fakulty UHK č. IG 19/2000 „Alternativa speciálně pedagogických praktik studentů učitelství pro 1. stupeň ZŠ se zaměřením na speciální pedagogiku“</w:t>
        <w:br/>
        <w:t>Řešitel PhDr. Ladislava Křišťanová, spoluřešiteka PhDr. Blanka Křováč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Grant Open Society Fund - Začít spolu, Otevřená společnost, (o. p. s.) "Impleementace principů vzdělávacího programu Začít spolu ve studiuním programu studia učitelství pro primární vzdělávání. </w:t>
        <w:br/>
        <w:t xml:space="preserve">Řešitel program Doc. Martin Bílek, katedra Chemie PdF, spoluřešitelé: členové ÚPPPV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</w:rPr>
        <w:t>Program MŠMT "Podpora rozvoje učitelských vzdělávacích programů a jiných aktivit"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Tematický okruh "Inovace"</w:t>
      </w:r>
    </w:p>
    <w:p>
      <w:pPr>
        <w:pStyle w:val="Normal"/>
        <w:rPr/>
      </w:pPr>
      <w:r>
        <w:rPr/>
        <w:br/>
        <w:t xml:space="preserve">- </w:t>
      </w:r>
      <w:hyperlink r:id="rId14">
        <w:r>
          <w:rPr>
            <w:rStyle w:val="InternetLink"/>
            <w:color w:val="000000"/>
            <w:u w:val="none"/>
          </w:rPr>
          <w:t>Koncepce studijního oboru "Učitelství pro 1. stupeň ZŠ" určeného pro studenty neslyšící a studenty se zbytky sluchu</w:t>
        </w:r>
      </w:hyperlink>
      <w:r>
        <w:rPr/>
        <w:br/>
        <w:t>(Řešitel: Doc. PhDr. Marta Faberová, CSc.)</w:t>
        <w:br/>
        <w:br/>
        <w:t xml:space="preserve">- </w:t>
      </w:r>
      <w:hyperlink r:id="rId15">
        <w:r>
          <w:rPr>
            <w:rStyle w:val="InternetLink"/>
            <w:color w:val="000000"/>
            <w:u w:val="none"/>
          </w:rPr>
          <w:t>Rozšíření přípravy učitelů o témata didaktického využívání internetu</w:t>
        </w:r>
      </w:hyperlink>
      <w:r>
        <w:rPr/>
        <w:br/>
        <w:t>(Řešitel: PhDr. Vladimír Václavík)</w:t>
        <w:br/>
        <w:br/>
      </w:r>
      <w:r>
        <w:rPr>
          <w:i/>
        </w:rPr>
        <w:t>Tematický okruh "Laboratoř"</w:t>
      </w:r>
      <w:r>
        <w:rPr/>
        <w:br/>
        <w:br/>
        <w:t xml:space="preserve">- </w:t>
      </w:r>
      <w:hyperlink r:id="rId16">
        <w:r>
          <w:rPr>
            <w:rStyle w:val="InternetLink"/>
            <w:color w:val="000000"/>
            <w:u w:val="none"/>
          </w:rPr>
          <w:t>Vybavení laboratoře pro alternativní vzdělávání základní sadou materiálů pro výuku v systému Marie Montessori</w:t>
        </w:r>
      </w:hyperlink>
      <w:r>
        <w:rPr/>
        <w:br/>
        <w:t>(Řešitel: PhDr. Vladimír Václavík)</w:t>
        <w:br/>
        <w:br/>
      </w:r>
      <w:r>
        <w:rPr>
          <w:i/>
        </w:rPr>
        <w:t>Tematický okruh "Praxe"</w:t>
      </w:r>
      <w:r>
        <w:rPr/>
        <w:br/>
        <w:br/>
        <w:t xml:space="preserve">- </w:t>
      </w:r>
      <w:hyperlink r:id="rId17">
        <w:r>
          <w:rPr>
            <w:rStyle w:val="InternetLink"/>
            <w:color w:val="000000"/>
            <w:u w:val="none"/>
          </w:rPr>
          <w:t>Praxe asistentská</w:t>
        </w:r>
      </w:hyperlink>
      <w:r>
        <w:rPr/>
        <w:br/>
        <w:t>(Řešitel: Mgr. Iva Bartošová)</w:t>
        <w:br/>
        <w:br/>
        <w:t xml:space="preserve">- </w:t>
      </w:r>
      <w:hyperlink r:id="rId18">
        <w:r>
          <w:rPr>
            <w:rStyle w:val="InternetLink"/>
            <w:color w:val="000000"/>
            <w:u w:val="none"/>
          </w:rPr>
          <w:t>Praxe průběžná</w:t>
        </w:r>
      </w:hyperlink>
      <w:r>
        <w:rPr/>
        <w:br/>
        <w:t xml:space="preserve">(Řešitel: Mgr. Iva Bartošová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ind w:firstLine="709"/>
        <w:jc w:val="both"/>
        <w:rPr/>
      </w:pPr>
      <w:r>
        <w:rPr/>
        <w:t>Faberová, M., Bartošová, I.: Kontakty rodičů a dětí. In: Sborník mezinárodní konference Socialia 2000 (v tisku).</w:t>
      </w:r>
    </w:p>
    <w:p>
      <w:pPr>
        <w:pStyle w:val="Normal"/>
        <w:ind w:firstLine="709"/>
        <w:jc w:val="both"/>
        <w:rPr/>
      </w:pPr>
      <w:r>
        <w:rPr/>
        <w:t>Faberová, M., Vašátková, D.: Pohled na dnešní vztahy rodiny a školy. In: Rodina a škola. Učební text. Gaudeamus, Hradec Králové, 2000. ISBN 80-70-41-170-8</w:t>
      </w:r>
    </w:p>
    <w:p>
      <w:pPr>
        <w:pStyle w:val="Normal"/>
        <w:ind w:firstLine="709"/>
        <w:jc w:val="both"/>
        <w:rPr/>
      </w:pPr>
      <w:r>
        <w:rPr/>
        <w:t>Faberová, M.: Závěrečná zpráva IG 99/24 “Evaluace studia a postoje studentů ke vzdělávání na ÚPPPV”. Gaudeamus, Hradec Králové, 2000.</w:t>
      </w:r>
    </w:p>
    <w:p>
      <w:pPr>
        <w:pStyle w:val="Normal"/>
        <w:ind w:firstLine="709"/>
        <w:jc w:val="both"/>
        <w:rPr/>
      </w:pPr>
      <w:r>
        <w:rPr/>
        <w:t xml:space="preserve">Faberová, M., Vašátková, D.: Pohled na dnešní vztahy rodiny a školy. </w:t>
      </w:r>
      <w:r>
        <w:rPr>
          <w:lang w:val="en-US"/>
        </w:rPr>
        <w:t>In: Výchova a práva dítěte na prahu tisíciletí. Sborník příspěvků z 8. konference ČPdS 9.-10.9.1999. Brno. ISBN 80-85615-92-4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Faberová, M.: Závěrečná zpráva IG 20/2000 PdF UHK “Koncepce studijního oboru učitelství pro 1. stupeň ZŠ pro studenty neslyšící a se zbytky sluchu”.</w:t>
      </w:r>
    </w:p>
    <w:p>
      <w:pPr>
        <w:pStyle w:val="Normal"/>
        <w:ind w:firstLine="709"/>
        <w:jc w:val="both"/>
        <w:rPr/>
      </w:pPr>
      <w:r>
        <w:rPr/>
        <w:t>Křišťanová, L.: Individuální přístupy učitelů k rozdílným projevům žáků, Specifické poruchy učení a chování, Sborník  2000 ,  (s.96 –102) Portál, ISBN 80-7178-389-7, ISSN 1211-670X</w:t>
      </w:r>
    </w:p>
    <w:p>
      <w:pPr>
        <w:pStyle w:val="Normal"/>
        <w:ind w:firstLine="709"/>
        <w:jc w:val="both"/>
        <w:rPr/>
      </w:pPr>
      <w:r>
        <w:rPr/>
        <w:t>Křišťanová, L., Křováčková, B.: Rodičovská připravenost ke vstupu dítěte do školy,  skripta Rodina a škola Gaudeamus, Hradec Králové, ISBN 80-70-41-170-8, r. 2000</w:t>
      </w:r>
    </w:p>
    <w:p>
      <w:pPr>
        <w:pStyle w:val="Normal"/>
        <w:ind w:firstLine="709"/>
        <w:jc w:val="both"/>
        <w:rPr/>
      </w:pPr>
      <w:r>
        <w:rPr/>
        <w:t>Křišťanová, L., Křováčková, B.: Závěrečná zpráva IG 19/2000 PdF UHK „Alternativa speciálněpedagogických praktik studentů učitelství 1. stupně ZŠ“</w:t>
      </w:r>
    </w:p>
    <w:p>
      <w:pPr>
        <w:pStyle w:val="Normal"/>
        <w:ind w:firstLine="709"/>
        <w:jc w:val="both"/>
        <w:rPr/>
      </w:pPr>
      <w:r>
        <w:rPr/>
        <w:t>Václavík, V.: Jinak - ale jak? Učitelské noviny, roč. 103, 18. 4. 2000, č. 17, s. 16 – 17</w:t>
      </w:r>
    </w:p>
    <w:p>
      <w:pPr>
        <w:pStyle w:val="Normal"/>
        <w:ind w:firstLine="709"/>
        <w:jc w:val="both"/>
        <w:rPr/>
      </w:pPr>
      <w:r>
        <w:rPr/>
        <w:t>Václavík, V.: Otevřené vyučování. Komenský, roč. 124, č. 9/10 květen-červen 2000, s. 201 – 202</w:t>
      </w:r>
    </w:p>
    <w:p>
      <w:pPr>
        <w:pStyle w:val="Normal"/>
        <w:ind w:firstLine="709"/>
        <w:jc w:val="both"/>
        <w:rPr/>
      </w:pPr>
      <w:r>
        <w:rPr/>
        <w:t>Václavík, V.: Závěrečná zpráva IG 16/2000 PdF UHK „Komparace učebního prostředí v primárním vzdělávání v ČR a zahraničí“</w:t>
      </w:r>
    </w:p>
    <w:p>
      <w:pPr>
        <w:pStyle w:val="Normal"/>
        <w:ind w:firstLine="709"/>
        <w:jc w:val="both"/>
        <w:rPr/>
      </w:pPr>
      <w:r>
        <w:rPr/>
        <w:t>Václavík, V.: Bludný kruh učitelského vzdělávání. Učitelské listy, roč. 7, 2000, č. 3, s. 12</w:t>
      </w:r>
    </w:p>
    <w:p>
      <w:pPr>
        <w:pStyle w:val="Normal"/>
        <w:ind w:firstLine="709"/>
        <w:jc w:val="both"/>
        <w:rPr/>
      </w:pPr>
      <w:r>
        <w:rPr/>
        <w:t>Vašátková, D.: Stresové faktory v životě studentů učitelství 1. stupně ZŠ. Pedagogická orientace, Brno 2000, č. 2, ISSN 1211-4669</w:t>
      </w:r>
    </w:p>
    <w:p>
      <w:pPr>
        <w:pStyle w:val="Normal"/>
        <w:ind w:firstLine="709"/>
        <w:jc w:val="both"/>
        <w:rPr/>
      </w:pPr>
      <w:r>
        <w:rPr/>
        <w:t>Vašátková, D.: Vybrané otázky pedagogické psychologie. Gaudeamus, UHK 2001. ISBN 80-7041-328-X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Q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Iva Bartoš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praxe jako prostředek pro rozvíjení pedagogických kompetencí učitelů primárního vzdělávání v 21. stolet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Nelešovská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Věra Kot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tvořivých metod při výuce na 1. stupni ZŠ (se zaměřením na výchovu žáků pro život v rodině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Stanislav Střelec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Brn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adislava Křišťan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sti učitele PŠ stimulovat žáka s SV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Zdeněk Křivánek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Václav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vace metod v primárním vzdělá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a Spilk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P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Pro činnost ÚPPPV v roce 2000 byla zpracována koncepce, jejíž naplňování bylo posuzováno průběžně na pravidelných poradách pracovníků ústavu. Koncepce byla v roce 2000 plněna, po zveřejnění programu rozvoje vzdělávací soustavy České republiky (Bílá kniha) je třeba koncepci ÚPPPV doplnit, aby byla v souladu s tímto dokumentem MŠMT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Evaluace pedagogické činnosti jednotlivých pracovníků ÚPPPV byla provedena v rámci interního grantu IG 99/24 “Evaluace studia a postoje studentů ke vzdělávání na ÚPPPV”.</w:t>
      </w:r>
    </w:p>
    <w:p>
      <w:pPr>
        <w:pStyle w:val="Normal"/>
        <w:ind w:firstLine="709"/>
        <w:jc w:val="both"/>
        <w:rPr/>
      </w:pPr>
      <w:r>
        <w:rPr/>
        <w:t>Vnější hodnocení ÚPPPV bylo též provedeno v rámci akreditačního řízení. Akreditační komise doporučila obor učitelství pro 1. stupeň základní školy k akreditaci bez výhrad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firstLine="709"/>
        <w:jc w:val="both"/>
        <w:rPr/>
      </w:pPr>
      <w:r>
        <w:rPr/>
        <w:t>Další vzdělávání pedagogických pracovníků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orný seminář pro vyučující prvního stupně ZŠ: Didaktické využití internetu (dr. Václavík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orný seminář pro učitelky MŠ a prvního stupně ZŠ: Rozvoj motoriky dítěte (dr. Křišťanová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orný seminář pro rozšiřující sturium speciální pedagogiky: Poznej a pomoz – nové aktivizační metody, edukinestetika, lehrgymnastika (Mgr. A. Halounková, dr. Kříšťanová, pořízení videozáznamu pro ÚPPPV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orný seminář pro studenty a rozšiřujcí studium: EEG – Biofeedback v psychologickém poradenství (MUDr. Eva Nosková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09"/>
        <w:jc w:val="both"/>
        <w:rPr/>
      </w:pPr>
      <w:r>
        <w:rPr/>
        <w:t>Příprava prací do sborníku ÚPPPV (k vydání v roce 2001).</w:t>
      </w:r>
    </w:p>
    <w:p>
      <w:pPr>
        <w:pStyle w:val="Heading6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Normal"/>
        <w:ind w:firstLine="709"/>
        <w:jc w:val="both"/>
        <w:rPr/>
      </w:pPr>
      <w:r>
        <w:rPr/>
        <w:t>Vytvoření vzdělávacího serveru KMEN (http://kmen.uhk.cz) pro oblast primárního vzdělávání (na podporu realizace koncepce MŠMT k rozvoji ICT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řiprava a realizace mezinárodního projektu pro školy na podporu vstupu ČR do EU – projekt „Představujeme se – naše třída“. Počet zapojených tříd: 36, z toho 5 ze Slovenska, 2 z Rakouska. Viz URL http://kmen.uhk.cz</w:t>
      </w:r>
    </w:p>
    <w:p>
      <w:pPr>
        <w:pStyle w:val="Heading6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- Průběžné řešení studijních otázek se zástupci studentů na základě podnětů členů studentské komory AS PdF UHK.</w:t>
      </w:r>
    </w:p>
    <w:p>
      <w:pPr>
        <w:pStyle w:val="Normal"/>
        <w:ind w:firstLine="709"/>
        <w:jc w:val="both"/>
        <w:rPr/>
      </w:pPr>
      <w:r>
        <w:rPr/>
        <w:t>- Psychologická poradna UHK (Dr. Vašátková, Dr. Křišťanová).</w:t>
      </w:r>
    </w:p>
    <w:p>
      <w:pPr>
        <w:pStyle w:val="Normal"/>
        <w:ind w:firstLine="709"/>
        <w:jc w:val="both"/>
        <w:rPr/>
      </w:pPr>
      <w:r>
        <w:rPr/>
        <w:t>- Studijní poradenství (Doc. Faberová, Mgr. Bartošová).</w:t>
      </w:r>
    </w:p>
    <w:p>
      <w:pPr>
        <w:pStyle w:val="Normal"/>
        <w:ind w:firstLine="709"/>
        <w:jc w:val="both"/>
        <w:rPr/>
      </w:pPr>
      <w:r>
        <w:rPr/>
        <w:t>- Vytvoření kontaktního místa pro studenty kombinovaného studia neslyšící a se zbytky sluchu, vytvoření podmínek pro možnost studia těchto studentů prostřednictvím internetu.</w:t>
      </w:r>
    </w:p>
    <w:p>
      <w:pPr>
        <w:pStyle w:val="Heading1"/>
        <w:rPr/>
      </w:pPr>
      <w:r>
        <w:rPr/>
        <w:t>Fotodokumentace</w:t>
      </w:r>
    </w:p>
    <w:p>
      <w:pPr>
        <w:pStyle w:val="H1"/>
        <w:rPr>
          <w:sz w:val="24"/>
        </w:rPr>
      </w:pPr>
      <w:r>
        <w:rPr>
          <w:sz w:val="24"/>
        </w:rPr>
        <w:t>Návštěva mateřské školy Montessori v rámci volitelného semináře ve 4. ročníku</w:t>
      </w:r>
    </w:p>
    <w:p>
      <w:pPr>
        <w:pStyle w:val="TextBodyIndent"/>
        <w:rPr/>
      </w:pPr>
      <w:r>
        <w:rPr/>
        <w:t xml:space="preserve">Dne 12. 10. 2000 navštívili studenti a studentky Univerzity Hradec Králové (obor učitelství primárního vzdělávání - 4. ročník, volitelný seminář "Alternativní pedagogické koncepce") mateřskou školu v Praze 4 - Libuši (ul. Mezi domy), která se zaměřuje na pedagogický systém Marie Montessori. Mateřská škola je vybavena originálními pomůckami vytvořenými italskou lékařkou M. Montessori. Studenti měli možnost sledovat práci paní vychovatelky i dětí s těmito pomůck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b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7" w:right="1417" w:gutter="0" w:header="708" w:top="1417" w:footer="708" w:bottom="1417"/>
      <w:pgNumType w:start="3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1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Q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pedagogiky a psychologie pro primární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750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ci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osef.Novak@vsp.cz" TargetMode="External"/><Relationship Id="rId5" Type="http://schemas.openxmlformats.org/officeDocument/2006/relationships/hyperlink" Target="mailto:Pepek.Novak@vsp.cz" TargetMode="External"/><Relationship Id="rId6" Type="http://schemas.openxmlformats.org/officeDocument/2006/relationships/hyperlink" Target="mailto:Pepek.Novak@vsp.cz" TargetMode="External"/><Relationship Id="rId7" Type="http://schemas.openxmlformats.org/officeDocument/2006/relationships/hyperlink" Target="mailto:Josefa.Novakova@vsp.cz" TargetMode="External"/><Relationship Id="rId8" Type="http://schemas.openxmlformats.org/officeDocument/2006/relationships/hyperlink" Target="mailto:Jozan.Novak@vsp.cz" TargetMode="External"/><Relationship Id="rId9" Type="http://schemas.openxmlformats.org/officeDocument/2006/relationships/hyperlink" Target="mailto:Josifek.Novak@vsp.cz" TargetMode="External"/><Relationship Id="rId10" Type="http://schemas.openxmlformats.org/officeDocument/2006/relationships/hyperlink" Target="mailto:Josifek.Novak@vsp.cz" TargetMode="External"/><Relationship Id="rId11" Type="http://schemas.openxmlformats.org/officeDocument/2006/relationships/hyperlink" Target="mailto:Josifek.Novak@vsp.cz" TargetMode="External"/><Relationship Id="rId12" Type="http://schemas.openxmlformats.org/officeDocument/2006/relationships/hyperlink" Target="mailto:Josifek.Novak@vsp.cz" TargetMode="External"/><Relationship Id="rId13" Type="http://schemas.openxmlformats.org/officeDocument/2006/relationships/hyperlink" Target="mailto:Josifek.Novak@vsp.cz" TargetMode="External"/><Relationship Id="rId14" Type="http://schemas.openxmlformats.org/officeDocument/2006/relationships/hyperlink" Target="../in/msmt2000/zz-fabm-ino.html" TargetMode="External"/><Relationship Id="rId15" Type="http://schemas.openxmlformats.org/officeDocument/2006/relationships/hyperlink" Target="../in/msmt2000/zz-vacv-ino.html" TargetMode="External"/><Relationship Id="rId16" Type="http://schemas.openxmlformats.org/officeDocument/2006/relationships/hyperlink" Target="../in/msmt2000/zz-vacv-lab.html" TargetMode="External"/><Relationship Id="rId17" Type="http://schemas.openxmlformats.org/officeDocument/2006/relationships/hyperlink" Target="../in/msmt2000/zz-bari-pxa.html" TargetMode="External"/><Relationship Id="rId18" Type="http://schemas.openxmlformats.org/officeDocument/2006/relationships/hyperlink" Target="../in/msmt2000/zz-bari-pxp.htm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5:18:00Z</dcterms:created>
  <dc:creator>Proděkan Pdf</dc:creator>
  <dc:description/>
  <cp:keywords/>
  <dc:language>en-US</dc:language>
  <cp:lastModifiedBy>Michal Urban</cp:lastModifiedBy>
  <cp:lastPrinted>2001-02-27T15:29:00Z</cp:lastPrinted>
  <dcterms:modified xsi:type="dcterms:W3CDTF">2005-08-11T08:36:00Z</dcterms:modified>
  <cp:revision>93</cp:revision>
  <dc:subject/>
  <dc:title>Výroční zpráva o činnosti</dc:title>
</cp:coreProperties>
</file>