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fyzik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Ivo VOLF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rof. RNDr. Ivo Volf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fyzik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fyz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1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fyzik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fakulta/katedry/fyz/index.asp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480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. RNDr. Ivo Volf, CSc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 (049) 5061 190, e-mail: </w:t>
            </w:r>
            <w:hyperlink r:id="rId4">
              <w:r>
                <w:rPr>
                  <w:rStyle w:val="InternetLink"/>
                </w:rPr>
                <w:t>Ivo.Volf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iroslav Ouhrabka, CSc.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(049) 5061 186, e-mail: </w:t>
            </w:r>
            <w:hyperlink r:id="rId5">
              <w:r>
                <w:rPr>
                  <w:rStyle w:val="InternetLink"/>
                </w:rPr>
                <w:t>Miroslav.Ouhrabka@uhk.cz</w:t>
              </w:r>
            </w:hyperlink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Ilona Lankašová</w:t>
            </w:r>
            <w:r>
              <w:rPr>
                <w:color w:val="000000"/>
              </w:rPr>
              <w:br/>
              <w:t xml:space="preserve">tel.: (049) 5061 189, e-mail: </w:t>
            </w:r>
            <w:hyperlink r:id="rId6">
              <w:r>
                <w:rPr>
                  <w:rStyle w:val="InternetLink"/>
                </w:rPr>
                <w:t>Ilona.Lankas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 - Oddělení fyziky a didaktiky fyziky (FD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vedoucí oddělení - Prof. RNDr. Ivo Volf, CSc.  </w:t>
            </w:r>
          </w:p>
          <w:p>
            <w:pPr>
              <w:pStyle w:val="Normal"/>
              <w:ind w:left="1020" w:hanging="0"/>
              <w:rPr>
                <w:b/>
                <w:b/>
              </w:rPr>
            </w:pPr>
            <w:r>
              <w:rPr>
                <w:b/>
              </w:rPr>
              <w:t>- Oddělení matematické fyziky (M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vedoucí oddělení – Doc.RNDr. Petr Šeba, DrSc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- Oddělení experimentální fyziky (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vedoucí oddělení -  Doc. RNDr. Josef Hubeňák, CSc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- Oddělení didaktické a výpočetní techniky (DV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vedoucí oddělení – Doc. Ing. Vladimír Jehlička, CSc.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katedře pracuje Poradna pro fyzikální talenty pod vedením prof.RNDr.Ivo Volfa, CS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kated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oř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RNDr. Zdeněk Cimpl, CSc. (FDF, EF)</w:t>
            </w:r>
          </w:p>
          <w:p>
            <w:pPr>
              <w:pStyle w:val="Normal"/>
              <w:rPr/>
            </w:pPr>
            <w:r>
              <w:rPr>
                <w:b/>
              </w:rPr>
              <w:t>Prof. Ing. Ivan Taufer, DrSc. (DV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RNDr. Ivo Volf, CSc. (FD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Ing. Bohumil Vybíral, CSc. (FD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Docent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RNDr. Josef Hubeňák, CSc.  (FDF, 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Ing. Vladimír Jehlička, CSc. (DVT, 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Jiří Nikl, CSc. (DV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RNDr. Alois Kubový, CSc. (FDF)</w:t>
            </w:r>
          </w:p>
          <w:p>
            <w:pPr>
              <w:pStyle w:val="Normal"/>
              <w:rPr/>
            </w:pPr>
            <w:r>
              <w:rPr>
                <w:b/>
              </w:rPr>
              <w:t>Doc.RNDr. Petr Šeba, DrSc. (M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rní asistent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Dr. Pavel Heřman, Dr. (FDF, M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Dr. Jiří Hubeňák, Ph.D  (FDF, 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roslav Ouhrabka, CSc. (FDF, 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Karol Radocha (EF, VD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Václav Holý (DV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osef Vondrouš (FDF, EF)</w:t>
            </w:r>
          </w:p>
          <w:p>
            <w:pPr>
              <w:pStyle w:val="Normal"/>
              <w:rPr/>
            </w:pPr>
            <w:r>
              <w:rPr>
                <w:b/>
              </w:rPr>
              <w:t>RNDr. Jaroslav Podobský (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artin Poláček (FDF, E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čtí pracovníc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trik Kra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etr Tobiš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spolupracovníci</w:t>
            </w:r>
          </w:p>
        </w:tc>
        <w:tc>
          <w:tcPr>
            <w:tcW w:w="6480" w:type="dxa"/>
            <w:tcBorders/>
          </w:tcPr>
          <w:p>
            <w:pPr>
              <w:pStyle w:val="Heading4"/>
              <w:rPr/>
            </w:pPr>
            <w:r>
              <w:rPr/>
              <w:t>RNDr. Zdeněk Šmída (M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ilan Krbálek, doktorand doc. Šeby (FD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itka Gloserová (DV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480" w:type="dxa"/>
            <w:tcBorders/>
          </w:tcPr>
          <w:p>
            <w:pPr>
              <w:pStyle w:val="Heading4"/>
              <w:rPr/>
            </w:pPr>
            <w:r>
              <w:rPr/>
              <w:t xml:space="preserve">Ilona Lankašová 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 xml:space="preserve">Katedra fyziky zajišťuje v dlouholetém  horizontu přípravu učitelů fyziky na základní škole a na střední škole. Účastní se i přípravy učitelů 1. stupně základní školy a přípravy všech studentů Pedagogické fakulty v didaktické   a výpočetní technice. Pro neučitelské obory zajišťuje katedra fyziky přípravu specialistů v bakalářském studijním programu Fyzikální a technická měření, který postupuje do třetího roku  realizace, bylo zahájen první ročník konzultativního studia tohoto bakalářského programu. Dále vyučujeme předmět Informatika a Základy informatiky pro neučitelské obory. 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Nabídka katedry fyziky je poměrně široká, avšak naráží na nepříliš vysoký zájem studentů ze středních škol. V letošním roce byla situace ztížena skutečností, že v maturitních ročnících byl výrazně  nižší počet studentů, a tím byl také menší počet přihlášených zájemců. U oborů fyzika a učitelství fyziky se projevuje i to, že někteří přijatí studenti ke studiu nenastoupí, neboť během odvolacího řízení se dostanou na atraktivnější obory, a to i po uskutečněném zápisu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 xml:space="preserve">V rámci programů celoživotního vzdělávání pro učitele na základních a středních školách (různých aprobací) katedra pracovala v Rozšiřujícím studiu informatiky; byl otevřen jeden kurs pro učitele bez předběžné matematicko-fyzikální přípravy a další kurs pro absolventy učitelství matematiky nebo fyziky. Sedm studentů ukončilo  první běh závěrečnou zkouškou. Kromě toho členové katedry se účastní na dalším vzdělávání učitelů fyziky, a to jak při akcích katedry, tak při vzdělávání organizovaném pedagogickými centry. 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9"/>
        <w:jc w:val="both"/>
        <w:rPr/>
      </w:pPr>
      <w:r>
        <w:rPr/>
        <w:t xml:space="preserve">Mezinárodní spolupráce ve vzdělávání se v roce 2000 soustředila na přípravu učitelů  k péči o talentované žáky pro fyziku a na rozvoj tvořivost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ačovala spolupráce s katedrou fyziky Fakulty přírodních věd Univerzity Konštantína Filozofa v Nitř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ačovali jsme ve spolupráci s katedrou fyziky Fakulty přírodních věd Univerzity Matěje Bela v Banské Bystri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ačovala spolupráce s Prezidentem Mezinárodních fyzikálních olympiád se sídlem v Institutu fyziky Polské akademie věd ve Varšavě (prof. Volf je členem Advisory Comittee IPhO)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Titulek"/>
        <w:keepNext w:val="true"/>
        <w:rPr/>
      </w:pPr>
      <w:r>
        <w:rPr/>
        <w:t>Tabulka C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Němec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udijní pobyt v rozsahu 3 měsíců na pozvání přijímající strany; 1 pracovník  </w:t>
            </w:r>
            <w:r>
              <w:rPr>
                <w:color w:val="000000"/>
              </w:rPr>
              <w:t>(Technische Universität Chemnitz, Institut für Physik)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 Planck Institut, Dresden, spolupráce na vědeckých úkolech; 1 pracovní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tálie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sa, setkání řešitelů projektu Evropské unie Spin polarized transport, 1 pracovní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Mexi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sidad Cuernavaca. Práce na projektu Resonance trapping, na pozvání mexické strany financuje mexická vláda; 1 pracovník</w:t>
            </w:r>
          </w:p>
        </w:tc>
      </w:tr>
    </w:tbl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09"/>
        <w:jc w:val="both"/>
        <w:rPr/>
      </w:pPr>
      <w:r>
        <w:rPr/>
        <w:t>Katedra fyziky po dohodě s děkanátem Pedagogické fakulty UHK zajišťuje výuku předmětů Informatika a Základy informatiky, dále Didaktická a výpočetní technika pro všechny specializace učitelství i pro neučitelská studia. I v programu učitelství fyziky  pro ZŠ a SŠ a v bakalářském studiu BFT  je zařazeno několik předmětů s použitím počítačů – Numerická matematika (pro učitele fyziky), Matematicko-fyzikální softvér, Experiment řízený počítačem, Metody řešení fyzikálních úloh. K tomu katedra zajistila ve spolupráci s děkanátem PdF vybavení několika učeben: Na oddělení DVT je učebna A21,  na jejíž modernizaci byl získán grant MŠMT (dr. Holý) ve výši 391 tisíc Kč, katedra se stará o další učebnu, jež je ve správě katedry ruského jazyka (A29), jedná se o vybavení další učebny. V budově C katedra spravuje učebnu výpočetní techniky C1, kde byl počet počítačů zvýšen na 14, vytíženost učebny pro výuku je cca 35 až 40 h týdně, dále tam probíhá  ve zbývajícím čase denně do 19 do 20 h samostatná činnost studentů. V prostoru fyzikálních laboratoří  je učebna osazena počítači starší výroby, jež vyžadují podstatnou renovaci, na což nebyly zatím finanční prostředky.</w:t>
      </w:r>
    </w:p>
    <w:p>
      <w:pPr>
        <w:pStyle w:val="Heading2"/>
        <w:rPr/>
      </w:pPr>
      <w:r>
        <w:rPr/>
        <w:t xml:space="preserve"> </w:t>
      </w: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Katedra fyziky spravuje jednu posluchárnu, do níž byl pořízen v roce 2000 nový datový projektor, čímž se zlepšily možnosti projekce materiálů při přednáškové činnosti. Pomůcková základna pro přednášky, semináře a cvičení však postupně zastarává; nové pomůcky jsou velmi drahé a katedře se nepodařilo v roce 2000 získat grant na vybavení. Na údržbu a drobné opravy, jakož i na nákup pomůcek se snažíme sdružovat prostředky z rozpočtu katedry i prostředky získané hospodářskou činností, zejména v rámci celoživotního vzdělávání. Pro rozvoj oddělení matematické fyziky získala katedra podporu Nadace pro teoretickou fyziku, která kromě daru zapůjčila pro činnosti technické vybavení (výkonné počítače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C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NDr. Pavel Heřman, Dr.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CON2000 - International Conference on Excitonic Processes in Condensed Matter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aka, Japo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c.RNDr. Petr Šeba, DrSc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um Cha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esden, Němec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c.RNDr. Petr Šeba, DrSc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dom quantum networ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ttingen, Německo</w:t>
            </w:r>
          </w:p>
        </w:tc>
      </w:tr>
    </w:tbl>
    <w:p>
      <w:pPr>
        <w:pStyle w:val="Heading3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C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831"/>
        <w:gridCol w:w="3071"/>
      </w:tblGrid>
      <w:tr>
        <w:trPr/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Ing. Bohumil Vybíral, CSc. 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International Physics Olympiad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cester, Velká Británi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 RNDr. Ivo Volf, CSc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International Physics Olympia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cester, Velká Británie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 xml:space="preserve">Katedra fyziky je zapojena do mezinárodní spolupráce v oblasti vědecké činnosti v mnoha směrech. Doc.RNDr. Petr Šeba, DrSc. spolupracuje v oblasti Kvantové fyziky s pracovníky z Ruské federace, Japonska, Německa a Mexika, RNDr. Pavel Heřman, Dr. s pracovníky z Německa na problémech kvantové fyziky. V problémech péče o talentovanou mládež pro fyziku se uskutečňuje spolupráce prostřednictvím International Physics Olympiad se 62 státy (s některými více, některými méně), a Federation of Physics Competitions, podílejí se prof. Ing. Bohumil Vybíral, CSc., a prof. RNDr. Ivo Volf, CSc. </w:t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PdF – IG </w:t>
      </w:r>
    </w:p>
    <w:p>
      <w:pPr>
        <w:pStyle w:val="Normal"/>
        <w:jc w:val="both"/>
        <w:rPr/>
      </w:pPr>
      <w:r>
        <w:rPr>
          <w:b/>
        </w:rPr>
        <w:t>IG:</w:t>
      </w:r>
      <w:r>
        <w:rPr/>
        <w:t xml:space="preserve"> 2000/ , </w:t>
      </w:r>
      <w:r>
        <w:rPr>
          <w:b/>
        </w:rPr>
        <w:t>Název:</w:t>
      </w:r>
      <w:r>
        <w:rPr/>
        <w:t xml:space="preserve"> Vzdělávání učitelů matematiky a přírodovědných předmětů na prahu třetího tisíciletí s ohledem na potřeby regionů Východních Čech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rof. RNDr. Ivo Volf, CSc. 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5 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PdF – IG </w:t>
      </w:r>
    </w:p>
    <w:p>
      <w:pPr>
        <w:pStyle w:val="Normal"/>
        <w:jc w:val="both"/>
        <w:rPr/>
      </w:pPr>
      <w:r>
        <w:rPr>
          <w:b/>
        </w:rPr>
        <w:t>IG:</w:t>
      </w:r>
      <w:r>
        <w:rPr/>
        <w:t xml:space="preserve"> 2000/ , </w:t>
      </w:r>
      <w:r>
        <w:rPr>
          <w:b/>
        </w:rPr>
        <w:t>Název:</w:t>
      </w:r>
      <w:r>
        <w:rPr/>
        <w:t xml:space="preserve"> Práce Poradny pro fyzikální talenty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rof. RNDr. Ivo Volf, CSc. 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2 000 Kč</w:t>
      </w:r>
    </w:p>
    <w:p>
      <w:pPr>
        <w:pStyle w:val="Heading2"/>
        <w:rPr/>
      </w:pPr>
      <w:r>
        <w:rPr/>
        <w:t>Přehled publikační činnosti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8827"/>
      </w:tblGrid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onografické publikace (1)</w:t>
              </w:r>
            </w:hyperlink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F Ivo, ŠEDIVÝ Přemysl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. ročník fyzikální olympiády</w:t>
            </w:r>
            <w:r>
              <w:rPr>
                <w:rFonts w:cs="Arial" w:ascii="Arial" w:hAnsi="Arial"/>
                <w:sz w:val="20"/>
                <w:szCs w:val="20"/>
              </w:rPr>
              <w:t xml:space="preserve">. Hradec Králové:  MAFY, 2000. 56 s. ISBN 80-86148-30-0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EDIVÝ Přemysl, VOLF Ivo, HORÁKOVÁ Radmila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armonické kmity mechanických soustav</w:t>
            </w:r>
            <w:r>
              <w:rPr>
                <w:rFonts w:cs="Arial" w:ascii="Arial" w:hAnsi="Arial"/>
                <w:sz w:val="20"/>
                <w:szCs w:val="20"/>
              </w:rPr>
              <w:t xml:space="preserve">. Hradec Králové:  MAFY, 2000. 24 s. ISBN 80-86148-38-6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EDIVÝ Přemysl, VOLF Ivo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hyb tělesa po eliptické trajektorii v radiálním gravitačním poli</w:t>
            </w:r>
            <w:r>
              <w:rPr>
                <w:rFonts w:cs="Arial" w:ascii="Arial" w:hAnsi="Arial"/>
                <w:sz w:val="20"/>
                <w:szCs w:val="20"/>
              </w:rPr>
              <w:t xml:space="preserve">. Hradec Králové:  MAFY, 2000. 24 s. ISBN 80-86148-33-5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MPL Zdeněk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ektromagnetická vlna a prostředí</w:t>
            </w:r>
            <w:r>
              <w:rPr>
                <w:rFonts w:cs="Arial" w:ascii="Arial" w:hAnsi="Arial"/>
                <w:sz w:val="20"/>
                <w:szCs w:val="20"/>
              </w:rPr>
              <w:t xml:space="preserve">. Hradec Králové:  MAFY, 2000. 46 s. ISBN 80-86148-35-1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BEŇÁK Josef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Úlohy výkonového kursu fyziky v SRN II.část</w:t>
            </w:r>
            <w:r>
              <w:rPr>
                <w:rFonts w:cs="Arial" w:ascii="Arial" w:hAnsi="Arial"/>
                <w:sz w:val="20"/>
                <w:szCs w:val="20"/>
              </w:rPr>
              <w:t xml:space="preserve">. Hradec Králové:  MAFY, 2000. 56 s. ISBN 80-86148-36-X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BEŇÁK Josef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Úlohy výkonového kurzu fyziky v SRN</w:t>
            </w:r>
            <w:r>
              <w:rPr>
                <w:rFonts w:cs="Arial" w:ascii="Arial" w:hAnsi="Arial"/>
                <w:sz w:val="20"/>
                <w:szCs w:val="20"/>
              </w:rPr>
              <w:t xml:space="preserve">. Hradec Králové:  MAFY, 2000. 52 s. ISBN 80-86148-36-X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L Jiří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chnické výukové prostředky ve vzdělávacím procesu</w:t>
            </w:r>
            <w:r>
              <w:rPr>
                <w:rFonts w:cs="Arial" w:ascii="Arial" w:hAnsi="Arial"/>
                <w:sz w:val="20"/>
                <w:szCs w:val="20"/>
              </w:rPr>
              <w:t>. Praha:  CSVŠ, 2000. 68 s.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BOVÝ Alois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ektrony v krystalech, 1. Volné elektrony v kovech</w:t>
            </w:r>
            <w:r>
              <w:rPr>
                <w:rFonts w:cs="Arial" w:ascii="Arial" w:hAnsi="Arial"/>
                <w:sz w:val="20"/>
                <w:szCs w:val="20"/>
              </w:rPr>
              <w:t xml:space="preserve">. Hradec Králové:  MAFY, 2000. 36 s. ISBN 80-86148-34-3 </w:t>
            </w:r>
          </w:p>
        </w:tc>
      </w:tr>
    </w:tbl>
    <w:p>
      <w:pPr>
        <w:pStyle w:val="NormlnsWWW"/>
        <w:spacing w:before="0" w:after="0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8827"/>
      </w:tblGrid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Části monografických publikací - sborníky (2b)</w:t>
              </w:r>
            </w:hyperlink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HLIČKA Vladimír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yužití Internetu ve výuce program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.  In: 8. Pražská konference o kybernetické pedagogice PKKP 2000, Hradec Králové, Gaudeamus, 2000,  s. 35-36, ISBN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L Jiří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váření dovedností konstrukce didaktického počítačového software v rámci přípravy učitelů</w:t>
            </w:r>
            <w:r>
              <w:rPr>
                <w:rFonts w:cs="Arial" w:ascii="Arial" w:hAnsi="Arial"/>
                <w:sz w:val="20"/>
                <w:szCs w:val="20"/>
              </w:rPr>
              <w:t xml:space="preserve">.  In: Information and Communication Technology in Education, Ostrava, Ostravská univerzita, 2000,  s. 244-247, ISBN 80-7042-795-7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L Jiří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lternativnost vzdělávacích přístupů - budoucnost učící se společnosti</w:t>
            </w:r>
            <w:r>
              <w:rPr>
                <w:rFonts w:cs="Arial" w:ascii="Arial" w:hAnsi="Arial"/>
                <w:sz w:val="20"/>
                <w:szCs w:val="20"/>
              </w:rPr>
              <w:t xml:space="preserve">.  In: Kybernetické modely ve vzdělávání a v mezilidské komunikaci, Hradec Králové, Gaudeamus, 2000,  s. 49-50, ISBN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OCHA Karol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ládání kmitů pomocí počítače systémem Dominoputer</w:t>
            </w:r>
            <w:r>
              <w:rPr>
                <w:rFonts w:cs="Arial" w:ascii="Arial" w:hAnsi="Arial"/>
                <w:sz w:val="20"/>
                <w:szCs w:val="20"/>
              </w:rPr>
              <w:t xml:space="preserve">.  In: Modernizace vysokoškolské výuky technických předmětů, Hradec Králové, Gaudeamus, 2000,  s. 174-175, ISBN 80-7041-723-4 </w:t>
            </w:r>
          </w:p>
        </w:tc>
      </w:tr>
    </w:tbl>
    <w:p>
      <w:pPr>
        <w:pStyle w:val="NormlnsWWW"/>
        <w:spacing w:before="0" w:after="0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8827"/>
      </w:tblGrid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Články v seriálových publikacích (4)</w:t>
              </w:r>
            </w:hyperlink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BÍRAL Bohumil, VOLF Ivo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st IPhO, Leicester (UK), 2000, July 8th - July 16th</w:t>
            </w:r>
            <w:r>
              <w:rPr>
                <w:rFonts w:cs="Arial" w:ascii="Arial" w:hAnsi="Arial"/>
                <w:sz w:val="20"/>
                <w:szCs w:val="20"/>
              </w:rPr>
              <w:t xml:space="preserve">. Rozhledy matematicko-fyzikální,  2000, 77, 2, s. 102-109. ISSN 0035-9343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FOVÁ Marta, KREJČOVÁ Eva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 méně známých skládankách</w:t>
            </w:r>
            <w:r>
              <w:rPr>
                <w:rFonts w:cs="Arial" w:ascii="Arial" w:hAnsi="Arial"/>
                <w:sz w:val="20"/>
                <w:szCs w:val="20"/>
              </w:rPr>
              <w:t xml:space="preserve">. Komenský,  2000, 124, 5-6, s. 107-108. ISSN 0323-0449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FOVÁ Marta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číme naše žáky při výuce matematiky vždy přemýšlet?</w:t>
            </w:r>
            <w:r>
              <w:rPr>
                <w:rFonts w:cs="Arial" w:ascii="Arial" w:hAnsi="Arial"/>
                <w:sz w:val="20"/>
                <w:szCs w:val="20"/>
              </w:rPr>
              <w:t xml:space="preserve">. Matematika-fyzika-informatika,  2000, 9, 5, s. 269-272. ISSN 1210-1761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BÍRAL Bohumil, VOLF Ivo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st IPhO, Leicester (UK), 2000, July 8th - July 16th</w:t>
            </w:r>
            <w:r>
              <w:rPr>
                <w:rFonts w:cs="Arial" w:ascii="Arial" w:hAnsi="Arial"/>
                <w:sz w:val="20"/>
                <w:szCs w:val="20"/>
              </w:rPr>
              <w:t xml:space="preserve">. Rozhledy matematicko-fyzikální,  2000, 77, 2, s. 102-109. ISSN 0035-9343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BEŇÁK Josef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D a laser</w:t>
            </w:r>
            <w:r>
              <w:rPr>
                <w:rFonts w:cs="Arial" w:ascii="Arial" w:hAnsi="Arial"/>
                <w:sz w:val="20"/>
                <w:szCs w:val="20"/>
              </w:rPr>
              <w:t xml:space="preserve">. Matematika-fyzika-informatika,  2000, 10, 1, s. 29-32. ISSN 1210-1761 </w:t>
            </w:r>
          </w:p>
        </w:tc>
      </w:tr>
      <w:tr>
        <w:trPr/>
        <w:tc>
          <w:tcPr>
            <w:tcW w:w="2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82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ŠÁLOVÁ Ilona, JEHLIČKA Vladimír</w:t>
            </w:r>
            <w:r>
              <w:rPr>
                <w:rFonts w:cs="Arial" w:ascii="Arial" w:hAnsi="Arial"/>
                <w:sz w:val="20"/>
                <w:szCs w:val="20"/>
              </w:rPr>
              <w:t>.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kobilance - nové přístupy k minimalizaci vlivů výroby na životní prostředí</w:t>
            </w:r>
            <w:r>
              <w:rPr>
                <w:rFonts w:cs="Arial" w:ascii="Arial" w:hAnsi="Arial"/>
                <w:sz w:val="20"/>
                <w:szCs w:val="20"/>
              </w:rPr>
              <w:t xml:space="preserve">. Scientific Papers of the University of Pardubice, Series D, Faculty of Economics and Administration,  2000, 5, 1, s. 117-122. ISSN 1211-555X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C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 kvalifikační struktuře v uplynulém roce</w:t>
      </w:r>
    </w:p>
    <w:p>
      <w:pPr>
        <w:pStyle w:val="Titulek"/>
        <w:keepNext w:val="true"/>
        <w:rPr/>
      </w:pPr>
      <w:r>
        <w:rPr/>
        <w:t>Tabulka C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fesoři a docenti jmenovaní v r. 2000 a nositelé Ph.D. od r. 2000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. RNDr. Ivo Volf, CSc.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orie vyučování předmětů všeobecně vzdělávací a odborné povahy ve specializaci – teorie vyučování fyziky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kulta přírodních věd Univerzity M. Béla v Banské Bystrici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12.2000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NDr. Jiří Hubeňák, Ph.D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yzika plazmatu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rodovědecká fakulta Masarykovy univerzity v Brně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.12.2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C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c.RNDr. Petr Šeba, DrSc. 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atická fyzika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C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Ing. Karol Radocha 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experimentu ve výuce technických předmětů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zita Hradec Králové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</w:t>
      </w:r>
    </w:p>
    <w:p>
      <w:pPr>
        <w:pStyle w:val="Normal"/>
        <w:ind w:firstLine="709"/>
        <w:jc w:val="both"/>
        <w:rPr/>
      </w:pPr>
      <w:r>
        <w:rPr/>
        <w:t>Prof. RNDr. Zdeněk Cimpl, CSc., * 1938, katedra fyziky</w:t>
      </w:r>
    </w:p>
    <w:p>
      <w:pPr>
        <w:pStyle w:val="Normal"/>
        <w:ind w:firstLine="709"/>
        <w:jc w:val="both"/>
        <w:rPr/>
      </w:pPr>
      <w:r>
        <w:rPr/>
        <w:t>Prof. Ing. Ivan Taufer, DrSc., * 1938, katedra fyziky</w:t>
      </w:r>
    </w:p>
    <w:p>
      <w:pPr>
        <w:pStyle w:val="Normal"/>
        <w:ind w:firstLine="709"/>
        <w:jc w:val="both"/>
        <w:rPr/>
      </w:pPr>
      <w:r>
        <w:rPr/>
        <w:t>Prof. RNDr. Ivo Volf, CSc., * 1938, katedra fyziky</w:t>
      </w:r>
    </w:p>
    <w:p>
      <w:pPr>
        <w:pStyle w:val="Normal"/>
        <w:ind w:firstLine="709"/>
        <w:jc w:val="both"/>
        <w:rPr/>
      </w:pPr>
      <w:r>
        <w:rPr/>
        <w:t>Prof.Ing. Bohumil Vybíral, CSc., * 1937, katedra fyziky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Doc. RNDr. Josef Hubeňák, CSc., * 1944, katedra fyziky</w:t>
      </w:r>
    </w:p>
    <w:p>
      <w:pPr>
        <w:pStyle w:val="Normal"/>
        <w:ind w:firstLine="709"/>
        <w:jc w:val="both"/>
        <w:rPr/>
      </w:pPr>
      <w:r>
        <w:rPr/>
        <w:t>Doc. Ing. Vladimír Jehlička, CSc., * 1951, katedra fyziky</w:t>
      </w:r>
    </w:p>
    <w:p>
      <w:pPr>
        <w:pStyle w:val="Normal"/>
        <w:ind w:firstLine="709"/>
        <w:jc w:val="both"/>
        <w:rPr/>
      </w:pPr>
      <w:r>
        <w:rPr/>
        <w:t>Doc. RNDr. Alois Kubový, CSc., * 1934, katedra fyziky</w:t>
      </w:r>
    </w:p>
    <w:p>
      <w:pPr>
        <w:pStyle w:val="Normal"/>
        <w:ind w:firstLine="709"/>
        <w:jc w:val="both"/>
        <w:rPr/>
      </w:pPr>
      <w:r>
        <w:rPr/>
        <w:t>Doc. PaedDr. Jiří Nikl, CSc., * 1943, katedra fyziky</w:t>
      </w:r>
    </w:p>
    <w:p>
      <w:pPr>
        <w:pStyle w:val="Normal"/>
        <w:ind w:firstLine="709"/>
        <w:jc w:val="both"/>
        <w:rPr/>
      </w:pPr>
      <w:r>
        <w:rPr/>
        <w:t>Doc.RNDr. Petr Šeba, DrSc., * 1957, katedra fyziky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Na základě vnitřního hodnocení je možno konstatovat, že v posledních letech se podstatně zlepšil odborný profil pracovníků katedry. Odbornost pracovníků v oblastech fyziky, didaktiky fyziky a informatiky je rozložena rovnoměrně.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Vnější hodnocení bylo provedeno odbornými komisemi pracujícími dle instrukcí Akreditační komise; katedra byla ohodnocena „bez výhrad“ k akreditaci pro základní i střední školu (zápis o jednání z 8. ledna 2001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09"/>
        <w:jc w:val="both"/>
        <w:rPr/>
      </w:pPr>
      <w:r>
        <w:rPr/>
        <w:t>Na katedře fyziky je ustanoven konzultant pro studijní problémy studentů (Miroslav Ouhrabka, CSc.). Na katedře  pracuje Poradna pro fyzikální talenty, která má kontakt především na středoškolské studenty a jejich učitele fyziky, jimž poskytuje informace k rozšíření jejich znalostí z oblasti fyziky (včetně metody práce pro učitele) a k prohloubení vzdělávání, organizuje se korespondenční seminář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20" w:top="1417" w:footer="720" w:bottom="1417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C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fyzi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C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fyz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aci@uhk.cz" TargetMode="External"/><Relationship Id="rId3" Type="http://schemas.openxmlformats.org/officeDocument/2006/relationships/hyperlink" Target="http://www.uhk.cz/pdf/fakulta/katedry/fyz/index.asp" TargetMode="External"/><Relationship Id="rId4" Type="http://schemas.openxmlformats.org/officeDocument/2006/relationships/hyperlink" Target="mailto:Ivo.Volf@uhk.cz" TargetMode="External"/><Relationship Id="rId5" Type="http://schemas.openxmlformats.org/officeDocument/2006/relationships/hyperlink" Target="mailto:Miroslav.Ouhrabka@uhk.cz" TargetMode="External"/><Relationship Id="rId6" Type="http://schemas.openxmlformats.org/officeDocument/2006/relationships/hyperlink" Target="mailto:Josefa.Novakova@vsp.cz" TargetMode="External"/><Relationship Id="rId7" Type="http://schemas.openxmlformats.org/officeDocument/2006/relationships/hyperlink" Target="http://www.uhk.cz/publikace/public/MonografPublikace.asp" TargetMode="External"/><Relationship Id="rId8" Type="http://schemas.openxmlformats.org/officeDocument/2006/relationships/hyperlink" Target="http://www.uhk.cz/publikace/public/MonografCastiSborniky.asp" TargetMode="External"/><Relationship Id="rId9" Type="http://schemas.openxmlformats.org/officeDocument/2006/relationships/hyperlink" Target="http://www.uhk.cz/publikace/public/ClankySerialPublikace.as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6:18:00Z</dcterms:created>
  <dc:creator>Proděkan Pdf</dc:creator>
  <dc:description/>
  <dc:language>en-US</dc:language>
  <cp:lastModifiedBy>Proděkan Pdf</cp:lastModifiedBy>
  <cp:lastPrinted>2001-02-21T15:24:00Z</cp:lastPrinted>
  <dcterms:modified xsi:type="dcterms:W3CDTF">2001-03-22T08:26:00Z</dcterms:modified>
  <cp:revision>73</cp:revision>
  <dc:subject/>
  <dc:title>Výroční zpráva o činnosti</dc:title>
</cp:coreProperties>
</file>