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Ústavu filozofie a společenských věd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0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 xml:space="preserve">Miloš </w:t>
      </w:r>
      <w:r>
        <w:rPr>
          <w:b/>
          <w:caps/>
          <w:sz w:val="40"/>
        </w:rPr>
        <w:t>Vítek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Únor 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Ing. Miloš Vítek, CSc.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Ústavu filozofie a společenských věd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ústavu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Ústav filosofie a společenských věd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1227/4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31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5 13 890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milos.vitek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Ředitel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. Ing. Miloš Vítek, CSc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 (049) 5061 336, e-mail: </w:t>
            </w:r>
            <w:hyperlink r:id="rId4">
              <w:r>
                <w:rPr>
                  <w:rStyle w:val="InternetLink"/>
                  <w:color w:val="000000"/>
                </w:rPr>
                <w:t>milos.vitek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stupce ředitele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PaedDr. Libor Nekvinda </w:t>
              <w:br/>
            </w:r>
            <w:r>
              <w:rPr>
                <w:color w:val="000000"/>
              </w:rPr>
              <w:t xml:space="preserve">tel. (049) 5061 348, e-mail: </w:t>
            </w:r>
            <w:hyperlink r:id="rId5">
              <w:r>
                <w:rPr>
                  <w:rStyle w:val="InternetLink"/>
                  <w:color w:val="000000"/>
                </w:rPr>
                <w:t>libor.nekvind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Šárka Rajmanová</w:t>
            </w:r>
            <w:r>
              <w:rPr>
                <w:color w:val="000000"/>
              </w:rPr>
              <w:br/>
              <w:t xml:space="preserve">tel.: (049) 5061 316, e-mail: </w:t>
            </w:r>
            <w:hyperlink r:id="rId6">
              <w:r>
                <w:rPr>
                  <w:rStyle w:val="InternetLink"/>
                  <w:color w:val="000000"/>
                </w:rPr>
                <w:t>sarka.rajmanova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dělení filozofi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Dr. Miroslav Joukl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tel.: (049) 5061 350, e-mail: </w:t>
            </w:r>
            <w:hyperlink r:id="rId7">
              <w:r>
                <w:rPr>
                  <w:rStyle w:val="InternetLink"/>
                  <w:color w:val="000000"/>
                </w:rPr>
                <w:t>miroslav.joukl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Martin Paleče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(049) 5061 350, e-mail: </w:t>
            </w:r>
            <w:hyperlink r:id="rId8">
              <w:r>
                <w:rPr>
                  <w:rStyle w:val="InternetLink"/>
                  <w:color w:val="000000"/>
                </w:rPr>
                <w:t>martin.palecek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Markéta Panouškov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(049) 5061 349, e-mail: </w:t>
            </w:r>
            <w:hyperlink r:id="rId9">
              <w:r>
                <w:rPr>
                  <w:rStyle w:val="InternetLink"/>
                  <w:color w:val="000000"/>
                </w:rPr>
                <w:t>marketa.panouskova@uhk.cz</w:t>
              </w:r>
            </w:hyperlink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</w:t>
            </w:r>
            <w:r>
              <w:rPr>
                <w:b/>
                <w:color w:val="000000"/>
              </w:rPr>
              <w:t>Mgr. Aleš Vrba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</w:t>
            </w:r>
            <w:r>
              <w:rPr>
                <w:color w:val="000000"/>
              </w:rPr>
              <w:t xml:space="preserve">tel.: (049) 5061 346, e-mail: </w:t>
            </w:r>
            <w:hyperlink r:id="rId10">
              <w:r>
                <w:rPr>
                  <w:rStyle w:val="InternetLink"/>
                  <w:color w:val="000000"/>
                </w:rPr>
                <w:t>ales.vrbata@uhk.cz</w:t>
              </w:r>
            </w:hyperlink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dělení politologie a histori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odděle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Dr. Vladimír Škaloud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tel.: (049) 5061 349, e-mail: </w:t>
            </w:r>
            <w:hyperlink r:id="rId11">
              <w:r>
                <w:rPr>
                  <w:rStyle w:val="InternetLink"/>
                  <w:color w:val="000000"/>
                </w:rPr>
                <w:t>vladimir.skaloud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gr. Ladislav Luštin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tel.: (049) 5061 388, e-mail: </w:t>
            </w:r>
            <w:hyperlink r:id="rId12">
              <w:r>
                <w:rPr>
                  <w:rStyle w:val="InternetLink"/>
                  <w:color w:val="000000"/>
                </w:rPr>
                <w:t>ladislav.lustin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Oddělení kulturní antropologi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doucí oddělení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. PhDr. Václav Veb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(049) 5061 388, e-mail: </w:t>
            </w:r>
            <w:hyperlink r:id="rId13">
              <w:r>
                <w:rPr>
                  <w:rStyle w:val="InternetLink"/>
                  <w:color w:val="000000"/>
                </w:rPr>
                <w:t>vaclav.veber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Karel Ví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(049) 5061 388, e-mail: </w:t>
            </w:r>
            <w:hyperlink r:id="rId14">
              <w:r>
                <w:rPr>
                  <w:rStyle w:val="InternetLink"/>
                  <w:color w:val="000000"/>
                </w:rPr>
                <w:t>karel.vit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Mgr. Zdena Zábrodsk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(049) 5061 349, e-mail: </w:t>
            </w:r>
            <w:hyperlink r:id="rId15">
              <w:r>
                <w:rPr>
                  <w:rStyle w:val="InternetLink"/>
                  <w:color w:val="000000"/>
                </w:rPr>
                <w:t>zdena.zabrodska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. PhDr. Ivan Hruška, CSc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(049) 5061 346, e-mail: </w:t>
            </w:r>
            <w:hyperlink r:id="rId16">
              <w:r>
                <w:rPr>
                  <w:rStyle w:val="InternetLink"/>
                  <w:color w:val="000000"/>
                </w:rPr>
                <w:t>ivan.hruska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hDr. Lucie Kudov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(049) 5061 346, e-mail: </w:t>
            </w:r>
            <w:hyperlink r:id="rId17">
              <w:r>
                <w:rPr>
                  <w:rStyle w:val="InternetLink"/>
                  <w:color w:val="000000"/>
                </w:rPr>
                <w:t>lucie.kudova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Marie Skýbov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(049) 5061 349, e-mail: </w:t>
            </w:r>
            <w:hyperlink r:id="rId18">
              <w:r>
                <w:rPr>
                  <w:rStyle w:val="InternetLink"/>
                  <w:color w:val="000000"/>
                </w:rPr>
                <w:t>marie.skybova@uhk.cz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Daniel Toth, D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.: (049) 5061 348, e-mail: </w:t>
            </w:r>
            <w:hyperlink r:id="rId19">
              <w:r>
                <w:rPr>
                  <w:rStyle w:val="InternetLink"/>
                  <w:color w:val="000000"/>
                </w:rPr>
                <w:t>daniel.toth@uh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  <w:t>Vzdělávací činnost</w:t>
      </w:r>
    </w:p>
    <w:p>
      <w:pPr>
        <w:pStyle w:val="Heading2"/>
        <w:rPr>
          <w:color w:val="000000"/>
        </w:rPr>
      </w:pPr>
      <w:r>
        <w:rPr>
          <w:color w:val="000000"/>
        </w:rPr>
        <w:t>Změny ve struktuře studijních programů a oborů garantovaných katedrou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Připraven návrh magisterského studia Politických věd.</w:t>
      </w:r>
    </w:p>
    <w:p>
      <w:pPr>
        <w:pStyle w:val="Heading2"/>
        <w:rPr>
          <w:color w:val="000000"/>
        </w:rPr>
      </w:pPr>
      <w:r>
        <w:rPr>
          <w:color w:val="000000"/>
        </w:rPr>
        <w:t>Hodnocení nabídky studijních programů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Zájem o přijetí několikanásobně přesahuje kapacitu ústavu.</w:t>
      </w:r>
    </w:p>
    <w:p>
      <w:pPr>
        <w:pStyle w:val="Heading2"/>
        <w:rPr>
          <w:color w:val="000000"/>
        </w:rPr>
      </w:pPr>
      <w:r>
        <w:rPr>
          <w:color w:val="000000"/>
        </w:rPr>
        <w:t>Programy celoživotního vzdělávání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Ústav se podílí na programech celé PdF.</w:t>
      </w:r>
    </w:p>
    <w:p>
      <w:pPr>
        <w:pStyle w:val="Heading2"/>
        <w:rPr>
          <w:color w:val="000000"/>
        </w:rPr>
      </w:pPr>
      <w:r>
        <w:rPr>
          <w:color w:val="000000"/>
        </w:rPr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9"/>
        <w:jc w:val="both"/>
        <w:rPr/>
      </w:pPr>
      <w:r>
        <w:rPr/>
        <w:t>Universit</w:t>
      </w:r>
      <w:r>
        <w:rPr>
          <w:lang w:val="en-US"/>
        </w:rPr>
        <w:t>ä</w:t>
      </w:r>
      <w:r>
        <w:rPr/>
        <w:t>t Bremen, University Galway of Ireland, UK Bratislava</w:t>
      </w:r>
    </w:p>
    <w:p>
      <w:pPr>
        <w:pStyle w:val="Normal"/>
        <w:ind w:firstLine="709"/>
        <w:jc w:val="both"/>
        <w:rPr/>
      </w:pPr>
      <w:r>
        <w:rPr/>
        <w:t>Wyzsza szkola ekonomiczna Warszawa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Normal"/>
        <w:ind w:firstLine="709"/>
        <w:jc w:val="both"/>
        <w:rPr/>
      </w:pPr>
      <w:r>
        <w:rPr/>
        <w:t xml:space="preserve">počítač IBM 120, MB PENTIUM inv. č. 2873, inv. č. 2874, </w:t>
      </w:r>
    </w:p>
    <w:p>
      <w:pPr>
        <w:pStyle w:val="Normal"/>
        <w:ind w:firstLine="709"/>
        <w:jc w:val="both"/>
        <w:rPr/>
      </w:pPr>
      <w:r>
        <w:rPr/>
        <w:t>stroj psací ROBOTRON 6007 inv. č. 2874</w:t>
      </w:r>
    </w:p>
    <w:p>
      <w:pPr>
        <w:pStyle w:val="Normal"/>
        <w:ind w:firstLine="709"/>
        <w:jc w:val="both"/>
        <w:rPr/>
      </w:pPr>
      <w:r>
        <w:rPr/>
        <w:t>počítač IBM CYRIX 120, PENTIUM inv. č. 2872</w:t>
      </w:r>
    </w:p>
    <w:p>
      <w:pPr>
        <w:pStyle w:val="Normal"/>
        <w:ind w:left="720" w:hanging="11"/>
        <w:jc w:val="both"/>
        <w:rPr/>
      </w:pPr>
      <w:r>
        <w:rPr/>
        <w:t>počítač BOARD 386SX s přísl. inv. č. 2195, počítač PP 06 inv. č. 1511, počítač PP 06-13 inv. č. 1902, počítač IBM M2 200MMX, MB PENT. i. č. 2870, tiskárna HP LJ 5P i. č. 2693</w:t>
      </w:r>
    </w:p>
    <w:p>
      <w:pPr>
        <w:pStyle w:val="Normal"/>
        <w:ind w:left="720" w:hanging="11"/>
        <w:jc w:val="both"/>
        <w:rPr/>
      </w:pPr>
      <w:r>
        <w:rPr/>
        <w:t>počítač 386 Dx40 i. č. 2428</w:t>
      </w:r>
    </w:p>
    <w:p>
      <w:pPr>
        <w:pStyle w:val="Normal"/>
        <w:ind w:left="720" w:hanging="11"/>
        <w:jc w:val="both"/>
        <w:rPr/>
      </w:pPr>
      <w:r>
        <w:rPr/>
        <w:t>počítač IBM 166 MMX, MB PENTIU i.č. 2871</w:t>
      </w:r>
    </w:p>
    <w:p>
      <w:pPr>
        <w:pStyle w:val="Normal"/>
        <w:ind w:left="720" w:hanging="11"/>
        <w:jc w:val="both"/>
        <w:rPr/>
      </w:pPr>
      <w:r>
        <w:rPr/>
        <w:t xml:space="preserve">tiskárna CANON BJC-240 i.č. 30 044, 30 043, 30 042, tiskárna CANON BJC 2000 i.č. 35384, </w:t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ind w:firstLine="709"/>
        <w:jc w:val="both"/>
        <w:rPr/>
      </w:pPr>
      <w:r>
        <w:rPr/>
        <w:t>Standardní.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09"/>
        <w:jc w:val="both"/>
        <w:rPr/>
      </w:pPr>
      <w:r>
        <w:rPr/>
        <w:t>filosofie občanské výchovy</w:t>
      </w:r>
    </w:p>
    <w:p>
      <w:pPr>
        <w:pStyle w:val="Normal"/>
        <w:ind w:firstLine="709"/>
        <w:jc w:val="both"/>
        <w:rPr/>
      </w:pPr>
      <w:r>
        <w:rPr/>
        <w:t>politologie</w:t>
      </w:r>
    </w:p>
    <w:p>
      <w:pPr>
        <w:pStyle w:val="Normal"/>
        <w:ind w:firstLine="709"/>
        <w:jc w:val="both"/>
        <w:rPr/>
      </w:pPr>
      <w:r>
        <w:rPr/>
        <w:t>sociální ekologie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O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loš Vítek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ference o systémovém inženýrství SYSIN 2000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is Prah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loš Ví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XXII. vědecká konference o systémovém inženýrství SI´2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ŠP Hradec Králov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loš Vít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iloš Ví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Pražská konference o pedagogické kybernetice „Kybernetické modely ve vzdělávání a v mezilidské komunikaci“</w:t>
            </w:r>
          </w:p>
          <w:p>
            <w:pPr>
              <w:pStyle w:val="Normal"/>
              <w:jc w:val="both"/>
              <w:rPr/>
            </w:pPr>
            <w:r>
              <w:rPr/>
              <w:t>Mezinárodní konference Výchova a vzdělávání ve věku techni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ŠP Hradec Králov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ČU Plzeň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loš Vít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iloš Ví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inárodní konference Dobrý člověk</w:t>
            </w:r>
          </w:p>
          <w:p>
            <w:pPr>
              <w:pStyle w:val="Normal"/>
              <w:jc w:val="both"/>
              <w:rPr/>
            </w:pPr>
            <w:r>
              <w:rPr/>
              <w:t>III Opolskie Miedzynarodowe Sympozjum O Czlowieka w Czlowie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KF, Nit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niwersytet Opolski, Opole</w:t>
            </w:r>
          </w:p>
        </w:tc>
      </w:tr>
    </w:tbl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>Mezinárodní projekt UNESCO ASP, Paris</w:t>
      </w:r>
    </w:p>
    <w:p>
      <w:pPr>
        <w:pStyle w:val="Normal"/>
        <w:ind w:firstLine="709"/>
        <w:jc w:val="both"/>
        <w:rPr/>
      </w:pPr>
      <w:r>
        <w:rPr/>
        <w:t>Mezinárodní projekt COPERNICUS, Bruxelles</w:t>
      </w:r>
    </w:p>
    <w:p>
      <w:pPr>
        <w:pStyle w:val="Normal"/>
        <w:ind w:firstLine="709"/>
        <w:jc w:val="both"/>
        <w:rPr/>
      </w:pPr>
      <w:r>
        <w:rPr/>
        <w:t>Římský klub, česká asociace, Praha</w:t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Normal"/>
        <w:ind w:firstLine="709"/>
        <w:jc w:val="both"/>
        <w:rPr/>
      </w:pPr>
      <w:r>
        <w:rPr>
          <w:b/>
        </w:rPr>
        <w:t>Zadavatel:</w:t>
      </w:r>
      <w:r>
        <w:rPr/>
        <w:t xml:space="preserve"> EU COPERNICUS</w:t>
      </w:r>
    </w:p>
    <w:p>
      <w:pPr>
        <w:pStyle w:val="Normal"/>
        <w:ind w:firstLine="709"/>
        <w:jc w:val="both"/>
        <w:rPr/>
      </w:pPr>
      <w:r>
        <w:rPr>
          <w:b/>
        </w:rPr>
        <w:t>IČ:</w:t>
      </w:r>
      <w:r>
        <w:rPr/>
        <w:t xml:space="preserve"> ERBIC15CT960736 Q-REC Implement</w:t>
      </w:r>
    </w:p>
    <w:p>
      <w:pPr>
        <w:pStyle w:val="Normal"/>
        <w:ind w:firstLine="709"/>
        <w:jc w:val="both"/>
        <w:rPr/>
      </w:pPr>
      <w:r>
        <w:rPr>
          <w:b/>
        </w:rPr>
        <w:t>Řešitel:</w:t>
      </w:r>
      <w:r>
        <w:rPr/>
        <w:t xml:space="preserve"> Doc. Ing. Miloš Vítek, CSc.</w:t>
      </w:r>
    </w:p>
    <w:p>
      <w:pPr>
        <w:pStyle w:val="Normal"/>
        <w:ind w:firstLine="709"/>
        <w:jc w:val="both"/>
        <w:rPr/>
      </w:pPr>
      <w:r>
        <w:rPr>
          <w:b/>
        </w:rPr>
        <w:t>Částka:</w:t>
      </w:r>
      <w:r>
        <w:rPr/>
        <w:t xml:space="preserve"> 116.000 Kč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řehled publikační činnosti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Doc. Ing. Miloš Vítek, CSc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 xml:space="preserve">Vítek, M.: O duchovní a politické moci. Konference o systémovém inženýrství SYSIN 2000, Teris Praha, 22. - 25. 5. 2000 </w:t>
      </w:r>
    </w:p>
    <w:p>
      <w:pPr>
        <w:pStyle w:val="TextBody"/>
        <w:rPr>
          <w:sz w:val="24"/>
        </w:rPr>
      </w:pPr>
      <w:r>
        <w:rPr>
          <w:sz w:val="24"/>
        </w:rPr>
        <w:t>Vítek, M.: Evropská integrace vyžaduje humanitní myšlení. XXXII. vědecká konference o systémovém inženýrství SI´2000, VŠP Hradec Králové, 11. - 12. 4. 2000 (ve sborníku)</w:t>
      </w:r>
    </w:p>
    <w:p>
      <w:pPr>
        <w:pStyle w:val="TextBody"/>
        <w:rPr/>
      </w:pPr>
      <w:r>
        <w:rPr>
          <w:sz w:val="24"/>
        </w:rPr>
        <w:t>Vítek, M.: Systémové inženýrství v českém školství. 8. Pražská konference o pedagogické kybernetice "Kybernetické modely ve vzdělávání a v mezilidské komunikaci", VŠP Hradec Králové, 12. - 14. 6. 2000 (ve sborníku)</w:t>
      </w:r>
    </w:p>
    <w:p>
      <w:pPr>
        <w:pStyle w:val="TextBody"/>
        <w:rPr/>
      </w:pPr>
      <w:r>
        <w:rPr>
          <w:sz w:val="24"/>
        </w:rPr>
        <w:t>Dráb, Z. - Vítek, M.: Evropská integrace optikou systémového inženýrství. XXXII. vědecká konference o systémovém inženýrství SI 2000 "Souvislosti evropské integrace", VŠP Hradec Králové, 11. - 12. 4. 2000 (ve sborníku)</w:t>
      </w:r>
    </w:p>
    <w:p>
      <w:pPr>
        <w:pStyle w:val="TextBody"/>
        <w:rPr>
          <w:sz w:val="24"/>
        </w:rPr>
      </w:pPr>
      <w:r>
        <w:rPr>
          <w:sz w:val="24"/>
        </w:rPr>
        <w:t>Vítek, M.: O humanitním myšlení. Mezinárodní konference Výchova a vzdělání ve věku techniky, ZČU Plzeň 11. - 12. 5. 2000 (ve sborníku)</w:t>
      </w:r>
    </w:p>
    <w:p>
      <w:pPr>
        <w:pStyle w:val="TextBody"/>
        <w:rPr/>
      </w:pPr>
      <w:r>
        <w:rPr>
          <w:sz w:val="24"/>
        </w:rPr>
        <w:t>Vítek, M.: Etika střední vrstvy. Mezinárodní konference Dobrý člověk, Univerzita KF, katedra etiky a katechetiky, Nitra, 11. - 13. 9. 2000 (ve sborníku)</w:t>
      </w:r>
    </w:p>
    <w:p>
      <w:pPr>
        <w:pStyle w:val="TextBody"/>
        <w:rPr>
          <w:sz w:val="24"/>
        </w:rPr>
      </w:pPr>
      <w:r>
        <w:rPr>
          <w:sz w:val="24"/>
        </w:rPr>
        <w:t xml:space="preserve">Vítek, M.: Ke globalizaci systémově. Kongres Systémové inženýrství SYSIN 2000, TERIS 2002, a. s., Brno 23. - 25. 5. 2000 (ve sborníku) </w:t>
      </w:r>
    </w:p>
    <w:p>
      <w:pPr>
        <w:pStyle w:val="TextBody"/>
        <w:rPr>
          <w:sz w:val="24"/>
        </w:rPr>
      </w:pPr>
      <w:r>
        <w:rPr>
          <w:sz w:val="24"/>
        </w:rPr>
        <w:t>Vítková, M. - Vítek, M.: K systémovému pojetí sociální práce. XXXII. vědecká konference o systémovém inženýrství SI 2000 "Souvislosti evropské integrace", VŠP Hradec Králové, 11. - 12. 4. 2000 (ve sborníku)</w:t>
      </w:r>
    </w:p>
    <w:p>
      <w:pPr>
        <w:pStyle w:val="TextBody"/>
        <w:rPr>
          <w:sz w:val="24"/>
        </w:rPr>
      </w:pPr>
      <w:r>
        <w:rPr>
          <w:sz w:val="24"/>
        </w:rPr>
        <w:t>Vítek, M.: System Approach to Civic Education. III Opolskie Miedzynarodowe Sympozjum O Czlowieka w Czlowieku, Uniwersytet Opolski, Opole 30. 5. - 1. 6. 2000 (ve sborníku)</w:t>
      </w:r>
    </w:p>
    <w:p>
      <w:pPr>
        <w:pStyle w:val="TextBody"/>
        <w:rPr/>
      </w:pPr>
      <w:r>
        <w:rPr>
          <w:sz w:val="24"/>
        </w:rPr>
        <w:t>Vítek, M.: Etika vyžaduje humanitní myšlení. Seminář s mezinárodní účastí Etika veřejné správy v procesu evropské integrace. ETHICS centrum, MV ČR a Univerzita Pardubice, Nové Adalbertinum, Hradec Králové, 10. - 11. 3. 2000 (ve sborníku)</w:t>
      </w:r>
    </w:p>
    <w:p>
      <w:pPr>
        <w:pStyle w:val="TextBody"/>
        <w:rPr/>
      </w:pPr>
      <w:r>
        <w:rPr>
          <w:sz w:val="24"/>
        </w:rPr>
        <w:t>Vítek, M.: Výchova k občanské identitě. Mezinárodní kolokvium Multikulturní a interkulturní výchova. Středisko pro výchovu k lidským právům UK, Dokumentační a informační středisko Rady Evropy, Humanitas-Profes, Praha, 27. 4. 2000 (ve sborníku)</w:t>
      </w:r>
    </w:p>
    <w:p>
      <w:pPr>
        <w:pStyle w:val="TextBody"/>
        <w:rPr/>
      </w:pPr>
      <w:r>
        <w:rPr>
          <w:sz w:val="24"/>
        </w:rPr>
        <w:t>Vítek, M.: Nároky vstupu do informační společnosti. Mezinárodní konference Evropská integrace a vzdělávání, Masarykova univerzita, Brno, 14. - 16. 9. 2000 (ve sborníku)</w:t>
      </w:r>
    </w:p>
    <w:p>
      <w:pPr>
        <w:pStyle w:val="TextBody"/>
        <w:rPr>
          <w:sz w:val="24"/>
        </w:rPr>
      </w:pPr>
      <w:r>
        <w:rPr>
          <w:sz w:val="24"/>
        </w:rPr>
        <w:t>Vítek, M.: Kultura a humanitní myšlení. Mezinárodní konference Tělesná kultura jako součást kultury, ICSSPE-CIEPSS, Centrum humanitních studií a olympismu, UP Olomouc, 17. - 20. 9. 2000 (ve sborníku)</w:t>
      </w:r>
    </w:p>
    <w:p>
      <w:pPr>
        <w:pStyle w:val="TextBody"/>
        <w:rPr>
          <w:sz w:val="24"/>
        </w:rPr>
      </w:pPr>
      <w:r>
        <w:rPr>
          <w:sz w:val="24"/>
        </w:rPr>
        <w:t>Vítek, M.: Pojetí sociální ekonomie. Seminář SOCIALIA´97, ÚSS VŠP Hradec Králové 15. 10. 1997 (ve sborníku)</w:t>
      </w:r>
    </w:p>
    <w:p>
      <w:pPr>
        <w:pStyle w:val="TextBody"/>
        <w:rPr/>
      </w:pPr>
      <w:r>
        <w:rPr>
          <w:sz w:val="24"/>
        </w:rPr>
        <w:t>Vítek, M.: Pojem multivalence ve společenských vědách. Seminář Otevřený systém kulturní antropologie. ÚFSV VŠP Hradec Králové 7. 10. 1997 (ve sborníku)</w:t>
      </w:r>
    </w:p>
    <w:p>
      <w:pPr>
        <w:pStyle w:val="TextBody"/>
        <w:rPr>
          <w:sz w:val="24"/>
        </w:rPr>
      </w:pPr>
      <w:r>
        <w:rPr>
          <w:sz w:val="24"/>
        </w:rPr>
        <w:t>Vítek, M.: Studium politických věd na VŠP Hradec Králové. Seminář Výuka politických věd, Česká společnost pro politické vědy, Právnická fakulta Karlovy univerzity, Praha 11. 12. 97 (rozmnoženo)</w:t>
      </w:r>
    </w:p>
    <w:p>
      <w:pPr>
        <w:pStyle w:val="TextBody"/>
        <w:rPr/>
      </w:pPr>
      <w:r>
        <w:rPr>
          <w:sz w:val="24"/>
        </w:rPr>
        <w:t>Vítek, M.: Pohled systémového inženýra na krizi moderní společnosti. Konference Krize moderní společnosti, PdF Masarykovy univerzity, Brno, 28. 1. 1998 (rozmnoženo)</w:t>
      </w:r>
    </w:p>
    <w:p>
      <w:pPr>
        <w:pStyle w:val="TextBody"/>
        <w:rPr/>
      </w:pPr>
      <w:r>
        <w:rPr>
          <w:sz w:val="24"/>
        </w:rPr>
        <w:t>Vítek, M.: Morálka bez slušnosti. Seminář s mezinárodní účastí Etika veřejné správy, FES Univerzita Pardubice – FŘIT VŠP Hradec Králové, Hradec Králové 11. 12. 1997 (rozmnoženo)</w:t>
      </w:r>
    </w:p>
    <w:p>
      <w:pPr>
        <w:pStyle w:val="TextBody"/>
        <w:rPr/>
      </w:pPr>
      <w:r>
        <w:rPr>
          <w:sz w:val="24"/>
        </w:rPr>
        <w:t>Vítek, M.: Kdo koho humanizuje? Konference Humanizace univerzity, ÚJHS Univerzita Pardubice, 28. 4. 98 (rozmnoženo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Doc. PhDr. Ivan Hruška, CSc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ruška, I.: Je virtuální realita „sociální problém“? (Technicko - metodologické a antropologické otázky „gamblerství“ v éře virtuální reality.). Sborník vědecké konference SOCIALIA 97. ÚSS PdF VŠP, Nakladatelství Líp, Hradec Králové 1998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ruška, I.: Filozofické problémy řádu. Sborník vědecké konference SI 98, ÚFSV, Edice Prométheus, Hradec Králové 1998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ruška, I.: Systém: Řád i chaos? Sborník vědecké konference Vysoké školy ekonomické Praha „Systémové přístupy 98“. Praha, VŠE 1998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Hruška, I.: Inovační invence a vzdělávání. Sborník vědecké konference SI 99, ÚFSV, Edice Prométheus, Hradec Králové 1999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ruška, I.: Muž a žena v současném světě. Sborník kolokvia časopisu „Prométheus“. Hradec Králové 199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Hruška, I.: Duchovní a věcné hodnoty mládeže postmoderní doby. Sborník mezinárodní vědecké konference SOCIALIA 99. Hradec Králové, ÚSS PdF VŠP 1999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ruška, I.: Proměny hodnot občanské společnosti. Sborník konference „Občanská společnost: deset let poté - reflexe a výhledy“. ÚFSV PdF VŠP v Hradci Králové, 11. listopadu 199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ruška, I.: Občanské hodnoty: duchovní či materiální? Sborník mezinárodní vědecké konference „Výchova k občianstvu 2000“. FTVŠ Univerzity Komenského, Bratislava 200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ruška, I.: Výchova k hodnotám evoluce (jako téma multikulturalismu v procesu evropské integrace). Sborník vědecké konference SI 2000. ÚFSV PdF VŠP Hradec Králové 200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ruška I.: Původ hodnot a volný čas (dětí, mládeže, dospělých). Sborník mezinárodní vědecké konference SOCIALIA 2000, Univerzita Hradec Králové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ruška, I.: Příčina, účinek, následek. Profil. Filozofický časopis FF MU Brno 200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ruška, I.: G. Bruno und die Kausalität. Sborník mezinárodní vědecké konference ke 400. výročí úmrtí G. Bruna. FF UP Olomouc 200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ruška, I.: Kauzalita, kvalita, demokracie. Sborník konference „Právo veřejnosti a veřejno-právní média“, ÚFSV, Univerzita Hradec Králové 200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hDr. Miroslav Jouk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ukl, M. Pedagogická filosofie a integrace. In Integrace - znamení doby. Sborník z odborné konference na počest 50. výročí Pedagogické fakulty Univerzity Karlovy a 50. výročí vysokoškolské přípravy speciálních pedagogů. Praha: Karolinum, 1998, s. 29 – 3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ukl, M. Význam filosofie pro výchovu k občanství. In Výchova k evropskému demokratickému občanství, výchova v přerodu společnosti ČR z postkomunistické v demokratickou. Sborník podkladů pro projekt řešitelských prací a občanských iniciativ. Praha: PedF UK, 1998, s. 96 – 9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ukl, M. Sebepoznání v kulturním pojetí odpovědnosti. In Skutečnost, řád, výchova. Sborník příspěvků z jubilejní XXX. vědecké konference Systémové inženýrství SI´98. Edice Prométheus. Sv. 16. Hradec Králové: Gaudeamus, 1998, s. 47 – 5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ukl, M. Metodologické přemítání o systémovém přístupu ke kulturní antropologii. In Otevřená kulturní antropologie. Sborník příspěvků semináře a badatelských studií k tématu. Edice Prométheus. Sv. 21. Hradec Králové: Gaudeamus 1999, s. 13 – 1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ukl, M. Obraz renesančního humanismu. In Humanismus v období renesance a reformace. Sborník příspěvků z kolokvia časopisu Prométheus. Edice Prométheus. Sv. 19. Hradec Králové: Gaudeamus, 1998, s. 3 –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ukl, M. Vasco de Quiroga (1470 - 1565). In. Humanismus v období renesance a reformace. Sborník příspěvků z kolokvia časopisu Prométheus. Edice Prométheus. Sv. 19. Hradec Králové: Gaudeamus, 1998, s. 87 – 8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ukl, M. Éthos domova. In Vzdělávání bez hranic. Edice Prométheus. Sv. 24. Hradec Králové: Gaudeamus, 1999, s. 101 – 10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ukl, M. Škola a domov. In Systémovost ve školství. Sborník příspěvků z XXXI. vědecké konference Systémové inženýrství SI´99. Edice Prométheus. Sv. 32. Hradec Králové: Gaudeamus, 1999, s. 213 – 21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ukl, M. Místo filosofie v učitelském vzdělávání. In. Poslední desetiletí v českém a zahraničním pedagogickém výzkumu. Sborník příspěvků ze VII. celostátní konference ČAPV. Hradec Králové, 1999, s. 222 – 224</w:t>
      </w:r>
    </w:p>
    <w:p>
      <w:pPr>
        <w:pStyle w:val="Normal"/>
        <w:rPr/>
      </w:pPr>
      <w:r>
        <w:rPr>
          <w:lang w:val="en-US" w:eastAsia="en-US"/>
        </w:rPr>
        <w:t>Filosofie - výchova - hodnoty. Sborník k významnému životnímu jubileu prof. PhDr. Jaroslavy Peškové, CSc. (recenze M. Joukl). Pedagogika, 1999, roč. XLIX, č. 3, s. 301 – 30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ilosofie v dějinách a současnost ve filosofii (ed. M. Joukl). Edice Prométheus. Sv. 22. Hradec Králové: Gaudeamus, 1999, 280 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ukl, M. Bezpečí domova v péči výchovy. In Výchova k občianstvu 2000. Bratislava, 2000, s. 25 – 2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ukl, M. Domov - výchova - kultura a filosofie. In Souvislosti evropské integrace. Sborník příspěvků z XXXII. vědecké konference Systémové inženýrství SI´2000. Edice Prométheus. Sv. 37. Hradec Králové: Gaudeamus, 2000, s. 30 – 3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PhDr. Lucie Kud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udová, L. Evropská integrace a aktuální úkoly výchovy a vzdělávání. Sborník Souvislosti evropské integrace, Gaudeamus, 2000, s. 240-24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Mgr. Ladislav Lušti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uština, L. K problému demokratické politické kultury. In. Skutečnost, řád, výchova. Sborník příspěvků z jubilejní XXX. vědecké konference Systémové inženýrství SI´98. Edice Prométheus. Sv. 16. Hradec Králové: Gaudeamus, 1998, s. 135 – 13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uština, L. Město jako klíčový sociální organismus soudobého světa. In. Člověk a město-problém identity. Sborník příspěvků z kolokvia z časopisu Prométheus. Edice Prométheus. Sv. 20. Hradec Králové: Gaudeamus, 1998, s. 22 – 27</w:t>
      </w:r>
    </w:p>
    <w:p>
      <w:pPr>
        <w:pStyle w:val="Normal"/>
        <w:rPr/>
      </w:pPr>
      <w:r>
        <w:rPr>
          <w:lang w:val="en-US" w:eastAsia="en-US"/>
        </w:rPr>
        <w:t>Luština, L. Kulturně antropologická dimenze konfliktu.  Otevřená kulturní antropologie. Sborník příspěvků semináře a badatelských studií k tématu. Edice Prométheus. Sv. 21. Hradec Králové: Gaudeamus, 1999, s. 19 – 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uština, L. K historickým souvislostem současných konfliktů v Kosovu. In. Systémovost ve školství. Sborník příspěvků z XXXI. vědecké konference Systémové inženýrství SI´99. Edice Prométheus. Sv. 32. Hradec Králové: Gaudeamus, 1999, s. 132 – 135</w:t>
      </w:r>
    </w:p>
    <w:p>
      <w:pPr>
        <w:pStyle w:val="Normal"/>
        <w:rPr/>
      </w:pPr>
      <w:r>
        <w:rPr>
          <w:lang w:val="en-US" w:eastAsia="en-US"/>
        </w:rPr>
        <w:t>Vítek, M. Evropské politické myšlení (I. a II. díl). (Recenze L. Luština). Politologická revue, 1999, č. 2, s. 159-16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PaedDr. Libor Nekvind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Nekvinda, L. Chronologium. 6. část (léta 1078–1178). Prométheus, 3, 1998, č. 12, s. 41–4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Dějiny filosofie - 5. Česká filosofie. 2. část. Bibliografický přehled. Prométheus, 3, r. 1998, č. 12, s. 45</w:t>
      </w:r>
    </w:p>
    <w:p>
      <w:pPr>
        <w:pStyle w:val="Normal"/>
        <w:rPr/>
      </w:pPr>
      <w:r>
        <w:rPr/>
        <w:t>Nekvinda, L. Prométheus, 3. ročník (1997), tematický rejstřík. Prométheus, 3, r. 1998, č. 12, s. 4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(ed.) Silvestr M. Braito 1898–1962. Příspěvek k českému tomismu. 1. vydání. Hradec Králové : Gaudeamus, Edice Prométheus, 14. svazek, 1998. 109 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Předmluva. In Silvestr M. Braito 1898–1962. Příspěvek k českému tomismu. 1. vydání. Hradec Králové : Gaudeamus, Edice Prométheus, 14. svazek, 1998, s. 5</w:t>
      </w:r>
    </w:p>
    <w:p>
      <w:pPr>
        <w:pStyle w:val="Normal"/>
        <w:rPr/>
      </w:pPr>
      <w:r>
        <w:rPr>
          <w:lang w:val="en-US" w:eastAsia="en-US"/>
        </w:rPr>
        <w:t>Nekvinda, L. S. M. Braito a Hlubina. In Silvestr M. Braito 1898–1962. Příspěvek k českému tomismu. 1. vydání. Hradec Králové : Gaudeamus, Edice Prométheus, 14. svazek, 1998, s. 19–2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Bibliografie Braitových příspěvků v časopise Na hlubinu. In Silvestr M. Braito 1898–1962. Příspěvek k českému tomismu. 1. vydání. Hradec Králové : Gaudeamus, Edice Prométheus, 14. svazek, 1998, s. 80–10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(ed.) Silvestr M. Braito 1898–1962. Příspěvek k českému tomismu. 2. vydání. Hradec Králové : Gaudeamus, Edice Prométheus, 14. svazek, 1998. 109 s.</w:t>
      </w:r>
    </w:p>
    <w:p>
      <w:pPr>
        <w:pStyle w:val="Normal"/>
        <w:rPr/>
      </w:pPr>
      <w:r>
        <w:rPr>
          <w:lang w:val="en-US" w:eastAsia="en-US"/>
        </w:rPr>
        <w:t>Nekvinda, L. Předmluva. In Silvestr M. Braito 1898–1962. Příspěvek k českému tomismu. 2. vydání. Hradec Králové : Gaudeamus, Edice Prométheus, 14. svazek, 1998, s.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S. M. Braito a Hlubina. In Silvestr M. Braito 1898–1962. Příspěvek k českému tomismu. 2. vydání. Hradec Králové : Gaudeamus, Edice Prométheus, 14. svazek, 1998, s. 19–2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Bibliografie Braitových příspěvků v časopise Na hlubinu. In Silvestr M. Braito 1898–1962. Příspěvek k českému tomismu. 2. vydání. Hradec Králové : Gaudeamus, Edice Prométheus, 14. svazek, 1998, s. 80–10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Religionistika. Přehledový materiál pro učitele. Hradec Králové : Ústav filosofie a společenských věd VŠP, 1998, 7 s.</w:t>
      </w:r>
    </w:p>
    <w:p>
      <w:pPr>
        <w:pStyle w:val="Normal"/>
        <w:rPr/>
      </w:pPr>
      <w:r>
        <w:rPr>
          <w:lang w:val="en-US" w:eastAsia="en-US"/>
        </w:rPr>
        <w:t>Nekvinda, L. Mezifakultní aktivita s velkou odezvou. In Zpravodaj Vysoké školy pedagogické v Hradci Králové, 7, č. 2, červen 1998, s. 1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Judaismus. Přehledový materiál pro učitele. Hradec Králové : Ústav filosofie a společenských věd VŠP, 1998, 5 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Registrované církve a náboženské společnosti v ČR. Dingir, 1, č. 3, 1998, s. 2–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(ed.) Německá mystika pozdního středověku. Hradec Králové : Gaudeamus, Edice Prométheus, 17. svazek, 1998. 93 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Předmluva. In Německá mystika pozdního středověku. Hradec Králové : Gaudeamus, Edice Prométheus, 17. svazek, 1998, s.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Reginald Dacík: Stručný biografický a bibliografický přehled. In Německá mystika pozdního středověku. Hradec Králové : Gaudeamus, Edice Prométheus, 17. svazek, 1998, s. 79–8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Výběr literatury k mystice, zvláště německé. In Německá mystika pozdního středověku. Hradec Králové : Gaudeamus, Edice Prométheus, 17. svazek, 1998, s. 87–8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Výběrové chronologium k anglickému středověkému myšlení. In Anglická mystika pozdního středověku. Hradec Králové : Gaudeamus, Edice Prométheus, 18. svazek, 1998, s. 128–13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Křesťanství. Přehledový materiál pro učitele. Hradec Králové : Ústav filosofie a společenských věd VŠP, 1998, 9 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Neteistické systémy Východu. Přehledový materiál pro učitele. Hradec Králové : Ústav filosofie a společenských věd VŠP, 1998, 7 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Chronologium. 7. část (léta 1179–1264). Prométheus, 3, 1998, č. 13, s. 27–2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Světová náboženství – 1. Buddhismus. 1. část. Bibliografický přehled. Prométheus, 3, r. 1998, č. 13, s. 32–3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Doteky humanismu v rozpětí první a druhé reformace. In Humanismus v období renesance a reformace. Hradec Králové : Gaudeamus, Edice Prométheus, 19. svazek, 1998, s. 164–17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Výběrové chronologium ke 14. až 16. století (Od narození Dante Alighieriho po smrt Williama Shakespeara). In Humanismus v období renesance a reformace. Hradec Králové : Gaudeamus, Edice Prométheus, 19. svazek, 1998, s. 177–19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Výběr literatury a adres internetu k problematice humanismu, renesance a reformace. In Humanismus v období renesance a reformace. Hradec Králové : Gaudeamus, Edice Prométheus, 19. svazek, 1998, s. 194–20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Islám. Přehledový materiál pro učitele. Hradec Králové : Ústav filosofie a společenských věd VŠP, 1999, 6 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Nová náboženská hnutí. Přehledový materiál pro učitele. Hradec Králové : Ústav filosofie a společenských věd VŠP, 1999, 7 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Úvahy o filosofii a vzdělání v současném světě. In Filosofie. Filosofie v dějinách a současnost ve filosofii. Hradec Králové : Gaudeamus, Edice Prométheus, 22. svazek, 1999, s. 3–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Problém bytí mezi starověkem a novověkem. In Filosofie. Filosofie v dějinách a současnost ve filosofii. Hradec Králové : Gaudeamus, Edice Prométheus, 22. svazek, 1999, s. 8–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Logos mezi antikou a středověkem. In Filosofie. Filosofie v dějinách a současnost ve filosofii. Hradec Králové : Gaudeamus, Edice Prométheus, 22. svazek, 1999, s. 32–44</w:t>
      </w:r>
    </w:p>
    <w:p>
      <w:pPr>
        <w:pStyle w:val="Normal"/>
        <w:rPr/>
      </w:pPr>
      <w:r>
        <w:rPr>
          <w:lang w:val="en-US" w:eastAsia="en-US"/>
        </w:rPr>
        <w:t>Nekvinda, L. Stálost metafyziky v proměnách času. In Filosofie. Filosofie v dějinách a současnost ve filosofii. Hradec Králové : Gaudeamus, Edice Prométheus, 22. svazek, 1999, s. 56–5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Scholastika jako metoda uvažování. In Filosofie. Filosofie v dějinách a současnost ve filosofii. Hradec Králové : Gaudeamus, Edice Prométheus, 22. svazek, 1999, s. 62–66</w:t>
      </w:r>
    </w:p>
    <w:p>
      <w:pPr>
        <w:pStyle w:val="Normal"/>
        <w:rPr/>
      </w:pPr>
      <w:r>
        <w:rPr/>
        <w:t>Nekvinda, L. První a druhá reformace (inspirace a témata). In Filosofie. Filosofie v dějinách a současnost ve filosofii. Hradec Králové : Gaudeamus, Edice Prométheus, 22. svazek, 1999, s. 75–8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Úvahy o mystice. In Filosofie. Filosofie v dějinách a současnost ve filosofii. Hradec Králové : Gaudeamus, Edice Prométheus, 22. svazek, 1999, s. 243–24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, Joukl, M., Panoušková, M. Bibliografický výběr ke studiu filosofie. In Filosofie. Filosofie v dějinách a současnost ve filosofii. Hradec Králové : Gaudeamus, Edice Prométheus, 22. svazek, 1999, s. 245–24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Časopis Prométheus 1995–1998. Bibliografie autorů a přispěvatelů. In Filosofie. Filosofie v dějinách a současnost ve filosofii. Hradec Králové : Gaudeamus, Edice Prométheus, 22. svazek, 1999, s. 250–25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Edice Prométheus 1996–1998. Bibliografie autorů a přispěvatelů. In Filosofie. Filosofie v dějinách a současnost ve filosofii. Hradec Králové : Gaudeamus, Edice Prométheus, 22. svazek, 1999, s. 257–26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Náboženství, církve a nová duchovní hnutí. Náchod : Centrum vzdělávání, 1999, 50 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Chronologium. 8. část (léta 1259–1429). Prométheus, 4, 1999, č. 14, s. 42–43</w:t>
      </w:r>
    </w:p>
    <w:p>
      <w:pPr>
        <w:pStyle w:val="Normal"/>
        <w:rPr/>
      </w:pPr>
      <w:r>
        <w:rPr>
          <w:lang w:val="en-US" w:eastAsia="en-US"/>
        </w:rPr>
        <w:t>Nekvinda, L. Světová náboženství – 1. Buddhismus. 2. část. 2. Křesťanství, 1. část. Bibliografický přehled. Prométheus, 4, r. 1999, č. 14, s. 48–4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Deset let společenskovědních studií v Hradci Králové. Zpravodaj Vysoké školy pedagogické v Hradci Králové, červen 1999, s. 21–22, 2 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Tradiční náboženství u nás. Hradec Králové : Gaudeamus, Edice Prométheus, sv. 26, 1999, 140 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Chronologium k evropským duchovním dějinám. Hradec Králové : Gaudeamus, Edice Prométheus, sv. 28, 1999, 122 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Chronologium. 9. část (léta 1432–1560). Prométheus, 4, 1999, č. 15, s. 40–4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Světová náboženství – 2. Křesťanství, 2. část. 3. Islám. Nová duchovní hnutí. Bibliografický přehled. Prométheus, 4, r. 1999, č. 15, s. 45–4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Pohledy do světa náboženství. Hradec Králové : Pedagogické centrum, 2000, 71 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Chronologium. 10. část (léta 1561–1757). Prométheus, 5, 2000, č. 16, s. 52–5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, Vondrouš, J. Prométheus, č. 13–16, tematický rejstřík. Prométheus, 5, r. 2000, č. 16, s. 5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, Vondrouš, J. Prométheus, č. 13–16, autorský rejstřík. Prométheus, 5, r. 2000, č. 16, s. 58–5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Pět let Edice Prométheus. Zpravodaj Vysoké školy pedagogické v Hradci Králové, červen 2000, 1 s.</w:t>
      </w:r>
    </w:p>
    <w:p>
      <w:pPr>
        <w:pStyle w:val="Normal"/>
        <w:rPr/>
      </w:pPr>
      <w:r>
        <w:rPr>
          <w:lang w:val="en-US" w:eastAsia="en-US"/>
        </w:rPr>
        <w:t>Nekvinda, L. Chronologium. 11. část (léta 1758–1860). Prométheus, 5, 2000, č. 17, s. 57–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kvinda, L. Úvod do studia filosofie bytí. Přehled filosofických teorií do začátku 19. století. Hradec Králové : Gaudeamus, 2000. 156 s.</w:t>
      </w:r>
    </w:p>
    <w:p>
      <w:pPr>
        <w:pStyle w:val="Normal"/>
        <w:rPr/>
      </w:pPr>
      <w:r>
        <w:rPr>
          <w:lang w:val="en-US" w:eastAsia="en-US"/>
        </w:rPr>
        <w:t>Nekvinda, L. Na hlubinu 1926-1948. Bibliografie revue pro duchovní život. Hradec Králové : Gaudeamus, Edice Prométheus, sv. 39, 2000, 267 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Mgr. Martin Paleče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leček, M.(1998), Rozbitá města. (Příspěvek do světa zahlceného texty.), In: Člověk a město – problém identity. Hradec Králové: Gaudeamus     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leček, M. (1998), O kulturní identitě v renesančním střetávání, In: Humanismus v období renesance a reformace. Hradec Králové: Gaudeamu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leček, M. (1998), Interpretace čili O smyslu, Hradec Králové: In. Prométheus 12/9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leček, M. (1999), Vzdělávání, identita a postmoderní situace, In: Symposion filosofie výchovy. Praha: Unie Comenius, s. 9 – 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leček, M. (1999), Identita a hranice vzdělávání, In: Systémovost ve školství. Hradec Králové: Gaudeamus, s. 217 – 2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leček, M. (1999), O kultuře čili O nás, In: Filosofie. Filosofie v dějinách a současnost ve filosofii. Hradec Králové: Gaudeamus, s. 160 – 16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leček, M. (1999), Otázky identity v pluralitním světě,  In: Vzdělávání bez hranic. Hradec Králové – Praha: Gaudeamus, s. 112 – 11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leček, M. (1999), Symboly a možnosti jejich interpretace,  In: Filosofie. Filosofie v dějinách a současnost ve filosofii. Hradec Králové: Gaudeamus, s. 161 – 19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leček, M. (1999), K jádru věci neboli O identitě, In: Hradec Králové: Prométheus 14/99, s. 26 – 3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leček, M. (1999), Humanismus v období renesance a reformace, Praha: In. Filosofický časopis 6/1999, s. 999 – 100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leček, M. (1999), Čas a identita. Proměny pojímání identity v dobovém kontextu, In: Čas a doba, Liberec: Schólé, s.192 – 20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leček, M. (1999), „Postmoderní situace“ a reflexe instituce výchovy v ní, In: Horizonty vědění, Liberec: Schólé, s. 87 – 9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leček, M. (2000), Tradice evropské vzdělanosti a postmoderní situace, In: Vzdělávání – brána k evropské vzdělanosti, Brno: Masarykova Univerzita, s. 491 – 49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Mgr. Marie Skýb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kýbová, M. (1999), Zdraví lidí v závislosti na zdraví země, příspěvek pro seminář Institutu pro další vzdělávání ve zdravotnictví, vydáno ve sborník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PhDr. Vladimír Škalou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Škaloud, V. Monografie: Starosta Hradce Králové František Ulrich, Hradec Králové, Gaudeamus 1998, 138 str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Mgr. Daniel Toth, Dr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oth D. Přírodověda a náboženství u TGM. Kolokvium HTF Praha, 1999 (ve sborníku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oth D. Masarykovo pojetí náboženství. Kolokvium HTF Praha, 1999 (ve sborníku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oth D. Učené hádání TGM s pátery Rejlem a Jemelkou. Masarykovské kolokvium, 24. 2. 2000, PdF VŠP Hradec Králové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Doc. PhDr. Václav Veb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ějiny Ruska (spoluautor). Praha: LN 1999 (3. vydání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ber V. Mikuláš II. a jeho svět. Praha: Karolinum 20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ber V. J. V. Stalin - stručný životopis. Praha: Karolinum 1996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/>
        <w:t>Mgr. Karel Ví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ít, K.: Československá zahraniční politika 1989-1992. DP 1999.</w:t>
      </w:r>
    </w:p>
    <w:p>
      <w:pPr>
        <w:pStyle w:val="Normal"/>
        <w:rPr/>
      </w:pPr>
      <w:r>
        <w:rPr/>
        <w:t xml:space="preserve">Vít, K.: </w:t>
      </w:r>
      <w:r>
        <w:rPr>
          <w:lang w:val="en-US" w:eastAsia="en-US"/>
        </w:rPr>
        <w:t>Vznik ČR v souvislostech evropské integrace. Sborník vědecké konference, Hradec Králové 2000.</w:t>
      </w:r>
    </w:p>
    <w:p>
      <w:pPr>
        <w:pStyle w:val="Normal"/>
        <w:rPr/>
      </w:pPr>
      <w:r>
        <w:rPr/>
        <w:t>Vít, K.: P</w:t>
      </w:r>
      <w:r>
        <w:rPr>
          <w:lang w:val="en-US" w:eastAsia="en-US"/>
        </w:rPr>
        <w:t>ozitiva a negativa vstupu do EU ve výuce. Sborník vědecké konference, Brno 2000.</w:t>
      </w:r>
    </w:p>
    <w:p>
      <w:pPr>
        <w:pStyle w:val="Normal"/>
        <w:rPr>
          <w:color w:val="000000"/>
          <w:lang w:val="en-US" w:eastAsia="en-US"/>
        </w:rPr>
      </w:pPr>
      <w:r>
        <w:rPr>
          <w:lang w:val="en-US" w:eastAsia="en-US"/>
        </w:rPr>
        <w:t xml:space="preserve">Vít, K.: Dnešní vysoká škola a Evropská unie. </w:t>
      </w:r>
      <w:hyperlink r:id="rId20">
        <w:r>
          <w:rPr>
            <w:rStyle w:val="InternetLink"/>
            <w:color w:val="000000"/>
          </w:rPr>
          <w:t>http://www.euroskop.cz/oko_analyzy_vsaeu.html</w:t>
        </w:r>
      </w:hyperlink>
    </w:p>
    <w:p>
      <w:pPr>
        <w:pStyle w:val="Normal"/>
        <w:rPr/>
      </w:pPr>
      <w:r>
        <w:rPr/>
        <w:t>Vít, K.: Vztahy České republiky a Evropské unie v devadesátých letech. http://www.integrace.cz/integrace/clanek.asp?id=185</w:t>
      </w:r>
    </w:p>
    <w:p>
      <w:pPr>
        <w:pStyle w:val="Normal"/>
        <w:rPr/>
      </w:pPr>
      <w:r>
        <w:rPr/>
        <w:t>Referáty na konferencích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ít, K.: Vznik ČR v souvislostech evropské integrace. XXXII. konference o systémovém inženýrství SI´2000, Hradec Králové 2000 (ve sborníku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ít, K.: Pozitiva a negativa vstupu do EU ve výuce. Mezinárodní konference, Brno 2000 (ve sborníku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ít, K.: Dnešní vysoká škola a Evropská unie. Seminář Evropského informačního centra "Co nám přineslo 500 dní od zavedení eura?" Hradec Králové 17.5. 2000 (v bulletinu EIC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Mgr. Zdena Zábrodsk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ábrodská, Z. Výchova k občanství - (SI 98) jako součást demokratizačního procesu současné společnosti. Skutečnost, řád, výchova - SI 98, Gaudeamus,  1998, s. 140 – 142</w:t>
      </w:r>
    </w:p>
    <w:p>
      <w:pPr>
        <w:pStyle w:val="Normal"/>
        <w:rPr/>
      </w:pPr>
      <w:r>
        <w:rPr>
          <w:lang w:val="en-US" w:eastAsia="en-US"/>
        </w:rPr>
        <w:t>Zábrodská, Z. Droga se pro mnoho mladých lidí stala životní hodnotou. Vzdělávání bez hranic. Gaudeamus, 1999, s. 132 – 13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ábrodská, Z. Výchova pro život v 21. st. In. Systémovost ve školství. Edice Prométheus. Sv. 32, Hradec Králové: Gaudeamus, 1999, s. 230 – 23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>Přehled umělecké činnosti</w:t>
      </w:r>
    </w:p>
    <w:p>
      <w:pPr>
        <w:pStyle w:val="Normal"/>
        <w:ind w:firstLine="709"/>
        <w:jc w:val="both"/>
        <w:rPr/>
      </w:pPr>
      <w:r>
        <w:rPr/>
        <w:t>Studentské divadlo poesie při ÚFSV</w:t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O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O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hDr. Miroslav Joukl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PhDr.J.Pešková,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Lucie Kud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N.Pelcová,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tin Paleč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PhDr., Dr. O. A. Funda</w:t>
            </w:r>
          </w:p>
          <w:p>
            <w:pPr>
              <w:pStyle w:val="Normal"/>
              <w:rPr/>
            </w:pPr>
            <w:r>
              <w:rPr/>
              <w:t>RNDr. I. Budil, Ph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kéta Panouš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Z. Pin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Zdena Zábrodsk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e výchov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N. Pelc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d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adislav Lušt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olog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PhDr.J.Škalou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ŠE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Karel Ví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ologie</w:t>
            </w:r>
          </w:p>
          <w:p>
            <w:pPr>
              <w:pStyle w:val="Normal"/>
              <w:rPr/>
            </w:pPr>
            <w:r>
              <w:rPr/>
              <w:t>"Vnitropolitické aspekty vztahu ČR a EU v letech 1992 - 1998"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Kučera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politologie IPS, Fakulta soc. věd UK Pra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esoři a docenti</w:t>
      </w:r>
    </w:p>
    <w:p>
      <w:pPr>
        <w:pStyle w:val="Normal"/>
        <w:ind w:firstLine="709"/>
        <w:jc w:val="both"/>
        <w:rPr/>
      </w:pPr>
      <w:r>
        <w:rPr/>
        <w:t>Doc. Ing. Miloš Vítek, CSc.</w:t>
      </w:r>
    </w:p>
    <w:p>
      <w:pPr>
        <w:pStyle w:val="Normal"/>
        <w:ind w:firstLine="709"/>
        <w:jc w:val="both"/>
        <w:rPr/>
      </w:pPr>
      <w:r>
        <w:rPr/>
        <w:t>Doc. PhDr. Ivan Hruška, CSc.</w:t>
      </w:r>
    </w:p>
    <w:p>
      <w:pPr>
        <w:pStyle w:val="Normal"/>
        <w:ind w:firstLine="709"/>
        <w:jc w:val="both"/>
        <w:rPr/>
      </w:pPr>
      <w:r>
        <w:rPr/>
        <w:t>Doc. PhDr. Václav Veber, CSc.</w:t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>Ústav je pravidelně hodnocen kolegiem děkana a AS.</w:t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ind w:left="720" w:hanging="11"/>
        <w:jc w:val="both"/>
        <w:rPr/>
      </w:pPr>
      <w:r>
        <w:rPr/>
        <w:t>Trvá akreditace pro obory Učitelství ZŠ a SŠ - Občanská nauka (magisterské pětileté studium) a Politické vědy (bakalářské tříleté studium).</w:t>
      </w:r>
    </w:p>
    <w:p>
      <w:pPr>
        <w:pStyle w:val="Normal"/>
        <w:ind w:left="720" w:hanging="11"/>
        <w:jc w:val="both"/>
        <w:rPr/>
      </w:pPr>
      <w:r>
        <w:rPr/>
      </w:r>
    </w:p>
    <w:p>
      <w:pPr>
        <w:pStyle w:val="Normal"/>
        <w:ind w:left="720" w:hanging="11"/>
        <w:jc w:val="both"/>
        <w:rPr/>
      </w:pPr>
      <w:r>
        <w:rPr/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ind w:left="720" w:hanging="11"/>
        <w:jc w:val="both"/>
        <w:rPr/>
      </w:pPr>
      <w:r>
        <w:rPr/>
        <w:t xml:space="preserve">Mezinárodní konference o systémovém inženýrství SI 2000, Hradec Králové, </w:t>
      </w:r>
    </w:p>
    <w:p>
      <w:pPr>
        <w:pStyle w:val="Normal"/>
        <w:ind w:left="720" w:hanging="11"/>
        <w:jc w:val="both"/>
        <w:rPr/>
      </w:pPr>
      <w:r>
        <w:rPr/>
        <w:t>11. - 12. 4. 2000</w:t>
      </w:r>
    </w:p>
    <w:p>
      <w:pPr>
        <w:pStyle w:val="Normal"/>
        <w:ind w:firstLine="709"/>
        <w:jc w:val="both"/>
        <w:rPr/>
      </w:pPr>
      <w:r>
        <w:rPr/>
        <w:t>Konference Právo veřejnosti a veřejnoprávní média. Hradec Králové, 9. 11. 2000</w:t>
      </w:r>
    </w:p>
    <w:p>
      <w:pPr>
        <w:pStyle w:val="Heading2"/>
        <w:rPr/>
      </w:pPr>
      <w:r>
        <w:rPr/>
        <w:t>Vydávání periodik</w:t>
      </w:r>
    </w:p>
    <w:p>
      <w:pPr>
        <w:pStyle w:val="Normal"/>
        <w:ind w:firstLine="709"/>
        <w:jc w:val="both"/>
        <w:rPr/>
      </w:pPr>
      <w:r>
        <w:rPr/>
        <w:t>Prométheus - filosofický a literární časopis</w:t>
      </w:r>
    </w:p>
    <w:p>
      <w:pPr>
        <w:pStyle w:val="Heading2"/>
        <w:rPr/>
      </w:pPr>
      <w:r>
        <w:rPr/>
        <w:t>Jiné nepedagogické aktivity</w:t>
      </w:r>
    </w:p>
    <w:p>
      <w:pPr>
        <w:pStyle w:val="Heading6"/>
        <w:ind w:left="720" w:hanging="0"/>
        <w:rPr>
          <w:b w:val="false"/>
          <w:b w:val="false"/>
        </w:rPr>
      </w:pPr>
      <w:r>
        <w:rPr>
          <w:b w:val="false"/>
        </w:rPr>
        <w:t>Edice Prométheus (dosud 40 svazků)</w:t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firstLine="709"/>
        <w:jc w:val="both"/>
        <w:rPr/>
      </w:pPr>
      <w:r>
        <w:rPr/>
        <w:t>Spolupráce s Regionálním evropským informačním střediskem EU, Hradec Králové.</w:t>
      </w:r>
    </w:p>
    <w:p>
      <w:pPr>
        <w:pStyle w:val="Heading2"/>
        <w:rPr/>
      </w:pPr>
      <w:r>
        <w:rPr/>
        <w:t>Tělovýchovná, sportovní, umělecká a další činnost studentů</w:t>
      </w:r>
    </w:p>
    <w:p>
      <w:pPr>
        <w:pStyle w:val="Normal"/>
        <w:ind w:firstLine="709"/>
        <w:jc w:val="both"/>
        <w:rPr/>
      </w:pPr>
      <w:r>
        <w:rPr/>
        <w:t>Politologický klub při ÚFSV.</w:t>
      </w:r>
    </w:p>
    <w:p>
      <w:pPr>
        <w:pStyle w:val="Heading1"/>
        <w:rPr/>
      </w:pPr>
      <w:r>
        <w:rPr/>
        <w:t>Fotodokumentace</w:t>
      </w:r>
    </w:p>
    <w:p>
      <w:pPr>
        <w:pStyle w:val="Normal"/>
        <w:ind w:firstLine="709"/>
        <w:jc w:val="both"/>
        <w:rPr/>
      </w:pPr>
      <w:r>
        <w:rPr/>
        <w:t>Na ÚFSV se uchovávají videozáznamy z konferencí a besed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7" w:right="1417" w:gutter="0" w:header="720" w:top="1417" w:footer="720" w:bottom="1417"/>
      <w:pgNumType w:start="2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8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8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8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7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O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filozofie a společenských vě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O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filozofie a společenských vě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os.vitek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milos.vitek@uhk.cz" TargetMode="External"/><Relationship Id="rId5" Type="http://schemas.openxmlformats.org/officeDocument/2006/relationships/hyperlink" Target="mailto:libor.nekvinda@uhk.cz" TargetMode="External"/><Relationship Id="rId6" Type="http://schemas.openxmlformats.org/officeDocument/2006/relationships/hyperlink" Target="mailto:sarka.rajmanova@uhk.cz" TargetMode="External"/><Relationship Id="rId7" Type="http://schemas.openxmlformats.org/officeDocument/2006/relationships/hyperlink" Target="mailto:miroslav.joukl@uhk.cz" TargetMode="External"/><Relationship Id="rId8" Type="http://schemas.openxmlformats.org/officeDocument/2006/relationships/hyperlink" Target="mailto:martin.palecek@uhk.cz" TargetMode="External"/><Relationship Id="rId9" Type="http://schemas.openxmlformats.org/officeDocument/2006/relationships/hyperlink" Target="mailto:marketa.panouskova@uhk.cz" TargetMode="External"/><Relationship Id="rId10" Type="http://schemas.openxmlformats.org/officeDocument/2006/relationships/hyperlink" Target="mailto:ales.vrbata@uhk.cz" TargetMode="External"/><Relationship Id="rId11" Type="http://schemas.openxmlformats.org/officeDocument/2006/relationships/hyperlink" Target="mailto:vladimir.skaloud@uhk.cz" TargetMode="External"/><Relationship Id="rId12" Type="http://schemas.openxmlformats.org/officeDocument/2006/relationships/hyperlink" Target="mailto:ladislav.lustina@uhk.cz" TargetMode="External"/><Relationship Id="rId13" Type="http://schemas.openxmlformats.org/officeDocument/2006/relationships/hyperlink" Target="mailto:vaclav.veber@uhk.cz" TargetMode="External"/><Relationship Id="rId14" Type="http://schemas.openxmlformats.org/officeDocument/2006/relationships/hyperlink" Target="mailto:karel.vit@uhk.cz" TargetMode="External"/><Relationship Id="rId15" Type="http://schemas.openxmlformats.org/officeDocument/2006/relationships/hyperlink" Target="mailto:zdena.zabrodska@uhk.cz" TargetMode="External"/><Relationship Id="rId16" Type="http://schemas.openxmlformats.org/officeDocument/2006/relationships/hyperlink" Target="mailto:ivan.hruska@uhk.cz" TargetMode="External"/><Relationship Id="rId17" Type="http://schemas.openxmlformats.org/officeDocument/2006/relationships/hyperlink" Target="mailto:lucie.kudova@uhk.cz" TargetMode="External"/><Relationship Id="rId18" Type="http://schemas.openxmlformats.org/officeDocument/2006/relationships/hyperlink" Target="mailto:marie.skybova@uhk.cz" TargetMode="External"/><Relationship Id="rId19" Type="http://schemas.openxmlformats.org/officeDocument/2006/relationships/hyperlink" Target="mailto:daniel.toth@uhk.cz" TargetMode="External"/><Relationship Id="rId20" Type="http://schemas.openxmlformats.org/officeDocument/2006/relationships/hyperlink" Target="http://www.euroskop.cz/oko_analyzy_vsaeu.html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6:11:00Z</dcterms:created>
  <dc:creator>Proděkan Pdf</dc:creator>
  <dc:description/>
  <dc:language>en-US</dc:language>
  <cp:lastModifiedBy>Proděkan Pdf</cp:lastModifiedBy>
  <cp:lastPrinted>2001-02-27T09:15:00Z</cp:lastPrinted>
  <dcterms:modified xsi:type="dcterms:W3CDTF">2001-03-26T06:50:00Z</dcterms:modified>
  <cp:revision>9</cp:revision>
  <dc:subject/>
  <dc:title>Výroční zpráva o činnosti</dc:title>
</cp:coreProperties>
</file>