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tedra technických předmětů</w:t>
      </w:r>
    </w:p>
    <w:p>
      <w:pPr>
        <w:pStyle w:val="Normal"/>
        <w:tabs>
          <w:tab w:val="clear" w:pos="709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9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454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ovní adres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Katedra technických předmětů, PdF</w:t>
            </w:r>
          </w:p>
          <w:p>
            <w:pPr>
              <w:pStyle w:val="Normal"/>
              <w:rPr/>
            </w:pPr>
            <w:r>
              <w:rPr/>
              <w:t>Vysoká škola pedagogická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 xml:space="preserve">500 03 Hradec Králové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Náměstí svobody 301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(049) 5061 134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vsp.cz/pdf/fakulta/technika/ktp.htm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technicke.predmety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(049) 5061 311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Vedoucí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</w:rPr>
              <w:t>Ing. Zdeněk Šubrt, CSc.</w:t>
            </w:r>
            <w:r>
              <w:rPr>
                <w:color w:val="000000"/>
              </w:rPr>
              <w:t xml:space="preserve"> </w:t>
              <w:br/>
              <w:t xml:space="preserve">tel. (049) 5061 135, e-mail: </w:t>
            </w:r>
            <w:hyperlink r:id="rId4">
              <w:r>
                <w:rPr>
                  <w:rStyle w:val="InternetLink"/>
                </w:rPr>
                <w:t>zdenek.subrt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</w:rPr>
              <w:t>Sekretářka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</w:rPr>
              <w:t>Pavlína Půrová</w:t>
            </w:r>
            <w:r>
              <w:rPr>
                <w:color w:val="000000"/>
              </w:rPr>
              <w:t xml:space="preserve"> </w:t>
              <w:br/>
              <w:t xml:space="preserve">tel.: (049) 5061 134, e-mail: </w:t>
            </w:r>
            <w:hyperlink r:id="rId5">
              <w:r>
                <w:rPr>
                  <w:rStyle w:val="InternetLink"/>
                </w:rPr>
                <w:t>pavlina.purova@vsp.cz</w:t>
              </w:r>
            </w:hyperlink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Tajemník katedry:</w:t>
            </w:r>
          </w:p>
        </w:tc>
        <w:tc>
          <w:tcPr>
            <w:tcW w:w="6307" w:type="dxa"/>
            <w:tcBorders/>
          </w:tcPr>
          <w:p>
            <w:pPr>
              <w:pStyle w:val="Heading2"/>
              <w:rPr/>
            </w:pPr>
            <w:r>
              <w:rPr/>
              <w:t>Ing. Bohumír Valenta</w:t>
            </w:r>
          </w:p>
          <w:p>
            <w:pPr>
              <w:pStyle w:val="Normal"/>
              <w:ind w:left="2124" w:hanging="2124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tel.: (049) 5061 132, e-mail: </w:t>
            </w:r>
          </w:p>
        </w:tc>
      </w:tr>
    </w:tbl>
    <w:p>
      <w:pPr>
        <w:pStyle w:val="Normal"/>
        <w:ind w:firstLine="454"/>
        <w:jc w:val="left"/>
        <w:rPr/>
      </w:pPr>
      <w:r>
        <w:rPr/>
      </w:r>
    </w:p>
    <w:p>
      <w:pPr>
        <w:pStyle w:val="Normal"/>
        <w:ind w:firstLine="454"/>
        <w:jc w:val="left"/>
        <w:rPr/>
      </w:pPr>
      <w:r>
        <w:rPr/>
      </w:r>
    </w:p>
    <w:p>
      <w:pPr>
        <w:pStyle w:val="H3"/>
        <w:rPr>
          <w:sz w:val="24"/>
        </w:rPr>
      </w:pPr>
      <w:r>
        <w:rPr>
          <w:sz w:val="24"/>
        </w:rPr>
        <w:t>Ostatní pracovníci katedr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  <w:gridCol w:w="3044"/>
      </w:tblGrid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FFBF" w:val="clear"/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1"/>
              <w:rPr/>
            </w:pPr>
            <w:r>
              <w:rPr/>
              <w:t>Telefon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4323" w:type="dxa"/>
            <w:tcBorders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Pavel Cyrus, CSc.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122</w:t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6">
              <w:r>
                <w:rPr>
                  <w:rStyle w:val="InternetLink"/>
                </w:rPr>
                <w:t>pavel.cyrus@vsp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ckr Ladisla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128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René Drt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129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7">
              <w:r>
                <w:rPr>
                  <w:rStyle w:val="InternetLink"/>
                </w:rPr>
                <w:t>rene.drtin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šera Václa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128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Martina Chrz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126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martina.chrzov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Jiří Klíma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12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Ing. Jaroslav Lokvenc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12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Josef Mac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136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josef.macel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Josef Mojží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13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Tomáš Tom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11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Bohuslav Zajíc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13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bohuslav.zajic@vsp.cz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Obs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ind w:left="340" w:right="1134" w:hanging="52"/>
        <w:rPr/>
      </w:pPr>
      <w:r>
        <w:rPr/>
        <w:t>Profil katedry</w:t>
        <w:tab/>
        <w:t>II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ind w:left="340" w:right="1134" w:hanging="52"/>
        <w:rPr/>
      </w:pPr>
      <w:r>
        <w:rPr/>
        <w:t>Personální obsazení katedry</w:t>
        <w:tab/>
        <w:t>II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ind w:left="340" w:right="1134" w:hanging="52"/>
        <w:rPr/>
      </w:pPr>
      <w:r>
        <w:rPr/>
        <w:t>Kvalifikační růst</w:t>
        <w:tab/>
        <w:t>II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ind w:left="340" w:right="-142" w:hanging="52"/>
        <w:rPr/>
      </w:pPr>
      <w:r>
        <w:rPr/>
        <w:t>Výuka</w:t>
        <w:tab/>
        <w:t>III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  <w:tab w:val="right" w:pos="9214" w:leader="dot"/>
        </w:tabs>
        <w:ind w:left="340" w:right="-142" w:hanging="52"/>
        <w:rPr/>
      </w:pPr>
      <w:r>
        <w:rPr/>
        <w:t>Vědecká a publikační činnost</w:t>
        <w:tab/>
        <w:t>III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  <w:tab w:val="right" w:pos="9214" w:leader="dot"/>
        </w:tabs>
        <w:ind w:left="340" w:right="-142" w:hanging="52"/>
        <w:rPr/>
      </w:pPr>
      <w:r>
        <w:rPr/>
        <w:t>Další aktivity</w:t>
        <w:tab/>
        <w:t>IV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9214" w:leader="dot"/>
        </w:tabs>
        <w:ind w:left="340" w:right="-142" w:hanging="52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9214" w:leader="dot"/>
        </w:tabs>
        <w:ind w:left="340" w:right="-142" w:hanging="52"/>
        <w:rPr/>
      </w:pPr>
      <w:r>
        <w:rPr/>
      </w:r>
    </w:p>
    <w:p>
      <w:pPr>
        <w:pStyle w:val="Slovannadpis1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fil kated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atedra zajišťuje pětileté denní magisterské studium ve studijním oboru „Učitelství pro 2.stupeň základních škol – základy techniky“ a „Učitelství pro střední školy – základy techniky“. Pro některé další magisterské a bakalářské studijní obory zajišťuje katedra teoretickou i praktickou výuku vybraných předmětů. V oblasti celoživotního vzdělávání spolupracuje katedra na výuce mistrů z průmyslových oborů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e vědecké činnosti se na katedře řeší převážně úkoly, které jsou zaměřeny na podporu a inovaci výuky odborných předmětů katedr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lovannadpis1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ersonální obsazení kated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V současné době má katedra 11 pedagogických pracovníků, 2 techniky a sekretářk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Kvalifikační struktura učitelů katedry je následující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 profesoři, 1 docent, 2 odborní asistenti 2. stupně, 3 odborní asistenti 1. stupně, 3 lektoři.</w:t>
      </w:r>
    </w:p>
    <w:p>
      <w:pPr>
        <w:pStyle w:val="Head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Slovannadpis1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Kvalifikační rů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Jeden učitel katedry byl jmenován profesorem (Prof. Ing. P. Cyrus, CSc.), tři učitelé pokračovali úspěšně v  doktorském studiu (PaedDr. J. Macel, PaedDr. M. Chrzová, Ing. T. Toma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roku 1998 se uskutečňuje spolupráce v  přípravě doktorandů v oboru 75-02-9, specializaci  „Teorie vyučování technických odborných předmětů“ na Univerzitě  M. Bela v B. Bystrici ve Slovenské republice. V rámci této spolupráce je prof. Ing. Cyrus, CSc., členem komise pro doktorské zkoušky a PaedDr. Chrzová s Ing. Tomanem studují v uvedeném oboru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lovannadpis1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Výu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Současně s přechodem na kreditový systém studia byla rozšířena diferenciace magisterského studia učitelství pro střední školy a magisterského studia učitelství pro 2. stupeň základních škol nabídkou dalších výběrových předmě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ozpracován byl návrh specializace výuky "Technická a pracovní výchova" pro magisterské studium učitelství pro 1. stupeň základních škol, který chceme podpořit externím grante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la zahájena technická modernizace počítačové výuky technických předmětů s cílem jejího využití již v letním semestru 1999/2000. Další pokračování této modernizace chceme také podpořit externím grantem.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Vědecká a publikační činno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V roce 1999 členové katedry aktivně vystoupili s celkem 15 příspěvky na následujících tuzemských a zahraničních  konferencích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i/>
        </w:rPr>
        <w:t>Electrical drives and power electronics</w:t>
      </w:r>
      <w:r>
        <w:rPr/>
        <w:t xml:space="preserve"> – EDPE, High Tatras 1999, SR</w:t>
      </w:r>
    </w:p>
    <w:p>
      <w:pPr>
        <w:pStyle w:val="Normal"/>
        <w:rPr/>
      </w:pPr>
      <w:r>
        <w:rPr>
          <w:i/>
        </w:rPr>
        <w:t>Electromotion 99</w:t>
      </w:r>
      <w:r>
        <w:rPr/>
        <w:t>, University of Patras, Greece</w:t>
      </w:r>
    </w:p>
    <w:p>
      <w:pPr>
        <w:pStyle w:val="Normal"/>
        <w:rPr/>
      </w:pPr>
      <w:r>
        <w:rPr>
          <w:i/>
        </w:rPr>
        <w:t>Engineering education in the third millenium</w:t>
      </w:r>
      <w:r>
        <w:rPr/>
        <w:t>, Ostrava 1999</w:t>
      </w:r>
    </w:p>
    <w:p>
      <w:pPr>
        <w:pStyle w:val="Normal"/>
        <w:rPr/>
      </w:pPr>
      <w:r>
        <w:rPr>
          <w:i/>
        </w:rPr>
        <w:t>Trends in agriculture engineering</w:t>
      </w:r>
      <w:r>
        <w:rPr/>
        <w:t xml:space="preserve"> – TAE 99, Praha</w:t>
      </w:r>
    </w:p>
    <w:p>
      <w:pPr>
        <w:pStyle w:val="Normal"/>
        <w:rPr/>
      </w:pPr>
      <w:r>
        <w:rPr>
          <w:i/>
        </w:rPr>
        <w:t>Modernizace výuky v technicky orientovaných oborech a předmětech</w:t>
      </w:r>
      <w:r>
        <w:rPr/>
        <w:t>, Univerzita Palackého, Olomouc 1999</w:t>
      </w:r>
    </w:p>
    <w:p>
      <w:pPr>
        <w:pStyle w:val="Normal"/>
        <w:rPr/>
      </w:pPr>
      <w:r>
        <w:rPr>
          <w:i/>
        </w:rPr>
        <w:t>Technické vzdelanie ako súčasť všeobecného vzdelania</w:t>
      </w:r>
      <w:r>
        <w:rPr/>
        <w:t>, Poprad 1999, S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e sbornících nebo časopisech publikovali v roce 1999 členové katedry celkem 17 odborných příspěv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roce 1999 se pracovníci katedry zúčastnili řešení grantů a  výzkumných záměrů: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nformační a komunikační technologie a jejich potenciál v interaktivním globálním vzdělávání</w:t>
      </w:r>
      <w:r>
        <w:rPr/>
        <w:t xml:space="preserve"> (J20/98:184400 02), spoluřešitelé Prof. Ing. Cyrus, CSc., Ing. Zajíc, CSc., PaedDr. Chrzová, Ing. Toma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Ekologické a energeticky úsporné systémy v živočišné produkci</w:t>
      </w:r>
      <w:r>
        <w:rPr/>
        <w:t xml:space="preserve"> (JO3/98:4713100015), řešitel Prof. Ing. Klíma, C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rogram „Začít spolu“ v přípravě učitelů přírodovědných a technických předmětů na druhém stupni základní školy</w:t>
      </w:r>
      <w:r>
        <w:rPr/>
        <w:t xml:space="preserve"> (OSF 450), spoluřešitel PaedDr. Chrz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zdělávání učitelů matematiky a přírodovědných předmětů na prahu 3. tisíciletí s ohledem na potřeby regionu východních Čech</w:t>
      </w:r>
      <w:r>
        <w:rPr/>
        <w:t xml:space="preserve"> (IG 5/99), spoluřešitelé PaedDr.  Chrzová, PaedDr. Mac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Využití měničů kmitočtu pro úspory energie</w:t>
      </w:r>
      <w:r>
        <w:rPr/>
        <w:t xml:space="preserve"> (IG ČZU Praha), řešitel Prof. Ing. Klíma, CSc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Modely nových typů strojů</w:t>
      </w:r>
      <w:r>
        <w:rPr/>
        <w:t xml:space="preserve"> (IG 99/9), řešitel Doc. Ing. Lokvenc, CSc., spoluřešitel Mgr. Drtina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K jednotlivým výzkumným úkolům pořádala katedra seminář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červnu 1999 byla katedra spolupořadatelem mezinárodní konference </w:t>
      </w:r>
      <w:r>
        <w:rPr>
          <w:i/>
        </w:rPr>
        <w:t>"Modernizace výuky v technicky orientovaných oborech a předmětech"</w:t>
      </w:r>
      <w:r>
        <w:rPr/>
        <w:t>, která se konala na Univerzitě Palackého v Olomouci. Tato konference byla obeslána 115 příspěvky ( z naší katedry  bylo 6 příspěvků). Konference se aktivně zúčastnilo 77 zahraničních autorů 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 Další aktivi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Naše katedra spolu s katedrou pedagogiky a psychologie předložila vědecké radě Pedagogické fakulty VŠP návrh doktorského studijního programu </w:t>
      </w:r>
      <w:r>
        <w:rPr>
          <w:i/>
        </w:rPr>
        <w:t>„Inženýrská pedagogika“</w:t>
      </w:r>
      <w:r>
        <w:rPr/>
        <w:t xml:space="preserve">. Vědecká rada PdF VŠP navrhla (v prosinci 1999) jeho úpravu pro další jednání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Členství v odborných komisích a vědeckých radách mimo VŠP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Prof. Ing. P. Cyrus, CSc.: člen vědeckých rad  -   Univerzity Pardubice</w:t>
      </w:r>
    </w:p>
    <w:p>
      <w:pPr>
        <w:pStyle w:val="Normal"/>
        <w:numPr>
          <w:ilvl w:val="0"/>
          <w:numId w:val="3"/>
        </w:numPr>
        <w:rPr/>
      </w:pPr>
      <w:r>
        <w:rPr/>
        <w:t>Lékařské fakulty UK Hradec Králové</w:t>
      </w:r>
    </w:p>
    <w:p>
      <w:pPr>
        <w:pStyle w:val="Normal"/>
        <w:numPr>
          <w:ilvl w:val="0"/>
          <w:numId w:val="3"/>
        </w:numPr>
        <w:rPr/>
      </w:pPr>
      <w:r>
        <w:rPr/>
        <w:t>Technické fakulty ČZU Prah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člen České komise pro UNE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Ing. J. Klíma, CSc.: člen oborové komise GAČR pro technické vědy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člen podoborové komise GAČR pro elektrotechniku a kybernetiku.</w: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20" w:top="1417" w:footer="720" w:bottom="1417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color w:val="0000FF"/>
        <w:sz w:val="20"/>
      </w:rPr>
    </w:pPr>
    <w:r>
      <w:rPr>
        <w:color w:val="0000FF"/>
        <w:sz w:val="20"/>
      </w:rPr>
      <w:t>Výroční zpráva o činnosti PdF VŠP za rok 1999</w:t>
      <w:tab/>
      <w:t>Příloha č. 11</w:t>
    </w:r>
  </w:p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spacing w:before="120" w:after="0"/>
      <w:jc w:val="center"/>
      <w:rPr>
        <w:color w:val="0000FF"/>
      </w:rPr>
    </w:pPr>
    <w:r>
      <w:rPr>
        <w:color w:val="0000FF"/>
      </w:rPr>
      <w:t>Katedra technických předmět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4800"/>
        </w:tabs>
        <w:ind w:left="4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6" w:leader="none"/>
      </w:tabs>
      <w:outlineLvl w:val="2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sz w:val="28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nadpis1">
    <w:name w:val="Číslovaný nadpis 1"/>
    <w:basedOn w:val="Heading1"/>
    <w:next w:val="Normal"/>
    <w:qFormat/>
    <w:pPr>
      <w:numPr>
        <w:ilvl w:val="0"/>
        <w:numId w:val="4"/>
      </w:numPr>
      <w:spacing w:before="240" w:after="120"/>
      <w:outlineLvl w:val="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p.cz/pdf/fakulta/technika/ktp.htm" TargetMode="External"/><Relationship Id="rId3" Type="http://schemas.openxmlformats.org/officeDocument/2006/relationships/hyperlink" Target="mailto:technicke.predmety@vsp.cz" TargetMode="External"/><Relationship Id="rId4" Type="http://schemas.openxmlformats.org/officeDocument/2006/relationships/hyperlink" Target="mailto:zdenek.subrt@vsp.cz" TargetMode="External"/><Relationship Id="rId5" Type="http://schemas.openxmlformats.org/officeDocument/2006/relationships/hyperlink" Target="mailto:pavlina.purova@vsp.cz" TargetMode="External"/><Relationship Id="rId6" Type="http://schemas.openxmlformats.org/officeDocument/2006/relationships/hyperlink" Target="mailto:pavel.cyrus@vsp.cz" TargetMode="External"/><Relationship Id="rId7" Type="http://schemas.openxmlformats.org/officeDocument/2006/relationships/hyperlink" Target="mailto:rene.drtina@vsp.cz" TargetMode="External"/><Relationship Id="rId8" Type="http://schemas.openxmlformats.org/officeDocument/2006/relationships/hyperlink" Target="mailto:martina.chrzova@vsp.cz" TargetMode="External"/><Relationship Id="rId9" Type="http://schemas.openxmlformats.org/officeDocument/2006/relationships/hyperlink" Target="mailto:josef.macel@vsp.cz" TargetMode="External"/><Relationship Id="rId10" Type="http://schemas.openxmlformats.org/officeDocument/2006/relationships/hyperlink" Target="mailto:bohuslav.zajic@vsp.cz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4:14:00Z</dcterms:created>
  <dc:creator>JUDr. Otto Kraus</dc:creator>
  <dc:description/>
  <dc:language>en-US</dc:language>
  <cp:lastModifiedBy>Proděkan Pdf</cp:lastModifiedBy>
  <cp:lastPrinted>2000-04-26T21:32:00Z</cp:lastPrinted>
  <dcterms:modified xsi:type="dcterms:W3CDTF">2000-06-07T15:19:00Z</dcterms:modified>
  <cp:revision>23</cp:revision>
  <dc:subject/>
  <dc:title>Ústav pedagogiky a psychologie pro primární vzdělávání</dc:title>
</cp:coreProperties>
</file>