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r>
        <w:rPr/>
        <w:t>Činnost kateder a ústavů</w:t>
      </w:r>
    </w:p>
    <w:p>
      <w:pPr>
        <w:pStyle w:val="Zkladntextodsazen2"/>
        <w:rPr/>
      </w:pPr>
      <w:r>
        <w:rPr/>
        <w:t>Činnosti jednotlivých kateder a ústavů byly v roce 1999 velice rozsáhlé a různorodé. Proto jsou pro přehlednost této zprávy uvedeny v přílohách, kdy každá příloha je věnována jedné katedře či ústav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10. Činnost kateder a ústav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49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4:49:00Z</dcterms:modified>
  <cp:revision>2</cp:revision>
  <dc:subject/>
  <dc:title>Organizační struktura PdF</dc:title>
</cp:coreProperties>
</file>