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tedra tělesné výchovy a sportu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Katedra tělesné výchovy a sportu, PdF</w:t>
            </w:r>
          </w:p>
          <w:p>
            <w:pPr>
              <w:pStyle w:val="Normal"/>
              <w:rPr/>
            </w:pPr>
            <w:r>
              <w:rPr/>
              <w:t>Vysoká škola pedagogická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U Pivovarské flošny 296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49) 5061 456, (049) 5514592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vsp.cz/pdf/fakulta/telesna_vychova/index.html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elesna.vychov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311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Ryba, CSc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el. (049) 5061 452, e-mail: </w:t>
            </w:r>
            <w:hyperlink r:id="rId4">
              <w:r>
                <w:rPr>
                  <w:rStyle w:val="InternetLink"/>
                </w:rPr>
                <w:t>Jiri.Ryb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Sekretářka katedry:</w:t>
            </w:r>
          </w:p>
        </w:tc>
        <w:tc>
          <w:tcPr>
            <w:tcW w:w="6307" w:type="dxa"/>
            <w:tcBorders/>
          </w:tcPr>
          <w:p>
            <w:pPr>
              <w:pStyle w:val="Heading2"/>
              <w:rPr/>
            </w:pPr>
            <w:r>
              <w:rPr/>
              <w:t>Jana Machová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: (049) 5061 456, (049) </w:t>
            </w:r>
            <w:r>
              <w:rPr/>
              <w:t xml:space="preserve">5514592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-mail: </w:t>
            </w:r>
            <w:hyperlink r:id="rId5">
              <w:r>
                <w:rPr>
                  <w:rStyle w:val="InternetLink"/>
                </w:rPr>
                <w:t>Jana.Machova@vsp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ajemník katedry:</w:t>
            </w:r>
          </w:p>
        </w:tc>
        <w:tc>
          <w:tcPr>
            <w:tcW w:w="6307" w:type="dxa"/>
            <w:tcBorders/>
          </w:tcPr>
          <w:p>
            <w:pPr>
              <w:pStyle w:val="Heading2"/>
              <w:rPr/>
            </w:pPr>
            <w:r>
              <w:rPr/>
              <w:t>PaedDr. Dana Fialová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tel.: (049) 5061 452, </w:t>
            </w:r>
            <w:r>
              <w:rPr/>
              <w:t>(049) 5514592,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e-mail: </w:t>
            </w:r>
            <w:hyperlink r:id="rId6">
              <w:r>
                <w:rPr>
                  <w:rStyle w:val="InternetLink"/>
                </w:rPr>
                <w:t>Dana.Fialová@vsp.cz</w:t>
              </w:r>
            </w:hyperlink>
          </w:p>
        </w:tc>
      </w:tr>
    </w:tbl>
    <w:p>
      <w:pPr>
        <w:pStyle w:val="Normal"/>
        <w:ind w:firstLine="454"/>
        <w:jc w:val="left"/>
        <w:rPr/>
      </w:pPr>
      <w:r>
        <w:rPr/>
      </w:r>
    </w:p>
    <w:p>
      <w:pPr>
        <w:pStyle w:val="Normal"/>
        <w:ind w:firstLine="454"/>
        <w:jc w:val="left"/>
        <w:rPr/>
      </w:pPr>
      <w:r>
        <w:rPr/>
      </w:r>
    </w:p>
    <w:p>
      <w:pPr>
        <w:pStyle w:val="H3"/>
        <w:rPr>
          <w:sz w:val="24"/>
        </w:rPr>
      </w:pPr>
      <w:r>
        <w:rPr>
          <w:sz w:val="24"/>
        </w:rPr>
        <w:t>Ostatní pracovníci katedr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044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Telefon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r. Jan Balatka, CSc.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457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</w:rPr>
              <w:t>PaedDr. Vojtěch Dlabáč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45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Miloslav Fejtek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45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Dana Feltl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45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Blahoslav Komeštík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5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Kub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5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MUDr. Karel Martiník, Dr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5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Taťána Metel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5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a Míl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5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Tomáš Roztoči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5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Ivan Růžič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5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Brigita Stloukal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5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áclav Ško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5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el Šmí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5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Dagmar Vláš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5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Lada Vokol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5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Dagmar Vodehnal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45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Obsah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Aktivity v mimoškolní oblasti</w:t>
        <w:tab/>
        <w:t>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Akreditační středisko</w:t>
        <w:tab/>
        <w:t>I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Vědecké konference</w:t>
        <w:tab/>
        <w:t>I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Nadace Návraty</w:t>
        <w:tab/>
        <w:t>I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Vědecký seminář „Optimální působení tělesné zátěže“</w:t>
        <w:tab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Aktivity v mimoškolní oblasti</w:t>
      </w:r>
    </w:p>
    <w:p>
      <w:pPr>
        <w:pStyle w:val="Normal"/>
        <w:rPr/>
      </w:pPr>
      <w:r>
        <w:rPr/>
        <w:t>Mimo úkoly, které ukládají katedře učební plány a náplně různých typů studia na vysoké škole, realizujeme již tradičně širokou škálu činností a aktivit, které jsou pro oblast tělesné výchovy a sportu typické, zejména v mimoškolní oblasti a ve volném ča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Spolupráce s Pedagogickým centrem, centrem vzdělávání pedagogických pracovníků:</w:t>
        <w:br/>
        <w:t>pro učitele ZS1 – psychomotorika (Mgr. Feltlová)</w:t>
        <w:br/>
        <w:t xml:space="preserve">                          - aerobik (Mgr. Vokolková)</w:t>
        <w:br/>
        <w:t xml:space="preserve">                          - lidové tance (Mgr. Vodehnalová)</w:t>
        <w:br/>
        <w:br/>
        <w:t>pro učitele ZS2, SSK – atletika (doc. Fejtek)</w:t>
        <w:br/>
        <w:t xml:space="preserve">                                   - aerobik (Mgr. Vokolková)</w:t>
        <w:br/>
      </w:r>
    </w:p>
    <w:p>
      <w:pPr>
        <w:pStyle w:val="Normal"/>
        <w:numPr>
          <w:ilvl w:val="0"/>
          <w:numId w:val="5"/>
        </w:numPr>
        <w:rPr/>
      </w:pPr>
      <w:r>
        <w:rPr/>
        <w:t>Školní sportovní kluby, Dům dětí a mládeže:</w:t>
      </w:r>
    </w:p>
    <w:p>
      <w:pPr>
        <w:pStyle w:val="Normal"/>
        <w:numPr>
          <w:ilvl w:val="0"/>
          <w:numId w:val="7"/>
        </w:numPr>
        <w:rPr/>
      </w:pPr>
      <w:r>
        <w:rPr/>
        <w:t>běh Terryho Foxe (doc. Fejtek)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sportovní soutěže mentálně postižených dětí (dr. Škop)</w:t>
        <w:br/>
      </w:r>
    </w:p>
    <w:p>
      <w:pPr>
        <w:pStyle w:val="Normal"/>
        <w:numPr>
          <w:ilvl w:val="0"/>
          <w:numId w:val="5"/>
        </w:numPr>
        <w:rPr/>
      </w:pPr>
      <w:r>
        <w:rPr/>
        <w:t>Studenti VŠP a ostatních VŠ v Hradci Králové:</w:t>
      </w:r>
    </w:p>
    <w:p>
      <w:pPr>
        <w:pStyle w:val="Normal"/>
        <w:numPr>
          <w:ilvl w:val="0"/>
          <w:numId w:val="2"/>
        </w:numPr>
        <w:rPr/>
      </w:pPr>
      <w:r>
        <w:rPr/>
        <w:t>rektorský sportovní den (KTVS)</w:t>
      </w:r>
    </w:p>
    <w:p>
      <w:pPr>
        <w:pStyle w:val="Normal"/>
        <w:numPr>
          <w:ilvl w:val="0"/>
          <w:numId w:val="2"/>
        </w:numPr>
        <w:rPr/>
      </w:pPr>
      <w:r>
        <w:rPr/>
        <w:t>sportovní akce k 17. listopadu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vybrané akce v tělocvičně „Na flošně“:  4 hodiny aerobiku (2x ročně) - Mgr. Vokolková</w:t>
        <w:br/>
        <w:t xml:space="preserve">                                                               24 hodin basketbalu, volejbalu – Mgr. Šmíd, </w:t>
        <w:br/>
        <w:t xml:space="preserve">                                                                                                                    dr. Vlášková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hybové aktivity pravidelně organizované v průběhu semestrální výuky:</w:t>
        <w:br/>
        <w:t>- aerobik, 4x-5x týdně (Mgr. Vokolková)</w:t>
        <w:br/>
        <w:t>- krytá horostěna, 2x týdně (studenti)</w:t>
        <w:br/>
        <w:t>- stolní tenis (dr. Škop)</w:t>
        <w:br/>
        <w:t>- basketbal (Mgr. Šmíd), volejbal (dr. Vlášková)</w:t>
        <w:br/>
        <w:t>- fotbal (dr. Dlabáček)</w:t>
        <w:br/>
        <w:t>- kondiční cvičení (Mgr. Roztočil)</w:t>
        <w:br/>
        <w:t>– sportovní aktivity pro zaměstnance (dr. Zelenka)</w:t>
        <w:b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Spolupráce s agenturou Služba škole při Školském úřadu HK (odborné semináře pro učitele ZŠ)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ortovní přebory vysokých škol v roce 1999, 43. ročník:</w:t>
      </w:r>
    </w:p>
    <w:p>
      <w:pPr>
        <w:pStyle w:val="Normal"/>
        <w:numPr>
          <w:ilvl w:val="0"/>
          <w:numId w:val="6"/>
        </w:numPr>
        <w:rPr/>
      </w:pPr>
      <w:r>
        <w:rPr/>
        <w:t>atletika – jednotlivci i družstva muži, ženy (7. místo Mgr. Metelková)</w:t>
      </w:r>
    </w:p>
    <w:p>
      <w:pPr>
        <w:pStyle w:val="Normal"/>
        <w:numPr>
          <w:ilvl w:val="0"/>
          <w:numId w:val="6"/>
        </w:numPr>
        <w:rPr/>
      </w:pPr>
      <w:r>
        <w:rPr/>
        <w:t>fotbal – VŠP HK akademickým přeborníkem ČR (dr. Dlabáček)</w:t>
      </w:r>
    </w:p>
    <w:p>
      <w:pPr>
        <w:pStyle w:val="Normal"/>
        <w:numPr>
          <w:ilvl w:val="0"/>
          <w:numId w:val="6"/>
        </w:numPr>
        <w:rPr/>
      </w:pPr>
      <w:r>
        <w:rPr/>
        <w:t>judo – karate</w:t>
      </w:r>
    </w:p>
    <w:p>
      <w:pPr>
        <w:pStyle w:val="Normal"/>
        <w:numPr>
          <w:ilvl w:val="0"/>
          <w:numId w:val="6"/>
        </w:numPr>
        <w:rPr/>
      </w:pPr>
      <w:r>
        <w:rPr/>
        <w:t>sjezdové a klasické lyžování (6. a 7. místo běh žen)</w:t>
      </w:r>
    </w:p>
    <w:p>
      <w:pPr>
        <w:pStyle w:val="Normal"/>
        <w:numPr>
          <w:ilvl w:val="0"/>
          <w:numId w:val="6"/>
        </w:numPr>
        <w:rPr/>
      </w:pPr>
      <w:r>
        <w:rPr/>
        <w:t>MTBO (cyklo v terénu)</w:t>
      </w:r>
    </w:p>
    <w:p>
      <w:pPr>
        <w:pStyle w:val="Normal"/>
        <w:numPr>
          <w:ilvl w:val="0"/>
          <w:numId w:val="6"/>
        </w:numPr>
        <w:rPr/>
      </w:pPr>
      <w:r>
        <w:rPr/>
        <w:t>orientační běh (2x titul Akademický mistr v kategorii muži a junioři)</w:t>
      </w:r>
    </w:p>
    <w:p>
      <w:pPr>
        <w:pStyle w:val="Normal"/>
        <w:numPr>
          <w:ilvl w:val="0"/>
          <w:numId w:val="6"/>
        </w:numPr>
        <w:rPr/>
      </w:pPr>
      <w:r>
        <w:rPr/>
        <w:t>plavání</w:t>
      </w:r>
    </w:p>
    <w:p>
      <w:pPr>
        <w:pStyle w:val="Normal"/>
        <w:numPr>
          <w:ilvl w:val="0"/>
          <w:numId w:val="6"/>
        </w:numPr>
        <w:rPr/>
      </w:pPr>
      <w:r>
        <w:rPr/>
        <w:t>softbal</w:t>
      </w:r>
    </w:p>
    <w:p>
      <w:pPr>
        <w:pStyle w:val="Normal"/>
        <w:numPr>
          <w:ilvl w:val="0"/>
          <w:numId w:val="6"/>
        </w:numPr>
        <w:rPr/>
      </w:pPr>
      <w:r>
        <w:rPr/>
        <w:t>sportovní lezení</w:t>
      </w:r>
    </w:p>
    <w:p>
      <w:pPr>
        <w:pStyle w:val="Normal"/>
        <w:numPr>
          <w:ilvl w:val="0"/>
          <w:numId w:val="6"/>
        </w:numPr>
        <w:rPr/>
      </w:pPr>
      <w:r>
        <w:rPr/>
        <w:t>sportovní střelba</w:t>
      </w:r>
    </w:p>
    <w:p>
      <w:pPr>
        <w:pStyle w:val="Normal"/>
        <w:numPr>
          <w:ilvl w:val="0"/>
          <w:numId w:val="6"/>
        </w:numPr>
        <w:rPr/>
      </w:pPr>
      <w:r>
        <w:rPr/>
        <w:t>stolní tenis</w:t>
      </w:r>
    </w:p>
    <w:p>
      <w:pPr>
        <w:pStyle w:val="Normal"/>
        <w:numPr>
          <w:ilvl w:val="0"/>
          <w:numId w:val="6"/>
        </w:numPr>
        <w:rPr/>
      </w:pPr>
      <w:r>
        <w:rPr/>
        <w:t>survival</w:t>
      </w:r>
    </w:p>
    <w:p>
      <w:pPr>
        <w:pStyle w:val="Normal"/>
        <w:numPr>
          <w:ilvl w:val="0"/>
          <w:numId w:val="6"/>
        </w:numPr>
        <w:rPr/>
      </w:pPr>
      <w:r>
        <w:rPr/>
        <w:t>tenis</w:t>
      </w:r>
    </w:p>
    <w:p>
      <w:pPr>
        <w:pStyle w:val="Normal"/>
        <w:numPr>
          <w:ilvl w:val="0"/>
          <w:numId w:val="6"/>
        </w:numPr>
        <w:rPr/>
      </w:pPr>
      <w:r>
        <w:rPr/>
        <w:t>oblastní přebory v basketbalu a volejbalu, muži i ženy (2. místa, Mgr. Šmíd, dr. Vlášková)</w:t>
        <w:br/>
      </w:r>
    </w:p>
    <w:p>
      <w:pPr>
        <w:pStyle w:val="Normal"/>
        <w:numPr>
          <w:ilvl w:val="0"/>
          <w:numId w:val="5"/>
        </w:numPr>
        <w:rPr/>
      </w:pPr>
      <w:r>
        <w:rPr/>
        <w:t>Sportovní soutěže Českého svazu tělesné výchovy:</w:t>
      </w:r>
    </w:p>
    <w:p>
      <w:pPr>
        <w:pStyle w:val="Normal"/>
        <w:numPr>
          <w:ilvl w:val="0"/>
          <w:numId w:val="6"/>
        </w:numPr>
        <w:rPr/>
      </w:pPr>
      <w:r>
        <w:rPr/>
        <w:t>2. místo družstva studentů VŠP v prestižní soutěži okresu Hradec Králové (Mgr. Šmíd)</w:t>
      </w:r>
    </w:p>
    <w:p>
      <w:pPr>
        <w:pStyle w:val="Normal"/>
        <w:numPr>
          <w:ilvl w:val="0"/>
          <w:numId w:val="6"/>
        </w:numPr>
        <w:rPr/>
      </w:pPr>
      <w:r>
        <w:rPr/>
        <w:t>účast družstva učitelů a studentů ve volejbal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Tělovýchovné akce pro VŠP a odborovou organizaci:</w:t>
      </w:r>
    </w:p>
    <w:p>
      <w:pPr>
        <w:pStyle w:val="Normal"/>
        <w:numPr>
          <w:ilvl w:val="0"/>
          <w:numId w:val="6"/>
        </w:numPr>
        <w:jc w:val="left"/>
        <w:rPr>
          <w:b/>
          <w:b/>
          <w:sz w:val="28"/>
        </w:rPr>
      </w:pPr>
      <w:r>
        <w:rPr/>
        <w:t>jarní lyžařské prázdniny pro děti zaměstnanců VŠP školních dětí (dr. Dlabáček) a předškolních dětí (dr. Škop, Mgr. Roztočil)</w:t>
      </w:r>
    </w:p>
    <w:p>
      <w:pPr>
        <w:pStyle w:val="Slovannadpis1"/>
        <w:numPr>
          <w:ilvl w:val="0"/>
          <w:numId w:val="4"/>
        </w:numPr>
        <w:rPr/>
      </w:pPr>
      <w:r>
        <w:rPr/>
        <w:t>Akreditační středisko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Akreditační středisko</w:t>
      </w:r>
      <w:r>
        <w:rPr/>
        <w:t xml:space="preserve"> se sídlem na katedře TVS uskutečnilo v roce 99´ </w:t>
      </w:r>
      <w:r>
        <w:rPr>
          <w:b/>
        </w:rPr>
        <w:t>8 sportovních licenčních školení</w:t>
      </w:r>
      <w:r>
        <w:rPr/>
        <w:t>, na nichž svou odbornost získalo či obnovilo přes 120 klientů z řad studentů VŠP a ostatní převážně regionální veřejnosti. Tím výrazněji posloužilo nejen ke zvyšování odborné úrovně pedagogických pracovníků v regionu, ale i k reprezentaci dobrého jména VŠP HK.</w:t>
      </w:r>
    </w:p>
    <w:p>
      <w:pPr>
        <w:pStyle w:val="Normal"/>
        <w:numPr>
          <w:ilvl w:val="0"/>
          <w:numId w:val="5"/>
        </w:numPr>
        <w:rPr/>
      </w:pPr>
      <w:r>
        <w:rPr/>
        <w:t>K prestiži práce střediska  přispěla i zdařilá spolupráce s významnými subjekty jako ČČK, Interski ČR a TONUS Praha, jež jsou velmi uznávanými ve svém oboru.</w:t>
        <w:br/>
        <w:t xml:space="preserve">Podařilo se zavést kvalitní prezentaci na stránkách Internetu, rozšířit propagační spolupráci a podílet se na zlepšení materiálního a technického vybavení KTVS. </w:t>
        <w:br/>
        <w:t>Uskutečněné aktivity: sportovní masérství, lyžování, vodní záchrana – plavčík, fitness + kulturistika, aerobic, lyžování – doškolovací kurz.</w:t>
      </w:r>
    </w:p>
    <w:p>
      <w:pPr>
        <w:pStyle w:val="Slovannadpis1"/>
        <w:numPr>
          <w:ilvl w:val="0"/>
          <w:numId w:val="4"/>
        </w:numPr>
        <w:rPr/>
      </w:pPr>
      <w:r>
        <w:rPr/>
        <w:t>Vědecké konference</w:t>
      </w:r>
    </w:p>
    <w:p>
      <w:pPr>
        <w:pStyle w:val="Normal"/>
        <w:numPr>
          <w:ilvl w:val="0"/>
          <w:numId w:val="5"/>
        </w:numPr>
        <w:rPr/>
      </w:pPr>
      <w:r>
        <w:rPr/>
        <w:t>Vědecká konference s mezinárodní účastí Kinantrologické dny MUDr. V. Soulka na téma Optimální působení tělesné zátěže (viz úvodní slovo ke sborníku z konference).</w:t>
      </w:r>
    </w:p>
    <w:p>
      <w:pPr>
        <w:pStyle w:val="Slovannadpis1"/>
        <w:numPr>
          <w:ilvl w:val="0"/>
          <w:numId w:val="4"/>
        </w:numPr>
        <w:rPr/>
      </w:pPr>
      <w:r>
        <w:rPr/>
        <w:t>Nadace Návraty</w:t>
      </w:r>
    </w:p>
    <w:p>
      <w:pPr>
        <w:pStyle w:val="Normal"/>
        <w:numPr>
          <w:ilvl w:val="0"/>
          <w:numId w:val="5"/>
        </w:numPr>
        <w:rPr/>
      </w:pPr>
      <w:r>
        <w:rPr/>
        <w:t>Nadace Návraty (dr. Vlášková) – sociální a pohybová rehabilitace pro tělesně postižené studenty VŠP. Nadace je konkrétním příkladem „fair play“ v tělesné výchově.</w:t>
      </w:r>
      <w:r>
        <w:br w:type="page"/>
      </w:r>
    </w:p>
    <w:p>
      <w:pPr>
        <w:pStyle w:val="Slovannadpis1"/>
        <w:numPr>
          <w:ilvl w:val="0"/>
          <w:numId w:val="4"/>
        </w:numPr>
        <w:rPr/>
      </w:pPr>
      <w:r>
        <w:rPr/>
        <w:t>Vědecký seminář „Optimální působení tělesné zátěže“</w:t>
      </w:r>
    </w:p>
    <w:p>
      <w:pPr>
        <w:pStyle w:val="Normal"/>
        <w:rPr/>
      </w:pPr>
      <w:r>
        <w:rPr/>
        <w:t>Hodnocení VI. ročníku vědeckého semináře s mezinárodní účastí Kinantropologické dny MUDr. V. Soulka na téma „Optimální působení tělesné zátěže“</w:t>
      </w:r>
    </w:p>
    <w:p>
      <w:pPr>
        <w:pStyle w:val="Normal"/>
        <w:rPr/>
      </w:pPr>
      <w:r>
        <w:rPr/>
        <w:t>(text byl použit jako úvodní slovo ke sborníku z konferen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Ve dnech 9. a 10. září 1999 proběhl v Hradci Králové již VI. ročník vědeckého semináře s mezinárodní účastí na téma „ Optimální působení tělesné zátěže“. Opětovně byl seminář pořádán pod patronací České vědecké společnosti Kinantropologie oběma katedrami Vysoké školy pedagogické v Hradci Králové, které jsou zaměřeny na přípravu tělovýchovných odborníků. Katedra tělesné výchovy, hlavní pořadatel, připravuje odborníky pro školní tělesnou výchovu a pro zájmovou a sportovní činnost mimo vyučování. Katedra rekreologie a cestovního ruchu připravuje odborníky pro volný čas, rekreaci a cestovní r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prvé jsme pojmenovali naše vědecké setkání po jeho zakladateli, MUDr. Vojtěchu Soulkovi, s názvem „Kinantropologické dny MUDr. V. Soulka“. V této tradici chceme každoročně pokračovat. Dlouholetou práci pana doktora Soulka a její pokrokový smysl vyzvedl v úvodním zahajovacím slově doc. MUDr. Karel Barták, Csc., senátor České republiky, jeho dřívější spolupracovník. Úspěšné a plodné jednání nám popřál též pan děkan Pedagogické fakulty doc. PhDr. Vladimír Wo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ako každoročně i letos se nám podařilo pozvat k úvodním referátům špičkové odborníky kinantropologie a tělovýchovného lékařství. Seminář zahájil doc. MUDr. P. Stejskal, CSc., proděkan Fakulty tělesné kultury Univerzity Palackého v Olomouci. Svůj referát věnoval autor památce pana doktora Soulka a jeho přínosu při využití Sportesteru ve sportovní praxi. V referátu se dále zabýval výsledky longitudinálního experimentálního vlivu tělesné zátěže na lidský metabolismus a nadváh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of. PhDr. B. Hodaň, CSc., se zabýval návrhem komplexních kritérií optimalizace tělesného zatížení v pohybových programech z hlediska bio- a psycho- sociálního. Prof. PhDr. L. Dobrý, DrSc., se zaměřil na současné nálezy o vztahu tělesné zátěže a sportovního výkonu v rozsáhlé rešerši internetových zdrojů a upozornil na nezbytnost metodologické čistoty a hledání nového paradigmatu bádání. Blok hlavních referátů uzavřel prof. Ing. V. Bunc, CSc., a opět navázal na práce doktora Soulka o snímání tepové frekvence v terénu kinematikou srdeční frekvence a interpretací těchto fyziologických ukazatel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lavní referáty vhodně uvedly všechny tematické okruhy zabývající se optimalizací tělesné zátěže ve školní tělesné výchově, ve sportovním tréninku, v tělocvičné rekreaci a v přípravě tělovýchovných odborníků. Celkem bylo předneseno 20 ústních referátů a vyvěšeno 11 posterů. Již tradiční přátelská atmosféra našich setkání umožnila opět otevřenou diskusi a výměnu názorů, jak po odeznění referátů, tak v neformálních debatách při společenském posezení účastní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>10. 9. 1999</w:t>
        <w:tab/>
      </w:r>
      <w:r>
        <w:rPr>
          <w:i/>
        </w:rPr>
        <w:t>PaedDr. Jiří Ryba, CSc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  <w:t>vedoucí katedry TVS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i/>
        </w:rPr>
        <w:tab/>
        <w:t>Doc. PhDr. Blahoslav Komeštík, CSc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  <w:t>předseda programové rady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  <w:sz w:val="20"/>
      </w:rPr>
    </w:pPr>
    <w:r>
      <w:rPr>
        <w:color w:val="0000FF"/>
        <w:sz w:val="20"/>
      </w:rPr>
      <w:t>Výroční zpráva o činnosti PdF VŠP za rok 1999</w:t>
      <w:tab/>
      <w:t>Příloha č. 12</w:t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120" w:after="0"/>
      <w:jc w:val="center"/>
      <w:rPr>
        <w:color w:val="0000FF"/>
      </w:rPr>
    </w:pPr>
    <w:r>
      <w:rPr>
        <w:color w:val="0000FF"/>
      </w:rPr>
      <w:t>Katedra tělesné výchovy a spor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nadpis1">
    <w:name w:val="Číslovaný nadpis 1"/>
    <w:basedOn w:val="Heading1"/>
    <w:next w:val="Normal"/>
    <w:qFormat/>
    <w:pPr>
      <w:numPr>
        <w:ilvl w:val="0"/>
        <w:numId w:val="4"/>
      </w:numPr>
      <w:spacing w:before="240" w:after="120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p.cz/pdf/fakulta/telesna_vychova/index.html" TargetMode="External"/><Relationship Id="rId3" Type="http://schemas.openxmlformats.org/officeDocument/2006/relationships/hyperlink" Target="mailto:telesna.vychova@vsp.cz" TargetMode="External"/><Relationship Id="rId4" Type="http://schemas.openxmlformats.org/officeDocument/2006/relationships/hyperlink" Target="mailto:marta.faberova@vsp.cz" TargetMode="External"/><Relationship Id="rId5" Type="http://schemas.openxmlformats.org/officeDocument/2006/relationships/hyperlink" Target="mailto:Jana.Machova@vsp.cz" TargetMode="External"/><Relationship Id="rId6" Type="http://schemas.openxmlformats.org/officeDocument/2006/relationships/hyperlink" Target="mailto:ludmila.brouckova@vsp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6:09:00Z</dcterms:created>
  <dc:creator>JUDr. Otto Kraus</dc:creator>
  <dc:description/>
  <dc:language>en-US</dc:language>
  <cp:lastModifiedBy>Proděkan Pdf</cp:lastModifiedBy>
  <cp:lastPrinted>2000-04-21T08:59:00Z</cp:lastPrinted>
  <dcterms:modified xsi:type="dcterms:W3CDTF">2000-06-07T15:23:00Z</dcterms:modified>
  <cp:revision>16</cp:revision>
  <dc:subject/>
  <dc:title>Ústav pedagogiky a psychologie pro primární vzdělávání</dc:title>
</cp:coreProperties>
</file>