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atedra chemie</w:t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454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ovní adresa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Katedra chemie, PdF</w:t>
            </w:r>
          </w:p>
          <w:p>
            <w:pPr>
              <w:pStyle w:val="Normal"/>
              <w:rPr/>
            </w:pPr>
            <w:r>
              <w:rPr/>
              <w:t>Vysoká škola pedagogická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 xml:space="preserve">500 03 Hradec Králové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Náměstí svobody 301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(049) 5061 166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http://www.vsp.cz/pdf/fakulta/chemie/index.html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chemie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(049) 55 13 89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Vedoucí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</w:rPr>
              <w:t>Doc. Ing. Karel Kolář, CSc.</w:t>
            </w:r>
            <w:r>
              <w:rPr>
                <w:color w:val="000000"/>
              </w:rPr>
              <w:t xml:space="preserve"> </w:t>
              <w:br/>
              <w:t xml:space="preserve">tel. (049) 5061 167, e-mail: </w:t>
            </w:r>
            <w:hyperlink r:id="rId3">
              <w:r>
                <w:rPr>
                  <w:rStyle w:val="InternetLink"/>
                </w:rPr>
                <w:t>Karel.Kolar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</w:rPr>
              <w:t>Sekretářka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</w:rPr>
              <w:t>Jitka Čergetová</w:t>
            </w:r>
            <w:r>
              <w:rPr>
                <w:color w:val="000000"/>
              </w:rPr>
              <w:br/>
              <w:t xml:space="preserve">tel.: (049) 5061 166, e-mail: </w:t>
            </w:r>
            <w:hyperlink r:id="rId4">
              <w:r>
                <w:rPr>
                  <w:rStyle w:val="InternetLink"/>
                </w:rPr>
                <w:t>Jitka.Cergetová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Tajemník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ind w:left="2124" w:hanging="2124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PaedDr. Ivan Holý, CSc.</w:t>
            </w:r>
          </w:p>
          <w:p>
            <w:pPr>
              <w:pStyle w:val="Normal"/>
              <w:ind w:left="2124" w:hanging="2124"/>
              <w:jc w:val="left"/>
              <w:rPr/>
            </w:pPr>
            <w:r>
              <w:rPr>
                <w:color w:val="000000"/>
              </w:rPr>
              <w:t xml:space="preserve">tel.: (049) 5061 161, e-mail: </w:t>
            </w:r>
            <w:hyperlink r:id="rId5">
              <w:r>
                <w:rPr>
                  <w:rStyle w:val="InternetLink"/>
                </w:rPr>
                <w:t>Ivan.Holy@vsp.cz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ind w:left="2124" w:hanging="212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né technické práce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ind w:left="2124" w:hanging="212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g. Mgr. Jiří Kubík</w:t>
            </w:r>
          </w:p>
          <w:p>
            <w:pPr>
              <w:pStyle w:val="Normal"/>
              <w:ind w:left="2124" w:hanging="212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el.: (049) 5061 166, e-mail: </w:t>
            </w:r>
            <w:hyperlink r:id="rId6">
              <w:r>
                <w:rPr>
                  <w:rStyle w:val="InternetLink"/>
                </w:rPr>
                <w:t>Jiri.Kubik@vsp.cz</w:t>
              </w:r>
            </w:hyperlink>
          </w:p>
        </w:tc>
      </w:tr>
    </w:tbl>
    <w:p>
      <w:pPr>
        <w:pStyle w:val="Normal"/>
        <w:ind w:firstLine="454"/>
        <w:jc w:val="left"/>
        <w:rPr/>
      </w:pPr>
      <w:r>
        <w:rPr/>
      </w:r>
    </w:p>
    <w:p>
      <w:pPr>
        <w:pStyle w:val="Normal"/>
        <w:ind w:firstLine="454"/>
        <w:jc w:val="left"/>
        <w:rPr/>
      </w:pPr>
      <w:r>
        <w:rPr/>
      </w:r>
    </w:p>
    <w:p>
      <w:pPr>
        <w:pStyle w:val="H3"/>
        <w:rPr>
          <w:sz w:val="24"/>
        </w:rPr>
      </w:pPr>
      <w:r>
        <w:rPr>
          <w:sz w:val="24"/>
        </w:rPr>
        <w:t>Ostatní pracovníci katedr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843"/>
        <w:gridCol w:w="3044"/>
      </w:tblGrid>
      <w:tr>
        <w:trPr/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lefon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-mail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hDr. Martin Bílek, PhD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164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Martin.Bilek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. Petr Exnar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168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8">
              <w:r>
                <w:rPr>
                  <w:rStyle w:val="InternetLink"/>
                </w:rPr>
                <w:t>Petr.Exnar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Miloslav Frumar, Dr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166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9">
              <w:r>
                <w:rPr>
                  <w:rStyle w:val="InternetLink"/>
                </w:rPr>
                <w:t>Miloslav.Frumar@upce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Ing. Milan Hirs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17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10">
              <w:r>
                <w:rPr>
                  <w:rStyle w:val="InternetLink"/>
                </w:rPr>
                <w:t>Milan.Hirsch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Ivan Holý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16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Ivan.Holy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. Lidmila Hyšplerová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159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Lidmila.Hysplerova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. Mgr. Jiří Kubí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166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13">
              <w:r>
                <w:rPr>
                  <w:rStyle w:val="InternetLink"/>
                </w:rPr>
                <w:t>Jiri.Kubik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MUDr. Miroslav Ledvina, Dr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167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Karel Myš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166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Karel.Myska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aedDr. Jiří Rychtera, PhD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16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Jiri.Rychtera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a Tlapal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168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 zajištění výuky a odborných aktivit se také podíleli externí pracovníc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32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Jiří Gasparič, DrSc.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RNDr. Jindřich Hellberg, DrSc.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g. Radomír Hyšpler, CSc. 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NDr. Jiří Tulka, CSc.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f. RNDr. Karel Waisser, DrSc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bsa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>
          <w:lang w:val="en-US" w:eastAsia="en-US"/>
        </w:rPr>
        <w:t>Úvod</w:t>
      </w:r>
      <w:r>
        <w:rPr/>
        <w:tab/>
        <w:t>II</w:t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>
          <w:lang w:val="en-US" w:eastAsia="en-US"/>
        </w:rPr>
        <w:t>Konference, semináře a další akce organizované katedrou v roce 1999</w:t>
      </w:r>
      <w:r>
        <w:rPr/>
        <w:tab/>
        <w:t>III</w:t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>
          <w:lang w:val="en-US" w:eastAsia="en-US"/>
        </w:rPr>
        <w:t>Výběr z publikační činnosti</w:t>
      </w:r>
      <w:r>
        <w:rPr/>
        <w:tab/>
        <w:t>III</w:t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>
          <w:lang w:val="en-US" w:eastAsia="en-US"/>
        </w:rPr>
        <w:t>Grantové projekty</w:t>
      </w:r>
      <w:r>
        <w:rPr/>
        <w:tab/>
        <w:t>XI</w:t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>
          <w:lang w:val="en-US" w:eastAsia="en-US"/>
        </w:rPr>
        <w:t>Výzkumné centrum</w:t>
      </w:r>
      <w:r>
        <w:rPr/>
        <w:tab/>
        <w:t>XI</w:t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>
          <w:lang w:val="en-US" w:eastAsia="en-US"/>
        </w:rPr>
        <w:t>Výzkumný záměr</w:t>
      </w:r>
      <w:r>
        <w:rPr/>
        <w:tab/>
        <w:t>XII</w:t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>
          <w:lang w:val="en-US" w:eastAsia="en-US"/>
        </w:rPr>
        <w:t>Členství v odborných společnostech</w:t>
      </w:r>
      <w:r>
        <w:rPr/>
        <w:tab/>
        <w:t>XII</w:t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>
          <w:lang w:val="en-US" w:eastAsia="en-US"/>
        </w:rPr>
        <w:t>Členství v redakčních radách časopisů</w:t>
      </w:r>
      <w:r>
        <w:rPr/>
        <w:tab/>
        <w:t>XII</w:t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>
          <w:lang w:val="en-US" w:eastAsia="en-US"/>
        </w:rPr>
        <w:t>Členství ve vědeckých radách a organizačních výborech konferencí a seminářů</w:t>
      </w:r>
      <w:r>
        <w:rPr/>
        <w:tab/>
        <w:t>XIII</w:t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>
          <w:lang w:val="en-US" w:eastAsia="en-US"/>
        </w:rPr>
        <w:t>Členství ve vědeckých radách vysokých škol</w:t>
      </w:r>
      <w:r>
        <w:rPr/>
        <w:tab/>
        <w:t>XIII</w:t>
      </w:r>
    </w:p>
    <w:p>
      <w:pPr>
        <w:pStyle w:val="Slovanseznam"/>
        <w:numPr>
          <w:ilvl w:val="0"/>
          <w:numId w:val="3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>
          <w:lang w:val="en-US" w:eastAsia="en-US"/>
        </w:rPr>
        <w:t>Další odborné aktivity (mimo rámec VŠP)</w:t>
      </w:r>
      <w:r>
        <w:rPr/>
        <w:tab/>
        <w:t>XII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rPr/>
      </w:pPr>
      <w:r>
        <w:rPr/>
        <w:t>1. Úvo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Zkladntextodsazen2"/>
        <w:rPr/>
      </w:pPr>
      <w:r>
        <w:rPr/>
        <w:t>Na katedře chemie pracovalo celkem 9 akademických pracovníků (3 na částečný úvazek), z toho 2 profesoři: prof. Ing. Miloslav Frumar, DrSc., prof. MUDr. Miroslav Ledvina, DrSc., 3 docenti: doc. PhDr. Martin Bílek, Ph.D., doc. Ing. Karel Kolář, CSc., doc. PaedDr. Jiří Rychtera, Ph.D., 3 odborní asistenti: Ing. Petr Exnar, CSc., PaedDr. Ivan Holý, CSc., Ing. Lidmila Hyšplerová, CSc. a lektor: Ing. Mgr. Milan Hirsch. Na zajištění výuky a odborných aktivit se také podíleli externí pracovníci: prof. Ing. Jiří Gasparič, DrSc., prof. RNDr. Jindřich Hellberg, DrSc., Ing. Radomír Hyšpler, CSc., RNDr. Jiří Tulka, CSc., a prof. RNDr. Karel Waisser, DrSc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360"/>
        <w:rPr/>
      </w:pPr>
      <w:r>
        <w:rPr/>
        <w:t>V roce 1999 se habilitovali doc. PhDr. Martin Bílek, Ph.D., a doc. PaedDr. Jiří Rychtera, Ph.D., na Fakulte prírodných vied UMB v Banské Bystrici v oboru „Teória vyučovania predmetov všeobecnovzdelávacej a odbornej povahy (chémia)“. V tomtéž oboru a na téže vysoké škole zahájil v uvedeném roce doktorandské studium Mgr. Karel Myš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dborná činnost pracovníků katedry je zaměřena především na problematiku výuky chemie na všech stupních a typech škol (výuka organické a bioorganické chemie, chemické aspekty životního prostředí, informační a vzdělávací technolog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2. Konference, semináře a další akce organizované katedrou v roce 1999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 Seminář katedry chemie, 14. – 16. IV. 1999, PdF VŠP Hradec Králové</w: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  <w:t>(přednáška prof. RNDr. O. Tomečka, CSc.,  FPV UMB Banská Bystrica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Mezinárodní konference o výuce chemie,  14. – 16. 9. 1999,  PdF VŠP Hradec Králové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284"/>
        <w:rPr/>
      </w:pPr>
      <w:r>
        <w:rPr/>
        <w:t>3. Konferencja ECOOpole´99 – 21. –23. X. 1999, Duszniky Zdrój – Jamrozowa Polana (Polsko), Pdf VŠP Hradec Králové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284"/>
        <w:rPr/>
      </w:pPr>
      <w:r>
        <w:rPr/>
        <w:t>4. Cyklus přednášek „Vybrané kapitoly didaktiky přírodních věd“ X. – XII. 1999, PdF VŠP Hradec Králové</w: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  <w:t xml:space="preserve">Doc. RNDr. L. Hel´d, CSc., PdF TU Trnava, </w: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  <w:t xml:space="preserve">Doc. RNDr. M. Prokša, CSc., PrFUK Bratislava, </w: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  <w:t xml:space="preserve">RNDr. M. Solárová, PřF OU Ostrava, </w: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  <w:t>Prof. RNDr. J. Hellberg, DrSc., PdF VŠP Hradec Králové</w: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  <w:t>Doc. PhDr. Martin Bílek, Ph.D., PdF VŠP Hradec Králové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284"/>
        <w:rPr/>
      </w:pPr>
      <w:r>
        <w:rPr/>
        <w:t>5. Experimenty s fullereny,  8. – 10. XI. 1999, PdF VŠP Hradec Králové, (Mgr. J. Kmeťová, FPV UMB Banská Bystrica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284"/>
        <w:rPr/>
      </w:pPr>
      <w:r>
        <w:rPr/>
        <w:t>6. Pracovníci katedry se podílejí na přípravě a provedení oblastních kol chemické olympiády, oblastní kola kategorií C a D jsou pořádána v prostorách faku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</w:rPr>
        <w:t xml:space="preserve">3. </w:t>
      </w:r>
      <w:r>
        <w:rPr/>
        <w:t>Výběr z publikační činnost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nihy, monograf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tLeast" w:line="240" w:before="120" w:after="0"/>
        <w:ind w:left="284" w:hanging="284"/>
        <w:rPr/>
      </w:pPr>
      <w:r>
        <w:rPr>
          <w:caps/>
        </w:rPr>
        <w:t>Bílek, M</w:t>
      </w:r>
      <w:r>
        <w:rPr/>
        <w:t xml:space="preserve">.: Metodika experimentálních činností s počítačovou podporou ve výuce chemie. In: Holec, S. a kol.: Vybrané problémy z didaktiky prírodovedných predmetov. FPV UMB (Projekt Tempus 09272-95), Banská Bystrica, 1999, s. 131 - 152. (ISBN 80-8055-151-0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tLeast" w:line="240" w:before="120" w:after="0"/>
        <w:ind w:left="284" w:hanging="284"/>
        <w:rPr/>
      </w:pPr>
      <w:r>
        <w:rPr>
          <w:caps/>
        </w:rPr>
        <w:t>Bílek, M</w:t>
      </w:r>
      <w:r>
        <w:rPr/>
        <w:t>.(ed.): Science Education and Society. Gaudeamus, Hradec Králové, 1999, 90 s. (ISBN 80-7041-147-3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tLeast" w:line="240" w:before="120" w:after="0"/>
        <w:ind w:left="284" w:hanging="284"/>
        <w:rPr/>
      </w:pPr>
      <w:r>
        <w:rPr/>
        <w:t xml:space="preserve">ČERNOŠEK, Z., ČERNOŠKOVÁ, E., HOLUBOVÁ, J., FRUMAR M. </w:t>
      </w:r>
      <w:r>
        <w:rPr>
          <w:i/>
        </w:rPr>
        <w:t>Photoluminescence and electron spin resonance study of intrinsic defect states in GE-S bulk glasses</w:t>
      </w:r>
      <w:r>
        <w:rPr/>
        <w:t>.  In: Homage Book, Dedicated to Andreish, A. M., Bucharest, INOE and INEM Publ. House, 1999,  s. 107-118. ISBN 973-98742-4-X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tLeast" w:line="240" w:before="120" w:after="0"/>
        <w:ind w:left="284" w:hanging="284"/>
        <w:rPr/>
      </w:pPr>
      <w:r>
        <w:rPr/>
        <w:t xml:space="preserve">HOLUBOVÁ, J., ČERNOŠEK, Z., ČERNOŠKOVÁ, E., FRUMAR M. </w:t>
      </w:r>
      <w:r>
        <w:rPr>
          <w:i/>
        </w:rPr>
        <w:t>ESR study of thermal stability of the paramagnetic defects in GE20S80 glass</w:t>
      </w:r>
      <w:r>
        <w:rPr/>
        <w:t>.  In: Homage Book, Dedicated to Andreish, A.M., Bucharest, INOE and INEM Publ. House, 1999,  s. 101-106. ISBN 973-98742-4-X 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2"/>
        <w:rPr/>
      </w:pPr>
      <w:r>
        <w:rPr/>
        <w:t>Učebnice, skript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240" w:before="120" w:after="0"/>
        <w:ind w:left="284" w:hanging="284"/>
        <w:rPr/>
      </w:pPr>
      <w:r>
        <w:rPr>
          <w:caps/>
        </w:rPr>
        <w:t>Bílek, M., Rychtera, J</w:t>
      </w:r>
      <w:r>
        <w:rPr/>
        <w:t>.: Chemie krok za krokem. Učebnice chemie pro 8. ročník ZŠ. Moby Dick, Praha, 1999, 200 s. (ISBN 80-86237-03-6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240" w:before="120" w:after="0"/>
        <w:ind w:left="284" w:hanging="284"/>
        <w:rPr/>
      </w:pPr>
      <w:r>
        <w:rPr>
          <w:caps/>
        </w:rPr>
        <w:t>Bílek, M., Rychtera, J</w:t>
      </w:r>
      <w:r>
        <w:rPr/>
        <w:t xml:space="preserve">.: Laboratorní cvičení k učebnici Chemie krok za krokem. Moby Dick, Praha, 1999, 44 s. (ISBN 80-86237-04-4)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Publikace v časopisech a sbornících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>
          <w:caps/>
        </w:rPr>
        <w:t>Bílek, M</w:t>
      </w:r>
      <w:r>
        <w:rPr/>
        <w:t>.: Počítačem podporovaný chemický experiment i na základní škole. Bi-Che-Z, ročník 8, číslo 3, květen 1999, s. 140 - 145, (ISSN 1210-3349) 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>
          <w:caps/>
        </w:rPr>
        <w:t>Bílek, M</w:t>
      </w:r>
      <w:r>
        <w:rPr/>
        <w:t>.: Zkušenosti se systémem ISES v přípravě učitelů. Univerzitní noviny, List Masarykovy univerzity a Nadace Universitas Masarykiana, 6(2), 1999, s.17, (ISSN 1211-6866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>
          <w:caps/>
        </w:rPr>
        <w:t>Bílek, M., Slabý, A., Hruška, I</w:t>
      </w:r>
      <w:r>
        <w:rPr/>
        <w:t>.: Vývoj využívání Internetu v přípravě učitelů na VŠP v Hradci Králové. In: MEDACTA 99 - Medzinárodná konferencia Učiteĺ pre tretie tisícročie - sborník 1, ÚDT PF UKF, Nitra, 1999, s. 37 - 3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>
          <w:caps/>
        </w:rPr>
        <w:t>Slabý, A., Bílek, M</w:t>
      </w:r>
      <w:r>
        <w:rPr/>
        <w:t>.: Standardy CORBA a DCOM a jejich vliv na rozvoj Internetu počátku třetího tisíciletí. In: MEDACTA 99 - Medzinárodná konferencia Učiteĺ pre tretie tisícročie - sborník 1, ÚDT PF UKF, Nitra, 1999, s. 57 - 6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>KOLÁŘ, K., B</w:t>
      </w:r>
      <w:r>
        <w:rPr>
          <w:caps/>
        </w:rPr>
        <w:t xml:space="preserve">íLEK, M. </w:t>
      </w:r>
      <w:r>
        <w:rPr/>
        <w:t xml:space="preserve">Aplikace termického čidla při sledování průběhu adice  bromu na cyklohexen. In: MEDACTA 99 - Medzinárodná konferencia Učiteĺ pre tretie tisícročie - sborník 1, ÚDT PF UKF, Nitra, 1999, s. 304 - 30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>
          <w:caps/>
        </w:rPr>
        <w:t>Bílek, M., Kričfaluši, D</w:t>
      </w:r>
      <w:r>
        <w:rPr/>
        <w:t>.: Počítačové měřící systémy v přípravě učitelů chemie. In: 51. Zjazd chemických společnosti - zborník príspevkov, Nitra 6. - 9. 9. 1999, Vydavatelstvo STU, Bratislava, 1999, s. K-PO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>
          <w:caps/>
        </w:rPr>
        <w:t>Slabý, A., Bílek, M</w:t>
      </w:r>
      <w:r>
        <w:rPr/>
        <w:t>.: Joint Application Development. In: INSYPA - Workshop Proceedings (Tempus JEP 11572-96), Huddersfield, 1999, s. 121 - 12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>
          <w:caps/>
        </w:rPr>
        <w:t>Bílek, M., Gmoch, R</w:t>
      </w:r>
      <w:r>
        <w:rPr/>
        <w:t>.: Glavnyje zadači informatizaciji chimičeskovo obrazovanija. In: Materialy VII. Vsjerosijskovo koordinacionnovo sovješčanija "Aktualnyje problemy reformirovanija chimiko-pedagogičeskovo obrazovanija - časť 1., KGPU, Kursk, 1999,  s. 30 - 3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>
          <w:caps/>
        </w:rPr>
        <w:t>Bílek, M., Gmoch, R.</w:t>
      </w:r>
      <w:r>
        <w:rPr/>
        <w:t>: Kompleksnoje ispolzovanije komjutěrnoj těchniki v profesionalno - metodičeskoj podgotovke učitelja chimii v Vuze. In: Materialy VII. Vsjerosijskovo koordinacionnovo sovješčanija "Aktualnyje problemy reformirovanija chimiko-pedagogičeskovo obrazovanija - časť 1., KGPU, Kursk, 1999,  s. 95 - 9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>BÍLEK, M., RYCHTERA, J., HOLÝ, I. Przydatność pedagogicznego komputerowego oprogramowania w ksztalczeniu nauczycieli chemii. In: Aktualne problemy edukacji chemicznej, Uniwersytet Opolski, Instytut chemii, Zaklad dydaktyki chemii, Opole, 1999, s. 120 – 12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>
          <w:caps/>
        </w:rPr>
        <w:t>Bílek, M., Valenta, Z</w:t>
      </w:r>
      <w:r>
        <w:rPr/>
        <w:t>.: Nauczanie chemii poprzez internetowa sieć WWW. In: Aktualne problemy edukacji chemicznej, Uniwersytet Opolski, Instytut chemii, Zaklad dydaktyki chemii, Opole, 1999, s. 137 – 14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>
          <w:caps/>
        </w:rPr>
        <w:t>Bílek, M., Slabý, A., Hruška,</w:t>
      </w:r>
      <w:r>
        <w:rPr/>
        <w:t xml:space="preserve"> I.: Internet v přípravě učitelů na PdF VŠP v Hradci Králové - první výsledky projektu. In: Poškole 99 - sborník semináře o počítačích ve škole, FEL ČVUT, Praha, 1999, s. 150 - 15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>BÍLEK, M., RYCHTERA, J., HOLÝ, I. Nástroje hodnocení pedagogického software v pregraduální přípravě učitelů chemie.  In: Poslední desetiletí v českém a zahraničním pedagogickém výzkumu, Hradec Králové, VŠP, 1999, s. 448 – 45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>
          <w:caps/>
        </w:rPr>
        <w:t>Čipera, J., Bílek, M., Švehla, J., Havlíčková</w:t>
      </w:r>
      <w:r>
        <w:rPr/>
        <w:t>, B.: Výzkum osvojování flexibilních pedagogických dovedností učitelů. In: Svatoš, T. (ed.): Poslední desetiletí v českém a zahraničním pedagogickém výzkumu. (Sborník). Hradec Králové, VŠP 1999, s. 454 – 45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>
          <w:caps/>
        </w:rPr>
        <w:t>Bílek, M</w:t>
      </w:r>
      <w:r>
        <w:rPr/>
        <w:t>.: Vzdálená laboratoř pro výuku chemie. In: Pregraduální příprava a postgraduální vzdělávání učitelů chemie – Sborník přednášek. OU, Ostrava, 1999, s.107 – 11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>
          <w:caps/>
        </w:rPr>
        <w:t>Čipera, J., Bílek, M., Havlíčková, B., Svoboda, L., Švehla, J</w:t>
      </w:r>
      <w:r>
        <w:rPr/>
        <w:t>.: Osvojení flexibility základních pedagogických dovedností. In: Pregraduální příprava a postgraduální vzdělávání učitelů chemie – Sborník přednášek. OU, Ostrava, 1999, s. 117 – 12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>HY</w:t>
      </w:r>
      <w:r>
        <w:rPr>
          <w:caps/>
        </w:rPr>
        <w:t xml:space="preserve">šplerovÁ, L., </w:t>
      </w:r>
      <w:r>
        <w:rPr/>
        <w:t>HY</w:t>
      </w:r>
      <w:r>
        <w:rPr>
          <w:caps/>
        </w:rPr>
        <w:t xml:space="preserve">špler, R., vybíral, b., kvasničková, d., bílek, m., </w:t>
      </w:r>
      <w:r>
        <w:rPr/>
        <w:t xml:space="preserve">HOLÝ, I., </w:t>
      </w:r>
      <w:r>
        <w:rPr>
          <w:caps/>
        </w:rPr>
        <w:t xml:space="preserve">myška, k., ledvina, m., čipera, j., </w:t>
      </w:r>
      <w:r>
        <w:rPr/>
        <w:t>KOLÁŘ, K. Další vzdělávání učitelů chemie v oblasti životního prostředí vzhledem k předpokládanému vstupu ČR do EU. In: Pregraduální příprava a postgraduální vzdělávání učitelů chemie, Ostrava, OU 1999, 167-17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>
          <w:caps/>
        </w:rPr>
        <w:t>Bílek,</w:t>
      </w:r>
      <w:r>
        <w:rPr/>
        <w:t xml:space="preserve"> M.: Elements of Project Method in Computer Supported Chemistry Education. In: Bílek, M. (ed.): Science Education and Society. Didactics of Science and Technical Subjects. Vol. 1, Hradec Králové, Gaudeamus, 1999, s. 55 – 6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>
          <w:caps/>
        </w:rPr>
        <w:t>Bílek,</w:t>
      </w:r>
      <w:r>
        <w:rPr/>
        <w:t xml:space="preserve"> M.: The Chemistry Teacher Training with Computer Support – Experimental Activities. In: Bílek, M. (ed.): Science Education and Society. Didactics of Science and Technical Subjects. Vol. 1, Hradec Králové, Gaudeamus, 1999, s. 78 – 8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>EXNAR, P.: Macroporous glass with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>
          <w:position w:val="-6"/>
        </w:rPr>
        <w:t xml:space="preserve"> </w:t>
      </w:r>
      <w:r>
        <w:rPr/>
        <w:t>and fluorides content. In: Proceedings of the 5th Conference ESG "Glass science and technology for the 21st century", Praha, 21.- 24.6.1999, s.C3-58-C3-6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>EXNAR, P.: A study of rock glass viscosity in the course of crystallization by a penetration viscometer. Ibid. s. A5-42-A5-5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 xml:space="preserve">HRONOVSKÁ, A. , EXNAR, P., KUČERA, M.: Prof. Dr. Ing. MILOTA FANDERLIK (Společenská kronika). Sklář a keramik, </w:t>
      </w:r>
      <w:r>
        <w:rPr>
          <w:b/>
        </w:rPr>
        <w:t>49</w:t>
      </w:r>
      <w:r>
        <w:rPr/>
        <w:t>, 1999, č. 3, s. 75-7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 xml:space="preserve">FRUMAR, M. </w:t>
      </w:r>
      <w:r>
        <w:rPr>
          <w:i/>
        </w:rPr>
        <w:t>Chalcogenide glasses for active and passive elements in optics, optoelectronics, chemistry and environmental monitoring</w:t>
      </w:r>
      <w:r>
        <w:rPr/>
        <w:t>.  In: Proc. 5th ESG Conf. Book of Abstracts, Praha, Czech Glass Society, 1999,  s. 143, ISBN 80-238-3861-X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 xml:space="preserve">FRUMAROVÁ, B., NĚMEC, P., FRUMAR, M. </w:t>
      </w:r>
      <w:r>
        <w:rPr>
          <w:i/>
        </w:rPr>
        <w:t>New rare-earth-doped chalcogenide glasses</w:t>
      </w:r>
      <w:r>
        <w:rPr/>
        <w:t>.  In: Proc. 5th ESG Conf. Book of Abstracts, Praha, Czech Glass Society, 1999,  s. 155, ISBN 80-238-3861-X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 xml:space="preserve">FRUMAR, M., POLÁK, Z., ČERNOŠEK, Z. </w:t>
      </w:r>
      <w:r>
        <w:rPr>
          <w:i/>
        </w:rPr>
        <w:t>Photostructural effects in As-S glasses and films</w:t>
      </w:r>
      <w:r>
        <w:rPr/>
        <w:t>.  In: Proc. 5th ESG Conf. Book of Abstracts, Praha, Czech Glass Society, 1999,  s. 156, ISBN 80-238-3861-X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 xml:space="preserve">WÁGNER, T., FRUMAR, M., KASAP, S.O. </w:t>
      </w:r>
      <w:r>
        <w:rPr>
          <w:i/>
        </w:rPr>
        <w:t>Glass transformation, heat capacity and structure of Agx(As0.4 Se0.6)100-x glasses studied by temperature modulated differential scanning calorimetry. Synthesis and opticalproperties of Ge-Sb-S:PrCl3 system glasses</w:t>
      </w:r>
      <w:r>
        <w:rPr/>
        <w:t>. J.Non-Cryst.Solids,  1999, 256-257,  , s. 160-16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>NĚMEC, P., OSWALD, J., FRUMAR, M., FRUMAROVÁ, B.</w:t>
      </w:r>
      <w:r>
        <w:rPr>
          <w:i/>
        </w:rPr>
        <w:t xml:space="preserve"> Optical properties of germanium-gallium-selenide glasses doped by samarium</w:t>
      </w:r>
      <w:r>
        <w:rPr/>
        <w:t>. J. Optoelectronics and Adv. Materials,  1999, 1, 4, s. 33-41. ISSN 1454-416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>POLÁK, Z., FRUMAR, M., FRUMAROVÁ, B.</w:t>
      </w:r>
      <w:r>
        <w:rPr>
          <w:i/>
        </w:rPr>
        <w:t xml:space="preserve"> Photoinduced changes of structure and index of refraction of amorphous As-S films</w:t>
      </w:r>
      <w:r>
        <w:rPr/>
        <w:t>. Thin Solid Films,  1999, 343-344,  , s. 484-487. ISSN 0040-609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>FRUMAR, M., POLÁK, Z., ČERNOŠEK, Z.</w:t>
      </w:r>
      <w:r>
        <w:rPr>
          <w:i/>
        </w:rPr>
        <w:t xml:space="preserve"> Raman spectra and photostructural changes of short range order in amorphous As-S chalcogenides</w:t>
      </w:r>
      <w:r>
        <w:rPr/>
        <w:t xml:space="preserve">. J.Non-Cryst.Solids,  1999, 256-257,  , s. 105-110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>PRIETO-ALCON R., MARQUEZ, E., GONZÁLES-LEAL, R. J.M., JIMÉNEZ-GARAY R., FRUMAR, M.</w:t>
      </w:r>
      <w:r>
        <w:rPr>
          <w:i/>
        </w:rPr>
        <w:t xml:space="preserve"> Reversible and athermal photo-vitriffication of As50Se50 thin films deposited onto silicon wafer and glass substrates</w:t>
      </w:r>
      <w:r>
        <w:rPr/>
        <w:t>. Appl. Phys. A,  1999, A68,  , s. 653-661. ISSN 0947-839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>FRUMAROVÁ, B., NĚMEC, P., FRUMAR, M.</w:t>
      </w:r>
      <w:r>
        <w:rPr>
          <w:i/>
        </w:rPr>
        <w:t xml:space="preserve"> Synthesis and optical properties of Ge-Sb-S:PrCl3 system glasses</w:t>
      </w:r>
      <w:r>
        <w:rPr/>
        <w:t>. J.Non-Cryst.Solids,  1999, 256-257,  , s. 266-27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 xml:space="preserve">FRUMAR, M., JEDELSKÝ, J., POLÁK, Z., ČERNOŠEK, Z. </w:t>
      </w:r>
      <w:r>
        <w:rPr>
          <w:i/>
        </w:rPr>
        <w:t>Thermally and photoinduced changes of structure and optical properties of As-GA-S amorphous films and glasses</w:t>
      </w:r>
      <w:r>
        <w:rPr/>
        <w:t>. Thin Solid Films,  1999, 343-344,  , s. 488-491. ISSN 0040-609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>KOLÁŘ, K., HY</w:t>
      </w:r>
      <w:r>
        <w:rPr>
          <w:caps/>
        </w:rPr>
        <w:t xml:space="preserve">šplerovÁ, L., </w:t>
      </w:r>
      <w:r>
        <w:rPr/>
        <w:t>HOLÝ, I. Likvidace odpadů jako výukový projekt, In: 51. Zjazd chemických spoločností, Nitra, Zborník príspevkov 1, Bratislava, STU 1999, K-P1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>KOLÁŘ, K., HY</w:t>
      </w:r>
      <w:r>
        <w:rPr>
          <w:caps/>
        </w:rPr>
        <w:t>šplerovÁ, L., LUštinec, d.</w:t>
      </w:r>
      <w:r>
        <w:rPr/>
        <w:t xml:space="preserve"> Výukové simulace reakcí organických sloučenin v atmosféře, In: Škola a učiteĺ v tre´tom tisícročí, Zborník 1 z vedeckej konferencie MEDACTA ´99, Nitra, Slovdidac 1999, 11-31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>KOLÁŘ, K. Fullereny a výuka organické chemie (1). Biologie-Chemie-Zeměpis, 8, 2, (1999), 71-7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>KOLÁŘ, K. Fullereny a výuka organické chemie (2). Biologie-Chemie-Zeměpis, 8, 3, (1999), 125-12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 xml:space="preserve">KOLÁŘ, K., </w:t>
      </w:r>
      <w:r>
        <w:rPr>
          <w:caps/>
        </w:rPr>
        <w:t>Myška, K., HIRSCH, M. f</w:t>
      </w:r>
      <w:r>
        <w:rPr/>
        <w:t>ullereny a výuka organické chemie (3). Biologie-Chemie-Zeměpis, 8, 4, (1999), 177-17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>KOLÁŘ, K. Mezinárodní seminář o výuce chemie. Biologie-Chemie-Zeměpis, 8, 1, (1999), 3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>
          <w:caps/>
        </w:rPr>
        <w:t xml:space="preserve">kmeťová, j., </w:t>
      </w:r>
      <w:r>
        <w:rPr/>
        <w:t>KOLÁŘ, K. Fullereny a ich význam pre výučbu chemie, In: 51. Zjazd chemických spoločností, Nitra, Zborník príspevkov 1, Bratislava, STU 1999, K-P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 xml:space="preserve">KOLÁŘ, K., </w:t>
      </w:r>
      <w:r>
        <w:rPr>
          <w:caps/>
        </w:rPr>
        <w:t>kmeťová, j. A</w:t>
      </w:r>
      <w:r>
        <w:rPr/>
        <w:t>plikačné možnosti fullerenov. Acta Universitatis Matthiae Belli, Chémia, No 3. FPV UMB Banská Bystrica 1999, 155 – 15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>KOLÁŘ, K. Reakce organických sloučen na tenké vrstvě pro chromatografii, In: 51. Zjazd chemických spoločností, Nitra, Zborník príspevkov 1, Bratislava, STU 1999, K-P2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>KOLÁŘ, K., Organické reakce a stabilita reaktantů, Chémia, 12, (1999), 24-3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 xml:space="preserve">KOLÁŘ, K., </w:t>
      </w:r>
      <w:r>
        <w:rPr>
          <w:caps/>
        </w:rPr>
        <w:t>kmeťová, j., Myška, K., M</w:t>
      </w:r>
      <w:r>
        <w:rPr/>
        <w:t>odely fullerenů a jejich výukové aplikace, In: Aktualne problemy edukacji chemicznej, Opole, UO 1999, 108-11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>KOLÁŘ, K., Modelling of Reactions of Organic Compounds with Nitrogen Oxides and their Applications in Chemistry Education, Science Education and Society, vol. 1, Hradec králové, University of Education 1999, 84-9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 xml:space="preserve">KOLÁŘ, K., </w:t>
      </w:r>
      <w:r>
        <w:rPr>
          <w:caps/>
        </w:rPr>
        <w:t>LUštinec, d. V</w:t>
      </w:r>
      <w:r>
        <w:rPr/>
        <w:t>ýukové aplikace reakcí organických sloučenin s oxidy dusíku, In: Pregraduální příprava a postgraduální vzdělávání učitelů chemie, Ostrava, OU 1999, 130-13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>MYŠKA, K., KMEŤOVÁ, J., KOLÁŘ, K. Počítačová grafika v chémii. Acta Universitatis Matthiae Belli, Chémia, No 3. FPV UMB Banská Bystrica 1999, 118 – 12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>
          <w:caps/>
        </w:rPr>
        <w:t>Rychtera</w:t>
      </w:r>
      <w:r>
        <w:rPr/>
        <w:t>, J.: Metodyka prezentacji graficznych  In: Aktualne problemy edukacji chemicznej, Uniwersytet Opolski, Instytut chemii, Zaklad dydaktyki chemii, Opole, 1999, s.33 – 3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3" w:hanging="425"/>
        <w:rPr/>
      </w:pPr>
      <w:r>
        <w:rPr>
          <w:caps/>
        </w:rPr>
        <w:t>Rychtera</w:t>
      </w:r>
      <w:r>
        <w:rPr/>
        <w:t>, J.: Kvantitativní experiment a současné vzdělávací technologie  In: Pregraduální příprava a postgraduální vzdělávání učitelů chemie, OU v Ostravě, 1999, s.102 – 106.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Výzkumné a závěrečné zprávy, stud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caps/>
        </w:rPr>
        <w:t>Bílek,</w:t>
      </w:r>
      <w:r>
        <w:rPr/>
        <w:t xml:space="preserve"> M. a kol.: Internet v dalším vzdělávání učitelů. [Zpráva o řešení rozvojového projektu FRVŠ, č. 0881/99], PdF, VŠP, Hradec Králové, 1999, Pedagogická fakulta VŠP, 39 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caps/>
        </w:rPr>
        <w:t>Bílek,</w:t>
      </w:r>
      <w:r>
        <w:rPr/>
        <w:t xml:space="preserve"> M. a kol.: Inovace počítačové podpory školního chemického experimentu. [Dílčí zpráva o řešení projektu IG 02/99], PdF VŠP, Hradec Králové, 199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caps/>
        </w:rPr>
        <w:t>Bílek,</w:t>
      </w:r>
      <w:r>
        <w:rPr/>
        <w:t xml:space="preserve"> M. a kol.: Mezinárodní seminář o výuce chemie „Aktuální otázky výuky chemie – IX“. [Zpráva o řešení projektu IG PdF 14/1999], PdF, VŠP, Hradec Králové, 1999, Pedagogická fakulta VŠP, 9 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caps/>
        </w:rPr>
        <w:t>Bílek,</w:t>
      </w:r>
      <w:r>
        <w:rPr/>
        <w:t xml:space="preserve"> M.: Metodologické aspekty počítačové podpory výuky přírodním vědám (s konkretizací na výuku chemii) - komentovaný soubor prací. [Habilitační práce], FPV, UMB, Banská Bystrica, 1999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EXNAR, P.: GLASS CENTRUM Valašské Meziříčí. Průběžná a dílčí zprávy projektu. Hradec Králové, Sklářský ústav 199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caps/>
        </w:rPr>
        <w:t>Frumar</w:t>
      </w:r>
      <w:r>
        <w:rPr/>
        <w:t>, M. a ost. Zpráva o řešení grantového projektu: Amorfní chalkogenidy, syntéza a optické vlastnosti. Projekt GA CR 203/98/0103. Doba trvání 1998-200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caps/>
        </w:rPr>
        <w:t xml:space="preserve">Wágner, T., Frumar, Vlcek, Z. </w:t>
      </w:r>
      <w:r>
        <w:rPr/>
        <w:t>Zpráva o řešení grantového projektu:  Studium fotoindukované reakce v pevné fázi mezi stříbrem a tenkými vrstvami amorfních chalkogenidů a její uplatnění v praxi. Projekt GA CR 203/99/0420. Doba trvání 1999-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SVATO</w:t>
      </w:r>
      <w:r>
        <w:rPr>
          <w:caps/>
        </w:rPr>
        <w:t>š, t., holý, i.</w:t>
      </w:r>
      <w:r>
        <w:rPr/>
        <w:t xml:space="preserve"> </w:t>
      </w:r>
      <w:r>
        <w:rPr>
          <w:caps/>
        </w:rPr>
        <w:t xml:space="preserve">  š</w:t>
      </w:r>
      <w:r>
        <w:rPr/>
        <w:t xml:space="preserve">kolní chemický experiment jako pedagogická situace. </w:t>
      </w:r>
      <w:r>
        <w:rPr>
          <w:rFonts w:eastAsia="Symbol" w:cs="Symbol" w:ascii="Symbol" w:hAnsi="Symbol"/>
        </w:rPr>
        <w:t></w:t>
      </w:r>
      <w:r>
        <w:rPr/>
        <w:t>Průběžná zpráva o řešení grantového projektu GA ČR, č. 406/98/1375], PdF VŠP Hradec Králové 1999, 53 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KOLÁŘ, K., </w:t>
      </w:r>
      <w:r>
        <w:rPr>
          <w:caps/>
        </w:rPr>
        <w:t xml:space="preserve">holý, i., kmeťová, j., Myška, K., kubík, j., čergetová, j. </w:t>
      </w:r>
      <w:r>
        <w:rPr/>
        <w:t xml:space="preserve">Reakce fullerenů a jejich využití ve výuce chemie. </w:t>
      </w:r>
      <w:r>
        <w:rPr>
          <w:rFonts w:eastAsia="Symbol" w:cs="Symbol" w:ascii="Symbol" w:hAnsi="Symbol"/>
        </w:rPr>
        <w:t></w:t>
      </w:r>
      <w:r>
        <w:rPr/>
        <w:t>Průběžná zpráva o řešení interního grantu IG 99/4</w:t>
      </w:r>
      <w:r>
        <w:rPr>
          <w:rFonts w:eastAsia="Symbol" w:cs="Symbol" w:ascii="Symbol" w:hAnsi="Symbol"/>
        </w:rPr>
        <w:t></w:t>
      </w:r>
      <w:r>
        <w:rPr/>
        <w:t>, Hradec Králové, VŠP 1999, 25 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KOLÁŘ, K., HY</w:t>
      </w:r>
      <w:r>
        <w:rPr>
          <w:caps/>
        </w:rPr>
        <w:t xml:space="preserve">šplerovÁ, L., Myška, K., kubík, j., čergetová, j. </w:t>
      </w:r>
      <w:r>
        <w:rPr/>
        <w:t xml:space="preserve">Reakce organických sloučenin s oxidy dusíku. </w:t>
      </w:r>
      <w:r>
        <w:rPr>
          <w:rFonts w:eastAsia="Symbol" w:cs="Symbol" w:ascii="Symbol" w:hAnsi="Symbol"/>
        </w:rPr>
        <w:t></w:t>
      </w:r>
      <w:r>
        <w:rPr/>
        <w:t>Průběžná zpráva o řešení interního grantu IG 99/3</w:t>
      </w:r>
      <w:r>
        <w:rPr>
          <w:rFonts w:eastAsia="Symbol" w:cs="Symbol" w:ascii="Symbol" w:hAnsi="Symbol"/>
        </w:rPr>
        <w:t></w:t>
      </w:r>
      <w:r>
        <w:rPr/>
        <w:t>, Hradec Králové, VŠP 1999, 21 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caps/>
        </w:rPr>
        <w:t>KOLÁŘ, K., HYšplerovÁ, L., holý, i., bílek, m., rychtera, j., Myška, K., kubík, j., čergetová, j. hirsch, m., HYšpler, R., Čipera, j., Klímová, h., Brestenská, b., silný, p.</w:t>
      </w:r>
      <w:r>
        <w:rPr/>
        <w:t xml:space="preserve"> Likvidace a recyklace odpadů jako výukový projekt </w:t>
      </w:r>
      <w:r>
        <w:rPr>
          <w:rFonts w:eastAsia="Symbol" w:cs="Symbol" w:ascii="Symbol" w:hAnsi="Symbol"/>
        </w:rPr>
        <w:t></w:t>
      </w:r>
      <w:r>
        <w:rPr/>
        <w:t>Závěrečná  zpráva o řešení grantového projektu FRVŠ č. 898</w:t>
      </w:r>
      <w:r>
        <w:rPr>
          <w:rFonts w:eastAsia="Symbol" w:cs="Symbol" w:ascii="Symbol" w:hAnsi="Symbol"/>
        </w:rPr>
        <w:t></w:t>
      </w:r>
      <w:r>
        <w:rPr/>
        <w:t>, Hradec Králové, VŠP 1999, 28 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caps/>
        </w:rPr>
        <w:t>gasparič, j., zadák, z., KOLÁŘ, K., HYšpler, R., crhová, Š., Waisser, K., HYšplerovÁ, L., Ďoubal, s.,</w:t>
      </w:r>
      <w:r>
        <w:rPr/>
        <w:t xml:space="preserve"> Analýza vydechovaných plynů pro sledování metabolických poruch a účinků nutričních substrátů pomocí GC/MSS systému – společný projekt tří fakult, </w:t>
      </w:r>
      <w:r>
        <w:rPr>
          <w:rFonts w:eastAsia="Symbol" w:cs="Symbol" w:ascii="Symbol" w:hAnsi="Symbol"/>
        </w:rPr>
        <w:t></w:t>
      </w:r>
      <w:r>
        <w:rPr/>
        <w:t>Dílčí zpráva o řešení grantového projektu GAČR č. 898/99/1165</w:t>
      </w:r>
      <w:r>
        <w:rPr>
          <w:rFonts w:eastAsia="Symbol" w:cs="Symbol" w:ascii="Symbol" w:hAnsi="Symbol"/>
        </w:rPr>
        <w:t></w:t>
      </w:r>
      <w:r>
        <w:rPr/>
        <w:t>, UK 1999, 56 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KOLÁŘ, K. Deduktivní metody ve výuce organické chemie na středních  školách s chemickým zaměřením, UP, Pardubice 1999, 30 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caps/>
        </w:rPr>
        <w:t>Rychtera</w:t>
      </w:r>
      <w:r>
        <w:rPr/>
        <w:t>, J.: K vývoji koncepce kvantitativně pojatého školního experimentu – komentovaný soubor prací. [ Habilitační spis], FPV UMB, Bánská Bystrica, 1999, 105 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Přednášky a postery na konferencích a seminářích 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caps/>
        </w:rPr>
        <w:t>Bílek</w:t>
      </w:r>
      <w:r>
        <w:rPr/>
        <w:t>, M.: Počítače ve školním chemickém experimentu. Přednáška pro DVU, Přírodovědecká fakulta UK, Praha, 30. 4. 1999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caps/>
        </w:rPr>
        <w:t>Bílek</w:t>
      </w:r>
      <w:r>
        <w:rPr/>
        <w:t>, M.: Jednoduché kvantitatívne experimenty s využitím počítača. Přednáška na pozvání Odborné skupiny pre výučbu chémie Slovenskej chemickej spoločnosti pri SAV Bratislava, PriF UK, Bratislava, 24. 11. 1999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caps/>
        </w:rPr>
        <w:t>Bílek</w:t>
      </w:r>
      <w:r>
        <w:rPr/>
        <w:t>, M.: Internet v pregraduálním vzdělávání učitelů – informace o projektech. Přednáška v rámci semináře „Umíme (se) vzdělávat (s informačními technologiemi)“, Techfilm 99, MŠMT, ČVUT a KF Praha, 8. 11. 1999, Hradec Králové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caps/>
        </w:rPr>
        <w:t>Bílek</w:t>
      </w:r>
      <w:r>
        <w:rPr/>
        <w:t>, M.: Počítače ve školním chemickém experimentu. Přednáška pro DVU, Přírodovědecká fakulta UK, Praha, 3. 12. 1999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caps/>
        </w:rPr>
        <w:t>Bílek</w:t>
      </w:r>
      <w:r>
        <w:rPr/>
        <w:t>, M.: Jednoduché kvantitatívne experimenty s využitím počítača. Přednáška na pozvání Metodického centra mesta Bratislavy, PriF UK, Bratislava, 25. 11. 1999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caps/>
        </w:rPr>
        <w:t>Bílek, M., Slabý, A., Hruška, I.</w:t>
      </w:r>
      <w:r>
        <w:rPr/>
        <w:t>: Vývoj využívání Internetu v přípravě učitelů na VŠP v Hradci Králové. MEDACTA 99 - Medzinárodná konferencia Učiteĺ pre tretie tisícročie - Sekce 1, ÚDT PF UKF, Nitra, 7. 6. 1999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caps/>
        </w:rPr>
        <w:t>Slabý, A., Bílek, M</w:t>
      </w:r>
      <w:r>
        <w:rPr/>
        <w:t>.: Standardy CORBA a DCOM a jejich vliv na rozvoj Internetu počátku třetího tisíciletí. MEDACTA 99 - Medzinárodná konferencia Učiteĺ pre tretie tisícročie - Sekce 1, ÚDT PF UKF, Nitra, 7. 6. 1999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caps/>
        </w:rPr>
        <w:t>Bílek, M., Valenta</w:t>
      </w:r>
      <w:r>
        <w:rPr/>
        <w:t>, Z.: Nauczanie chemii poprzez internetowa sieć WWW. Aktualne problemy edukacji chemicznej, Uniwersytet Opolski, Instytut chemii, Zaklad dydaktyki chemii, Opole, 23. 6. 1999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caps/>
        </w:rPr>
        <w:t>Bílek, M., Kričfaluši, D.</w:t>
      </w:r>
      <w:r>
        <w:rPr/>
        <w:t>: Počítačové měřící systémy v přípravě učitelů chemie. In: 51. Zjazd chemických spoločností, Nitra 6. - 9. 9. 1999, K-PO1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caps/>
        </w:rPr>
        <w:t>Bílek, M., Slabý, A., Hruška, I.</w:t>
      </w:r>
      <w:r>
        <w:rPr/>
        <w:t>: Internet v přípravě učitelů na PdF VŠP v Hradci Králové - první výsledky projektu. Poškole 99 - seminář o počítačích ve škole, FEL ČVUT, Praha, 17. 4. 1999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caps/>
        </w:rPr>
        <w:t>Bílek, M.</w:t>
      </w:r>
      <w:r>
        <w:rPr/>
        <w:t>: Vzdálená laboratoř pro výuku chemie. Pregraduální příprava a postgraduální vzdělávání učitelů chemie. OU, Ostrava, 21. 4. 1999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caps/>
        </w:rPr>
        <w:t>Bílek, M., Kopřiva, J</w:t>
      </w:r>
      <w:r>
        <w:rPr/>
        <w:t xml:space="preserve">.: Prvky projektové metody výuky při využití Webu jako autorského prostředí pro prezentaci učiva chemie. IX. Mezinárodní konference o výuce chemie, PdF VŠP, Hradec Králové, 15. 9. 1999.  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caps/>
        </w:rPr>
        <w:t>Bílek, M., Rychtera, J., Holý, I</w:t>
      </w:r>
      <w:r>
        <w:rPr/>
        <w:t>.: Nástroje hodnocení pedagogického software v pregraduální přípravě učitelů chemie. Poslední desetiletí v českém a zahraničním pedagogickém výzkumu – konference ČAPV. Hradec Králové, VŠP, 24. – 25. 6. 1999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357" w:hanging="357"/>
        <w:rPr/>
      </w:pPr>
      <w:r>
        <w:rPr/>
        <w:t>EXNAR, P. - KŘESŤAN, V. - STEJSKALOVÁ, E.: Úvod do problematiky ekologie sklářského průmyslu, 10.6.1999, GLASS CENTRUM Valašské Meziříčí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>STEJSKALOVÁ, E. - EXNAR, P.: Praktické využití sklářských a komunálních odpadů pro výrobu užitkového materiálu SLEVIS. Ibid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>EXNAR,P.: Dílčí výsledky řešení projektu GLASS CENTRUM. 25. a 26.11.1999, GLASS CENTRUM Valašské Meziříčí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caps/>
        </w:rPr>
        <w:t>Frumar, M.</w:t>
      </w:r>
      <w:r>
        <w:rPr/>
        <w:t>: Chalcogenide glasses for active and passive elements in optics, optoelectronics, chemistry and environmental monitoring. Proc. 5th ESG Conf. Book of Abstracts, C1, p. 143. Plen prednaska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caps/>
        </w:rPr>
        <w:t>Frumarová, B., NĚmec, P., Frumar, M.</w:t>
      </w:r>
      <w:r>
        <w:rPr/>
        <w:t>: New rare-earth-doped chalcogenide glasses. Proc. 5th ESG Conf. Book of Abstracts, C1, p.155. Poster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caps/>
        </w:rPr>
        <w:t>Frumar, M., Polák, Z., Cernošek, Z.</w:t>
      </w:r>
      <w:r>
        <w:rPr/>
        <w:t>: Photostructural effects in As-S glasses and films. Proc. 5th ESG Conf. Book of Abstracts, C1, p.156. Poster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caps/>
        </w:rPr>
        <w:t>Frumar, M.</w:t>
      </w:r>
      <w:r>
        <w:rPr/>
        <w:t xml:space="preserve"> et al.: Photochemical changes of structure and properties of amorphous chalcogenides and their application in optoelectronics. Invited lecture, Inst. Inorg. Chemistry, University of Goettingen, 2.11.1999, BRD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caps/>
        </w:rPr>
        <w:t>Frumar, M.</w:t>
      </w:r>
      <w:r>
        <w:rPr/>
        <w:t xml:space="preserve">: Photoinduced changes of structure and properties of amorphous solids. Invited lecture, Inst. Non-metallic Materials, Tech. Univ. Clausthal, 4.11.1999, Clausthal-Zellerfeld, BRD. 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caps/>
        </w:rPr>
        <w:t>Lancok J., Jelinek, M., Soukup, L., Oswald, J., Jurek, K., Flory, F.,</w:t>
      </w:r>
      <w:r>
        <w:rPr/>
        <w:t xml:space="preserve"> </w:t>
      </w:r>
      <w:r>
        <w:rPr>
          <w:caps/>
        </w:rPr>
        <w:t>Frumar, M.</w:t>
      </w:r>
      <w:r>
        <w:rPr/>
        <w:t xml:space="preserve">: Laser deposition of Ti:sapphire films on quartz and sapphire and chalcogenide glassAsS films. 11 th Conference on Thin Films, Mexico 1999. 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caps/>
        </w:rPr>
        <w:t>NĚmec, P., Frumarová</w:t>
      </w:r>
      <w:r>
        <w:rPr/>
        <w:t xml:space="preserve"> </w:t>
      </w:r>
      <w:r>
        <w:rPr>
          <w:caps/>
        </w:rPr>
        <w:t xml:space="preserve">B. </w:t>
      </w:r>
      <w:r>
        <w:rPr/>
        <w:t xml:space="preserve">and </w:t>
      </w:r>
      <w:r>
        <w:rPr>
          <w:caps/>
        </w:rPr>
        <w:t>Frumar, M.</w:t>
      </w:r>
      <w:r>
        <w:rPr/>
        <w:t>: Chalcogenide glasses doped with praseodymium and neodymium. Zborník príspevkov, 51 Zjazd chemických spolecnosti, Nitra, September 1999, B-PO19. Poster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caps/>
        </w:rPr>
        <w:t>Jedelský, J., Frumar, M., Cernošek, Z.</w:t>
      </w:r>
      <w:r>
        <w:rPr/>
        <w:t>: Photoinduced changes of structure and optical properties of As-Ga-S amorphous films. . Zborník príspevkov, 51 Zjazd chemických spoločností, Nitra, September 1999, B-PO20. Poster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caps/>
        </w:rPr>
        <w:t>Frumar, M., Cernošek, Z.</w:t>
      </w:r>
      <w:r>
        <w:rPr/>
        <w:t xml:space="preserve">, </w:t>
      </w:r>
      <w:r>
        <w:rPr>
          <w:caps/>
        </w:rPr>
        <w:t xml:space="preserve">Polák, </w:t>
      </w:r>
      <w:r>
        <w:rPr/>
        <w:t>Z.: Fotoindukované změny struktury a fyzikálně-chemických vlastností amorfních chalkogenidů. Seminář Odborné skupiny Tenké vrstvy Jednoty českých matematiků a fyziků a Odborné skupiny Anorganické chemie České chemické společnosti. 3.99, Pardubice. Přednáška.</w:t>
      </w:r>
    </w:p>
    <w:p>
      <w:pPr>
        <w:pStyle w:val="TextBodyIndent"/>
        <w:numPr>
          <w:ilvl w:val="0"/>
          <w:numId w:val="5"/>
        </w:numPr>
        <w:ind w:left="357" w:hanging="357"/>
        <w:rPr/>
      </w:pPr>
      <w:r>
        <w:rPr/>
        <w:t>SVATO</w:t>
      </w:r>
      <w:r>
        <w:rPr>
          <w:caps/>
        </w:rPr>
        <w:t>š, t., holý, i.</w:t>
      </w:r>
      <w:r>
        <w:rPr/>
        <w:t xml:space="preserve"> Školní chemický experiment jako pedagogická situace. </w:t>
      </w:r>
      <w:r>
        <w:rPr>
          <w:caps/>
        </w:rPr>
        <w:t xml:space="preserve"> </w:t>
      </w:r>
      <w:r>
        <w:rPr/>
        <w:t>Pedagogický seminář. Zlín, srpen 1999.</w:t>
      </w:r>
    </w:p>
    <w:p>
      <w:pPr>
        <w:pStyle w:val="TextBodyIndent"/>
        <w:numPr>
          <w:ilvl w:val="0"/>
          <w:numId w:val="5"/>
        </w:numPr>
        <w:ind w:left="357" w:hanging="357"/>
        <w:rPr/>
      </w:pPr>
      <w:r>
        <w:rPr>
          <w:caps/>
        </w:rPr>
        <w:t>holý, i.</w:t>
      </w:r>
      <w:r>
        <w:rPr/>
        <w:t>,</w:t>
      </w:r>
      <w:r>
        <w:rPr>
          <w:caps/>
        </w:rPr>
        <w:t xml:space="preserve"> </w:t>
      </w:r>
      <w:r>
        <w:rPr/>
        <w:t>SVATO</w:t>
      </w:r>
      <w:r>
        <w:rPr>
          <w:caps/>
        </w:rPr>
        <w:t>š, t. C</w:t>
      </w:r>
      <w:r>
        <w:rPr/>
        <w:t xml:space="preserve">hemický experiment v komunikaci „učitel – žáci“.  IX. Mezinárodní konference o výuce chemie, PdF VŠP, Hradec Králové, září 1999. </w:t>
      </w:r>
    </w:p>
    <w:p>
      <w:pPr>
        <w:pStyle w:val="TextBodyIndent"/>
        <w:numPr>
          <w:ilvl w:val="0"/>
          <w:numId w:val="5"/>
        </w:numPr>
        <w:ind w:left="357" w:hanging="357"/>
        <w:rPr/>
      </w:pPr>
      <w:r>
        <w:rPr/>
        <w:t>SVATO</w:t>
      </w:r>
      <w:r>
        <w:rPr>
          <w:caps/>
        </w:rPr>
        <w:t>š, t., holý, i.</w:t>
      </w:r>
      <w:r>
        <w:rPr/>
        <w:t xml:space="preserve"> </w:t>
      </w:r>
      <w:r>
        <w:rPr>
          <w:caps/>
        </w:rPr>
        <w:t xml:space="preserve">  K</w:t>
      </w:r>
      <w:r>
        <w:rPr/>
        <w:t xml:space="preserve">onvergentní přístup v učitelské přípravě. Seminář řešitelů grantového projektu GA ČR, č. 406/98/1375 Nové přístupy k diagnostice pedagogických dovedností a intervenční zásahy do jejich struktury. Brno, PdF MU, listopad 1999. </w:t>
      </w:r>
    </w:p>
    <w:p>
      <w:pPr>
        <w:pStyle w:val="TextBodyIndent"/>
        <w:numPr>
          <w:ilvl w:val="0"/>
          <w:numId w:val="5"/>
        </w:numPr>
        <w:ind w:left="357" w:hanging="357"/>
        <w:rPr/>
      </w:pPr>
      <w:r>
        <w:rPr/>
        <w:t>HY</w:t>
      </w:r>
      <w:r>
        <w:rPr>
          <w:caps/>
        </w:rPr>
        <w:t xml:space="preserve">šplerovÁ, L., </w:t>
      </w:r>
      <w:r>
        <w:rPr/>
        <w:t>HY</w:t>
      </w:r>
      <w:r>
        <w:rPr>
          <w:caps/>
        </w:rPr>
        <w:t xml:space="preserve">špler, R., vybíral, b., kvasničková, d., bílek, m., </w:t>
      </w:r>
      <w:r>
        <w:rPr/>
        <w:t xml:space="preserve">HOLÝ, I., </w:t>
      </w:r>
      <w:r>
        <w:rPr>
          <w:caps/>
        </w:rPr>
        <w:t xml:space="preserve">myška, k., ledvina, m., čipera, j., </w:t>
      </w:r>
      <w:r>
        <w:rPr/>
        <w:t>KOLÁŘ, K. Další vzdělávání učitelů chemie v oblasti životního prostředí vzhledem k předpokládanému vstupu ČR do EU.  Pregraduální příprava a postgraduální vzdělávání učitelů chemie, Ostrava, OU 1999.</w:t>
      </w:r>
    </w:p>
    <w:p>
      <w:pPr>
        <w:pStyle w:val="TextBodyIndent"/>
        <w:numPr>
          <w:ilvl w:val="0"/>
          <w:numId w:val="5"/>
        </w:numPr>
        <w:ind w:left="357" w:hanging="357"/>
        <w:jc w:val="both"/>
        <w:rPr/>
      </w:pPr>
      <w:r>
        <w:rPr/>
        <w:t>KOLÁŘ, K., HY</w:t>
      </w:r>
      <w:r>
        <w:rPr>
          <w:caps/>
        </w:rPr>
        <w:t xml:space="preserve">šplerovÁ, L., </w:t>
      </w:r>
      <w:r>
        <w:rPr/>
        <w:t>HOLÝ, I. Likvidace odpadů jako výukový projekt, 51. Zjazd chemických spoločností, Nitra, 1999.</w:t>
      </w:r>
    </w:p>
    <w:p>
      <w:pPr>
        <w:pStyle w:val="TextBodyIndent"/>
        <w:numPr>
          <w:ilvl w:val="0"/>
          <w:numId w:val="5"/>
        </w:numPr>
        <w:ind w:left="357" w:hanging="357"/>
        <w:jc w:val="both"/>
        <w:rPr/>
      </w:pPr>
      <w:r>
        <w:rPr/>
        <w:t xml:space="preserve">KOLÁŘ, K., </w:t>
      </w:r>
      <w:r>
        <w:rPr>
          <w:caps/>
        </w:rPr>
        <w:t xml:space="preserve">myška, k., </w:t>
      </w:r>
      <w:r>
        <w:rPr/>
        <w:t>HY</w:t>
      </w:r>
      <w:r>
        <w:rPr>
          <w:caps/>
        </w:rPr>
        <w:t xml:space="preserve">šplerovÁ, L., hyšpler, R., </w:t>
      </w:r>
      <w:r>
        <w:rPr/>
        <w:t xml:space="preserve">HOLÝ, I., </w:t>
      </w:r>
      <w:r>
        <w:rPr>
          <w:caps/>
        </w:rPr>
        <w:t>kubík, j</w:t>
      </w:r>
      <w:r>
        <w:rPr/>
        <w:t xml:space="preserve">. Likvidace a recyklace odpadů ve výuce chemie, Hradec Králové, VŠP 1999. </w:t>
      </w:r>
    </w:p>
    <w:p>
      <w:pPr>
        <w:pStyle w:val="TextBodyIndent"/>
        <w:numPr>
          <w:ilvl w:val="0"/>
          <w:numId w:val="5"/>
        </w:numPr>
        <w:ind w:left="357" w:hanging="357"/>
        <w:jc w:val="both"/>
        <w:rPr/>
      </w:pPr>
      <w:r>
        <w:rPr/>
        <w:t xml:space="preserve">KOLÁŘ, K., </w:t>
      </w:r>
      <w:r>
        <w:rPr>
          <w:caps/>
        </w:rPr>
        <w:t xml:space="preserve">myška, k., </w:t>
      </w:r>
      <w:r>
        <w:rPr/>
        <w:t>HOLÝ, I., HY</w:t>
      </w:r>
      <w:r>
        <w:rPr>
          <w:caps/>
        </w:rPr>
        <w:t xml:space="preserve">šplerovÁ, L. </w:t>
      </w:r>
      <w:r>
        <w:rPr/>
        <w:t>Principy likvidace polychlorovaných bifenylů a jejich využití ve výuce chemie. Srodkowoeuropejska konferencja ECOOpole ´99,  Dusniki Zdrój-Jamborowa Polana 1999.</w:t>
      </w:r>
    </w:p>
    <w:p>
      <w:pPr>
        <w:pStyle w:val="TextBodyIndent"/>
        <w:numPr>
          <w:ilvl w:val="0"/>
          <w:numId w:val="5"/>
        </w:numPr>
        <w:ind w:left="357" w:hanging="357"/>
        <w:jc w:val="both"/>
        <w:rPr/>
      </w:pPr>
      <w:r>
        <w:rPr/>
        <w:t>KOLÁŘ, K., HY</w:t>
      </w:r>
      <w:r>
        <w:rPr>
          <w:caps/>
        </w:rPr>
        <w:t>šplerovÁ, L., LUštinec, d.</w:t>
      </w:r>
      <w:r>
        <w:rPr/>
        <w:t xml:space="preserve"> Výukové simulace reakcí organických sloučenin v atmosféře, Medzinárodní vedecká konferencia Škola a učiteĺ v tre´tom tisícročí,  MEDACTA ´99, Nitra, UKF 1999.</w:t>
      </w:r>
    </w:p>
    <w:p>
      <w:pPr>
        <w:pStyle w:val="TextBodyIndent"/>
        <w:numPr>
          <w:ilvl w:val="0"/>
          <w:numId w:val="5"/>
        </w:numPr>
        <w:ind w:left="357" w:hanging="357"/>
        <w:jc w:val="both"/>
        <w:rPr/>
      </w:pPr>
      <w:r>
        <w:rPr/>
        <w:t xml:space="preserve">KOLÁŘ, K., </w:t>
      </w:r>
      <w:r>
        <w:rPr>
          <w:caps/>
        </w:rPr>
        <w:t>LUštinec, d. V</w:t>
      </w:r>
      <w:r>
        <w:rPr/>
        <w:t>ýukové aplikace reakcí organických sloučenin s oxidy dusíku v atmosféře. Pregraduální příprava a postgraduální vzdělávání učitelů chemie, Ostrava, OU 1999.</w:t>
      </w:r>
    </w:p>
    <w:p>
      <w:pPr>
        <w:pStyle w:val="TextBodyIndent"/>
        <w:numPr>
          <w:ilvl w:val="0"/>
          <w:numId w:val="5"/>
        </w:numPr>
        <w:ind w:left="357" w:hanging="357"/>
        <w:jc w:val="both"/>
        <w:rPr/>
      </w:pPr>
      <w:r>
        <w:rPr/>
        <w:t>KOLÁŘ, K., HY</w:t>
      </w:r>
      <w:r>
        <w:rPr>
          <w:caps/>
        </w:rPr>
        <w:t>šplerovÁ, L., LUštinec, d.</w:t>
      </w:r>
      <w:r>
        <w:rPr/>
        <w:t xml:space="preserve"> Výukové simulace reakcí organických sloučenin v atmosféře. Medzinárodní vedecká konferencia Škola a učiteĺ v tre´tom tisícročí,  MEDACTA ´99, Nitra, UKF 1999.</w:t>
      </w:r>
    </w:p>
    <w:p>
      <w:pPr>
        <w:pStyle w:val="TextBodyIndent"/>
        <w:numPr>
          <w:ilvl w:val="0"/>
          <w:numId w:val="5"/>
        </w:numPr>
        <w:ind w:left="357" w:hanging="357"/>
        <w:jc w:val="both"/>
        <w:rPr/>
      </w:pPr>
      <w:r>
        <w:rPr/>
        <w:t>KOLÁŘ, K., B</w:t>
      </w:r>
      <w:r>
        <w:rPr>
          <w:caps/>
        </w:rPr>
        <w:t>íLEK, M. a</w:t>
      </w:r>
      <w:r>
        <w:rPr/>
        <w:t>plikace termického čidla při sledování průběhu adice bromu na cyklohexen. Medzinárodná vedecká konferencia  Škola a učiteĺ v tre´tom tisícročí, MEDACTA ´99, Nitra, UKF 1999.</w:t>
      </w:r>
    </w:p>
    <w:p>
      <w:pPr>
        <w:pStyle w:val="TextBodyIndent"/>
        <w:numPr>
          <w:ilvl w:val="0"/>
          <w:numId w:val="5"/>
        </w:numPr>
        <w:ind w:left="357" w:hanging="357"/>
        <w:jc w:val="both"/>
        <w:rPr/>
      </w:pPr>
      <w:r>
        <w:rPr/>
        <w:t xml:space="preserve">KOLÁŘ, K., </w:t>
      </w:r>
      <w:r>
        <w:rPr>
          <w:caps/>
        </w:rPr>
        <w:t>myška, k. P</w:t>
      </w:r>
      <w:r>
        <w:rPr/>
        <w:t>očítačové modely molekulárních struktur ve výuce chemie. Miedzynarodowe seminarium problemów dydaktyki chemii, Opole, UO 1999.</w:t>
      </w:r>
    </w:p>
    <w:p>
      <w:pPr>
        <w:pStyle w:val="TextBodyIndent"/>
        <w:numPr>
          <w:ilvl w:val="0"/>
          <w:numId w:val="5"/>
        </w:numPr>
        <w:ind w:left="357" w:hanging="357"/>
        <w:jc w:val="both"/>
        <w:rPr/>
      </w:pPr>
      <w:r>
        <w:rPr/>
        <w:t xml:space="preserve">KOLÁŘ, K., </w:t>
      </w:r>
      <w:r>
        <w:rPr>
          <w:caps/>
        </w:rPr>
        <w:t>kmeťová, j., Myška, K. M</w:t>
      </w:r>
      <w:r>
        <w:rPr/>
        <w:t>odely fullerenů a jejich výukové aplikace, Miedzynarodowe seminarium problemów dydaktyki chemii, Opole, UO 1999.</w:t>
      </w:r>
    </w:p>
    <w:p>
      <w:pPr>
        <w:pStyle w:val="TextBodyIndent"/>
        <w:numPr>
          <w:ilvl w:val="0"/>
          <w:numId w:val="5"/>
        </w:numPr>
        <w:ind w:left="357" w:hanging="357"/>
        <w:jc w:val="both"/>
        <w:rPr/>
      </w:pPr>
      <w:r>
        <w:rPr>
          <w:caps/>
        </w:rPr>
        <w:t xml:space="preserve">kmeťová, j., </w:t>
      </w:r>
      <w:r>
        <w:rPr/>
        <w:t>KOLÁŘ, K. Fullereny a ich význam pre výučbu chemie. 51. Zjazd chemických spoločností, Nitra 1999.</w:t>
      </w:r>
    </w:p>
    <w:p>
      <w:pPr>
        <w:pStyle w:val="TextBodyIndent"/>
        <w:numPr>
          <w:ilvl w:val="0"/>
          <w:numId w:val="5"/>
        </w:numPr>
        <w:ind w:left="357" w:hanging="357"/>
        <w:jc w:val="both"/>
        <w:rPr/>
      </w:pPr>
      <w:r>
        <w:rPr/>
        <w:t>KOLÁŘ, K. Reakce organických sloučenin na tenké vrstvě pro chromatografii. 51. Zjazd chemických spoločností, Nitra 1999.</w:t>
      </w:r>
    </w:p>
    <w:p>
      <w:pPr>
        <w:pStyle w:val="TextBodyIndent"/>
        <w:numPr>
          <w:ilvl w:val="0"/>
          <w:numId w:val="5"/>
        </w:numPr>
        <w:ind w:left="357" w:hanging="357"/>
        <w:jc w:val="both"/>
        <w:rPr/>
      </w:pPr>
      <w:r>
        <w:rPr/>
        <w:t xml:space="preserve">KOLÁŘ, K., </w:t>
      </w:r>
      <w:r>
        <w:rPr>
          <w:caps/>
        </w:rPr>
        <w:t>myška, k. P</w:t>
      </w:r>
      <w:r>
        <w:rPr/>
        <w:t>olychlorované bifenyly  a jejich zneškodňování ve vztahu k výuce chemie. Mezinárodní konference o výuce chemie, Hradec králové, VŠP 1999.</w:t>
      </w:r>
    </w:p>
    <w:p>
      <w:pPr>
        <w:pStyle w:val="TextBodyIndent"/>
        <w:numPr>
          <w:ilvl w:val="0"/>
          <w:numId w:val="5"/>
        </w:numPr>
        <w:ind w:left="357" w:hanging="357"/>
        <w:jc w:val="both"/>
        <w:rPr/>
      </w:pPr>
      <w:r>
        <w:rPr/>
        <w:t xml:space="preserve">KOLÁŘ, K., </w:t>
      </w:r>
      <w:r>
        <w:rPr>
          <w:caps/>
        </w:rPr>
        <w:t>myška, k. P</w:t>
      </w:r>
      <w:r>
        <w:rPr/>
        <w:t>očítačové programy pro molekulární modelování v chemii. Mezinárodní konference o výuce chemie, Hradec Králové, VŠP 1999.</w:t>
      </w:r>
    </w:p>
    <w:p>
      <w:pPr>
        <w:pStyle w:val="TextBodyIndent"/>
        <w:numPr>
          <w:ilvl w:val="0"/>
          <w:numId w:val="5"/>
        </w:numPr>
        <w:ind w:left="357" w:hanging="357"/>
        <w:jc w:val="both"/>
        <w:rPr/>
      </w:pPr>
      <w:r>
        <w:rPr>
          <w:caps/>
        </w:rPr>
        <w:t xml:space="preserve">exnar, P., Gasparič, j., sonda, m., </w:t>
      </w:r>
      <w:r>
        <w:rPr/>
        <w:t>KOLÁŘ, K. Sekundární organické minerály z hořící haldy v Lamperticích, Mezinárodní konference o výuce chemie, Hradec Králové, VŠP 199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Recenze a odborné posudky</w:t>
      </w:r>
    </w:p>
    <w:p>
      <w:pPr>
        <w:pStyle w:val="Normal"/>
        <w:rPr/>
      </w:pPr>
      <w:r>
        <w:rPr>
          <w:caps/>
        </w:rPr>
        <w:t>Bílek, M.</w:t>
      </w:r>
      <w:r>
        <w:rPr/>
        <w:t xml:space="preserve"> (rec.): Volf, I. a kol.: Další vzdělávání učitelů fyziky v regionu. Oponentní posudek grantového projektu IG PdF VŠP, Hradec Králové, 1999.</w:t>
      </w:r>
    </w:p>
    <w:p>
      <w:pPr>
        <w:pStyle w:val="Normal"/>
        <w:rPr/>
      </w:pPr>
      <w:r>
        <w:rPr>
          <w:caps/>
        </w:rPr>
        <w:t>Bílek, M.</w:t>
      </w:r>
      <w:r>
        <w:rPr/>
        <w:t xml:space="preserve"> (rec.): Oponentní posudek grantového projektu Vedeckej grantovej agentúry VEGA Ministerstva školstva SR a Slovenskej akadémie vied - Č.j. 3105/99-52 ÚP .</w:t>
      </w:r>
    </w:p>
    <w:p>
      <w:pPr>
        <w:pStyle w:val="Normal"/>
        <w:rPr/>
      </w:pPr>
      <w:r>
        <w:rPr>
          <w:caps/>
        </w:rPr>
        <w:t>Bílek, M.</w:t>
      </w:r>
      <w:r>
        <w:rPr/>
        <w:t xml:space="preserve"> (rec.): Oponentní posudek roční zprávy o řešení institucionálního výzkumného záměru Ostravské univerzity CEZ:J09/98:173100004 (řeš. Mechlová, E. a kol.), Ostrava, 1999.</w:t>
      </w:r>
    </w:p>
    <w:p>
      <w:pPr>
        <w:pStyle w:val="Normal"/>
        <w:rPr/>
      </w:pPr>
      <w:r>
        <w:rPr>
          <w:caps/>
        </w:rPr>
        <w:t>Bílek, M.</w:t>
      </w:r>
      <w:r>
        <w:rPr/>
        <w:t xml:space="preserve"> (rec.): Volf, I. a kol.: Vzdělávání učitelů matematiky a přírodovědných předmětů na prahu třetího tisíciletí s ohledem na potřeby regionu Východních Čech. Oponentní posudek průběžné zprávy o řešení grantového projektu IG PdF VŠP, Hradec Králové, 1999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FRUMAR, M.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Pro periodika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  <w:t>Ceramics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  <w:t>J. Non-Crystalline Solids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  <w:t>Int. J. Optoelectronics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  <w:t>Phys. Stat. Solidi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  <w:t xml:space="preserve">J. Phys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Pro Grantovou agenturu ČR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Pro Grantovou agenturu AV ČR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 w:val="false"/>
          <w:sz w:val="24"/>
        </w:rPr>
        <w:t>HOLÝ, I.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(rec.): Machek, M.: Názvosloví uhlovodíků a jejich derivátů I, II, III. Soubory fólií k opakování a procvičování pro základní a střední školy. Beroun : Machek </w:t>
      </w:r>
      <w:r>
        <w:rPr>
          <w:rFonts w:eastAsia="Symbol" w:cs="Symbol" w:ascii="Symbol" w:hAnsi="Symbol"/>
          <w:b w:val="false"/>
          <w:sz w:val="24"/>
        </w:rPr>
        <w:t></w:t>
      </w:r>
      <w:r>
        <w:rPr>
          <w:b w:val="false"/>
          <w:sz w:val="24"/>
        </w:rPr>
        <w:t xml:space="preserve"> syn, 1999.</w:t>
      </w:r>
    </w:p>
    <w:p>
      <w:pPr>
        <w:pStyle w:val="Normal"/>
        <w:rPr/>
      </w:pPr>
      <w:r>
        <w:rPr/>
        <w:t>HOLÝ, I. (rec.): Bílek, M. a kol.: Inovace počítačové podpory školního chemického experimentu. [Dílčí zpráva o řešení projektu IG 02/99], PdF VŠP, Hradec Králové, 1999.</w:t>
      </w:r>
    </w:p>
    <w:p>
      <w:pPr>
        <w:pStyle w:val="Normal"/>
        <w:rPr/>
      </w:pPr>
      <w:r>
        <w:rPr/>
        <w:t>HOLÝ, I. (rec.): Bílek, M.: Metodika experimentálních činností s počítačovou podporou ve výuce chemie. In: Holec, S. a kol.: Vybrané problémy z didaktiky prírodovedných predmetov. FPV UMB (Projekt Tempus 09272-95), Banská Bystrica, 1999, s. 131 - 152. (ISBN 80-8055-151-0).</w:t>
      </w:r>
    </w:p>
    <w:p>
      <w:pPr>
        <w:pStyle w:val="Normal"/>
        <w:rPr/>
      </w:pPr>
      <w:r>
        <w:rPr/>
        <w:t>HOLÝ, I. (rec.): Science Education and Society. Ed. M. Bílek. Gaudeamus, Hradec Králové, 1999, 90 s. (ISBN 80-7041-147-3).</w:t>
      </w:r>
    </w:p>
    <w:p>
      <w:pPr>
        <w:pStyle w:val="TextBodyIndent"/>
        <w:ind w:left="0" w:hanging="0"/>
        <w:jc w:val="both"/>
        <w:rPr/>
      </w:pPr>
      <w:r>
        <w:rPr/>
        <w:t xml:space="preserve">KOLÁŘ, K., (rec.) </w:t>
      </w:r>
      <w:r>
        <w:rPr>
          <w:caps/>
        </w:rPr>
        <w:t xml:space="preserve">kraitr, m. </w:t>
      </w:r>
      <w:r>
        <w:rPr/>
        <w:t xml:space="preserve"> a kol. Chemický průmysl v České republice, Plzeň, ZČU,.1999, 1 s.</w:t>
      </w:r>
    </w:p>
    <w:p>
      <w:pPr>
        <w:pStyle w:val="TextBodyIndent"/>
        <w:ind w:left="0" w:hanging="0"/>
        <w:jc w:val="both"/>
        <w:rPr/>
      </w:pPr>
      <w:r>
        <w:rPr/>
        <w:t xml:space="preserve">KOLÁŘ, K. (rec.) </w:t>
      </w:r>
      <w:r>
        <w:rPr>
          <w:caps/>
        </w:rPr>
        <w:t xml:space="preserve">novotný, p. </w:t>
      </w:r>
      <w:r>
        <w:rPr/>
        <w:t xml:space="preserve"> a kol. Chemie, pracovní sešit pro 9. ročník základní školy, Praha-SPN-pedagogické nakladatelství, a.s.,  1999, 1 s.</w:t>
      </w:r>
    </w:p>
    <w:p>
      <w:pPr>
        <w:pStyle w:val="TextBodyIndent"/>
        <w:ind w:left="0" w:hanging="0"/>
        <w:jc w:val="both"/>
        <w:rPr/>
      </w:pPr>
      <w:r>
        <w:rPr/>
        <w:t xml:space="preserve">KOLÁŘ, K. (rec.) </w:t>
      </w:r>
      <w:r>
        <w:rPr>
          <w:caps/>
        </w:rPr>
        <w:t xml:space="preserve">rejnek, j. </w:t>
      </w:r>
      <w:r>
        <w:rPr/>
        <w:t xml:space="preserve"> a kol. Žijeme s chemií, Ústí nad Labem, UJEP  1999, 2 s.</w:t>
      </w:r>
    </w:p>
    <w:p>
      <w:pPr>
        <w:pStyle w:val="TextBodyIndent"/>
        <w:ind w:left="0" w:hanging="0"/>
        <w:jc w:val="both"/>
        <w:rPr/>
      </w:pPr>
      <w:r>
        <w:rPr/>
        <w:t xml:space="preserve">KOLÁŘ, K. (rec.) </w:t>
      </w:r>
      <w:r>
        <w:rPr>
          <w:caps/>
        </w:rPr>
        <w:t xml:space="preserve">bär, a., barth, u., pfeifer, p., röder, t. </w:t>
      </w:r>
      <w:r>
        <w:rPr/>
        <w:t>Alkylpolyglycosides-Experiments in</w:t>
      </w:r>
      <w:r>
        <w:rPr>
          <w:caps/>
        </w:rPr>
        <w:t xml:space="preserve"> </w:t>
      </w:r>
      <w:r>
        <w:rPr/>
        <w:t xml:space="preserve"> Chemistry Lessons Based on Practical Work, Science Education and Society, Hradec Králové, University of Education 1999, 1 s.</w:t>
      </w:r>
    </w:p>
    <w:p>
      <w:pPr>
        <w:pStyle w:val="TextBodyIndent"/>
        <w:ind w:left="0" w:hanging="0"/>
        <w:jc w:val="both"/>
        <w:rPr/>
      </w:pPr>
      <w:r>
        <w:rPr/>
        <w:t xml:space="preserve">KOLÁŘ, K. (rec.) </w:t>
      </w:r>
      <w:r>
        <w:rPr>
          <w:caps/>
        </w:rPr>
        <w:t xml:space="preserve">Šubrt, z. </w:t>
      </w:r>
      <w:r>
        <w:rPr/>
        <w:t xml:space="preserve"> a kol. Ekologické  prvky ve výuce technických předmětů. In: Sborník z mezinárodní vědecko-odborné konference Modernizace výuky v technicky orientovaných oborech, Olomouc  1999, 1 s.</w:t>
      </w:r>
    </w:p>
    <w:p>
      <w:pPr>
        <w:pStyle w:val="TextBodyIndent"/>
        <w:ind w:left="0" w:hanging="0"/>
        <w:jc w:val="both"/>
        <w:rPr/>
      </w:pPr>
      <w:r>
        <w:rPr/>
        <w:t>KOLÁŘ, K., (rec.) Rozvojový projekt FRVŠ č.  314/1999, 1 s.</w:t>
      </w:r>
    </w:p>
    <w:p>
      <w:pPr>
        <w:pStyle w:val="TextBodyIndent"/>
        <w:ind w:left="0" w:hanging="0"/>
        <w:jc w:val="both"/>
        <w:rPr/>
      </w:pPr>
      <w:r>
        <w:rPr/>
        <w:t>KOLÁŘ, K., (rec.) Rozvojový projekt FRVŠ č. 1028/1999, 1 s.</w:t>
      </w:r>
    </w:p>
    <w:p>
      <w:pPr>
        <w:pStyle w:val="TextBodyIndent"/>
        <w:ind w:left="0" w:hanging="0"/>
        <w:jc w:val="both"/>
        <w:rPr/>
      </w:pPr>
      <w:r>
        <w:rPr/>
        <w:t>KOLÁŘ, K., (rec.) Rozvojový projekt FRVŠ č. 1203/1999, 1 s.</w:t>
      </w:r>
    </w:p>
    <w:p>
      <w:pPr>
        <w:pStyle w:val="TextBodyIndent"/>
        <w:ind w:left="0" w:hanging="0"/>
        <w:jc w:val="both"/>
        <w:rPr/>
      </w:pPr>
      <w:r>
        <w:rPr/>
        <w:t>KOLÁŘ, K., (rec.) Rozvojový projekt FRVŠ č. 1603/1999, 1 s.</w:t>
      </w:r>
    </w:p>
    <w:p>
      <w:pPr>
        <w:pStyle w:val="TextBodyIndent"/>
        <w:ind w:left="0" w:hanging="0"/>
        <w:jc w:val="both"/>
        <w:rPr/>
      </w:pPr>
      <w:r>
        <w:rPr/>
        <w:t xml:space="preserve">KOLÁŘ, K., (rec.) </w:t>
      </w:r>
      <w:r>
        <w:rPr>
          <w:caps/>
        </w:rPr>
        <w:t xml:space="preserve">rejnek, j. </w:t>
      </w:r>
      <w:r>
        <w:rPr/>
        <w:t xml:space="preserve">Žijeme s chemií. </w:t>
      </w:r>
      <w:r>
        <w:rPr>
          <w:caps/>
        </w:rPr>
        <w:t xml:space="preserve"> </w:t>
      </w:r>
      <w:r>
        <w:rPr>
          <w:rFonts w:eastAsia="Symbol" w:cs="Symbol" w:ascii="Symbol" w:hAnsi="Symbol"/>
        </w:rPr>
        <w:t></w:t>
      </w:r>
      <w:r>
        <w:rPr/>
        <w:t>Zpráva o řešení  projektu MŠMT ČR, identifikační kód VV 99004</w:t>
      </w:r>
      <w:r>
        <w:rPr>
          <w:rFonts w:eastAsia="Symbol" w:cs="Symbol" w:ascii="Symbol" w:hAnsi="Symbol"/>
        </w:rPr>
        <w:t></w:t>
      </w:r>
      <w:r>
        <w:rPr/>
        <w:t>, Ústí nad Labem, Pedagogická fakulta UJEP 1999, 2 s.</w:t>
      </w:r>
    </w:p>
    <w:p>
      <w:pPr>
        <w:pStyle w:val="TextBodyIndent"/>
        <w:ind w:left="0" w:hanging="0"/>
        <w:jc w:val="both"/>
        <w:rPr/>
      </w:pPr>
      <w:r>
        <w:rPr/>
        <w:t xml:space="preserve">KOLÁŘ, K., (rec.) </w:t>
      </w:r>
      <w:r>
        <w:rPr>
          <w:caps/>
        </w:rPr>
        <w:t xml:space="preserve">klečková, M. </w:t>
      </w:r>
      <w:r>
        <w:rPr/>
        <w:t xml:space="preserve">a kol. </w:t>
      </w:r>
      <w:r>
        <w:rPr>
          <w:caps/>
        </w:rPr>
        <w:t xml:space="preserve"> </w:t>
      </w:r>
      <w:r>
        <w:rPr/>
        <w:t xml:space="preserve">Chemické království. </w:t>
      </w:r>
      <w:r>
        <w:rPr>
          <w:caps/>
        </w:rPr>
        <w:t xml:space="preserve"> </w:t>
      </w:r>
      <w:r>
        <w:rPr>
          <w:rFonts w:eastAsia="Symbol" w:cs="Symbol" w:ascii="Symbol" w:hAnsi="Symbol"/>
        </w:rPr>
        <w:t></w:t>
      </w:r>
      <w:r>
        <w:rPr/>
        <w:t>Zpráva o řešení  projektu MŠMT ČR, identifikační kód VV 99065</w:t>
      </w:r>
      <w:r>
        <w:rPr>
          <w:rFonts w:eastAsia="Symbol" w:cs="Symbol" w:ascii="Symbol" w:hAnsi="Symbol"/>
        </w:rPr>
        <w:t></w:t>
      </w:r>
      <w:r>
        <w:rPr/>
        <w:t>, Olomouc, Přírodovědecká fakulta UJEP 1999, 1 s.</w:t>
      </w:r>
    </w:p>
    <w:p>
      <w:pPr>
        <w:pStyle w:val="TextBodyIndent"/>
        <w:ind w:left="0" w:hanging="0"/>
        <w:jc w:val="both"/>
        <w:rPr/>
      </w:pPr>
      <w:r>
        <w:rPr/>
        <w:t xml:space="preserve">KOLÁŘ, K., (rec.) </w:t>
      </w:r>
      <w:r>
        <w:rPr>
          <w:caps/>
        </w:rPr>
        <w:t xml:space="preserve">rejnek, j., Novobilský, v. </w:t>
      </w:r>
      <w:r>
        <w:rPr/>
        <w:t xml:space="preserve">Inovace laboratoří pro výuku experimentálních disciplín a práci diplomatů . </w:t>
      </w:r>
      <w:r>
        <w:rPr>
          <w:caps/>
        </w:rPr>
        <w:t xml:space="preserve"> </w:t>
      </w:r>
      <w:r>
        <w:rPr>
          <w:rFonts w:eastAsia="Symbol" w:cs="Symbol" w:ascii="Symbol" w:hAnsi="Symbol"/>
        </w:rPr>
        <w:t></w:t>
      </w:r>
      <w:r>
        <w:rPr/>
        <w:t>Zpráva o řešení  rozvojového projektu FRVŠ, č. 1603, 1999</w:t>
      </w:r>
      <w:r>
        <w:rPr>
          <w:rFonts w:eastAsia="Symbol" w:cs="Symbol" w:ascii="Symbol" w:hAnsi="Symbol"/>
        </w:rPr>
        <w:t></w:t>
      </w:r>
      <w:r>
        <w:rPr/>
        <w:t>, Ústí nad Labem, Pedagogická fakulta UJEP 1999, 2 s.</w:t>
      </w:r>
    </w:p>
    <w:p>
      <w:pPr>
        <w:pStyle w:val="TextBodyIndent"/>
        <w:ind w:left="0" w:hanging="0"/>
        <w:jc w:val="both"/>
        <w:rPr/>
      </w:pPr>
      <w:r>
        <w:rPr/>
        <w:t xml:space="preserve">KOLÁŘ, K., (rec.) </w:t>
      </w:r>
      <w:r>
        <w:rPr>
          <w:caps/>
        </w:rPr>
        <w:t xml:space="preserve">Klimešová, v.  </w:t>
      </w:r>
      <w:r>
        <w:rPr/>
        <w:t xml:space="preserve">a kol. Zapojení studentů postgraduálního a pregraduálního  studia do výzkumu potenciálních antimykobakteriálních a antifungálních látek. </w:t>
      </w:r>
      <w:r>
        <w:rPr>
          <w:caps/>
        </w:rPr>
        <w:t xml:space="preserve"> </w:t>
      </w:r>
      <w:r>
        <w:rPr>
          <w:rFonts w:eastAsia="Symbol" w:cs="Symbol" w:ascii="Symbol" w:hAnsi="Symbol"/>
        </w:rPr>
        <w:t></w:t>
      </w:r>
      <w:r>
        <w:rPr/>
        <w:t>Zpráva o řešení  rozvojového projektu FRVŠ, č. 1273, 1999</w:t>
      </w:r>
      <w:r>
        <w:rPr>
          <w:rFonts w:eastAsia="Symbol" w:cs="Symbol" w:ascii="Symbol" w:hAnsi="Symbol"/>
        </w:rPr>
        <w:t></w:t>
      </w:r>
      <w:r>
        <w:rPr/>
        <w:t>, Hradec Králové, Farmaceutická  fakulta UK 1999, 2 s.</w:t>
      </w:r>
    </w:p>
    <w:p>
      <w:pPr>
        <w:pStyle w:val="TextBodyIndent"/>
        <w:ind w:left="0" w:hanging="0"/>
        <w:jc w:val="both"/>
        <w:rPr/>
      </w:pPr>
      <w:r>
        <w:rPr/>
        <w:t xml:space="preserve">KOLÁŘ, K., (rec.) </w:t>
      </w:r>
      <w:r>
        <w:rPr>
          <w:caps/>
        </w:rPr>
        <w:t xml:space="preserve">Soldán, m.  </w:t>
      </w:r>
      <w:r>
        <w:rPr/>
        <w:t xml:space="preserve">Vývoj didaktické soustavy organické chemie na střední škole (gymnázium) v ČR od roku 1945 </w:t>
      </w:r>
      <w:r>
        <w:rPr>
          <w:rFonts w:eastAsia="Symbol" w:cs="Symbol" w:ascii="Symbol" w:hAnsi="Symbol"/>
        </w:rPr>
        <w:t></w:t>
      </w:r>
      <w:r>
        <w:rPr/>
        <w:t>Habilitační práce</w:t>
      </w:r>
      <w:r>
        <w:rPr>
          <w:rFonts w:eastAsia="Symbol" w:cs="Symbol" w:ascii="Symbol" w:hAnsi="Symbol"/>
        </w:rPr>
        <w:t></w:t>
      </w:r>
      <w:r>
        <w:rPr/>
        <w:t>, Banská Bystrica 1999 – Fakulta prírodných vied UMB, 2 s.</w:t>
      </w:r>
    </w:p>
    <w:p>
      <w:pPr>
        <w:pStyle w:val="TextBodyIndent"/>
        <w:ind w:left="0" w:hanging="0"/>
        <w:jc w:val="both"/>
        <w:rPr/>
      </w:pPr>
      <w:r>
        <w:rPr/>
        <w:t xml:space="preserve">KOLÁŘ, K., (rec.) </w:t>
      </w:r>
      <w:r>
        <w:rPr>
          <w:caps/>
        </w:rPr>
        <w:t xml:space="preserve">kuneš, j.  </w:t>
      </w:r>
      <w:r>
        <w:rPr/>
        <w:t xml:space="preserve">Hledání vztahů mezi strukturou a protituberkulózní aktivitou látek obsahujících ve své funkční skupině síru </w:t>
      </w:r>
      <w:r>
        <w:rPr>
          <w:rFonts w:eastAsia="Symbol" w:cs="Symbol" w:ascii="Symbol" w:hAnsi="Symbol"/>
        </w:rPr>
        <w:t></w:t>
      </w:r>
      <w:r>
        <w:rPr/>
        <w:t>Habilitační práce</w:t>
      </w:r>
      <w:r>
        <w:rPr>
          <w:rFonts w:eastAsia="Symbol" w:cs="Symbol" w:ascii="Symbol" w:hAnsi="Symbol"/>
        </w:rPr>
        <w:t></w:t>
      </w:r>
      <w:r>
        <w:rPr/>
        <w:t>, Hradec králové 1999 – Farmaceutická fakulta UK, 2 s.</w:t>
      </w:r>
    </w:p>
    <w:p>
      <w:pPr>
        <w:pStyle w:val="Normal"/>
        <w:rPr/>
      </w:pPr>
      <w:r>
        <w:rPr>
          <w:caps/>
        </w:rPr>
        <w:t>Rychtera, J</w:t>
      </w:r>
      <w:r>
        <w:rPr/>
        <w:t>.(rec): Kolský, K., Pečivová, M.: Videopořady jako součást  multimediální výuky, oponentský posudek grantového projektu č. 38301, PdF UJEP Ústí n.L.  1999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Heading1"/>
        <w:rPr/>
      </w:pPr>
      <w:r>
        <w:rPr/>
        <w:t>4. Grantové projekty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Normal"/>
        <w:rPr/>
      </w:pPr>
      <w:r>
        <w:rPr>
          <w:caps/>
        </w:rPr>
        <w:t>Bílek,</w:t>
      </w:r>
      <w:r>
        <w:rPr/>
        <w:t xml:space="preserve"> M. aj.: Internet v dalším vzdělávání učitelů. [Rozvojový projekt FRVŠ, č. 0881/99], PdF, VŠP, Hradec Králové, 1999.</w:t>
      </w:r>
    </w:p>
    <w:p>
      <w:pPr>
        <w:pStyle w:val="Normal"/>
        <w:rPr/>
      </w:pPr>
      <w:r>
        <w:rPr>
          <w:caps/>
        </w:rPr>
        <w:t>Bílek,</w:t>
      </w:r>
      <w:r>
        <w:rPr/>
        <w:t xml:space="preserve"> M. aj.: Inovace počítačové podpory školního chemického experimentu. [Rozvojový projekt IG 02/99], PdF VŠP, Hradec Králové, 1999.</w:t>
      </w:r>
    </w:p>
    <w:p>
      <w:pPr>
        <w:pStyle w:val="Normal"/>
        <w:rPr/>
      </w:pPr>
      <w:r>
        <w:rPr>
          <w:caps/>
        </w:rPr>
        <w:t>Bílek,</w:t>
      </w:r>
      <w:r>
        <w:rPr/>
        <w:t xml:space="preserve"> M. aj.: Mezinárodní seminář o výuce chemie „Aktuální otázky výuky chemie – IX“. [Rozvojový projekt IG PdF 14/1999], PdF, VŠP, Hradec Králové, 1999.</w:t>
      </w:r>
    </w:p>
    <w:p>
      <w:pPr>
        <w:pStyle w:val="Normal"/>
        <w:rPr/>
      </w:pPr>
      <w:r>
        <w:rPr>
          <w:caps/>
        </w:rPr>
        <w:t>Frumar, M</w:t>
      </w:r>
      <w:r>
        <w:rPr/>
        <w:t>. aj.: Amorfní chalkogenidy, syntéza a optické vlastnosti. Projekt GA ČR 203/98/0103. Doba trvání 1998-2000.</w:t>
      </w:r>
    </w:p>
    <w:p>
      <w:pPr>
        <w:pStyle w:val="Normal"/>
        <w:rPr/>
      </w:pPr>
      <w:r>
        <w:rPr>
          <w:caps/>
        </w:rPr>
        <w:t>Wágner, T., Frumar, M., VlČek, Z.</w:t>
      </w:r>
      <w:r>
        <w:rPr/>
        <w:t>: Studium fotoindukované reakce v pevné fázi mezi stříbrem a tenkými vrstvami amorfních chalkogenidů a její uplatnění v praxi. Projekt GA ČR 203/99/0420. Doba trvání 1999-2001.</w:t>
      </w:r>
    </w:p>
    <w:p>
      <w:pPr>
        <w:pStyle w:val="Normal"/>
        <w:rPr/>
      </w:pPr>
      <w:r>
        <w:rPr/>
        <w:t>HOLÝ, I. (spoluřešitel)  Nové přístupy k diagnostice pedagogických dovedností a intervenční zásahy do jejich struktury. [Grantový projekt GA ČR, č. 406/98/1375], PdF MU Brno. Doba trvání 1998-2000.</w:t>
      </w:r>
    </w:p>
    <w:p>
      <w:pPr>
        <w:pStyle w:val="TextBodyIndent"/>
        <w:ind w:left="0" w:hanging="0"/>
        <w:jc w:val="both"/>
        <w:rPr/>
      </w:pPr>
      <w:r>
        <w:rPr>
          <w:caps/>
        </w:rPr>
        <w:t>Gasparič, J.</w:t>
      </w:r>
      <w:r>
        <w:rPr/>
        <w:t xml:space="preserve"> (FaF UK Hradec Králové) aj.: Analýza vydechovaných plynů pro sledování metabolických poruch a účinků nutričních substrátů pomocí GC/MSS systémů, Grantový projekt GAČR č. 203/99/1165, VŠP 1999.</w:t>
      </w:r>
    </w:p>
    <w:p>
      <w:pPr>
        <w:pStyle w:val="TextBodyIndent"/>
        <w:ind w:left="0" w:hanging="0"/>
        <w:jc w:val="both"/>
        <w:rPr/>
      </w:pPr>
      <w:r>
        <w:rPr/>
        <w:t>KOLÁŘ, K. aj: Likvidace odpadů jako výukový projekt, Grantový projekt FRVŠ č. 898, VŠP 1999.</w:t>
      </w:r>
    </w:p>
    <w:p>
      <w:pPr>
        <w:pStyle w:val="TextBodyIndent"/>
        <w:ind w:left="0" w:hanging="0"/>
        <w:jc w:val="both"/>
        <w:rPr/>
      </w:pPr>
      <w:r>
        <w:rPr/>
        <w:t>KOLÁŘ, K. aj: Reakce organických sloučenin s oxidy dusíku, Interní grant č. IG 99/3, VŠP 1999.</w:t>
      </w:r>
    </w:p>
    <w:p>
      <w:pPr>
        <w:pStyle w:val="TextBodyIndent"/>
        <w:ind w:left="0" w:hanging="0"/>
        <w:jc w:val="both"/>
        <w:rPr/>
      </w:pPr>
      <w:r>
        <w:rPr/>
        <w:t>KOLÁŘ, K. aj: Reakce fullerenů a jejich využití ve výuce chemie, Interní grant č. IG 99/4, VŠP 1999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1"/>
        <w:rPr/>
      </w:pPr>
      <w:r>
        <w:rPr/>
        <w:t xml:space="preserve">5. Výzkumné centrum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Účast pracovníků katedry (L. Hyšplerová, K. Kolář) při řešení úkolů Centra pro studium metabolismu a rozvoj klinické výživy (společného výzkumného a školícího pracoviště LF UK v Hradci Králové, FaF UK v Hradci Králové, VŠP v Hradci Králové a FÚ AV ČR)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1"/>
        <w:rPr/>
      </w:pPr>
      <w:r>
        <w:rPr/>
        <w:t>6. Výzkumný záměr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Normal"/>
        <w:rPr/>
      </w:pPr>
      <w:r>
        <w:rPr/>
        <w:t>Účast pracovníků katedry (M. Bílek, L. Hyšplerová, K. Myška) při řešení výzkumného záměru CEZ:J20/98:184500002 Informační a komunikační technologie a jejich potenciál v interaktivním globálním vzdělávání (garant: Doc. RNDr. PhDr. Antonín Slabý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7. Členství v odborných společnostech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Česká asociace Mezinárodní akademie věd San Marino</w:t>
      </w:r>
    </w:p>
    <w:p>
      <w:pPr>
        <w:pStyle w:val="Normal"/>
        <w:rPr/>
      </w:pPr>
      <w:r>
        <w:rPr/>
        <w:t>M. Bílek (tajemník)</w:t>
      </w:r>
    </w:p>
    <w:p>
      <w:pPr>
        <w:pStyle w:val="Normal"/>
        <w:rPr/>
      </w:pPr>
      <w:r>
        <w:rPr>
          <w:b/>
        </w:rPr>
        <w:t>Česká</w:t>
      </w:r>
      <w:r>
        <w:rPr/>
        <w:t xml:space="preserve"> </w:t>
      </w:r>
      <w:r>
        <w:rPr>
          <w:b/>
        </w:rPr>
        <w:t>asociace pedagogického výzkumu</w:t>
      </w:r>
    </w:p>
    <w:p>
      <w:pPr>
        <w:pStyle w:val="Normal"/>
        <w:rPr/>
      </w:pPr>
      <w:r>
        <w:rPr/>
        <w:t>M. Bílek, J. Rychtera (člen)</w:t>
      </w:r>
    </w:p>
    <w:p>
      <w:pPr>
        <w:pStyle w:val="Heading6"/>
        <w:rPr>
          <w:bCs/>
        </w:rPr>
      </w:pPr>
      <w:r>
        <w:rPr>
          <w:bCs/>
        </w:rPr>
        <w:t>Česká matice technická</w:t>
      </w:r>
    </w:p>
    <w:p>
      <w:pPr>
        <w:pStyle w:val="Normal"/>
        <w:rPr/>
      </w:pPr>
      <w:r>
        <w:rPr/>
        <w:t>M. Frumar (člen predstavenstva)</w:t>
      </w:r>
    </w:p>
    <w:p>
      <w:pPr>
        <w:pStyle w:val="Normal"/>
        <w:rPr>
          <w:b/>
          <w:b/>
        </w:rPr>
      </w:pPr>
      <w:r>
        <w:rPr>
          <w:b/>
        </w:rPr>
        <w:t>Česká sklářská společnost</w:t>
      </w:r>
    </w:p>
    <w:p>
      <w:pPr>
        <w:pStyle w:val="Normal"/>
        <w:rPr/>
      </w:pPr>
      <w:r>
        <w:rPr/>
        <w:t>P. Exnar (člen výboru)</w:t>
      </w:r>
    </w:p>
    <w:p>
      <w:pPr>
        <w:pStyle w:val="Normal"/>
        <w:rPr>
          <w:b/>
          <w:b/>
        </w:rPr>
      </w:pPr>
      <w:r>
        <w:rPr>
          <w:b/>
        </w:rPr>
        <w:t>Česká společnost chemická</w:t>
      </w:r>
    </w:p>
    <w:p>
      <w:pPr>
        <w:pStyle w:val="Normal"/>
        <w:rPr/>
      </w:pPr>
      <w:r>
        <w:rPr/>
        <w:t>M. Frumar (p</w:t>
      </w:r>
      <w:r>
        <w:rPr/>
        <w:t>ř</w:t>
      </w:r>
      <w:r>
        <w:rPr/>
        <w:t>edseda odborn</w:t>
      </w:r>
      <w:r>
        <w:rPr/>
        <w:t>é</w:t>
      </w:r>
      <w:r>
        <w:rPr/>
        <w:t xml:space="preserve"> skupiny anorganick</w:t>
      </w:r>
      <w:r>
        <w:rPr/>
        <w:t>é</w:t>
      </w:r>
      <w:r>
        <w:rPr/>
        <w:t xml:space="preserve"> chemie a člen hlavního výboru)</w:t>
      </w:r>
    </w:p>
    <w:p>
      <w:pPr>
        <w:pStyle w:val="Normal"/>
        <w:rPr/>
      </w:pPr>
      <w:r>
        <w:rPr/>
        <w:t>K. Kolář (člen výboru odborné skupiny výuka chemie)</w:t>
      </w:r>
    </w:p>
    <w:p>
      <w:pPr>
        <w:pStyle w:val="Normal"/>
        <w:rPr/>
      </w:pPr>
      <w:r>
        <w:rPr/>
        <w:t>M. Bílek, M. Hirsch, I. Holý, K. Myška, J. Rychtera (člen).</w:t>
      </w:r>
    </w:p>
    <w:p>
      <w:pPr>
        <w:pStyle w:val="Normal"/>
        <w:rPr/>
      </w:pPr>
      <w:r>
        <w:rPr>
          <w:b/>
        </w:rPr>
        <w:t>Č</w:t>
      </w:r>
      <w:r>
        <w:rPr>
          <w:b/>
        </w:rPr>
        <w:t>eská spole</w:t>
      </w:r>
      <w:r>
        <w:rPr>
          <w:b/>
        </w:rPr>
        <w:t>č</w:t>
      </w:r>
      <w:r>
        <w:rPr>
          <w:b/>
        </w:rPr>
        <w:t>nost pr</w:t>
      </w:r>
      <w:r>
        <w:rPr>
          <w:b/>
        </w:rPr>
        <w:t>ů</w:t>
      </w:r>
      <w:r>
        <w:rPr>
          <w:b/>
        </w:rPr>
        <w:t>myslov</w:t>
      </w:r>
      <w:r>
        <w:rPr>
          <w:b/>
        </w:rPr>
        <w:t>é</w:t>
      </w:r>
      <w:r>
        <w:rPr>
          <w:b/>
        </w:rPr>
        <w:t xml:space="preserve"> chemie</w:t>
      </w:r>
    </w:p>
    <w:p>
      <w:pPr>
        <w:pStyle w:val="Normal"/>
        <w:rPr/>
      </w:pPr>
      <w:r>
        <w:rPr/>
        <w:t>M. Frumar (člen předsednictva Republikového výboru)</w:t>
      </w:r>
    </w:p>
    <w:p>
      <w:pPr>
        <w:pStyle w:val="Normal"/>
        <w:rPr/>
      </w:pPr>
      <w:r>
        <w:rPr>
          <w:b/>
        </w:rPr>
        <w:t>Č</w:t>
      </w:r>
      <w:r>
        <w:rPr>
          <w:b/>
        </w:rPr>
        <w:t>eská vědeckotechnická spole</w:t>
      </w:r>
      <w:r>
        <w:rPr>
          <w:b/>
        </w:rPr>
        <w:t>č</w:t>
      </w:r>
      <w:r>
        <w:rPr>
          <w:b/>
        </w:rPr>
        <w:t>nost</w:t>
      </w:r>
    </w:p>
    <w:p>
      <w:pPr>
        <w:pStyle w:val="Normal"/>
        <w:rPr/>
      </w:pPr>
      <w:r>
        <w:rPr/>
        <w:t>M. Frumar (člen výboru odborné skupiny "Anorganické materiály")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Grantová agentura ČR</w:t>
      </w:r>
    </w:p>
    <w:p>
      <w:pPr>
        <w:pStyle w:val="Normal"/>
        <w:rPr/>
      </w:pPr>
      <w:r>
        <w:rPr/>
        <w:t>M. Frumar (člen)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Jednota </w:t>
      </w:r>
      <w:r>
        <w:rPr>
          <w:b/>
        </w:rPr>
        <w:t>č</w:t>
      </w:r>
      <w:r>
        <w:rPr>
          <w:b/>
        </w:rPr>
        <w:t>esk</w:t>
      </w:r>
      <w:r>
        <w:rPr>
          <w:b/>
        </w:rPr>
        <w:t>ý</w:t>
      </w:r>
      <w:r>
        <w:rPr>
          <w:b/>
        </w:rPr>
        <w:t>ch matematik</w:t>
      </w:r>
      <w:r>
        <w:rPr>
          <w:b/>
        </w:rPr>
        <w:t>ů</w:t>
      </w:r>
      <w:r>
        <w:rPr>
          <w:b/>
        </w:rPr>
        <w:t xml:space="preserve"> a fyzik</w:t>
      </w:r>
      <w:r>
        <w:rPr>
          <w:b/>
        </w:rPr>
        <w:t>ů</w:t>
      </w:r>
    </w:p>
    <w:p>
      <w:pPr>
        <w:pStyle w:val="Normal"/>
        <w:rPr/>
      </w:pPr>
      <w:r>
        <w:rPr/>
        <w:t>M. Frumar (člen)</w:t>
      </w:r>
    </w:p>
    <w:p>
      <w:pPr>
        <w:pStyle w:val="Normal"/>
        <w:rPr>
          <w:b/>
          <w:b/>
        </w:rPr>
      </w:pPr>
      <w:r>
        <w:rPr>
          <w:b/>
        </w:rPr>
        <w:t>Sekce výchovy a vzdělávání České komise pro UNESCO</w:t>
      </w:r>
    </w:p>
    <w:p>
      <w:pPr>
        <w:pStyle w:val="Normal"/>
        <w:rPr/>
      </w:pPr>
      <w:r>
        <w:rPr/>
        <w:t>M. Bílek (člen)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Sdružení didaktiků chemie</w:t>
      </w:r>
    </w:p>
    <w:p>
      <w:pPr>
        <w:pStyle w:val="TextBodyIndent"/>
        <w:ind w:left="0" w:hanging="0"/>
        <w:jc w:val="both"/>
        <w:rPr/>
      </w:pPr>
      <w:r>
        <w:rPr/>
        <w:t>K. Kolář (člen předsednictva)</w:t>
      </w:r>
    </w:p>
    <w:p>
      <w:pPr>
        <w:pStyle w:val="TextBodyIndent"/>
        <w:ind w:left="0" w:hanging="0"/>
        <w:jc w:val="both"/>
        <w:rPr/>
      </w:pPr>
      <w:r>
        <w:rPr>
          <w:b/>
        </w:rPr>
        <w:t>Towarzystwo chemii o inžinierii ekologicznej</w:t>
      </w:r>
    </w:p>
    <w:p>
      <w:pPr>
        <w:pStyle w:val="TextBodyIndent"/>
        <w:ind w:left="0" w:hanging="0"/>
        <w:jc w:val="both"/>
        <w:rPr/>
      </w:pPr>
      <w:r>
        <w:rPr/>
        <w:t>K. Kolář (člen)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1"/>
        <w:rPr/>
      </w:pPr>
      <w:r>
        <w:rPr/>
        <w:t>8. Členství v redakčních radách časopisů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Doc. PhDr. Martin Bílek, Ph.D.</w:t>
      </w:r>
    </w:p>
    <w:p>
      <w:pPr>
        <w:pStyle w:val="Normal"/>
        <w:rPr/>
      </w:pPr>
      <w:r>
        <w:rPr/>
        <w:t>Člen redakční rady časopisu Technológia vzdelávania (Slovdidac Nitra spolu s UKF Nitra, UMB Banská Bystrica a PU Prešov)</w:t>
      </w:r>
    </w:p>
    <w:p>
      <w:pPr>
        <w:pStyle w:val="Normal"/>
        <w:rPr/>
      </w:pPr>
      <w:r>
        <w:rPr/>
        <w:t>Člen redakční rady časopisu Slovenský učiteľ (Slovdidac Nitra spolu s UKF Nitra, UMB Banská Bystrica a PU Prešov)</w:t>
      </w:r>
    </w:p>
    <w:p>
      <w:pPr>
        <w:pStyle w:val="Normal"/>
        <w:rPr/>
      </w:pPr>
      <w:r>
        <w:rPr/>
        <w:t>Redaktor Bulletinu České AIS</w:t>
      </w:r>
    </w:p>
    <w:p>
      <w:pPr>
        <w:pStyle w:val="Normal"/>
        <w:rPr/>
      </w:pPr>
      <w:r>
        <w:rPr/>
        <w:t>Editor sborníku Mezinárodního semináře o výuce chemie (katedra chemie PdF VŠP v Hradci Králové)</w:t>
      </w:r>
    </w:p>
    <w:p>
      <w:pPr>
        <w:pStyle w:val="Normal"/>
        <w:rPr/>
      </w:pPr>
      <w:r>
        <w:rPr/>
        <w:t>Editor ediční řady PdF VŠP Didactics of Science and Technical Subjec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. Ing. Miloslav Frumar, DrSc.</w:t>
      </w:r>
    </w:p>
    <w:p>
      <w:pPr>
        <w:pStyle w:val="Normal"/>
        <w:rPr/>
      </w:pPr>
      <w:r>
        <w:rPr/>
        <w:t>Člen redak</w:t>
      </w:r>
      <w:r>
        <w:rPr/>
        <w:t>č</w:t>
      </w:r>
      <w:r>
        <w:rPr/>
        <w:t>n</w:t>
      </w:r>
      <w:r>
        <w:rPr/>
        <w:t>í</w:t>
      </w:r>
      <w:r>
        <w:rPr/>
        <w:t xml:space="preserve"> rady </w:t>
      </w:r>
      <w:r>
        <w:rPr/>
        <w:t>č</w:t>
      </w:r>
      <w:r>
        <w:rPr/>
        <w:t>asopisu Ceramics – Silik</w:t>
      </w:r>
      <w:r>
        <w:rPr/>
        <w:t>á</w:t>
      </w:r>
      <w:r>
        <w:rPr/>
        <w:t>ty</w:t>
      </w:r>
    </w:p>
    <w:p>
      <w:pPr>
        <w:pStyle w:val="Normal"/>
        <w:rPr/>
      </w:pPr>
      <w:r>
        <w:rPr/>
        <w:t>Člen v</w:t>
      </w:r>
      <w:r>
        <w:rPr/>
        <w:t>ě</w:t>
      </w:r>
      <w:r>
        <w:rPr/>
        <w:t>deck</w:t>
      </w:r>
      <w:r>
        <w:rPr/>
        <w:t>é</w:t>
      </w:r>
      <w:r>
        <w:rPr/>
        <w:t xml:space="preserve"> rady </w:t>
      </w:r>
      <w:r>
        <w:rPr/>
        <w:t>č</w:t>
      </w:r>
      <w:r>
        <w:rPr/>
        <w:t>asopisu European Journal of Solid State and Inorganic Chemistry</w:t>
      </w:r>
    </w:p>
    <w:p>
      <w:pPr>
        <w:pStyle w:val="Normal"/>
        <w:rPr/>
      </w:pPr>
      <w:r>
        <w:rPr/>
        <w:t>Člen redak</w:t>
      </w:r>
      <w:r>
        <w:rPr/>
        <w:t>č</w:t>
      </w:r>
      <w:r>
        <w:rPr/>
        <w:t>n</w:t>
      </w:r>
      <w:r>
        <w:rPr/>
        <w:t>í</w:t>
      </w:r>
      <w:r>
        <w:rPr/>
        <w:t xml:space="preserve"> rady </w:t>
      </w:r>
      <w:r>
        <w:rPr/>
        <w:t>č</w:t>
      </w:r>
      <w:r>
        <w:rPr/>
        <w:t>asopisu International Journal of optoelectronics and advanced materia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c. Ing. Karel Kolář, CSc.</w:t>
      </w:r>
    </w:p>
    <w:p>
      <w:pPr>
        <w:pStyle w:val="TextBodyIndent"/>
        <w:ind w:left="0" w:hanging="0"/>
        <w:jc w:val="both"/>
        <w:rPr/>
      </w:pPr>
      <w:r>
        <w:rPr/>
        <w:t>Chemia – Dydaktyka – Ekologia (redaktor)</w:t>
      </w:r>
    </w:p>
    <w:p>
      <w:pPr>
        <w:pStyle w:val="TextBodyIndent"/>
        <w:ind w:left="0" w:hanging="0"/>
        <w:jc w:val="both"/>
        <w:rPr/>
      </w:pPr>
      <w:r>
        <w:rPr/>
        <w:t>Didactics of Science and Technical Subjects (člen redakční rad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9. Členství ve vědeckých radách a organizačních výborech konferencí a seminářů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b/>
        </w:rPr>
        <w:t>Doc. PhDr. Martin Bílek, Ph.D.</w:t>
      </w:r>
    </w:p>
    <w:p>
      <w:pPr>
        <w:pStyle w:val="TextBodyIndent"/>
        <w:ind w:left="0" w:hanging="0"/>
        <w:jc w:val="both"/>
        <w:rPr/>
      </w:pPr>
      <w:r>
        <w:rPr/>
        <w:t>Mezinárodní seminář o výuce chemie Hradec Králové 1999 (předseda organizačního výboru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. Ing. Miloslav Frumar, DrSc.</w:t>
      </w:r>
    </w:p>
    <w:p>
      <w:pPr>
        <w:pStyle w:val="Normal"/>
        <w:rPr/>
      </w:pPr>
      <w:r>
        <w:rPr/>
        <w:t>IC Solid State Chemistry 2000 Prag (člen Advisory Committee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IC Nonoxide Glasses and Advanced Materials, Florianopolis Brasil 2000 (člen Advisory Committee)</w:t>
      </w:r>
    </w:p>
    <w:p>
      <w:pPr>
        <w:pStyle w:val="Normal"/>
        <w:rPr/>
      </w:pPr>
      <w:r>
        <w:rPr/>
        <w:t>IC Solid State Surfaces and Interfaces, Princeton 2000 (člen Advisory Committee)</w:t>
      </w:r>
    </w:p>
    <w:p>
      <w:pPr>
        <w:pStyle w:val="Normal"/>
        <w:rPr/>
      </w:pPr>
      <w:r>
        <w:rPr/>
        <w:t>Sjezdu chemických společností, České Budějovice 2000 (člen organizačního výboru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>
          <w:b/>
          <w:b/>
        </w:rPr>
      </w:pPr>
      <w:r>
        <w:rPr>
          <w:b/>
        </w:rPr>
        <w:t>Ing. Lidmila Hyšplerová, CSc.</w:t>
      </w:r>
    </w:p>
    <w:p>
      <w:pPr>
        <w:pStyle w:val="Normal"/>
        <w:rPr/>
      </w:pPr>
      <w:r>
        <w:rPr/>
        <w:t>Konferencja ECOOpole ´99, Duszniki Zdrój – Jamrozowa Polana 1999 (člen organizačního výboru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c. Ing. Karel Kolář, CSc.</w:t>
      </w:r>
    </w:p>
    <w:p>
      <w:pPr>
        <w:pStyle w:val="TextBodyIndent"/>
        <w:ind w:left="0" w:hanging="0"/>
        <w:jc w:val="both"/>
        <w:rPr/>
      </w:pPr>
      <w:r>
        <w:rPr/>
        <w:t>Konferencja ECOOpole ´99, Duszniki Zdrój – Jamrozowa Polana 1999 (člen organizačního výboru)</w:t>
      </w:r>
    </w:p>
    <w:p>
      <w:pPr>
        <w:pStyle w:val="TextBodyIndent"/>
        <w:ind w:left="0" w:hanging="0"/>
        <w:jc w:val="both"/>
        <w:rPr/>
      </w:pPr>
      <w:r>
        <w:rPr/>
        <w:t>Miedzynarodowe seminarium problemów dydaktyki chemii Opole 1999 (člen vědeckého výboru)</w:t>
      </w:r>
    </w:p>
    <w:p>
      <w:pPr>
        <w:pStyle w:val="Normal"/>
        <w:rPr/>
      </w:pPr>
      <w:r>
        <w:rPr/>
        <w:t>Mezinárodní konference o výuce chemie, Hradec Králové 1999 (předseda vědeckého výboru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r>
        <w:rPr/>
        <w:t>10. Členství ve vědeckých radách vysokých ško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. Ing. Miloslav Frumar, DrSc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Č</w:t>
      </w:r>
      <w:r>
        <w:rPr/>
        <w:t>len v</w:t>
      </w:r>
      <w:r>
        <w:rPr/>
        <w:t>ě</w:t>
      </w:r>
      <w:r>
        <w:rPr/>
        <w:t>deck</w:t>
      </w:r>
      <w:r>
        <w:rPr/>
        <w:t>é</w:t>
      </w:r>
      <w:r>
        <w:rPr/>
        <w:t xml:space="preserve"> rady Univerzity Pardubice, Vysok</w:t>
      </w:r>
      <w:r>
        <w:rPr/>
        <w:t>é</w:t>
      </w:r>
      <w:r>
        <w:rPr/>
        <w:t xml:space="preserve"> </w:t>
      </w:r>
      <w:r>
        <w:rPr/>
        <w:t>š</w:t>
      </w:r>
      <w:r>
        <w:rPr/>
        <w:t>koly pedagogick</w:t>
      </w:r>
      <w:r>
        <w:rPr/>
        <w:t>é</w:t>
      </w:r>
      <w:r>
        <w:rPr/>
        <w:t xml:space="preserve"> Hradec Kr</w:t>
      </w:r>
      <w:r>
        <w:rPr/>
        <w:t>á</w:t>
      </w:r>
      <w:r>
        <w:rPr/>
        <w:t>lov</w:t>
      </w:r>
      <w:r>
        <w:rPr/>
        <w:t>é</w:t>
      </w:r>
      <w:r>
        <w:rPr/>
        <w:t>, PdF Vysoké školy pedagogické Hradec Králové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Č</w:t>
      </w:r>
      <w:r>
        <w:rPr/>
        <w:t>len v</w:t>
      </w:r>
      <w:r>
        <w:rPr/>
        <w:t>ě</w:t>
      </w:r>
      <w:r>
        <w:rPr/>
        <w:t>deck</w:t>
      </w:r>
      <w:r>
        <w:rPr/>
        <w:t>é</w:t>
      </w:r>
      <w:r>
        <w:rPr/>
        <w:t xml:space="preserve"> rady Společné laboratoře chemie pevných látek U Pardubice a AV ČR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rPr/>
      </w:pPr>
      <w:r>
        <w:rPr/>
        <w:t>11. Další odborné aktivity (mimo rámec VŠP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Členství v oborových radách doktorandského studia, habilitačních komisích </w:t>
      </w:r>
    </w:p>
    <w:p>
      <w:pPr>
        <w:pStyle w:val="Normal"/>
        <w:rPr/>
      </w:pPr>
      <w:r>
        <w:rPr>
          <w:b/>
        </w:rPr>
        <w:t>Prof. Ing. Miloslav Frumar, DrSc.</w:t>
      </w:r>
    </w:p>
    <w:p>
      <w:pPr>
        <w:pStyle w:val="Normal"/>
        <w:rPr/>
      </w:pPr>
      <w:r>
        <w:rPr/>
        <w:t>Člen, resp. předseda Oborových komisí a Oborových rad doktorandského studia (FCHT U. Pardubice, PrF UP Olomouc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Člen, resp. předseda komise pro obhajobu doktorských prací (PhD), FChT, U. Pardubice a FChT VŠChT Prah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Člen, resp. předseda komisí pro jmenování profesorů (VŠCHT Praha a University Pardubice), habilitačních komisí a komise pro obhajoby doktorských prací (DrSc) v oboru 14-01-9 Anorganická chemie, 28-01-9 Anorganická technologie a 27-06-9 Technologie silikátu (celostátní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Člen Oborové rady "Anorganická chemie" Přírodovědecké fakulty Univerzity Palackého, Olomouc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Doc. Ing. Karel Kolář, CSc.</w:t>
      </w:r>
    </w:p>
    <w:p>
      <w:pPr>
        <w:pStyle w:val="TextBodyIndent"/>
        <w:ind w:left="0" w:hanging="0"/>
        <w:rPr/>
      </w:pPr>
      <w:r>
        <w:rPr/>
        <w:t>Člen Oborové rady a zkušební komise, školitel, konzultant: Bioorganická chemie, Farmaceutická fakulta UK Hradec Králové</w:t>
      </w:r>
    </w:p>
    <w:p>
      <w:pPr>
        <w:pStyle w:val="TextBodyIndent"/>
        <w:ind w:left="0" w:hanging="0"/>
        <w:jc w:val="both"/>
        <w:rPr/>
      </w:pPr>
      <w:r>
        <w:rPr/>
        <w:t xml:space="preserve">Školitel, konzultant: Teória vyučovania predmetov všeobecnovzdelávacej a odbornej povahy (chémia), Fakulta prírodných vied UMB Banská Bystrica </w:t>
      </w:r>
    </w:p>
    <w:p>
      <w:pPr>
        <w:pStyle w:val="TextBodyIndent"/>
        <w:ind w:left="0" w:hanging="0"/>
        <w:jc w:val="both"/>
        <w:rPr/>
      </w:pPr>
      <w:r>
        <w:rPr/>
        <w:t>Člen habilitační komise: Teória vyučovania predmetov všeobecnovzdelávacej a odbornej povahy (chémia), Fakulta prírodných vied UMB Banská Bystric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Člen habilitační komise: Bioorganická chemie,Farmaceutická fakulta UK Hradec Králové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Členství v komisích MŠMT ČR</w:t>
      </w:r>
    </w:p>
    <w:p>
      <w:pPr>
        <w:pStyle w:val="Normal"/>
        <w:rPr>
          <w:b/>
          <w:b/>
        </w:rPr>
      </w:pPr>
      <w:r>
        <w:rPr>
          <w:b/>
        </w:rPr>
        <w:t>Doc. PhDr. Martin Bílek, Ph.D.</w:t>
      </w:r>
    </w:p>
    <w:p>
      <w:pPr>
        <w:pStyle w:val="Normal"/>
        <w:rPr/>
      </w:pPr>
      <w:r>
        <w:rPr/>
        <w:t>Člen oponentní rady MŠMT ČR programu INFRA II pro projekt č. LB98217 „Zpřístupnění a WWW prezentace soustředěných oborových informací o informačních technologiích a jejich aplikacích“.</w:t>
      </w:r>
    </w:p>
    <w:p>
      <w:pPr>
        <w:pStyle w:val="Normal"/>
        <w:rPr>
          <w:b/>
          <w:b/>
        </w:rPr>
      </w:pPr>
      <w:r>
        <w:rPr>
          <w:b/>
        </w:rPr>
        <w:t>Doc. Ing. Karel Kolář, CSc.</w:t>
      </w:r>
    </w:p>
    <w:p>
      <w:pPr>
        <w:pStyle w:val="TextBodyIndent"/>
        <w:ind w:left="0" w:hanging="0"/>
        <w:jc w:val="both"/>
        <w:rPr>
          <w:b/>
          <w:b/>
        </w:rPr>
      </w:pPr>
      <w:r>
        <w:rPr/>
        <w:t xml:space="preserve">Člen Hodnotící komise MŠMT pro posuzování výzkumných záměrů a výsledků organizací v oblasti výzkumu a vývoje </w:t>
      </w:r>
    </w:p>
    <w:p>
      <w:pPr>
        <w:pStyle w:val="Normal"/>
        <w:rPr/>
      </w:pPr>
      <w:r>
        <w:rPr/>
        <w:t xml:space="preserve">Člen Oborové komise FRVŠ (tematický okruh H) </w:t>
      </w:r>
    </w:p>
    <w:p>
      <w:pPr>
        <w:pStyle w:val="Normal"/>
        <w:rPr/>
      </w:pPr>
      <w:r>
        <w:rPr/>
        <w:t>Člen komise pro obhajoby grantů FRVŠ (granty PdF UJEP Ústí nad Labem, FaF UK Hradec Králové)</w:t>
      </w:r>
    </w:p>
    <w:p>
      <w:pPr>
        <w:pStyle w:val="TextBodyIndent"/>
        <w:ind w:left="0" w:hanging="0"/>
        <w:jc w:val="both"/>
        <w:rPr/>
      </w:pPr>
      <w:r>
        <w:rPr/>
        <w:t>Člen autorského kolektivu pro přípravu předmětového katalogu chemie MŠMT ČR a CERMAT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Péče o talentovanou mládež</w:t>
      </w:r>
    </w:p>
    <w:p>
      <w:pPr>
        <w:pStyle w:val="Normal"/>
        <w:rPr>
          <w:b/>
          <w:b/>
        </w:rPr>
      </w:pPr>
      <w:r>
        <w:rPr>
          <w:b/>
        </w:rPr>
        <w:t xml:space="preserve">PaedDr. Ivan Holý, CSc. </w:t>
      </w:r>
    </w:p>
    <w:p>
      <w:pPr>
        <w:pStyle w:val="Normal"/>
        <w:rPr/>
      </w:pPr>
      <w:r>
        <w:rPr/>
        <w:t>Člen Ústřední komise chemické olympiády, předseda Oblastní komise chemické olympiády</w:t>
      </w:r>
    </w:p>
    <w:p>
      <w:pPr>
        <w:pStyle w:val="Normal"/>
        <w:rPr>
          <w:b/>
          <w:b/>
        </w:rPr>
      </w:pPr>
      <w:r>
        <w:rPr>
          <w:b/>
        </w:rPr>
        <w:t>Doc. PaedDr. Jiří Rychtera, Ph.D.</w:t>
      </w:r>
    </w:p>
    <w:p>
      <w:pPr>
        <w:pStyle w:val="Normal"/>
        <w:rPr/>
      </w:pPr>
      <w:r>
        <w:rPr/>
        <w:t>Člen Oblastní komise chemické olympiády)</w:t>
      </w:r>
    </w:p>
    <w:p>
      <w:pPr>
        <w:pStyle w:val="Normal"/>
        <w:rPr>
          <w:b/>
          <w:b/>
        </w:rPr>
      </w:pPr>
      <w:r>
        <w:rPr>
          <w:b/>
        </w:rPr>
        <w:t>Ing. Lidmila Hyšplerová, CSc.</w:t>
      </w:r>
    </w:p>
    <w:p>
      <w:pPr>
        <w:pStyle w:val="Normal"/>
        <w:rPr/>
      </w:pPr>
      <w:r>
        <w:rPr/>
        <w:t>Člen oblastního výboru SOČ (středoškolská odborná činnost)</w:t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20" w:top="1417" w:footer="720" w:bottom="1417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color w:val="0000FF"/>
        <w:sz w:val="20"/>
      </w:rPr>
    </w:pPr>
    <w:r>
      <w:rPr>
        <w:color w:val="0000FF"/>
        <w:sz w:val="20"/>
      </w:rPr>
      <w:t>Výroční zpráva o činnosti PdF VŠP za rok 1999</w:t>
      <w:tab/>
      <w:t>Příloha č. 5</w:t>
    </w:r>
  </w:p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spacing w:before="120" w:after="0"/>
      <w:jc w:val="center"/>
      <w:rPr>
        <w:color w:val="0000FF"/>
      </w:rPr>
    </w:pPr>
    <w:r>
      <w:rPr>
        <w:color w:val="0000FF"/>
      </w:rPr>
      <w:t>Katedra chem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2"/>
      </w:pPr>
      <w:rPr/>
    </w:lvl>
    <w:lvl w:ilvl="1">
      <w:start w:val="1"/>
      <w:numFmt w:val="decimal"/>
      <w:lvlText w:val="%1.%2"/>
      <w:lvlJc w:val="right"/>
      <w:pPr>
        <w:tabs>
          <w:tab w:val="num" w:pos="851"/>
        </w:tabs>
        <w:ind w:left="851" w:hanging="114"/>
      </w:pPr>
      <w:rPr/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lef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ind w:left="36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</w:tabs>
      <w:ind w:left="28" w:firstLine="680"/>
      <w:jc w:val="center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40z1">
    <w:name w:val="WW8Num40z1"/>
    <w:qFormat/>
    <w:rPr/>
  </w:style>
  <w:style w:type="character" w:styleId="WW8Num45z0">
    <w:name w:val="WW8Num45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color w:val="FF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  <w:outlineLvl w:val="3"/>
    </w:pPr>
    <w:rPr>
      <w:b/>
      <w:sz w:val="28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Slovannadpis1">
    <w:name w:val="Číslovaný nadpis 1"/>
    <w:basedOn w:val="Heading1"/>
    <w:next w:val="Normal"/>
    <w:qFormat/>
    <w:pPr>
      <w:numPr>
        <w:ilvl w:val="0"/>
        <w:numId w:val="4"/>
      </w:numPr>
      <w:spacing w:before="240" w:after="120"/>
      <w:outlineLvl w:val="9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left"/>
    </w:pPr>
    <w:rPr/>
  </w:style>
  <w:style w:type="paragraph" w:styleId="NormlnsWWW">
    <w:name w:val="Normální (síť WWW)"/>
    <w:basedOn w:val="Normal"/>
    <w:qFormat/>
    <w:pPr>
      <w:spacing w:before="100" w:after="100"/>
      <w:jc w:val="left"/>
    </w:pPr>
    <w:rPr>
      <w:rFonts w:ascii="Arial" w:hAnsi="Arial" w:cs="Arial"/>
      <w:color w:val="000000"/>
      <w:sz w:val="20"/>
    </w:rPr>
  </w:style>
  <w:style w:type="paragraph" w:styleId="Zkladntext2">
    <w:name w:val="Základní text 2"/>
    <w:basedOn w:val="Normal"/>
    <w:qFormat/>
    <w:pPr>
      <w:jc w:val="center"/>
    </w:pPr>
    <w:rPr>
      <w:b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ppv@vsp.cz" TargetMode="External"/><Relationship Id="rId3" Type="http://schemas.openxmlformats.org/officeDocument/2006/relationships/hyperlink" Target="mailto:marta.faberova@vsp.cz" TargetMode="External"/><Relationship Id="rId4" Type="http://schemas.openxmlformats.org/officeDocument/2006/relationships/hyperlink" Target="mailto:ludmila.brouckova@vsp.cz" TargetMode="External"/><Relationship Id="rId5" Type="http://schemas.openxmlformats.org/officeDocument/2006/relationships/hyperlink" Target="mailto:vladimir.vaclavik@vsp.cz" TargetMode="External"/><Relationship Id="rId6" Type="http://schemas.openxmlformats.org/officeDocument/2006/relationships/hyperlink" Target="mailto:Jiri.Kubik@vsp.cz" TargetMode="External"/><Relationship Id="rId7" Type="http://schemas.openxmlformats.org/officeDocument/2006/relationships/hyperlink" Target="mailto:Martin.Bilek@vsp.cz" TargetMode="External"/><Relationship Id="rId8" Type="http://schemas.openxmlformats.org/officeDocument/2006/relationships/hyperlink" Target="mailto:Petr.Exnar@vsp.cz" TargetMode="External"/><Relationship Id="rId9" Type="http://schemas.openxmlformats.org/officeDocument/2006/relationships/hyperlink" Target="mailto:Miloslav.Frumar@upce.cz" TargetMode="External"/><Relationship Id="rId10" Type="http://schemas.openxmlformats.org/officeDocument/2006/relationships/hyperlink" Target="mailto:vera.kotkova@vsp.cz" TargetMode="External"/><Relationship Id="rId11" Type="http://schemas.openxmlformats.org/officeDocument/2006/relationships/hyperlink" Target="mailto:Ivan.Holy@vsp.cz" TargetMode="External"/><Relationship Id="rId12" Type="http://schemas.openxmlformats.org/officeDocument/2006/relationships/hyperlink" Target="mailto:Lidmila.Hysplerova@vsp.cz" TargetMode="External"/><Relationship Id="rId13" Type="http://schemas.openxmlformats.org/officeDocument/2006/relationships/hyperlink" Target="mailto:iva.bartosova@vsp.cz" TargetMode="External"/><Relationship Id="rId14" Type="http://schemas.openxmlformats.org/officeDocument/2006/relationships/hyperlink" Target="mailto:Karel.Myska@vsp.cz" TargetMode="External"/><Relationship Id="rId15" Type="http://schemas.openxmlformats.org/officeDocument/2006/relationships/hyperlink" Target="mailto:Jiri.Rychtera@vsp.cz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5:49:00Z</dcterms:created>
  <dc:creator>Ivan Holý</dc:creator>
  <dc:description/>
  <dc:language>en-US</dc:language>
  <cp:lastModifiedBy>Proděkan Pdf</cp:lastModifiedBy>
  <cp:lastPrinted>2000-05-10T10:44:00Z</cp:lastPrinted>
  <dcterms:modified xsi:type="dcterms:W3CDTF">2000-06-05T15:54:00Z</dcterms:modified>
  <cp:revision>5</cp:revision>
  <dc:subject/>
  <dc:title>Ústav pedagogiky a psychologie pro primární vzdělávání</dc:title>
</cp:coreProperties>
</file>