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tedra německého jazyka a literatury</w:t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77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emcin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67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PhDr. Jana Korčáková, Ph.D.</w:t>
            </w:r>
            <w:r>
              <w:rPr>
                <w:color w:val="000000"/>
              </w:rPr>
              <w:t xml:space="preserve"> </w:t>
              <w:br/>
              <w:t xml:space="preserve">tel. (049) 5061 367, e-mail: </w:t>
            </w:r>
            <w:hyperlink r:id="rId3">
              <w:r>
                <w:rPr>
                  <w:rStyle w:val="InternetLink"/>
                </w:rPr>
                <w:t>jana.korcak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Markéta Přenosilová</w:t>
            </w:r>
            <w:r>
              <w:rPr>
                <w:color w:val="000000"/>
              </w:rPr>
              <w:t xml:space="preserve"> </w:t>
              <w:br/>
              <w:t xml:space="preserve">tel.: (049) 5061 377, e-mail: </w:t>
            </w:r>
            <w:hyperlink r:id="rId4">
              <w:r>
                <w:rPr>
                  <w:rStyle w:val="InternetLink"/>
                </w:rPr>
                <w:t>marketa.prenosil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vedoucí katedry:</w:t>
            </w:r>
          </w:p>
        </w:tc>
        <w:tc>
          <w:tcPr>
            <w:tcW w:w="6307" w:type="dxa"/>
            <w:tcBorders/>
          </w:tcPr>
          <w:p>
            <w:pPr>
              <w:pStyle w:val="Heading4"/>
              <w:rPr/>
            </w:pPr>
            <w:r>
              <w:rPr/>
              <w:t>PhDr. Marie Müllerová</w:t>
            </w:r>
          </w:p>
          <w:p>
            <w:pPr>
              <w:pStyle w:val="Normal"/>
              <w:rPr/>
            </w:pPr>
            <w:r>
              <w:rPr/>
              <w:t xml:space="preserve">tel.: (049) 5061 347, e-mail: </w:t>
            </w:r>
            <w:r>
              <w:rPr>
                <w:color w:val="0000FF"/>
              </w:rPr>
              <w:t>marie.mullerova@vsp.cz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. phil. Jűrgen Beyer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376, e-mail: </w:t>
            </w:r>
            <w:r>
              <w:rPr>
                <w:color w:val="0000FF"/>
              </w:rPr>
              <w:t>jurgen.beyer@vsp.cz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PaedDr. Jarmila Antošová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47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rmila.antosova@vsp.cz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PhDr. Helena Dědič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6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helena.dedicova@vsp.cz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Mgr. Jiří Kup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7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iri.kupr@vsp.cz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Mgr. Naděžda Machour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7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da.machourkova@vsp.cz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Norbert Mansfel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Mgr. Jitka Míš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6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itka.miskova@vsp.cz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Jiří Sirů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7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jiri.sirucek@vsp.cz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Reinhard Suchom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0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Jitka Tom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4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itka.tomkova@vsp.cz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Josef Ptatsch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36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osef.ptatschek@vsp.c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Historie katedry</w:t>
        <w:tab/>
        <w:t>II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Druh studia</w:t>
        <w:tab/>
        <w:t>II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Personální obsazení</w:t>
        <w:tab/>
        <w:t>III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Vědecko-výzkumné cíle</w:t>
        <w:tab/>
        <w:t>III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Přehled projektů</w:t>
        <w:tab/>
        <w:t>III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Studijní pobyty studentů v zahraničí</w:t>
        <w:tab/>
        <w:t>IV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Studijní pobyty vyučujících v zahraničí</w:t>
        <w:tab/>
        <w:t>IV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Přehled akcí, pořádaných v roce 1999</w:t>
        <w:tab/>
        <w:t>IV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Účast na konferencích</w:t>
        <w:tab/>
        <w:t>V</w:t>
      </w:r>
    </w:p>
    <w:p>
      <w:pPr>
        <w:pStyle w:val="Slovanseznam"/>
        <w:numPr>
          <w:ilvl w:val="0"/>
          <w:numId w:val="4"/>
        </w:numPr>
        <w:tabs>
          <w:tab w:val="clear" w:pos="709"/>
          <w:tab w:val="right" w:pos="9072" w:leader="dot"/>
        </w:tabs>
        <w:rPr/>
      </w:pPr>
      <w:r>
        <w:rPr/>
        <w:t>Zahraniční partneři</w:t>
        <w:tab/>
        <w:t>V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288" w:hanging="0"/>
        <w:rPr>
          <w:sz w:val="20"/>
        </w:rPr>
      </w:pPr>
      <w:r>
        <w:rPr>
          <w:sz w:val="20"/>
        </w:rPr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340" w:right="1134" w:hanging="52"/>
        <w:rPr>
          <w:sz w:val="20"/>
        </w:rPr>
      </w:pPr>
      <w:r>
        <w:rPr>
          <w:sz w:val="20"/>
        </w:rPr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340" w:right="1134" w:hanging="5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6"/>
        </w:numPr>
        <w:rPr/>
      </w:pPr>
      <w:r>
        <w:rPr/>
        <w:t>Historie katedry</w:t>
      </w:r>
    </w:p>
    <w:p>
      <w:pPr>
        <w:pStyle w:val="Zkladntext2"/>
        <w:jc w:val="both"/>
        <w:rPr/>
      </w:pPr>
      <w:r>
        <w:rPr/>
        <w:t xml:space="preserve">Výuka oborového německého jazyka započala na dřívější Pedagogické fakultě v letech 1970 a 1971. Jednalo se tehdy o čtyřleté studium ve studijním oboru učitelství všeobecně vzdělávacích předmětů pro 5. – 9. ročník v kombinaci s českým a ruským jazykem. Vyučující tehdy neměli samostatnou katedru, spadali pod katedry českého a ruského jazyka. V roce 1979 bylo oborové studium německého jazyka na této vysoké škole uzavřeno a dále probíhala jen výuka studentů neoborového studia v rámci společného studijního základu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Nové možnosti ke studiu němčiny se otevřely až po revoluci v roce 1990. Nejprve byla založena katedra neslovanských jazyků, kde působili společně učitelé anglického a německého jazyka, později  vznikly dvě samostatné katedry – katedra anglického jazyka a literatury a katedra německého jazyka a literatur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Nově bylo studium německého jazyka  koncipováno jako pětileté. První studenti oborového studia němčiny v roce 1990/91 měli stanovenou studijní kombinaci s dějepisem nebo hudební výchovou. V roce 1991 byla na Pedagogické fakultě vyhlášena volná kombinace studijních předmětů a tato tradice se zachovala až dodnes. Studenti si tedy samostatně vybírají obory, které chtějí studovat. Převažují kombinace s českým jazykem, angličtinou, dějepisem a společenskými vědami a Výchovami, jsou však i studenti, kteří si k němčině vybrali biologii, chemii, matematiku či fyziku. Tradičně existují kombinace s Výchovami (hudební, tělesnou či výtvarno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. Druh stud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2"/>
        <w:jc w:val="both"/>
        <w:rPr/>
      </w:pPr>
      <w:r>
        <w:rPr/>
        <w:t>Ve studijním roce 1998/99 studovalo na katedře německého jazyka a literatury kolem 300 studentů. Prezenční formou lze studovat magisterské studium učitelství pro 1. stupeň  základních škol se zaměřením na německý jazyk (studium trvá 4 roky) a magisterské učitelství pro 2. stupeň ZŠ a střední školy (pětileté studium).  Magisterské studium učitelství pro střední školy v oboru německý jazyk  na  PF VŠP příští rok končí. Kromě toho probíhá na katedře v rámci celoživotního vzdělávání studium k rozšíření pedagogické způsobilosti v aprobačním předmětu německý jazyk (3leté studium) a výuka bakalářského studia se zaměřením na cestovní ruch (3leté studium)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Personální obsaze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jc w:val="both"/>
        <w:rPr/>
      </w:pPr>
      <w:r>
        <w:rPr/>
        <w:t xml:space="preserve">Personální obsazení se od založení katedry měnilo (nejhorší období pro katedru byl rok 1995, kdy  celkem 4 členové katedry odešli za nepoměrně vyššími výdělky  do  zahraničních firem). V současné době je katedra již stabilizována,  kolektiv pedagogických pracovníků  je poměrně mladý – průměrný věk je zde 40 let.  Čtyři kolegové jsou zapojeni do externího doktorandského studia, další dva o vstup do doktorandského studia usilují.  Na katedře od samého vzniku pracují také zahraniční vyučující – po celou dobu existence katedry  zde působí lektoři DAAD, každoročně se střídají lektoři Robert-Bosch-Stiftung (Nadace Roberta Bosche), vyučující z Německa, Rakouska a Švýcarska. Studenti tak mají jedinečnou a zároveň v naší republice ojedinělou možnost seznámit se během studia se všemi variantami spisovné němčiny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PhDr. Jana Korčáková, Dr. – vedoucí katedry, obor morfologie NJ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PaedDr. Jarmila Antošová –  obor didaktika a metodika NJ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Dr. phil. Jürgen Beyer  - tajemník katedry, obor lexikologie, praktická cvičení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Mgr. Jitka Tomková -  garant učitelství  1. – 4., fonetika, praktická cvičení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PhDr. Helena Dědičová – obor syntax NJ, reálie německy mluvících zemí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PhDr. Marie Müllerová – zástupce vedoucí katedry, obor didaktika a metodika, praktická cvičení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Mgr. Jiří Sirůček – obor  německá literatura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Mgr. Naděžda Machourková – obor německá literatura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Mgr. Jitka Míšková –  neoborové studium NJ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Mgr. Josef Ptatschek – lektor DAAD, obor fonetika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Mgr. Reinhard Suchomel – praktická cvičení, reálie Rakouska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Mgr. Johannes Brauburger – praktická cvičení</w:t>
      </w:r>
    </w:p>
    <w:p>
      <w:pPr>
        <w:pStyle w:val="Zkladntext2"/>
        <w:numPr>
          <w:ilvl w:val="0"/>
          <w:numId w:val="5"/>
        </w:numPr>
        <w:ind w:left="660" w:hanging="360"/>
        <w:jc w:val="both"/>
        <w:rPr/>
      </w:pPr>
      <w:r>
        <w:rPr/>
        <w:t>Mgr. Julian Matter – týmové učení, praktická cvičení, reálie Švýcarska</w:t>
      </w:r>
    </w:p>
    <w:p>
      <w:pPr>
        <w:pStyle w:val="Zkladntext2"/>
        <w:numPr>
          <w:ilvl w:val="0"/>
          <w:numId w:val="3"/>
        </w:numPr>
        <w:ind w:left="660" w:hanging="360"/>
        <w:jc w:val="both"/>
        <w:rPr/>
      </w:pPr>
      <w:r>
        <w:rPr/>
        <w:t>Markéta Přenosilová – sekretářka katedry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Vědecko-výzkumné cí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jc w:val="both"/>
        <w:rPr/>
      </w:pPr>
      <w:r>
        <w:rPr/>
        <w:t>Kromě výchovně-vzdělávacího cíle má KNJL také cíl vědecko-výzkumný. Zaměřuje se zejména na činnost typickou pro pedagogické fakulty – tedy didaktiku a metodiku oboru. Mimo to na katedře od samého počátku v roce 1990 probíhá výzkum zaměřený na rozbor gramatických chyb v přijímacích pracích uchazečů o studium německého jazyka. Jedná se vlastně o mapování dovedností maturantů všech typů středních škol, kteří skládají  písemnou přijímací zkoušku na tuto vysokou školu. Kromě koordinační činnosti  v  projektu AQUA TEMPUS vytváří  katedra v rámci tohoto projektu odborný slovník německého jazyka se zaměřením na ekologii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Přehled projekt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jc w:val="both"/>
        <w:rPr/>
      </w:pPr>
      <w:r>
        <w:rPr/>
        <w:t>Během existence katedry se její členové podíleli a podílejí na řešení interních a externích grantů FRVŠ, Sokrates (Arion, Lingua), Tempus. V  projektu AQUA TEMPUS, do kterého je zapojena i Katedra biologie PF VŠP, spolupracuje katedra  s Pedagogickou fakultou UK, IPN Kiel, King´s College London, Universität Lüneburg, University of Helsinki, Datacentre at Odense Schoolboard, Labter Crea Mantova a Deutsche Umwelthilfe. Dobré styky existují také s Kantonem Bern a s Pädagogische Akademie Graz (Štýrský Hradec).  Ve spolupráci s Kantonem Bern probíhá také další mezinárodní grant, na kterém se podílejí kolegové ze Švýcarska a Nizozemí. V letošním roce získala katedra grant institucionálního partnerství s Universitou Eichstätt. Dále katedra německého jazyka a literatury získala smlouvu s německou organizací Deutsche Welle (instalace satelitní antény pro příjem programů Deutsche Welle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Studijní pobyty studentů v zahranič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jc w:val="both"/>
        <w:rPr/>
      </w:pPr>
      <w:r>
        <w:rPr/>
        <w:t xml:space="preserve">Snahou katedry je umožnit studentům pobyt v německy mluvícím prostředí. Zahraniční lektoři pomáhají zorganizovat jednak vícedenní exkurze (uskutečnily se např. výjezdy  do Innsbrucku, Štýrského Hradce, Vídně, Lipska, Výmaru  a okolí), jednak se snaží zajistit studentům stipendijní semestrální pobyty. Studenti se zúčastnili také jazykových ekologických táborů AQUA TEMPUS  v Hamburku, Londýně, Mantově a Barby (Německo) zaměřených na odborný jazyk. 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Studijní pobyty vyučujících v zahranič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hDr. Jana Korčáková, Ph.D. - 14.07.99 – 25.07.1999 - Universit</w:t>
      </w:r>
      <w:r>
        <w:rPr>
          <w:lang w:val="de-DE"/>
        </w:rPr>
        <w:t>ät Eichstätt (SRN)</w:t>
      </w:r>
    </w:p>
    <w:p>
      <w:pPr>
        <w:pStyle w:val="Normal"/>
        <w:rPr/>
      </w:pPr>
      <w:r>
        <w:rPr/>
        <w:t>Mgr. Naděžda Machoruková -  18.07. – 18.08.1999 - Universit</w:t>
      </w:r>
      <w:r>
        <w:rPr>
          <w:lang w:val="de-DE"/>
        </w:rPr>
        <w:t xml:space="preserve">ät Eichstätt </w:t>
      </w:r>
      <w:r>
        <w:rPr/>
        <w:t>(SRN)</w:t>
      </w:r>
    </w:p>
    <w:p>
      <w:pPr>
        <w:pStyle w:val="Zkladntext2"/>
        <w:rPr>
          <w:lang w:val="de-DE"/>
        </w:rPr>
      </w:pPr>
      <w:r>
        <w:rPr>
          <w:lang w:val="de-DE"/>
        </w:rPr>
        <w:t>PhDr. Jana Korčáková, Ph.D. – 25.07.1999 – 14.08.1999 – Goethe-Institut Bremen, Schwerin (SRN)</w:t>
      </w:r>
    </w:p>
    <w:p>
      <w:pPr>
        <w:pStyle w:val="Normal"/>
        <w:rPr>
          <w:lang w:val="de-DE"/>
        </w:rPr>
      </w:pPr>
      <w:r>
        <w:rPr>
          <w:lang w:val="de-DE"/>
        </w:rPr>
        <w:t>PhDr. Helena Dědičová – 15.08.1999 – 28.08.1999 –  Goethe-Institut Bonn (SRN)</w:t>
      </w:r>
    </w:p>
    <w:p>
      <w:pPr>
        <w:pStyle w:val="Normal"/>
        <w:rPr/>
      </w:pPr>
      <w:r>
        <w:rPr/>
        <w:t>PaedDr. Jarmila Antošová – 29.08.99 - 11.09.1999 –  Goethe-Institut Bonn (SRN)</w:t>
      </w:r>
    </w:p>
    <w:p>
      <w:pPr>
        <w:pStyle w:val="Normal"/>
        <w:rPr/>
      </w:pPr>
      <w:r>
        <w:rPr/>
        <w:t>PhDr. Jana Korčáková, Ph.D. - 05.09.99 – 19.09.1999 – Bournemouth (VB)</w:t>
      </w:r>
    </w:p>
    <w:p>
      <w:pPr>
        <w:pStyle w:val="Normal"/>
        <w:rPr/>
      </w:pPr>
      <w:r>
        <w:rPr/>
        <w:t>PhDr. Jana Korčáková, Ph.D. - 05.12.99 – 19.12.1999 – Universit</w:t>
      </w:r>
      <w:r>
        <w:rPr>
          <w:lang w:val="de-DE"/>
        </w:rPr>
        <w:t>ät Eichstätt (SRN)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9. Přehled akcí, pořádaných v roce 1999 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gr. Josef Ptatschek – Wer </w:t>
      </w:r>
      <w:r>
        <w:rPr>
          <w:lang w:val="de-DE"/>
        </w:rPr>
        <w:t xml:space="preserve">„nämlich“ mit „h“ schreibt, ist dä(h)mlich? </w:t>
      </w:r>
    </w:p>
    <w:p>
      <w:pPr>
        <w:pStyle w:val="Normal"/>
        <w:ind w:left="283" w:hanging="0"/>
        <w:rPr>
          <w:lang w:val="de-DE"/>
        </w:rPr>
      </w:pPr>
      <w:r>
        <w:rPr>
          <w:lang w:val="de-DE"/>
        </w:rPr>
        <w:t>(11.03.1999)</w:t>
      </w:r>
    </w:p>
    <w:p>
      <w:pPr>
        <w:pStyle w:val="Normal"/>
        <w:ind w:left="283"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Doc. Dr. Gertrudy M. Räsch – Exzellenz Goethe, Goethe in der Karikatur</w:t>
      </w:r>
    </w:p>
    <w:p>
      <w:pPr>
        <w:pStyle w:val="Normal"/>
        <w:ind w:left="283" w:hanging="0"/>
        <w:rPr/>
      </w:pPr>
      <w:r>
        <w:rPr/>
        <w:t xml:space="preserve">(29.04.1999) </w:t>
      </w:r>
    </w:p>
    <w:p>
      <w:pPr>
        <w:pStyle w:val="Heading1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rPr/>
      </w:pPr>
      <w:r>
        <w:rPr/>
        <w:t xml:space="preserve">3. V rámci spolupráce KNJL s Universitou Eichstätt se uskuteční cyklus přednášek: </w:t>
      </w:r>
    </w:p>
    <w:p>
      <w:pPr>
        <w:pStyle w:val="Normal"/>
        <w:numPr>
          <w:ilvl w:val="0"/>
          <w:numId w:val="2"/>
        </w:numPr>
        <w:rPr/>
      </w:pPr>
      <w:r>
        <w:rPr/>
        <w:t>Prof. Dr. Klaus M</w:t>
      </w:r>
      <w:r>
        <w:rPr>
          <w:lang w:val="de-DE"/>
        </w:rPr>
        <w:t>üller – Idiomatik der  deutschen Sprache (říjen 1999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rof. Dr. Klaus M</w:t>
      </w:r>
      <w:r>
        <w:rPr>
          <w:lang w:val="de-DE"/>
        </w:rPr>
        <w:t>üller – Die Textgrammatik von H. Weinrich: Aufbau, Ziel, Besonderheiten (říjen 1999)</w:t>
      </w:r>
    </w:p>
    <w:p>
      <w:pPr>
        <w:pStyle w:val="Normal"/>
        <w:numPr>
          <w:ilvl w:val="0"/>
          <w:numId w:val="2"/>
        </w:numPr>
        <w:rPr/>
      </w:pPr>
      <w:r>
        <w:rPr/>
        <w:t>Prof. Dr. Klaus M</w:t>
      </w:r>
      <w:r>
        <w:rPr>
          <w:lang w:val="de-DE"/>
        </w:rPr>
        <w:t>üller – Herkunft und Form deutscher Familiennamen (říjen 1999)</w:t>
      </w:r>
    </w:p>
    <w:p>
      <w:pPr>
        <w:pStyle w:val="Normal"/>
        <w:numPr>
          <w:ilvl w:val="0"/>
          <w:numId w:val="2"/>
        </w:numPr>
        <w:rPr/>
      </w:pPr>
      <w:r>
        <w:rPr/>
        <w:t>Prof. Dr. Klaus M</w:t>
      </w:r>
      <w:r>
        <w:rPr>
          <w:lang w:val="de-DE"/>
        </w:rPr>
        <w:t>üller – Modelle des Fremdsprachenerwerbs (říjen 1999)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Dr. Regina </w:t>
      </w:r>
      <w:r>
        <w:rPr/>
        <w:t>M</w:t>
      </w:r>
      <w:r>
        <w:rPr>
          <w:lang w:val="de-DE"/>
        </w:rPr>
        <w:t>üller – DaF im Internet (říjen 1999)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Dr. Regina </w:t>
      </w:r>
      <w:r>
        <w:rPr/>
        <w:t>M</w:t>
      </w:r>
      <w:r>
        <w:rPr>
          <w:lang w:val="de-DE"/>
        </w:rPr>
        <w:t>üller – Neue Methoden des Fremdsprachenunterrichts (říjen 1999)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Dr. Regina </w:t>
      </w:r>
      <w:r>
        <w:rPr/>
        <w:t>M</w:t>
      </w:r>
      <w:r>
        <w:rPr>
          <w:lang w:val="de-DE"/>
        </w:rPr>
        <w:t>üller – Computergestützte</w:t>
      </w:r>
      <w:r>
        <w:rPr/>
        <w:t xml:space="preserve"> Lernprogramme zur Phonetik </w:t>
      </w:r>
      <w:r>
        <w:rPr>
          <w:lang w:val="de-DE"/>
        </w:rPr>
        <w:t>(říjen 1999)</w:t>
      </w:r>
    </w:p>
    <w:p>
      <w:pPr>
        <w:pStyle w:val="Normal"/>
        <w:numPr>
          <w:ilvl w:val="0"/>
          <w:numId w:val="2"/>
        </w:numPr>
        <w:rPr/>
      </w:pPr>
      <w:r>
        <w:rPr/>
        <w:t>Dr. Susanne Sch</w:t>
      </w:r>
      <w:r>
        <w:rPr>
          <w:lang w:val="de-DE"/>
        </w:rPr>
        <w:t>äfer -  Literatur im Fremdsprachenunterricht (říjen 1999)</w:t>
      </w:r>
    </w:p>
    <w:p>
      <w:pPr>
        <w:pStyle w:val="Normal"/>
        <w:numPr>
          <w:ilvl w:val="0"/>
          <w:numId w:val="2"/>
        </w:numPr>
        <w:rPr/>
      </w:pPr>
      <w:r>
        <w:rPr/>
        <w:t>Dr. Susanne Sch</w:t>
      </w:r>
      <w:r>
        <w:rPr>
          <w:lang w:val="de-DE"/>
        </w:rPr>
        <w:t>äfer – Arbeit mit Texten (říjen 1999)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H. Dietmar Heinrich: Regionale Landeskunde (říjen 1999)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Dr. Regina </w:t>
      </w:r>
      <w:r>
        <w:rPr/>
        <w:t>M</w:t>
      </w:r>
      <w:r>
        <w:rPr>
          <w:lang w:val="de-DE"/>
        </w:rPr>
        <w:t>üller – Kulturgeschichte und Textgestaltung der Ironie (říjen 1999)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Dr. Regina </w:t>
      </w:r>
      <w:r>
        <w:rPr/>
        <w:t>M</w:t>
      </w:r>
      <w:r>
        <w:rPr>
          <w:lang w:val="de-DE"/>
        </w:rPr>
        <w:t>üller – Interkulturelle Wirtschaftskommunikation (říjen 1999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Zdeňka Procházková – Karel Kraus a 100. výročí vydání prvního časopisu Die Fackel (říjen 1999)</w:t>
      </w:r>
    </w:p>
    <w:p>
      <w:pPr>
        <w:pStyle w:val="Heading2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/>
        <w:t>4. Prof. Wolfgang Huber – Kontrastive Grammatik  (listopad 1999)</w:t>
      </w:r>
    </w:p>
    <w:p>
      <w:pPr>
        <w:pStyle w:val="Normal"/>
        <w:rPr/>
      </w:pPr>
      <w:r>
        <w:rPr/>
        <w:t>5. Prof. Wolfgang Huber-  Dt. Syntax (listopad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. Účast na konferencích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aedDr. Jarmila Antošová - Regensburg – 02.06.1999 – 06.06.199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hDr. Jana Korčáková, Ph.D. – Regensburg – 02.06.1999 – 06.06.1999</w:t>
      </w:r>
    </w:p>
    <w:p>
      <w:pPr>
        <w:pStyle w:val="Normal"/>
        <w:rPr/>
      </w:pPr>
      <w:r>
        <w:rPr/>
        <w:t>PhDr. Jana Korčáková, Ph.D. – Nitra -  08.06.1999 – 11.06.1999</w:t>
      </w:r>
    </w:p>
    <w:p>
      <w:pPr>
        <w:pStyle w:val="Normal"/>
        <w:rPr/>
      </w:pPr>
      <w:r>
        <w:rPr/>
        <w:t>PhDr. Jana Korčáková, Ph.D. – Kassel – 18.06.1999 – 20.06.1999</w:t>
      </w:r>
    </w:p>
    <w:p>
      <w:pPr>
        <w:pStyle w:val="Normal"/>
        <w:rPr/>
      </w:pPr>
      <w:r>
        <w:rPr/>
        <w:t>PaedDr. Jarmila Antošová - Kassel – 18.06.1999 – 20.06.1999</w:t>
      </w:r>
    </w:p>
    <w:p>
      <w:pPr>
        <w:pStyle w:val="Normal"/>
        <w:rPr/>
      </w:pPr>
      <w:r>
        <w:rPr/>
        <w:t>PhDr. Jana Korčáková, Ph.D. – VŠP Hradec Králové - 24.06.1999 – 25.06.2000</w:t>
      </w:r>
    </w:p>
    <w:p>
      <w:pPr>
        <w:pStyle w:val="Normal"/>
        <w:rPr/>
      </w:pPr>
      <w:r>
        <w:rPr/>
        <w:t>PaedDr. Jarmila Antošová – VŠP Hradec Králové – 24.06.1999 – 25.06.2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gr. Jitka Tomková – Ráčkova Dolina – 20.10.1999 – 24.10.199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gr. Jiří Sirůček - Ráčkova Dolina – 20.10.1999 – 24.10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 Zahraniční partneři</w:t>
      </w:r>
    </w:p>
    <w:p>
      <w:pPr>
        <w:pStyle w:val="Zkladntext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Österreichisches Kulturinstitut in Prag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Österreich-Kooperation in Wien - Rakousko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IPN Kiel - SR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King´s College London – Velká Britani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Universitä</w:t>
      </w:r>
      <w:r>
        <w:rPr>
          <w:lang w:val="en-US"/>
        </w:rPr>
        <w:t>t L</w:t>
      </w:r>
      <w:r>
        <w:rPr/>
        <w:t>üneburg - SR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University of Helsinki - Finsko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Datacentre at Odense Schoolboard - Dánsko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Labter Crea Mantova - Itálie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/>
        <w:t>Deutsche Umwelthilfe Hamburg - SRN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/>
        <w:t>Universit</w:t>
      </w:r>
      <w:r>
        <w:rPr>
          <w:lang w:val="de-DE"/>
        </w:rPr>
        <w:t xml:space="preserve">ät Bern (Vorschungsstelle für Schulpädagogik, Sekundäramt </w:t>
      </w:r>
      <w:r>
        <w:rPr/>
        <w:t>Kanton Bern) Švýcarsko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 xml:space="preserve">Pädagogische </w:t>
      </w:r>
      <w:r>
        <w:rPr/>
        <w:t>Akademie Graz (Štýrský Hradec) - Rakousko</w:t>
      </w:r>
    </w:p>
    <w:p>
      <w:pPr>
        <w:pStyle w:val="Normal"/>
        <w:numPr>
          <w:ilvl w:val="0"/>
          <w:numId w:val="7"/>
        </w:numPr>
        <w:rPr/>
      </w:pPr>
      <w:r>
        <w:rPr/>
        <w:t>Universit</w:t>
      </w:r>
      <w:r>
        <w:rPr>
          <w:lang w:val="de-DE"/>
        </w:rPr>
        <w:t>ät</w:t>
      </w:r>
      <w:r>
        <w:rPr/>
        <w:t xml:space="preserve"> Eichst</w:t>
      </w:r>
      <w:r>
        <w:rPr>
          <w:lang w:val="de-DE"/>
        </w:rPr>
        <w:t>ätt - SR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7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Katedra něme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6"/>
      </w:numPr>
      <w:spacing w:before="240" w:after="120"/>
      <w:outlineLvl w:val="9"/>
    </w:pPr>
    <w:rPr>
      <w:sz w:val="28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vsp.cz" TargetMode="External"/><Relationship Id="rId3" Type="http://schemas.openxmlformats.org/officeDocument/2006/relationships/hyperlink" Target="mailto:marta.faberova@vsp.cz" TargetMode="External"/><Relationship Id="rId4" Type="http://schemas.openxmlformats.org/officeDocument/2006/relationships/hyperlink" Target="mailto:ludmila.brouckova@vsp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3:28:00Z</dcterms:created>
  <dc:creator>JUDr. Otto Kraus</dc:creator>
  <dc:description/>
  <dc:language>en-US</dc:language>
  <cp:lastModifiedBy>Proděkan Pdf</cp:lastModifiedBy>
  <cp:lastPrinted>2000-04-21T08:59:00Z</cp:lastPrinted>
  <dcterms:modified xsi:type="dcterms:W3CDTF">2000-06-05T16:14:00Z</dcterms:modified>
  <cp:revision>16</cp:revision>
  <dc:subject/>
  <dc:title>Ústav pedagogiky a psychologie pro primární vzdělávání</dc:title>
</cp:coreProperties>
</file>