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tedra pedagogiky a psychologie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Katedra pedagogiky a psychologie, PdF</w:t>
            </w:r>
          </w:p>
          <w:p>
            <w:pPr>
              <w:pStyle w:val="Normal"/>
              <w:rPr/>
            </w:pPr>
            <w:r>
              <w:rPr/>
              <w:t>Vysoká škola pedagogická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32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http://www.vsp.cz/pdf/fakulta/pedagogika/index.html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edagogika.psychologie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311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PaedDr. Kamil Janiš, CSc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tel. (049) 5061 345, e-mail: </w:t>
            </w:r>
            <w:hyperlink r:id="rId3">
              <w:r>
                <w:rPr>
                  <w:rStyle w:val="InternetLink"/>
                </w:rPr>
                <w:t>Kamil.Janis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Sekretářka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Kateřina Klapková</w:t>
            </w:r>
            <w:r>
              <w:rPr>
                <w:color w:val="000000"/>
              </w:rPr>
              <w:br/>
              <w:t xml:space="preserve">tel.: (049) 5061 320, e-mail: </w:t>
            </w:r>
            <w:hyperlink r:id="rId4">
              <w:r>
                <w:rPr>
                  <w:rStyle w:val="InternetLink"/>
                </w:rPr>
                <w:t>Katerina.Klapkov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ajemník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ind w:left="2124" w:hanging="212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Tomáš Svatoš, Ph.D.</w:t>
            </w:r>
          </w:p>
          <w:p>
            <w:pPr>
              <w:pStyle w:val="Normal"/>
              <w:ind w:left="2124" w:hanging="2124"/>
              <w:jc w:val="left"/>
              <w:rPr/>
            </w:pPr>
            <w:r>
              <w:rPr>
                <w:color w:val="000000"/>
              </w:rPr>
              <w:t xml:space="preserve">tel.: (049) 5061 363, e-mail: </w:t>
            </w:r>
            <w:hyperlink r:id="rId5">
              <w:r>
                <w:rPr>
                  <w:rStyle w:val="InternetLink"/>
                </w:rPr>
                <w:t>Tomas.Svatos@vsp.cz</w:t>
              </w:r>
            </w:hyperlink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454"/>
        <w:jc w:val="left"/>
        <w:rPr/>
      </w:pPr>
      <w:r>
        <w:rPr/>
      </w:r>
    </w:p>
    <w:p>
      <w:pPr>
        <w:pStyle w:val="Normal"/>
        <w:ind w:firstLine="454"/>
        <w:jc w:val="left"/>
        <w:rPr/>
      </w:pPr>
      <w:r>
        <w:rPr/>
      </w:r>
    </w:p>
    <w:p>
      <w:pPr>
        <w:pStyle w:val="H3"/>
        <w:rPr>
          <w:sz w:val="24"/>
        </w:rPr>
      </w:pPr>
      <w:r>
        <w:rPr>
          <w:sz w:val="24"/>
        </w:rPr>
        <w:t>Ostatní pracovníci katedr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044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Telefon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et Mgr. Jana Doležalová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40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6">
              <w:r>
                <w:rPr>
                  <w:rStyle w:val="InternetLink"/>
                </w:rPr>
                <w:t>Jana.Dolezal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Pavel Vacek,Ph.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4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</w:rPr>
                <w:t>Pavel.Vacek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</w:rPr>
                <w:t>Doc. PhDr. Vladimír Täubner,CSc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6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9">
              <w:r>
                <w:rPr>
                  <w:rStyle w:val="InternetLink"/>
                </w:rPr>
                <w:t>Vladimir.Taubner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PhDr. Jana Loučná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4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Mgr. Věra Krejčová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4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Vera.Krejc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>PhDr. Jan Lašek,CSc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4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Jan.Lasek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</w:rPr>
                <w:t>Doc. PhDr. Danuše Heřmanská,CSc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4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Josef Hanousek,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4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PhDr. Drahomíra Oudová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4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Drahomira.Oud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</w:rPr>
                <w:t>Doc. Boris Iljuk,CSc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4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Boris.Iljuk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</w:rPr>
                <w:t>Mgr. Michal Malý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4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Michal.Maly.3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Dr. Miroslav Mitlöhner,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r. Jan Zbytovsk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r. Hana Řád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arch. Helena Dařbuján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áclav Ší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Obsah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Základní profesní a personální profil</w:t>
        <w:tab/>
        <w:t>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osuny za kalendářní rok 1999</w:t>
        <w:tab/>
        <w:t>I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Vědecká činnost</w:t>
        <w:tab/>
        <w:t>IV</w:t>
      </w:r>
    </w:p>
    <w:p>
      <w:pPr>
        <w:pStyle w:val="Slovanseznam"/>
        <w:numPr>
          <w:ilvl w:val="1"/>
          <w:numId w:val="3"/>
        </w:numPr>
        <w:tabs>
          <w:tab w:val="clear" w:pos="708"/>
          <w:tab w:val="right" w:pos="9072" w:leader="dot"/>
        </w:tabs>
        <w:ind w:left="851" w:right="1134" w:hanging="114"/>
        <w:rPr/>
      </w:pPr>
      <w:r>
        <w:rPr/>
        <w:t>Grantová činnost</w:t>
        <w:tab/>
        <w:t>IV</w:t>
      </w:r>
    </w:p>
    <w:p>
      <w:pPr>
        <w:pStyle w:val="Slovanseznam"/>
        <w:numPr>
          <w:ilvl w:val="1"/>
          <w:numId w:val="3"/>
        </w:numPr>
        <w:tabs>
          <w:tab w:val="clear" w:pos="708"/>
          <w:tab w:val="right" w:pos="9072" w:leader="dot"/>
        </w:tabs>
        <w:ind w:left="851" w:right="1134" w:hanging="114"/>
        <w:rPr/>
      </w:pPr>
      <w:r>
        <w:rPr/>
        <w:t>Členství v odborných a  vědeckých společnostech</w:t>
        <w:tab/>
        <w:t>V</w:t>
      </w:r>
    </w:p>
    <w:p>
      <w:pPr>
        <w:pStyle w:val="Slovanseznam"/>
        <w:numPr>
          <w:ilvl w:val="1"/>
          <w:numId w:val="3"/>
        </w:numPr>
        <w:tabs>
          <w:tab w:val="clear" w:pos="708"/>
          <w:tab w:val="right" w:pos="9072" w:leader="dot"/>
        </w:tabs>
        <w:ind w:left="851" w:right="1134" w:hanging="114"/>
        <w:rPr/>
      </w:pPr>
      <w:r>
        <w:rPr/>
        <w:t xml:space="preserve">Stáže a odborné pobyty </w:t>
        <w:tab/>
        <w:t>VI</w:t>
      </w:r>
    </w:p>
    <w:p>
      <w:pPr>
        <w:pStyle w:val="Slovanseznam"/>
        <w:numPr>
          <w:ilvl w:val="1"/>
          <w:numId w:val="3"/>
        </w:numPr>
        <w:tabs>
          <w:tab w:val="clear" w:pos="708"/>
          <w:tab w:val="right" w:pos="9072" w:leader="dot"/>
        </w:tabs>
        <w:ind w:left="851" w:right="1134" w:hanging="114"/>
        <w:rPr/>
      </w:pPr>
      <w:r>
        <w:rPr/>
        <w:t xml:space="preserve">Pedagogická  činnost na jiných institucích </w:t>
        <w:tab/>
        <w:t>VI</w:t>
      </w:r>
    </w:p>
    <w:p>
      <w:pPr>
        <w:pStyle w:val="Slovanseznam"/>
        <w:numPr>
          <w:ilvl w:val="1"/>
          <w:numId w:val="3"/>
        </w:numPr>
        <w:tabs>
          <w:tab w:val="clear" w:pos="708"/>
          <w:tab w:val="right" w:pos="9072" w:leader="dot"/>
        </w:tabs>
        <w:ind w:left="851" w:right="1134" w:hanging="114"/>
        <w:rPr/>
      </w:pPr>
      <w:r>
        <w:rPr/>
        <w:t>Jiné</w:t>
        <w:tab/>
        <w:t>V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ublikační činnost</w:t>
        <w:tab/>
        <w:t>VI</w:t>
      </w:r>
    </w:p>
    <w:p>
      <w:pPr>
        <w:pStyle w:val="Slovanseznam"/>
        <w:numPr>
          <w:ilvl w:val="1"/>
          <w:numId w:val="3"/>
        </w:numPr>
        <w:tabs>
          <w:tab w:val="clear" w:pos="708"/>
          <w:tab w:val="right" w:pos="9072" w:leader="dot"/>
        </w:tabs>
        <w:ind w:left="851" w:right="1134" w:hanging="114"/>
        <w:rPr/>
      </w:pPr>
      <w:r>
        <w:rPr/>
        <w:t>Monografie, skripta, odborné články, popularizace</w:t>
        <w:tab/>
        <w:t>VI</w:t>
      </w:r>
    </w:p>
    <w:p>
      <w:pPr>
        <w:pStyle w:val="Slovanseznam"/>
        <w:numPr>
          <w:ilvl w:val="1"/>
          <w:numId w:val="3"/>
        </w:numPr>
        <w:tabs>
          <w:tab w:val="clear" w:pos="708"/>
          <w:tab w:val="right" w:pos="9072" w:leader="dot"/>
        </w:tabs>
        <w:ind w:left="851" w:right="1134" w:hanging="114"/>
        <w:rPr/>
      </w:pPr>
      <w:r>
        <w:rPr/>
        <w:t>Posudky a recenze</w:t>
        <w:tab/>
        <w:t>VIII</w:t>
      </w:r>
    </w:p>
    <w:p>
      <w:pPr>
        <w:pStyle w:val="Slovanseznam"/>
        <w:numPr>
          <w:ilvl w:val="1"/>
          <w:numId w:val="3"/>
        </w:numPr>
        <w:tabs>
          <w:tab w:val="clear" w:pos="708"/>
          <w:tab w:val="right" w:pos="9072" w:leader="dot"/>
        </w:tabs>
        <w:ind w:left="851" w:right="1134" w:hanging="114"/>
        <w:rPr/>
      </w:pPr>
      <w:r>
        <w:rPr/>
        <w:t xml:space="preserve">Jiné </w:t>
        <w:tab/>
        <w:t>IX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Aktivní účast na konferencích</w:t>
        <w:tab/>
        <w:t>IX</w:t>
      </w:r>
    </w:p>
    <w:p>
      <w:pPr>
        <w:pStyle w:val="Slovanseznam"/>
        <w:numPr>
          <w:ilvl w:val="1"/>
          <w:numId w:val="3"/>
        </w:numPr>
        <w:tabs>
          <w:tab w:val="clear" w:pos="708"/>
          <w:tab w:val="right" w:pos="9072" w:leader="dot"/>
        </w:tabs>
        <w:ind w:left="851" w:right="1134" w:hanging="114"/>
        <w:rPr/>
      </w:pPr>
      <w:r>
        <w:rPr/>
        <w:t>V České republice</w:t>
        <w:tab/>
        <w:t>IX</w:t>
      </w:r>
    </w:p>
    <w:p>
      <w:pPr>
        <w:pStyle w:val="Slovanseznam"/>
        <w:numPr>
          <w:ilvl w:val="1"/>
          <w:numId w:val="3"/>
        </w:numPr>
        <w:tabs>
          <w:tab w:val="clear" w:pos="708"/>
          <w:tab w:val="right" w:pos="9072" w:leader="dot"/>
        </w:tabs>
        <w:ind w:left="851" w:right="1134" w:hanging="114"/>
        <w:rPr/>
      </w:pPr>
      <w:r>
        <w:rPr/>
        <w:t>V zahraničí</w:t>
        <w:tab/>
        <w:t>X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ořádání konferencí a odborných seminářů</w:t>
        <w:tab/>
        <w:t>X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Jiné (nezařazené) aktivity</w:t>
        <w:tab/>
        <w:t>X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Základní profesní a personální profil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dra pedagogiky a psychologie (dále jen KPePs) je odbornou katedrou zajišťující výuku pedagogických a psychologických disciplín v interních, kombinovaných i doplňkových formách studia. Podílí se na profesní přípravě v učitelských oborech (s výjimkou učitelství pro primární vzdělávání) a neučitelských oborech, jež garantují pracoviště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av sociálních studií (všechny studované obory)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Katedra speciální pedagogiky (obor „smyslové vady“ aj.)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dra hudební výchovy (hudební obor)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dra výtvarné výchovy (obor textilní tvorba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omě toho kPePs zajišťuje pedagogicko psychologickou přípravu v oboru: „mistr odborné přípravy“ (50 účastníků) a odborného studia „učitel odborných předmětů“ (45 účastníků). Druhým rokem připravuje studující oboru „rodinná výchova“, zatím pouze v kombinačním studiu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 současné době je pracoviště členěno do dvou spolupracujících oddělení a je následovně obsazeno interními pracovníky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edDr., PhDr.  Kamil </w:t>
      </w:r>
      <w:r>
        <w:rPr>
          <w:rFonts w:cs="Times New Roman" w:ascii="Times New Roman" w:hAnsi="Times New Roman"/>
          <w:b/>
        </w:rPr>
        <w:t>JANIŠ</w:t>
      </w:r>
      <w:r>
        <w:rPr>
          <w:rFonts w:cs="Times New Roman" w:ascii="Times New Roman" w:hAnsi="Times New Roman"/>
        </w:rPr>
        <w:t>, CSc.,</w:t>
        <w:tab/>
      </w:r>
      <w:r>
        <w:rPr>
          <w:rFonts w:cs="Times New Roman" w:ascii="Times New Roman" w:hAnsi="Times New Roman"/>
          <w:b/>
        </w:rPr>
        <w:t>vedoucí katedry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Dr. Tomáš </w:t>
      </w:r>
      <w:r>
        <w:rPr>
          <w:rFonts w:cs="Times New Roman" w:ascii="Times New Roman" w:hAnsi="Times New Roman"/>
          <w:b/>
          <w:caps/>
        </w:rPr>
        <w:t>Svatoš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Ph.D.,</w:t>
        <w:tab/>
        <w:tab/>
      </w:r>
      <w:r>
        <w:rPr>
          <w:rFonts w:cs="Times New Roman" w:ascii="Times New Roman" w:hAnsi="Times New Roman"/>
          <w:b/>
        </w:rPr>
        <w:t>zástupce vedoucího katedry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gr. Jana </w:t>
      </w:r>
      <w:r>
        <w:rPr>
          <w:rFonts w:cs="Times New Roman" w:ascii="Times New Roman" w:hAnsi="Times New Roman"/>
          <w:b/>
          <w:caps/>
        </w:rPr>
        <w:t>Doležalová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vedoucí oddělení pedagogiky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členové oddělení pedagogiky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Mgr. Věra </w:t>
      </w:r>
      <w:r>
        <w:rPr>
          <w:rFonts w:cs="Times New Roman" w:ascii="Times New Roman" w:hAnsi="Times New Roman"/>
          <w:b/>
        </w:rPr>
        <w:t>KREJČOVÁ</w:t>
      </w:r>
      <w:r>
        <w:rPr>
          <w:rFonts w:cs="Times New Roman" w:ascii="Times New Roman" w:hAnsi="Times New Roman"/>
        </w:rPr>
        <w:t>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PaedDr., PhDr.  Kamil </w:t>
      </w:r>
      <w:r>
        <w:rPr>
          <w:rFonts w:cs="Times New Roman" w:ascii="Times New Roman" w:hAnsi="Times New Roman"/>
          <w:b/>
        </w:rPr>
        <w:t>JANIŠ,</w:t>
      </w:r>
      <w:r>
        <w:rPr>
          <w:rFonts w:cs="Times New Roman" w:ascii="Times New Roman" w:hAnsi="Times New Roman"/>
        </w:rPr>
        <w:t xml:space="preserve"> CSc.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Dr. Jana </w:t>
      </w:r>
      <w:r>
        <w:rPr>
          <w:rFonts w:cs="Times New Roman" w:ascii="Times New Roman" w:hAnsi="Times New Roman"/>
          <w:b/>
        </w:rPr>
        <w:t>LOUČNÁ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PhDr. Tomáš </w:t>
      </w:r>
      <w:r>
        <w:rPr>
          <w:rFonts w:cs="Times New Roman" w:ascii="Times New Roman" w:hAnsi="Times New Roman"/>
          <w:b/>
        </w:rPr>
        <w:t>SVATOŠ,</w:t>
      </w:r>
      <w:r>
        <w:rPr>
          <w:rFonts w:cs="Times New Roman" w:ascii="Times New Roman" w:hAnsi="Times New Roman"/>
        </w:rPr>
        <w:t xml:space="preserve"> Dr.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Doc. PhDr. Vladimír </w:t>
      </w:r>
      <w:r>
        <w:rPr>
          <w:rFonts w:cs="Times New Roman" w:ascii="Times New Roman" w:hAnsi="Times New Roman"/>
          <w:b/>
          <w:caps/>
        </w:rPr>
        <w:t>Täubner</w:t>
      </w:r>
      <w:r>
        <w:rPr>
          <w:rFonts w:cs="Times New Roman" w:ascii="Times New Roman" w:hAnsi="Times New Roman"/>
        </w:rPr>
        <w:t>, CSc.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PhDr. Pavel </w:t>
      </w:r>
      <w:r>
        <w:rPr>
          <w:rFonts w:cs="Times New Roman" w:ascii="Times New Roman" w:hAnsi="Times New Roman"/>
          <w:b/>
        </w:rPr>
        <w:t>VACEK</w:t>
      </w:r>
      <w:r>
        <w:rPr>
          <w:rFonts w:cs="Times New Roman" w:ascii="Times New Roman" w:hAnsi="Times New Roman"/>
        </w:rPr>
        <w:t>, Dr.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Dr. Jan </w:t>
      </w:r>
      <w:r>
        <w:rPr>
          <w:rFonts w:cs="Times New Roman" w:ascii="Times New Roman" w:hAnsi="Times New Roman"/>
          <w:b/>
        </w:rPr>
        <w:t>LAŠEK,</w:t>
      </w:r>
      <w:r>
        <w:rPr>
          <w:rFonts w:cs="Times New Roman" w:ascii="Times New Roman" w:hAnsi="Times New Roman"/>
        </w:rPr>
        <w:t xml:space="preserve"> CSc.,</w:t>
        <w:tab/>
        <w:tab/>
        <w:tab/>
      </w:r>
      <w:r>
        <w:rPr>
          <w:rFonts w:cs="Times New Roman" w:ascii="Times New Roman" w:hAnsi="Times New Roman"/>
          <w:b/>
        </w:rPr>
        <w:t>vedoucí oddělení psychologie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členové oddělení psychologie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Doc. PhDr. Josef </w:t>
      </w:r>
      <w:r>
        <w:rPr>
          <w:rFonts w:cs="Times New Roman" w:ascii="Times New Roman" w:hAnsi="Times New Roman"/>
          <w:b/>
        </w:rPr>
        <w:t>HANOUSEK</w:t>
      </w:r>
      <w:r>
        <w:rPr>
          <w:rFonts w:cs="Times New Roman" w:ascii="Times New Roman" w:hAnsi="Times New Roman"/>
        </w:rPr>
        <w:t>, CSc.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Doc. PhDr. Danuše </w:t>
      </w:r>
      <w:r>
        <w:rPr>
          <w:rFonts w:cs="Times New Roman" w:ascii="Times New Roman" w:hAnsi="Times New Roman"/>
          <w:b/>
        </w:rPr>
        <w:t>HEŘMANSKÁ</w:t>
      </w:r>
      <w:r>
        <w:rPr>
          <w:rFonts w:cs="Times New Roman" w:ascii="Times New Roman" w:hAnsi="Times New Roman"/>
        </w:rPr>
        <w:t>, CSc.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Doc. Boris </w:t>
      </w:r>
      <w:r>
        <w:rPr>
          <w:rFonts w:cs="Times New Roman" w:ascii="Times New Roman" w:hAnsi="Times New Roman"/>
          <w:b/>
        </w:rPr>
        <w:t>ILJUK,</w:t>
      </w:r>
      <w:r>
        <w:rPr>
          <w:rFonts w:cs="Times New Roman" w:ascii="Times New Roman" w:hAnsi="Times New Roman"/>
        </w:rPr>
        <w:t xml:space="preserve"> CSc.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Mgr. Michal </w:t>
      </w:r>
      <w:r>
        <w:rPr>
          <w:rFonts w:cs="Times New Roman" w:ascii="Times New Roman" w:hAnsi="Times New Roman"/>
          <w:b/>
        </w:rPr>
        <w:t xml:space="preserve">MALÝ </w:t>
        <w:tab/>
      </w:r>
      <w:r>
        <w:rPr>
          <w:rFonts w:cs="Times New Roman" w:ascii="Times New Roman" w:hAnsi="Times New Roman"/>
        </w:rPr>
        <w:t>(nástup od 14.02. 2000)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PhDr. Drahomíra </w:t>
      </w:r>
      <w:r>
        <w:rPr>
          <w:rFonts w:cs="Times New Roman" w:ascii="Times New Roman" w:hAnsi="Times New Roman"/>
          <w:b/>
        </w:rPr>
        <w:t>OUDOVÁ</w:t>
      </w:r>
      <w:r>
        <w:rPr>
          <w:rFonts w:cs="Times New Roman" w:ascii="Times New Roman" w:hAnsi="Times New Roman"/>
        </w:rPr>
        <w:t>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Kateřina </w:t>
      </w:r>
      <w:r>
        <w:rPr>
          <w:rFonts w:cs="Times New Roman" w:ascii="Times New Roman" w:hAnsi="Times New Roman"/>
          <w:b/>
        </w:rPr>
        <w:t>KLAPKOVÁ</w:t>
      </w:r>
      <w:r>
        <w:rPr>
          <w:rFonts w:cs="Times New Roman" w:ascii="Times New Roman" w:hAnsi="Times New Roman"/>
        </w:rPr>
        <w:t xml:space="preserve">, </w:t>
        <w:tab/>
        <w:tab/>
        <w:tab/>
      </w:r>
      <w:r>
        <w:rPr>
          <w:rFonts w:cs="Times New Roman" w:ascii="Times New Roman" w:hAnsi="Times New Roman"/>
          <w:b/>
        </w:rPr>
        <w:t>sekretářka katedry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lovannadpis1"/>
        <w:numPr>
          <w:ilvl w:val="0"/>
          <w:numId w:val="4"/>
        </w:numPr>
        <w:rPr/>
      </w:pPr>
      <w:r>
        <w:rPr/>
        <w:t xml:space="preserve">Posuny za kalendářní rok  1999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, odborné a organizační posuny a tendence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růběhu roku došlo k nárůstu počtu pracovníků na katedře (1 pracovník pro oblast psychologie a 1 pro oblast pedagogiky). Tím došlo k výraznému snížení vyššího zatížení pracovníků katedry a uvolnění prostoru pro další profesní a pedagogický růst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druhé polovině roku došlo k restrukturalizaci katedry a vytvoření oddělení pedagogiky (vedoucí: Mgr. Jana Doležalová) a oddělení psychologie (PhDr. Jan Lašek, CSc.). Tato opatření byla vykonána s výhledem na možné osamostatnění oddělení a pozdější vznik dvou samostatných kateder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hodnocené období došlo ke zvyšování odborné úrovně některých pracovníků KPePs. Vedoucí katedry PhDr., PaedDr. Kamil Janiš, CSc. zahájil na Pedagogické fakultě Univerzity Palackého v Olomouci habilitační řízení s reálnou představou obhájení v kalendářním roce 2000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doktorandském studiu pokračují Mgr. Jana Doležalová, PhDr. Jana Loučná a Mgr. Věra Krejčová, všechny s výhledem na brzké ukončení. PhDr. Drahomíra Oudová zahájila přípravu k přijímacímu řízení na doktorandská studia na PedF MU v Brně (obor psychologie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ářka katedry Kateřina Klapková začala studovat prvním rokem  obor sociální pedagogiku – MPE-VY v Hradci Králové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uny ve studijních oborech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školní rok 1999/2000 byly vypracovány zcela nové programy výuky všech disciplín, nově se také koncipovaly státní závěrečné zkoušky z obou oborů, včetně obsahové inovace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závěru roku došlo k vypracování základní koncepce studijního programu „Křesťanská výchova“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edagogické činnosti členů katedry je zřejmá zvýšená snaha o organické propojení pedagogických a psychologických disciplín s cílem ustálit na určitou dobu jejich obsahovou stránk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jvýznamnější akce katedry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 příležitosti 40. výročí založení Pedagogické fakulty pracovníci KPePs pořádali </w:t>
        <w:br/>
        <w:t>7. celostátní konferenci České asociace pedagogického výzkumu, která se uskutečnila 24.-25. června 1999 na naší vysoké škole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é další konference a semináře (viz dále) byly motivovány výročím školy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základě osobní aktivity některých pracovníků došlo k získání sponzorských darů v celkové výši 50 tisíc Kč k dofinancování některých aktivit katedry a školy. Jednalo o firmy: Johnson &amp; Johnson, Marius Pedersen, Open Society Found a Vzdělávací  Nadace Jana Husa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dalším textu podle osnovy rozepisujeme jednotlivé aktivity členů katedry pedagogiky a psychologie (jejich jména uvádíme bez titulů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lovannadpis1"/>
        <w:numPr>
          <w:ilvl w:val="0"/>
          <w:numId w:val="4"/>
        </w:numPr>
        <w:rPr/>
      </w:pPr>
      <w:r>
        <w:rPr/>
        <w:t>Vědecká činnost</w:t>
      </w:r>
    </w:p>
    <w:p>
      <w:pPr>
        <w:pStyle w:val="Slovannadpis1"/>
        <w:numPr>
          <w:ilvl w:val="1"/>
          <w:numId w:val="4"/>
        </w:numPr>
        <w:rPr/>
      </w:pPr>
      <w:r>
        <w:rPr/>
        <w:t xml:space="preserve"> </w:t>
      </w:r>
      <w:r>
        <w:rPr/>
        <w:t>Grantová činnos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ležalová, J.: Zkvalitňování čtení prostřednictvím kritického myšlení (RS 98031), 1998 -1999,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ežalová, J.: Školní knihovna a moderní škola" (IG PedF VŠP 99/15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ousek, J.: řešitel projektu IG č. 16/99 „Rogersův přístup zaměřený na člověka ve výchově a vzdělávání“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ousek, J.: spoluřešitel projektu IG 17/99 „Rozvoj heuristického myšlení studentů ve výuce obecné psychologie.“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řmanská, D.: spoluřešitelka interního grantu IG l7/99 /obhájeno/ „Rozvoj heuristického myšlení studentů při studiu obecné psychologie. Zpracování výzkumné zprávy k IG l7/99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juk, B.: IG-17 Rozvoj heuristického myšlení studentů při studiu psychologie obecné a osobnosti. Přiděleno prostředků: 35 000,- Kč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Janiš, K.: V rámci záměru: Sociální analýza mládeže ve východočeském regionu. Komparace se sousedním regionem Polska v rámci budoucího euroregionu (MŠMT) garantuje podvýzkum: Postoj mladé generace k instituci partnerství a manželství (1999-2004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Spoluřešitel grantového projektu JEP 12329 „Upgrading Continuing Education in the Czech Republic“, Tempus Project (1998-1999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Spoluřešitel grantového úkolu „Implementace vzdělávacího programu Začít spolu do pregraduální a postgraduální přípravy učitelů“ (grantový projekt Open Society Fund Praha)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Krejčová, V.: Člen mezinárodního projektu SOCRATES „Childrenś Identity </w:t>
      </w:r>
      <w:r>
        <w:rPr>
          <w:rFonts w:cs="Times New Roman" w:ascii="Times New Roman" w:hAnsi="Times New Roman"/>
          <w:lang w:val="en-US"/>
        </w:rPr>
        <w:t xml:space="preserve">&amp; </w:t>
      </w:r>
      <w:r>
        <w:rPr>
          <w:rFonts w:cs="Times New Roman" w:ascii="Times New Roman" w:hAnsi="Times New Roman"/>
        </w:rPr>
        <w:t>Citizenship in Europe“ (CiCe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šek, J.:  Sociální analýza mládeže – CEZ:J20/98 184400-003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šek, J.: Národní výzkum úrovně vzdělávání neslyšících. RS-97-126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šek, J.:  Befindlichkeit von Jugendlichen in ihrem schulischen Umfeld (BJS) - (Současné cítění dětí ve vzdělávacím poli) – Universität Bern, Švýcarsko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Lašek, J.: Children´s  Identity and Citizenship in Europe. European Commision Socrates. University of North London, Velká Británie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toš, T.: grant  GA ČR č. 406/98/1375, „Osvojování dovedností v učitelském studium s prvky studentské sebereflexe“. Hlavní název grantu - vědeckého úkolu: Nové přístupy k diagnostice pedagogických dovedností a intervenční zásahy do jejich struktury. PedF MU Brno. (období 1998 – 2000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toš, T.: grant  FR VŠ č.0434/99, „Počáteční komunikační příprava budoucích učitelů - prostor pro výchovu k tvořivosti“. Hlavní název grantu - vědeckého úkolu:  Budoucí učitelé a výchova k aktivitě, samostatnosti a tvořivosti. PedF MU Brno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Täubner, V.: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„Rodinná výchova – rozšiřující studium“ Grant Vzdělávací nadace Jana Husa – Brno   G – 210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äubner, V.: „Komplexní sociální analýza mládeže“ CEZ: J20/98:184400. Projekt MŠTV. Spoluřešitel projektu s podtématem:     Prevence sociálních deviací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ek, P.: Spoluřešitel  výzkumného záměru VŠP (schváleného VR VŠP  v roce 1998 na pět let s názvem: Komplexní sociální analýza mládeže ve východočeském  regionu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Vacek, P.: Institucionální koordinátor za VŠP Hradec Králové v rámci mezinárodního evropského  programu SOCRATES v projektu CICE (Children´s  Identity and Citizenship in  Europe). Celoevropský projekt je zaměřen na výzkum terciárního vzdělávání  v oblasti výchovy dětí a mládeže k občanství a demokracii 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nadpis1"/>
        <w:numPr>
          <w:ilvl w:val="1"/>
          <w:numId w:val="4"/>
        </w:numPr>
        <w:rPr/>
      </w:pPr>
      <w:r>
        <w:rPr/>
        <w:t xml:space="preserve"> </w:t>
      </w:r>
      <w:r>
        <w:rPr/>
        <w:t>Členství v odborných a  vědeckých společnostech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řmanská, D.: členka Psychoterapeutické společnosti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juk, B.: předseda Rady černobylských krajanů při Sdružení Čechů z Volyně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iš, K.: zvolen za člena správní rady Otevřená společnost  - programu Začít spolu (Open Society Found)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niš, K.: zvolen za člena výboru Medicus pro Femina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niš, K.: člen Pedagogické společnosti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iš, K.: člen ČAPV – České asociace pedagogického výzkumu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iš, K.: člen redakční rady Reprodukční zdraví a sexuální  výchova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ISSA (Internationale Step by Step Association)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ejčová, V.: členka České pedagogické společnosti </w:t>
      </w:r>
    </w:p>
    <w:p>
      <w:pPr>
        <w:pStyle w:val="Normal"/>
        <w:ind w:firstLine="708"/>
        <w:rPr/>
      </w:pPr>
      <w:r>
        <w:rPr/>
        <w:t xml:space="preserve">Krejčová, V.: členka mezinárodního projektu SOCRATES „Children´s Identity </w:t>
        <w:br/>
      </w:r>
      <w:r>
        <w:rPr>
          <w:lang w:val="en-US"/>
        </w:rPr>
        <w:t xml:space="preserve">&amp; </w:t>
      </w:r>
      <w:r>
        <w:rPr/>
        <w:t>Citizenship in Europe“ (CiCe)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Svatoš,T.: člen výboru České asociace pedagogického výzkumu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vatoš, T.:  člen České pedagogické společnosti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toš, T.: člen Asociace školní psychologie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äubner, V.: </w:t>
        <w:tab/>
        <w:t>člen Pedagogické společnosti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člen redakční rady Plánování rodiny a reprodukční zdraví </w:t>
      </w:r>
    </w:p>
    <w:p>
      <w:pPr>
        <w:pStyle w:val="TextBodyIndent"/>
        <w:ind w:left="2124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en Společnosti pro plánování rodiny a sexuální výchovu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ek, P.: vedoucí pobočky  České pedagogické společnosti  v  Hradci Králové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nadpis1"/>
        <w:numPr>
          <w:ilvl w:val="1"/>
          <w:numId w:val="4"/>
        </w:numPr>
        <w:rPr/>
      </w:pPr>
      <w:r>
        <w:rPr/>
        <w:t xml:space="preserve"> </w:t>
      </w:r>
      <w:r>
        <w:rPr/>
        <w:t>Stáže a odborné pobyty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Krejčová, V.: Velká Británie, University of Plymouth, Faculty of Arts </w:t>
      </w:r>
      <w:r>
        <w:rPr>
          <w:rFonts w:cs="Times New Roman" w:ascii="Times New Roman" w:hAnsi="Times New Roman"/>
          <w:lang w:val="en-US"/>
        </w:rPr>
        <w:t>&amp;</w:t>
      </w:r>
      <w:r>
        <w:rPr>
          <w:rFonts w:cs="Times New Roman" w:ascii="Times New Roman" w:hAnsi="Times New Roman"/>
        </w:rPr>
        <w:t xml:space="preserve"> Education (duben 1999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Velká Británie, Manchester Metropolitan University (duben 1999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Maďarsko, Visegrad – Mezinárodní setkání představitelů všech zemí realizujících výchovně vzdělávací program Step by Step (listopad 1999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nadpis1"/>
        <w:numPr>
          <w:ilvl w:val="0"/>
          <w:numId w:val="0"/>
        </w:numPr>
        <w:ind w:left="360" w:hanging="0"/>
        <w:rPr/>
      </w:pPr>
      <w:r>
        <w:rPr/>
        <w:t>3.4. Pedagogická  činnost na jiných institucích</w:t>
      </w:r>
    </w:p>
    <w:p>
      <w:pPr>
        <w:pStyle w:val="Heading1"/>
        <w:ind w:firstLine="708"/>
        <w:rPr>
          <w:b w:val="false"/>
          <w:b w:val="false"/>
          <w:bCs/>
        </w:rPr>
      </w:pPr>
      <w:r>
        <w:rPr>
          <w:b w:val="false"/>
          <w:bCs/>
        </w:rPr>
        <w:t>Krejčová, V.: spolupráce s Centrem dalšího vzdělávání učitelů UJEP, Ústí nad Labem - výběrový modul: „Začít spolu“ – alternativní výchovně vzdělávací program</w:t>
      </w:r>
    </w:p>
    <w:p>
      <w:pPr>
        <w:pStyle w:val="Normal"/>
        <w:ind w:firstLine="708"/>
        <w:rPr/>
      </w:pPr>
      <w:r>
        <w:rPr/>
        <w:t>Krejčová, V.:</w:t>
        <w:tab/>
        <w:t>spolupráce s Otevřenou společností, o.p.s. – Začít spolu</w:t>
      </w:r>
    </w:p>
    <w:p>
      <w:pPr>
        <w:pStyle w:val="Normal"/>
        <w:ind w:firstLine="708"/>
        <w:rPr/>
      </w:pPr>
      <w:r>
        <w:rPr/>
        <w:t>Krejčová, V.: participace na výuce Střediska dalšího vzdělávání učitelů, PdF UP Olomouc</w:t>
      </w:r>
    </w:p>
    <w:p>
      <w:pPr>
        <w:pStyle w:val="Normal"/>
        <w:ind w:firstLine="708"/>
        <w:rPr/>
      </w:pPr>
      <w:r>
        <w:rPr/>
        <w:t>Krejčová, V.: Specializační studium ředitelek a učitelek MŠ PdF UP Olomouc</w:t>
      </w:r>
    </w:p>
    <w:p>
      <w:pPr>
        <w:pStyle w:val="Normal"/>
        <w:ind w:firstLine="708"/>
        <w:rPr/>
      </w:pPr>
      <w:r>
        <w:rPr>
          <w:bCs/>
          <w:iCs/>
        </w:rPr>
        <w:t>Svatoš,T.:  LFUK – Hradec Králové (</w:t>
      </w:r>
      <w:r>
        <w:rPr/>
        <w:t>externí výuka předmětů: Obecná didaktika a Pedagogická komunikace); člen státních zkoušek</w:t>
      </w:r>
    </w:p>
    <w:p>
      <w:pPr>
        <w:pStyle w:val="Normal"/>
        <w:ind w:firstLine="708"/>
        <w:rPr/>
      </w:pPr>
      <w:r>
        <w:rPr>
          <w:bCs/>
          <w:iCs/>
        </w:rPr>
        <w:t xml:space="preserve">Täubner,V.: přednášky na ZčU PdF  Plzeň; </w:t>
      </w:r>
      <w:r>
        <w:rPr/>
        <w:t>TU PdF  Liberec.</w:t>
      </w:r>
    </w:p>
    <w:p>
      <w:pPr>
        <w:pStyle w:val="Normal"/>
        <w:rPr/>
      </w:pPr>
      <w:r>
        <w:rPr/>
        <w:tab/>
      </w:r>
      <w:r>
        <w:rPr>
          <w:bCs/>
          <w:iCs/>
        </w:rPr>
        <w:t xml:space="preserve">Täubner,V.: přednášky - </w:t>
      </w:r>
      <w:r>
        <w:rPr/>
        <w:t>Slovensko – Univerzita J. A. Komenského,</w:t>
      </w:r>
    </w:p>
    <w:p>
      <w:pPr>
        <w:pStyle w:val="Normal"/>
        <w:ind w:firstLine="708"/>
        <w:rPr/>
      </w:pPr>
      <w:r>
        <w:rPr>
          <w:bCs/>
          <w:iCs/>
        </w:rPr>
        <w:t>Täubner,V.: přednášky</w:t>
      </w:r>
      <w:r>
        <w:rPr/>
        <w:t xml:space="preserve"> - Německo – Univerzita Carl von Ossietzky Oldenburg</w:t>
      </w:r>
    </w:p>
    <w:p>
      <w:pPr>
        <w:pStyle w:val="Normal"/>
        <w:ind w:firstLine="708"/>
        <w:rPr/>
      </w:pPr>
      <w:r>
        <w:rPr>
          <w:bCs/>
        </w:rPr>
        <w:t>Vacek, P.:</w:t>
      </w:r>
      <w:r>
        <w:rPr>
          <w:b/>
        </w:rPr>
        <w:t xml:space="preserve"> </w:t>
      </w:r>
      <w:r>
        <w:rPr/>
        <w:t>výuka na DAMU  Praha – Dramatická výchova</w:t>
      </w:r>
    </w:p>
    <w:p>
      <w:pPr>
        <w:pStyle w:val="Normal"/>
        <w:ind w:firstLine="708"/>
        <w:rPr/>
      </w:pPr>
      <w:r>
        <w:rPr>
          <w:bCs/>
          <w:iCs/>
        </w:rPr>
        <w:t>Hanousek, J.: výuka na LF UK Hradec Králové (Sociální a pedagogická</w:t>
      </w:r>
      <w:r>
        <w:rPr/>
        <w:t xml:space="preserve"> psychologie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nadpis1"/>
        <w:numPr>
          <w:ilvl w:val="0"/>
          <w:numId w:val="0"/>
        </w:numPr>
        <w:ind w:left="360" w:hanging="0"/>
        <w:rPr/>
      </w:pPr>
      <w:r>
        <w:rPr/>
        <w:t>3.5. Jiné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juk, B.: Podán návrh projektu výzkumného centra pro MŠMT ČR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nadpis1"/>
        <w:numPr>
          <w:ilvl w:val="0"/>
          <w:numId w:val="4"/>
        </w:numPr>
        <w:rPr/>
      </w:pPr>
      <w:r>
        <w:rPr/>
        <w:t>Publikační činnost</w:t>
      </w:r>
    </w:p>
    <w:p>
      <w:pPr>
        <w:pStyle w:val="Slovannadpis1"/>
        <w:numPr>
          <w:ilvl w:val="1"/>
          <w:numId w:val="4"/>
        </w:numPr>
        <w:rPr/>
      </w:pPr>
      <w:r>
        <w:rPr/>
        <w:t xml:space="preserve"> </w:t>
      </w:r>
      <w:r>
        <w:rPr/>
        <w:t>Monografie, skripta, odborné články, popularizace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DOLEŽALOVÁ, J</w:t>
      </w:r>
      <w:r>
        <w:rPr>
          <w:rFonts w:cs="Times New Roman" w:ascii="Times New Roman" w:hAnsi="Times New Roman"/>
        </w:rPr>
        <w:t xml:space="preserve">. Práce s textem na základní a střední škole. In SVATOŠ, T. (ed). </w:t>
      </w:r>
      <w:r>
        <w:rPr>
          <w:rFonts w:cs="Times New Roman" w:ascii="Times New Roman" w:hAnsi="Times New Roman"/>
          <w:i/>
        </w:rPr>
        <w:t xml:space="preserve">Poslední desetiletí v českém a zahraničním pedagogickém výzkumu. </w:t>
      </w:r>
      <w:r>
        <w:rPr>
          <w:rFonts w:cs="Times New Roman" w:ascii="Times New Roman" w:hAnsi="Times New Roman"/>
        </w:rPr>
        <w:t>Hradec Králové : VŠP, 1999, s. 53 – 59.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 xml:space="preserve">Doležalová, J. </w:t>
      </w:r>
      <w:r>
        <w:rPr>
          <w:rFonts w:cs="Times New Roman" w:ascii="Times New Roman" w:hAnsi="Times New Roman"/>
        </w:rPr>
        <w:t xml:space="preserve">Metody KM v pregraduální přípravě učitelů. In </w:t>
      </w:r>
      <w:r>
        <w:rPr>
          <w:rFonts w:cs="Times New Roman" w:ascii="Times New Roman" w:hAnsi="Times New Roman"/>
          <w:i/>
        </w:rPr>
        <w:t>Univerzitní vzdělávání učitelů primární školy na přelomu století.</w:t>
      </w:r>
      <w:r>
        <w:rPr>
          <w:rFonts w:cs="Times New Roman" w:ascii="Times New Roman" w:hAnsi="Times New Roman"/>
        </w:rPr>
        <w:t xml:space="preserve"> Praha : PdF UK, 1999, s. 161 – 165.</w:t>
      </w:r>
    </w:p>
    <w:p>
      <w:pPr>
        <w:pStyle w:val="TextBodyInden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Doležalová,</w:t>
      </w:r>
      <w:r>
        <w:rPr>
          <w:rFonts w:cs="Times New Roman" w:ascii="Times New Roman" w:hAnsi="Times New Roman"/>
        </w:rPr>
        <w:t xml:space="preserve"> J. Psaní s říkankou. In </w:t>
      </w:r>
      <w:r>
        <w:rPr>
          <w:rFonts w:cs="Times New Roman" w:ascii="Times New Roman" w:hAnsi="Times New Roman"/>
          <w:i/>
        </w:rPr>
        <w:t>Rodina a škola.</w:t>
      </w:r>
      <w:r>
        <w:rPr>
          <w:rFonts w:cs="Times New Roman" w:ascii="Times New Roman" w:hAnsi="Times New Roman"/>
        </w:rPr>
        <w:t xml:space="preserve"> roč. XLVI, 1999,</w:t>
        <w:br/>
        <w:t>č. 8-11.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Heřmanská</w:t>
      </w:r>
      <w:r>
        <w:rPr>
          <w:rFonts w:cs="Times New Roman" w:ascii="Times New Roman" w:hAnsi="Times New Roman"/>
        </w:rPr>
        <w:t xml:space="preserve">, D.  Rodinná tématika v poradenských intervencích Psychologické poradny VŠP v Hradci Králové. In </w:t>
      </w:r>
      <w:r>
        <w:rPr>
          <w:rFonts w:cs="Times New Roman" w:ascii="Times New Roman" w:hAnsi="Times New Roman"/>
          <w:i/>
        </w:rPr>
        <w:t>Současná rodina</w:t>
      </w:r>
      <w:r>
        <w:rPr>
          <w:rFonts w:cs="Times New Roman" w:ascii="Times New Roman" w:hAnsi="Times New Roman"/>
        </w:rPr>
        <w:t>. Hradec Králové : Líp, 1999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ILJUK, B.  A  DOLEŽALOVÁ, J. Čtení žáků v době médií. In Actes des XXI</w:t>
      </w:r>
      <w:r>
        <w:rPr>
          <w:rFonts w:cs="Times New Roman" w:ascii="Times New Roman" w:hAnsi="Times New Roman"/>
          <w:vertAlign w:val="superscript"/>
        </w:rPr>
        <w:t>es</w:t>
      </w:r>
      <w:r>
        <w:rPr>
          <w:rFonts w:cs="Times New Roman" w:ascii="Times New Roman" w:hAnsi="Times New Roman"/>
        </w:rPr>
        <w:t xml:space="preserve">  Journées Internationales sur  la Communication, l´education et la culture. Paris : Michel Delon/Temps d´Espace, 1999, s. 249 - 252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iljuk, B. a  dolejšová, L. V</w:t>
      </w:r>
      <w:r>
        <w:rPr>
          <w:rFonts w:cs="Times New Roman" w:ascii="Times New Roman" w:hAnsi="Times New Roman"/>
        </w:rPr>
        <w:t xml:space="preserve">ýchova k mediální rezistenci. In  Socialia ´98 - </w:t>
      </w:r>
      <w:r>
        <w:rPr>
          <w:rFonts w:cs="Times New Roman" w:ascii="Times New Roman" w:hAnsi="Times New Roman"/>
          <w:i/>
        </w:rPr>
        <w:t>Současná rodina,</w:t>
      </w:r>
      <w:r>
        <w:rPr>
          <w:rFonts w:cs="Times New Roman" w:ascii="Times New Roman" w:hAnsi="Times New Roman"/>
        </w:rPr>
        <w:t> Hradec Králové : Líp, 1999, s. 21 – 23.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Janiš, K. a Täubner, V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idaktika sexuální výchovy</w:t>
      </w:r>
      <w:r>
        <w:rPr>
          <w:rFonts w:cs="Times New Roman" w:ascii="Times New Roman" w:hAnsi="Times New Roman"/>
        </w:rPr>
        <w:t>. Hradec Králové : Gaudeamus, 1999.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Šturma, J. a  Janiš, K.</w:t>
      </w:r>
      <w:r>
        <w:rPr>
          <w:rFonts w:cs="Times New Roman" w:ascii="Times New Roman" w:hAnsi="Times New Roman"/>
        </w:rPr>
        <w:t xml:space="preserve"> (ed). </w:t>
      </w:r>
      <w:r>
        <w:rPr>
          <w:rFonts w:cs="Times New Roman" w:ascii="Times New Roman" w:hAnsi="Times New Roman"/>
          <w:i/>
        </w:rPr>
        <w:t>Práva a participace dětí v rodině, ve  škole a ve veřejném životě</w:t>
      </w:r>
      <w:r>
        <w:rPr>
          <w:rFonts w:cs="Times New Roman" w:ascii="Times New Roman" w:hAnsi="Times New Roman"/>
        </w:rPr>
        <w:t xml:space="preserve"> (sborník). Hradec Králové : Gaudeamus, 1999.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Janiš, K. a Kraus, B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Sociální analýza mládeže ve východočeském  regionu</w:t>
      </w:r>
      <w:r>
        <w:rPr>
          <w:rFonts w:cs="Times New Roman" w:ascii="Times New Roman" w:hAnsi="Times New Roman"/>
        </w:rPr>
        <w:t xml:space="preserve">. Komparace se sousedním regionem Polska v rámci budoucího euroregionu. Hradec Králové :  Gaudeamus, 1999. 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Janiš, K.</w:t>
      </w:r>
      <w:r>
        <w:rPr>
          <w:rFonts w:cs="Times New Roman" w:ascii="Times New Roman" w:hAnsi="Times New Roman"/>
        </w:rPr>
        <w:t xml:space="preserve"> Úvaha nad jednou z možností participace dětí ve vztahu k  obsahu výuky. In </w:t>
      </w:r>
      <w:r>
        <w:rPr>
          <w:rFonts w:cs="Times New Roman" w:ascii="Times New Roman" w:hAnsi="Times New Roman"/>
          <w:i/>
        </w:rPr>
        <w:t>Práva a participace dětí v rodině, ve  škole a ve veřejném životě</w:t>
      </w:r>
      <w:r>
        <w:rPr>
          <w:rFonts w:cs="Times New Roman" w:ascii="Times New Roman" w:hAnsi="Times New Roman"/>
        </w:rPr>
        <w:t xml:space="preserve"> (sborník). Hradec Králové : Gaudeamus, 1999, s. 40-42.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Janiš, K.</w:t>
      </w:r>
      <w:r>
        <w:rPr>
          <w:rFonts w:cs="Times New Roman" w:ascii="Times New Roman" w:hAnsi="Times New Roman"/>
        </w:rPr>
        <w:t xml:space="preserve"> Koncipování didaktiky sexuální výchovy. In </w:t>
      </w:r>
      <w:r>
        <w:rPr>
          <w:rFonts w:cs="Times New Roman" w:ascii="Times New Roman" w:hAnsi="Times New Roman"/>
          <w:i/>
        </w:rPr>
        <w:t>7. celostátní kongres k sexuální výchově v České  republice</w:t>
      </w:r>
      <w:r>
        <w:rPr>
          <w:rFonts w:cs="Times New Roman" w:ascii="Times New Roman" w:hAnsi="Times New Roman"/>
        </w:rPr>
        <w:t xml:space="preserve"> (sborník). Praha : SPRSV, 1999, s. 19-20.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Janiš, K.</w:t>
      </w:r>
      <w:r>
        <w:rPr>
          <w:rFonts w:cs="Times New Roman" w:ascii="Times New Roman" w:hAnsi="Times New Roman"/>
        </w:rPr>
        <w:t xml:space="preserve"> Škola jako garant realizace sexuální výchovy. In </w:t>
      </w:r>
      <w:r>
        <w:rPr>
          <w:rFonts w:cs="Times New Roman" w:ascii="Times New Roman" w:hAnsi="Times New Roman"/>
          <w:i/>
        </w:rPr>
        <w:t xml:space="preserve">7. celostátní kongres k sexuální výchově v České republice </w:t>
      </w:r>
      <w:r>
        <w:rPr>
          <w:rFonts w:cs="Times New Roman" w:ascii="Times New Roman" w:hAnsi="Times New Roman"/>
        </w:rPr>
        <w:t xml:space="preserve">(sborník) Praha : SPRSV, 1999, </w:t>
        <w:br/>
        <w:t>s. 21-23.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Janiš, K.</w:t>
      </w:r>
      <w:r>
        <w:rPr>
          <w:rFonts w:cs="Times New Roman" w:ascii="Times New Roman" w:hAnsi="Times New Roman"/>
        </w:rPr>
        <w:t xml:space="preserve"> Zájem žáků o aktuální témata sexuální výchovy. In SVATOŠ, T. (ed). </w:t>
      </w:r>
      <w:r>
        <w:rPr>
          <w:rFonts w:cs="Times New Roman" w:ascii="Times New Roman" w:hAnsi="Times New Roman"/>
          <w:i/>
        </w:rPr>
        <w:t>Poslední desetiletí v českém a zahraničním pedagogickém výzkumu.</w:t>
      </w:r>
      <w:r>
        <w:rPr>
          <w:rFonts w:cs="Times New Roman" w:ascii="Times New Roman" w:hAnsi="Times New Roman"/>
        </w:rPr>
        <w:t xml:space="preserve"> Hradec Králové, VŠP, 1999. 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Brandejs, Č. a Janiš, K.</w:t>
      </w:r>
      <w:r>
        <w:rPr>
          <w:rFonts w:cs="Times New Roman" w:ascii="Times New Roman" w:hAnsi="Times New Roman"/>
        </w:rPr>
        <w:t xml:space="preserve"> Charakteristika východočeského regionu  z rozličných hledisek. In </w:t>
      </w:r>
      <w:r>
        <w:rPr>
          <w:rFonts w:cs="Times New Roman" w:ascii="Times New Roman" w:hAnsi="Times New Roman"/>
          <w:caps/>
        </w:rPr>
        <w:t>Janiš, K. a Kraus, 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ociální analýza mládeže ve východočeském regionu. Komparace se  sousedním regionem Polska v rámci budoucího euroregionu</w:t>
      </w:r>
      <w:r>
        <w:rPr>
          <w:rFonts w:cs="Times New Roman" w:ascii="Times New Roman" w:hAnsi="Times New Roman"/>
        </w:rPr>
        <w:t>. Hradec Králové :  Gaudeamus, 1999, s. 5-12.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Janiš, K.</w:t>
      </w:r>
      <w:r>
        <w:rPr>
          <w:rFonts w:cs="Times New Roman" w:ascii="Times New Roman" w:hAnsi="Times New Roman"/>
        </w:rPr>
        <w:t xml:space="preserve"> Onanie - včera, dnes a ... In Plánování rodiny a reprodukční zdraví. č. 4, 1999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Spolupráce rodiny a školy. Socialia ´98. VŠP Hradec Králové, 1999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KREJČOVÁ, V.: Práva a participace dětí v programu Začít spolu. In </w:t>
      </w:r>
      <w:r>
        <w:rPr>
          <w:rFonts w:cs="Times New Roman" w:ascii="Times New Roman" w:hAnsi="Times New Roman"/>
          <w:i/>
        </w:rPr>
        <w:t>Práva a participace dětí v rodině, škole a veřejném životě</w:t>
      </w:r>
      <w:r>
        <w:rPr>
          <w:rFonts w:cs="Times New Roman" w:ascii="Times New Roman" w:hAnsi="Times New Roman"/>
        </w:rPr>
        <w:t>. Hradec Králové : Gaudeamus, 1999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KREJČOVÁ, V.: Úmluva o právech dítěte a její realizace v přípravě budoucích pedagogických pracovníků na VOŠ a SPgŠ v Litomyšli. In </w:t>
      </w:r>
      <w:r>
        <w:rPr>
          <w:rFonts w:cs="Times New Roman" w:ascii="Times New Roman" w:hAnsi="Times New Roman"/>
          <w:i/>
        </w:rPr>
        <w:t>Práva a participace dětí v rodině, škole a veřejném životě.</w:t>
      </w:r>
      <w:r>
        <w:rPr>
          <w:rFonts w:cs="Times New Roman" w:ascii="Times New Roman" w:hAnsi="Times New Roman"/>
        </w:rPr>
        <w:t xml:space="preserve"> Hradec Králové : Gaudeamus, 1999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KREJČOVÁ, V.: Současné pojetí přípravy učitelů primární školy ve Velké Británii In SVATOŠ, T. (ed). </w:t>
      </w:r>
      <w:r>
        <w:rPr>
          <w:rFonts w:cs="Times New Roman" w:ascii="Times New Roman" w:hAnsi="Times New Roman"/>
          <w:i/>
        </w:rPr>
        <w:t>Poslední desetiletí v českém a zahraničním výzkumu</w:t>
      </w:r>
      <w:r>
        <w:rPr>
          <w:rFonts w:cs="Times New Roman" w:ascii="Times New Roman" w:hAnsi="Times New Roman"/>
        </w:rPr>
        <w:t>. Hradec Králové : VŠP, 1999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KREJČOVÁ, V.: Vychováváme multikulturně? Náměty k sebehodnocení učitele. Otevřené otázky sociální pedagogiky. Sborník z </w:t>
      </w:r>
      <w:r>
        <w:rPr>
          <w:rFonts w:cs="Times New Roman" w:ascii="Times New Roman" w:hAnsi="Times New Roman"/>
          <w:i/>
        </w:rPr>
        <w:t>konference Multikulturní výchova v období globalizace.</w:t>
      </w:r>
      <w:r>
        <w:rPr>
          <w:rFonts w:cs="Times New Roman" w:ascii="Times New Roman" w:hAnsi="Times New Roman"/>
        </w:rPr>
        <w:t xml:space="preserve"> Hradec Králové : Líp, 1999, s. 190-193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LAŠEK, J. a POTMĚŠIL, M. Sociální klima  ve třídách sluchově postižených žáků. </w:t>
      </w:r>
      <w:r>
        <w:rPr>
          <w:rFonts w:cs="Times New Roman" w:ascii="Times New Roman" w:hAnsi="Times New Roman"/>
          <w:i/>
        </w:rPr>
        <w:t>Speciální pedagogika,</w:t>
      </w:r>
      <w:r>
        <w:rPr>
          <w:rFonts w:cs="Times New Roman" w:ascii="Times New Roman" w:hAnsi="Times New Roman"/>
        </w:rPr>
        <w:t xml:space="preserve"> 2,1999, s.20-32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SVATOŠ, T. Sociálně komunikativní příprava budoucích učitelů. </w:t>
      </w:r>
      <w:r>
        <w:rPr>
          <w:rFonts w:cs="Times New Roman" w:ascii="Times New Roman" w:hAnsi="Times New Roman"/>
          <w:i/>
        </w:rPr>
        <w:t>Pedagogika,</w:t>
      </w:r>
      <w:r>
        <w:rPr>
          <w:rFonts w:cs="Times New Roman" w:ascii="Times New Roman" w:hAnsi="Times New Roman"/>
        </w:rPr>
        <w:t xml:space="preserve"> 49, 1999a, č. 3, s. 249-260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SVATOŠ, T. (ed). </w:t>
      </w:r>
      <w:r>
        <w:rPr>
          <w:rFonts w:cs="Times New Roman" w:ascii="Times New Roman" w:hAnsi="Times New Roman"/>
          <w:i/>
        </w:rPr>
        <w:t>Poslední desetiletí v českém a zahraničním pedagogickém výzkumu.</w:t>
      </w:r>
      <w:r>
        <w:rPr>
          <w:rFonts w:cs="Times New Roman" w:ascii="Times New Roman" w:hAnsi="Times New Roman"/>
        </w:rPr>
        <w:t xml:space="preserve"> Hradec Králové : Vysoká škola pedagogická, 1999b, ISBN 80-7041-531-2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SVATOŠ, T. Jak absolventi reflektují svou pregraduální učitelskou přípravu. In   SVATOŠ, T. (ed). </w:t>
      </w:r>
      <w:r>
        <w:rPr>
          <w:rFonts w:cs="Times New Roman" w:ascii="Times New Roman" w:hAnsi="Times New Roman"/>
          <w:i/>
        </w:rPr>
        <w:t>Poslední desetiletí v českém a zahraničním pedagogickém výzkumu</w:t>
      </w:r>
      <w:r>
        <w:rPr>
          <w:rFonts w:cs="Times New Roman" w:ascii="Times New Roman" w:hAnsi="Times New Roman"/>
        </w:rPr>
        <w:t>. Hradec Králové : Vysoká škola pedagogická 1999c, s. 262-267, ISBN 80-7041-531-2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SVATOŠ, T. a HOLÝ, I. </w:t>
      </w:r>
      <w:r>
        <w:rPr>
          <w:rFonts w:cs="Times New Roman" w:ascii="Times New Roman" w:hAnsi="Times New Roman"/>
          <w:i/>
        </w:rPr>
        <w:t>Školní chemický experiment jako pedagogická situace.</w:t>
      </w:r>
      <w:r>
        <w:rPr>
          <w:rFonts w:cs="Times New Roman" w:ascii="Times New Roman" w:hAnsi="Times New Roman"/>
        </w:rPr>
        <w:t xml:space="preserve"> (Výzkumná zpráva z řešení grantu GA ČR 406/99/1375). Hradec Králové : Pedagogická fakulta VŠP, 1999d, stran 51.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Täubner, V.</w:t>
      </w:r>
      <w:r>
        <w:rPr>
          <w:rFonts w:cs="Times New Roman" w:ascii="Times New Roman" w:hAnsi="Times New Roman"/>
        </w:rPr>
        <w:t xml:space="preserve"> Rodina budoucnosti jako inovační téma v učitelském vzdělávání. In </w:t>
      </w:r>
      <w:r>
        <w:rPr>
          <w:rFonts w:cs="Times New Roman" w:ascii="Times New Roman" w:hAnsi="Times New Roman"/>
          <w:caps/>
        </w:rPr>
        <w:t xml:space="preserve">Svatoš, T </w:t>
      </w:r>
      <w:r>
        <w:rPr>
          <w:rFonts w:cs="Times New Roman" w:ascii="Times New Roman" w:hAnsi="Times New Roman"/>
        </w:rPr>
        <w:t>(ed). Poslední desetiletí v českém a zahraničním pedagogickém výzkumu . Hradec Králové : VŠP, 1999, str. 27-29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VACEK P. Úvaha o odpovědnosti, profesionální kompetenci, hranicích a bezpečném prostoru v práci učitelů a lektorů dramatické výchovy. </w:t>
      </w:r>
      <w:r>
        <w:rPr>
          <w:rFonts w:cs="Times New Roman" w:ascii="Times New Roman" w:hAnsi="Times New Roman"/>
          <w:i/>
        </w:rPr>
        <w:t>Tvořivá dramatika,</w:t>
      </w:r>
      <w:r>
        <w:rPr>
          <w:rFonts w:cs="Times New Roman" w:ascii="Times New Roman" w:hAnsi="Times New Roman"/>
        </w:rPr>
        <w:t xml:space="preserve"> 1999, X, 3, s.1-3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VACEK P. Analýza školních řádů a její pedagogicko-psychologické souvislosti. In </w:t>
      </w:r>
      <w:r>
        <w:rPr>
          <w:rFonts w:cs="Times New Roman" w:ascii="Times New Roman" w:hAnsi="Times New Roman"/>
          <w:i/>
        </w:rPr>
        <w:t>Práva a participace dětí v rodině, ve škole a v životě</w:t>
      </w:r>
      <w:r>
        <w:rPr>
          <w:rFonts w:cs="Times New Roman" w:ascii="Times New Roman" w:hAnsi="Times New Roman"/>
        </w:rPr>
        <w:t>, Hradec Králové : Gaudeamus, 1999, s. 56-68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VACEK P. Ke stavu proměny učitelů a žáků. In SVATOŠ, T. (ed). </w:t>
      </w:r>
      <w:r>
        <w:rPr>
          <w:rFonts w:cs="Times New Roman" w:ascii="Times New Roman" w:hAnsi="Times New Roman"/>
          <w:i/>
        </w:rPr>
        <w:t>Poslední desetiletí v českém a zahraničním pedagogickém výzkumu</w:t>
      </w:r>
      <w:r>
        <w:rPr>
          <w:rFonts w:cs="Times New Roman" w:ascii="Times New Roman" w:hAnsi="Times New Roman"/>
        </w:rPr>
        <w:t>. Hradec Králové : VŠP s. 106-112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VACEK P. Osobnost, management a morální rozměr (pokus o psychologickou analýzu). In Sborník ze semináře - </w:t>
      </w:r>
      <w:r>
        <w:rPr>
          <w:rFonts w:cs="Times New Roman" w:ascii="Times New Roman" w:hAnsi="Times New Roman"/>
          <w:i/>
        </w:rPr>
        <w:t>Etika podnikání a veřejné správy</w:t>
      </w:r>
      <w:r>
        <w:rPr>
          <w:rFonts w:cs="Times New Roman" w:ascii="Times New Roman" w:hAnsi="Times New Roman"/>
        </w:rPr>
        <w:t>. Praha : VUSTE ENVIS, 1999, s. 127-131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VACEK P. Psychologický aspekt studentského hodnocení učitelů VŠ. In </w:t>
      </w:r>
      <w:r>
        <w:rPr>
          <w:rFonts w:cs="Times New Roman" w:ascii="Times New Roman" w:hAnsi="Times New Roman"/>
          <w:i/>
        </w:rPr>
        <w:t>Hodnocení vysokoškolské výuky studenty</w:t>
      </w:r>
      <w:r>
        <w:rPr>
          <w:rFonts w:cs="Times New Roman" w:ascii="Times New Roman" w:hAnsi="Times New Roman"/>
        </w:rPr>
        <w:t>, Brno : MU Brno, 1999, s. 54-59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VACEK P. Rodiče pohledem dospívajících. In SVATOŠ, T. (ed). </w:t>
      </w:r>
      <w:r>
        <w:rPr>
          <w:rFonts w:cs="Times New Roman" w:ascii="Times New Roman" w:hAnsi="Times New Roman"/>
          <w:i/>
        </w:rPr>
        <w:t>Poslední desetiletí v českém a zahraničním pedagog. výzkumu</w:t>
      </w:r>
      <w:r>
        <w:rPr>
          <w:rFonts w:cs="Times New Roman" w:ascii="Times New Roman" w:hAnsi="Times New Roman"/>
        </w:rPr>
        <w:t>, Hradec Králové : VŠP, Hradec Králové, 1999, s. 375-378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VACEK P. Vztah k rodičům očima dospívajících. In Socialia 98 - </w:t>
      </w:r>
      <w:r>
        <w:rPr>
          <w:rFonts w:cs="Times New Roman" w:ascii="Times New Roman" w:hAnsi="Times New Roman"/>
          <w:i/>
        </w:rPr>
        <w:t>Současná rodina,</w:t>
      </w:r>
      <w:r>
        <w:rPr>
          <w:rFonts w:cs="Times New Roman" w:ascii="Times New Roman" w:hAnsi="Times New Roman"/>
        </w:rPr>
        <w:t> Hradec Králové : Líp, 1999, s. 145-151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VACEK P. a DOLEŽALOVÁ, J. Promarňuje škola příležitost k rozvoji osobnosti žáka?. In </w:t>
      </w:r>
      <w:r>
        <w:rPr>
          <w:rFonts w:cs="Times New Roman" w:ascii="Times New Roman" w:hAnsi="Times New Roman"/>
          <w:i/>
        </w:rPr>
        <w:t xml:space="preserve">Soc. edukat. problémy mládeže a dospělých. v reflexi ped. teorie a praxe. </w:t>
      </w:r>
      <w:r>
        <w:rPr>
          <w:rFonts w:cs="Times New Roman" w:ascii="Times New Roman" w:hAnsi="Times New Roman"/>
        </w:rPr>
        <w:t> Brno : ČPdS, 1999, s. 132-140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nadpis1"/>
        <w:numPr>
          <w:ilvl w:val="1"/>
          <w:numId w:val="4"/>
        </w:numPr>
        <w:rPr/>
      </w:pPr>
      <w:r>
        <w:rPr/>
        <w:t xml:space="preserve"> </w:t>
      </w:r>
      <w:r>
        <w:rPr/>
        <w:t>Posudky a recenze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ležalová, J.: Recenzní posudek resortního úkolu RS 98002 "Implementace  strategie zjišťování výsledků vzdělávání vyvinuté v rámci  networku projektu INES v České republice" - nositelka RNDr.  Jana Straková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ežalová, J.: Expertní posudek testových materiálů mezinárodního výzkumu  funkční gramotnosti patnáctiletých žáků - ÚIV Prah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řmanská, D.: Expertizní  činnost  -  vypracování  odborného posudku na projekt výzkumu 2. fáze řešení IVZ CEZ:  J 09 /98: l7450000l   na  téma  „Využití výsledků profesiografie  učitelů základních  a středních  škol  při hledání nových možností vzdělávání učitelů pro 21.století„ (spoluřešitelů  doc. PhDr. H. Kantorkové,CSc., doc. PhDr. Vlad. Krejčího,CSc., doc. PhDr.  M.  Kurelové,CSc.  a kol.)  -  PedF  Ostravská  univerzita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iš, K. (Recenze publikace) Vávrová,P.: Učitel jako poradce. Hradec Králové, Gaudeamus  1999, 61 s. ISBN 80-7041-159-7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toš, T.: (recenzent výzkumného projektu) „Longitudinální výzkum průběhu transformace vzdělávací soustavy v ČR“, autoři: PhDr. V. Václavík, doc. PhDr. M. Faberová, CSc.,  PhDr. D. Vašátková, Dr., PedF VŠP H. Králové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ek, P.: Vypracování oponentského posudku na grantový projekt FRVŠ: 9116/211/99 s názvem: Rozšíření a zkvalitnění pregraduální přípravy učitelů o disciplíny Právní výchovy (řešitel Dr. J. Michalík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nadpis1"/>
        <w:numPr>
          <w:ilvl w:val="1"/>
          <w:numId w:val="4"/>
        </w:numPr>
        <w:rPr/>
      </w:pPr>
      <w:r>
        <w:rPr/>
        <w:t xml:space="preserve"> </w:t>
      </w:r>
      <w:r>
        <w:rPr/>
        <w:t>Jiné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DOLEŽALOVÁ, J.  </w:t>
      </w:r>
      <w:r>
        <w:rPr>
          <w:rFonts w:cs="Times New Roman" w:ascii="Times New Roman" w:hAnsi="Times New Roman"/>
          <w:i/>
          <w:iCs/>
        </w:rPr>
        <w:t>Aplikace prostředků kurzu RWCT do vzdělávání učitelů</w:t>
      </w:r>
      <w:r>
        <w:rPr>
          <w:rFonts w:cs="Times New Roman" w:ascii="Times New Roman" w:hAnsi="Times New Roman"/>
        </w:rPr>
        <w:t>. Čelákovice (9. 3. 2000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 (výstupní materiály projektu JEP 12329 Uprading Continuing Education in the Czech Republic)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KREJČOVÁ, V. </w:t>
      </w:r>
      <w:r>
        <w:rPr>
          <w:rFonts w:cs="Times New Roman" w:ascii="Times New Roman" w:hAnsi="Times New Roman"/>
          <w:i/>
        </w:rPr>
        <w:t>Spolupráce školy s rodinou – studijní text</w:t>
      </w:r>
      <w:r>
        <w:rPr>
          <w:rFonts w:cs="Times New Roman" w:ascii="Times New Roman" w:hAnsi="Times New Roman"/>
        </w:rPr>
        <w:t>. Uprading Continuing Education in the Czech Republic, 1999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KREJČOVÁ, V. </w:t>
      </w:r>
      <w:r>
        <w:rPr>
          <w:rFonts w:cs="Times New Roman" w:ascii="Times New Roman" w:hAnsi="Times New Roman"/>
          <w:i/>
        </w:rPr>
        <w:t>Spolupráce školy s rodinou – pracovní sešit.</w:t>
      </w:r>
      <w:r>
        <w:rPr>
          <w:rFonts w:cs="Times New Roman" w:ascii="Times New Roman" w:hAnsi="Times New Roman"/>
        </w:rPr>
        <w:t xml:space="preserve"> Uprading Continuing Education in the Czech Republic, 1999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KREJČOVÁ, V. </w:t>
      </w:r>
      <w:r>
        <w:rPr>
          <w:rFonts w:cs="Times New Roman" w:ascii="Times New Roman" w:hAnsi="Times New Roman"/>
          <w:i/>
        </w:rPr>
        <w:t xml:space="preserve">Spolupráce školy s rodinou – metodický materiál pro lektora. </w:t>
      </w:r>
      <w:r>
        <w:rPr>
          <w:rFonts w:cs="Times New Roman" w:ascii="Times New Roman" w:hAnsi="Times New Roman"/>
        </w:rPr>
        <w:t>Uprading Continuing Education in the Czech Republic, 1999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KREJČOVÁ, V. </w:t>
      </w:r>
      <w:r>
        <w:rPr>
          <w:rFonts w:cs="Times New Roman" w:ascii="Times New Roman" w:hAnsi="Times New Roman"/>
          <w:i/>
        </w:rPr>
        <w:t>Individualizace v mateřské škole – studijní text</w:t>
      </w:r>
      <w:r>
        <w:rPr>
          <w:rFonts w:cs="Times New Roman" w:ascii="Times New Roman" w:hAnsi="Times New Roman"/>
        </w:rPr>
        <w:t>. Uprading Continuing Education in the Czech Republic, 1999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KREJČOVÁ, V. </w:t>
      </w:r>
      <w:r>
        <w:rPr>
          <w:rFonts w:cs="Times New Roman" w:ascii="Times New Roman" w:hAnsi="Times New Roman"/>
          <w:i/>
        </w:rPr>
        <w:t>Individualizace v mateřské škole – pracovní sešit.</w:t>
      </w:r>
      <w:r>
        <w:rPr>
          <w:rFonts w:cs="Times New Roman" w:ascii="Times New Roman" w:hAnsi="Times New Roman"/>
        </w:rPr>
        <w:t xml:space="preserve"> Uprading Continuing Education in the Czech Republic, 1999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nadpis1"/>
        <w:numPr>
          <w:ilvl w:val="0"/>
          <w:numId w:val="4"/>
        </w:numPr>
        <w:rPr/>
      </w:pPr>
      <w:r>
        <w:rPr/>
        <w:t>Aktivní účast na konferencích</w:t>
      </w:r>
    </w:p>
    <w:p>
      <w:pPr>
        <w:pStyle w:val="Slovannadpis1"/>
        <w:numPr>
          <w:ilvl w:val="1"/>
          <w:numId w:val="4"/>
        </w:numPr>
        <w:rPr/>
      </w:pPr>
      <w:r>
        <w:rPr/>
        <w:t xml:space="preserve"> </w:t>
      </w:r>
      <w:r>
        <w:rPr/>
        <w:t>V České republice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ežalová, J.: 7. konference ČAPV, Hradec Králové, příspěvek „Práce s textem na základní a střední škole“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ežalová, J.: seminář „Novinky v pedagogické a školní psychologii 99“, Zlín, vedla dílnu "Kritické myšlení ve školní  praxi"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ežalová, J: odborný seminář "Moderní škola a školní knihovna", Kroměříž,  přednesla příspěvek "Výzkumy ve čtenářské a funkční  gramotnosti"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ežalová, J.: odborný seminář "Moderní škola a  školní knihovna", Hradec Králové, organizace semináře, přednesení 2  příspěvků: "Stav školních knihoven ve východočeském regionu" (s dr. Müllerovou) a "Školní knihovna jako prostředek rozvoje funkční gramotnosti"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ousek, J.: Seminář: „Rozvoj heuristického myšlení studentů ve výuce obecné psychologie.“ PedF VŠP H. Králové, podíl na přípravě a vystoupení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ousek, J.: Konference Socialia ´99 „Mládež v postmoderní době.“ Vystoupení v sekci: „Rogersův přínos k  moderní humanistické koncepci hodnotového procesu.“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řmanská, D.: vědecký seminář  „Heuristika ve vyučování psychologických disciplin“ - přednesení  referátu, výzkumné zprávy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řmanská, D.: Socialia  ´99  PedF VŠP v Hradci Králové, název  příspěvku:  Psychologický kauzálně analytický  přístup k asociálním činům  dětí a mladistvých.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řmanská, D.: IV. mezinárodní konference  „Pedagogická  diagnostika  99“, Ostravská univerzita, název příspěvku: Metoda posuzovacího diagramu asociálního činu žáka  (DAČ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řmanská, D.: 5. mezinárodní  etická konference  „Sociální deviace a etika“ Univerzita Palackého v Olomouci, název příspěvku: Eticko-psychologický přístup k asociálním činům dětí a mladistvých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juk, B.: Konference: IV. mezinárodní konference  „Pedagogická diagnostika 99“, Ostrava, příspěvek: Heuristická diagnostika psychologických dovednosti studentů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Odborný seminář „Práva a participace dětí v rodině, škole a veřejném životě.“ – aktivní vystoupení s příspěvky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Účast a aktivní vystoupení na VII. celostátní konference ČAPV „Poslední desetiletí v českém a zahraničním pedagogickém výzkumu“. Místo konání: PedF VŠP v Hradci Králové, název příspěvku: Současné pojetí přípravy učitelů primární školy ve Velké Británii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Účast a aktivní vystoupení na konferenci „Výchova, dítě a jeho práva na prahu tisíciletí“ (u příležitosti 10. výročí přijetí Úmluvy o právech dítěte), Místo konání: Pedagogická fakulta MU v Brně, název příspěvku: Dětská práva a jejich naplňování v programu „Začít spolu“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Účast a aktivní vystoupení na konferenci s mezinárodní účastí „Multikulturní výchova v období globalizace“. Místo konání: Pedagogická fakulta UP v Olomouci, název příspěvku: Vychováváme multikulturně? Náměty k sebehodnocení učitele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šek, J.: Týrané a zneužívané děti a obchod s nimi – Rada Evropy, Praha 7.8.12.1999 referát : Psychologický dopad sexuálního zneužívání a týrání dětí  pro jejich další rozvoj a soudně znalecká činnos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šek, J.: Heuristika ve výuce psychologických disciplin, VŠP HK 21.12.1999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Oudová, D.: Heuristika ve vyučování pedagogických disciplin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toš T. a Janiš, K.: Témata ze sociální a pedagogické komunikace II. Seminář:  Seminář "Zkoušíme to jinak". Nový Jičín : SIS ŠU Nový Jičín, 1999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Svatoš, T. a Janiš, K.: Témata ze sociální a pedagogické komunikace III (neverbální sdělování). Seminář: Rožnov pod Radhoštěm : SIS ŠU Nový Jičín, 1999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toš, T. : Jak absolventi reflektují svou pregraduální učitelskou přípravu. 7. konference České asociace pedagogického výzkumu. Hradec Králové : Vysoká škola pedagogická 1999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toš, T. a Holý, I.: Školní experiment jako pedagogická situace. 7. česko - slovenský seminář: Novinky v pedagogické a školní psychologii 99, Zlín : Lingua, Asociace školní psychologie 1999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toš, T.a Holý, I.: Konvergentní přístup v učitelském vzdělávání.  Seminář: Nové přístupy k diagnostice pedagogických dovedností. Brno : katedra pedagogiky PedF MU 1999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äubner, V.:  Rodina budoucnosti jako inovační téma v učitelském vzdělávání.  VII. Celostátní konference ČAPV Poslední desetiletí v českém a zahraničním pedagogickém výzkumu. Hradec Králové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äubner, V.: Limity sexuální výchovy. Mezinárodní konference k sexuální výchově. Pardubice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äubner, V.:  Rodiče týrající a zneužívající. Celostátní konference Pedagogická fakulta UP . Olomouc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Vacek, P.: Aktivní  účastník  a organizátor odborného semináře s názvem: Práva a participace dětí v rodině, ve škole a ve veřejném životě, který se konal dne 21. 4. 1999 v Hradci Králové na Pedagogické fakultě Vysoké školy pedagogické v Hradci Králové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Vacek, P.: Aktivní  účast na II. mezinárodní konferenci s názvem: Etika podnikání a veřejné správy, která se konala 18. – 20. 5. 1999 v Hradci Králové </w:t>
        <w:br/>
        <w:t>na FŘIT VŠP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ek, P.: Dvojí aktivní  účast na VII. celostátní konferenci ČAPV s názvem: Poslední desetiletí v českém a zahraničním pedagogickém výzkumu, která se konala 24. – 25. 6. 1999 v Hradci Králové na PdF VŠP HK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cek, P.: Aktivní účast na celostátní konferenci České pedagogické společnosti s názvem: Výchova dítěte a  jeho  práva na prahu tisíciletí, která se konala 9. – 10. 9. 1999 v Brně na PdF MU.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cek, P.: Aktivní účast na celostátní konferenci pedagogů a studentů VŠ organizované Radou vysokých škol a Centrem pro studium vysokého školství MŠMT s názvem: Hodnocení vysokoškolské výuky studenty, která se konala 14. 9. 1999 v Brně na Masarykově univerzitě.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ek, P.: Aktivní účast na konferenci SOCIALIA 99 organizovanou Ústavem sociálních studií  PdF VŠP v HK s názvem: Mládež v postmoderní době, která se konala 10. – 11. 10. 1999 na PdF v Hradci Králové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nadpis1"/>
        <w:numPr>
          <w:ilvl w:val="1"/>
          <w:numId w:val="4"/>
        </w:numPr>
        <w:rPr/>
      </w:pPr>
      <w:r>
        <w:rPr/>
        <w:t xml:space="preserve"> </w:t>
      </w:r>
      <w:r>
        <w:rPr/>
        <w:t>V zahraničí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ousek, J.: Seminář: „Nedirektivní vzdělávání.“ PedF University Konšťantína Filosofa v Nitře, příspěvek: Projekt přípravy nedirektivního semináře s prvky zážitkové skupiny „Přestup zaměřený na žáka“ pro studenty PedF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nadpis1"/>
        <w:numPr>
          <w:ilvl w:val="0"/>
          <w:numId w:val="4"/>
        </w:numPr>
        <w:rPr/>
      </w:pPr>
      <w:r>
        <w:rPr/>
        <w:t>Pořádání konferencí a odborných seminářů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ežalová, J.: odborný seminář "Moderní škola a  školní knihovna", Hradec Králové, organizace semináře, přednesení 2  příspěvků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ousek, J.: Seminář: „Rozvoj heuristického myšlení studentů ve výuce obecné psychologie.“ PedF VŠP H. Králové, podíl na přípravě a vystoupení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juk, B.: Seminář: „Rozvoj heuristického myšlení studentů ve výuce obecné psychologie.“ PedF VŠP H. Králové, podíl na přípravě a vystoupení. (21. 12. 1999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iš, K., Šturma, J.: Seminář: „Práva a participace dětí v rodině, ve škole a ve veřejném životě.“ PedF VŠP H. Králové, příprava semináře a vystoupení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Organizátorka a lektorka odborného semináře „Současné trendy v předškolní výchově“ Místo konání: Pedagogická fakulta UP v Olomouci ve spolupráci s odborníky na předškolní výchovu z University of Plymouth (Velká Británie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Organizátorka a lektorka odborného semináře „Začít spolu – Proč jinak?“ Místo konání: Pedagogická fakulta VŠP v Hradci Králové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ejčová, V.: Organizátorka a lektorka odborných seminářů „Dny programu Začít spolu na PdF VŠP v Hradci Králové“  Místo konání: Pedagogická fakulta VŠP v Hradci Králové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toš, T.: předseda organizačního výboru 7. celostátní konference České asociace pedagogického výzkum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nadpis1"/>
        <w:numPr>
          <w:ilvl w:val="0"/>
          <w:numId w:val="4"/>
        </w:numPr>
        <w:rPr/>
      </w:pPr>
      <w:r>
        <w:rPr/>
        <w:t>Jiné (nezařazené) aktivity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ežalová, J.: za rok 1999 pro vzdělávací instituce a základní školy celé republiky realizovala 7 seminářů o problematice práce s textem a rozvoji kritického myšlení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ežalová, J.: účastnice kurzu "Čtením a psaním ke kritickému myšlení" (RWCT - Reading and  writing for critical thinking) - v letech 1996-1999,  certifikát od Konzorcia pro demokratické pedagogy (The  Consortium for Democratic Pedagogy) a od Institutu otevřené  společnosti (Open Society Institute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ousek, J.: Příprava programu volitelného semináře – „Rogersův přístup zaměřený na žáka – nedirektivní vzdělávání.“ Tento seminář zařazen do výuky na zimní semestr škol. roku 1999/2000 pro 4. ročník, 16 studentů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ousek, J.: Studium 3. ročníku postgraduálu „Poradenství a psychoterapie zaměřené  na člověka.“ Brno: Český institut pro přístup zaměřený na člověk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řmanská, D. Účast  (s předsedáním) konference „Učitelé a zdraví“, Masarykova univerzita v Brně, s diskusním příspěvkem o duševním zdraví studentů, z pohledu pracovnice psychologické vysokoškolské poradny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řmanská, D. Příprava výukového programu (rozšiřujícího) z oblasti patopsychologie a psychopatologie pro studium „ rodinná výchova.“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řmanská, D.: Příprava výuk. programu pro konzult.studium ZUŠ v oblasti disciplin obecná a vývojová psychologie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řmanská, D.:   Přednášková - </w:t>
        <w:tab/>
        <w:t xml:space="preserve">v oblasti  dětské predelikvence  (OU), </w:t>
        <w:br/>
        <w:t>v oblasti zralosti a připravenosti dítěte  pro  školu  (MŠ), v oblasti rodinného poradenství   (OÚSS)</w:t>
      </w:r>
    </w:p>
    <w:p>
      <w:pPr>
        <w:pStyle w:val="Normal"/>
        <w:rPr/>
      </w:pPr>
      <w:r>
        <w:rPr/>
        <w:t>Heřmanská, D.:  Průběžná odborná činnost v Psychologické poradně VŠP:  Hradec Králové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iš, K.: Ve spolupráci s katedrou technické výchovy došlo k přípravě podkladového materiálu na jednání vědecké rady - programu doktorského studia Inženýrská pedagogik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příprava studijního programu Výběrový seminář: „Alternativní školství – vzdělávací program Začít spolu“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„Pedagogický přístup orientovaný na dítě v přípravě učitelů“ (certifikovaný kurz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Letní škola programu Začít spolu (certifikovaný kurz) - „Kurikulum orientované na dítě“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„Lektorské dovednosti II.“ (certifikovaný kurz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jčová, V.: Lektor v oblasti dalšího vzdělávání učitelů, spolupráce s Centrem dalšího vzdělávání učitelů UJEP v Ústí nad Labem, Střediskem dalšího vzdělávání učitelů PedF UP, Olomouc, Otevřenou společností, o.p.s. – Začít spolu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dová, D.: Organizace peer programů pro  VOŠP a SpgŠ  v Litomyšli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dová, D.:  „Pedagogický přístup orientovaný na dítě v přípravě učitelů“ , certifikovaný kurz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äubner, V.:  Příprava programu nového studijního oboru: Rodinná výchova  (Prezenční magisterské učitelské studium), Rodinná výchova – rozšiřující studium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äubner, V.:  Universita 3. věku  - přednáška – květen 1999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äubner, V.:  Školení učitelů okr. Nymburk, Jičín, Hradec Králové – sexuální výchova – průběžně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Täubner, V.:  Články v časopise Wellness (3 statě). Leden, únor 1999. Vyd. Pratr a.s. Trutnov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ek, P.: Podíl na přípravě doktorandského studijního programu Inženýrská pedagogika,  který byl předložen k akreditaci na konci roku 1999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Vacek, P.: Garance a organizace studijních programů celoživotního vzdělávání: Mistr odborné výuky a Učitel odborných předmětů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ek, P.: Semináře pro pedagogické pracovníky ze svitavského  okresu organizátor: Služba škole Svitavy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ek, P.: Externí výuka na katedře výchovné dramatiky DAMU v Praze v průběhu celého kalendářního rok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ek, P.: Garance organizace a vedení celoročního kurzu dramatické výchovy pro učitele východočeského regionu v DDM v Hradci Králové, kurz akreditovaný MŠMT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ek, P.: Účast na kurzu s názvem: Improvizace, vzdělání a drama ve výchově, vedené lektorem J. Sommers profesorem z univerzity v Exeter v Anglii (organizátor: ARTAMA Praha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b/>
          <w:bCs/>
        </w:rPr>
        <w:t>Psychologická poradna VŠP v Hradci Králové</w:t>
      </w:r>
      <w:r>
        <w:rPr/>
        <w:t xml:space="preserve"> byla zřízena v rámci interního grantu v r. 1993 (IG VŠP IV)  1, 2, 3, 1993. Od té doby pracuje.</w:t>
      </w:r>
    </w:p>
    <w:p>
      <w:pPr>
        <w:pStyle w:val="Normal"/>
        <w:rPr/>
      </w:pPr>
      <w:r>
        <w:rPr/>
        <w:t>Od 2. 1. do 15. 3. práce s 9 klienty; uskutečněno (u doc. Heřmanské) 18 konzultací, u 5-ti klientů  - testová psychologie – vyšetření s vyhodnocováním výsledků.</w:t>
      </w:r>
    </w:p>
    <w:p>
      <w:pPr>
        <w:pStyle w:val="Normal"/>
        <w:rPr>
          <w:u w:val="single"/>
        </w:rPr>
      </w:pPr>
      <w:r>
        <w:rPr>
          <w:u w:val="single"/>
        </w:rPr>
        <w:t>Složení klientů:</w:t>
      </w:r>
    </w:p>
    <w:p>
      <w:pPr>
        <w:pStyle w:val="Normal"/>
        <w:rPr/>
      </w:pPr>
      <w:r>
        <w:rPr/>
        <w:t>7 studentů PdF</w:t>
      </w:r>
    </w:p>
    <w:p>
      <w:pPr>
        <w:pStyle w:val="Normal"/>
        <w:rPr/>
      </w:pPr>
      <w:r>
        <w:rPr/>
        <w:t>1 zaměstnanec PdF</w:t>
      </w:r>
    </w:p>
    <w:p>
      <w:pPr>
        <w:pStyle w:val="Normal"/>
        <w:rPr/>
      </w:pPr>
      <w:r>
        <w:rPr/>
        <w:t>1 bývalý student PdF</w:t>
      </w:r>
    </w:p>
    <w:p>
      <w:pPr>
        <w:pStyle w:val="Normal"/>
        <w:ind w:firstLine="708"/>
        <w:rPr/>
      </w:pPr>
      <w:r>
        <w:rPr/>
        <w:t>U dvou posluchaček závažné psychopatologické projevy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tupní konzultace:</w:t>
      </w:r>
    </w:p>
    <w:p>
      <w:pPr>
        <w:pStyle w:val="Normal"/>
        <w:rPr/>
      </w:pPr>
      <w:r>
        <w:rPr/>
        <w:t xml:space="preserve">Středa </w:t>
        <w:tab/>
        <w:t>14.30 – 15.30 h  (další konzultace dle individuální domluvy s klientem).</w:t>
      </w:r>
    </w:p>
    <w:p>
      <w:pPr>
        <w:pStyle w:val="TextBodyIndent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 rámci propagace činnosti kPePs byly realizovány internetové stránky katedry (Kateřina Klapková – sekretářka katedry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20" w:top="1417" w:footer="720" w:bottom="1417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8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3.8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  <w:sz w:val="20"/>
      </w:rPr>
    </w:pPr>
    <w:r>
      <w:rPr>
        <w:color w:val="0000FF"/>
        <w:sz w:val="20"/>
      </w:rPr>
      <w:t>Výroční zpráva o činnosti PdF VŠP za rok 1999</w:t>
      <w:tab/>
      <w:t>Příloha č. 8</w:t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120" w:after="0"/>
      <w:jc w:val="center"/>
      <w:rPr>
        <w:color w:val="0000FF"/>
      </w:rPr>
    </w:pPr>
    <w:r>
      <w:rPr>
        <w:color w:val="0000FF"/>
      </w:rPr>
      <w:t>Katedra pedagogiky a psych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0" w:after="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360" w:hanging="0"/>
      <w:outlineLvl w:val="3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nadpis1">
    <w:name w:val="Číslovaný nadpis 1"/>
    <w:basedOn w:val="Heading1"/>
    <w:next w:val="Normal"/>
    <w:qFormat/>
    <w:pPr>
      <w:numPr>
        <w:ilvl w:val="0"/>
        <w:numId w:val="4"/>
      </w:numPr>
      <w:spacing w:before="240" w:after="120"/>
      <w:outlineLvl w:val="9"/>
    </w:pPr>
    <w:rPr>
      <w:sz w:val="28"/>
    </w:rPr>
  </w:style>
  <w:style w:type="paragraph" w:styleId="TextBodyIndent">
    <w:name w:val="Body Text Indent"/>
    <w:basedOn w:val="Normal"/>
    <w:pPr>
      <w:spacing w:before="40" w:after="40"/>
      <w:ind w:firstLine="709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40" w:after="40"/>
      <w:ind w:firstLine="70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ppv@vsp.cz" TargetMode="External"/><Relationship Id="rId3" Type="http://schemas.openxmlformats.org/officeDocument/2006/relationships/hyperlink" Target="mailto:marta.faberova@vsp.cz" TargetMode="External"/><Relationship Id="rId4" Type="http://schemas.openxmlformats.org/officeDocument/2006/relationships/hyperlink" Target="mailto:ludmila.brouckova@vsp.cz" TargetMode="External"/><Relationship Id="rId5" Type="http://schemas.openxmlformats.org/officeDocument/2006/relationships/hyperlink" Target="mailto:vladimir.vaclavik@vsp.cz" TargetMode="External"/><Relationship Id="rId6" Type="http://schemas.openxmlformats.org/officeDocument/2006/relationships/hyperlink" Target="mailto:Jana.Dolezalova@vsp.cz" TargetMode="External"/><Relationship Id="rId7" Type="http://schemas.openxmlformats.org/officeDocument/2006/relationships/hyperlink" Target="mailto:Pavel.Vacek@vsp.cz" TargetMode="External"/><Relationship Id="rId8" Type="http://schemas.openxmlformats.org/officeDocument/2006/relationships/hyperlink" Target="../in/Taubner.htm" TargetMode="External"/><Relationship Id="rId9" Type="http://schemas.openxmlformats.org/officeDocument/2006/relationships/hyperlink" Target="mailto:Vladimir.Taubner@vsp.cz" TargetMode="External"/><Relationship Id="rId10" Type="http://schemas.openxmlformats.org/officeDocument/2006/relationships/hyperlink" Target="../in/Loucna.htm" TargetMode="External"/><Relationship Id="rId11" Type="http://schemas.openxmlformats.org/officeDocument/2006/relationships/hyperlink" Target="../in/Krejcova.htm" TargetMode="External"/><Relationship Id="rId12" Type="http://schemas.openxmlformats.org/officeDocument/2006/relationships/hyperlink" Target="mailto:Vera.Krejcova@vsp.cz" TargetMode="External"/><Relationship Id="rId13" Type="http://schemas.openxmlformats.org/officeDocument/2006/relationships/hyperlink" Target="../in/Lasek.htm" TargetMode="External"/><Relationship Id="rId14" Type="http://schemas.openxmlformats.org/officeDocument/2006/relationships/hyperlink" Target="mailto:Jan.Lasek@vsp.cz" TargetMode="External"/><Relationship Id="rId15" Type="http://schemas.openxmlformats.org/officeDocument/2006/relationships/hyperlink" Target="../in/Hermanska.htm" TargetMode="External"/><Relationship Id="rId16" Type="http://schemas.openxmlformats.org/officeDocument/2006/relationships/hyperlink" Target="../in/Oudova.htm" TargetMode="External"/><Relationship Id="rId17" Type="http://schemas.openxmlformats.org/officeDocument/2006/relationships/hyperlink" Target="mailto:Drahomira.Oudova@vsp.cz" TargetMode="External"/><Relationship Id="rId18" Type="http://schemas.openxmlformats.org/officeDocument/2006/relationships/hyperlink" Target="../in/Iljuk.htm" TargetMode="External"/><Relationship Id="rId19" Type="http://schemas.openxmlformats.org/officeDocument/2006/relationships/hyperlink" Target="mailto:Boris.Iljuk@vsp.cz" TargetMode="External"/><Relationship Id="rId20" Type="http://schemas.openxmlformats.org/officeDocument/2006/relationships/hyperlink" Target="../in/Maly.htm" TargetMode="External"/><Relationship Id="rId21" Type="http://schemas.openxmlformats.org/officeDocument/2006/relationships/hyperlink" Target="mailto:Michal.Mal&#253;.3@vsp.cz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5:14:00Z</dcterms:created>
  <dc:creator>JUDr. Otto Kraus</dc:creator>
  <dc:description/>
  <dc:language>en-US</dc:language>
  <cp:lastModifiedBy>Proděkan Pdf</cp:lastModifiedBy>
  <cp:lastPrinted>2000-04-21T08:59:00Z</cp:lastPrinted>
  <dcterms:modified xsi:type="dcterms:W3CDTF">2000-06-07T15:05:00Z</dcterms:modified>
  <cp:revision>6</cp:revision>
  <dc:subject/>
  <dc:title>Ústav pedagogiky a psychologie pro primární vzdělávání</dc:title>
</cp:coreProperties>
</file>