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hudební výchovy</w:t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hudební výchovy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Pastorační centrum, Velké náměstí 32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3 111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fakulta/hudebni_vychova/index.html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udebni.vych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Doc. Michal Chrobák</w:t>
            </w:r>
            <w:r>
              <w:rPr>
                <w:color w:val="000000"/>
              </w:rPr>
              <w:t xml:space="preserve"> </w:t>
              <w:br/>
              <w:t xml:space="preserve">tel. (049) 5063 116, e-mail: </w:t>
            </w:r>
            <w:hyperlink r:id="rId3">
              <w:r>
                <w:rPr>
                  <w:rStyle w:val="InternetLink"/>
                </w:rPr>
                <w:t>Michal.Chrobak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Ludmila Malířová</w:t>
            </w:r>
            <w:r>
              <w:rPr>
                <w:color w:val="000000"/>
              </w:rPr>
              <w:t xml:space="preserve"> </w:t>
              <w:br/>
              <w:t xml:space="preserve">tel.: (049) 5063 115, e-mail: </w:t>
            </w:r>
            <w:hyperlink r:id="rId4">
              <w:r>
                <w:rPr>
                  <w:rStyle w:val="InternetLink"/>
                </w:rPr>
                <w:t>Ludmila.Malir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A. František Vaníček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3 120, e-mail: </w:t>
            </w:r>
            <w:hyperlink r:id="rId5">
              <w:r>
                <w:rPr>
                  <w:rStyle w:val="InternetLink"/>
                </w:rPr>
                <w:t>Frantisek.Vanicek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Berger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3 107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Stanislav Bohadlo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3 12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</w:rPr>
                <w:t>bohadlo@jmc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enka Hejn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3 10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alibor Hla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Libuše Horst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3 12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a Janeb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0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Eva Jenčkov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Helena Karnet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Doc. PhDr. Luboš Klime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rel Koldins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1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Karel.Koldinsky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A. Jan Kyselá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0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Dana Ludvíč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Dana.Ludvick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A. Jana Machač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0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Jiří Paš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0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luše Obešl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ada Petráš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0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Jiří Skopal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Jiri.Skopal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ří Skop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Jiri.Skopal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ana Souš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roslava Staň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3 12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slav Vychodi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049) 5063 109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Veřejné koncerty pořádané katedrou Hv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340" w:right="1134" w:hanging="52"/>
        <w:rPr/>
      </w:pPr>
      <w:r>
        <w:rPr/>
        <w:t>Individuální umělecká činnost pedagogů katedry Hv</w:t>
        <w:tab/>
        <w:t>III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Zahraniční koncerty</w:t>
        <w:tab/>
        <w:t>III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Tuzemské koncerty</w:t>
        <w:tab/>
        <w:t>IX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114"/>
        <w:rPr/>
      </w:pPr>
      <w:r>
        <w:rPr/>
        <w:t>Nahrávky</w:t>
        <w:tab/>
        <w:t>XII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Další umělecko-pedagogické aktivity</w:t>
        <w:tab/>
        <w:t>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Veřejné koncerty pořádané katedrou H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Hudební festival </w:t>
      </w:r>
      <w:r>
        <w:rPr>
          <w:b/>
        </w:rPr>
        <w:t>„Hudební nástroje z Hradce Králové do světa“</w:t>
      </w:r>
    </w:p>
    <w:p>
      <w:pPr>
        <w:pStyle w:val="Normal"/>
        <w:rPr/>
      </w:pPr>
      <w:r>
        <w:rPr/>
        <w:t xml:space="preserve">    </w:t>
      </w:r>
      <w:r>
        <w:rPr/>
        <w:t>(k 40. výročí založení PdF H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</w:t>
        <w:tab/>
        <w:t>Koncert k 100. výročí narození Mistra houslaře Karla Pilaře</w:t>
      </w:r>
    </w:p>
    <w:p>
      <w:pPr>
        <w:pStyle w:val="Normal"/>
        <w:rPr/>
      </w:pPr>
      <w:r>
        <w:rPr/>
        <w:tab/>
        <w:tab/>
      </w:r>
      <w:r>
        <w:rPr>
          <w:b/>
        </w:rPr>
        <w:t>2.11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</w:t>
        <w:tab/>
        <w:t>Koncert k 135. výročí založení továrny Petrof</w:t>
      </w:r>
    </w:p>
    <w:p>
      <w:pPr>
        <w:pStyle w:val="Normal"/>
        <w:rPr/>
      </w:pPr>
      <w:r>
        <w:rPr/>
        <w:tab/>
        <w:tab/>
      </w:r>
      <w:r>
        <w:rPr>
          <w:b/>
        </w:rPr>
        <w:t>9.11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</w:t>
        <w:tab/>
        <w:t>Koncert k 180. výročí narození Václava Františka Červeného</w:t>
      </w:r>
    </w:p>
    <w:p>
      <w:pPr>
        <w:pStyle w:val="Normal"/>
        <w:rPr/>
      </w:pPr>
      <w:r>
        <w:rPr/>
        <w:tab/>
        <w:tab/>
      </w:r>
      <w:r>
        <w:rPr>
          <w:b/>
        </w:rPr>
        <w:t>15.11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</w:t>
        <w:tab/>
        <w:t>Koncert posluchačů Katedry hudební výchovy</w:t>
      </w:r>
    </w:p>
    <w:p>
      <w:pPr>
        <w:pStyle w:val="Normal"/>
        <w:rPr/>
      </w:pPr>
      <w:r>
        <w:rPr/>
        <w:tab/>
        <w:tab/>
      </w:r>
      <w:r>
        <w:rPr>
          <w:b/>
        </w:rPr>
        <w:t>24.11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Klavírní recitál Mirona Šmídáka , 24.2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tudentské konc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</w:t>
        <w:tab/>
        <w:t>Diplomový klavírní koncert Barbory Plockové</w:t>
        <w:tab/>
        <w:t xml:space="preserve">  </w:t>
      </w:r>
      <w:r>
        <w:rPr>
          <w:b/>
        </w:rPr>
        <w:t>9.3.1999</w:t>
      </w:r>
    </w:p>
    <w:p>
      <w:pPr>
        <w:pStyle w:val="Normal"/>
        <w:rPr>
          <w:b/>
          <w:b/>
        </w:rPr>
      </w:pPr>
      <w:r>
        <w:rPr/>
        <w:tab/>
        <w:t>*</w:t>
        <w:tab/>
        <w:t>Diplomový houslový koncert Ireny Najmanové</w:t>
        <w:tab/>
      </w:r>
      <w:r>
        <w:rPr>
          <w:b/>
        </w:rPr>
        <w:t>16.3.1999</w:t>
      </w:r>
      <w:r>
        <w:rPr/>
        <w:t xml:space="preserve"> </w:t>
      </w:r>
    </w:p>
    <w:p>
      <w:pPr>
        <w:pStyle w:val="Normal"/>
        <w:rPr/>
      </w:pPr>
      <w:r>
        <w:rPr/>
        <w:tab/>
        <w:t>*</w:t>
        <w:tab/>
        <w:t>Diplomový klavírní koncert Markéty Kaděrové</w:t>
        <w:tab/>
      </w:r>
      <w:r>
        <w:rPr>
          <w:b/>
        </w:rPr>
        <w:t>31.3.1999</w:t>
      </w:r>
    </w:p>
    <w:p>
      <w:pPr>
        <w:pStyle w:val="Normal"/>
        <w:rPr/>
      </w:pPr>
      <w:r>
        <w:rPr/>
        <w:tab/>
        <w:t>*</w:t>
        <w:tab/>
        <w:t>Diplomový pěvecký koncert Petry Přádné</w:t>
        <w:tab/>
        <w:tab/>
      </w:r>
      <w:r>
        <w:rPr>
          <w:b/>
        </w:rPr>
        <w:t>13.4.1999</w:t>
      </w:r>
    </w:p>
    <w:p>
      <w:pPr>
        <w:pStyle w:val="Normal"/>
        <w:rPr/>
      </w:pPr>
      <w:r>
        <w:rPr>
          <w:b/>
        </w:rPr>
        <w:tab/>
      </w:r>
      <w:r>
        <w:rPr/>
        <w:t>*</w:t>
        <w:tab/>
        <w:t>VIII. koncert studentů učitelství pro 1.st.ZŠ</w:t>
        <w:tab/>
        <w:tab/>
      </w:r>
      <w:r>
        <w:rPr>
          <w:b/>
        </w:rPr>
        <w:t>28.4.1999</w:t>
      </w:r>
    </w:p>
    <w:p>
      <w:pPr>
        <w:pStyle w:val="Normal"/>
        <w:rPr/>
      </w:pPr>
      <w:r>
        <w:rPr/>
        <w:tab/>
        <w:t>*</w:t>
        <w:tab/>
        <w:t>Varhanní koncert</w:t>
        <w:tab/>
        <w:tab/>
        <w:tab/>
        <w:tab/>
        <w:tab/>
      </w:r>
      <w:r>
        <w:rPr>
          <w:b/>
        </w:rPr>
        <w:t xml:space="preserve">  5.5.1999</w:t>
      </w:r>
    </w:p>
    <w:p>
      <w:pPr>
        <w:pStyle w:val="Normal"/>
        <w:rPr/>
      </w:pPr>
      <w:r>
        <w:rPr/>
        <w:tab/>
        <w:t>*</w:t>
        <w:tab/>
        <w:t>Pěvecký koncert pro ZUŠ Habrmanova ul.</w:t>
        <w:tab/>
        <w:tab/>
      </w:r>
      <w:r>
        <w:rPr>
          <w:b/>
        </w:rPr>
        <w:t>2.12.1999</w:t>
      </w:r>
    </w:p>
    <w:p>
      <w:pPr>
        <w:pStyle w:val="Normal"/>
        <w:rPr/>
      </w:pPr>
      <w:r>
        <w:rPr/>
        <w:tab/>
        <w:t>*</w:t>
        <w:tab/>
        <w:t>Vánoční koncert</w:t>
        <w:tab/>
        <w:tab/>
        <w:tab/>
        <w:tab/>
        <w:tab/>
      </w:r>
      <w:r>
        <w:rPr>
          <w:b/>
        </w:rPr>
        <w:t>8.12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Individuální umělecká činnost pedagogů katedry Hv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1"/>
          <w:numId w:val="3"/>
        </w:numPr>
        <w:rPr/>
      </w:pPr>
      <w:r>
        <w:rPr/>
        <w:t xml:space="preserve"> </w:t>
      </w:r>
      <w:r>
        <w:rPr/>
        <w:t>Zahraniční koncerty</w: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Nyack 9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Princeton 10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Enfield 11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Binghamton 12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Warren 13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Cincinnati 14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Collegedale 16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 Decherd 17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Germantown 18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Birmingham 19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Morrow 20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USA. Richlands 21.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Licques 1.5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Paris (St. Denis) 2.5.1999.</w:t>
      </w:r>
    </w:p>
    <w:p>
      <w:pPr>
        <w:pStyle w:val="TextBodyIndent"/>
        <w:ind w:left="1560" w:hanging="1560"/>
        <w:rPr/>
      </w:pPr>
      <w:r>
        <w:rPr/>
        <w:t>Chrobák, M.:</w:t>
        <w:tab/>
        <w:t>Koncert pěveckého sboru Jitro. Klavír. Francie. St. Germain les Corbeil 2.5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Dreuil les Amiens 3.5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Tilly sur Seulles 4.5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Gerstungen 5.5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Švýcarsko. Hünenberg 6.5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Švýcarsko. Zufikon 8.5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Švýcarsko. Wohlen 9.5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Postbauer-Heng 9.6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Sondershausen 14.7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Kroppen 22.8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Sainte Marie aux Mines 24.8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Épinal 25.8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Toulouse 26.8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Layrac 27.8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Alet les Bains 28.8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Gerberviller 23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Lourches 24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Sains du Nord 24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La Ferte Gaucher 25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La Mele 26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Sées 27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Cherves 28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Francie. Ligny le Chatel 29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Švýcarsko. Pratteln 30.10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Simbach 4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Frankenberg 5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Senftenberg 5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Gersdorf 5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Eppertshausen 10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Solingen 11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Bad Breisig 12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Solingen 12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Schwerte 13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Wetter 14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Ennigerloh 15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Denkendorf 16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Mössingen 17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Rabenau 18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Piesport 19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Lohnweiler 19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Schwebheim 20.12.1999.</w:t>
      </w:r>
    </w:p>
    <w:p>
      <w:pPr>
        <w:pStyle w:val="Normal"/>
        <w:ind w:left="1560" w:hanging="1560"/>
        <w:rPr/>
      </w:pPr>
      <w:r>
        <w:rPr/>
        <w:t>Chrobák, M.:</w:t>
        <w:tab/>
        <w:t>Koncert pěveckého sboru Jitro. Klavír. SRN. Wusterwitz 21.12.1999.</w:t>
      </w:r>
    </w:p>
    <w:p>
      <w:pPr>
        <w:pStyle w:val="Normal"/>
        <w:ind w:left="1560" w:hanging="1560"/>
        <w:rPr/>
      </w:pPr>
      <w:r>
        <w:rPr/>
        <w:t>Karnetová, H.:</w:t>
        <w:tab/>
        <w:t>Koncert sboru Da Capo. Sbormistr. Kostel St.Mang.</w:t>
      </w:r>
      <w:r>
        <w:rPr>
          <w:b/>
        </w:rPr>
        <w:t xml:space="preserve"> </w:t>
      </w:r>
      <w:r>
        <w:rPr/>
        <w:t>SRN.</w:t>
      </w:r>
      <w:r>
        <w:rPr>
          <w:b/>
        </w:rPr>
        <w:t xml:space="preserve"> </w:t>
      </w:r>
      <w:r>
        <w:rPr/>
        <w:t>Füssen 8. 5. 1999</w:t>
      </w:r>
    </w:p>
    <w:p>
      <w:pPr>
        <w:pStyle w:val="Zkladntextodsazen2"/>
        <w:rPr/>
      </w:pPr>
      <w:r>
        <w:rPr/>
        <w:t>Karnetová, H.:</w:t>
        <w:tab/>
        <w:t>Koncert sboru Da Capo. Sbormistr. Kostel Marie Nanebevzaté. SRN. Schongau 9. 5. 1999</w:t>
      </w:r>
    </w:p>
    <w:p>
      <w:pPr>
        <w:pStyle w:val="Normal"/>
        <w:ind w:left="1560" w:hanging="1560"/>
        <w:rPr/>
      </w:pPr>
      <w:r>
        <w:rPr/>
        <w:t>Karnetová, H.:</w:t>
        <w:tab/>
        <w:t>Koncert sboru Da Capo. Sbormistr. Kostel St.Martin. SRN. Marktoberdorf. 9. 5. 1999</w:t>
      </w:r>
    </w:p>
    <w:p>
      <w:pPr>
        <w:pStyle w:val="Normal"/>
        <w:ind w:left="1560" w:hanging="1560"/>
        <w:rPr/>
      </w:pPr>
      <w:r>
        <w:rPr/>
        <w:t>Karnetová, H.:</w:t>
        <w:tab/>
        <w:t>Koncert sboru Da Capo. Sbormistr. Kostel kláštera benediktinů. SRN. Andechs</w:t>
      </w:r>
      <w:r>
        <w:rPr>
          <w:b/>
        </w:rPr>
        <w:t xml:space="preserve"> </w:t>
      </w:r>
      <w:r>
        <w:rPr/>
        <w:t>9. 5. 1999</w:t>
      </w:r>
    </w:p>
    <w:p>
      <w:pPr>
        <w:pStyle w:val="Normal"/>
        <w:ind w:left="1560" w:hanging="1560"/>
        <w:rPr/>
      </w:pPr>
      <w:r>
        <w:rPr/>
        <w:t>Klimeš, L.:</w:t>
        <w:tab/>
        <w:t>Dny evropského kulturního dědictví „Mistr Štoviček nad nami“. Pěvecký sbor Smetana. Sbormistr. Slovinsko. Leskovec u Krška 24. 9. 1999</w:t>
      </w:r>
    </w:p>
    <w:p>
      <w:pPr>
        <w:pStyle w:val="Normal"/>
        <w:ind w:left="1560" w:hanging="1560"/>
        <w:rPr/>
      </w:pPr>
      <w:r>
        <w:rPr/>
        <w:t>Klimeš, L.:</w:t>
        <w:tab/>
        <w:t>Sborový koncert pěveckého sboru Smetana. Sbormistr. Slovinsko. Krško 25. 9. 1999</w:t>
      </w:r>
    </w:p>
    <w:p>
      <w:pPr>
        <w:pStyle w:val="Normal"/>
        <w:ind w:left="1560" w:hanging="1560"/>
        <w:rPr/>
      </w:pPr>
      <w:r>
        <w:rPr/>
        <w:t>Klimeš, L.:</w:t>
        <w:tab/>
        <w:t>Duchovní koncert pěveckého sboru Smetana. A. Dvořák: Mše D dur – Lužanská. Sbormistr. Slovinsko. Krško 26. 9. 1999</w:t>
      </w:r>
    </w:p>
    <w:p>
      <w:pPr>
        <w:pStyle w:val="Normal"/>
        <w:ind w:left="1560" w:hanging="1560"/>
        <w:rPr/>
      </w:pPr>
      <w:r>
        <w:rPr/>
        <w:t>Klimeš, L.:</w:t>
        <w:tab/>
        <w:t>Vánoční koncert pěveckého sboru Smetana. J.J.Ryba: Hej, mistře!.Sbormistr. Doprovod Litomyšlský symfonický orchestr. Holandsko.  Heemskerk 16. 12. 1999</w:t>
      </w:r>
    </w:p>
    <w:p>
      <w:pPr>
        <w:pStyle w:val="Normal"/>
        <w:ind w:left="1560" w:hanging="1560"/>
        <w:rPr/>
      </w:pPr>
      <w:r>
        <w:rPr/>
        <w:t>Klimeš, L.:</w:t>
        <w:tab/>
        <w:t>Vánoční koncert pěveckého sboru Smetana. J.J.Ryba: Hej, mistře!.Sbormistr. Doprovod Litomyšlský symfonický orchestr. Holandsko.  Amsterodam 17. 12.1999</w:t>
      </w:r>
    </w:p>
    <w:p>
      <w:pPr>
        <w:pStyle w:val="Normal"/>
        <w:ind w:left="1560" w:hanging="1560"/>
        <w:rPr/>
      </w:pPr>
      <w:r>
        <w:rPr/>
        <w:t>Klimeš, L.:</w:t>
        <w:tab/>
        <w:t>Vánoční koncert pěveckého sboru Smetana. J.J.Ryba: Hej, mistře!.Sbormistr. Doprovod Litomyšlský symfonický orchestr. Holandsko. Wijk aan Zee19. 12. 1999</w:t>
      </w:r>
    </w:p>
    <w:p>
      <w:pPr>
        <w:pStyle w:val="Normal"/>
        <w:ind w:left="1560" w:hanging="1560"/>
        <w:rPr/>
      </w:pPr>
      <w:r>
        <w:rPr/>
        <w:t>Pašek, J.:</w:t>
        <w:tab/>
        <w:t>Komorní koncert. L.v. Beethoven: Sonáta e moll op. 90. F. Chopin: Balada F dur; Preludia – výběr. B. Smetana: Obkročák z Českých tanců. Klavírní doprovod a sólo. Rakousko. Waldhausen  29. 10. 1999</w:t>
      </w:r>
    </w:p>
    <w:p>
      <w:pPr>
        <w:pStyle w:val="Normal"/>
        <w:ind w:left="1560" w:hanging="1560"/>
        <w:rPr/>
      </w:pPr>
      <w:r>
        <w:rPr/>
        <w:t>Pašek, J.:</w:t>
        <w:tab/>
        <w:t>Komorní koncert. L.v. Beethoven: Sonáta e moll op. 90. F. Chopin: Balada F dur; Preludia – výběr. B. Smetana: Obkročák z Českých tanců. Klavírní doprovod a sólo. Rakousko. Vídeň 30. 10. 1999</w:t>
      </w:r>
    </w:p>
    <w:p>
      <w:pPr>
        <w:pStyle w:val="Normal"/>
        <w:ind w:left="1560" w:hanging="1560"/>
        <w:rPr/>
      </w:pPr>
      <w:r>
        <w:rPr/>
        <w:t>Pašek, J.:</w:t>
        <w:tab/>
        <w:t>Komorní koncert. L.v. Beethoven: Sonáta e moll op. 90. F. Chopin: Balada F dur; Preludia – výběr. B. Smetana: Obkročák z Českých tanců. Klavírní doprovod a sólo. Rakousko. Graz 31. 10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New York 7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Princeton  8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Nyack  9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Princeton  10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Enfield 11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Binghamton 12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Warren 13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Cincinnati 14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Collegedale 16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Decherd 17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Germatown 18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Birmingham 19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Morrow 20. 2. 1999</w:t>
      </w:r>
    </w:p>
    <w:p>
      <w:pPr>
        <w:pStyle w:val="Heading2"/>
        <w:ind w:left="1560" w:hanging="1560"/>
        <w:rPr/>
      </w:pPr>
      <w:r>
        <w:rPr/>
        <w:t>Skopal, J.:</w:t>
        <w:tab/>
        <w:t>Koncert Jitra. Sbormistr. USA. Richlands 21. 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Licques  1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Paříž  2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t. Germaine les Corbeil  2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Dreuil les Amiens  3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Tilly  4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Gerstungen  5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Švýcarsko. Hünenberg  6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Švýcarsko. Zufikon  8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2 vystoupení. Švýcarsko. Wohlen  9. 5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Sondershausen  13. 6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Münster  19. 6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Vittel  20. 6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Aime 22. 6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Evian-les-Bains  24. 6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Cersanceaux  25. 6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Ecquevilly  26. 6. 1999</w:t>
      </w:r>
    </w:p>
    <w:p>
      <w:pPr>
        <w:pStyle w:val="Normal"/>
        <w:ind w:left="1560" w:hanging="1560"/>
        <w:rPr/>
      </w:pPr>
      <w:r>
        <w:rPr/>
        <w:t>Skopal, J.:</w:t>
        <w:tab/>
        <w:t xml:space="preserve">Koncert Jitra. Sbormistr. Francie. Marly  27. 6. 1999 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Le Sap  28. 6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Condé-sur-Vesgres  29. 6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Ambés  1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t. André-de-Cubzac  2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t. Mitre les Remparts  3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Donjon  4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t. Sauveur  5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Tauvez  6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t. Maxim  7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Tain l` Hermaitage  8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Pont-de-Salars  9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Pont-de-Montvert  10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t. Macaire  11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t. Georges d</w:t>
      </w:r>
      <w:r>
        <w:rPr>
          <w:lang w:val="en-US"/>
        </w:rPr>
        <w:t>` Oleron</w:t>
      </w:r>
      <w:r>
        <w:rPr/>
        <w:t xml:space="preserve">  12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Bethune  13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ondershausen  14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Kroppen  22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t. Marie-aux-Mines  24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Epinal  26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Toulouse  26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Layrac  27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Alet les Bains  28. 7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Gerbéviller  23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Louchers  24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ains du Nord  24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La Ferte Gaucher  25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Le Méle  26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Sées  27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  28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Francie. Ligny le Chatel  29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Švýcarsko. Pratteln  30. 10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Zieser  26. 11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Wesendorf-Wehrendolz  26. 11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Bad Essen  27. 11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Bad Essen  28. 11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Simbach  4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Frankenberg  5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Selftenberg  5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Gersdorf-Möhrsdorf  5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Eppertshausen  10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Solingen  11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Bad Braisig  12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Solingen   12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Schwerte  13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2 vystoupení. SRN. Schwerte  14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Wetter  14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Ennigerloh  15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Denkendorf  16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3 vystoupení. SRN. Mössingen  17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Rabenau  18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Piesport  19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Lohnweiter  19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Schwebheim  20. 12. 1999</w:t>
      </w:r>
    </w:p>
    <w:p>
      <w:pPr>
        <w:pStyle w:val="Normal"/>
        <w:ind w:left="1560" w:hanging="1560"/>
        <w:rPr/>
      </w:pPr>
      <w:r>
        <w:rPr/>
        <w:t>Skopal, J.:</w:t>
        <w:tab/>
        <w:t>Koncert Jitra. Sbormistr. SRN. Wusterwitz  21. 12. 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říčko. Sbormistr. Rakousko. Wolfurt 6. 6. 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říčko. Sbormistr. Rakousko. Bregenz 8. 6.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říčko. Sbormistr. SRN. Postbauer-Heng 9. 6.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smíšeného sboru Jitro. Sbormistr. SRN. Beierfeld 24. 9.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smíšeného sboru Jitro. Sbormistr. Francie. Monnetier 25. 9. 1999</w:t>
      </w:r>
    </w:p>
    <w:p>
      <w:pPr>
        <w:pStyle w:val="Normal"/>
        <w:ind w:left="1560" w:hanging="1560"/>
        <w:rPr/>
      </w:pPr>
      <w:r>
        <w:rPr>
          <w:lang w:val="en-US" w:eastAsia="en-US"/>
        </w:rPr>
        <w:t>Skopal, J.,ml.:</w:t>
        <w:tab/>
        <w:t>Koncert smíšeného sboru Jitro. Sbormistr. Švýcarsko. Chéserex 26. 9.1999</w:t>
      </w:r>
    </w:p>
    <w:p>
      <w:pPr>
        <w:pStyle w:val="Heading2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ro. Sbormistr. SRN. Eggenfelden 10. 12. 1999</w:t>
      </w:r>
    </w:p>
    <w:p>
      <w:pPr>
        <w:pStyle w:val="Normal"/>
        <w:ind w:left="1560" w:hanging="1560"/>
        <w:rPr/>
      </w:pPr>
      <w:r>
        <w:rPr>
          <w:lang w:val="en-US" w:eastAsia="en-US"/>
        </w:rPr>
        <w:t>Skopal, J.,ml.:</w:t>
        <w:tab/>
        <w:t>Koncert pěveckého sboru Jitro. Sbormistr. Švýcarsko. Hasliberg 11. 12. 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ro. Sbormistr. Švýcarsko. Muri, 12. 12. 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ro. Sbormistr. SRN. Tutzing 17. 12. 1999</w:t>
      </w:r>
    </w:p>
    <w:p>
      <w:pPr>
        <w:pStyle w:val="Normal"/>
        <w:ind w:left="1560" w:hanging="1560"/>
        <w:rPr/>
      </w:pPr>
      <w:r>
        <w:rPr>
          <w:lang w:val="en-US" w:eastAsia="en-US"/>
        </w:rPr>
        <w:t>Skopal, J.,ml.:</w:t>
        <w:tab/>
        <w:t>Koncert pěveckého sboru Jitro. Sbormistr. SRN. Seeshaupt 17. 12. 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říčko. Sbormistr. Rakousko. Vandans 18. 12. 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ro. Sbormistr. SRN. Ortenberg 19. 12. 1999</w:t>
      </w:r>
    </w:p>
    <w:p>
      <w:pPr>
        <w:pStyle w:val="Normal"/>
        <w:ind w:left="1560" w:hanging="1560"/>
        <w:rPr/>
      </w:pPr>
      <w:r>
        <w:rPr>
          <w:lang w:val="en-US" w:eastAsia="en-US"/>
        </w:rPr>
        <w:t>Skopal, J.,ml.:</w:t>
        <w:tab/>
        <w:t>Koncert pěveckého sboru Jitro. Sbormistr. SRN. Mauchenheim 19.12. 1999</w:t>
      </w:r>
    </w:p>
    <w:p>
      <w:pPr>
        <w:pStyle w:val="Normal"/>
        <w:ind w:left="1560" w:hanging="1560"/>
        <w:rPr>
          <w:lang w:val="en-US" w:eastAsia="en-US"/>
        </w:rPr>
      </w:pPr>
      <w:r>
        <w:rPr>
          <w:lang w:val="en-US" w:eastAsia="en-US"/>
        </w:rPr>
        <w:t>Skopal, J.,ml.:</w:t>
        <w:tab/>
        <w:t>Koncert pěveckého sboru Jitro. Sbormistr. SRN. Westhofen 19. 12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Alkmaar. 20. 3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Rotterdam. 21. 3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Den Haag. 23. 3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Zeist. 24. 3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Goes.26. 3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Steenwijk. 27. 3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 pašije. Varhaník. Nizozemí. Zwolle. 28. 3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Vlissingen. 31. 3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Oss. 1. 4. 1999</w:t>
      </w:r>
    </w:p>
    <w:p>
      <w:pPr>
        <w:pStyle w:val="Normal"/>
        <w:ind w:left="1560" w:hanging="1560"/>
        <w:rPr/>
      </w:pPr>
      <w:r>
        <w:rPr/>
        <w:t>Vaníček, F.:</w:t>
        <w:tab/>
        <w:t>Koncert Boni pueri a Filharmonie Hradec Králové. J.S.Bach: Matoušovy pašije. Varhaník. Nizozemí. Den Helder. 2. 4. 1999</w:t>
      </w:r>
    </w:p>
    <w:p>
      <w:pPr>
        <w:pStyle w:val="Normal"/>
        <w:ind w:left="1560" w:hanging="1560"/>
        <w:rPr/>
      </w:pPr>
      <w:r>
        <w:rPr/>
        <w:t>Vaníček, F.:</w:t>
        <w:tab/>
        <w:t>Varhanní koncert. Černohorský, B.: Toccata C dur; Seger, J. N. F.: Pastorela a fuga G dur; Seger, J. N. F.: Fuga a moll; Seger, J. N. F.: Toccata a fuga F dur; Mendelssohn-Bartholdy, F.: Sonata IV. B dur; Eben, P.: Hommage a D. Buxtehude (Toccatenfuge); Eben, P.: Sonntagsmusik. SRN. Wissen 28. 5. 1999.</w:t>
      </w:r>
    </w:p>
    <w:p>
      <w:pPr>
        <w:pStyle w:val="Normal"/>
        <w:ind w:left="1560" w:hanging="1560"/>
        <w:rPr/>
      </w:pPr>
      <w:r>
        <w:rPr/>
        <w:t>Vaníček, F.:</w:t>
        <w:tab/>
        <w:t>Varhanní koncert. Muffat, G.: Toccata prima; Černohorský, B.: Toccata C dur; Zach, J.: Preludium a fuga c moll; Seger, J. N. F.: Pastorela a fuga G dur; Seger, J. N. F.: Fuga a moll; Seger, J. N. F.: Toccata a fuga F dur; B</w:t>
      </w:r>
      <w:r>
        <w:rPr>
          <w:bCs/>
        </w:rPr>
        <w:t xml:space="preserve">ach, J. S.: Nun  komm´, der Heiden Heiland, BWV 659; Bach, J. S.: Toccata a </w:t>
      </w:r>
      <w:r>
        <w:rPr/>
        <w:t>fuga d moll, BWV 565; Mendelssohn-Bartholdy, F.: Sonata IV. B dur. Varhany.SRN.  Neuendorf 30. 5. 1999.</w:t>
      </w:r>
    </w:p>
    <w:p>
      <w:pPr>
        <w:pStyle w:val="Normal"/>
        <w:ind w:left="1560" w:hanging="1560"/>
        <w:rPr/>
      </w:pPr>
      <w:r>
        <w:rPr/>
        <w:t>Vaníček, F.:</w:t>
        <w:tab/>
        <w:t>Varhanní koncert. Titelouze, J.: Hymnus „Pange lingua gloriosi“; Černohorský, B.: Toccata C dur; Bach, J. S.: Pastorale F dur, BWV 590; Bach, J. S.: Ich ruf´ zu dir, Herr Jesu Christ, BWV 639; Bach, J. S.: Toccata a fuga d moll, BWV 565; Eben, P.: Hommage a D. Buxtehude (Toccatenfuge); Eben, P.: Sonntagsmusik. Varhany. Nizozemí. Steenwijk 28. 7. 1999.</w:t>
      </w:r>
    </w:p>
    <w:p>
      <w:pPr>
        <w:pStyle w:val="Normal"/>
        <w:ind w:left="1560" w:hanging="1560"/>
        <w:rPr/>
      </w:pPr>
      <w:r>
        <w:rPr/>
        <w:t>Vaníček, F.:</w:t>
        <w:tab/>
        <w:t>Mezinárodní varhanní festival. Varhanní koncert. Titelouze, J.: Hymnus „Pange lingua gloriosi“; Muffat, G.: Toccata prima; Grigny, N.: Veni Creator; Bach, J. S.: Pastorale F dur, BWV 590; Zach, J.: Preludium a fuga c moll; Seger, J. N. F.: Fuga a moll; Mozart, W. A.: Andante F dur, K. V. 616; Brixi, F. X.: Fuga C dur; Černohorský, B.: Toccata C dur. Varhany. Nizozemí. Noorbeek 29. 7. 1999.</w:t>
      </w:r>
    </w:p>
    <w:p>
      <w:pPr>
        <w:pStyle w:val="Normal"/>
        <w:ind w:left="1560" w:hanging="1560"/>
        <w:rPr/>
      </w:pPr>
      <w:r>
        <w:rPr/>
        <w:t>Vaníček, F.:</w:t>
        <w:tab/>
        <w:t>Varhanní koncert. Titelouze, J.: Hymnus „Pange lingua gloriosi“; Bach, J. S.: Toccata a fuga d moll, BWV 565; Bach, J. S.: Nun komm´, der Heiden Heiland, BWV 659; Eben, P.: Hommage a D. Buxtehude. Varhany. Nizozemí. ´s-Hertogenbosch 31. 7. 1999.</w:t>
      </w:r>
    </w:p>
    <w:p>
      <w:pPr>
        <w:pStyle w:val="Normal"/>
        <w:ind w:left="1560" w:hanging="1560"/>
        <w:rPr/>
      </w:pPr>
      <w:r>
        <w:rPr/>
        <w:t>Vaníček, F.:</w:t>
        <w:tab/>
        <w:t>Varhanní koncert. Černohorský, B.: Toccata C dur; Titelouze, J.: Hymnus „Pange lingua gloriosi“; Bach, J. S.: Pastorale F dur,BWV 590; Mendelssohn-Bartholdy, F.: Sonata IV. B dur. Varhany. Nizozemí. Deventer 1. 8. 1999.</w:t>
      </w:r>
    </w:p>
    <w:p>
      <w:pPr>
        <w:pStyle w:val="Normal"/>
        <w:ind w:left="1560" w:hanging="1560"/>
        <w:rPr/>
      </w:pPr>
      <w:r>
        <w:rPr/>
        <w:t>Vaníček, F.:</w:t>
        <w:tab/>
        <w:t>Varhanní koncert. Bach, J. S.: Preludium a fuga c moll, BWV 546; Zach, J.: Preludium a fuga c moll; Eben, P.: Hommage a D. Buxtehude ; Martinů, B.: Vigilie; Eben, P.: Impetuoso (Mutationes). Varhany. Nizozemí. Deventer 1. 8. 1999.</w:t>
      </w:r>
    </w:p>
    <w:p>
      <w:pPr>
        <w:pStyle w:val="Heading2"/>
        <w:ind w:left="1560" w:hanging="1560"/>
        <w:rPr/>
      </w:pPr>
      <w:r>
        <w:rPr/>
        <w:t>Vaníček, F.:</w:t>
        <w:tab/>
        <w:t>Mezinárodní varhanní festival. Varhanní koncert. Titelouze, J.: Hymnus „Pange lingua gloriosi“; Černohorský, B.: Toccata C dur; Bach, J. S.: Nun komm´, der Heiden Heiland, BWV 659; Bach, J. S.: Toccata a fuga d moll, BWV 565; Mendelssohn-Bartholdy, F.: Sonata IV. B dur; Martinů, B.: Vigilie; Eben, P.: Hommage a D. Buxtehude (Toccatenfuge); Eben, P.: Sonntagsmusik. Varhany. Nizozemí. Naarden 5. 8. 1999.</w:t>
      </w:r>
    </w:p>
    <w:p>
      <w:pPr>
        <w:pStyle w:val="Normal"/>
        <w:ind w:left="1560" w:hanging="1560"/>
        <w:rPr/>
      </w:pPr>
      <w:r>
        <w:rPr/>
        <w:t>Vaníček, F.:</w:t>
        <w:tab/>
        <w:t>Mezinárodní varhanní festival. Varhanní koncert. Titelouze, J.: Hymnus „Pange lingua gloriosi“; Muffat, G.: Toccata prima; Grigny, N.: Veni Creator; Bach, J. S.: Pastorale F dur, BWV 590; Zach, J.: Preludium a fuga c moll; Seger, J. N. F.: Fuga a moll; Mozart, W. A.: Andante F dur, K. V. 616; Brixi, F. X.: Fuga C dur; Černohorský, B.: Toccata C dur. Varhany. Francie. Cintegabelle 11. 8. 1999.</w:t>
      </w:r>
    </w:p>
    <w:p>
      <w:pPr>
        <w:pStyle w:val="Heading2"/>
        <w:ind w:left="1560" w:hanging="1560"/>
        <w:rPr/>
      </w:pPr>
      <w:r>
        <w:rPr/>
        <w:t>Vaníček, F.:</w:t>
        <w:tab/>
        <w:t>Mezinárodní varhanní festival. Varhanní koncert. Bach, J. S.: Preludium a fuga c moll, BWV 546; Bach, J. S.: Nun komm´, der Heiden Heiland, BWV 659; Bach, J. S.: Wachet auf, ruft uns die Stimme, BWV 645; Bach, J. S: Vor deinen Thron tret´ ich, BWV 668; Bach, J. S.: Pastorale F dur, BWV 590; Bach, J. S.: Gelobet seist du, Jesu Christ, BWV 604; Bach, J. S.: Erstanden ist der heil´ge Christ, BWV 628; Bach, J. S.: Ich ruf´ zu dir, Herr Jesu Christ, BWV 639; Bach, J. S.: Toccata a fuga d moll, BWV 565. Varhany. Polsko. Lowicz 24. 8. 1999</w:t>
      </w:r>
    </w:p>
    <w:p>
      <w:pPr>
        <w:pStyle w:val="Normal"/>
        <w:ind w:left="1560" w:hanging="1560"/>
        <w:rPr/>
      </w:pPr>
      <w:r>
        <w:rPr/>
        <w:t>Vaníček, F.:</w:t>
        <w:tab/>
        <w:t>Mezinárodní varhanní festival. Varhanní koncert. Bach, J. S.: Preludium a fuga c moll, BWV 546; Bach, J. S.: Nun komm´, der Heiden Heiland, BWV 659; Bach, J. S.: Wachet auf, ruft uns die Stimme, BWV 645; Bach, J. S: Vor deinen Thron tret´ ich, BWV 668; Bach, J. S.: Pastorale F dur, BWV 590; Bach, J. S.: Gelobet seist du, Jesu Christ, BWV 604; Bach, J. S.: Erstanden ist der heil´ge Christ, BWV 628; Bach, J. S.: Ich ruf´ zu dir, Herr Jesu Christ, BWV 639; Bach, J. S.:Toccata a fuga d moll,BWV 565.Varhany.Polsko. Warszawa 25. 8. 1999</w:t>
      </w:r>
    </w:p>
    <w:p>
      <w:pPr>
        <w:pStyle w:val="Normal"/>
        <w:ind w:left="1560" w:hanging="1560"/>
        <w:rPr/>
      </w:pPr>
      <w:r>
        <w:rPr/>
        <w:t>Vaníček, F.:</w:t>
        <w:tab/>
        <w:t>Varhanní koncert. Černohorský, B.: Toccata C dur; Zach, J.: Preludium a fuga c moll; Seger, J. N. F.: Pastorela a fuga G dur; Seger, J. N. F.: Fuga a moll; Seger, J. N. F.: Toccata a fuga F dur; Mendelssohn-Bartholdy, F.: Sonata IV. B dur; Eben, P.: Hommage a D. Buxtehude (Toccatenfuge); Eben, P.: Sonntagsmusik. Varhany. SRN. Eppstein 4. 9. 1999</w:t>
      </w:r>
    </w:p>
    <w:p>
      <w:pPr>
        <w:pStyle w:val="Normal"/>
        <w:ind w:left="1560" w:hanging="1560"/>
        <w:rPr/>
      </w:pPr>
      <w:r>
        <w:rPr/>
        <w:t>Vaníček, F.:</w:t>
        <w:tab/>
        <w:t>Varhanní koncert. Černohorský, B.: Toccata C dur; Zach, J.: Preludium a fuga c moll; Seger, J. N. F.: Pastorela a fuga G dur; Seger, J. N. F.: Fuga a moll; Seger, J. N. F.: Toccata a fuga F dur; Mendelssohn-Bartholdy, F.: Sonata IV. B dur; Eben, P.: Hommage a D. Buxtehude (Toccatenfuge); Eben, P.: Sonntagsmusik. Varhany. SRN. Konigstein 5. 9.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1"/>
          <w:numId w:val="3"/>
        </w:numPr>
        <w:rPr/>
      </w:pPr>
      <w:r>
        <w:rPr/>
        <w:t xml:space="preserve"> </w:t>
      </w:r>
      <w:r>
        <w:rPr/>
        <w:t>Tuzemské koncerty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Berger, Z.:</w:t>
        <w:tab/>
        <w:t>Koncert pěveckého sboru OTAKAR. Klavír. Vysoké Mýto 24. 3. 1999.</w:t>
      </w:r>
    </w:p>
    <w:p>
      <w:pPr>
        <w:pStyle w:val="Normal"/>
        <w:ind w:left="1701" w:hanging="1701"/>
        <w:rPr/>
      </w:pPr>
      <w:r>
        <w:rPr/>
        <w:t>Berger, Z.:</w:t>
        <w:tab/>
        <w:t>Koncert Litomyšlského symfonického orchestru. G. F. Händel: Vodní hudba. Cembalo. Litomyšl 14. 4. 1999.</w:t>
      </w:r>
    </w:p>
    <w:p>
      <w:pPr>
        <w:pStyle w:val="Normal"/>
        <w:ind w:left="1701" w:hanging="1701"/>
        <w:rPr/>
      </w:pPr>
      <w:r>
        <w:rPr/>
        <w:t>Hejnová, L.:</w:t>
        <w:tab/>
        <w:t>Koncert učitelů ZUŠ. G. Fauré: Dolly (2 části); D. Scarlatti: Sonata G dur a e moll; E. Grieg: Lyrické kusy (výběr) – Arietta, Motýlek, K poctě jara. Klavír. Hradec Králové 10. 2. 1999</w:t>
      </w:r>
    </w:p>
    <w:p>
      <w:pPr>
        <w:pStyle w:val="Normal"/>
        <w:ind w:left="1701" w:hanging="1701"/>
        <w:rPr/>
      </w:pPr>
      <w:r>
        <w:rPr/>
        <w:t>Hejnová, L.:</w:t>
        <w:tab/>
        <w:t>Klavírní koncert ZUŠ. Čtyřruční recitál. W.A.Mozart: Sonáta C dur; Cl. Debussy: Malá svita; V. Lejsek: Dueta (výběr); G. Fauré: Dolly. Klavír. Hradec Králové 14. 4. 1999</w:t>
      </w:r>
    </w:p>
    <w:p>
      <w:pPr>
        <w:pStyle w:val="Normal"/>
        <w:ind w:left="1701" w:hanging="1701"/>
        <w:rPr/>
      </w:pPr>
      <w:r>
        <w:rPr/>
        <w:t>Hejnová, L.:</w:t>
        <w:tab/>
        <w:t>Hudební festival věnovaný 40. výročí založení PdF HK. Klavír. G. Fauré: Dolly. V. Lejsek: Brazilský tanec č. 1; M. Ravel. Valčíky noblesní a sentimentální. Klavír. Hradec Králové 9. 11. 1999</w:t>
      </w:r>
    </w:p>
    <w:p>
      <w:pPr>
        <w:pStyle w:val="Normal"/>
        <w:ind w:left="1701" w:hanging="1701"/>
        <w:rPr/>
      </w:pPr>
      <w:r>
        <w:rPr/>
        <w:t>Hlava, D.:</w:t>
        <w:tab/>
        <w:t>Komorní koncert. G.Verdi, A. Dvořák, J. Suk, E. Toselli, Ch. M. Gounod. Housle. Rybná n. Zd. 18. 7. 1999.</w:t>
      </w:r>
    </w:p>
    <w:p>
      <w:pPr>
        <w:pStyle w:val="Normal"/>
        <w:ind w:left="1701" w:hanging="1701"/>
        <w:rPr/>
      </w:pPr>
      <w:r>
        <w:rPr/>
        <w:t>Hlava, D.:</w:t>
        <w:tab/>
        <w:t>Koncert Českého komorního dua. G. F. Händel, J. S. Bach, A. Vivaldi, N. Paganini, A. Dvořák, V. Godár. Housle. Olešnice v Orlických horách 21. 8. 1999.</w:t>
      </w:r>
    </w:p>
    <w:p>
      <w:pPr>
        <w:pStyle w:val="Normal"/>
        <w:ind w:left="1701" w:hanging="1701"/>
        <w:rPr/>
      </w:pPr>
      <w:r>
        <w:rPr/>
        <w:t>Hlava, D.:</w:t>
        <w:tab/>
        <w:t>Koncert Vaňhalova kvarteta. Zámecké hudební osvěžení. J. K. Vaňhal, J. Haydn, A. Dvořák. 1. housle. Nové Město n. Met. 7. 8. 1999.</w:t>
      </w:r>
    </w:p>
    <w:p>
      <w:pPr>
        <w:pStyle w:val="Normal"/>
        <w:ind w:left="1701" w:hanging="1701"/>
        <w:rPr/>
      </w:pPr>
      <w:r>
        <w:rPr/>
        <w:t>Hlava, D.:</w:t>
        <w:tab/>
        <w:t>Koncert Vaňhalova kvarteta. Lomnické kulturní léto. J. K. Vaňhal, F. A. Míča, A. Dvořák. 1. housle. Lomnice 14. 8. 1999.</w:t>
      </w:r>
    </w:p>
    <w:p>
      <w:pPr>
        <w:pStyle w:val="Normal"/>
        <w:ind w:left="1701" w:hanging="1701"/>
        <w:rPr/>
      </w:pPr>
      <w:r>
        <w:rPr/>
        <w:t>Hlava, D.:</w:t>
        <w:tab/>
        <w:t xml:space="preserve">Slavnostní koncert k založení Plynostavu Pardubice. Vaňhalovo kvarteto. A. Dvořák, J. Haydn, W. A. Mozart. 1. housle. Pardubice 12. 11. 1999. </w:t>
      </w:r>
    </w:p>
    <w:p>
      <w:pPr>
        <w:pStyle w:val="Normal"/>
        <w:ind w:left="1701" w:hanging="1701"/>
        <w:rPr/>
      </w:pPr>
      <w:r>
        <w:rPr/>
        <w:t>Hlava, D.:</w:t>
        <w:tab/>
        <w:t>Vánoční koncert. A. Dvořák, J. S. Bach, N. Paganini, W. A. Mozart. Housle. Dolní Roveň 11. 12. 1999.</w:t>
      </w:r>
    </w:p>
    <w:p>
      <w:pPr>
        <w:pStyle w:val="Normal"/>
        <w:ind w:left="1701" w:hanging="1701"/>
        <w:rPr/>
      </w:pPr>
      <w:r>
        <w:rPr/>
        <w:t>Chrobák, M.:</w:t>
        <w:tab/>
        <w:t>Hudební festival k 40. výročí PdF. Klavírní koncert. B. Martinů – Dance-Etude, Polka in A, Etude in F. S. Prokofjev – Přelud. Hradec Králové 9.11.1999.</w:t>
      </w:r>
    </w:p>
    <w:p>
      <w:pPr>
        <w:pStyle w:val="Normal"/>
        <w:ind w:left="1701" w:hanging="1701"/>
        <w:rPr/>
      </w:pPr>
      <w:r>
        <w:rPr/>
        <w:t>Karnetová, H.:</w:t>
        <w:tab/>
        <w:t>1. společný koncert pěveckého sboru Da Capo a smyčcového orchestru Juventus Gradecensis . Sbormistr. Velký sál Nového Adalbertina. Hradec Králové 2. 6. 1999</w:t>
      </w:r>
    </w:p>
    <w:p>
      <w:pPr>
        <w:pStyle w:val="Normal"/>
        <w:ind w:left="1701" w:hanging="1701"/>
        <w:rPr/>
      </w:pPr>
      <w:r>
        <w:rPr/>
        <w:t>Klimeš, L.:</w:t>
        <w:tab/>
        <w:t>Vánoční koncert pěveckého sboru Smetana. Sbormistr. Doprovod Litomyšlský symfonický orchestr. J.J.Ryba: Hej, mistře!.  Židlochovice 3. 1. 1999</w:t>
      </w:r>
    </w:p>
    <w:p>
      <w:pPr>
        <w:pStyle w:val="Normal"/>
        <w:ind w:left="1701" w:hanging="1701"/>
        <w:rPr/>
      </w:pPr>
      <w:r>
        <w:rPr/>
        <w:t>Klimeš, L.:</w:t>
        <w:tab/>
        <w:t>Oratorní koncert pěveckého sboru Smetana. Sbormistr. Doprovod Filharmonie Hradec Králové, dirigent Miloš Bok. A. Dvořák: Stabat mater. Třebechovice 15. 5. 1999</w:t>
      </w:r>
    </w:p>
    <w:p>
      <w:pPr>
        <w:pStyle w:val="Normal"/>
        <w:ind w:left="1701" w:hanging="1701"/>
        <w:rPr/>
      </w:pPr>
      <w:r>
        <w:rPr/>
        <w:t>Klimeš, L.:</w:t>
        <w:tab/>
        <w:t>Jaroměřský hudební podzim. Duchovní koncert pěveckého sboru Smetana. John Rutter: Magnificat. Sbormistr. Jaroměř 5. 10. 1999</w:t>
      </w:r>
    </w:p>
    <w:p>
      <w:pPr>
        <w:pStyle w:val="Normal"/>
        <w:ind w:left="1701" w:hanging="1701"/>
        <w:rPr/>
      </w:pPr>
      <w:r>
        <w:rPr/>
        <w:t>Klimeš, L.:</w:t>
        <w:tab/>
        <w:t>Vánoční koncert pěveckého sboru Smetana. J.J.Ryba: Hej, mistře!. Sbormistr. Smiřice 7. 12. 1999</w:t>
      </w:r>
    </w:p>
    <w:p>
      <w:pPr>
        <w:pStyle w:val="Normal"/>
        <w:ind w:left="1701" w:hanging="1701"/>
        <w:rPr/>
      </w:pPr>
      <w:r>
        <w:rPr/>
        <w:t>Klimeš, L.:</w:t>
        <w:tab/>
        <w:t>Vánoční koncert pěveckého sboru Smetana. J.J.Ryba: Hej, mistře!. Sbormistr. Doprovod Litomyšlský symfonický orchestr. Nový Hradec Králové 9. 12. 1999</w:t>
      </w:r>
    </w:p>
    <w:p>
      <w:pPr>
        <w:pStyle w:val="Normal"/>
        <w:ind w:left="1701" w:hanging="1701"/>
        <w:rPr/>
      </w:pPr>
      <w:r>
        <w:rPr/>
        <w:t>Klimeš, L.:</w:t>
        <w:tab/>
        <w:t>Vánoční koncert pěveckého sboru Smetana. J.J.Ryba: Hej, mistře!. Sbormistr. Doprovod Filharmonie Hradec Králové, dirigent Mario Klemens. Hradec Králové 22. 12. 1999</w:t>
      </w:r>
    </w:p>
    <w:p>
      <w:pPr>
        <w:pStyle w:val="Normal"/>
        <w:ind w:left="1701" w:hanging="1701"/>
        <w:rPr/>
      </w:pPr>
      <w:r>
        <w:rPr/>
        <w:t>Koldinský, K.:</w:t>
        <w:tab/>
        <w:t>Koncert Mladého týnišťského bigbandu – J.Hnilička – Misa jazz. Týnišťský jazzový festival. Klavírista. Týniště n.O. 4. 6. 1999.</w:t>
      </w:r>
    </w:p>
    <w:p>
      <w:pPr>
        <w:pStyle w:val="Normal"/>
        <w:ind w:left="1701" w:hanging="1701"/>
        <w:rPr/>
      </w:pPr>
      <w:r>
        <w:rPr/>
        <w:t>Koldinský, K.:</w:t>
        <w:tab/>
        <w:t>Koncert Mladého týnišťského bigbandu. Týnišťský jazzový festival. Klavírista. Týniště n.O. 5. 6. 1999.</w:t>
      </w:r>
    </w:p>
    <w:p>
      <w:pPr>
        <w:pStyle w:val="Normal"/>
        <w:ind w:left="1701" w:hanging="1701"/>
        <w:rPr/>
      </w:pPr>
      <w:r>
        <w:rPr/>
        <w:t>Koldinský, K.:</w:t>
        <w:tab/>
        <w:t xml:space="preserve">Koncert Zakoplaho dixielandu. Klavírista. Opočno 20. 8. 1999. </w:t>
      </w:r>
    </w:p>
    <w:p>
      <w:pPr>
        <w:pStyle w:val="Normal"/>
        <w:ind w:left="1701" w:hanging="1701"/>
        <w:rPr/>
      </w:pPr>
      <w:r>
        <w:rPr/>
        <w:t>Koldinský, K.:</w:t>
        <w:tab/>
        <w:t>Koncert chrámové hudby. Bach, J.S.: Pastorella Fdur, BWV 590; Lemmens, N.J.: Fanfare. Varhany. Klavírní doprovody. Vrchlabí 22. 8. 1999.</w:t>
      </w:r>
    </w:p>
    <w:p>
      <w:pPr>
        <w:pStyle w:val="Normal"/>
        <w:ind w:left="1701" w:hanging="1701"/>
        <w:rPr/>
      </w:pPr>
      <w:r>
        <w:rPr/>
        <w:t>Koldinský, K.:</w:t>
        <w:tab/>
        <w:t>Koncert Zakoplaho dixielandu. Klavírista. Hradec Králové 28. 8. 1999.</w:t>
      </w:r>
    </w:p>
    <w:p>
      <w:pPr>
        <w:pStyle w:val="Normal"/>
        <w:ind w:left="1701" w:hanging="1701"/>
        <w:rPr/>
      </w:pPr>
      <w:r>
        <w:rPr/>
        <w:t>Koldinský, K.:</w:t>
        <w:tab/>
        <w:t>Koncert Zakoplaho dixielandu. Klavírista. Pardubice 4. 9. 1999.</w:t>
      </w:r>
    </w:p>
    <w:p>
      <w:pPr>
        <w:pStyle w:val="Normal"/>
        <w:ind w:left="1701" w:hanging="1701"/>
        <w:rPr/>
      </w:pPr>
      <w:r>
        <w:rPr/>
        <w:t>Koldinský, K.:</w:t>
        <w:tab/>
        <w:t>Koncert Zakoplaho dixielandu. Klavírista. Hradec Králové 11. 9. 1999.</w:t>
      </w:r>
    </w:p>
    <w:p>
      <w:pPr>
        <w:pStyle w:val="Normal"/>
        <w:ind w:left="1701" w:hanging="1701"/>
        <w:rPr/>
      </w:pPr>
      <w:r>
        <w:rPr/>
        <w:t>Koldinský, K.:</w:t>
        <w:tab/>
        <w:t>Koncert Zakoplaho dixielandu. Klavírista. Hradec Králové 18. 9. 1999.</w:t>
      </w:r>
    </w:p>
    <w:p>
      <w:pPr>
        <w:pStyle w:val="Normal"/>
        <w:ind w:left="1701" w:hanging="1701"/>
        <w:rPr/>
      </w:pPr>
      <w:r>
        <w:rPr/>
        <w:t>Koldinský, K.:</w:t>
        <w:tab/>
        <w:t>Koncert Zakoplaho dixielandu. Mezinárodní festival MUSICA. Klavírista. Praha – Křižíkova fontána 26. 9. 1999.</w:t>
      </w:r>
    </w:p>
    <w:p>
      <w:pPr>
        <w:pStyle w:val="Normal"/>
        <w:ind w:left="1701" w:hanging="1701"/>
        <w:rPr/>
      </w:pPr>
      <w:r>
        <w:rPr/>
        <w:t>Koldinský, K.:</w:t>
        <w:tab/>
        <w:t>Koncert Mladého týnišťského bigbandu – J.Hnilička – Misa jazz. Klavírista. Vrchlabí 3. 10. 1999.</w:t>
      </w:r>
    </w:p>
    <w:p>
      <w:pPr>
        <w:pStyle w:val="Normal"/>
        <w:ind w:left="1701" w:hanging="1701"/>
        <w:rPr/>
      </w:pPr>
      <w:r>
        <w:rPr/>
        <w:t>Koldinský, K.:</w:t>
        <w:tab/>
        <w:t>Koncert Zakoplaho dixielandu. Klavírista. Hradec Králové 16. 10. 1999.</w:t>
      </w:r>
    </w:p>
    <w:p>
      <w:pPr>
        <w:pStyle w:val="Normal"/>
        <w:ind w:left="1701" w:hanging="1701"/>
        <w:rPr/>
      </w:pPr>
      <w:r>
        <w:rPr/>
        <w:t>Koldinský, K.:</w:t>
        <w:tab/>
        <w:t>Koncert Zakoplaho dixielandu. Mezinárodní festival Jazz jde městem. Klavírista. Hradec Králové 22. 10. 1999.</w:t>
      </w:r>
    </w:p>
    <w:p>
      <w:pPr>
        <w:pStyle w:val="Normal"/>
        <w:ind w:left="1701" w:hanging="1701"/>
        <w:rPr/>
      </w:pPr>
      <w:r>
        <w:rPr/>
        <w:t>Koldinský, K.:</w:t>
        <w:tab/>
        <w:t>Koncert Mladého týnišťského bigbandu. Klavírista. Solnice 3. 12. 1999.</w:t>
      </w:r>
    </w:p>
    <w:p>
      <w:pPr>
        <w:pStyle w:val="Normal"/>
        <w:ind w:left="1701" w:hanging="1701"/>
        <w:rPr/>
      </w:pPr>
      <w:r>
        <w:rPr/>
        <w:t>Ludvíčková, D.:</w:t>
        <w:tab/>
        <w:t>Vánoční koncert Litomyšlského symfonického orchestru a pěveckého sboru Smetana.Dirigentka. Židlochovice 2. 2. 1999</w:t>
      </w:r>
    </w:p>
    <w:p>
      <w:pPr>
        <w:pStyle w:val="Normal"/>
        <w:ind w:left="1701" w:hanging="1701"/>
        <w:rPr/>
      </w:pPr>
      <w:r>
        <w:rPr/>
        <w:t>Ludvíčková, D.:</w:t>
        <w:tab/>
        <w:t>Koncert KOHM na zahájení kulturní činnosti v Polabinách II. Dirigentka. Pardubice 21. 4. 1999</w:t>
      </w:r>
    </w:p>
    <w:p>
      <w:pPr>
        <w:pStyle w:val="Normal"/>
        <w:ind w:left="1701" w:hanging="1701"/>
        <w:rPr/>
      </w:pPr>
      <w:r>
        <w:rPr/>
        <w:t>Ludvíčková, D.:</w:t>
        <w:tab/>
        <w:t>Koncert KOHM v rámci Festivalu neprofesionálních komorních a symfonických těles Frýdek-Místek. Dirigentka. Frýdek-Místek 22. 10. 1999</w:t>
      </w:r>
    </w:p>
    <w:p>
      <w:pPr>
        <w:pStyle w:val="Normal"/>
        <w:ind w:left="1701" w:hanging="1701"/>
        <w:rPr/>
      </w:pPr>
      <w:r>
        <w:rPr/>
        <w:t>Machačová, J.:</w:t>
        <w:tab/>
        <w:t>Novoroční varhanní koncert. G.F.Händel: Sommi Dei (árie z Radamista). J.S.Bach: Jauchzet Gott in  allen Landen, BWV 51. W.A.Mozart: Aleluja z motetta  K.V. 165. J. Křička: Vánoční koledy – Gloria! Co to!, Ejhle, chasa naša!, Co to znamená?, Radostně budem zpívati, hleďte!. L. Cherubíni: Ave Maria. Zpěv.  Lanškroun 3. 1. 1999</w:t>
      </w:r>
    </w:p>
    <w:p>
      <w:pPr>
        <w:pStyle w:val="Normal"/>
        <w:ind w:left="1701" w:hanging="1701"/>
        <w:rPr/>
      </w:pPr>
      <w:r>
        <w:rPr/>
        <w:t>Machačová, J.:</w:t>
        <w:tab/>
        <w:t>Varhanní koncert. G.F.Händel: Somni Dei (árie z Radamista). P. Damian P.S.: Veni Consolator. G. Fauré: Pie Jesu (Messe de Requiem op. 48). W.A.Mozart: Agnus Dei z Korunovační mše, K.V. 317; Aleluja z motetta K.V. 165. Zpěv. Kuks 12. 6. 1999.</w:t>
      </w:r>
    </w:p>
    <w:p>
      <w:pPr>
        <w:pStyle w:val="Normal"/>
        <w:ind w:left="1701" w:hanging="1701"/>
        <w:rPr/>
      </w:pPr>
      <w:r>
        <w:rPr/>
        <w:t>Obešlová, M.:</w:t>
        <w:tab/>
        <w:t>Pěvecký recitál. Novák,V.: Slovenské spevy č. 6, 13. Schubert, F.: An die Musik, op. 88; Die Forelle, op. 32. Dvořák, A.: Biblické písně, op.99 č. 5, 10; Písně milostné, op. 83 č. 2, 5. Skarlatti, A.: Árie antiche; Sento nel core. Durante, F.: Árie antiche; Danza, danza. Smetana, B.: Prodaná nevěsta; árie Mařenky z 1. dějství; árie Mařenky z 2. dějství. Puccini, G.: Turandot, árie Liu z 3. dějství; Gianni Schicchi; árie Laurety. Dvořák, A.: Jakobín, árie Terinky z 2. dějství; Rusalka, árie Rusalky z 1. dějství. Sólový zpěv. Lázně Bělohrad 31. 7. 1999</w:t>
      </w:r>
    </w:p>
    <w:p>
      <w:pPr>
        <w:pStyle w:val="Normal"/>
        <w:ind w:left="1701" w:hanging="1701"/>
        <w:rPr/>
      </w:pPr>
      <w:r>
        <w:rPr/>
        <w:t>Obešlová, M.:</w:t>
        <w:tab/>
        <w:t>Podzimní koncert. Dvořák,A.: Jakobín, árie Terinky z 2. dějství. Puccini, G.:Gianni Schicchi; árie Laurety. Dvořák, A.: Rusalka, árie Rusalky z 1. dějství. Franck, C.: Panis angelicus. Sólový zpěv. Lázně Bělohrad 12. 11. 1999.</w:t>
      </w:r>
    </w:p>
    <w:p>
      <w:pPr>
        <w:pStyle w:val="Normal"/>
        <w:ind w:left="1701" w:hanging="1701"/>
        <w:rPr/>
      </w:pPr>
      <w:r>
        <w:rPr/>
        <w:t>Obešlová, M.:</w:t>
        <w:tab/>
        <w:t>Hudební festival věnovaný 40. výročí založení PdF HK. Abonentní koncert Filharmonie HK. Vejvanovský, P. J.: Missa Martialis. Sólový zpěv. Hradec Králové 17. 11. 1999.</w:t>
      </w:r>
    </w:p>
    <w:p>
      <w:pPr>
        <w:pStyle w:val="Normal"/>
        <w:ind w:left="1701" w:hanging="1701"/>
        <w:rPr/>
      </w:pPr>
      <w:r>
        <w:rPr/>
        <w:t>Pašek, J.:</w:t>
        <w:tab/>
        <w:t>Komorní koncert. A.Dvořák: Biblické písně. P.Eben: Písně nejtajnější. B.Martinů: Etuda in F; Polka in A, in E; Písničky na dvě stránky. Klavírní doprovod a sólo. Litomyšl 26. 2.1999</w:t>
      </w:r>
    </w:p>
    <w:p>
      <w:pPr>
        <w:pStyle w:val="Normal"/>
        <w:ind w:left="1701" w:hanging="1701"/>
        <w:rPr/>
      </w:pPr>
      <w:r>
        <w:rPr/>
        <w:t>Pašek, J.:</w:t>
        <w:tab/>
        <w:t>Vánoční adventní koncert. L.v. Beethoven: Sonáta e moll op. 90; J. S. Bach: Toccata a fuga c moll; J. J. Ryba: Česká mše vánoční (výběr). Klavír, varhany. Hradec Králové 22. 12. 1999</w:t>
      </w:r>
    </w:p>
    <w:p>
      <w:pPr>
        <w:pStyle w:val="Normal"/>
        <w:ind w:left="1701" w:hanging="1701"/>
        <w:rPr/>
      </w:pPr>
      <w:r>
        <w:rPr/>
        <w:t>Petrášová, M.:</w:t>
        <w:tab/>
        <w:t>Hudební festival k 40. výročí PdF. Klavírní koncert. F.Chopin: Nocturno e moll, op. 72 č. 1. F.Liszt: Paganinská etuda E dur. A.Chačaturjan: Šavlový tanec (v úpravě pro dva klavíry a osm rukou). Hradec Králové 9. 11. 1999</w:t>
      </w:r>
    </w:p>
    <w:p>
      <w:pPr>
        <w:pStyle w:val="Normal"/>
        <w:ind w:left="1701" w:hanging="1701"/>
        <w:rPr/>
      </w:pPr>
      <w:r>
        <w:rPr/>
        <w:t>Skopal, J.:</w:t>
        <w:tab/>
        <w:t>Koncert Jitra. Sbormistr. Šumperk 15. 5. 1999</w:t>
      </w:r>
    </w:p>
    <w:p>
      <w:pPr>
        <w:pStyle w:val="Normal"/>
        <w:ind w:left="1701" w:hanging="1701"/>
        <w:rPr/>
      </w:pPr>
      <w:r>
        <w:rPr/>
        <w:t>Skopal, J.:</w:t>
        <w:tab/>
        <w:t>Koncert Komorní filharmonie Pardubice. Pěvecký sbor Jitro. Hurník, I.: Missa Vinea crucis. Sbormistr. Pardubice 17. 5. 1999</w:t>
      </w:r>
    </w:p>
    <w:p>
      <w:pPr>
        <w:pStyle w:val="Normal"/>
        <w:ind w:left="1701" w:hanging="1701"/>
        <w:rPr/>
      </w:pPr>
      <w:r>
        <w:rPr/>
        <w:t>Skopal, J.:</w:t>
        <w:tab/>
        <w:t>Koncert Komorní filharmonie Pardubice. Pěvecký sbor Jitro. Hurník, I.: Missa Vinea crucis. Sbormistr. Hradec Králové 18. 5. 1999</w:t>
      </w:r>
    </w:p>
    <w:p>
      <w:pPr>
        <w:pStyle w:val="Normal"/>
        <w:ind w:left="1701" w:hanging="1701"/>
        <w:rPr/>
      </w:pPr>
      <w:r>
        <w:rPr/>
        <w:t>Skopal, J.:</w:t>
        <w:tab/>
        <w:t>Koncert Komorní filharmonie Pardubice. Pěvecký sbor Jitro. Hurník, I.: Missa Vinea crucis. Sbormistr. Pardubice 19. 5. 1999</w:t>
      </w:r>
    </w:p>
    <w:p>
      <w:pPr>
        <w:pStyle w:val="Normal"/>
        <w:ind w:left="1701" w:hanging="1701"/>
        <w:rPr/>
      </w:pPr>
      <w:r>
        <w:rPr/>
        <w:t>Skopal, J.:</w:t>
        <w:tab/>
        <w:t>Koncert Jitra. Sbormistr. Králíky 11. 9. 1999</w:t>
      </w:r>
    </w:p>
    <w:p>
      <w:pPr>
        <w:pStyle w:val="Normal"/>
        <w:ind w:left="1701" w:hanging="1701"/>
        <w:rPr/>
      </w:pPr>
      <w:r>
        <w:rPr/>
        <w:t>Skopal, J.:</w:t>
        <w:tab/>
        <w:t>Koncert Jitra. Sbormistr. Terezín  5. 10. 1999</w:t>
      </w:r>
    </w:p>
    <w:p>
      <w:pPr>
        <w:pStyle w:val="Normal"/>
        <w:ind w:left="1701" w:hanging="1701"/>
        <w:rPr>
          <w:lang w:val="en-US" w:eastAsia="en-US"/>
        </w:rPr>
      </w:pPr>
      <w:r>
        <w:rPr>
          <w:lang w:val="en-US" w:eastAsia="en-US"/>
        </w:rPr>
        <w:t>Skopal, J.,ml.:</w:t>
        <w:tab/>
        <w:t>Koncert smíšeného sboru Jitro. Sbormistr. Hradec Králové 3. 4. 1999</w:t>
      </w:r>
    </w:p>
    <w:p>
      <w:pPr>
        <w:pStyle w:val="Normal"/>
        <w:ind w:left="1701" w:hanging="1701"/>
        <w:rPr/>
      </w:pPr>
      <w:r>
        <w:rPr>
          <w:lang w:val="en-US" w:eastAsia="en-US"/>
        </w:rPr>
        <w:t>Skopal, J.,ml.:</w:t>
        <w:tab/>
        <w:t>Festival Malí zpěváčci, koncert pěveckého sboru Vlčí máky. Sbormistr. Liberec 29. 5. 1999, 8.12.1999</w:t>
      </w:r>
    </w:p>
    <w:p>
      <w:pPr>
        <w:pStyle w:val="Normal"/>
        <w:ind w:left="1701" w:hanging="1701"/>
        <w:rPr/>
      </w:pPr>
      <w:r>
        <w:rPr/>
        <w:t>Staňková, J.:</w:t>
        <w:tab/>
        <w:t>Koncert v rámci Festivalu neprofesionálních komorních a symfonických těles Frýdek-Místek. Korepetice. Frýdek-Místek 22. 10. 1999</w:t>
      </w:r>
    </w:p>
    <w:p>
      <w:pPr>
        <w:pStyle w:val="Normal"/>
        <w:ind w:left="1701" w:hanging="1701"/>
        <w:rPr/>
      </w:pPr>
      <w:r>
        <w:rPr/>
        <w:t>Staňková, J.:</w:t>
        <w:tab/>
        <w:t>Hudební festival k 40. výročí PdF. Klavírní koncert. F. Poulenc: Noveletta C dur. A.Chačaturjan: Šavlový tanec (v úpravě pro dva klavíry a osm rukou). Hradec Králové 9. 11. 1999</w:t>
      </w:r>
    </w:p>
    <w:p>
      <w:pPr>
        <w:pStyle w:val="Normal"/>
        <w:ind w:left="1701" w:hanging="1701"/>
        <w:rPr/>
      </w:pPr>
      <w:r>
        <w:rPr/>
        <w:t>Staňková, J.:</w:t>
        <w:tab/>
        <w:t>Hudební festival k 40. výročí PdF. Vystoupení KOHM. Korepetice. Hradec Králové 24. 11. 1999</w:t>
      </w:r>
    </w:p>
    <w:p>
      <w:pPr>
        <w:pStyle w:val="Normal"/>
        <w:ind w:left="1701" w:hanging="1701"/>
        <w:rPr>
          <w:b/>
          <w:b/>
        </w:rPr>
      </w:pPr>
      <w:r>
        <w:rPr/>
        <w:t>Vaníček, F.:</w:t>
        <w:tab/>
        <w:t>Varhanní koncert. Muffat, G.: Toccata prima; Bach, J.S.: Pastorale F dur,BWV590;</w:t>
      </w:r>
      <w:r>
        <w:rPr>
          <w:b/>
        </w:rPr>
        <w:t xml:space="preserve"> </w:t>
      </w:r>
      <w:r>
        <w:rPr/>
        <w:t>Černohorský, B.: Toccata C dur;  Brixi, F. X.: Fuga C dur;  Kuchař,  J. K.: Pastorela C dur;  Kuchař, J. K.: Pastorela D dur;</w:t>
        <w:tab/>
        <w:t>Seger, J. N. F.: Pastorela a fuga G dur; Lemmens, N. J.: Fanfare. Varhany. Lanškroun 3. 1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Hradec Králové 1. 5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Letohrad. 9. 5. 1999</w:t>
      </w:r>
    </w:p>
    <w:p>
      <w:pPr>
        <w:pStyle w:val="Normal"/>
        <w:ind w:left="1701" w:hanging="1701"/>
        <w:rPr/>
      </w:pPr>
      <w:r>
        <w:rPr/>
        <w:t>Vaníček, F.:</w:t>
        <w:tab/>
        <w:t>Varhanní koncert. Martinů, B.: Vigilie. Varhany. Hradec Králové 13. 5. 1999</w:t>
      </w:r>
    </w:p>
    <w:p>
      <w:pPr>
        <w:pStyle w:val="Normal"/>
        <w:ind w:left="1701" w:hanging="1701"/>
        <w:rPr/>
      </w:pPr>
      <w:r>
        <w:rPr/>
        <w:t>Vaníček, F.:</w:t>
        <w:tab/>
        <w:t>Koncert Jitra. Varhaník. ČR. Šumperk. 15. 5. 1999</w:t>
      </w:r>
    </w:p>
    <w:p>
      <w:pPr>
        <w:pStyle w:val="Normal"/>
        <w:ind w:left="1701" w:hanging="1701"/>
        <w:rPr/>
      </w:pPr>
      <w:r>
        <w:rPr/>
        <w:t>Vaníček, F.:</w:t>
        <w:tab/>
        <w:t>Varhanní koncert. Černohorský, B.: Toccata C dur; Bach, J. S.: Preludium a fuga c moll, BWV 546; Mendelssohn-Bartholdy, F.: Sonata IV. B dur; Martinů, B.: Vigilie; Lemmens, N. J.: Fanfare. Varhany. ČR. Kuks. 12. 6.  1999.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Dvůr Králové n.L. 15. 6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Hradec Králové. 15. 9. 1999</w:t>
      </w:r>
    </w:p>
    <w:p>
      <w:pPr>
        <w:pStyle w:val="Normal"/>
        <w:ind w:left="1701" w:hanging="1701"/>
        <w:rPr/>
      </w:pPr>
      <w:r>
        <w:rPr/>
        <w:t>Vaníček, F.:</w:t>
        <w:tab/>
        <w:t xml:space="preserve">Varhanní koncert. Grigny, N. de: Veni creator; Bach, J. S.: Toccata a fuga d moll, BWV 565; Mendelssohn - Bartholdy, F.: Sonáta č. 6 B dur; </w:t>
        <w:tab/>
        <w:t>Eben, P.: Mutationes (výběr); Martinů, B.: Vigilie; Eben, P.: Fantasie I (z Nedělní hudby); Varhany. ČR. Horní Čermná 19. 9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Praha. 20. 9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Hradec Králové. 8. 10. 1999</w:t>
      </w:r>
    </w:p>
    <w:p>
      <w:pPr>
        <w:pStyle w:val="Normal"/>
        <w:ind w:left="1701" w:hanging="1701"/>
        <w:rPr/>
      </w:pPr>
      <w:r>
        <w:rPr/>
        <w:t>Vaníček, F.:</w:t>
        <w:tab/>
        <w:t xml:space="preserve">Varhanní koncert. Mimořádný koncert Filharmonie Hradec Králové k 70. výročí narození Petra Ebena. Eben, P.: Toccatová fuga „Hommage a D. Buxtehude“; Mutationes; Okna (výběr); Nedělní hudba. Varhany. </w:t>
        <w:tab/>
        <w:t>ČR. Hradec Králové 1. 11. 1999</w:t>
      </w:r>
    </w:p>
    <w:p>
      <w:pPr>
        <w:pStyle w:val="Normal"/>
        <w:ind w:left="1701" w:hanging="1701"/>
        <w:rPr/>
      </w:pPr>
      <w:r>
        <w:rPr/>
        <w:t>Vaníček, F.:</w:t>
        <w:tab/>
        <w:t xml:space="preserve">Varhanní koncert. Eben, P.: Toccatová fuga „Hommage a D. Buxtehude“; Okna (výběr); </w:t>
        <w:tab/>
        <w:t>Mendelssohn - Bartholdy, F.: Sonáta č. 6 B dur. Varhany. ČR. Hradec Králové 15. 11. 1999</w:t>
      </w:r>
    </w:p>
    <w:p>
      <w:pPr>
        <w:pStyle w:val="Normal"/>
        <w:ind w:left="1701" w:hanging="1701"/>
        <w:rPr/>
      </w:pPr>
      <w:r>
        <w:rPr/>
        <w:t>Vaníček, F.:</w:t>
        <w:tab/>
        <w:t>Koncert Filharmonie Hradec Králové. Varhaník. ČR. Hradec Králové 17. 11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Litomyšl. 5. 12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Hradec Králové. 9. 12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Hradec Králové. 10. 12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Brno. 12. 12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Přerov. 14. 12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Hradec Králové. 18. 12. 1999</w:t>
      </w:r>
    </w:p>
    <w:p>
      <w:pPr>
        <w:pStyle w:val="Normal"/>
        <w:ind w:left="1701" w:hanging="1701"/>
        <w:rPr/>
      </w:pPr>
      <w:r>
        <w:rPr/>
        <w:t>Vaníček, F.:</w:t>
        <w:tab/>
        <w:t>Koncert Boni pueri. Klavírista. ČR. Hradec Králové. 23. 12. 1999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1"/>
          <w:numId w:val="3"/>
        </w:numPr>
        <w:rPr/>
      </w:pPr>
      <w:r>
        <w:rPr/>
        <w:t xml:space="preserve"> </w:t>
      </w:r>
      <w:r>
        <w:rPr/>
        <w:t>Nahrávky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/>
        <w:t>Chrobák, M.:</w:t>
        <w:tab/>
        <w:t>Closing the Century. Jitro. Czech Childrens Chorus Jitro. CD. Amabile 1999. AM 0022231. Klavír. (B. Martinů: Vynášení smrti, M. Raichl: Veselé minizoo, A když vy mě má panenko, Koukal na ni přes bednění, Ty bysterský zvony, Tancuj, tancuj, vykrúcaj)</w:t>
      </w:r>
    </w:p>
    <w:p>
      <w:pPr>
        <w:pStyle w:val="Heading2"/>
        <w:ind w:left="1418" w:hanging="1418"/>
        <w:rPr/>
      </w:pPr>
      <w:r>
        <w:rPr/>
        <w:t>Kyselák, J.:</w:t>
        <w:tab/>
        <w:t>Nahrávka kompaktní desky /CD/. Královéhradecký mužský sbor. Sbormistr Jan Míšek. Šamotulský kancionál. Pozorujtež mne. Croce, G.: Cantate Domino. Wert, Jaches de.: Diligite justitiam. Jeep, J.: Mein Feinslieb. Jannequin, C.: Ce moys de may. Lasso, Orlando di.: Adoramus. Krolmusův kancionál. Aleluja. Miškinis, V.: Ave Regina. Lukowsky, R.: Sine musica nulla vita. Janáček, L.: Láska opravdivá; Divím se milému; Vínek stonulý. Foerster, J. B.: Velké, širé, rodné, lány; Stav si, vlaštovičko; Skřivánkovi; Mé orné půdy každý hon. Martinů, B.: Stavjajů. Suchoň, E.: Ráno v horách. Uherek, M.: Teče voda, teče. Halma, O.: Verbuňk. Od záhora. Hudební režie. Natočeno v koncertním sále pardubické Radnice v únoru a březnu 1999. Vydalo hudební vydavatelství AMABILE – prosinec 1999.</w:t>
      </w:r>
    </w:p>
    <w:p>
      <w:pPr>
        <w:pStyle w:val="Normal"/>
        <w:ind w:left="1418" w:hanging="1418"/>
        <w:rPr/>
      </w:pPr>
      <w:r>
        <w:rPr/>
        <w:t>Kyselák, J.:</w:t>
        <w:tab/>
        <w:t>Nahrávka kompaktní desky /CD/. Královéhradecký dětský sbor JITRO. Sbormistr Jiří Skopal. Klavírista Michal Chrobák. Eben, P.: Mater cantans filio; De spiritu sancto. Jirásek, J.: Te laudamus. Martinů, B.: Vynášení smrti. Hurník, I.: Voda, voděnka. Mácha, O.: Lašské helekačky. Raichl, M.: Veselé minizoo; A když vy mě má panenko; Koukal na ni přes bednění; Ty bysterské zvony; Tancuj, tancuj, vykrůcaj. Hudební režie. Natočeno v koncertním sále pardubické Radnice a v koncertním sále Chrudimské besedy v březnu – červnu 1999. Vydalo hudební vydavatelství AMABILE – listopad 1999.</w:t>
      </w:r>
    </w:p>
    <w:p>
      <w:pPr>
        <w:pStyle w:val="Normal"/>
        <w:ind w:left="1418" w:hanging="1418"/>
        <w:rPr/>
      </w:pPr>
      <w:r>
        <w:rPr/>
        <w:t>Kyselák, J.:</w:t>
        <w:tab/>
        <w:t>Nahrávka kompaktního disku /CD/. Kontrabas klasický a virtuózní. Miloslav Jelínek, kontrabas. Marcela Jelínková, klavír. Sperger, J. M.: Sonáta D dur pro kontrabas a klavír; Sonáta h moll pro kontrabas a klavír. Chopin,F.: Nocturno op. 9, č. 2. Borresini, G.: Fantasia La Sonnambula. Rachmaninov, S.V.: Vocalise op. 34. Štědroň, M.: Scherzetti cervetti pro kontrabas a klavír. Hudební režie. Natočeno v koncertním sále B. Smetany na Zámku v Chocni v květnu 1999. Vydalo vydavatelství Gnosis Brno – prosinec 1999.</w:t>
      </w:r>
    </w:p>
    <w:p>
      <w:pPr>
        <w:pStyle w:val="Normal"/>
        <w:ind w:left="1418" w:hanging="1418"/>
        <w:rPr/>
      </w:pPr>
      <w:r>
        <w:rPr/>
        <w:t>Kyselák, J.:</w:t>
        <w:tab/>
        <w:t>Nahrávka kompaktního disku /CD/. Komorní filharmonie Pardubice. Dirigent Leoš Svárovský. Mozart, W. A.: Koncertantní symfonie Es dur, K 297b; Koncertantní symfonie Es dur, K 364. Hudební režie. Natočeno v koncertním sále pardubické filharmonie v říjnu 1999. Vydalo hudební vydavatelství AMABILE – listopad 1999.</w:t>
      </w:r>
    </w:p>
    <w:p>
      <w:pPr>
        <w:pStyle w:val="Normal"/>
        <w:ind w:left="1418" w:hanging="1418"/>
        <w:rPr/>
      </w:pPr>
      <w:r>
        <w:rPr/>
        <w:t>Kyselák, J.:</w:t>
        <w:tab/>
        <w:t xml:space="preserve">Nahrávka kompaktního disku /CD/. Vokální harmonie – komorní ženský sbor. Sbormistr Jaromír Schejbal. Anonymus. A již zima pomíjí. Obrechr, J.: La Tortorella. Arcadelt, J.: Ave Maria. Bach, J. S.: Puer natus. Mendelssohn-Bartholdy, F.: Laudate pueri. Badings, H.: Kyrie eleison. Kocsár, M.: Sanctus. Lukáš, Z.. Quam pulchra est. Lukáš, Z.: Věneček. Halma, O.: Svitaj. Herden, J.: Holka modrooká; Která je tá vězdička. Raichl, M.: Probuď se má milá. Suchoň, E.: Bodaj by vás. Uherek, M.: Tovačovský hatě. Raichl, M.: Tancuj, tancuj. Spirituál – By an By. Simon, P.. Bridge Over Troubled Water. Hudební režie. Natočeno v koncertním sále pardubické Radnice v říjnu 1999. </w:t>
      </w:r>
    </w:p>
    <w:p>
      <w:pPr>
        <w:pStyle w:val="Normal"/>
        <w:ind w:left="1418" w:hanging="1418"/>
        <w:rPr/>
      </w:pPr>
      <w:r>
        <w:rPr/>
        <w:t>Kyselák, J.:</w:t>
        <w:tab/>
        <w:t>Nahrávka kompaktního disku /CD/. Petr Eben: Organ Works. František Vaníček – varhany. Eben, P.: Homage á Dietrich Buxtehude; Mutationes; Nedělní hudba. Hudební režie. Natočeno v Koncertní síni v Uničově v listopadu 1999.</w:t>
      </w:r>
    </w:p>
    <w:p>
      <w:pPr>
        <w:pStyle w:val="Normal"/>
        <w:ind w:left="1418" w:hanging="1418"/>
        <w:rPr/>
      </w:pPr>
      <w:r>
        <w:rPr/>
        <w:t>Skopal, J.:</w:t>
        <w:tab/>
        <w:t>Closing the Century. Jitro. Czech Childrens Chorus Jitro. CD. Amabile 1999. AM 0022231. Sbormistr (P. Eben: Liturgické zpěvy, Mater cantans Filio, De Spiritu sancto, B. Martinů: Vynášení smrti, I. Hurník: Voda, voděnka, O. Mácha: Lašské halekačky,M. Raichl: Veselé minizoo, A když vy mě má panenko, Koukal na ni přes bednění, Ty bysterský zvony, Tancuj, tancuj, vykrúcaj)</w:t>
      </w:r>
    </w:p>
    <w:p>
      <w:pPr>
        <w:pStyle w:val="Normal"/>
        <w:ind w:left="1418" w:hanging="1418"/>
        <w:rPr/>
      </w:pPr>
      <w:r>
        <w:rPr/>
        <w:t>Skopal, J.:</w:t>
        <w:tab/>
        <w:t xml:space="preserve">Nejkrásnější české a moravské koledy. Jan Jirásek a Jitro. CD. BMG Ariola ČR/SR 1999. 74321716302. Sbormistr. </w:t>
      </w:r>
    </w:p>
    <w:p>
      <w:pPr>
        <w:pStyle w:val="Normal"/>
        <w:ind w:left="1418" w:hanging="1418"/>
        <w:rPr/>
      </w:pPr>
      <w:r>
        <w:rPr/>
        <w:t>Vaníček, F.:</w:t>
        <w:tab/>
        <w:t xml:space="preserve">Closing the Century. Jitro. Czech Childrens Chorus Jitro. CD. Amabile 1999. AM 0022231. Varhany. (P. Eben: Liturgické zpěv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výpisu uměleckých aktivit jednotlivých pedagogů jsou uvedeny jen významnější koncerty. </w:t>
      </w:r>
    </w:p>
    <w:p>
      <w:pPr>
        <w:pStyle w:val="Normal"/>
        <w:rPr/>
      </w:pPr>
      <w:r>
        <w:rPr/>
        <w:t>Celkový počet koncertních vystoupení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edDr. Zdeněk Berger</w:t>
        <w:tab/>
        <w:tab/>
        <w:tab/>
        <w:t xml:space="preserve">  6</w:t>
      </w:r>
    </w:p>
    <w:p>
      <w:pPr>
        <w:pStyle w:val="Normal"/>
        <w:rPr/>
      </w:pPr>
      <w:r>
        <w:rPr/>
        <w:t>Mgr. Lenka Hejnová</w:t>
        <w:tab/>
        <w:tab/>
        <w:tab/>
        <w:tab/>
        <w:t>20</w:t>
      </w:r>
    </w:p>
    <w:p>
      <w:pPr>
        <w:pStyle w:val="Normal"/>
        <w:rPr/>
      </w:pPr>
      <w:r>
        <w:rPr/>
        <w:t>Mgr. Dalibor Hlava</w:t>
        <w:tab/>
        <w:tab/>
        <w:tab/>
        <w:tab/>
        <w:t xml:space="preserve">  6</w:t>
      </w:r>
    </w:p>
    <w:p>
      <w:pPr>
        <w:pStyle w:val="Normal"/>
        <w:rPr/>
      </w:pPr>
      <w:r>
        <w:rPr/>
        <w:t>Doc. Michal Chrobák</w:t>
        <w:tab/>
        <w:tab/>
        <w:tab/>
        <w:tab/>
        <w:t>60</w:t>
      </w:r>
    </w:p>
    <w:p>
      <w:pPr>
        <w:pStyle w:val="Normal"/>
        <w:rPr/>
      </w:pPr>
      <w:r>
        <w:rPr/>
        <w:t>Hana Janebová</w:t>
        <w:tab/>
        <w:tab/>
        <w:tab/>
        <w:tab/>
        <w:t xml:space="preserve">  5</w:t>
      </w:r>
    </w:p>
    <w:p>
      <w:pPr>
        <w:pStyle w:val="Normal"/>
        <w:rPr/>
      </w:pPr>
      <w:r>
        <w:rPr/>
        <w:t>PhDr. Helena Karnetová</w:t>
        <w:tab/>
        <w:tab/>
        <w:tab/>
        <w:t>19</w:t>
      </w:r>
    </w:p>
    <w:p>
      <w:pPr>
        <w:pStyle w:val="Normal"/>
        <w:rPr/>
      </w:pPr>
      <w:r>
        <w:rPr/>
        <w:t>Doc. PhDr. Luboš Klimeš, Csc.</w:t>
        <w:tab/>
        <w:tab/>
        <w:t>15</w:t>
      </w:r>
    </w:p>
    <w:p>
      <w:pPr>
        <w:pStyle w:val="Normal"/>
        <w:rPr/>
      </w:pPr>
      <w:r>
        <w:rPr/>
        <w:t>Mgr. Karel Koldinský</w:t>
        <w:tab/>
        <w:tab/>
        <w:tab/>
        <w:tab/>
        <w:t>40</w:t>
      </w:r>
    </w:p>
    <w:p>
      <w:pPr>
        <w:pStyle w:val="Normal"/>
        <w:rPr/>
      </w:pPr>
      <w:r>
        <w:rPr/>
        <w:t>PaedDr. Dana Ludvíčková</w:t>
        <w:tab/>
        <w:tab/>
        <w:tab/>
        <w:t xml:space="preserve">  7</w:t>
      </w:r>
    </w:p>
    <w:p>
      <w:pPr>
        <w:pStyle w:val="Normal"/>
        <w:rPr/>
      </w:pPr>
      <w:r>
        <w:rPr/>
        <w:t>MgA. Jana Machačová</w:t>
        <w:tab/>
        <w:tab/>
        <w:tab/>
        <w:t xml:space="preserve">  2</w:t>
      </w:r>
    </w:p>
    <w:p>
      <w:pPr>
        <w:pStyle w:val="Normal"/>
        <w:rPr/>
      </w:pPr>
      <w:r>
        <w:rPr/>
        <w:t>Mgr. Miluše Obešlová</w:t>
        <w:tab/>
        <w:tab/>
        <w:tab/>
        <w:t xml:space="preserve">  7</w:t>
      </w:r>
    </w:p>
    <w:p>
      <w:pPr>
        <w:pStyle w:val="Normal"/>
        <w:rPr/>
      </w:pPr>
      <w:r>
        <w:rPr/>
        <w:t>Doc. Jiří Pašek</w:t>
        <w:tab/>
        <w:tab/>
        <w:tab/>
        <w:tab/>
        <w:t>16</w:t>
      </w:r>
    </w:p>
    <w:p>
      <w:pPr>
        <w:pStyle w:val="Normal"/>
        <w:rPr/>
      </w:pPr>
      <w:r>
        <w:rPr/>
        <w:t>Milada Petrášová</w:t>
        <w:tab/>
        <w:tab/>
        <w:tab/>
        <w:tab/>
        <w:t xml:space="preserve">  3</w:t>
      </w:r>
    </w:p>
    <w:p>
      <w:pPr>
        <w:pStyle w:val="Normal"/>
        <w:rPr/>
      </w:pPr>
      <w:r>
        <w:rPr/>
        <w:t>Mgr. Jiří Skopal</w:t>
        <w:tab/>
        <w:tab/>
        <w:tab/>
        <w:tab/>
        <w:t>23</w:t>
      </w:r>
    </w:p>
    <w:p>
      <w:pPr>
        <w:pStyle w:val="Normal"/>
        <w:rPr/>
      </w:pPr>
      <w:r>
        <w:rPr/>
        <w:t>Prof. PhDr. Jiří Skopal, Csc.</w:t>
        <w:tab/>
        <w:tab/>
        <w:tab/>
        <w:t>97</w:t>
      </w:r>
    </w:p>
    <w:p>
      <w:pPr>
        <w:pStyle w:val="Normal"/>
        <w:rPr/>
      </w:pPr>
      <w:r>
        <w:rPr/>
        <w:t>Mgr. Jaroslava Staňková</w:t>
        <w:tab/>
        <w:tab/>
        <w:tab/>
        <w:t xml:space="preserve">  4</w:t>
      </w:r>
    </w:p>
    <w:p>
      <w:pPr>
        <w:pStyle w:val="Normal"/>
        <w:rPr/>
      </w:pPr>
      <w:r>
        <w:rPr/>
        <w:t>MgA. František Vaníček</w:t>
        <w:tab/>
        <w:tab/>
        <w:tab/>
        <w:t>49</w:t>
      </w:r>
    </w:p>
    <w:p>
      <w:pPr>
        <w:pStyle w:val="Normal"/>
        <w:rPr/>
      </w:pPr>
      <w:r>
        <w:rPr/>
        <w:t>Jaroslav Vychodil</w:t>
        <w:tab/>
        <w:tab/>
        <w:tab/>
        <w:tab/>
        <w:t xml:space="preserve">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Další umělecko-pedagogické ak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elostátní interpretační soutěž studentů pedagogických fakult, Ostrava (5.-7.5.1999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soutěžní obor</w:t>
        <w:tab/>
        <w:tab/>
        <w:tab/>
        <w:t>kategorie</w:t>
        <w:tab/>
        <w:t>umístě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Marie Kováříčková</w:t>
        <w:tab/>
        <w:tab/>
        <w:t>hra na housle</w:t>
        <w:tab/>
        <w:tab/>
        <w:tab/>
        <w:t>II.</w:t>
        <w:tab/>
        <w:t xml:space="preserve"> </w:t>
        <w:tab/>
        <w:t>1.místo</w:t>
      </w:r>
    </w:p>
    <w:p>
      <w:pPr>
        <w:pStyle w:val="Normal"/>
        <w:ind w:left="360" w:hanging="0"/>
        <w:rPr/>
      </w:pPr>
      <w:r>
        <w:rPr/>
        <w:t>Irena Najmanová</w:t>
        <w:tab/>
        <w:tab/>
        <w:tab/>
        <w:t>hra na housle</w:t>
        <w:tab/>
        <w:tab/>
        <w:tab/>
        <w:t>II</w:t>
        <w:tab/>
        <w:tab/>
        <w:t>3. místo</w:t>
      </w:r>
    </w:p>
    <w:p>
      <w:pPr>
        <w:pStyle w:val="Normal"/>
        <w:ind w:left="360" w:hanging="0"/>
        <w:rPr/>
      </w:pPr>
      <w:r>
        <w:rPr/>
        <w:t xml:space="preserve">Jakub Martinec  </w:t>
        <w:tab/>
        <w:tab/>
        <w:tab/>
        <w:t>sólový zpěv</w:t>
        <w:tab/>
        <w:tab/>
        <w:tab/>
        <w:t>II.</w:t>
        <w:tab/>
        <w:tab/>
        <w:t>2. místo</w:t>
      </w:r>
    </w:p>
    <w:p>
      <w:pPr>
        <w:pStyle w:val="Normal"/>
        <w:ind w:left="360" w:hanging="0"/>
        <w:rPr/>
      </w:pPr>
      <w:r>
        <w:rPr/>
        <w:t xml:space="preserve">Ludmila Horová </w:t>
        <w:tab/>
        <w:tab/>
        <w:tab/>
        <w:t>sólový zpěv</w:t>
        <w:tab/>
        <w:tab/>
        <w:tab/>
        <w:t>II.</w:t>
        <w:tab/>
        <w:tab/>
        <w:t>3. místo</w:t>
      </w:r>
    </w:p>
    <w:p>
      <w:pPr>
        <w:pStyle w:val="Normal"/>
        <w:ind w:left="360" w:hanging="0"/>
        <w:rPr/>
      </w:pPr>
      <w:r>
        <w:rPr/>
        <w:t>Olga Bendová</w:t>
        <w:tab/>
        <w:tab/>
        <w:tab/>
        <w:t>hra na klavír</w:t>
        <w:tab/>
        <w:tab/>
        <w:tab/>
        <w:t>I.</w:t>
        <w:tab/>
        <w:tab/>
        <w:t>3. místo</w:t>
      </w:r>
    </w:p>
    <w:p>
      <w:pPr>
        <w:pStyle w:val="Normal"/>
        <w:ind w:left="360" w:hanging="0"/>
        <w:rPr/>
      </w:pPr>
      <w:r>
        <w:rPr/>
        <w:t>Radka Köhlerová</w:t>
        <w:tab/>
        <w:tab/>
        <w:tab/>
        <w:t>hra na klavír</w:t>
        <w:tab/>
        <w:tab/>
        <w:tab/>
        <w:t>II.</w:t>
        <w:tab/>
        <w:tab/>
        <w:t>3. místo</w:t>
      </w:r>
    </w:p>
    <w:p>
      <w:pPr>
        <w:pStyle w:val="Normal"/>
        <w:ind w:left="360" w:hanging="0"/>
        <w:rPr/>
      </w:pPr>
      <w:r>
        <w:rPr/>
        <w:t>Barbora Plocková</w:t>
        <w:tab/>
        <w:tab/>
        <w:tab/>
        <w:t>hra na klavír</w:t>
        <w:tab/>
        <w:tab/>
        <w:tab/>
        <w:t>II.</w:t>
        <w:tab/>
        <w:tab/>
        <w:t>3. místo</w:t>
      </w:r>
    </w:p>
    <w:p>
      <w:pPr>
        <w:pStyle w:val="Normal"/>
        <w:ind w:left="360" w:hanging="0"/>
        <w:rPr/>
      </w:pPr>
      <w:r>
        <w:rPr/>
        <w:t>Simona Lorencová</w:t>
        <w:tab/>
        <w:tab/>
        <w:t>hra na flétnu</w:t>
        <w:tab/>
        <w:tab/>
        <w:tab/>
        <w:t>I.</w:t>
        <w:tab/>
        <w:tab/>
        <w:t>3. místo</w:t>
      </w:r>
    </w:p>
    <w:p>
      <w:pPr>
        <w:pStyle w:val="Normal"/>
        <w:ind w:left="360" w:hanging="0"/>
        <w:rPr/>
      </w:pPr>
      <w:r>
        <w:rPr/>
        <w:t>Radek Škeřík</w:t>
        <w:tab/>
        <w:tab/>
        <w:tab/>
        <w:t>hra na akordeon</w:t>
        <w:tab/>
        <w:tab/>
        <w:t>II.</w:t>
        <w:tab/>
        <w:tab/>
        <w:t>2. místo</w:t>
      </w:r>
    </w:p>
    <w:p>
      <w:pPr>
        <w:pStyle w:val="Normal"/>
        <w:ind w:left="360" w:hanging="0"/>
        <w:rPr/>
      </w:pPr>
      <w:r>
        <w:rPr/>
        <w:t>Pavel Linha</w:t>
        <w:tab/>
        <w:tab/>
        <w:tab/>
        <w:t>hra na klarinet</w:t>
        <w:tab/>
        <w:tab/>
        <w:tab/>
        <w:t>II.</w:t>
        <w:tab/>
        <w:tab/>
        <w:t>3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Činnost studentského Komorního orchestru Hudební mládeže </w:t>
      </w:r>
    </w:p>
    <w:p>
      <w:pPr>
        <w:pStyle w:val="Normal"/>
        <w:rPr/>
      </w:pPr>
      <w:r>
        <w:rPr/>
        <w:t>Patnáctý rok své existence oslavil KOHM šesti koncerty. Dvěma vystoupeními se úspěšně prezentoval na oficiálních oslavách 40. výročí založení VŠP. Nejvýznamnější ovšem byla jeho účast na Národním festivalu neprofesionálních komorních a symfonických orchestrů ve Frýdku – Místku v říjnu, který spolupořádá Ministerstvo kultury ČR a kam dostávají pozvání nejlepší amatérské orchestry z České republiky.  Jeho vystoupení bylo pozitivně přijato nejen publikem, ale i uměleckou radou v čele s jejím předsedou Prof. PhDr. Jaroslavem Smolkou, DrSc., dramaturgem České filharmonie ( o tom existuje písemný doklad ) Koncert byl snímán ČR Ostrava a jedna ze skladeb vybrána na CD. Na základě výborného výkonu orchestru došlo k jeho pozvání na festival Slavnosti Vysočiny 2001. Tímto vystoupením KOHM důstojně reprezentoval VŠP a Hradec Krá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hled vystoupení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Ludvíčková, D.:</w:t>
        <w:tab/>
        <w:t>Diplomový koncert. Komorní orchestr Hudební mládeže. J.S.Bach: Koncert pro dvoje housle d moll. Dirigentka. Hradec Králové 16. 3. 1999</w:t>
      </w:r>
    </w:p>
    <w:p>
      <w:pPr>
        <w:pStyle w:val="Normal"/>
        <w:ind w:left="1701" w:hanging="1701"/>
        <w:rPr/>
      </w:pPr>
      <w:r>
        <w:rPr/>
        <w:t>Ludvíčková, D.:</w:t>
        <w:tab/>
        <w:t>Koncert KOHM na zahájení kulturní činnosti v Polabinách II. Dirigentka. Pardubice 21. 4. 1999</w:t>
      </w:r>
    </w:p>
    <w:p>
      <w:pPr>
        <w:pStyle w:val="Normal"/>
        <w:ind w:left="1701" w:hanging="1701"/>
        <w:rPr/>
      </w:pPr>
      <w:r>
        <w:rPr/>
        <w:t>Ludvíčková, D.:</w:t>
        <w:tab/>
        <w:t>Vystoupení KOHM na oficiálních oslavách 40. výročí založení VŠP. Dirigentka Hradec Králové 6. 10. 1999</w:t>
      </w:r>
    </w:p>
    <w:p>
      <w:pPr>
        <w:pStyle w:val="Normal"/>
        <w:ind w:left="1701" w:hanging="1701"/>
        <w:rPr/>
      </w:pPr>
      <w:r>
        <w:rPr/>
        <w:t>Ludvíčková, D.:</w:t>
        <w:tab/>
        <w:t>Koncert KOHM v rámci Festivalu neprofesionálních komorních a symfonických těles Frýdek-Místek. Dirigentka. Frýdek-Místek 22. 10. 1999</w:t>
      </w:r>
    </w:p>
    <w:p>
      <w:pPr>
        <w:pStyle w:val="Normal"/>
        <w:ind w:left="1701" w:hanging="1701"/>
        <w:rPr/>
      </w:pPr>
      <w:r>
        <w:rPr/>
        <w:t>Ludvíčková, D.:</w:t>
        <w:tab/>
        <w:t>Vystoupení  na koncertě k 40. výročí založení VŠP. Dirigentka a sbormistryně. Hradec Králové 24. 11. 1999</w:t>
      </w:r>
    </w:p>
    <w:p>
      <w:pPr>
        <w:pStyle w:val="Normal"/>
        <w:ind w:left="1701" w:hanging="1701"/>
        <w:rPr/>
      </w:pPr>
      <w:r>
        <w:rPr/>
        <w:t>Ludvíčková, D.:</w:t>
        <w:tab/>
        <w:t>Koncert pro Živnobanku. Dirigentka. Hradec Králové 10. 12. 199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iz též </w:t>
      </w:r>
      <w:hyperlink r:id="rId11">
        <w:r>
          <w:rPr>
            <w:rStyle w:val="InternetLink"/>
          </w:rPr>
          <w:t>www.vsp.cz/pdf/</w:t>
        </w:r>
      </w:hyperlink>
      <w:r>
        <w:rPr>
          <w:rStyle w:val="InternetLink"/>
        </w:rPr>
        <w:t xml:space="preserve">  </w:t>
      </w:r>
      <w:r>
        <w:rPr/>
        <w:t xml:space="preserve">(Katedra hudební výchovy–činnost katedry–komorní smyčcový   </w:t>
      </w:r>
    </w:p>
    <w:p>
      <w:pPr>
        <w:pStyle w:val="Normal"/>
        <w:rPr/>
      </w:pPr>
      <w:r>
        <w:rPr/>
        <w:t xml:space="preserve">      </w:t>
      </w:r>
      <w:r>
        <w:rPr/>
        <w:t>orchestr)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4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Katedra hudební výcho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3"/>
      </w:numPr>
      <w:spacing w:before="240" w:after="120"/>
      <w:outlineLvl w:val="9"/>
    </w:pPr>
    <w:rPr>
      <w:sz w:val="28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Zkladntextodsazen2">
    <w:name w:val="Základní text odsazený 2"/>
    <w:basedOn w:val="Normal"/>
    <w:qFormat/>
    <w:pPr>
      <w:ind w:left="1560" w:hanging="15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debni.vychova@vsp.cz" TargetMode="External"/><Relationship Id="rId3" Type="http://schemas.openxmlformats.org/officeDocument/2006/relationships/hyperlink" Target="mailto:marta.faberova@vsp.cz" TargetMode="External"/><Relationship Id="rId4" Type="http://schemas.openxmlformats.org/officeDocument/2006/relationships/hyperlink" Target="mailto:ludmila.brouckova@vsp.cz" TargetMode="External"/><Relationship Id="rId5" Type="http://schemas.openxmlformats.org/officeDocument/2006/relationships/hyperlink" Target="mailto:vladimir.vaclavik@vsp.cz" TargetMode="External"/><Relationship Id="rId6" Type="http://schemas.openxmlformats.org/officeDocument/2006/relationships/hyperlink" Target="mailto:bohadlo@jmc.cz" TargetMode="External"/><Relationship Id="rId7" Type="http://schemas.openxmlformats.org/officeDocument/2006/relationships/hyperlink" Target="mailto:Karel.Koldinsky@vsp.cz" TargetMode="External"/><Relationship Id="rId8" Type="http://schemas.openxmlformats.org/officeDocument/2006/relationships/hyperlink" Target="mailto:Dana.Ludvickova@vsp.cz" TargetMode="External"/><Relationship Id="rId9" Type="http://schemas.openxmlformats.org/officeDocument/2006/relationships/hyperlink" Target="mailto:Jiri.Skopal@vsp.cz" TargetMode="External"/><Relationship Id="rId10" Type="http://schemas.openxmlformats.org/officeDocument/2006/relationships/hyperlink" Target="mailto:Jiri.Skopal@vsp.cz" TargetMode="External"/><Relationship Id="rId11" Type="http://schemas.openxmlformats.org/officeDocument/2006/relationships/hyperlink" Target="http://www.vsp.cz/pdf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5:36:00Z</dcterms:created>
  <dc:creator>JUDr. Otto Kraus</dc:creator>
  <dc:description/>
  <dc:language>en-US</dc:language>
  <cp:lastModifiedBy>Proděkan Pdf</cp:lastModifiedBy>
  <cp:lastPrinted>2000-04-21T08:59:00Z</cp:lastPrinted>
  <dcterms:modified xsi:type="dcterms:W3CDTF">2000-06-05T15:48:00Z</dcterms:modified>
  <cp:revision>13</cp:revision>
  <dc:subject/>
  <dc:title>Ústav pedagogiky a psychologie pro primární vzdělávání</dc:title>
</cp:coreProperties>
</file>