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rPr/>
      </w:pPr>
      <w:bookmarkStart w:id="0" w:name="_Ref485114798"/>
      <w:bookmarkStart w:id="1" w:name="_Ref477598189"/>
      <w:r>
        <w:rPr/>
        <w:t>Informační a komunikační technologie</w:t>
      </w:r>
      <w:bookmarkEnd w:id="0"/>
      <w:bookmarkEnd w:id="1"/>
    </w:p>
    <w:p>
      <w:pPr>
        <w:pStyle w:val="Heading3"/>
        <w:numPr>
          <w:ilvl w:val="1"/>
          <w:numId w:val="3"/>
        </w:numPr>
        <w:rPr/>
      </w:pPr>
      <w:r>
        <w:rPr/>
        <w:t>Informační infrastruktury na fakultě</w:t>
      </w:r>
    </w:p>
    <w:p>
      <w:pPr>
        <w:pStyle w:val="Zkladntextodsazen2"/>
        <w:rPr/>
      </w:pPr>
      <w:r>
        <w:rPr/>
        <w:t xml:space="preserve">S nutností přechodu PdF na kreditní systém studia byl v roce 1999 rozpracován projekt na tvorbu nového informačního systému pro potřeby studijního oddělení fakulty. V průběhu roku však došlo v důsledku iniciativy Fakulty řízení a informační technologie VŠP k zastavení těchto prací a k zapojení se do projektu FIS (fakultní informační systém). Jedná se o vytvoření zcela nového informačního systému, který bude jednotný na celé VŠP a bude sloužit nejen studijním oddělením. Nový informační systém bude využíván celou akademickou obcí i ostatními pracovníky VŠP. Prostřednictvím sítě Internet bude poskytovat vybrané informace o fakultě i dalším zájemcům mimo VŠP. </w:t>
      </w:r>
    </w:p>
    <w:p>
      <w:pPr>
        <w:pStyle w:val="Zkladntextodsazen2"/>
        <w:rPr/>
      </w:pPr>
      <w:r>
        <w:rPr/>
        <w:t>V důsledku tohoto posunu cílů došlo i k posunu možných termínů realizací. V současné době FIS umožňuje vytvářet dokumentace jednotlivých předmětů a celých učebních plánů v elektronické podobě a ve specifikaci definované kreditním systémem fakulty. Tento systém byl již realizován pomocí webovských technologií a třívrstvé architektury, takže ho lze používat z libovolného počítače připojeného do sítě VŠP, na kterém je nainstalován prohlížeč Internet Explorer verze 5 a vyšší, tedy na většině osobních počítačů provozovaných na PdF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Dostupnost informačních zdrojů na fakultě</w:t>
      </w:r>
    </w:p>
    <w:p>
      <w:pPr>
        <w:pStyle w:val="Zkladntextodsazen2"/>
        <w:rPr/>
      </w:pPr>
      <w:r>
        <w:rPr/>
        <w:t>Všechny katedry a ústavy fakulty jsou připojeny do počítačové sítě VŠP. Tím je umožněna komunikace mezi vedením fakulty a jednotlivými pracovišti pomocí elektronické pošty. Dostupnost informačních zdrojů pro studenty je zabezpečena prostřednictvím počítačových učeben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Využití vnějších a vnitřních informačních systémů</w:t>
      </w:r>
    </w:p>
    <w:p>
      <w:pPr>
        <w:pStyle w:val="Zkladntextodsazen2"/>
        <w:rPr/>
      </w:pPr>
      <w:r>
        <w:rPr/>
        <w:t>V současné době probíhá komplexní přestavba vnitřního informačního systému, která je vázána na dokončení projektu FIS. Vnější informační systémy jsou využívány prostřednictvím sítě Internet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Zapojení do projektu evropských vysokorychlostních sítí</w:t>
      </w:r>
    </w:p>
    <w:p>
      <w:pPr>
        <w:pStyle w:val="Zkladntextodsazen2"/>
        <w:rPr/>
      </w:pPr>
      <w:r>
        <w:rPr/>
        <w:t>PdF spolupracuje s Fakultou řízení a informační technologie VŠP, s vedením VŠP a vzájemně koordinuje veškerou činnost související s připojením do evropských sí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Stav výpočetní techniky na fakultě</w:t>
      </w:r>
    </w:p>
    <w:p>
      <w:pPr>
        <w:pStyle w:val="Zkladntextodsazen2"/>
        <w:rPr/>
      </w:pPr>
      <w:r>
        <w:rPr/>
        <w:t>Ke konci roku 1999 byly na PdF v provozu celkem 4 počítačové učebny. Dvě jsou na první budově, jedna patří katedře fyziky (správce Ing. Radocha) a má 14 počítačů, druhá katedře chemie (správce Mgr. Myška) a má 9 počítačů. Na třetí budově jsou také dvě učebny. První z nich je multimediální jazyková laboratoř s dvanácti studentskými počítači a jedním učitelským. Na této učebně je i speciální technické vybavení pro výuku jazyků. Druhou učebnou je učebna oddělení didaktiky a výpočetní techniky při katedře fyziky (správce PaedDr. Holý) s 12ti počítači. Tyto učebny jsou v omezeném rozsahu přístupny studentům mimo výuku pro jejich individuální práci. Pro potřeby elektronických zápisů studentů do dalších roků studia v kreditovém systému je však tato kapacita naprosto minimální a bude plně využita.</w:t>
      </w:r>
    </w:p>
    <w:p>
      <w:pPr>
        <w:pStyle w:val="TextBody"/>
        <w:ind w:firstLine="708"/>
        <w:rPr>
          <w:i w:val="false"/>
          <w:i w:val="false"/>
          <w:sz w:val="24"/>
        </w:rPr>
      </w:pPr>
      <w:r>
        <w:rPr>
          <w:i w:val="false"/>
          <w:sz w:val="24"/>
        </w:rPr>
        <w:t>Do rozvoje informačních a komunikačních technologií v roce 1999 fakulta investovala značnou částku finančních prostředků, která v celkové výši představuje cca 3.600 tis. Kč.</w:t>
      </w:r>
    </w:p>
    <w:p>
      <w:pPr>
        <w:pStyle w:val="Zkladntextodsazen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odsazen2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Personální zabezpečení informačních technologií</w:t>
      </w:r>
    </w:p>
    <w:p>
      <w:pPr>
        <w:pStyle w:val="Zkladntextodsazen2"/>
        <w:rPr/>
      </w:pPr>
      <w:r>
        <w:rPr/>
        <w:t>Na fakultě je samostatné Oddělení informačních systémů, které zabezpečuje všechny úkoly týkající se informačních a komunikačních technologií v rámci PdF. V roce 1999 toto oddělení výrazně zlepšilo své personální i materiální podmínky. V průběhu roku byli přijati celkem tři další pracovníci, takže oddělení má nyní 5 zaměstnanců. Spolu s novými prostory a skladem tak byl vytvořen základ pro zkvalitnění práce tohoto oddělení a rozšíření služeb, které budou postupně během roku 2000 uvedeny do provozu a nabízeny pracovištím PdF.</w:t>
      </w:r>
    </w:p>
    <w:p>
      <w:pPr>
        <w:pStyle w:val="Zkladntextodsazen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5. Informační a komunikační techn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40:00Z</dcterms:created>
  <dc:creator>Katedra fyziky</dc:creator>
  <dc:description/>
  <dc:language>en-US</dc:language>
  <cp:lastModifiedBy>doc. Ing. Vladimír Jehlička</cp:lastModifiedBy>
  <cp:lastPrinted>2000-05-11T17:46:00Z</cp:lastPrinted>
  <dcterms:modified xsi:type="dcterms:W3CDTF">2002-04-29T14:23:00Z</dcterms:modified>
  <cp:revision>3</cp:revision>
  <dc:subject/>
  <dc:title>Organizační struktura PdF</dc:title>
</cp:coreProperties>
</file>