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stav historických věd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Ústav historických věd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Orlické nábřeží 356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049) 5061 464, (049) 551 4845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fakulta/uhv/index.html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hv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51 12 68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Ředitelka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Ondřej FELCMAN, CSc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 (049) 5061 463, e-mail: </w:t>
            </w:r>
            <w:hyperlink r:id="rId3">
              <w:r>
                <w:rPr>
                  <w:rStyle w:val="InternetLink"/>
                </w:rPr>
                <w:t>Ondrej.Felcman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</w:rPr>
              <w:t>Sekretářka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věta LESÁKOVÁ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: (049) 5061 462, e-mail: </w:t>
            </w:r>
            <w:hyperlink r:id="rId4">
              <w:r>
                <w:rPr>
                  <w:rStyle w:val="InternetLink"/>
                </w:rPr>
                <w:t>Kveta.Lesak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František MUSIL, CSc.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464, e-mail: </w:t>
            </w:r>
            <w:hyperlink r:id="rId5">
              <w:r>
                <w:rPr>
                  <w:rStyle w:val="InternetLink"/>
                </w:rPr>
                <w:t>Frantisek.Musil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ústav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Prof. PhDr. Zdeněk KÁRNÍK, DrSc.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66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Prof. PhDr. Zdeněk MACEK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6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  <w:color w:val="008080"/>
                </w:rPr>
                <w:t>Zdenek.Macek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PhDr. Jiří MA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6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  <w:color w:val="008080"/>
                </w:rPr>
                <w:t>Jiri.Malina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Doc. PhDr. František NESEJT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6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Doc. PhDr. Karel ŠTEFEK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Vladimír WOL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8080"/>
                </w:rPr>
                <w:t>Vladimir.Wolf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Čestmír BRANDEJS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Marta KOHÁROV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Petr KREUZ, D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Jan KLÍ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ěra NĚMEČ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Aleš VAL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Radomír TICH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6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Radomir.Tichy@vsp.cz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Úvod</w:t>
        <w:tab/>
        <w:t>II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edagogická oblast</w:t>
        <w:tab/>
        <w:t>II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Kvalifikační rozvoj</w:t>
        <w:tab/>
        <w:t>III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Kvalifikační rozvoj</w:t>
        <w:tab/>
        <w:t>IV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ezinárodní spolupráce</w:t>
        <w:tab/>
        <w:t>VI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Domácí konference</w:t>
        <w:tab/>
        <w:t>VII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Vydavatelská činnost</w:t>
        <w:tab/>
        <w:t>VIII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Ostatní</w:t>
        <w:tab/>
        <w:t>VIII</w:t>
      </w:r>
    </w:p>
    <w:p>
      <w:pPr>
        <w:pStyle w:val="Slovanseznam"/>
        <w:numPr>
          <w:ilvl w:val="0"/>
          <w:numId w:val="7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Obrazová část</w:t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Slovannadpis1"/>
        <w:numPr>
          <w:ilvl w:val="0"/>
          <w:numId w:val="8"/>
        </w:numPr>
        <w:rPr/>
      </w:pPr>
      <w:r>
        <w:rPr/>
        <w:t>Úvod</w:t>
      </w:r>
    </w:p>
    <w:p>
      <w:pPr>
        <w:pStyle w:val="Normal"/>
        <w:rPr/>
      </w:pPr>
      <w:r>
        <w:rPr/>
        <w:t xml:space="preserve">     </w:t>
      </w:r>
      <w:r>
        <w:rPr/>
        <w:t>V roce 1999 byla činnost ústavu orientována do všech důležitých oblastí charakteristických pro vysokoškolské pedagogicko-vědecké pracoviště. Ústav zabezpečoval pedagogickou činnost v několika studijních programech, ředitel ústavu a vědecký tajemník usilovali o systematický rozvoj kvalifikační úrovně členů ústavu. Ústav rozvíjel rozsáhlou vědeckou činnost, v mezinárodní spolupráci se jeho členové zúčastnili různých odborných konferencí, z nichž některé ústav sám pořádal. Během roku se členové ústavu aktivně zúčastnili mnoha osvětových akcí, zabezpečili VIII. sjezd českých historiků a organizačně zajišťovali zasedání Česko - slovenské komise historiků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r>
        <w:rPr/>
        <w:t>Pedagogická o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abilitační řízení</w:t>
      </w:r>
    </w:p>
    <w:p>
      <w:pPr>
        <w:pStyle w:val="Normal"/>
        <w:rPr/>
      </w:pPr>
      <w:r>
        <w:rPr/>
        <w:t xml:space="preserve">   </w:t>
      </w:r>
      <w:r>
        <w:rPr/>
        <w:t xml:space="preserve">Ústav historický věd se v roce 1999 ucházel na základě práva konat doktorská studia v českých a československých dějinách také o právo pořádat habilitační řízení ve stejném oboru. Akreditační řízení však nebylo úspěš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akalářská studia</w:t>
      </w:r>
    </w:p>
    <w:p>
      <w:pPr>
        <w:pStyle w:val="Normal"/>
        <w:rPr/>
      </w:pPr>
      <w:r>
        <w:rPr/>
        <w:t xml:space="preserve">     </w:t>
      </w:r>
      <w:r>
        <w:rPr/>
        <w:t xml:space="preserve">Od akademického roku 1998 - 1999 ústav zabezpečuje interní formu bakalářského studia archivnictví - historie a jedná o možnosti pokračovat v něm na dalších odborných VŠ pracovištích. Jednání úspěšně pokračují, v tomto roce by měly být podepsány příslušné dohody s FF MU v Brně a UJEP v Ústí nad Labem, které umožní pokračovat hradeckým bakalářům na magisterském stupni studia.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3) Multimediální laboratoř pro výuku historických věd</w:t>
      </w:r>
    </w:p>
    <w:p>
      <w:pPr>
        <w:pStyle w:val="Normal"/>
        <w:rPr/>
      </w:pPr>
      <w:r>
        <w:rPr/>
        <w:t xml:space="preserve">     </w:t>
      </w:r>
      <w:r>
        <w:rPr/>
        <w:t>V roce 1999 získal doc. Wolf, doc. Felcman a dr. Brandejs na FRVŠ grant na multimediální laboratoř pro výuku historických věd s cílem zkvalitnit jejich výuku prostřednictvím využití moderních technických prostředků s větší možností velkoplošné prezentace a s využíváním aktuálních informací z různých mediálních zdrojů.</w:t>
      </w:r>
    </w:p>
    <w:p>
      <w:pPr>
        <w:pStyle w:val="Subtitle"/>
        <w:jc w:val="both"/>
        <w:rPr/>
      </w:pPr>
      <w:r>
        <w:rPr/>
        <w:t xml:space="preserve">    </w:t>
      </w:r>
      <w:r>
        <w:rPr/>
        <w:t>Vlastní technologické řešení učebny je založeno na využití projekčního televizoru s úhlopříčkou 140 cm. Základními vstupními audiovizuálními zařízeními jsou videorekordér, vizualizér a multimediální počítač. Tato zařízení jsou umístěna v tzv. řídící centrále, která slouží současně jako stůl pro  učitele a selektor. Celý projekt je dílem techniků VŠP a byl ve spolupráci s didaktiky koncipován jako vysoce variabilní – vzorový tak, aby ho bylo možno využít pro modernizaci stávajících audiovizuálních učeben (US02) a pro doplňování nových učeben, především na nové budově VŠP. Nad rámec přijatého řešení byl s učebnou interaktivně propojen tzv. asistenční počítač (AV, NET), který je nadstandardně vybaven pro výrobu didaktických pomůcek a jejich skladování – databáze.</w:t>
      </w:r>
    </w:p>
    <w:p>
      <w:pPr>
        <w:pStyle w:val="Zkladntext3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Dalším nadstandardem je monitorování přednáškového prostoru v učebně, což poskytuje možnost operativního záznamu přednášky a její přenos (mikrovlnný systém) prakticky do libovolného místa na ÚHV. Pevně je tento monitoring zaveden do audiovizuální učebny čís. 419, čímž se počet posluchačů může rozšířit až na 65-70.</w:t>
      </w:r>
    </w:p>
    <w:p>
      <w:pPr>
        <w:pStyle w:val="Zkladntext3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o zkvalitnění dokumentace vědecké a odborné činnosti ÚHV byl zakoupen digitální fotoaparát, který výrazně rozšíří možnosti zaznamenání průběhu a výsledků práce v oblasti experimentální a středověké archeologie.  Celkové náklady na vybavení multimediální laboratoře činily 530 tis. Kč.</w:t>
      </w:r>
    </w:p>
    <w:p>
      <w:pPr>
        <w:pStyle w:val="Normal"/>
        <w:rPr/>
      </w:pPr>
      <w:r>
        <w:rPr/>
        <w:t xml:space="preserve">     </w:t>
      </w:r>
      <w:r>
        <w:rPr/>
        <w:t>Pokud jde o využití multimediální učebny v praxi, je možné již dnes konstatovat, že přes krátkodobost užívání učebny přispělo její vybavení svou kvalitou výrazně k dalšímu zkvalitnění výuky a odborné didaktické práce ústavu. Výuka historie je náročná na vyvolávání představ žáků a studentů o minulosti a velkoplošná prezentace historických videosnímků, diapozitivů, historických map, průsvitek (např. s pohybem hranic v jednotlivých staletích), obrazů historických předmětů (včetně názornější trojrozměrné prezentace lidských artefaktů či jejich kopií) umožňuje zobrazovat je v daleko vyšší četnosti, flexibilitě a kvalitě.</w:t>
      </w:r>
    </w:p>
    <w:p>
      <w:pPr>
        <w:pStyle w:val="Normal"/>
        <w:rPr/>
      </w:pPr>
      <w:r>
        <w:rPr/>
        <w:t xml:space="preserve">     </w:t>
      </w:r>
      <w:r>
        <w:rPr/>
        <w:t xml:space="preserve">Multimediální učebna je po celý týden plynule využívána pro studenty učitelských i neučitelských oborů, přes své školitele jsou o jejích možnostech informováni jak interní, tak i externí doktorandi, ale zejména všichni fakultní učitelé uvádějící praxi studentů historie na základních a středních školách. Využívání této technicky velmi dokonalé učebny povede i ke zvyšování úrovně pedagogických praxí studentů. </w:t>
      </w:r>
    </w:p>
    <w:p>
      <w:pPr>
        <w:pStyle w:val="Normal"/>
        <w:rPr/>
      </w:pPr>
      <w:r>
        <w:rPr/>
        <w:t xml:space="preserve">     </w:t>
      </w:r>
      <w:r>
        <w:rPr/>
        <w:t xml:space="preserve">Širší veřejnost je informována o možnostech multimediální učebny ÚHV PdF a o jejím využívání prostřednictvím webových stránek ústavu. 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r>
        <w:rPr/>
        <w:t>Kvalifikační rozvoj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Obecně je nutné počítat se stále větším důrazem vysokoškolské politiky státu na vědeckovýzkumnou činnost (nyní již patrné ve financování), bez jejíchž kvalitních výstupů nebude možné vážně počítat s existencí plnoprávné vysoké školy univerzitního typu. Adekvátně tomu musí být na VŠ zastoupena vedle magisterských studií v několika oborech také doktorská studia a habilitační práva, příp. právo konat profesorská jmenovací řízení. Respektování těchto kritérií bude směřovat k nutnosti začlenit valnou část  učitelů fakulty do aktivní vědecké činnosti tak, aby se stala trvalou a neodlučitelnou složkou jak jejich profese vysokoškolského učitele, tak jejich pracovního úvazku. Úsilí ústavu je proto směřováno:</w:t>
      </w:r>
    </w:p>
    <w:p>
      <w:pPr>
        <w:pStyle w:val="Normal"/>
        <w:rPr/>
      </w:pPr>
      <w:r>
        <w:rPr/>
        <w:t xml:space="preserve">     </w:t>
      </w:r>
      <w:r>
        <w:rPr/>
        <w:t xml:space="preserve">1) K dosažení postupné vědecké specializace členů ústavu tak, že budou prezentovat během pěti let celostátní nadprůměrné či alespoň lépe než průměrné výsledky a </w:t>
      </w:r>
    </w:p>
    <w:p>
      <w:pPr>
        <w:pStyle w:val="Normal"/>
        <w:rPr/>
      </w:pPr>
      <w:r>
        <w:rPr/>
        <w:t xml:space="preserve">     </w:t>
      </w:r>
      <w:r>
        <w:rPr/>
        <w:t>2) k profilování pracoviště jako špičkového profesionálního týmu, který vedle výuky magisterského studia učitelské historie (s možností doplňkového zaměření na experimentální archeologii) zabezpečuje neučitelský obor bakalářského studia archivnictví - historie a doktorského (externího i interního) studia v oboru české a československé dějiny. S tím souvisí i možnost konat na ústavu státní rigorózní zkoušky a obhajovat předložené rigorózní práce. Fakulta tak dostala příležitost minimálně v  jednom z mnoha svých oborů promovat doktory filozofie (PhDr.) jako první doktory tohoto typu ve své historii.</w:t>
      </w:r>
    </w:p>
    <w:p>
      <w:pPr>
        <w:pStyle w:val="Normal"/>
        <w:rPr/>
      </w:pPr>
      <w:r>
        <w:rPr/>
        <w:t xml:space="preserve">     </w:t>
      </w:r>
      <w:r>
        <w:rPr/>
        <w:t>Ústav tak představuje jeden z nosných kolektivů fakulty a má před sebou perspektivu ve všech uvedených směrech personálního (kvalifikačního) a oborového pedagogického a vědeckého růstu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V roce 1999 se podařilo učinit další konkrétní kroky ke zvyšování kvalifikace členů ústavu.</w:t>
      </w:r>
    </w:p>
    <w:p>
      <w:pPr>
        <w:pStyle w:val="Normal"/>
        <w:rPr/>
      </w:pPr>
      <w:r>
        <w:rPr/>
        <w:t xml:space="preserve">     </w:t>
      </w:r>
      <w:r>
        <w:rPr/>
        <w:t xml:space="preserve">Doc. PhDr. Vladimír Wolf zahájil profesorské řízení na FF UP v Olomouci. Doc. PhDr. Ondřej Felcman, Csc. na FF UP v Olomouci, PhDr. Jiří Kotyk na HTF UK v Praze a PhDr. Jan Klíma na FF UK v Praze zahájili habilitační řízení, které by mělo být v roce 2000 ukončeno. Mgr. Radomír Tichý dokončuje doktorské studium na FF UP v Olomouci a PhDr. Věra Němečková zahájila třetí rok externí formy doktorského studijního programu FF MU v Brně. </w:t>
      </w:r>
    </w:p>
    <w:p>
      <w:pPr>
        <w:pStyle w:val="Slovannadpis1"/>
        <w:numPr>
          <w:ilvl w:val="0"/>
          <w:numId w:val="8"/>
        </w:numPr>
        <w:rPr/>
      </w:pPr>
      <w:r>
        <w:rPr/>
        <w:t>Vědeckovýzkumná 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Výzkumný záměr Východní Čechy v historických proměnách českých zemí.</w:t>
      </w:r>
    </w:p>
    <w:p>
      <w:pPr>
        <w:pStyle w:val="Normal"/>
        <w:rPr/>
      </w:pPr>
      <w:r>
        <w:rPr/>
        <w:t xml:space="preserve">     </w:t>
      </w:r>
      <w:r>
        <w:rPr/>
        <w:t xml:space="preserve">V roce 1998 podal Ústav historických věd PdF návrh MŠMT na výzkumný záměr Východní Čechy v historických proměnách českých zemí. Návrh projektu byl na MŠMT byl přijat a jeho realizace zahájena v roce 1999. </w:t>
      </w:r>
    </w:p>
    <w:p>
      <w:pPr>
        <w:pStyle w:val="Normal"/>
        <w:rPr/>
      </w:pPr>
      <w:r>
        <w:rPr/>
        <w:t xml:space="preserve">   </w:t>
      </w:r>
      <w:r>
        <w:rPr/>
        <w:t xml:space="preserve">Cílem výzkumného záměru je realizovat komplexně pojatý výzkum historického vývoje východočeské oblasti, který bude zahrnovat období od pravěku po současnost a bude završen třísvazkovou syntézou. Historické proměny východních Čech hodlá projekt analyzovat v souladu se stanovenou koncepcí ve všech oblastech společenského dění. V oblasti politické, ve správním, územním a hospodářském vývoji, ve sféře demografické, sociální a duchovní, v etnicitě, v církevním a zejména kulturním vývoji v jeho rozmanitosti. Vědecký projekt v obdobích sahajících do roku 1848 zdůrazní nespornou státotvornost a národotvornost východočeského regionu v dějinách české společnosti a její státnosti. První svazek syntézy pokryje období od pravěku přes středověk a raný novověk až po nástup národního obrození (do roku 1790), druhý svazek bude zahrnovat období nástupu a rozvoje kapitalismu volné soutěže a s ním spojeného přechodu ke konstitučnímu parlamentarismu a rodící  se občanské společnosti a bude zakončen lety první světové války (1790 - 1918). Třetí svazek bude obsahovat období od vzniku Československa  až po jeho zánik (1918 - 1992). </w:t>
      </w:r>
    </w:p>
    <w:p>
      <w:pPr>
        <w:pStyle w:val="Normal"/>
        <w:rPr/>
      </w:pPr>
      <w:r>
        <w:rPr/>
        <w:t xml:space="preserve">     </w:t>
      </w:r>
      <w:r>
        <w:rPr/>
        <w:t>Za teoretické a metodologické vodítko projektu a jeho řešení byly zvoleny principy strukturální analýzy. Na zpracování kulturně historických částí projektu se budou podílet členové UČJL, KVV, KHV PdF VŠP.</w:t>
      </w:r>
    </w:p>
    <w:p>
      <w:pPr>
        <w:pStyle w:val="Normal"/>
        <w:rPr/>
      </w:pPr>
      <w:r>
        <w:rPr/>
        <w:t xml:space="preserve">     </w:t>
      </w:r>
      <w:r>
        <w:rPr/>
        <w:t>V celkovém shrnutí lze konstatovat, že v roce 1999 se podařilo naplnit původní představy o podobě zahájení realizace výzkumného záměru. Byla zformulována koncepce plnění projektu, vytvořena koncepce syntézy, včetně její periodizace, specifikováno vymezení teritoria východních Čech a ujasněny přístupy ke zpracování jednotlivých oblastí dějinného vývoje východočeské oblasti. Byly zahájeny bibliografické práce, zintenzívnil se analytický výzkum starších i nových témat, byly dosaženy první pozitivní výsledky v poznání různých stránek problematiky pozdního středověku, 19. a 20. století a byla připravena řada studií, které budou publikovány v dalším svazku Východočeských listů historických (č. 15-16) a ve sborníku, který bude vydán Univerzitou ve Wrocla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) Realizace grantu </w:t>
      </w:r>
      <w:r>
        <w:rPr>
          <w:lang w:val="en-US" w:eastAsia="en-US"/>
        </w:rPr>
        <w:t>KLADSKO. Územní, státoprávní, politický, správní a společensko-kulturní vývoj regionu na  českomoravskoslezském pomez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</w:t>
      </w:r>
      <w:r>
        <w:rPr/>
        <w:t>Rok 1999, který byl závěrečným rokem práce na projektu  „Kladsko“,  přinesl řadu  význačných výstupů svědčících o aktivním přístupu členů ÚHV k řešení problematiky kladských dějin. Celý grant byl uzavřen úspěšnou obhajobou dne 26. 1. 2000.</w:t>
      </w:r>
    </w:p>
    <w:p>
      <w:pPr>
        <w:pStyle w:val="Normal"/>
        <w:rPr/>
      </w:pPr>
      <w:r>
        <w:rPr/>
        <w:t xml:space="preserve">     </w:t>
      </w:r>
      <w:r>
        <w:rPr/>
        <w:t>Hlavní výstupy řešení grantového úkolu v roce 1999 byly následující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yl recenzován (prof. Kvaček, doc. Bakala) a předán do  tisku Kladský sborník III., který obsahuje  příspěvky z nejrůznějších oblastí dějin Kladska. Sborník celkem obsahuje kolem  14 studií a 12 materiálových statí. Na studiích a statích se výrazně podíleli z ÚHV  PdF doc. Felcman, doc. Musil, dr. Klíma, Mgr. Šandera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yla recenzována (prof. Jirásek) a do tisku předána edice československých dokumentů k  vývoji Kladska v letech l945- 1947 - autorka  R. Hlušičková.  </w:t>
      </w:r>
    </w:p>
    <w:p>
      <w:pPr>
        <w:pStyle w:val="Normal"/>
        <w:numPr>
          <w:ilvl w:val="0"/>
          <w:numId w:val="3"/>
        </w:numPr>
        <w:rPr/>
      </w:pPr>
      <w:r>
        <w:rPr/>
        <w:t>byla recenzována (dr. Šůla, dr. Hladký, dr. Čáp) a do tisku předána Bibliografie kladských dějin - autoři dr. Malina (ÚHV) a  I. Klimaszewska (Muzeum Ziemi Klodzkiej v Klodzku).</w:t>
      </w:r>
    </w:p>
    <w:p>
      <w:pPr>
        <w:pStyle w:val="Normal"/>
        <w:numPr>
          <w:ilvl w:val="0"/>
          <w:numId w:val="16"/>
        </w:numPr>
        <w:spacing w:before="120" w:after="0"/>
        <w:rPr/>
      </w:pPr>
      <w:r>
        <w:rPr/>
        <w:t>za publikační výstup a doklad spolupráce českých a polských historiků je možno považovat i zpracování zahraničního oponentního posudku na publikaci kolektivu polských autorů  K</w:t>
      </w:r>
      <w:r>
        <w:rPr>
          <w:rFonts w:eastAsia="Times New Roman" w:cs="Times New Roman"/>
        </w:rPr>
        <w:t>ł</w:t>
      </w:r>
      <w:r>
        <w:rPr/>
        <w:t>odzko - dzieje miasta pod vedením dr. R. Gladkiewicze, ředitele Centra Badań Śląskoznawczych i Bohemistycznych Uniwerzitetu Wrocławskiego, který zpracoval v lednu 1999 doc. Felcman. Publikace získala cenu polského ministerstva kultury. Posudek byl poté v plné verzi otištěn trojazyčně (tj. česky, polsky a německy) v časopise Ziemia Klodzka, č. 102, únor 1999, kromě toho doc. Felcman připravil o knize stručnou anotaci pro časopis Dějiny a současnost 4/1999, s. 58-59.</w:t>
      </w:r>
    </w:p>
    <w:p>
      <w:pPr>
        <w:pStyle w:val="Normal"/>
        <w:numPr>
          <w:ilvl w:val="0"/>
          <w:numId w:val="5"/>
        </w:numPr>
        <w:rPr/>
      </w:pPr>
      <w:r>
        <w:rPr/>
        <w:t>byla dokončena příprava edice Berní ruly pro Kladsko- autorka dr. Ryantová z Archivu Národního muzea v Praze.</w:t>
      </w:r>
    </w:p>
    <w:p>
      <w:pPr>
        <w:pStyle w:val="Normal"/>
        <w:numPr>
          <w:ilvl w:val="0"/>
          <w:numId w:val="4"/>
        </w:numPr>
        <w:rPr/>
      </w:pPr>
      <w:r>
        <w:rPr/>
        <w:t>k vydání byla téměř  připravena ta část Chrestomatie kladských dějin (981-1742), kterou garantuje česká strana (doc. Musil, připraveno 78 dokumentů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kračovala práce  na  Chronologii kladských dějin  (doc. Felcman, dr. Kotyk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oznatky získané při řešení grantu uplatnili členové ÚHV na různých konferencích, především mezinárodních česko-polských, kde byly prezentovány výsledky studia kladských dějin (viz oddíl konference). 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3) Plnění interních grantů PdF, které členové ústavu předložili jako návrhy na vědeckopedagogickou a vědeckovýzkumnou činnost:</w:t>
      </w:r>
    </w:p>
    <w:p>
      <w:pPr>
        <w:pStyle w:val="Normal"/>
        <w:numPr>
          <w:ilvl w:val="0"/>
          <w:numId w:val="14"/>
        </w:numPr>
        <w:rPr/>
      </w:pPr>
      <w:r>
        <w:rPr/>
        <w:t>doc. PhDr. Vladimír Wolf - Stav připravenosti studentů škol ke studiu dějepisu na PdF VŠP (ve spolupráci s doc. Nesejtem)</w:t>
      </w:r>
    </w:p>
    <w:p>
      <w:pPr>
        <w:pStyle w:val="Normal"/>
        <w:numPr>
          <w:ilvl w:val="0"/>
          <w:numId w:val="12"/>
        </w:numPr>
        <w:rPr/>
      </w:pPr>
      <w:r>
        <w:rPr/>
        <w:t>doc. PhDr. František Nesejt, Csc. - Nové pojetí výuky dějin kultury v rámci přípravy učitelů dějepisu na PdF VŠP</w:t>
      </w:r>
    </w:p>
    <w:p>
      <w:pPr>
        <w:pStyle w:val="Normal"/>
        <w:numPr>
          <w:ilvl w:val="0"/>
          <w:numId w:val="18"/>
        </w:numPr>
        <w:rPr/>
      </w:pPr>
      <w:r>
        <w:rPr/>
        <w:t>doc. PhDr. Karel Štefek, Csc. - Zpracování skript „Úvod do historie“ pro posluchače I. ročníku</w:t>
      </w:r>
    </w:p>
    <w:p>
      <w:pPr>
        <w:pStyle w:val="Normal"/>
        <w:numPr>
          <w:ilvl w:val="0"/>
          <w:numId w:val="13"/>
        </w:numPr>
        <w:rPr/>
      </w:pPr>
      <w:r>
        <w:rPr/>
        <w:t>PhDr. Čestmír Brandejs, Csc. - Výsledky mezinárodního odborného kolokvia o čs.-polských vztazích</w:t>
      </w:r>
    </w:p>
    <w:p>
      <w:pPr>
        <w:pStyle w:val="Normal"/>
        <w:numPr>
          <w:ilvl w:val="0"/>
          <w:numId w:val="6"/>
        </w:numPr>
        <w:rPr/>
      </w:pPr>
      <w:r>
        <w:rPr/>
        <w:t>Mgr. Radomír Tichý - Příspěvek kvantitativní analýzy a technologie keramiky k poznání našeho pravěku a středově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šechny interní granty byly úspěšně obhájeny. Na základě jejich zpracování jsou vydávány (PhDr. Čestmír Brandejs, Csc. - Společný vklad k poznání české a polské minulosti, in: Sborník příspěvků z mezinárodního kolokvia konaného ve dnech 10. - 12. 5. 1999 na ÚHV PdF Hradec Králové 2000) nebo budou vydány tyto práce (doc. PhDr. Karel Štefek, Csc., Úvod do historie -skripta; doc. PhDr. František Nesejt, Csc., České barokní umění - učební tex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ndividuální výsledky pracovníků</w:t>
      </w:r>
    </w:p>
    <w:p>
      <w:pPr>
        <w:pStyle w:val="Normal"/>
        <w:rPr/>
      </w:pPr>
      <w:r>
        <w:rPr/>
        <w:t xml:space="preserve">     </w:t>
      </w:r>
      <w:r>
        <w:rPr/>
        <w:t>V roce 1999 byla ukončena etapa individuálních tříletých výzkumných plánů členů ústavu zaměřena na vědecko-odbornou práci a zvyšování kvalifikace. Většina těchto plánů byla splněna.</w:t>
      </w:r>
    </w:p>
    <w:p>
      <w:pPr>
        <w:pStyle w:val="Normal"/>
        <w:rPr/>
      </w:pPr>
      <w:r>
        <w:rPr/>
        <w:t xml:space="preserve">     </w:t>
      </w:r>
      <w:r>
        <w:rPr/>
        <w:t>PhDr. Jan Klíma publikoval soubor statí: Studie k dějinám Portugalska a portugalského zámoří, Hradec Králové 1999;</w:t>
      </w:r>
    </w:p>
    <w:p>
      <w:pPr>
        <w:pStyle w:val="Normal"/>
        <w:rPr/>
      </w:pPr>
      <w:r>
        <w:rPr/>
        <w:t xml:space="preserve">    </w:t>
      </w:r>
      <w:r>
        <w:rPr/>
        <w:t>Doc. PhDr. Karel Štefek, CSc.: Stručný nástin vývoje filozofie dějin, Hradec Králové 1999;</w:t>
      </w:r>
    </w:p>
    <w:p>
      <w:pPr>
        <w:pStyle w:val="Normal"/>
        <w:rPr/>
      </w:pPr>
      <w:r>
        <w:rPr/>
        <w:t xml:space="preserve">    </w:t>
      </w:r>
      <w:r>
        <w:rPr/>
        <w:t>Mgr. Radomír Tichý: Monoxylon II. Plavba po 8000 letech, Hronov 1999.</w:t>
      </w:r>
    </w:p>
    <w:p>
      <w:pPr>
        <w:pStyle w:val="Normal"/>
        <w:rPr/>
      </w:pPr>
      <w:r>
        <w:rPr/>
        <w:t xml:space="preserve">    </w:t>
      </w:r>
      <w:r>
        <w:rPr/>
        <w:t xml:space="preserve">Další pracovníci (doc. Felcman, doc. Štefek, prof. Macek, dr. Kohárová, doc. Nesejt, Mgr. Šandera, Mgr. Grulich) publikovali řadu odborných studií ve sbornících z konferencí, případně ve vědeckých časopisech celostátní působ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rcheologické aktivity ÚHV PdF.</w:t>
      </w:r>
    </w:p>
    <w:p>
      <w:pPr>
        <w:pStyle w:val="Normal"/>
        <w:numPr>
          <w:ilvl w:val="0"/>
          <w:numId w:val="15"/>
        </w:numPr>
        <w:rPr/>
      </w:pPr>
      <w:r>
        <w:rPr/>
        <w:t>Mgr. R. Tichý a doc. V. Wolf uspořádali v červenci 1999 s pomocí studentů historie archeologický výzkum hrádku ve Stárkově.</w:t>
      </w:r>
    </w:p>
    <w:p>
      <w:pPr>
        <w:pStyle w:val="Normal"/>
        <w:numPr>
          <w:ilvl w:val="0"/>
          <w:numId w:val="10"/>
        </w:numPr>
        <w:rPr/>
      </w:pPr>
      <w:r>
        <w:rPr/>
        <w:t>Mgr. Tichý se se skupinou studentů zúčastnil 6. mezinárodního setkání experimentální archeologie v Beynacu, které se konalo 7. - 9. 4. 1999.</w:t>
      </w:r>
    </w:p>
    <w:p>
      <w:pPr>
        <w:pStyle w:val="Normal"/>
        <w:numPr>
          <w:ilvl w:val="0"/>
          <w:numId w:val="9"/>
        </w:numPr>
        <w:rPr/>
      </w:pPr>
      <w:r>
        <w:rPr/>
        <w:t>V říjnu 1999 otvíral R. Tichý stálou expozici expedic MONOXYLON v ZOO Dvůr Králové nad Labem. Ve Středisku experimentální archeologie Všestary pokračovala další stavba neolitického sídliš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Doc. O. Felcman pokračoval ve spolupráci s Ústavem pro soudobé dějiny AV ČR v Praze. V současné době dokončuje se spolupracovníky první díl dvousvazkové edice Výkonná moc (1967 - 197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r>
        <w:rPr/>
        <w:t>Mezinárodní spolu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Česko- polské kolokvium k dějinám Kladska v L</w:t>
      </w:r>
      <w:r>
        <w:rPr>
          <w:rFonts w:eastAsia="Times New Roman" w:cs="Times New Roman"/>
        </w:rPr>
        <w:t>ą</w:t>
      </w:r>
      <w:r>
        <w:rPr/>
        <w:t>deku Zdrój. Ve dnech   4.-5.10.1999 se zúčastnili vědeckého kolokvia o kladských dějinách, které bylo součástí společného zasedání česko - polské Kladské komise v L</w:t>
      </w:r>
      <w:r>
        <w:rPr>
          <w:rFonts w:eastAsia="Times New Roman" w:cs="Times New Roman"/>
        </w:rPr>
        <w:t>ą</w:t>
      </w:r>
      <w:r>
        <w:rPr/>
        <w:t xml:space="preserve">deku, doc. Wolf, doc. Felcman, dr. V. Němečková a interní doktorand mgr. M. Šandera (všichni z ÚHV) a spolupracovníci z řad východočeských historiků  - dr. L. Hladký, CSc., dr. J. Čáp, Mgr. L. Baštecká, dr. R. Hlušičková, CSc. Byly předneseny příspěvky o kladských divergencích ve středověku (doc. Felcman), o českých, německých a polských edicích pramenů k dějinám Kladska (doc. Musil, přednesl doc. Felcman), o mincovnictví a medailérství v Kladsku (dr. Němečková) a rozsáhle komentována edice o snahách čs. vlády ve věci případného připojení Kladska k ČSR v letech 1945-1947 (dr. Hlušičková). Dvoudenní jednání kolokvia vedle ředitele Centra Badań Śląskoznawczych i Bohemistycznych Uniwersytetu Wrocławskiego dr. R. Gladkiewicze spoluotevíral doc. V. Wolf, který předsedal také odpolednímu bloku, a spoluuzavíral  doc. Felcman. Příspěvky z kolokvia budou publikovány ve III. svazku Kladského sborníku. </w:t>
      </w:r>
    </w:p>
    <w:p>
      <w:pPr>
        <w:pStyle w:val="Normal"/>
        <w:rPr/>
      </w:pPr>
      <w:r>
        <w:rPr/>
        <w:t xml:space="preserve">           </w:t>
      </w:r>
      <w:r>
        <w:rPr/>
        <w:t>b) Projekt Poděbrad</w:t>
      </w:r>
      <w:r>
        <w:rPr>
          <w:b/>
          <w:i/>
        </w:rPr>
        <w:t xml:space="preserve"> </w:t>
      </w:r>
      <w:r>
        <w:rPr>
          <w:b/>
        </w:rPr>
        <w:t xml:space="preserve">- </w:t>
      </w:r>
      <w:r>
        <w:rPr/>
        <w:t>mezinárodní konference pořádaná městy Ziębice a Jaroměř ve dnech 9.-11. května 1999 k dějinám obou partnerských měst a úloze rodu Poděbradů v česko-dolnoslezských vztazích v rámci programu PHARE. Po programové stránce byla akce zabezpečena ve spolupráci s Centrem Badań Śląskoznawczych i Bohemistycznych Uniwerzitetu Wrocławskiego. Výsledkem byla aktivní účast šesti českých odborníků, z toho čtyř z ÚHV</w:t>
      </w:r>
      <w:r>
        <w:rPr>
          <w:b/>
        </w:rPr>
        <w:t xml:space="preserve"> </w:t>
      </w:r>
      <w:r>
        <w:rPr/>
        <w:t>PdF</w:t>
      </w:r>
      <w:r>
        <w:rPr>
          <w:b/>
        </w:rPr>
        <w:t xml:space="preserve"> </w:t>
      </w:r>
      <w:r>
        <w:rPr/>
        <w:t xml:space="preserve">(doc. Felcman, doc. Musil, doc. Wolf a mgr. Šandera) na jednání konference. </w:t>
      </w:r>
    </w:p>
    <w:p>
      <w:pPr>
        <w:pStyle w:val="Normal"/>
        <w:rPr/>
      </w:pPr>
      <w:r>
        <w:rPr/>
        <w:t>Doc. Wolf přednesl příspěvek na téma Město Jaroměř v 15. století, doc. Felcman (spolu s J. Šůlou) - Minsterberkové v edici Archiv český, doc. Musil - Počátky rodu Poděbradů a jeho dějiny do konce 15. století, Mgr. M. Šandera - Půta z Častolovic, pán Minsterberka a Kladska.</w:t>
      </w:r>
    </w:p>
    <w:p>
      <w:pPr>
        <w:pStyle w:val="Normal"/>
        <w:rPr/>
      </w:pPr>
      <w:r>
        <w:rPr/>
        <w:t xml:space="preserve">     </w:t>
      </w:r>
      <w:r>
        <w:rPr/>
        <w:t>Doc. Felcman konferenci spolupředsedal a přednesl úvodní i závěrečné slovo věnované perspektivám společného česko-polského výzkumu dějin česko-slezských vztahů a jeho významu pro hlubší poznání dějin východních Čech a dějin Dolního Slezska. Pokonferenční aktivita doc. Felcmana v rámci této akce spočívala v přípravě dvoudílného konferenčního sborníku, který vyjde na jaře roku 2000 ve Wroc</w:t>
      </w:r>
      <w:r>
        <w:rPr>
          <w:rFonts w:eastAsia="Times New Roman" w:cs="Times New Roman"/>
        </w:rPr>
        <w:t>ł</w:t>
      </w:r>
      <w:r>
        <w:rPr/>
        <w:t>a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Mezinárodní konference o dějinách Slezska a kulturním významu Vratislavi na přelomu 16. a 17. století v Čenstochové (pořadatel VŠP Čenstochová) v Polsku- 13. -15.5  1999. Doc. Musil zde  přednesl  referát připravený společně s doc. Felcmanem „Kladsko mezi Čechami a Slezske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Mezinárodní husovské sympozium v Římě 14 - 19. 11. 1999. Sympozia se z ÚHV PdF účastnil dr. J. Kotyk a pro konferenční sborník zpracoval příspěvek „Mussoliniho pojetí Jana Husa“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) Dne 24. 11.1999 vystoupil v rámci výběrového semináře Pražské jaro doc. O. Felcmana přednáškou „Polska i Czechosłowacja w okresie stalinizmu – porównanie“ prof. Andrzej Malkiewicz  z VŠP Zelená Hora. Přednáška byla určena posluchačům i učitelům ÚHV PdF a byla posluchači velmi pozitivně oceně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vannadpis1"/>
        <w:numPr>
          <w:ilvl w:val="0"/>
          <w:numId w:val="8"/>
        </w:numPr>
        <w:rPr/>
      </w:pPr>
      <w:r>
        <w:rPr/>
        <w:t>Domácí k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ÚHV uspořádal ve dnech  11. - 12. 5. 99 mezinárodní česko-polské kolokvium  o česko-polských vztazích a didaktice. Na seminářích z české strany vystoupilo několik členů ÚHV.  Doc. K. Štefek přednesl příspěvek  Palacký a polské povstání 1863, doc. O. Felcman - Kladské divergence od 13. do 17. století, dr. J. Kotyk - Stefan Swiezawski a jeho husitská iniciativa v 80. letech a dr. Č. Brandejs - Společný vklad k poznání české a polské minulosti na VŠP v Hradci Králové. Kolokvium bylo jedním z dílčích počinů dlouhodobé spolupráce mezi ÚHV PdF a Instytutem Historii WSP v Zielonej Górze.</w:t>
      </w:r>
    </w:p>
    <w:p>
      <w:pPr>
        <w:pStyle w:val="Normal"/>
        <w:rPr/>
      </w:pPr>
      <w:r>
        <w:rPr/>
        <w:t xml:space="preserve">     </w:t>
      </w:r>
      <w:r>
        <w:rPr/>
        <w:t>b) Ve dnech 2. - 4. 11. 1999 ÚHV PdF organizačně zasedání česko-slovenské komise historiků v Hradci Králové. O přípravu se zasloužila dr. M. Kohárová, dopolednímu kolokviu předsedal doc. O. Felcman.</w:t>
      </w:r>
    </w:p>
    <w:p>
      <w:pPr>
        <w:pStyle w:val="Normal"/>
        <w:rPr/>
      </w:pPr>
      <w:r>
        <w:rPr/>
        <w:t xml:space="preserve">     </w:t>
      </w:r>
      <w:r>
        <w:rPr/>
        <w:t>c)</w:t>
      </w:r>
      <w:r>
        <w:rPr>
          <w:vertAlign w:val="superscript"/>
        </w:rPr>
        <w:t xml:space="preserve"> </w:t>
      </w:r>
      <w:r>
        <w:rPr/>
        <w:t>Seminář pro dějiny vědy a techniky na českých a slovenských školách a ústavech 15. - 16. 2. 1999 v Praze:  Dr. M. Kohárová přednesla příspěvek Technická úroveň výroby výbušnin na území Československé republiky do roku 1945.</w:t>
      </w:r>
    </w:p>
    <w:p>
      <w:pPr>
        <w:pStyle w:val="Normal"/>
        <w:rPr/>
      </w:pPr>
      <w:r>
        <w:rPr/>
        <w:t xml:space="preserve">     </w:t>
      </w:r>
      <w:r>
        <w:rPr/>
        <w:t xml:space="preserve">d)  Mezinárodní konference pořádaná HÚ AČR  a Service Historique de l´ Armée de Terre a nazvaná Francouzská vojenská mise v republice Československé se konala ve dnech 16. - 18. 2. 1999 v Praze. Dr. M. Kohárová přednesla příspěvek Francouzská kapitálová účast v semtínské Explosii. </w:t>
      </w:r>
    </w:p>
    <w:p>
      <w:pPr>
        <w:pStyle w:val="Normal"/>
        <w:rPr/>
      </w:pPr>
      <w:r>
        <w:rPr/>
        <w:t xml:space="preserve">     </w:t>
      </w:r>
      <w:r>
        <w:rPr/>
        <w:t>e) Konferenci o výuce historiografie na vysokých školách  pořádala FF UP v Olomouci ve dnech 27. - 28. 5. 1999. Doc. K. Štefek  vystoupil s referátem o systému teoretické přípravy studentů historie na PdF VŠP v Hradci Králové a o místě historiografie v tomto systému.</w:t>
      </w:r>
    </w:p>
    <w:p>
      <w:pPr>
        <w:pStyle w:val="Normal"/>
        <w:rPr/>
      </w:pPr>
      <w:r>
        <w:rPr/>
        <w:t xml:space="preserve">     </w:t>
      </w:r>
      <w:r>
        <w:rPr/>
        <w:t>f) V květnu 1999 uspořádala města Příbram a Milín konferenci k nekulatému výročí posledních událostí 2. světové války. Prof. Z. Macek vystoupil s referátem na téma Jalty a vztahů protifašistické koalice. Pro konferenční sborník připravil dva články (Srovnání efektivity bojových operací, lidských a materiálních ztrát  a válečné výroby SSSR a Německa a  Podíl jaltské konference na poválečném uspořádání světa).</w:t>
      </w:r>
    </w:p>
    <w:p>
      <w:pPr>
        <w:pStyle w:val="Normal"/>
        <w:rPr/>
      </w:pPr>
      <w:r>
        <w:rPr/>
        <w:t xml:space="preserve">     </w:t>
      </w:r>
      <w:r>
        <w:rPr/>
        <w:t>g) Konference Úloha a význam agrárního hnutí v českých a československých dějinách se konala ve dnech 24. - 26. 6.1999 v Sedmihorkách. Dr. M. Kohárová přednesla referát Významné osobnosti agrární strany a obranyschopnost Československé republiky 1918 - 1938, Mgr. P. Grulich vystoupil s vědeckým sdělením Rudolf Machač - ředitel Agrární záložny v Hradci králové, osobnost a její archivní fond.</w:t>
      </w:r>
    </w:p>
    <w:p>
      <w:pPr>
        <w:pStyle w:val="Normal"/>
        <w:rPr/>
      </w:pPr>
      <w:r>
        <w:rPr/>
        <w:t xml:space="preserve">     </w:t>
      </w:r>
      <w:r>
        <w:rPr/>
        <w:t xml:space="preserve">h) Konference o minulosti, současnosti a budoucnosti gymnaziálního vzdělávání v Jičíně byla uspořádána u příležitosti 100. výročí tamního gymnázia ve dnech 24. - 25. 6. 1999. Doc. K. Štefek přednesl referát o školské reformě v roce 1953. </w:t>
      </w:r>
    </w:p>
    <w:p>
      <w:pPr>
        <w:pStyle w:val="Normal"/>
        <w:rPr/>
      </w:pPr>
      <w:r>
        <w:rPr/>
        <w:t xml:space="preserve">     </w:t>
      </w:r>
      <w:r>
        <w:rPr/>
        <w:t>i) Mezinárodní konference v Mostkovicích (o. Prostějov) Otázky neolitu a eneolitu našich zemí konaná v  září 1999. Mgr. R. Tichý přednesl referát Možnosti zpracování archeologického výzkumu v Mohelnici.</w:t>
      </w:r>
    </w:p>
    <w:p>
      <w:pPr>
        <w:pStyle w:val="Normal"/>
        <w:rPr/>
      </w:pPr>
      <w:r>
        <w:rPr/>
        <w:t xml:space="preserve">     </w:t>
      </w:r>
      <w:r>
        <w:rPr/>
        <w:t>j)  Konference ke 150. výročí úmrtí F. A. Hebera (zakladatel české kastelologie) v Náchodě, kterou uspořádal Státní okresní archív Náchod  a Okresní muzeum Náchod.</w:t>
      </w:r>
    </w:p>
    <w:p>
      <w:pPr>
        <w:pStyle w:val="Normal"/>
        <w:rPr/>
      </w:pPr>
      <w:r>
        <w:rPr/>
        <w:t xml:space="preserve">Doc. Musil připravil referát na téma F.A. Heber a východní Čechy. </w:t>
      </w:r>
    </w:p>
    <w:p>
      <w:pPr>
        <w:pStyle w:val="Normal"/>
        <w:rPr/>
      </w:pPr>
      <w:r>
        <w:rPr/>
        <w:t xml:space="preserve">     </w:t>
      </w:r>
      <w:r>
        <w:rPr/>
        <w:t>k) Mezinárodní konference v Ostravě konaná dne  9. 11. 1999. Dr. Č. Brandejs vystoupil s příspěvkem Zlepšování vztahů k sousedním národům pomocí výuky dějepisu na VŠP v Hradci 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r>
        <w:rPr/>
        <w:t>Vydavatelská 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ÚHV vydal v roce 1999:</w:t>
      </w:r>
    </w:p>
    <w:p>
      <w:pPr>
        <w:pStyle w:val="Normal"/>
        <w:rPr/>
      </w:pPr>
      <w:r>
        <w:rPr/>
        <w:t>a) Východočeské listy historické 13 - 14, Hradec Králové 1999;</w:t>
      </w:r>
    </w:p>
    <w:p>
      <w:pPr>
        <w:pStyle w:val="Normal"/>
        <w:rPr/>
      </w:pPr>
      <w:r>
        <w:rPr/>
        <w:t>b) Kladský sborník III, Hradec Králové 1999;</w:t>
      </w:r>
    </w:p>
    <w:p>
      <w:pPr>
        <w:pStyle w:val="Normal"/>
        <w:rPr/>
      </w:pPr>
      <w:r>
        <w:rPr/>
        <w:t>c) Bibliografie kladských dějin. Hradec Králové - Wocław 1999; publikace vznikla ve spolupráci s knihovnou Muzea Ziemi K</w:t>
      </w:r>
      <w:r>
        <w:rPr>
          <w:lang w:val="pl-PL"/>
        </w:rPr>
        <w:t>łodzkiej v Kłodzku</w:t>
      </w:r>
      <w:r>
        <w:rPr/>
        <w:t>;</w:t>
      </w:r>
    </w:p>
    <w:p>
      <w:pPr>
        <w:pStyle w:val="Normal"/>
        <w:rPr/>
      </w:pPr>
      <w:r>
        <w:rPr/>
        <w:t>d) R. Hlušičková, Kladská otázka ve schůzích československé vlády a v činnosti některých ministerstev v letech 1945 - 1947. Hradec Králové 1999.</w:t>
      </w:r>
    </w:p>
    <w:p>
      <w:pPr>
        <w:pStyle w:val="Normal"/>
        <w:rPr/>
      </w:pPr>
      <w:r>
        <w:rPr/>
        <w:t>e) Společný vklad k poznání české a polské minulosti. Hradec Králové 1999, ed. Č. Brandejs.</w:t>
      </w:r>
    </w:p>
    <w:p>
      <w:pPr>
        <w:pStyle w:val="Normal"/>
        <w:rPr/>
      </w:pPr>
      <w:r>
        <w:rPr/>
        <w:t>f) sborník příspěvků z mezinárodní konference Minsterberk a Jaroměř v dějinách česko - polských vztahů, připraven ÚHV PdF ve spolupráci s CBSiB Uni</w:t>
      </w:r>
      <w:r>
        <w:rPr>
          <w:lang w:val="pl-PL"/>
        </w:rPr>
        <w:t>wersystetu Wrocła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VIII. sjezd českých historiků</w:t>
      </w:r>
    </w:p>
    <w:p>
      <w:pPr>
        <w:pStyle w:val="Normal"/>
        <w:rPr/>
      </w:pPr>
      <w:r>
        <w:rPr/>
        <w:t xml:space="preserve">     </w:t>
      </w:r>
      <w:r>
        <w:rPr/>
        <w:t>Ve dnech 10. – 12. září 1999 organizoval ÚHV VIII. sjezd českých historiků. Předcházející setkání celé historické obce ČR se konalo naposled v roce 1993. O organizační zajištění a vlastní realizaci sjezdu byl Sdružením historiků ČR požádána PdF VŠP. Sjezd historiků byl velmi rozsáhlou a organizačně náročnou akcí, kterou ústav ve spolupráci se Sdružením historiků – pobočkou Hradec Králové intenzivně připravoval cca od února 1999. Předsedou organizačního výboru byl doc. O. Felcman. Záštitu nad jednáním tohoto sjezdu převzal předseda vlády ČR Ing. Miloš Zeman, CSc. a primátor města Hradce Králové Ing. Oldřich Vlasák.</w:t>
      </w:r>
    </w:p>
    <w:p>
      <w:pPr>
        <w:pStyle w:val="Normal"/>
        <w:rPr/>
      </w:pPr>
      <w:r>
        <w:rPr/>
        <w:t xml:space="preserve">     </w:t>
      </w:r>
      <w:r>
        <w:rPr/>
        <w:t>Děkan PdF VŠP Doc. PhDr. Vladimír Wolf byl spolugarantem jednání tematického bloku nazvaného Regionální dějiny: perspektiva evropského dějepisectví; doc. PhDr. Vladimír Wolf spolu s doc. PhDr. Ondřejem Felcmanem, CSc., pak byly garanty jednání tematické sekce Východní Čechy a Kladsko.</w:t>
      </w:r>
    </w:p>
    <w:p>
      <w:pPr>
        <w:pStyle w:val="Normal"/>
        <w:rPr/>
      </w:pPr>
      <w:r>
        <w:rPr/>
        <w:t xml:space="preserve">     </w:t>
      </w:r>
      <w:r>
        <w:rPr/>
        <w:t>VIII. sjezdu českých historiků v Hradci Králové se zúčastnilo na 400 účastníků z většiny historických pracovišť, ale i dalších historiků z celé ČR. Sjezd proběhl bez závažnějších organizačních nedostatků v prostorách města, Biskupského gymnázia Bohuslava Balbína a zejména v prostorách 3. a 4. budovy VŠ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 roce 1999 skončil v Centru vzdělávání v Náchodě dvouletý kurz pro učitele 2. a 3. stupně škol nazvaný 20. století bez předsudků, který připravil a odborně garantoval doc. O. Felcman. Společně s dalšími členy ÚHV přednesl většinu přednášek, pro další zajistil lektory z řad českých univerzitních profesorů a docentů. Kurz navštěvovalo pravidelně každý měsíc cca 25 učitelů a středoškolských profesorů z celého Náchodska.</w:t>
      </w:r>
    </w:p>
    <w:p>
      <w:pPr>
        <w:pStyle w:val="Normal"/>
        <w:rPr/>
      </w:pPr>
      <w:r>
        <w:rPr/>
        <w:t xml:space="preserve">    </w:t>
      </w:r>
      <w:r>
        <w:rPr/>
        <w:t>Zároveň doc. O. Felcman připravil a odborně garantuje pro CV Náchod další dvouletý kurz nazvaný  Vybrané kapitoly z dějin. V říjnu 1999 zahájil kurz doc. K. Štefek přednáškou F. Palacký-filozof, historik, politolog a v prosinci 1999 pokračoval O. Felcman přednáškou Kladsko-historie území mezi Čechami a Slezkem. Veškeré přednášky jsou založeny na vědecké práci vystupujících lektorů, takže akce umožňuje seznamovat učitelskou veřejnost okresu s novými poznatky vědeckého výzk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 Školní agenturu v Trutnově uspořádal v roce 1999 doc. O. Felcman pro učitele základních a středních škol okresu Trutnov cyklus přednášek nazvaný Československo, Česká republika a svět v 60. - 90. letech 20. století. Z pěti přednášek přednesl celkem tři (60. léta a čs. pokus o reformu sovětského systému, Srpen 1968 a jeho důsledky, Sovětský blok a jeho krize v bipolárním světě), pro další dvě zajistil kvalifikované lektory z pražských vědeckých a státních  institucí. Kurzu se zúčastnilo vždy cca 22 učitelů a středoškolských profes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Členové ÚHV již tradičně pokračovali v přednáškové činnosti pro Akademii 3. věku v Trutnově (v roce 1999 doc. F. Nesejt, doc. Wol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spacing w:before="12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16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Ústav historických vě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i/>
      <w:spacing w:val="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pacing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pacing w:val="8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TextBody"/>
    <w:qFormat/>
    <w:pPr>
      <w:jc w:val="left"/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8"/>
      </w:numPr>
      <w:spacing w:before="240" w:after="120"/>
      <w:outlineLvl w:val="9"/>
    </w:pPr>
    <w:rPr>
      <w:sz w:val="28"/>
    </w:rPr>
  </w:style>
  <w:style w:type="paragraph" w:styleId="BodyText2">
    <w:name w:val="Body Text 2"/>
    <w:basedOn w:val="Normal"/>
    <w:qFormat/>
    <w:pPr>
      <w:ind w:firstLine="710"/>
      <w:jc w:val="left"/>
    </w:pPr>
    <w:rPr/>
  </w:style>
  <w:style w:type="paragraph" w:styleId="Zkladntext3">
    <w:name w:val="Základní text 3"/>
    <w:basedOn w:val="Normal"/>
    <w:qFormat/>
    <w:pPr>
      <w:spacing w:lineRule="auto" w:line="360"/>
    </w:pPr>
    <w:rPr>
      <w:color w:val="FF0000"/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hv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yperlink" Target="mailto:vladimir.vaclavik@vsp.cz" TargetMode="External"/><Relationship Id="rId6" Type="http://schemas.openxmlformats.org/officeDocument/2006/relationships/hyperlink" Target="mailto:zdenek.macek@vsp.cz" TargetMode="External"/><Relationship Id="rId7" Type="http://schemas.openxmlformats.org/officeDocument/2006/relationships/hyperlink" Target="mailto:jiri.malina@vsp.cz" TargetMode="External"/><Relationship Id="rId8" Type="http://schemas.openxmlformats.org/officeDocument/2006/relationships/hyperlink" Target="mailto:vladimir.wolf@vsp.cz" TargetMode="External"/><Relationship Id="rId9" Type="http://schemas.openxmlformats.org/officeDocument/2006/relationships/hyperlink" Target="mailto:Radomir.Tichy@vsp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6:21:00Z</dcterms:created>
  <dc:creator>JUDr. Otto Kraus</dc:creator>
  <dc:description/>
  <cp:keywords/>
  <dc:language>en-US</dc:language>
  <cp:lastModifiedBy>Michal Urban</cp:lastModifiedBy>
  <cp:lastPrinted>2000-04-21T08:59:00Z</cp:lastPrinted>
  <dcterms:modified xsi:type="dcterms:W3CDTF">2005-08-11T08:23:00Z</dcterms:modified>
  <cp:revision>10</cp:revision>
  <dc:subject/>
  <dc:title>Ústav pedagogiky a psychologie pro primární vzdělávání</dc:title>
</cp:coreProperties>
</file>