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bsah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Úvod</w:t>
        <w:tab/>
        <w:t>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Organizační schéma fakulty</w:t>
        <w:tab/>
        <w:t>7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Složení orgánů fakulty</w:t>
        <w:tab/>
        <w:t>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Akademický senát fakulty</w:t>
        <w:tab/>
        <w:t>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Děkan fakulty, proděkani</w:t>
        <w:tab/>
        <w:t>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ědecká rada fakulty</w:t>
        <w:tab/>
        <w:t>1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Disciplinární komise fakulty</w:t>
        <w:tab/>
        <w:t>1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Tajemník fakulty</w:t>
        <w:tab/>
        <w:t>1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Kolegium děkana</w:t>
        <w:tab/>
        <w:t>11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Studijní a pedagogická činnost</w:t>
        <w:tab/>
        <w:t>1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Studijní programy a obory prezenčního a kombinovaného vzdělávání a programy celoživotního vzdělávání uskutečňované v roce 1999</w:t>
        <w:tab/>
        <w:t>1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ýsledky přijímacího řízení</w:t>
        <w:tab/>
        <w:t>1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Počty studentů bakalářského, magisterského a doktorského studijního programu</w:t>
        <w:tab/>
        <w:t>2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Počty zahraničních studentů</w:t>
        <w:tab/>
        <w:t>2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Počty absolventů bakalářského, magisterského a doktorského studijního programu včetně zahraničních studentů</w:t>
        <w:tab/>
        <w:t>2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Inovace již uskutečňovaných studijních programů</w:t>
        <w:tab/>
        <w:t>2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 xml:space="preserve">Nové bakalářské, magisterské a doktorské studijní programy </w:t>
        <w:tab/>
        <w:t>2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Hodnocení nabídky studijních oborů s ohledem na uplatnění absolventů na trhu práce</w:t>
        <w:tab/>
        <w:t>2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Uplatnění nových forem studia</w:t>
        <w:tab/>
        <w:t>2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Studijní neúspěšnost na fakultě</w:t>
        <w:tab/>
        <w:t>2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Možnost studia handicapovaných uchazečů</w:t>
        <w:tab/>
        <w:t>2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yužití kreditového systému na fakultě</w:t>
        <w:tab/>
        <w:t>2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Informační a komunikační technologie</w:t>
        <w:tab/>
        <w:t>2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Informační infrastruktury na fakultě</w:t>
        <w:tab/>
        <w:t>2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Dostupnost informačních zdrojů na fakultě</w:t>
        <w:tab/>
        <w:t>2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yužití vnějších a vnitřních informačních systémů</w:t>
        <w:tab/>
        <w:t>2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pojení do projektu evropských vysokorychlostních sítí</w:t>
        <w:tab/>
        <w:t>2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Stav výpočetní techniky na fakultě</w:t>
        <w:tab/>
        <w:t>2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Personální zabezpečení informačních technologií</w:t>
        <w:tab/>
        <w:t>3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 xml:space="preserve">Výzkum a vývoj </w:t>
        <w:tab/>
        <w:t>3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měření výzkumu a vývoje na fakultě</w:t>
        <w:tab/>
        <w:t>3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Organizační, personální a materiální stránka</w:t>
        <w:tab/>
        <w:t>3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Mezinárodní spolupráce ve výzkumu a vývoji</w:t>
        <w:tab/>
        <w:t>3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Spolupráce s Akademií věd ČR a s resortními výzkumnými útvary a nevládním sektorem</w:t>
        <w:tab/>
        <w:t>3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pojení školy do záměrů a projektů interních, resortních, FRVŠ, GAČR, GAAV a dalších resortů</w:t>
        <w:tab/>
        <w:t>3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Akademičtí pracovníci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Kvalifikační a věková struktura akademických pracovníků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Fyzický a přepočtený počet akademických pracovníků fakulty</w:t>
        <w:tab/>
        <w:t>4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Habilitační a jmenovací řízení na fakultě</w:t>
        <w:tab/>
        <w:t>4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Hmotná zainteresovanost akademických pracovníků na zvyšování vlastní odborné kvalifikace</w:t>
        <w:tab/>
        <w:t>4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Hodnocení činnosti</w:t>
        <w:tab/>
        <w:t>4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ýsledky vnitřního hodnocení fakulty</w:t>
        <w:tab/>
        <w:t>4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ýsledky vnějšího hodnocení fakulty</w:t>
        <w:tab/>
        <w:t>4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Hodnocení studentů</w:t>
        <w:tab/>
        <w:t>4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Mezinárodní spolupráce ve vzdělávání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pojení fakulty do mezinárodních programů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hraniční mobilita studentů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hraniční mobilita akademických pracovníků</w:t>
        <w:tab/>
        <w:t>4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Činnost kateder a ústavů</w:t>
        <w:tab/>
        <w:t>5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 xml:space="preserve">Další aktivity fakulty 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ýznamné konference, semináře a další přednášková činnost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Vydávání periodik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Umělecká činnost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Jiné nepedagogické aktivity fakulty</w:t>
        <w:tab/>
        <w:t>5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40. výročí založení fakulty</w:t>
        <w:tab/>
        <w:t>5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Péče o studenty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Ubytovací a stravovací zařízení fakulty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Poskytovaná stipendia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Informační a poradenské služby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Tělovýchovná, sportovní, umělecká a další činnost studentů</w:t>
        <w:tab/>
        <w:t>6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Rozvoj fakulty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Rozdělení a zřízení nových pracovišť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Investiční rozvoj fakulty</w:t>
        <w:tab/>
        <w:t>6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Závěr</w:t>
        <w:tab/>
        <w:t>6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Přílohy – další podklady kateder a ústavů PdF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: 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2: 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3: </w:t>
        <w:tab/>
        <w:t>Katedra fyz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4: </w:t>
        <w:tab/>
        <w:t>Katedra hudební výchov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5: 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6: 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7: 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8: 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9: </w:t>
        <w:tab/>
        <w:t>Katedra ru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0: 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1: 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2: 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3: 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4: 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5: </w:t>
        <w:tab/>
        <w:t xml:space="preserve">Ústav filozofie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6: 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7: 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1531" w:leader="none"/>
          <w:tab w:val="left" w:pos="1701" w:leader="none"/>
          <w:tab w:val="right" w:pos="9072" w:leader="dot"/>
        </w:tabs>
        <w:ind w:left="340" w:right="1134" w:hanging="0"/>
        <w:rPr/>
      </w:pPr>
      <w:r>
        <w:rPr/>
        <w:t xml:space="preserve">Příloha č. </w:t>
        <w:tab/>
        <w:t xml:space="preserve">18: </w:t>
        <w:tab/>
        <w:t>Ústav sociálních studi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28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600"/>
        <w:ind w:left="0" w:hanging="0"/>
        <w:jc w:val="both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Obsa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8:00Z</dcterms:created>
  <dc:creator>Katedra fyziky</dc:creator>
  <dc:description/>
  <dc:language>en-US</dc:language>
  <cp:lastModifiedBy>doc. Ing. Vladimír Jehlička</cp:lastModifiedBy>
  <cp:lastPrinted>2000-06-08T08:31:00Z</cp:lastPrinted>
  <dcterms:modified xsi:type="dcterms:W3CDTF">2002-04-30T12:33:00Z</dcterms:modified>
  <cp:revision>9</cp:revision>
  <dc:subject/>
  <dc:title>Organizační struktura PdF</dc:title>
</cp:coreProperties>
</file>