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rPr/>
      </w:pPr>
      <w:bookmarkStart w:id="0" w:name="_Ref477598290"/>
      <w:r>
        <w:rPr/>
        <w:t>Výzkum a vývoj</w:t>
      </w:r>
      <w:bookmarkEnd w:id="0"/>
    </w:p>
    <w:p>
      <w:pPr>
        <w:pStyle w:val="Heading3"/>
        <w:numPr>
          <w:ilvl w:val="1"/>
          <w:numId w:val="5"/>
        </w:numPr>
        <w:rPr/>
      </w:pPr>
      <w:r>
        <w:rPr/>
        <w:t>Zaměření výzkumu a vývoje na fakultě</w:t>
      </w:r>
    </w:p>
    <w:p>
      <w:pPr>
        <w:pStyle w:val="Normal"/>
        <w:ind w:firstLine="567"/>
        <w:rPr/>
      </w:pPr>
      <w:r>
        <w:rPr/>
        <w:t>V roce 1999 rozvíjeli akademičtí pracovníci PdF své badatelské aktivity v rámci řešení výzkumných projektů a grantů na různé zadavatelské úrovni.</w:t>
      </w:r>
    </w:p>
    <w:p>
      <w:pPr>
        <w:pStyle w:val="Normal"/>
        <w:ind w:firstLine="567"/>
        <w:rPr/>
      </w:pPr>
      <w:r>
        <w:rPr/>
        <w:t xml:space="preserve">Co se týče tematického zaměření výzkumu, je zapotřebí konstatovat značnou pestrost řešených témat. Tematická šíře řešených grantů dokládá široký oborový záběr fakulty. V tematické rovině nebyly vedením PdF výslovně formulovány priority výzkumné činnosti pracovníků fakulty (s jednou výjimkou), a tedy nebyly ani tematicky limitovány jejich návrhy. Cílem bylo podpořit výzkumnou činnost všech pracovníků fakulty, a proto vedení fakulty podporovalo všechny návrhy grantů, které byly pracovníky fakulty podávány různým zadavatelům. </w:t>
      </w:r>
    </w:p>
    <w:p>
      <w:pPr>
        <w:pStyle w:val="Zkladntextodsazen2"/>
        <w:rPr/>
      </w:pPr>
      <w:r>
        <w:rPr/>
        <w:t xml:space="preserve">Souhrnně je možno konstatovat, že jak návrhy grantů, tak zejména přijaté a řešené granty se zaměřovaly:  </w:t>
      </w:r>
    </w:p>
    <w:p>
      <w:pPr>
        <w:pStyle w:val="Normal"/>
        <w:numPr>
          <w:ilvl w:val="0"/>
          <w:numId w:val="6"/>
        </w:numPr>
        <w:rPr/>
      </w:pPr>
      <w:r>
        <w:rPr/>
        <w:t>na rozvoj studijních programů a oborů realizovaných na katedrách a ústavech PdF a na jejich inovaci a optimalizaci,</w:t>
      </w:r>
    </w:p>
    <w:p>
      <w:pPr>
        <w:pStyle w:val="Normal"/>
        <w:numPr>
          <w:ilvl w:val="0"/>
          <w:numId w:val="6"/>
        </w:numPr>
        <w:rPr/>
      </w:pPr>
      <w:r>
        <w:rPr/>
        <w:t>na řešení takových badatelských témat, která přispívají k rozvoji jednotlivých vědních oborů či disciplín.</w:t>
      </w:r>
    </w:p>
    <w:p>
      <w:pPr>
        <w:pStyle w:val="Normal"/>
        <w:ind w:firstLine="567"/>
        <w:rPr/>
      </w:pPr>
      <w:r>
        <w:rPr/>
        <w:t>Toto konstatování charakterizuje celý soubor projektů řešených v roce 1999 na PdF, a to jak v rovině interního grantového systému, tak v rovině externích grantů, jak to dokládá zařazená přehledová tabulka v kapitole 6.5.</w:t>
      </w:r>
    </w:p>
    <w:p>
      <w:pPr>
        <w:pStyle w:val="Normal"/>
        <w:ind w:firstLine="567"/>
        <w:rPr/>
      </w:pPr>
      <w:r>
        <w:rPr/>
        <w:t xml:space="preserve">Uvedenou výjimkou v charakterizovaném postoji vedení fakulty k tematickému zaměření výzkumu bylo vypsání dodatečné soutěže o interní granty orientované na aktuální problematiku evaluace studia na fakul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Organizační, personální a materiální stránka</w:t>
      </w:r>
    </w:p>
    <w:p>
      <w:pPr>
        <w:pStyle w:val="Normal"/>
        <w:ind w:firstLine="567"/>
        <w:rPr/>
      </w:pPr>
      <w:r>
        <w:rPr>
          <w:b/>
        </w:rPr>
        <w:t>Interní grantový systém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 xml:space="preserve">Pro podporu výzkumné činnosti pracovníků fakulty bylo i v roce 1999 pokračováno v interním grantovém systému. K řešení bylo přijato 25 projektů, z toho 13 projektů tříletých. V zadání pro projekty interního grantového systému byl důraz kladen na to, aby šlo o témata významná pro rozvoj kateder a ústavů, což představovalo jednak témata rozvíjející studijní obory, respektive výukové předměty, jednak témata reagující na aktuální trendy v jednotlivých vědních oborech. Nově byl formulován záměr vedení fakulty podpořit taková témata, která integrují badatelské aktivity více pracovníků kateder a ústavů nebo jsou řešena týmy pracovníků více kateder a ústavů. Nové proti předchozím letům bylo i přijetí interních grantů víceletých. Pro navrhování projektů nebyly stanoveny žádné podmínky týkající se věku, délky praxe nebo kvalifikačních předpokladů řešitelů. </w:t>
      </w:r>
    </w:p>
    <w:p>
      <w:pPr>
        <w:pStyle w:val="Normal"/>
        <w:ind w:firstLine="567"/>
        <w:rPr/>
      </w:pPr>
      <w:r>
        <w:rPr/>
        <w:t>K řešení bylo v roce 1999 přijato 25 projektů interních grantů, z toho 13 projektů tříletých. Pro řešení přijatých interních grantů bylo přiděleno celkem 570 000 Kč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Souhrnná charakteristika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Výzkumné aktivity pracovníků Pedagogické fakulty se realizovaly vedle interního grantového systému řešením projektů přijatých vnějšími zadavateli, a to zejmé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ntovou agenturou České republiky s tradičně větším podílem spoluřešitelství pracovníků naší fakulty v týmech řešitelů z jiných vysokých škol, v roce 1999 však také s vlastním grantem řešitelského týmu z Ústavu historických věd PdF VŠP, </w:t>
      </w:r>
    </w:p>
    <w:p>
      <w:pPr>
        <w:pStyle w:val="Normal"/>
        <w:numPr>
          <w:ilvl w:val="0"/>
          <w:numId w:val="3"/>
        </w:numPr>
        <w:rPr/>
      </w:pPr>
      <w:r>
        <w:rPr/>
        <w:t>ministerstvem školství, mládeže a tělovýchovy, a to tradičně v rámci úkolů jeho resortního výzkumu a nově v tzv. výzkumných záměrech, přičemž přijetí a první rok řešení dvou velkých výzkumných záměrů, Ústavu historických věd  a Ústavu sociálních studií, je třeba považovat za důležitý krok v rozvoji badatelských aktivit na fakultě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ndem rozvoje vysokých škol s řešenými šesti projekty v širokém tematickém záběru týmů ze čtyř pracovišť fakulty (katedra matematiky, katedra fyziky, katedra chemie, Ústav historických věd) </w:t>
      </w:r>
    </w:p>
    <w:p>
      <w:pPr>
        <w:pStyle w:val="Normal"/>
        <w:numPr>
          <w:ilvl w:val="0"/>
          <w:numId w:val="3"/>
        </w:numPr>
        <w:rPr/>
      </w:pPr>
      <w:r>
        <w:rPr/>
        <w:t>a dále Nadací Open Society Fund, Vzdělávací nadací Jana Husa, v menším rozsahu též dalšími vnějšími zadavateli, jak je zřejmé z přehledové tabulky uvedené v kapitole 6.5.</w:t>
      </w:r>
    </w:p>
    <w:p>
      <w:pPr>
        <w:pStyle w:val="TextBody"/>
        <w:ind w:firstLine="567"/>
        <w:jc w:val="both"/>
        <w:rPr/>
      </w:pPr>
      <w:r>
        <w:rPr>
          <w:i w:val="false"/>
          <w:sz w:val="24"/>
        </w:rPr>
        <w:t>Specifické a současně velmi významné místo mezi řešenými granty zaujímal projekt AQUA v rámci programu TEMPUS, řešený na katedře německého jazyka a literatury a na katedře biologie. Dalším takovým projektem byl projekt řešitelského týmu z Ústavu filozofie a společenských věd v rámci programu COPERNICUS.</w:t>
      </w:r>
    </w:p>
    <w:p>
      <w:pPr>
        <w:pStyle w:val="Zkladntextodsazen2"/>
        <w:rPr/>
      </w:pPr>
      <w:r>
        <w:rPr/>
        <w:t>Do řešení projektů a grantů všech zadavatelů, tedy včetně fakulty samotné jako zadavatelky interních grantů, se zapojilo celkem 114 akademických pracovníků Pedagogické fakulty VŠP a z nich se 51 pracovníků podílelo na řešení více projektů. Je třeba také konstatovat, že zapojení jednotlivých pracovišť do badatelských aktivit v podobě oficiálně přijatých grantů nebylo v roce 1999 rovnoměrné: na několika katedrách a ústavech se soustřeďovaly výzkumné aktivity významnou měrou, na několika dalších pracovištích oficiální projekty v roce 1999 řešeny nebyly.</w:t>
      </w:r>
    </w:p>
    <w:p>
      <w:pPr>
        <w:pStyle w:val="Normal"/>
        <w:ind w:firstLine="567"/>
        <w:rPr/>
      </w:pPr>
      <w:r>
        <w:rPr/>
        <w:t>Všechny projekty a granty řešené jednotlivci či badatelskými týmy na PdF v roce 1999 byly úspěšně obhájeny při závěrečných či průběžných oponenturách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Mezinárodní spolupráce ve výzkumu a vývoji</w:t>
      </w:r>
    </w:p>
    <w:p>
      <w:pPr>
        <w:pStyle w:val="Normal"/>
        <w:ind w:firstLine="567"/>
        <w:rPr/>
      </w:pPr>
      <w:r>
        <w:rPr/>
        <w:t>Pracovníci fakulty rozvíjejí mnohé své badatelské aktivity tradičně ve spolupráci se zahraničními partnery, a to zejména ze Slovenské republiky, Polské republiky a všech německy mluvících zemí, v menší míře s partnery z dalších zemí.</w:t>
      </w:r>
    </w:p>
    <w:p>
      <w:pPr>
        <w:pStyle w:val="Normal"/>
        <w:ind w:firstLine="567"/>
        <w:rPr/>
      </w:pPr>
      <w:r>
        <w:rPr/>
        <w:t>Nejsilnější výraz ve výzkumu měla mezinárodní spolupráce v roce 1999 v projektu AQUA programu TEMPUS katedry německého jazyka a literatury a katedry biologie s partnery ze SRN a v obou výzkumných záměrech, řešených na Ústavu historických věd a Ústavu sociálních studií, jejichž zaměření na spolupráci s polskými badatelskými týmy je dáno již ve formulaci názvů výzkumných záměrů.</w:t>
      </w:r>
    </w:p>
    <w:p>
      <w:pPr>
        <w:pStyle w:val="Zkladntextodsazen2"/>
        <w:rPr/>
      </w:pPr>
      <w:r>
        <w:rPr/>
        <w:t>Katedra německého jazyka a literatury se podílela na řešení několika dalších výzkumných projektů s partnery ze SRN (Universität Eichstätt) a Švýcarska (kanton Bern).</w:t>
      </w:r>
    </w:p>
    <w:p>
      <w:pPr>
        <w:pStyle w:val="Normal"/>
        <w:ind w:firstLine="567"/>
        <w:rPr/>
      </w:pPr>
      <w:r>
        <w:rPr/>
        <w:t xml:space="preserve">Také na dalších pracovištích PdF se mnohé výzkumné aktivity realizovaly ve spolupráci se zahraničními partnery, a to i mimo rovinu projektů oficiálně přijatých pro řešení v roce 1999. Tím je míněno konání několika mezinárodních konferencí, pokračování výzkumů v projektech započatých v předchozích letech nebo intenzívní příprava společných výzkumných projektů pro rok 2000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Spolupráce s Akademií věd ČR a s resortními výzkumnými útvary a nevládním sektorem</w:t>
      </w:r>
    </w:p>
    <w:p>
      <w:pPr>
        <w:pStyle w:val="Normal"/>
        <w:ind w:firstLine="567"/>
        <w:rPr/>
      </w:pPr>
      <w:r>
        <w:rPr/>
        <w:t>Míra spolupráce jednotlivých pracovišť Pedagogické fakulty VŠP s ústavy Akademie věd České republiky a s resortními výzkumnými ústavy je rozdílná a v současnosti má jen dílčí ráz. Nejvýraznější projevy má v účasti některých pracovníků fakulty na řešení grantů přijatých Grantovou agenturou České republiky v podobě spoluřešitelství, kde jsou rovněž zastoupeni kolegové - jednotlivci nebo týmy z výzkumných ústavů Akademie věd ČR nebo výzkumných ústavů resortních.</w:t>
      </w:r>
    </w:p>
    <w:p>
      <w:pPr>
        <w:pStyle w:val="Zkladntextodsazen2"/>
        <w:rPr/>
      </w:pPr>
      <w:r>
        <w:rPr/>
        <w:t xml:space="preserve">Spolupráce s nevládním sektorem v oblasti výzkumu byla v roce 1999 ve dvou rovinách: </w:t>
      </w:r>
    </w:p>
    <w:p>
      <w:pPr>
        <w:pStyle w:val="Normal"/>
        <w:numPr>
          <w:ilvl w:val="0"/>
          <w:numId w:val="4"/>
        </w:numPr>
        <w:rPr/>
      </w:pPr>
      <w:r>
        <w:rPr/>
        <w:t>Pracovníci fakulty se účastnili výběrových řízení na granty, která vypisují nevládní organizace, a byli v nich poměrně úspěšní, jak to dokládají granty řešené pro takové zadavatele, jako je Nadace Open Society Fund nebo Vzdělávací nadace Jana Husa, uvedené v přehledové tabulce v kapitole 6.5.</w:t>
      </w:r>
    </w:p>
    <w:p>
      <w:pPr>
        <w:pStyle w:val="Normal"/>
        <w:numPr>
          <w:ilvl w:val="0"/>
          <w:numId w:val="4"/>
        </w:numPr>
        <w:rPr/>
      </w:pPr>
      <w:r>
        <w:rPr/>
        <w:t>Některé z grantů řešených pracovníky fakulty v roce 1999 byly zacíleny pro pozdější využití mj. i subjekty nevládního sektoru, a to i tehdy, kdy jejich zadavatelem nebyl nutně subjekt z nevládního sektoru. Jednalo se například o výzkumy zaměřené do sociální sfé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Zapojení školy do záměrů a projektů interních, resortních, FRVŠ, GAČR, GAAV a dalších resortů</w:t>
      </w:r>
    </w:p>
    <w:p>
      <w:pPr>
        <w:pStyle w:val="Zkladntextodsazen2"/>
        <w:rPr/>
      </w:pPr>
      <w:r>
        <w:rPr/>
        <w:t>Pracovníci fakulty se zapojili do řešení projektů, které jsou uvedeny v následujícím přeh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resortní výzkum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8 03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Zkvalitňování čtení prostřednictvím kritického myšlen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na Doležal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8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resortní výzkum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8 04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Nové trendy v přípravě pracovníků pro oblast volného času dětí a mládeže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Blahoslav Kraus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ky Stašová, Žumá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resortní výzkum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8 03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Longitudinální výzkum průběhu transformace vzdělávací soustavy ČR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a Faber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41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Václavík, Vašát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resortní výzkum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7 12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Národní výzkum úrovně vzdělávání neslyšících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iloň Potměšil, ZŠ pro neslyšící Beroun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Laš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výzkumný zámě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J20/98 184400 00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ociální analýza mládeže ve východočeském regionu. Komparace se sousedním regionem Polska v rámci budoucího euroregion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Blahoslav Kraus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413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Bortlík, Dolejšová, Fišerová, Janiš, Jedličková, Juráčková, Kincl, Kováříček, Lašek, Musilová, Ondroušková, Pelcák, Stašová, Täubner, Vacek, Zita, Žumá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výzkumný zámě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J20/98 184400 004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Východní Čechy v historických proměnách českých zem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Ondřej Felcman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82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Wolf, Kárník, Kmošek, Kotyk, Klíma, Plánská, Musil, Tichý, Němečková, Valenta, Nesejt, Štefek, Kohárová, Brandejs, Dvořák, Koblížek, Bohadl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ŠMT, výzkumný zámě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J20/98 184400 00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Informační a komunikační technologie a jejich potenciál v interaktivním globálním vzděláván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Antonín Slabý, FŘIT VŠP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VZ FŘIT, spoluřešitelé z PdF: Bílek, Cyrus, Chrzová, Hyšplerová, Rychtera, Seibert, Toman, Trojovský, Zají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8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Inovační proces v obsahu vzdělávání učitelů matematiky pro 6-15leté žáky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Zdeněk Půlpán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Kuř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98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Likvidace a recyklace odpadů jako výukový projekt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Karel Kolář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yšplerová, Hol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8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rogram dalšího vzdělávání učitelů fyziky ve Východočeském region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Ivo Volf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7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Ouhrabka, Vybír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87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ravěk východních Čech - multimediální videoprogram pro vzdělávání učitel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Radomír Tichý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2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Bru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8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Internet v dalším vzdělávání učitel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in Bíl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4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ruška, Slab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89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Multimediální laboratoř pro výuku historických věd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ladimír Wolf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3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Brandejs, Felc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FRVŠ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0434/99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očáteční komunikační příprava budoucích učitelů - prostor pro výchovu k tvořivosti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PdF MU Brno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Svato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GA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409/97/006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Kladsko. Územní, státoprávní, politický, správní a společensko-kulturní vývoj regionu na česko-moravsko-slezském pomez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ladimír Wolf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21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Felcman, Malina, Musil, Klíma, Kotyk, Něme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GA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202/98/0499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řenos energie a relaxace v anténních systémech bakterií Rps. Acidophillia ve femtosekundové časové oblasti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Ivan Barvík, MFF UK Praha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Pavel Heř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GA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406/98/1375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Školní chemický experiment jako pedagogická situace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lastimil Švec, PdF MU Brno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Tomáš Svato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GA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406/99/169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Matematické vzdělávání 5-15letých žák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PdF UK Praha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1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František Kuř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GA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203/99/1165/0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Analýza vydechovaných plynů pro sledování metabolických poruch a účinků nutričních substrátů pomocí GC/HS systém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iří Gasparič, FaF UK H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2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Karel Kolá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TEMPUS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JEP    12045-97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AQUA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na Korčáková</w:t>
      </w:r>
      <w:r>
        <w:rPr/>
        <w:t xml:space="preserve">, </w:t>
      </w:r>
      <w:r>
        <w:rPr>
          <w:b/>
        </w:rPr>
        <w:t>Částka:</w:t>
      </w:r>
      <w:r>
        <w:rPr/>
        <w:t xml:space="preserve"> 1 354 776,50 </w:t>
      </w:r>
      <w:r>
        <w:rPr>
          <w:lang w:val="en-US" w:eastAsia="en-US"/>
        </w:rPr>
        <w:t>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Málková, Wagn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TEMPUS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JEP 12329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Upgrading Continuing Education in the Czech Republic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Nezvalová, PdF UP Olomouc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ka Krejč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Copernicus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ERBIC 15CT 96073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Q-REC Implement Technologies for High Quality Recycling of Cars-Development and Implementation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iloš Vít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17 569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ruška, Joukl, Khol, Luština, Nekvinda, Paleček, Panoušková, Rubeš, Soukup, Zábrodská, Tomá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OSF Praha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HESP 112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ociologie pro sociální pracovníky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osef Zita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20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OSF Praha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G 45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Implementace vzdělávacího programu Začít spolu do studijních programů učitelství na PdF VŠP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in Bíl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Krejčová, Václavík (+40 000 ZŠ Svobodné Dvory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OSF Praha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HC 3/98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Koncepce vysokoškolského studijního oboru Vychovatelství pro předškolní věk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Iva Jedličk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6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ŽP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513 514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Výzkum antrofyt pro účinnou ochranu fytocenóz první a druhé zóny KRNAP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itka Málková, Z. Wagner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0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MŽP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VaV/620/4/97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Vegetační dynamika v mladých a dospělých porostech kleče v hřebenových partiích Krkonoš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Botanický ústav AV ČR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ubprojekt PdF: řešitelky Málková, Wagn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Socrates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Children´s Identity and Citizenship in Europe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Pavel Vacek, koordinátor VŠP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Lašek, Krejčová, Jedli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VNJH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G 21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Rodinná výchova - rozšiřující studium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ladimír Täub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VNJH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G 36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rogram Novicius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ürgen Beyer, Jiří Kupr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20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DAAD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polupráce VŠP s Universität Eichstätt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osef Ptatschek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KNJ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Uni Bern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Befindlichkeit von Jugendlichen in ihrem schulischen Umfeld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rmila Antošová, Jitka Tomková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Laš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Kanton Bern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Assistenzen. Projekt für stellenlose Lehrkräfte.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itka Tomk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řírodovědný výzkum východočeského region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n Vít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Bádr, Ducháč, Málková, Martinec, Minář, Tůma, Wagn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Inovace počítačové podpory školního chemického experiment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in Bíl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8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olý, Hyšplerová, Myška, Rycht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Reakce organických sloučenin s oxidy dusík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Karel Kolář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Rychtera, Holý, Hyšplerová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4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Reakce fullerenů a jejich využití ve výuce chemie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Karel Kolář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olý, Hirsch, Hyšpl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5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Vzdělávání učitelů přírodovědných předmětů na prahu 3. tisícilet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Ivo Volf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8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ubeňák, Kubový, Ouhrabka, Radocha, Vondrouš, Vybír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Fibonacciova čísla a příbuzná problematika v teorii čísel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roslav Seibert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Kühnová, Trojovsk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7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tudium hladkosti vyššího řádu norem a bump funkcí definovaných na Banachových prostorech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Dušan Bednaří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8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Aplikace fuzzy rozhodovacích proces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Zdeněk Půlpán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9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Modely nových typů stroj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roslav Lokvenc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Drtina, Chrz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odpora zdravého životního stylu mládeže východočeského regionu pohybovými tělocvičnými aktivitami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Karel Martiní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7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Balatka, Fejtek, Fialová, Komeštík, Ryba, Škop, Vlá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říspěvek kvantitativní analýzy a technologie keramiky k poznání našeho pravěku a středověk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Radomír Tichý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2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Nové pojetí výuky dějin kultury v rámci přípravy učitelů dějepisu na PdF VŠP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František Nesejt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9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tav připravenosti studentů škol ke studiu dějepisu na PdF VŠP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ladimír Wolf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 Nesej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4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Mezinárodní seminář Aktuální otázky výuky chemie IX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in Bíl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Kolář, Myška, Rycht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5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Školní knihovna a moderní škola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na Doležal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ka L. Müll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6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Rogersův přístup zaměřený na člověka ve výchově a vzdělávání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osef Hanous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2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Pelcák, Dolejš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7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Rozvoj heuristického myšlení studentů při výuce psychologie obecné a osobnosti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Boris Ilju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3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Hanousek, Heřmansk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8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Výsledky mezinárodního odborného kolokvia o čs.-polských vztazích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Čestmír Brandejs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0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19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Zpracování skript Úvod do historie pro posluchače 1. ročníku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Karel Štef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Stresové faktory v životě studentů učitelství 1. stupně ZŠ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Dana Vašátk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4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ka Kotková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1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Projekt rozvoje speciální pedagogiky na PdF VŠP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Václav Kováříč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12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2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Evaluace studia a postoje studentů ke vzdělávání na KNJL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Jana Korčák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M. Müllerová, Antošová, Ptatsch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3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Evaluace studia a postoje studentů ke vzdělávání na KVV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Barbora Farář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4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Evaluace studia a postoje studentů ke vzdělávání na ÚPPPV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arta Faberová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</w:t>
      </w:r>
      <w:r>
        <w:rPr>
          <w:lang w:val="en-US" w:eastAsia="en-US"/>
        </w:rPr>
        <w:t>spoluřešitelé Václavík, Křišťanová, Křová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lang w:val="en-US" w:eastAsia="en-US"/>
        </w:rPr>
        <w:t>PdF - IG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</w:t>
      </w:r>
      <w:r>
        <w:rPr>
          <w:lang w:val="en-US" w:eastAsia="en-US"/>
        </w:rPr>
        <w:t>99/25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/>
          <w:lang w:val="en-US" w:eastAsia="en-US"/>
        </w:rPr>
        <w:t>Evaluace studia a postoje studentů ke vzdělávání na KTVS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</w:t>
      </w:r>
      <w:r>
        <w:rPr>
          <w:lang w:val="en-US" w:eastAsia="en-US"/>
        </w:rPr>
        <w:t>Miloslav Fejtek</w:t>
      </w:r>
      <w:r>
        <w:rPr/>
        <w:t xml:space="preserve">, </w:t>
      </w:r>
      <w:r>
        <w:rPr>
          <w:b/>
        </w:rPr>
        <w:t>Částka:</w:t>
      </w:r>
      <w:r>
        <w:rPr/>
        <w:t xml:space="preserve"> </w:t>
      </w:r>
      <w:r>
        <w:rPr>
          <w:lang w:val="en-US" w:eastAsia="en-US"/>
        </w:rPr>
        <w:t>5 000,- K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6. Výzkum a vývo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7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0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4:27:00Z</dcterms:modified>
  <cp:revision>3</cp:revision>
  <dc:subject/>
  <dc:title>Organizační struktura PdF</dc:title>
</cp:coreProperties>
</file>