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rPr/>
      </w:pPr>
      <w:bookmarkStart w:id="0" w:name="_Ref477596366"/>
      <w:r>
        <w:rPr/>
        <w:t>Úvod</w:t>
      </w:r>
      <w:bookmarkEnd w:id="0"/>
    </w:p>
    <w:p>
      <w:pPr>
        <w:pStyle w:val="TextBodyIndent"/>
        <w:rPr/>
      </w:pPr>
      <w:r>
        <w:rPr/>
        <w:t>V souladu s § 27 odst. 1 pís. d) zákona č. 111/1998 Sb., o vysokých školách a o změně a doplnění dalších zákonů (zákon o vysokých školách) (dále jen „zákon“) předkládá děkan Pedagogické fakulty (dále jen „fakulta“ ve zkratce „PdF“) Vysoké školy pedagogické v Hradci Králové (dále jen „VŠP“) tuto Výroční zprávu o činnosti Pedagogické fakulty Vysoké školy pedagogické v Hradci Králové za rok 1999.</w:t>
      </w:r>
    </w:p>
    <w:p>
      <w:pPr>
        <w:pStyle w:val="TextBodyIndent"/>
        <w:rPr/>
      </w:pPr>
      <w:r>
        <w:rPr/>
        <w:t>Rok 1999 byl rokem, ve kterém PdF slavila 40 let vysokoškolského vzdělávání učitelů v Hradci Králové. Za uplynulá léta prošlo toto pedagogické vzdělávání postupným vývojem od pedagogického institutu přes samostatnou fakultu zařazenou mezi vysoké školy univerzitní až po dnešní Pedagogickou fakultu, která je jednou z fakult Vysoké školy pedagogické v Hradci Králové (viz Statut PdF).</w:t>
      </w:r>
    </w:p>
    <w:p>
      <w:pPr>
        <w:pStyle w:val="TextBodyIndent"/>
        <w:rPr/>
      </w:pPr>
      <w:r>
        <w:rPr/>
        <w:t>U příležitosti oslav 40 let PdF byla fakultou pořádána řada odborných konferencí, seminářů a dalších setkání odborníků nejen z České republiky. Velice významnou akcí byl koncertní cyklus „Hudební nástroje z Hradce Králové do světa“. Oslavy vyvrcholily na Slavnostním shromáždění pedagogů, studentů a absolventů u příležitosti 40. výročí založení Pedagogické fakulty v Hradci Králové.</w:t>
      </w:r>
    </w:p>
    <w:p>
      <w:pPr>
        <w:pStyle w:val="TextBodyIndent"/>
        <w:rPr/>
      </w:pPr>
      <w:r>
        <w:rPr/>
        <w:t xml:space="preserve">V současné době má PdF vybudovanou pevnou pozici mezi ostatními fakultami vysokých škol v České republice. Zájem o studium na PdF překračuje desetkrát její kapacitní možnosti. Na fakultě je k 31. 10. 1999 zapsáno 2976 studentů v šedesáti oborech patnácti studijních programů. Studium probíhá v bakalářských, magisterských i doktorských studijních programech v prezenční i v kombinované formě studia. V roce 1999 absolvovalo studium na PdF 711 studentů. Kromě toho na fakultě studuje dalších 703 účastníků různých forem celoživotního vzdělávání. </w:t>
      </w:r>
    </w:p>
    <w:p>
      <w:pPr>
        <w:pStyle w:val="TextBodyIndent"/>
        <w:rPr/>
      </w:pPr>
      <w:r>
        <w:rPr/>
        <w:t xml:space="preserve">Zaváděním nových (především bakalářských) studijních programů a oborů fakulta neustále inovuje a rozšiřuje nabídku studijních možností. </w:t>
      </w:r>
    </w:p>
    <w:p>
      <w:pPr>
        <w:pStyle w:val="TextBodyIndent"/>
        <w:rPr/>
      </w:pPr>
      <w:r>
        <w:rPr/>
        <w:t xml:space="preserve">PdF také věnuje pozornost podmínkám studia zdravotně postižených. Při fakultě byla zřízena nadace </w:t>
      </w:r>
      <w:r>
        <w:rPr>
          <w:i/>
        </w:rPr>
        <w:t>Návraty</w:t>
      </w:r>
      <w:r>
        <w:rPr/>
        <w:t>, jejímž cílem je finanční a hmotná podpora zdravotně postižených.</w:t>
      </w:r>
    </w:p>
    <w:p>
      <w:pPr>
        <w:pStyle w:val="TextBodyIndent"/>
        <w:rPr/>
      </w:pPr>
      <w:r>
        <w:rPr/>
        <w:t>V souvislosti s vytvořením nových vnitřních předpisů VŠP a PdF se od roku 1999 na fakultě začíná zavádět kreditní systém studia. Nezbytnou podmínkou úspěšného zavedení kreditního systému je existence kvalitního informačního systému na fakultě. Proto ve spolupráci s Fakultou řízení a informační technologie VŠP začaly práce na tvorbě nového informačního systému, který bude sloužit celé VŠP. Bude zdrojem informací pro uchazeče o studium, studenty, akademické pracovníky i další zájemce, kteří budou hledat informace o činnosti fakulty. Rozvoji informačních technologií je na PdF věnována značná pozornost. Fakulta v uplynulém roce investovala nemalé finanční částky do nákupů nové výpočetní techniky pro jednotlivá pracoviště a pro specializované počítačové učebny.</w:t>
      </w:r>
    </w:p>
    <w:p>
      <w:pPr>
        <w:pStyle w:val="TextBodyIndent"/>
        <w:rPr/>
      </w:pPr>
      <w:r>
        <w:rPr/>
        <w:t>V oblasti lidských zdrojů je situace na PdF stabilizovaná. Na třinácti katedrách a pěti ústavech fakulty pracuje 230,6 přepočtených akademických pracovníků, z toho 11,9 profesorů a 43,9 docentů. Vedení fakulty trvale sleduje kvalifikační růst akademických pracovníků a neustále hledá nové motivační nástroje pro podporu tohoto růstu.</w:t>
      </w:r>
    </w:p>
    <w:p>
      <w:pPr>
        <w:pStyle w:val="TextBodyIndent"/>
        <w:rPr/>
      </w:pPr>
      <w:r>
        <w:rPr/>
        <w:t>Fakulta věnuje značnou pozornost rozvoji vědy a výzkumu. Akademičtí pracovníci fakulty se zapojili do 33 externích projektů zadávaných v rámci MŠMT, FRVŠ, GAČR, TEMPUS, Copernicus, Socrates apod. Rozvoj vědy a výzkumu na fakultě by podpořen z rozpočtu PdF financováním 25 interních grantů.</w:t>
      </w:r>
    </w:p>
    <w:p>
      <w:pPr>
        <w:pStyle w:val="TextBodyIndent"/>
        <w:rPr/>
      </w:pPr>
      <w:r>
        <w:rPr/>
        <w:t>Katedry a ústavy pořádaly nebo byly spolupořadateli 29 mezinárodních i domácích konferencí a seminářů. Akademičtí pracovníci fakulty se zúčastnili i další odborné přednáškové činnosti včetně pravidelné výuky českého jazyka a literatury na vysoké škole ve Walbrzychu. Na fakultě jsou vydávána 4 odborná periodika.</w:t>
      </w:r>
    </w:p>
    <w:p>
      <w:pPr>
        <w:pStyle w:val="TextBodyIndent"/>
        <w:rPr/>
      </w:pPr>
      <w:r>
        <w:rPr/>
        <w:t>Fakulta není svým zaměřením pouze technickou či humanitní fakultou, ale vykazuje také řadu uměleckých a sportovních aktivit.</w:t>
      </w:r>
    </w:p>
    <w:p>
      <w:pPr>
        <w:pStyle w:val="TextBodyIndent"/>
        <w:rPr/>
      </w:pPr>
      <w:r>
        <w:rPr/>
        <w:t>Bohatá umělecká činnost katedry hudební výchovy byla prezentována na koncertech pořádaných jak v rámci České republiky, tak v mnoha dalších zemích, včetně USA. Je třeba také připomenout realizaci řady uměleckých nahrávek.</w:t>
      </w:r>
    </w:p>
    <w:p>
      <w:pPr>
        <w:pStyle w:val="TextBodyIndent"/>
        <w:rPr/>
      </w:pPr>
      <w:r>
        <w:rPr/>
        <w:t>S výsledky prací katedry výtvarné výchovy jsme se mohli setkat na výstavách pořádaných v České republice i v zahraničí, na stránkách knih, na divadelních představeních i koncertech.</w:t>
      </w:r>
    </w:p>
    <w:p>
      <w:pPr>
        <w:pStyle w:val="TextBodyIndent"/>
        <w:rPr/>
      </w:pPr>
      <w:r>
        <w:rPr/>
        <w:t>Prostřednictvím katedry tělesné výchovy a sportu věnuje fakulta pozornost sportovním aktivitám studentů. Spektrum činností je velice široké a nejedná se jenom o vrcholné špičkové sportovní výkony, či klasické kondiční cvičení, ale také o cvičení pro tělesně postižené studenty.</w:t>
      </w:r>
    </w:p>
    <w:p>
      <w:pPr>
        <w:pStyle w:val="TextBodyIndent"/>
        <w:rPr/>
      </w:pPr>
      <w:r>
        <w:rPr/>
        <w:t>PdF poskytuje studentům dobré zázemí pro úspěšné studium. Mohou navštěvovat novou, kvalitně vybavenou knihovnu VŠP, počítačové učebny i specializovanou multimediální jazykovou učebnu. Úspěšní studenti si mohou svoji finanční situaci zlepšit získáním prospěchového či mimořádného stipendia. Studenti se mohou věnovat umělecké i sportovní činnosti. V rámci celé VŠP je na velice dobré úrovni zajištěno ubytování studentů, které pokrývá téměř všechny požadavky zájemců o ubytová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plynulý rok 1999 byl prvním rokem platnosti výše citovaného vysokoškolského zákona. V návaznosti na tento zákon bylo nutno vypracovat nové vnitřní předpisy jak na úrovni VŠP, tak na úrovni PdF. Vypracovaná Výroční zpráva o činnosti PdF je tedy první zprávou svého druhu vytvořenou v novém legislativním prostředí.</w:t>
      </w:r>
    </w:p>
    <w:p>
      <w:pPr>
        <w:pStyle w:val="Normal"/>
        <w:ind w:firstLine="454"/>
        <w:rPr/>
      </w:pPr>
      <w:r>
        <w:rPr/>
        <w:t>Předložená zpráva poskytuje souhrnný přehled činností fakulty za kalendářní rok 1999. Je členěna do kapitol podle rámcové osnovy, kterou Ministerstvo školství, mládeže a tělovýchovy České republiky doporučilo pro zpracování výroční zprávy o činnosti vysoké školy. Kromě toho zpráva obsahuje přílohy, ve kterých jsou uvedeny další podklady kateder a ústavů  PdF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54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/>
    </w:pPr>
    <w:r>
      <w:rPr>
        <w:color w:val="0000FF"/>
      </w:rPr>
      <w:t>Výroční zpráva o činnosti PdF VŠP za rok 1999</w:t>
      <w:tab/>
    </w:r>
    <w:r>
      <w:rPr>
        <w:color w:val="0000FF"/>
      </w:rPr>
      <w:fldChar w:fldCharType="begin"/>
    </w:r>
    <w:r>
      <w:rPr>
        <w:color w:val="0000FF"/>
      </w:rPr>
      <w:instrText xml:space="preserve"> REF _Ref477596366 \r \h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  <w:r>
      <w:rPr>
        <w:color w:val="0000FF"/>
      </w:rPr>
      <w:t xml:space="preserve">. </w:t>
    </w:r>
    <w:r>
      <w:rPr>
        <w:color w:val="0000FF"/>
      </w:rPr>
      <w:fldChar w:fldCharType="begin"/>
    </w:r>
    <w:r>
      <w:rPr>
        <w:color w:val="0000FF"/>
      </w:rPr>
      <w:instrText xml:space="preserve"> REF _Ref477596366 \h </w:instrText>
    </w:r>
    <w:r>
      <w:rPr>
        <w:color w:val="0000FF"/>
      </w:rPr>
      <w:fldChar w:fldCharType="separate"/>
    </w:r>
    <w:r>
      <w:rPr>
        <w:color w:val="0000FF"/>
      </w:rPr>
      <w:t>Úvod</w:t>
    </w:r>
    <w:r>
      <w:rPr>
        <w:color w:val="0000FF"/>
      </w:rPr>
      <w:fldChar w:fldCharType="end"/>
    </w:r>
    <w:r>
      <w:rPr>
        <w:color w:val="0000F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60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right" w:pos="9072" w:leader="dot"/>
      </w:tabs>
      <w:spacing w:before="0" w:after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6" w:leader="none"/>
      </w:tabs>
      <w:spacing w:lineRule="auto" w:line="480"/>
      <w:jc w:val="center"/>
    </w:pPr>
    <w:rPr>
      <w:b/>
      <w:caps/>
      <w:sz w:val="40"/>
    </w:rPr>
  </w:style>
  <w:style w:type="paragraph" w:styleId="TextBody">
    <w:name w:val="Body Text"/>
    <w:basedOn w:val="Normal"/>
    <w:pPr>
      <w:jc w:val="left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Normln6">
    <w:name w:val="Normální 6"/>
    <w:basedOn w:val="Normal"/>
    <w:qFormat/>
    <w:pPr>
      <w:jc w:val="center"/>
    </w:pPr>
    <w:rPr>
      <w:b/>
      <w:i/>
    </w:rPr>
  </w:style>
  <w:style w:type="paragraph" w:styleId="Normln4">
    <w:name w:val="Normální 4"/>
    <w:basedOn w:val="Normal"/>
    <w:qFormat/>
    <w:pPr/>
    <w:rPr>
      <w:rFonts w:ascii="Garamond" w:hAnsi="Garamond" w:cs="Garamond"/>
      <w:i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6" w:leader="none"/>
      </w:tabs>
      <w:spacing w:before="240" w:after="120"/>
      <w:jc w:val="center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denda">
    <w:name w:val="Zdenda"/>
    <w:basedOn w:val="Normal"/>
    <w:qFormat/>
    <w:pPr>
      <w:tabs>
        <w:tab w:val="clear" w:pos="709"/>
        <w:tab w:val="left" w:pos="4536" w:leader="none"/>
        <w:tab w:val="right" w:pos="6237" w:leader="none"/>
        <w:tab w:val="right" w:pos="7088" w:leader="none"/>
        <w:tab w:val="right" w:pos="8505" w:leader="none"/>
      </w:tabs>
    </w:pPr>
    <w:rPr>
      <w:sz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iCs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38:00Z</dcterms:created>
  <dc:creator>Katedra fyziky</dc:creator>
  <dc:description/>
  <dc:language>en-US</dc:language>
  <cp:lastModifiedBy>doc. Ing. Vladimír Jehlička</cp:lastModifiedBy>
  <cp:lastPrinted>2000-06-08T08:31:00Z</cp:lastPrinted>
  <dcterms:modified xsi:type="dcterms:W3CDTF">2002-04-29T13:52:00Z</dcterms:modified>
  <cp:revision>3</cp:revision>
  <dc:subject/>
  <dc:title>Organizační struktura PdF</dc:title>
</cp:coreProperties>
</file>