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/>
      </w:pPr>
      <w:bookmarkStart w:id="0" w:name="_Ref477762322"/>
      <w:r>
        <w:rPr/>
        <w:t>Mezinárodní spolupráce ve vzdělávání</w:t>
      </w:r>
      <w:bookmarkEnd w:id="0"/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Zapojení fakulty do mezinárodních programů</w:t>
      </w:r>
    </w:p>
    <w:p>
      <w:pPr>
        <w:pStyle w:val="Zkladntextodsazen2"/>
        <w:rPr/>
      </w:pPr>
      <w:r>
        <w:rPr/>
        <w:t>Fakulta úzce spolupracuje s vysokou školou ve Walbrzychu (Paňstwowa Wyzsza Szkola Zawodowa w Walbrzychu), kde akademičtí pracovníci Ústavu českého jazyka a literatury Pdf zabezpečují výuku českého jazyka a literatury v nově budovaném studijním oboru bohemistika/slavistika.</w:t>
      </w:r>
    </w:p>
    <w:p>
      <w:pPr>
        <w:pStyle w:val="Zkladntextodsazen2"/>
        <w:rPr/>
      </w:pPr>
      <w:r>
        <w:rPr/>
        <w:t>Na jazykových katedrách PdF vyučují zahraniční odborníci, kteří se jako rodilí mluvčí podílejí na výuce anglického, francouzského, německého a ruského jazy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Zahraniční mobilita studentů</w:t>
      </w:r>
    </w:p>
    <w:p>
      <w:pPr>
        <w:pStyle w:val="Zkladntextodsazen2"/>
        <w:rPr/>
      </w:pPr>
      <w:r>
        <w:rPr/>
        <w:t>V roce 1999 absolvovalo zahraniční pobyt související se studiem na PdF 33 studentů fakulty. Naopak ze zahraničí přijelo na studijní pobyt na PdF 52 studentů. V následujících tabulkách č. 15 a 16 jsou vypsány jednotlivé pobyty, které jsou řazeny podle země studijního pobytu resp. země zahraničního studenta.</w:t>
      </w:r>
    </w:p>
    <w:p>
      <w:pPr>
        <w:pStyle w:val="Titulek"/>
        <w:keepNext w:val="true"/>
        <w:rPr/>
      </w:pPr>
      <w:r>
        <w:rPr/>
        <w:t>Tab. 15</w:t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polková republika Němec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azykový kurs v rozsahu 4 týdnů: 2 studenti v SRN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v rozsahu 1 měsíc: 1 studentka v SRN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v rozsahu 1 měsíc v roce 1999 (od 1. 12. 1999, pokračuje v roce 2000): 1 student v SRN (Universität Passau)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v rozsahu 2 měsíců: 1 studentka v SRN (Katholische Universität Eichstätt)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krátkodobý studijní pobyt v  rozsahu 1 měsíc: 1 studentka v  SRN (Universit</w:t>
            </w:r>
            <w:r>
              <w:rPr>
                <w:rFonts w:cs="Arial"/>
                <w:lang w:val="de-DE"/>
              </w:rPr>
              <w:t>ät Mannheim, Institut für deutsche Sprache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a oborová praxe v rozsahu 15 dnů: 7 studentů v SR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rancie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v rozsahu 14 dnů: 2 studentky ve Francii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v rozsahu 1 měsíc: 1 student ve Franci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elgie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azykový kurs v rozsahu 3 týdnů: 1 studentka v Belgii (Univerzita Liége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uská federace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udijní pobyt v rozsahu čtyř měsíců v roce 1999 (od 1. 9. 1999, pokračuje v roce 2000): 1 studentka (Moskevská pedagogická státní univerzita Moskva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elká Británie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sistentský program (Assistant Teacher Programme) v rozsahu 2 semestrů: 3 studenti ve Velké Británi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ol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á oborová praxe v rozsahu 10 dnů: 12 studentů v Polsku  (PWSZ Walbrzy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16 </w:t>
      </w:r>
      <w:r>
        <w:rPr>
          <w:b w:val="false"/>
          <w:i/>
        </w:rPr>
        <w:t>Přehled studijních pobytů realizovaných na PdF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zozemí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udijní pobyt včetně pedagogické praxe v rozsahu 1 měsíce: 1 studentka z Nizozemí (PABO de Eekhorst-Hogeschool Drenthe, Assen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c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v rozsahu 20 dnů: 11 studentů z Řecka (OEEK Athény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átkodobý studijní pobyt – exkurzi v rozsahu 5 dní: 40 studentů z Polska (PWSZ Walbrzy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V roce 1999 nebyly realizovány na PdF studentské mobility v rámci programu SOCRATES/ERASMUS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 srpnu 1999 vyjelo 15 studentů kateder německého jazyka a literatury a biologie na mezinárodní ekologický tábor do Barby (SRN).</w:t>
      </w:r>
    </w:p>
    <w:p>
      <w:pPr>
        <w:pStyle w:val="Zkladntextodsazen2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Zahraniční mobilita akademických pracovníků</w:t>
      </w:r>
    </w:p>
    <w:p>
      <w:pPr>
        <w:pStyle w:val="Zkladntextodsazen2"/>
        <w:rPr/>
      </w:pPr>
      <w:r>
        <w:rPr/>
        <w:t>V roce 1999 absolvovalo 54 akademických pracovníků 107 krátkodobých zahraničních pracovních cest. Tyto pracovní cesty se konaly v převažující míře v souvislosti s účastí pracovníka na jednání mezinárodní konference či symposia s jeho aktivním vystoupením na jednání a následnou publikační činností v zahraničí. V menší míře byly krátkodobé pracovní cesty zaměřeny na rozvoj badatelské spolupráce se zahraničním partnerem bez účasti na konferenci, a to v rámci řešení mezinárodního výzkumného projektu nebo i v rámci řešení tuzemského grantu, pokud byl výjezd na zahraniční univerzitu plánován a předpokládán. Seznam zahraničních výjezdů je uveden v tabulce č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17 </w:t>
      </w:r>
      <w:r>
        <w:rPr>
          <w:b w:val="false"/>
          <w:i/>
        </w:rPr>
        <w:t>Seznam zahraničních cest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říslušné zahraniční ak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n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šení mezinárodního projektu AQUA TEMPU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šení mezinárodního projektu AQUA TEMPU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ie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covní pobyt na pozvání přijímající strany, celkem 2 pracovníc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álie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30. Mezinárodní fyzikální olympiádě, celkem 2 pracovníc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on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workshopu,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ďar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,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xi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workshopu,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olupráce s partnerskými školami, účast na konferencích, společný výzkumný úkol (Opole, Wroclaw, Warszawa, Kudowa Zdroj, Polanica Zdroj, Walbrzych), celkem 11 pracovníků, kromě toho ještě pravidelné pedagogické působení v nově budovaném oboru bohemistika/slavistika na PSWZ ve Walbrzych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kou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, řešení grantu, celkem 4 pracovníc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Sloven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olupráce s partnerskými univerzitami a účast na konferencích konaných zahraničními partnery (Banská Bystrica, Bratislava, Nitra, Liptovský Ján, Tatranské Matliare, Račková Dolina, Mojmirovce, Budmerice), celkem 31 pracovníků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ková republika Němec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účast na konferencích, řešení mezinárodního projektu AQUA TEMPUS, celkem 16 pracovníků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výcars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, řešení výzkumného úkolu, celkem 9 pracovníků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ecko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workshopu,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oriko: účast na konferenci,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ikán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čast na symposiu,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Velká Británie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účast na konferenci, studijní pobyt na pozvání přijímající strany, řešení mezinárodního projektu, celkem 2 pracovní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Úhrada nákladů na tyto pracovní cesty byla realizována:</w:t>
      </w:r>
    </w:p>
    <w:p>
      <w:pPr>
        <w:pStyle w:val="Normal"/>
        <w:numPr>
          <w:ilvl w:val="0"/>
          <w:numId w:val="2"/>
        </w:numPr>
        <w:rPr/>
      </w:pPr>
      <w:r>
        <w:rPr/>
        <w:t>plnou úhradou z mezinárodního projektu,</w:t>
      </w:r>
    </w:p>
    <w:p>
      <w:pPr>
        <w:pStyle w:val="Normal"/>
        <w:numPr>
          <w:ilvl w:val="0"/>
          <w:numId w:val="2"/>
        </w:numPr>
        <w:rPr/>
      </w:pPr>
      <w:r>
        <w:rPr/>
        <w:t>plnou úhradou z tuzemského projektu, ve kterém byl zahraniční výjezd plánován – spolu s první variantou (mezinárodní projekt) nejčastější způsob úhrady,</w:t>
      </w:r>
    </w:p>
    <w:p>
      <w:pPr>
        <w:pStyle w:val="Normal"/>
        <w:numPr>
          <w:ilvl w:val="0"/>
          <w:numId w:val="2"/>
        </w:numPr>
        <w:rPr/>
      </w:pPr>
      <w:r>
        <w:rPr/>
        <w:t>částečnou úhradou z řešeného externího grantu s přispěním z prostředků vědy PdF,</w:t>
      </w:r>
    </w:p>
    <w:p>
      <w:pPr>
        <w:pStyle w:val="Normal"/>
        <w:numPr>
          <w:ilvl w:val="0"/>
          <w:numId w:val="2"/>
        </w:numPr>
        <w:rPr/>
      </w:pPr>
      <w:r>
        <w:rPr/>
        <w:t>úhradou z prostředků vědy PdF, například z interních grantů (výjezdy do Slovenské republiky) nebo z dalších prostředků vědy a výzkumu PdF.</w:t>
      </w:r>
    </w:p>
    <w:p>
      <w:pPr>
        <w:pStyle w:val="Zkladntextodsazen2"/>
        <w:rPr/>
      </w:pPr>
      <w:r>
        <w:rPr/>
        <w:t>V roce 1999 probíhaly intenzívní přípravy dalšího rozvoje zahraničních mobilit studentů a akademických pracovníků, například v programu SOCRATES/ERASMUS. Tato aktivita v roce 1999 bude mít odraz v dalším akademickém, respektive kalendářním roce.</w:t>
      </w:r>
    </w:p>
    <w:p>
      <w:pPr>
        <w:pStyle w:val="Normal"/>
        <w:ind w:firstLine="567"/>
        <w:rPr/>
      </w:pPr>
      <w:r>
        <w:rPr/>
        <w:t>Vedení fakulty podporuje badatelské aktivity pracovníků i studentů fakulty, a to zejména takové, které probíhají v rámci řešení společných výzkumných projektů (s příslušným mimofakultním zdrojem finančních prostředků pro úhradu nákladů) nebo k nim směřují (a mají rovněž mimofakultní zdroj prostředků) a současně mají zřetelný dopad na další zvyšování kvality studia, na kvalifikační růst pracovníků, jejich publikační činnost v zahraničí a rozvoj oborů (studijních i vědních) realizovaných na 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9. Mezinárodní spolupráce v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40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5:01:00Z</dcterms:modified>
  <cp:revision>4</cp:revision>
  <dc:subject/>
  <dc:title>Organizační struktura PdF</dc:title>
</cp:coreProperties>
</file>